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Disfrutando de la Verdad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position w:val="-6"/>
          <w:sz w:val="64"/>
          <w:szCs w:val="64"/>
        </w:rPr>
        <w:t>“</w:t>
      </w:r>
      <w:r>
        <w:rPr>
          <w:rFonts w:eastAsia="Arial" w:cs="Arial" w:ascii="Arial" w:hAnsi="Arial"/>
          <w:position w:val="-6"/>
          <w:sz w:val="64"/>
          <w:szCs w:val="64"/>
        </w:rPr>
        <w:t>E</w:t>
      </w:r>
      <w:r>
        <w:rPr>
          <w:rFonts w:eastAsia="Arial" w:cs="Arial" w:ascii="Arial" w:hAnsi="Arial"/>
          <w:sz w:val="24"/>
          <w:szCs w:val="24"/>
        </w:rPr>
        <w:t>nséname, oh Jehová, tu camino; caminaré yo en tu verdad; afirma mi corazón para que tema tu nombre”. Salmo 86:11.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“Decid de todo corazón: “Andaré en tu verdad”. Toda resolución expresada en el temor de Dios, le dará fortaleza al propósito y a la fe. Tenderá a estimular y a humillar, a fortalecer y a confirmar... La verdad merece nuestra confianza, más aun cuando el mundo está inundado de fábulas. La circulación del error y de la falsedad, indica únicamente que en alguna parte está la verdad, la verdad genuina..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Para nosotros no basta únicamente escuchar la verdad. Dios requiere que le obedezcamos. “Antes bienaventurados los que oyen la palabra de Dios, y la guardan” (Luc. 11:28). “Si sabéis estas cosas, bienaventurados seréis si las hiciereis” (Juan 13:17)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Debemos andar gozándonos en la verdad. No debe ser para nosotros un yugo de esclavitud, sino un consuelo, un mensaje de buenas nuevas de gran gozo que anime nuestros corazones, y nos haga cantar melodías en honor a Dios. A través de la paciencia y el consuelo de las Escrituras, tenemos esperanza. La esperanza cristiana no es sombría, sin consuelo. Oh, no, no. No nos encierra en una prisión de dudas y temores. La verdad nos hace libres a aquellos que la llamamos y somos santificados mediante ella. Andamos en la gloriosa libertad de los hijos de Dios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Nosotros , que pretendemos creer la verdad, debiéramos revelar sus frutos en nuestras palabras y carácter. Debemos estar muy avanzados en el conocimiento de Jesucristo, en la recepción de su amor a Dios y a nuestros semejantes, a fin de tener la luz del cielo brillando en nuestra vida diaria. La verdad debe alcanzar hasta los lugares más recónditos del alma, y limpiar de ella todo lo que no sea semejante al espíritu de Cristo; y el vacío debe ser llenado por los atributos de su carácter, que es puro y santo y sin contaminación, para que todas las fuentes del corazón sean como flores, fragantes con perfume, un olor suave, un sabor de vida para vida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La verdad entronizada en el alma es lo que lo convierte a uno en un hombre de Dios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El Privilegio de la Seguridad</w:t>
      </w:r>
    </w:p>
    <w:p>
      <w:pPr>
        <w:pStyle w:val="Normal"/>
        <w:spacing w:lineRule="atLeast" w:line="24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>Y en esto conocemos que somos de la verdad, y aseguraremos nuestros corazones delante del Él”. 1 Juan 3:19.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“Quisiera impresionar a nuestros jóvenes y señoritas con la necesidad de hacer segura nuestra vocación y elección. Os ruego que no hagáis una obra casual o incierta, cuando vuestros intereses eternos están implicados. Si hacéis así perdéis la felicidad, la paz, el consuelo y la esperanza en esta vida, y perdéis también vuestra herencia inmortal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Jóvenes amigos, estáis destinados al juicio, y mediante la gracia de Cristo debéis rendir obediencia a los mandamientos de Dios, y diariamente obtener fortaleza de carácter, de modo que no falléis o seáis desanimados. Abundante gracia divina ha sido provista para cada alma, para que cada uno pueda entrar en el conflicto, y salir victorioso. No seáis perezosos; no os hagáis la ilusión de que podéis ser salvos andando de acuerdo con los rasgos naturales de vuestro carácter; que podéis dejaros arrastrar por la corriente del mundo, y gratificar y agradar al yo, y todavía ser capaces de soportar las fuerzas del mal en tiempo de crisis, y salir victoriosos cuando la batalla arrecia... Debéis aprender cada día a obedecer las órdenes del Capitán de la hueste celestial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is jóvenes amigos, ¿oráis ? ¿Os estáis educando para ofrecer peticiones en demanda de pensamientos puros, aspiraciones santas, con un corazón puro y manos limpias ? ¿Estáis educando vuestros labios para cantar alabanzas a Dios, y estáis buscando hacer la voluntad divina ? Esta es la clase de educación que será de mayor valor para vosotros. Ella os guiará en la formación de un carácter semejante al de Cristo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No os sentéis en la cómoda silla de Satanás, y no digáis que de nada vale que os esforcéis, que no podéis dejar de pecar, y que no hay poder en vosotros para vencer. No hay poder en vosotros cuando estáis alejados de Cristo, pero tenéis el privilegio de tener a Cristo morando en vuestro corazón por fe, y Él puede vencer el pecado en vosotros cuando cooperáis con sus esfuerzos... Podéis ser epístolas vivas, conocidas y leídas por todos los hombres. No debéis ser cartas muertas, sino cartas vivas, que testifiquen ante el mundo que Jesús puede salvar.</w:t>
      </w:r>
    </w:p>
    <w:p>
      <w:pPr>
        <w:pStyle w:val="Normal"/>
        <w:spacing w:lineRule="atLeast" w:line="24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os nos Cuida: 102,105</w:t>
      </w:r>
    </w:p>
    <w:p>
      <w:pPr>
        <w:pStyle w:val="Normal"/>
        <w:spacing w:lineRule="atLeast" w:line="24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rwin Eulner M.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ono: 741-7645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Iglesia Adventista del Séptimo Día de Pajaritos</w:t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WW8Dropcap0">
    <w:name w:val="WW8Dropcap0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T\WINWORD\PLANTILL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17:24:00Z</dcterms:created>
  <dc:creator>Sergio C�rdenas</dc:creator>
  <dc:description/>
  <dc:language>en-US</dc:language>
  <cp:lastModifiedBy>Erwin Eulner M.</cp:lastModifiedBy>
  <dcterms:modified xsi:type="dcterms:W3CDTF">1997-07-02T20:51:00Z</dcterms:modified>
  <cp:revision>7</cp:revision>
  <dc:subject/>
  <dc:title>Santiago, 21-04-96</dc:title>
</cp:coreProperties>
</file>