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Qué es Pecad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H</w:t>
      </w:r>
      <w:r>
        <w:rPr>
          <w:rFonts w:eastAsia="Arial" w:cs="Arial" w:ascii="Arial" w:hAnsi="Arial"/>
        </w:rPr>
        <w:t>e escuchado definir pecado de diferentes maneras. ¿Qué es pec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l nivel mundano, pecado es aquello que nos hace perder nuestra calma, la mentira, el ser celosos, envidiosos, resentidos, peleadores, críticos y así sucesivamente. Es aquello que, al igual que Adán y Eva, tratamos de esconder de Dios y del hombre. De tal manera que un hombre puede parecer irreprochable entre sus colegas en la fábrica o en la oficina, pero como el pecado no puede permanecer oculto para siempre, el podrá ser un patán o un tirano en su hogar. Y una mujer podrá parecer “llena de dulzura y encantos” en una relación casual, pero en realidad puede ser una chismosa demoledora de caracteres. Una persona joven puede ser un dirigente religioso en la universidad o en el colegio, pero puede actuar de una manera muy anti-cristiana fuera del Campus, cuando nadie que lo conozca esté cerca como para verlo.</w:t>
      </w:r>
    </w:p>
    <w:p>
      <w:pPr>
        <w:pStyle w:val="Normal"/>
        <w:spacing w:lineRule="atLeast" w:line="240"/>
        <w:rPr>
          <w:rFonts w:ascii="Arial" w:hAnsi="Arial" w:eastAsia="Arial" w:cs="Arial"/>
        </w:rPr>
      </w:pPr>
      <w:r>
        <w:rPr>
          <w:rFonts w:eastAsia="Arial" w:cs="Arial" w:ascii="Arial" w:hAnsi="Arial"/>
        </w:rPr>
        <w:tab/>
        <w:t>Hay épocas en que esas personas detestan sus actos y actitudes pecaminosas. No les gusta ser lo que son. Pero muy a menudo se sienten impotentes para hacer algo al respecto.</w:t>
      </w:r>
    </w:p>
    <w:p>
      <w:pPr>
        <w:pStyle w:val="Normal"/>
        <w:spacing w:lineRule="atLeast" w:line="240"/>
        <w:rPr>
          <w:rFonts w:ascii="Arial" w:hAnsi="Arial" w:eastAsia="Arial" w:cs="Arial"/>
        </w:rPr>
      </w:pPr>
      <w:r>
        <w:rPr>
          <w:rFonts w:eastAsia="Arial" w:cs="Arial" w:ascii="Arial" w:hAnsi="Arial"/>
        </w:rPr>
        <w:tab/>
        <w:t>La razón por la cual somos así es porque, misteriosamente, con aquel primer simple e inofensivo acto de desobediencia de Adán y Eva, la transgresión inmediatamente infiltró sus raíces profundamente en sus almas. Por ese único acto el hombre no solamente pecó; él se hizo pecador. El pecado se volvió el factor dominante en su naturaleza y lo cargó a su posteridad (Job 14:4; Salmo 51:5; Efe. 2:3).</w:t>
      </w:r>
    </w:p>
    <w:p>
      <w:pPr>
        <w:pStyle w:val="Normal"/>
        <w:spacing w:lineRule="atLeast" w:line="240"/>
        <w:rPr>
          <w:rFonts w:ascii="Arial" w:hAnsi="Arial" w:eastAsia="Arial" w:cs="Arial"/>
        </w:rPr>
      </w:pPr>
      <w:r>
        <w:rPr>
          <w:rFonts w:eastAsia="Arial" w:cs="Arial" w:ascii="Arial" w:hAnsi="Arial"/>
        </w:rPr>
        <w:tab/>
        <w:t>“El resultado de comer del árbol de la ciencia del bien y del mal se manifiesta en la experiencia de cada ser humano. Existe en su naturaleza una tendencia hacia lo maligno, una fuerza que, sin ayuda, él no puede resistir” Educación: 29.</w:t>
      </w:r>
    </w:p>
    <w:p>
      <w:pPr>
        <w:pStyle w:val="Normal"/>
        <w:spacing w:lineRule="atLeast" w:line="240"/>
        <w:rPr/>
      </w:pPr>
      <w:r>
        <w:rPr>
          <w:rFonts w:eastAsia="Arial" w:cs="Arial" w:ascii="Arial" w:hAnsi="Arial"/>
        </w:rPr>
        <w:tab/>
        <w:t>Albertus Pieters ilustra esta pecaminosidad constitucional, al describir una visita a un asilo para leprosos, donde él vio “entre los pacientes algunos en los cuales él no pudo percibir ningún trazo de la enfermedad. Entonces él le preguntó al médico, por qué ellos estaban allí. ´Porque ellos son leprosos´, fue la respuesta. ´Pero uno no consigue verla en ellos´. ´No, porque ellos están en las primeras etapas, pero son leprosos al igual que el resto; lepra es lepra, aunque no todos sean repugnantes en apariencias´” (Los Hechos y los Misterios de la Fe Cristiana: 62).</w:t>
      </w:r>
    </w:p>
    <w:p>
      <w:pPr>
        <w:pStyle w:val="Normal"/>
        <w:spacing w:lineRule="atLeast" w:line="240"/>
        <w:rPr/>
      </w:pPr>
      <w:r>
        <w:rPr>
          <w:rFonts w:eastAsia="Arial" w:cs="Arial" w:ascii="Arial" w:hAnsi="Arial"/>
        </w:rPr>
        <w:tab/>
        <w:t>Al igual que los leprosos, somos incapaces de erradicar, o de alguna manera significativa modificar, el pecado que permanece en nosotros, aun cuando tratemos de controlarlo y suprimirlo de diversas maneras, de tal manera que parezcamos intachables en la superficie. Y apesar de todo, somos “leprosos”. Y nosotros mismos no podemos hacer absolutamente nada a ese respecto.</w:t>
      </w:r>
    </w:p>
    <w:p>
      <w:pPr>
        <w:pStyle w:val="Normal"/>
        <w:spacing w:lineRule="atLeast" w:line="240"/>
        <w:rPr/>
      </w:pPr>
      <w:r>
        <w:rPr>
          <w:rFonts w:eastAsia="Arial" w:cs="Arial" w:ascii="Arial" w:hAnsi="Arial"/>
        </w:rPr>
        <w:tab/>
        <w:t>Esto es porque, para usar un término Paulino, la persona no regenerada es un esclavo del pecado (Rom. 6:17; 7:14). Y “el poder del amo sobre el esclavo era absoluto. No había ninguna parte de su vida, ningún momento, ninguna actividad que fuese de propiedad personal del esclavo. Él pertenecía a su amo en el sentido más absoluto. Así el hombre está bajo el dominio total del pecado” (William Barclay, Un Vocabulario del Nuevo Testamento: 49).</w:t>
      </w:r>
    </w:p>
    <w:p>
      <w:pPr>
        <w:pStyle w:val="Normal"/>
        <w:spacing w:lineRule="atLeast" w:line="240"/>
        <w:rPr/>
      </w:pPr>
      <w:r>
        <w:rPr>
          <w:rFonts w:eastAsia="Arial" w:cs="Arial" w:ascii="Arial" w:hAnsi="Arial"/>
        </w:rPr>
        <w:tab/>
        <w:t>Por otro lado, y en un nivel un poquito más teológico, cualquier falla en obedecer a Dios es colocarnos contra Su voluntad, y esta voluntad se expresa normalmente en términos de alguna ley. Así, en 1 Juan 3:4 tenemos la más clara definición de pecado en la Biblia: “Todo aquel que comete pecado es culpable de arbitrariedad; pecado es arbitrariedad” (La King James Version dice “pecado es la transgresión de la ley”, pero la Revised Standard Version está más cercana al significado del original, y revela más lo que el pecado realmente es).</w:t>
      </w:r>
    </w:p>
    <w:p>
      <w:pPr>
        <w:pStyle w:val="Normal"/>
        <w:spacing w:lineRule="atLeast" w:line="240"/>
        <w:rPr/>
      </w:pPr>
      <w:r>
        <w:rPr>
          <w:rFonts w:eastAsia="Arial" w:cs="Arial" w:ascii="Arial" w:hAnsi="Arial"/>
        </w:rPr>
        <w:tab/>
        <w:t>Hemos llegado ahora a la característica más importante de pecado, ya que pecado, definido como arbitrariedad, es una inclinación de la mente, del espíritu, de la voluntad, como también una deformación y una debilidad de la naturaleza humana. Ya que lo que se enfatiza en 1 Juan 3:4 es que es de una actitud de rebelión contra la ley de Dios, traída por la condición de pecado, que brota (origina, nace) todo pecado, pensamiento, palabra o acto.</w:t>
      </w:r>
    </w:p>
    <w:p>
      <w:pPr>
        <w:pStyle w:val="Normal"/>
        <w:spacing w:lineRule="atLeast" w:line="240"/>
        <w:rPr>
          <w:rFonts w:ascii="Arial" w:hAnsi="Arial" w:eastAsia="Arial" w:cs="Arial"/>
        </w:rPr>
      </w:pPr>
      <w:r>
        <w:rPr>
          <w:rFonts w:eastAsia="Arial" w:cs="Arial" w:ascii="Arial" w:hAnsi="Arial"/>
        </w:rPr>
        <w:tab/>
        <w:t>Pero aquí hay una observación importante: Dios no nos condena por la condición pecaminosa en la cual nacemos; no nos hace responsables por eso. “Así que, como por la transgresión de uno vino la condenación de todos los hombres, de la misma manera por la justicia de Uno vino a todos los hombres la justificación que produce vida” (Rom. 5:18; 1 Cor. 5:21). Dios nos hace responsables de nuestras actitudes y acciones en esa condición, porque Él puede redimirnos de ellos y transformarnos de manera que no pensemos ni actuemos de acuerdo a ellos.</w:t>
      </w:r>
    </w:p>
    <w:p>
      <w:pPr>
        <w:pStyle w:val="Normal"/>
        <w:spacing w:lineRule="atLeast" w:line="240"/>
        <w:rPr/>
      </w:pPr>
      <w:r>
        <w:rPr>
          <w:rFonts w:eastAsia="Arial" w:cs="Arial" w:ascii="Arial" w:hAnsi="Arial"/>
        </w:rPr>
        <w:tab/>
        <w:t>¿Qué es pecado? Ninguna descripción de pecado nos hará verlo tal cual él es. Solamente el Espíritu Santo puede interpretar su profundidad, su polución espiritual, su aborrecimiento, su horror, y sus resultados para nuestras mentes y almas (Juan 16:8-11). Y acordémonos que fue el pecado que hizo con que Cristo arriesgase todo por nosotros. Recordemos aún que, “Si nos aferramos a algún pecado predilecto, hallaremos la puerta demasiado estrecha. Si deseamos continuar en el camino de Cristo, debemos renunciar a nuestros propios caminos, a nuestra propia voluntad y a nuestros malos hábitos y prácticas”. (El Discurso Maestro de Jesucristo: 11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Autor: Pr. Thomas A. Davis</w:t>
      </w:r>
    </w:p>
    <w:p>
      <w:pPr>
        <w:pStyle w:val="Normal"/>
        <w:spacing w:lineRule="atLeast" w:line="240"/>
        <w:rPr>
          <w:rFonts w:ascii="Arial" w:hAnsi="Arial" w:eastAsia="Arial" w:cs="Arial"/>
          <w:b/>
          <w:b/>
          <w:bCs/>
        </w:rPr>
      </w:pPr>
      <w:r>
        <w:rPr>
          <w:rFonts w:eastAsia="Arial" w:cs="Arial" w:ascii="Arial" w:hAnsi="Arial"/>
          <w:b/>
          <w:bCs/>
        </w:rPr>
        <w:t>Nombre del libro: Preguntas que Demandan Respuestas; Capítulo 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2:58:00Z</dcterms:created>
  <dc:creator>Erwin Eulner M.</dc:creator>
  <dc:description/>
  <dc:language>en-US</dc:language>
  <cp:lastModifiedBy>Erwin Eulner M.</cp:lastModifiedBy>
  <cp:lastPrinted>1998-10-19T00:38:00Z</cp:lastPrinted>
  <dcterms:modified xsi:type="dcterms:W3CDTF">1998-10-19T00:52:00Z</dcterms:modified>
  <cp:revision>15</cp:revision>
  <dc:subject/>
  <dc:title>Santiago, 21-04-96</dc:title>
</cp:coreProperties>
</file>