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center"/>
        <w:rPr>
          <w:b/>
          <w:b/>
          <w:bCs/>
          <w:i/>
          <w:i/>
          <w:iCs/>
          <w:sz w:val="28"/>
          <w:szCs w:val="28"/>
          <w:u w:val="single"/>
        </w:rPr>
      </w:pPr>
      <w:r>
        <w:rPr>
          <w:b/>
          <w:bCs/>
          <w:i/>
          <w:iCs/>
          <w:sz w:val="28"/>
          <w:szCs w:val="28"/>
          <w:u w:val="single"/>
        </w:rPr>
        <w:t>Examinémonos a Nosotros Mismos</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w:t>
      </w:r>
      <w:r>
        <w:rPr>
          <w:sz w:val="24"/>
          <w:szCs w:val="24"/>
        </w:rPr>
        <w:t>Examinaos a vosotros mismos si realmente estáis en la fe; prováos a vosotros mismos. ¿O no reconocéis que Jesús Cristo está en vosotros? Si no es que ya estáis reprobados” 2 Cor. 13:5</w:t>
      </w:r>
    </w:p>
    <w:p>
      <w:pPr>
        <w:pStyle w:val="Normal"/>
        <w:rPr>
          <w:sz w:val="24"/>
          <w:szCs w:val="24"/>
        </w:rPr>
      </w:pPr>
      <w:r>
        <w:rPr>
          <w:sz w:val="24"/>
          <w:szCs w:val="24"/>
        </w:rPr>
      </w:r>
    </w:p>
    <w:p>
      <w:pPr>
        <w:pStyle w:val="Normal"/>
        <w:rPr>
          <w:sz w:val="24"/>
          <w:szCs w:val="24"/>
        </w:rPr>
      </w:pPr>
      <w:r>
        <w:rPr>
          <w:sz w:val="24"/>
          <w:szCs w:val="24"/>
        </w:rPr>
        <w:tab/>
        <w:t>“Examináos a vosotros mismos si realmente estáis en la fe”. Muchos ... pueden responder inmediatamente: “Claro, si; yo estoy en la fe, creo cada punto de la verdad”. ¿Practicáis, sin embargo, aquello en que creéis? ¿Estáis en paz con Dios y con vuestros hermanos? Podéis orar con sinceridad: ¿“Perdonanos nuestra deudas, así como nosotros perdonamos a nuestros deudores”? ... ¿No hay ninguna amargura en vuestro corazón, ninguna envidia, ningún celo, ninguna sospecha ruin, ... ningún deseo de favores e honras especiales, ni deseo de tener la supremacía? ...</w:t>
      </w:r>
    </w:p>
    <w:p>
      <w:pPr>
        <w:pStyle w:val="Normal"/>
        <w:rPr>
          <w:sz w:val="24"/>
          <w:szCs w:val="24"/>
        </w:rPr>
      </w:pPr>
      <w:r>
        <w:rPr>
          <w:sz w:val="24"/>
          <w:szCs w:val="24"/>
        </w:rPr>
        <w:tab/>
        <w:t>Bien hacemos en examinarnos a nosotros mismos para ver qué especie de espíritu estamos nutriendo. Aprendamos a hablar blandamente, calmadamente, aún bajo las más probantes circunstancias. Dominemos, no solo nuestras palabras, sino que nuestros pensamientos e imaginaciones. Seamos bondadosos, seamos corteses.</w:t>
      </w:r>
    </w:p>
    <w:p>
      <w:pPr>
        <w:pStyle w:val="Normal"/>
        <w:rPr>
          <w:sz w:val="24"/>
          <w:szCs w:val="24"/>
        </w:rPr>
      </w:pPr>
      <w:r>
        <w:rPr>
          <w:sz w:val="24"/>
          <w:szCs w:val="24"/>
        </w:rPr>
        <w:tab/>
        <w:t>Muchos están concientes de su gran deficiencia, y leem y oran, y resuelven, y sin embargo no hacen progreso. Parecen incapaces de resistir a la tentación. La razón es que no se aprofundan suficientemente. No buscan la entera conversión del alma, para que las corrientes que de ahí brotan sean puras, y la conducta testifique de que Cristo reina en el interior.</w:t>
      </w:r>
    </w:p>
    <w:p>
      <w:pPr>
        <w:pStyle w:val="Normal"/>
        <w:rPr>
          <w:sz w:val="24"/>
          <w:szCs w:val="24"/>
        </w:rPr>
      </w:pPr>
      <w:r>
        <w:rPr>
          <w:sz w:val="24"/>
          <w:szCs w:val="24"/>
        </w:rPr>
        <w:tab/>
        <w:t>Todos los defectos de carácter tienen su origen en el corazón. Orgullo, vanidad, mal genio y codicia, proceden del corazón carnal no regenerado por la gracia de Cristo. Si el corazón es refinado, ablandado y ennoblecido, las palabras y acciones testificarán de ello. Cuando el alma sea enteramente entregada a Dios, habrá firme confianza en Sus promesas, y sincera oración y esfuerzo decidido para controlar las palabras y acciones.</w:t>
      </w:r>
    </w:p>
    <w:p>
      <w:pPr>
        <w:pStyle w:val="Normal"/>
        <w:rPr>
          <w:sz w:val="24"/>
          <w:szCs w:val="24"/>
        </w:rPr>
      </w:pPr>
      <w:r>
        <w:rPr>
          <w:sz w:val="24"/>
          <w:szCs w:val="24"/>
        </w:rPr>
        <w:tab/>
        <w:t>Profesamos una fe grande y santa; y nuestro carácter precisa estar en armonía con esa fe, y con la gran norma moral de Dios ...</w:t>
      </w:r>
    </w:p>
    <w:p>
      <w:pPr>
        <w:pStyle w:val="Normal"/>
        <w:rPr/>
      </w:pPr>
      <w:r>
        <w:rPr>
          <w:sz w:val="24"/>
          <w:szCs w:val="24"/>
        </w:rPr>
        <w:tab/>
        <w:t>Examinemos el corazón a la luz de los grandes principios de la ley de Dios según fueron definidos por Cristo: “Amarás al Señor tu Dios de todo tu corazón, y de toda tu alma, ... y de todo tu entendimiento, y a tu prójimo como a ti mismo” (Luc. 10:27)</w:t>
      </w:r>
    </w:p>
    <w:p>
      <w:pPr>
        <w:pStyle w:val="Normal"/>
        <w:rPr>
          <w:sz w:val="24"/>
          <w:szCs w:val="24"/>
        </w:rPr>
      </w:pPr>
      <w:r>
        <w:rPr>
          <w:sz w:val="24"/>
          <w:szCs w:val="24"/>
        </w:rPr>
      </w:r>
    </w:p>
    <w:p>
      <w:pPr>
        <w:pStyle w:val="Normal"/>
        <w:jc w:val="center"/>
        <w:rPr>
          <w:b/>
          <w:b/>
          <w:bCs/>
          <w:i/>
          <w:i/>
          <w:iCs/>
          <w:sz w:val="28"/>
          <w:szCs w:val="28"/>
          <w:u w:val="single"/>
        </w:rPr>
      </w:pPr>
      <w:r>
        <w:rPr>
          <w:b/>
          <w:bCs/>
          <w:i/>
          <w:iCs/>
          <w:sz w:val="28"/>
          <w:szCs w:val="28"/>
          <w:u w:val="single"/>
        </w:rPr>
        <w:t>Consérvate Puro</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w:t>
      </w:r>
      <w:r>
        <w:rPr>
          <w:sz w:val="24"/>
          <w:szCs w:val="24"/>
        </w:rPr>
        <w:t>Bien aventurado los limpios de corazón, porque verán a Dios” Mat. 5:8</w:t>
      </w:r>
    </w:p>
    <w:p>
      <w:pPr>
        <w:pStyle w:val="Normal"/>
        <w:rPr>
          <w:sz w:val="24"/>
          <w:szCs w:val="24"/>
        </w:rPr>
      </w:pPr>
      <w:r>
        <w:rPr>
          <w:sz w:val="24"/>
          <w:szCs w:val="24"/>
        </w:rPr>
      </w:r>
    </w:p>
    <w:p>
      <w:pPr>
        <w:pStyle w:val="Normal"/>
        <w:rPr>
          <w:sz w:val="24"/>
          <w:szCs w:val="24"/>
        </w:rPr>
      </w:pPr>
      <w:r>
        <w:rPr>
          <w:sz w:val="24"/>
          <w:szCs w:val="24"/>
        </w:rPr>
        <w:tab/>
        <w:t>Saber lo que constituye pureza de espíritu, cuerpo y corazón es la más elevada clase de educación. Pablo, el apóstol, resume en su carta a Timoteo las consecuciones que le eran posibles, diciendo: “Consérvate a ti mismo puro”.</w:t>
      </w:r>
    </w:p>
    <w:p>
      <w:pPr>
        <w:pStyle w:val="Normal"/>
        <w:rPr>
          <w:sz w:val="24"/>
          <w:szCs w:val="24"/>
        </w:rPr>
      </w:pPr>
      <w:r>
        <w:rPr>
          <w:sz w:val="24"/>
          <w:szCs w:val="24"/>
        </w:rPr>
        <w:tab/>
        <w:t>Es la obra especial de Satanás en estos últimos tiempos apoderarse de la mente de los jóvenes, para corromperles los pensamientos e inflamarles las pasiones. Todos son libres agentes morales, y como tales precisan llevar sus pensamientos a fluir en los debidos conductos ... Si Satanás busca desviar la mente para las cosas bajas y sensuales, traedla de vuelta, y fijadla en las cosas eternas; y cuando el Señor vea el esfuerzo decidido hecho para mantener apenas pensamientos puros, atraerá la mente, como un imán, y purificará los pensamientos ... El primer trabajo de los que se quieren reformar, es purificar la imaginación. Caso la mente siga la dirección viciosa, precisa ser restringida para detenerse en asuntos puros y elevados. Cuando tentados a ceder a una imaginación corrupta, huid entonces para el trono de la gracia, y orad pidiendo fuerzas al Cielo. En el poder de Dios la imaginación puede ser disciplinada para demorar en cosas puras y celestiales ...</w:t>
      </w:r>
    </w:p>
    <w:p>
      <w:pPr>
        <w:pStyle w:val="Normal"/>
        <w:rPr>
          <w:sz w:val="24"/>
          <w:szCs w:val="24"/>
        </w:rPr>
      </w:pPr>
      <w:r>
        <w:rPr>
          <w:sz w:val="24"/>
          <w:szCs w:val="24"/>
        </w:rPr>
        <w:tab/>
        <w:t>Los que quieren poseer aquella sabiduría que es de Dios, precisan volverse locos en el pecaminoso conocimiento de este siglo, para que sean sabios. Deben cerrar los ojos, para que no vean ni aprendan ningún mal. Deben cerrar los oídos, para que no escuchen el mal, y obtengan aquel conocimiento que les mancharía la pureza de pensamiento y actos. Y deben guardar la lengua, para que no emita comunicaciones corruptas, y sea encontrado engaño en su boca.</w:t>
      </w:r>
    </w:p>
    <w:p>
      <w:pPr>
        <w:pStyle w:val="Normal"/>
        <w:rPr>
          <w:sz w:val="24"/>
          <w:szCs w:val="24"/>
        </w:rPr>
      </w:pPr>
      <w:r>
        <w:rPr>
          <w:sz w:val="24"/>
          <w:szCs w:val="24"/>
        </w:rPr>
        <w:tab/>
        <w:t>Todos son responsables por sus acciones, mientras se hayan bajo la gracia en este mundo. Todos tienen poder para dominar sus actos. Si son débiles en virtud y pureza de pensamientos y acciones, pueden obtener auxilio del Amigo de los desamparados. Jesús conoce toda la debilidad de la naturaleza humana, y si Le es pedido, dará fuerzas para vencer las más poderosas tentaciones. Todos pueden obtener esta fuerza si la buscan en humildad”</w:t>
      </w:r>
    </w:p>
    <w:p>
      <w:pPr>
        <w:pStyle w:val="Normal"/>
        <w:jc w:val="right"/>
        <w:rPr>
          <w:b/>
          <w:b/>
          <w:bCs/>
          <w:sz w:val="24"/>
          <w:szCs w:val="24"/>
        </w:rPr>
      </w:pPr>
      <w:r>
        <w:rPr>
          <w:b/>
          <w:bCs/>
          <w:sz w:val="24"/>
          <w:szCs w:val="24"/>
        </w:rPr>
        <w:t>Nuestra Alta Vocación: 334-335</w:t>
      </w:r>
    </w:p>
    <w:p>
      <w:pPr>
        <w:pStyle w:val="Normal"/>
        <w:jc w:val="center"/>
        <w:rPr>
          <w:b/>
          <w:b/>
          <w:bCs/>
          <w:sz w:val="28"/>
          <w:szCs w:val="28"/>
        </w:rPr>
      </w:pPr>
      <w:r>
        <w:rPr>
          <w:b/>
          <w:bCs/>
          <w:sz w:val="28"/>
          <w:szCs w:val="28"/>
        </w:rPr>
        <w:t>Iglesia Adventista del Séptimo Día de Pajaritos</w:t>
      </w:r>
    </w:p>
    <w:sectPr>
      <w:type w:val="nextPage"/>
      <w:pgSz w:w="12240" w:h="20160"/>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7:29:00Z</dcterms:created>
  <dc:creator>Norberto Deocares Ulloa</dc:creator>
  <dc:description/>
  <dc:language>en-US</dc:language>
  <cp:lastModifiedBy>Norberto Deocares Ulloa</cp:lastModifiedBy>
  <dcterms:modified xsi:type="dcterms:W3CDTF">1998-11-27T08:13:00Z</dcterms:modified>
  <cp:revision>10</cp:revision>
  <dc:subject/>
  <dc:title>Santiago, 03 de Octubre de 1997</dc:title>
</cp:coreProperties>
</file>