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Las Vestiduras Inmaculadas de la Justicia de Cristo</w:t>
      </w:r>
    </w:p>
    <w:p>
      <w:pPr>
        <w:pStyle w:val="Normal"/>
        <w:spacing w:lineRule="atLeast" w:line="240"/>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spacing w:lineRule="atLeast" w:line="240"/>
        <w:rPr/>
      </w:pPr>
      <w:r>
        <w:rPr>
          <w:rFonts w:eastAsia="Arial" w:cs="Arial" w:ascii="Arial" w:hAnsi="Arial"/>
          <w:i/>
          <w:iCs/>
          <w:sz w:val="28"/>
          <w:szCs w:val="28"/>
        </w:rPr>
        <w:t>“</w:t>
      </w:r>
      <w:r>
        <w:rPr>
          <w:rFonts w:eastAsia="Arial" w:cs="Arial" w:ascii="Arial" w:hAnsi="Arial"/>
          <w:i/>
          <w:iCs/>
          <w:sz w:val="28"/>
          <w:szCs w:val="28"/>
        </w:rPr>
        <w:t>Te aconsejo que de Mi compres oro refinado por el fuego para que te enriquezcas, vestiduras blancas para que te vistas,a fin de que no sea manifiesta la vergüenza de tu nudez, y colirio para que unjas tus ojos, a fin de que veas” Apoc. 3:38.</w:t>
      </w:r>
    </w:p>
    <w:p>
      <w:pPr>
        <w:pStyle w:val="Normal"/>
        <w:spacing w:lineRule="atLeast" w:line="240"/>
        <w:rPr>
          <w:rFonts w:ascii="Arial" w:hAnsi="Arial" w:eastAsia="Arial" w:cs="Arial"/>
          <w:i/>
          <w:i/>
          <w:iCs/>
          <w:sz w:val="28"/>
          <w:szCs w:val="28"/>
        </w:rPr>
      </w:pPr>
      <w:r>
        <w:rPr>
          <w:rFonts w:eastAsia="Arial" w:cs="Arial" w:ascii="Arial" w:hAnsi="Arial"/>
          <w:i/>
          <w:iCs/>
          <w:sz w:val="28"/>
          <w:szCs w:val="28"/>
        </w:rPr>
      </w:r>
    </w:p>
    <w:p>
      <w:pPr>
        <w:pStyle w:val="Normal"/>
        <w:spacing w:lineRule="atLeast" w:line="240"/>
        <w:rPr/>
      </w:pPr>
      <w:r>
        <w:rPr>
          <w:rFonts w:eastAsia="Arial" w:cs="Arial" w:ascii="Arial" w:hAnsi="Arial"/>
          <w:position w:val="-6"/>
        </w:rPr>
        <w:t>“</w:t>
      </w:r>
      <w:r>
        <w:rPr>
          <w:rFonts w:eastAsia="Arial" w:cs="Arial" w:ascii="Arial" w:hAnsi="Arial"/>
          <w:position w:val="-6"/>
        </w:rPr>
        <w:t>E</w:t>
      </w:r>
      <w:r>
        <w:rPr>
          <w:rFonts w:eastAsia="Arial" w:cs="Arial" w:ascii="Arial" w:hAnsi="Arial"/>
        </w:rPr>
        <w:t>l gran Redentor se representa a Si mismo como un comerciante celestial, cargado de riquezas, llegando a cada casa, presentando Sus inapreciables mercaderías.</w:t>
      </w:r>
    </w:p>
    <w:p>
      <w:pPr>
        <w:pStyle w:val="Normal"/>
        <w:spacing w:lineRule="atLeast" w:line="240"/>
        <w:rPr/>
      </w:pPr>
      <w:r>
        <w:rPr>
          <w:rFonts w:eastAsia="Arial" w:cs="Arial" w:ascii="Arial" w:hAnsi="Arial"/>
        </w:rPr>
        <w:tab/>
        <w:t>Es importante que purifiquemos el templo del alma de los compradores y vendedores, para que Jesús pueda ocupar Su morada en nosotros. Ahora Él está a la puerta del corazón como comerciante celestial; dice: ... “Abridme; comprad de Mi las mercaderías celestiales; comprad de Mi el oro refinado en el fuego”. Comprad fe y amor, los preciosos y bellos atributos de nuestro Redentor ... Él nos convida a comprar el vestido blanco, que es Su justicia gloriosa; y el colirio, para que podamos discernir las cosas espirituales. Oh, ¿no abriremos la puerta del corazón a este visitante celestial?</w:t>
      </w:r>
    </w:p>
    <w:p>
      <w:pPr>
        <w:pStyle w:val="Normal"/>
        <w:spacing w:lineRule="atLeast" w:line="240"/>
        <w:rPr>
          <w:rFonts w:ascii="Arial" w:hAnsi="Arial" w:eastAsia="Arial" w:cs="Arial"/>
        </w:rPr>
      </w:pPr>
      <w:r>
        <w:rPr>
          <w:rFonts w:eastAsia="Arial" w:cs="Arial" w:ascii="Arial" w:hAnsi="Arial"/>
        </w:rPr>
        <w:tab/>
        <w:t>No podemos providenciar una vestidura de justicia para nosotros mismos, pues el profeta dice: “Todas vuestras justicias son como trapos de inmundicia” Isa. 64:6. Nada hay en nosotros de lo cual podamos revestir el alma de manera que no aparezca su nudez. Debemos recibir las vestiduras de la justicia tejida en el telar del Cielo, o sea, el inmaculado vestido de la justicia de Cristo.</w:t>
      </w:r>
    </w:p>
    <w:p>
      <w:pPr>
        <w:pStyle w:val="Normal"/>
        <w:spacing w:lineRule="atLeast" w:line="240"/>
        <w:rPr/>
      </w:pPr>
      <w:r>
        <w:rPr>
          <w:rFonts w:eastAsia="Arial" w:cs="Arial" w:ascii="Arial" w:hAnsi="Arial"/>
        </w:rPr>
        <w:tab/>
        <w:t>Los ojos son la conciencia sensible, la luz interior del espíritu. De su correcta visión de las cosas depende la salud espiritual de toda alma y ser. El “colirio”, la Palabra de Dios, punge la conciencia al ser aplicado; pues convence de pecado. Pero es necesario aplicar el sufrimiento para que se pueda seguir la cura, y los ojos tengan unicamente en vista la gloria de Dios ... Dice Cristo: renunciando a vuestra propia suficiencia, renunciando a todo, por más querido que os sea, podéis comprar el oro, las vestiduras y el colirio para que veáis.</w:t>
      </w:r>
    </w:p>
    <w:p>
      <w:pPr>
        <w:pStyle w:val="Normal"/>
        <w:spacing w:lineRule="atLeast" w:line="240"/>
        <w:rPr>
          <w:rFonts w:ascii="Arial" w:hAnsi="Arial" w:eastAsia="Arial" w:cs="Arial"/>
        </w:rPr>
      </w:pPr>
      <w:r>
        <w:rPr>
          <w:rFonts w:eastAsia="Arial" w:cs="Arial" w:ascii="Arial" w:hAnsi="Arial"/>
        </w:rPr>
        <w:tab/>
        <w:t>El Salvador viene con joyas de verdad del más alto valor, en contraste con todo cuanto es falsedad y contaminado. Viene a todas las casas y a todas las partes; está llamando, presentando Su inapreciable tesoro, insistiendo: “Comprad de Mi””.</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Mensaje Llena de Animación</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Yo repriendo y disciplino a cuantos amo. Sed, pues, celoso y arrepiéntete” Apoc. 3:1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El consejo del Testigo Verdadero no presenta en una condición desesperada a los tibios. Aún hay una oportunidad de remediarles el estado, y el mensaje laodiceano está lleno de animación ... Pureza de corazón, pureza de motivos, aún pueden caracterizar a los que tienen un corazón dividido y que están esforzándose para servir a Dios y a Mamón. Aún pueden lavar las vestiduras del carácter y volverlas blancas en la sangre del Cordero.</w:t>
      </w:r>
    </w:p>
    <w:p>
      <w:pPr>
        <w:pStyle w:val="Normal"/>
        <w:spacing w:lineRule="atLeast" w:line="240"/>
        <w:rPr/>
      </w:pPr>
      <w:r>
        <w:rPr>
          <w:rFonts w:eastAsia="Arial" w:cs="Arial" w:ascii="Arial" w:hAnsi="Arial"/>
        </w:rPr>
        <w:tab/>
        <w:t>El oro de la fe y del amor, las vestiduras blancas de un carácter sin mancha, y el colirio, o la facultad del claro discernimiento entre el bien y el mal, todo eso precisamos obtener antes de poder esperar entrar en el reino de Dios. Pero esos preciosos tesoros no caerán sobre nosotros sin algún esfuerzo de nuestra parte. Precisamos comprar, “sed, pues, celoso y arrepiéntete”, arrepentirnos de nuestro estado de tibieza. Precisamos estar alertas para ver los errores, escudriñar nuestros pecados y apartarlos de nosotros ...</w:t>
      </w:r>
    </w:p>
    <w:p>
      <w:pPr>
        <w:pStyle w:val="Normal"/>
        <w:spacing w:lineRule="atLeast" w:line="240"/>
        <w:rPr/>
      </w:pPr>
      <w:r>
        <w:rPr>
          <w:rFonts w:eastAsia="Arial" w:cs="Arial" w:ascii="Arial" w:hAnsi="Arial"/>
        </w:rPr>
        <w:tab/>
        <w:t>Es el merecimiento de Cristo que precisa salvarnos, Su sangre es la que precisa purificarnos. Pero tenemos que hacer esfuerzos. Precisamos hacer lo que nos es posible, ser celosos y arrepentirnos, y creer que Dios nos acepta ...</w:t>
      </w:r>
    </w:p>
    <w:p>
      <w:pPr>
        <w:pStyle w:val="Normal"/>
        <w:spacing w:lineRule="atLeast" w:line="240"/>
        <w:rPr>
          <w:rFonts w:ascii="Arial" w:hAnsi="Arial" w:eastAsia="Arial" w:cs="Arial"/>
        </w:rPr>
      </w:pPr>
      <w:r>
        <w:rPr>
          <w:rFonts w:eastAsia="Arial" w:cs="Arial" w:ascii="Arial" w:hAnsi="Arial"/>
        </w:rPr>
        <w:tab/>
        <w:t>Todo el cielo está interesado en nuestra salvación; ¿y quedaremos nosotros indiferentes? ¿Seremos descuidados, como si fuese cosa de poco interés ser o no ser salvos? Menospreciaremos el sacrificio hecho por nosotros?</w:t>
      </w:r>
    </w:p>
    <w:p>
      <w:pPr>
        <w:pStyle w:val="Normal"/>
        <w:spacing w:lineRule="atLeast" w:line="240"/>
        <w:rPr>
          <w:rFonts w:ascii="Arial" w:hAnsi="Arial" w:eastAsia="Arial" w:cs="Arial"/>
        </w:rPr>
      </w:pPr>
      <w:r>
        <w:rPr>
          <w:rFonts w:eastAsia="Arial" w:cs="Arial" w:ascii="Arial" w:hAnsi="Arial"/>
        </w:rPr>
        <w:tab/>
        <w:t>En el tiempo de peligro que está a nuestra frente, los profesos seguidores de Cristo serán probados. Nadie será capaz de resisitir a no ser los que tengan viva y profunda experiencia en las cosas de Dios. La obra de todos será entonces probada; se es oro, plata y piedra preciosa, ellos serán seguramente escudados, como en el escondrijo del pabellón del Señor.</w:t>
      </w:r>
    </w:p>
    <w:p>
      <w:pPr>
        <w:pStyle w:val="Normal"/>
        <w:spacing w:lineRule="atLeast" w:line="240"/>
        <w:rPr>
          <w:rFonts w:ascii="Arial" w:hAnsi="Arial" w:eastAsia="Arial" w:cs="Arial"/>
        </w:rPr>
      </w:pPr>
      <w:r>
        <w:rPr>
          <w:rFonts w:eastAsia="Arial" w:cs="Arial" w:ascii="Arial" w:hAnsi="Arial"/>
        </w:rPr>
        <w:tab/>
        <w:t>Unicamente aquellos que están dispuestos a sacrificar todo por la vida eterna la poseerán; pero vale la pena que se sufra por ella, merece la crucifixión del propio yo y el sacrificio de todo ídolo. El inexcedible peso de la gloria sobrellevará todo tesoro terrestre y eclipsará toda atracción terrena”.</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Nuestra Alta Vocación: 348-349</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3:16:00Z</dcterms:created>
  <dc:creator>Norberto Deocares Ulloa</dc:creator>
  <dc:description/>
  <dc:language>en-US</dc:language>
  <cp:lastModifiedBy>Norberto Deocares Ulloa</cp:lastModifiedBy>
  <dcterms:modified xsi:type="dcterms:W3CDTF">1998-12-11T13:57:00Z</dcterms:modified>
  <cp:revision>9</cp:revision>
  <dc:subject/>
  <dc:title>Santiago, 21-04-96</dc:title>
</cp:coreProperties>
</file>