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Reverenci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position w:val="-5"/>
          <w:sz w:val="54"/>
          <w:szCs w:val="54"/>
        </w:rPr>
        <w:tab/>
        <w:t>“E</w:t>
      </w:r>
      <w:r>
        <w:rPr>
          <w:rFonts w:eastAsia="Arial" w:cs="Arial" w:ascii="Arial" w:hAnsi="Arial"/>
        </w:rPr>
        <w:t>xhorta asimismo a los jóvenes a que sean prudentes. Preséntate tú en todo como ejemplo de buenas obras; en la enseñanza, mostrando integridad, reverencia, palabra sana e irreprochable, de modo que el adversario se avergüence y no tenga nada malo que decir de vosotros” Tito 2:6-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Hay gran necesidad de reverencia en los jóvenes de este siglo. Quedo alarmada al ver a los niños y a los jóvenes de padres religiosos tan descuidados en relación al orden y a la compostura que deben ser observadas en la casa de Dios. Mientras los siervos de Dios están presentando al pueblo las palabras de vida, algunos están leyendo, otros susurrando y riéndose. Sus ojos están pecando, al desviar la atención de los que los cercan. Si se permite que tal hábito no sea reprimido, crecerá e influenciará a otros. Nunca deben los niños y los jóvenes pensar que es algo de lo cual puedan enorgullecerse, el ser indiferentes y descuidados en las reuniones en que Dios es adorado. Dios ve todo pensamiento o acto irreverente y éste es registrado en los libros del Cielo. Él dice: “Conozco tus obras”. Nada está escondido de Sus ojos todo perscrutadores. Si habéis formado, en cualquier grado, el hábito de la desatención e indiferencia en la casa de Dios, ejerced las facultades que tenéis para corregirlo y demostrar que tienes respeto propio. Practicad la reverencia, hasta que ésta se vuelva una parte de vosotros mismos”</w:t>
      </w:r>
    </w:p>
    <w:p>
      <w:pPr>
        <w:pStyle w:val="Normal"/>
        <w:spacing w:lineRule="atLeast" w:line="240"/>
        <w:jc w:val="right"/>
        <w:rPr>
          <w:rFonts w:ascii="Arial" w:hAnsi="Arial" w:eastAsia="Arial" w:cs="Arial"/>
          <w:b/>
          <w:b/>
          <w:bCs/>
        </w:rPr>
      </w:pPr>
      <w:r>
        <w:rPr>
          <w:rFonts w:eastAsia="Arial" w:cs="Arial" w:ascii="Arial" w:hAnsi="Arial"/>
          <w:b/>
          <w:bCs/>
        </w:rPr>
        <w:t>Orientación del Niño: 546-54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e la santidad atribuida al santuario terrestre, los cristianos deben aprender como considerar el lugar donde el Señor se propone encontrarse con Su pueblo. Hubo un gran cambio, no para mejor sino que para peor en los hábitos y costumbres del pueblo en relación al culto religioso. Las cosas sagradas y preciosas, destinadas a prenderlos a Dios, están casi perdiendo su influencia sobre nuestro espíritu y corazón, siendo rebajadas al nivel de cosas comunes. La reverencia que el pueblo antiguamente revelaba para con el santuario donde se encontraba con Dios, en servicio santo, casi dejó de existir completamente. Sin embargo, Dios mismo dio las instrucciones para Su culto elevándolo por sobre todo cuanto es terreno.</w:t>
      </w:r>
    </w:p>
    <w:p>
      <w:pPr>
        <w:pStyle w:val="Normal"/>
        <w:spacing w:lineRule="atLeast" w:line="240"/>
        <w:rPr>
          <w:rFonts w:ascii="Arial" w:hAnsi="Arial" w:eastAsia="Arial" w:cs="Arial"/>
        </w:rPr>
      </w:pPr>
      <w:r>
        <w:rPr>
          <w:rFonts w:eastAsia="Arial" w:cs="Arial" w:ascii="Arial" w:hAnsi="Arial"/>
        </w:rPr>
        <w:tab/>
        <w:t>Frecuentemente la casa de Dios es deshonrada y el Sábado violado, por los hijos de los observadores del Sábado. En algunos casos, les es permitido correr de una parte para otra en la casa, jugar, conversar y manifestar su mal genio, aún en las reuniones en que los ángeles deben adorar a Dios en la belleza de la santidad. Y el lugar que debe ser santo, y donde debe reinar santa calma, y donde debe haber perfecto orden, limpieza y humildad, es transformado en una perfecta babilonia, “en una confusión”. Y eso es suficiente para el desagrado de Dios y para desviar Su presencia de nuestras asambleas”</w:t>
      </w:r>
    </w:p>
    <w:p>
      <w:pPr>
        <w:pStyle w:val="Normal"/>
        <w:spacing w:lineRule="atLeast" w:line="240"/>
        <w:jc w:val="right"/>
        <w:rPr>
          <w:rFonts w:ascii="Arial" w:hAnsi="Arial" w:eastAsia="Arial" w:cs="Arial"/>
          <w:b/>
          <w:b/>
          <w:bCs/>
        </w:rPr>
      </w:pPr>
      <w:r>
        <w:rPr>
          <w:rFonts w:eastAsia="Arial" w:cs="Arial" w:ascii="Arial" w:hAnsi="Arial"/>
          <w:b/>
          <w:bCs/>
        </w:rPr>
        <w:t>Orientación del Niño: 54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s un hecho deplorable que la reverencia por la casa de Dios esté casi extinguida. Las cosas y lugares sagrados ya no se disciernen; las cosas santas y elevadas no son apreciadas. ¿No habrá una causa para esa falta de legítima piedad en las familias? ¿No será acaso porque la elevada norma de la religión está abatida hasta el polvo? Dios le dio a Su pueblo en la antigüedad reglas precisas y exactas sobre orden. ¿Habrá acaso cambiado? ¿No será Él más el Altísimo y Todopoderoso que domina sobre el universo? ¿No convendría leer las instrucciones que el mismo Dios se dignó dar a los antiguos hebreos para que nosotros, que tenemos la Verdad gloriosa irradiando sobre nosotros, los imitemos en su reverencia para con la casa de Dios? Tenemos motivos de sobra ... para ser más ponderados y reverentes en nuestro culto que los judíos. Pero el enemigo ha estado trabajando a fin de destruir nuestra fe en la santidad del culto cristiano”.</w:t>
      </w:r>
    </w:p>
    <w:p>
      <w:pPr>
        <w:pStyle w:val="Normal"/>
        <w:spacing w:lineRule="atLeast" w:line="240"/>
        <w:jc w:val="right"/>
        <w:rPr>
          <w:rFonts w:ascii="Arial" w:hAnsi="Arial" w:eastAsia="Arial" w:cs="Arial"/>
          <w:b/>
          <w:b/>
          <w:bCs/>
        </w:rPr>
      </w:pPr>
      <w:r>
        <w:rPr>
          <w:rFonts w:eastAsia="Arial" w:cs="Arial" w:ascii="Arial" w:hAnsi="Arial"/>
          <w:b/>
          <w:bCs/>
        </w:rPr>
        <w:t>Orientación del Niño: 54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adres, exaltad el padrón del cristianismo en el espíritu de vuestros hijos; ayudadlos a entretejer la persona de Jesús en su experiencia; enseñadlos a tener mayor respeto por la casa de Dios y a comprender que cuando entran allí deben hacerlo con el corazón conmovido, ocupándose con pensamientos como estos: “Dios está aquí; esta es Su casa. Debo alimentar pensamientos puros y guiarme por los más santos propósitos. No debo conservar en mi corazón orgullo, envidia, celo, sospechas, odio o engaño; porque estoy en la presencia de Dios. Este es el lugar donde Dios viene a tener con Su pueblo y lo bendice. El Altísimo y santo, que habita en la eternidad, me ve, escudriña mi corazón, y lee mis más secretos pensamientos y actos de mi vida”.</w:t>
      </w:r>
    </w:p>
    <w:p>
      <w:pPr>
        <w:pStyle w:val="Normal"/>
        <w:spacing w:lineRule="atLeast" w:line="240"/>
        <w:jc w:val="right"/>
        <w:rPr>
          <w:rFonts w:ascii="Arial" w:hAnsi="Arial" w:eastAsia="Arial" w:cs="Arial"/>
          <w:b/>
          <w:b/>
          <w:bCs/>
        </w:rPr>
      </w:pPr>
      <w:r>
        <w:rPr>
          <w:rFonts w:eastAsia="Arial" w:cs="Arial" w:ascii="Arial" w:hAnsi="Arial"/>
          <w:b/>
          <w:bCs/>
        </w:rPr>
        <w:t>Orientación del Niño: 542</w:t>
      </w:r>
    </w:p>
    <w:p>
      <w:pPr>
        <w:pStyle w:val="Normal"/>
        <w:spacing w:lineRule="atLeast" w:line="240"/>
        <w:ind w:left="0" w:right="0" w:hanging="0"/>
        <w:rPr>
          <w:rFonts w:ascii="Arial" w:hAnsi="Arial" w:eastAsia="Arial" w:cs="Arial"/>
          <w:b/>
          <w:b/>
          <w:bCs/>
        </w:rPr>
      </w:pPr>
      <w:r>
        <w:rPr>
          <w:rFonts w:eastAsia="Arial" w:cs="Arial" w:ascii="Arial" w:hAnsi="Arial"/>
          <w:b/>
          <w:bCs/>
        </w:rPr>
      </w:r>
    </w:p>
    <w:p>
      <w:pPr>
        <w:pStyle w:val="Normal"/>
        <w:spacing w:lineRule="atLeast" w:line="240"/>
        <w:ind w:left="0" w:right="0" w:hanging="0"/>
        <w:rPr>
          <w:rFonts w:ascii="Arial" w:hAnsi="Arial" w:eastAsia="Arial" w:cs="Arial"/>
        </w:rPr>
      </w:pPr>
      <w:r>
        <w:rPr>
          <w:rFonts w:eastAsia="Arial" w:cs="Arial" w:ascii="Arial" w:hAnsi="Arial"/>
        </w:rPr>
        <w:tab/>
        <w:t>“El sentimiento moral de los que adoran a Dios en Su santuario, tiene que ser elevado, mejorado y santificado. He aquí lo que ha sido deplorablemente negligenciado. Es asunto que fue votado al desprecio y el resultado de esto es el desorden y la irreverencia que pasaron a imperar y Dios es deshonrado. Si los dirigentes de iglesias, los ministros, el pueblo, los padres, no tienen ideas más elevadas a este respecto, ¿qué podrán esperar los niños inexperientes? Estos son muchas veces encontrados en grupos, separados de los padres que debían cuidar de ellos; y aún cuando se encuentren en la presencia de Dios, cuyos ojos reposan sobre ellos, se ponen a susurrar y a reir, portándose inconvenientemente, y mostrándose irrespetuosos y desatentos”.</w:t>
      </w:r>
    </w:p>
    <w:p>
      <w:pPr>
        <w:pStyle w:val="Normal"/>
        <w:spacing w:lineRule="atLeast" w:line="240"/>
        <w:jc w:val="right"/>
        <w:rPr>
          <w:rFonts w:ascii="Arial" w:hAnsi="Arial" w:eastAsia="Arial" w:cs="Arial"/>
          <w:b/>
          <w:b/>
          <w:bCs/>
        </w:rPr>
      </w:pPr>
      <w:r>
        <w:rPr>
          <w:rFonts w:eastAsia="Arial" w:cs="Arial" w:ascii="Arial" w:hAnsi="Arial"/>
          <w:b/>
          <w:bCs/>
        </w:rPr>
        <w:t>Orientación del Niño: 542</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6:48:00Z</dcterms:created>
  <dc:creator>Erwin Eulner M.</dc:creator>
  <dc:description/>
  <dc:language>en-US</dc:language>
  <cp:lastModifiedBy>Erwin Eulner M.</cp:lastModifiedBy>
  <cp:lastPrinted>1998-12-11T08:04:00Z</cp:lastPrinted>
  <dcterms:modified xsi:type="dcterms:W3CDTF">1998-12-11T08:09:00Z</dcterms:modified>
  <cp:revision>7</cp:revision>
  <dc:subject/>
  <dc:title>Santiago, 21-04-96</dc:title>
</cp:coreProperties>
</file>