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Aumento del Conocimiento</w:t>
      </w:r>
    </w:p>
    <w:p>
      <w:pPr>
        <w:pStyle w:val="Normal"/>
        <w:rPr>
          <w:b/>
          <w:b/>
          <w:bCs/>
          <w:i/>
          <w:i/>
          <w:iCs/>
          <w:sz w:val="24"/>
          <w:szCs w:val="24"/>
          <w:u w:val="single"/>
        </w:rPr>
      </w:pPr>
      <w:r>
        <w:rPr>
          <w:b/>
          <w:bCs/>
          <w:i/>
          <w:iCs/>
          <w:sz w:val="24"/>
          <w:szCs w:val="24"/>
          <w:u w:val="single"/>
        </w:rPr>
      </w:r>
    </w:p>
    <w:p>
      <w:pPr>
        <w:pStyle w:val="Normal"/>
        <w:rPr/>
      </w:pPr>
      <w:r>
        <w:rPr/>
        <w:t>Daniel 11 casi completamente cumplido— “Estamos viviendo en el tiempo del fin. El presto cumplimiento de las señales de los tiempos proclaman la inminencia de la venida de nuestro Señor. La época en que vivimos es importante y solemne. El Espíritu de Dios se está retirando gradual pero ciertamente de la tierra. Ya están cayendo juicios y plagas sobre los que menosprecian la gracia de Dios. Las calamidades en tierra y mar, la instabilidad social, las amenazas de guerra, como portentosos presagios, anuncian la proximidad de acontecimientos de la mayor gravedad.</w:t>
      </w:r>
    </w:p>
    <w:p>
      <w:pPr>
        <w:pStyle w:val="Normal"/>
        <w:rPr/>
      </w:pPr>
      <w:r>
        <w:rPr/>
      </w:r>
    </w:p>
    <w:p>
      <w:pPr>
        <w:pStyle w:val="Normal"/>
        <w:rPr/>
      </w:pPr>
      <w:r>
        <w:rPr/>
        <w:t>“</w:t>
      </w:r>
      <w:r>
        <w:rPr/>
        <w:t>Las agencias se coligan y acrecen sus fuerzas para la gran crisis final. Grandes cambios están a punto de producirse en el mundo, y los movimientos finales serán rápidos.</w:t>
      </w:r>
    </w:p>
    <w:p>
      <w:pPr>
        <w:pStyle w:val="Normal"/>
        <w:rPr/>
      </w:pPr>
      <w:r>
        <w:rPr/>
      </w:r>
    </w:p>
    <w:p>
      <w:pPr>
        <w:pStyle w:val="Normal"/>
        <w:rPr/>
      </w:pPr>
      <w:r>
        <w:rPr/>
        <w:t>“</w:t>
      </w:r>
      <w:r>
        <w:rPr/>
        <w:t>El estado actual de las cosas muestra que tiempos de perturbación están por caer sobre nosotros. Los diarios están llenos de alusiones referentes a algún formidable conflicto que debe estallar dentro de poco. Son siempre más frecuentes los audaces atentados contra la propiedad. Las huelgas se han vuelto asunto común. Los robos y los homicidios se multiplican. Hombres dominados por espíritus de demonios quitan la vida a hombres, mujeres y niños. El vicio seduce a los seres humanos y prevalece el mal en todas sus formas. . . .</w:t>
      </w:r>
    </w:p>
    <w:p>
      <w:pPr>
        <w:pStyle w:val="Normal"/>
        <w:rPr/>
      </w:pPr>
      <w:r>
        <w:rPr/>
      </w:r>
    </w:p>
    <w:p>
      <w:pPr>
        <w:pStyle w:val="Normal"/>
        <w:rPr/>
      </w:pPr>
      <w:r>
        <w:rPr/>
        <w:t>“</w:t>
      </w:r>
      <w:r>
        <w:rPr/>
        <w:t>Raros son, aun entre los educadores y los gobernantes, quienes perciben las causas reales de la actual situación de la sociedad. Aquellos que tienen en sus manos las riendas del poder son incapaces de resolver el problema de la corrupción moral, del pauperismo y el crimen que siempre aumentan. En vano se esfuerzan para dar a los asuntos comerciales una base más segura. Si los hombres quisieran prestar más atención a las enseñanzas de la Palabra de Dios, hallarían la solución de los problemas que los preocupan. . . .</w:t>
      </w:r>
    </w:p>
    <w:p>
      <w:pPr>
        <w:pStyle w:val="Normal"/>
        <w:rPr/>
      </w:pPr>
      <w:r>
        <w:rPr/>
      </w:r>
    </w:p>
    <w:p>
      <w:pPr>
        <w:pStyle w:val="Normal"/>
        <w:rPr/>
      </w:pPr>
      <w:r>
        <w:rPr/>
        <w:t>“</w:t>
      </w:r>
      <w:r>
        <w:rPr/>
        <w:t>Un espíritu belicoso agita al mundo. La profecía contenida en el undécimo capítulo del libro de Daniel, está casi completamente cumplida. Muy pronto se realizarán las escenas de angustia descritas por el profeta. . . .</w:t>
      </w:r>
    </w:p>
    <w:p>
      <w:pPr>
        <w:pStyle w:val="Normal"/>
        <w:rPr/>
      </w:pPr>
      <w:r>
        <w:rPr/>
      </w:r>
    </w:p>
    <w:p>
      <w:pPr>
        <w:pStyle w:val="Normal"/>
        <w:rPr/>
      </w:pPr>
      <w:r>
        <w:rPr/>
        <w:t>“</w:t>
      </w:r>
      <w:r>
        <w:rPr/>
        <w:t xml:space="preserve">Satanás estudia la Biblia con cuidado. Sabe que le queda poco tiempo y procura en todo punto contrarrestar la obra que el Señor está haciendo sobre esta tierra. Es imposible dar una idea de lo que experimentará el pueblo de Dios que viva en la tierra cuando se combinen la manifestación de la gloria de Dios y la repetición de las persecuciones pasadas. Andará en la luz que emana del trono de Dios. Por medio de los ángeles, las comunicaciones entre el cielo y la tierra serán mantenidas constantes. Por su parte Satanás, rodeado de sus ángeles, y haciéndose pasar por Dios, hará toda clase de milagros a fin de seducir si posible fuese aún a los escogidos.” Joyas de los Testimonios, tomo 3, págs. 280–285. </w:t>
      </w:r>
    </w:p>
    <w:p>
      <w:pPr>
        <w:pStyle w:val="Normal"/>
        <w:rPr/>
      </w:pPr>
      <w:r>
        <w:rPr/>
      </w:r>
    </w:p>
    <w:p>
      <w:pPr>
        <w:pStyle w:val="Normal"/>
        <w:rPr/>
      </w:pPr>
      <w:r>
        <w:rPr/>
        <w:t>El Ulai y el Hidekel —(Daniel 8:2; Daniel 10:4; Apocalipsis 16:12; 22:1)</w:t>
      </w:r>
    </w:p>
    <w:p>
      <w:pPr>
        <w:pStyle w:val="Normal"/>
        <w:rPr/>
      </w:pPr>
      <w:r>
        <w:rPr/>
      </w:r>
    </w:p>
    <w:p>
      <w:pPr>
        <w:pStyle w:val="Normal"/>
        <w:rPr/>
      </w:pPr>
      <w:r>
        <w:rPr/>
        <w:t>“</w:t>
      </w:r>
      <w:r>
        <w:rPr/>
        <w:t>La luz que Daniel recibió de Dios fue dada especialmente para estos postreros días. Las visiones que él tuvo junto a las riberas del Ulai y del Hidekel, los grandes ríos de Sinar, están hoy en proceso de cumplimiento, y todos los acontecimientos predichos pronto ocurrirán.” Testimonios para los Ministros, pág. 113.</w:t>
      </w:r>
    </w:p>
    <w:p>
      <w:pPr>
        <w:pStyle w:val="Normal"/>
        <w:rPr/>
      </w:pPr>
      <w:r>
        <w:rPr/>
      </w:r>
    </w:p>
    <w:p>
      <w:pPr>
        <w:pStyle w:val="Normal"/>
        <w:rPr/>
      </w:pPr>
      <w:r>
        <w:rPr/>
        <w:t>Profecía —</w:t>
      </w:r>
    </w:p>
    <w:p>
      <w:pPr>
        <w:pStyle w:val="Normal"/>
        <w:rPr/>
      </w:pPr>
      <w:r>
        <w:rPr/>
      </w:r>
    </w:p>
    <w:p>
      <w:pPr>
        <w:pStyle w:val="Normal"/>
        <w:rPr/>
      </w:pPr>
      <w:r>
        <w:rPr/>
        <w:t>“</w:t>
      </w:r>
      <w:r>
        <w:rPr/>
        <w:t>Se expusieron ante la gente los acontecimientos históricos que mostraban el cumplimiento directo de la profecía, y se vio que las profecías constituían una delineación simbólica de los acontecimientos que conducen al final de la historia terrena. Las escenas relacionadas con la obra del hombre de pecado constituyen las últimas características claramente reveladas en la historia de este planeta.” Mensajes Selectos, tomo 2, pág. 117.</w:t>
      </w:r>
    </w:p>
    <w:p>
      <w:pPr>
        <w:pStyle w:val="Normal"/>
        <w:rPr/>
      </w:pPr>
      <w:r>
        <w:rPr/>
      </w:r>
    </w:p>
    <w:p>
      <w:pPr>
        <w:pStyle w:val="Normal"/>
        <w:rPr/>
      </w:pPr>
      <w:r>
        <w:rPr/>
        <w:t>El Libro Sellado —</w:t>
      </w:r>
    </w:p>
    <w:p>
      <w:pPr>
        <w:pStyle w:val="Normal"/>
        <w:rPr/>
      </w:pPr>
      <w:r>
        <w:rPr/>
      </w:r>
    </w:p>
    <w:p>
      <w:pPr>
        <w:pStyle w:val="Normal"/>
        <w:rPr/>
      </w:pPr>
      <w:r>
        <w:rPr/>
        <w:t>“</w:t>
      </w:r>
      <w:r>
        <w:rPr/>
        <w:t>En el Apocalipsis todos los libros de la Biblia se encuentran y terminan. En él está el complemento del libro de Daniel. Uno es una profecía, el otro una revelación. El libro que fue sellado no fue el Apocalipsis, sino aquella porción de la profecía de Daniel que se refiere a los últimos días. El ángel ordenó: ‘Tú empero Daniel, cierra las palabras y sella el libro hasta el tiempo del fin’. Daniel 12:4.” Los Hechos de los Apóstoles, pág. 467.</w:t>
      </w:r>
    </w:p>
    <w:p>
      <w:pPr>
        <w:pStyle w:val="Normal"/>
        <w:rPr/>
      </w:pPr>
      <w:r>
        <w:rPr/>
      </w:r>
    </w:p>
    <w:p>
      <w:pPr>
        <w:pStyle w:val="Normal"/>
        <w:rPr/>
      </w:pPr>
      <w:r>
        <w:rPr/>
        <w:t xml:space="preserve">COMPLEMENTO: Cumplimiento, terminación, de dónde, perfección. American Dictionary of the English Language, Noah Webster, 1828. </w:t>
      </w:r>
    </w:p>
    <w:p>
      <w:pPr>
        <w:pStyle w:val="Normal"/>
        <w:rPr/>
      </w:pPr>
      <w:r>
        <w:rPr/>
      </w:r>
    </w:p>
    <w:p>
      <w:pPr>
        <w:pStyle w:val="Normal"/>
        <w:rPr/>
      </w:pPr>
      <w:r>
        <w:rPr/>
        <w:t>Grandes y Solemnes Acontecimientos —</w:t>
      </w:r>
    </w:p>
    <w:p>
      <w:pPr>
        <w:pStyle w:val="Normal"/>
        <w:rPr/>
      </w:pPr>
      <w:r>
        <w:rPr/>
      </w:r>
    </w:p>
    <w:p>
      <w:pPr>
        <w:pStyle w:val="Normal"/>
        <w:rPr/>
      </w:pPr>
      <w:r>
        <w:rPr/>
        <w:t>“</w:t>
      </w:r>
      <w:r>
        <w:rPr/>
        <w:t>Se ha cumplido todo lo que Dios ha especificado en la historia profética, y se cumplirá todo lo que aún deba cumplirse. Daniel, el profeta de Dios, permanece firme en su lugar. Juan también lo está. En el Apocalipsis, el León de la tribu de Judá ha abierto el libro de Daniel a los estudiosos de la profecía, y así es cómo Daniel permanece firme en su sitio. Da su testimonio, el cual le fue revelado por Dios por medio de visiones de los grandes y solemnes acontecimientos que debemos reconocer en este momento cuando estamos en el mismo umbral de su cumplimiento.” Mensajes Selectos, tomo 2, pág. 124.</w:t>
      </w:r>
    </w:p>
    <w:p>
      <w:pPr>
        <w:pStyle w:val="Normal"/>
        <w:rPr/>
      </w:pPr>
      <w:r>
        <w:rPr/>
      </w:r>
    </w:p>
    <w:p>
      <w:pPr>
        <w:pStyle w:val="Normal"/>
        <w:rPr/>
      </w:pPr>
      <w:r>
        <w:rPr/>
        <w:t>“</w:t>
      </w:r>
      <w:r>
        <w:rPr/>
        <w:t>La Biblia ha acumulado y reunido sus tesoros para esta última generación. Todos los grandes eventos y las solemnes transacciones del Antiguo Testamento, han sido repetidas y se están repitiendo en la iglesia en estos últimos días. . . . Allí todas las verdades acumuladas se nos presentan con fuerza para que aprovechemos sus enseñanzas.” Ibid., tomo 3, pág. 3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Historia se Repite —</w:t>
      </w:r>
    </w:p>
    <w:p>
      <w:pPr>
        <w:pStyle w:val="Normal"/>
        <w:rPr/>
      </w:pPr>
      <w:r>
        <w:rPr/>
      </w:r>
    </w:p>
    <w:p>
      <w:pPr>
        <w:pStyle w:val="Normal"/>
        <w:rPr/>
      </w:pPr>
      <w:r>
        <w:rPr/>
        <w:t>“</w:t>
      </w:r>
      <w:r>
        <w:rPr/>
        <w:t>Nos hallamos en el umbral de grandes y solemnes acontecimientos. Muchas de las profecías están por cumplirse en rápida sucesión. Todo elemento de poder está por ser puesto en acción. La historia pasada se repetirá; viejos conflictos resurgirán a una nueva vida, y el peligro asediará a los hijos de Dios por doquiera. La violencia está tomando posesión de la familia humana. Está saturando todas las cosas que hay sobre la tierra. . .</w:t>
      </w:r>
    </w:p>
    <w:p>
      <w:pPr>
        <w:pStyle w:val="Normal"/>
        <w:rPr/>
      </w:pPr>
      <w:r>
        <w:rPr/>
      </w:r>
    </w:p>
    <w:p>
      <w:pPr>
        <w:pStyle w:val="Normal"/>
        <w:rPr/>
      </w:pPr>
      <w:r>
        <w:rPr/>
        <w:t>“</w:t>
      </w:r>
      <w:r>
        <w:rPr/>
        <w:t xml:space="preserve">Estudiad el Apocalipsis en relación con Daniel, porque la historia se repetirá. . . </w:t>
      </w:r>
    </w:p>
    <w:p>
      <w:pPr>
        <w:pStyle w:val="Normal"/>
        <w:rPr/>
      </w:pPr>
      <w:r>
        <w:rPr/>
      </w:r>
    </w:p>
    <w:p>
      <w:pPr>
        <w:pStyle w:val="Normal"/>
        <w:rPr/>
      </w:pPr>
      <w:r>
        <w:rPr/>
        <w:t>“</w:t>
      </w:r>
      <w:r>
        <w:rPr/>
        <w:t>Al acercarnos al fin de la historia de este mundo, las profecías que se relacionan con los últimos días exigen especialmente nuestro estudio. [Aquella porción de la profecía de Daniel que se refiere a los últimos días. Hechos de los Apóstoles, pág. 467.] El último libro del Nuevo Testamento está lleno de verdades que necesitamos entender. Satanás ha cegado las mentes de muchos de manera que aceptan con gozo cualquier excusa para no hacer del libro del Apocalipsis su tema de estudio.” Testimonios para los Ministros, pág. 116.</w:t>
      </w:r>
    </w:p>
    <w:p>
      <w:pPr>
        <w:pStyle w:val="Normal"/>
        <w:rPr/>
      </w:pPr>
      <w:r>
        <w:rPr/>
      </w:r>
    </w:p>
    <w:p>
      <w:pPr>
        <w:pStyle w:val="Normal"/>
        <w:rPr/>
      </w:pPr>
      <w:r>
        <w:rPr/>
        <w:t>La Experiencia de los Pioneros se Repite —</w:t>
      </w:r>
    </w:p>
    <w:p>
      <w:pPr>
        <w:pStyle w:val="Normal"/>
        <w:rPr/>
      </w:pPr>
      <w:r>
        <w:rPr/>
      </w:r>
    </w:p>
    <w:p>
      <w:pPr>
        <w:pStyle w:val="Normal"/>
        <w:rPr/>
      </w:pPr>
      <w:r>
        <w:rPr/>
        <w:t>“</w:t>
      </w:r>
      <w:r>
        <w:rPr/>
        <w:t>A menudo he sido referida a la parábola de las diez vírgenes, cinco de las cuales eran prudentes y cinco eran fatuas. Esta parábola ha sido y será cumplida al pie de la letra, porque tiene una aplicación especial para este tiempo, y, como el mensaje del tercer ángel, se ha cumplido y continuará siendo verdad presenta hasta el fin del tiempo.” Review and Herald, 19 de agosto de 1890.</w:t>
      </w:r>
    </w:p>
    <w:p>
      <w:pPr>
        <w:pStyle w:val="Normal"/>
        <w:rPr/>
      </w:pPr>
      <w:r>
        <w:rPr/>
      </w:r>
    </w:p>
    <w:p>
      <w:pPr>
        <w:pStyle w:val="Normal"/>
        <w:rPr/>
      </w:pPr>
      <w:r>
        <w:rPr/>
        <w:t>“</w:t>
      </w:r>
      <w:r>
        <w:rPr/>
        <w:t>Y otro ángel le siguió diciendo: Ha caído, ha caído Babilonia, aquella gran ciudad, porque ella ha dado a beber a todas las naciones del vino del furor de su fornicación.” Apocalipsis 14:8.</w:t>
      </w:r>
    </w:p>
    <w:p>
      <w:pPr>
        <w:pStyle w:val="Normal"/>
        <w:rPr/>
      </w:pPr>
      <w:r>
        <w:rPr/>
      </w:r>
    </w:p>
    <w:p>
      <w:pPr>
        <w:pStyle w:val="Normal"/>
        <w:rPr/>
      </w:pPr>
      <w:r>
        <w:rPr/>
        <w:t>“</w:t>
      </w:r>
      <w:r>
        <w:rPr/>
        <w:t>Después de estas cosas vi otro ángel descender del cielo teniendo grande potencia y la tierra fue alumbrada de su gloria. Y clamó con fortaleza en alta voz, diciendo: Caída es, caída es la gran Babilonia, y es hecha habitación de demonios, y guarida de todo espíritu inmundo, y albergue de toda ave sucia y aborrecible. Porque todas las gentes han bebido del vino del furor de su fornicación; y los reyes de la tierra han fornicado con ella; y los mercaderes de la tierra se han enriquecido de la potencia de sus deleites. Y oí otra voz del cielo, que decía: Salid de ella, pueblo mío, para que no seáis participantes de sus pecados, y no recibáis de sus plagas.” Apocalipsis 18:1–4.</w:t>
      </w:r>
    </w:p>
    <w:p>
      <w:pPr>
        <w:pStyle w:val="Normal"/>
        <w:rPr/>
      </w:pPr>
      <w:r>
        <w:rPr/>
      </w:r>
    </w:p>
    <w:p>
      <w:pPr>
        <w:pStyle w:val="Normal"/>
        <w:rPr/>
      </w:pPr>
      <w:r>
        <w:rPr/>
        <w:t>“ ‘</w:t>
      </w:r>
      <w:r>
        <w:rPr/>
        <w:t xml:space="preserve">Tardándose, pues, el esposo, cabecearon todas, y se durmieron. Mas a la media noche fue oído el grito: ¡He aquí que viene el esposo! ¡salid a recibirle! Entonces todas aquellas vírgenes se levantaron y aderezaron sus lámparas.’ Mateo 25:5–7, V.M. En el verano de 1844, a mediados de la época comprendida entre el tiempo en que se había supuesto primero que terminarían los 2.300 días y el otoño del mismo año, hasta donde descubrieron después que se extendían, el mensaje fue proclamado en los términos mismos de la Escritura: ‘¡He aquí viene el Esposo!’ </w:t>
      </w:r>
    </w:p>
    <w:p>
      <w:pPr>
        <w:pStyle w:val="Normal"/>
        <w:rPr/>
      </w:pPr>
      <w:r>
        <w:rPr/>
      </w:r>
    </w:p>
    <w:p>
      <w:pPr>
        <w:pStyle w:val="Normal"/>
        <w:rPr/>
      </w:pPr>
      <w:r>
        <w:rPr/>
        <w:t>“</w:t>
      </w:r>
      <w:r>
        <w:rPr/>
        <w:t>Lo que condujo a este movimiento fue el haberse dado cuenta de que el decreto de Artajerjes en pro de la restauración de Jerusalén, el cual formaba el punto de partida del período de los 2.300 días, empezó a regir en el otoño del año 457 ant de C., y no a principios del año como se había creído anteriormente. Contando desde el otoño de 457, los 2.300 años concluían en el otoño de 1844.” El Conflicto de los Siglos, págs. 449–450.</w:t>
      </w:r>
    </w:p>
    <w:p>
      <w:pPr>
        <w:pStyle w:val="Normal"/>
        <w:rPr/>
      </w:pPr>
      <w:r>
        <w:rPr/>
      </w:r>
    </w:p>
    <w:p>
      <w:pPr>
        <w:pStyle w:val="Normal"/>
        <w:rPr/>
      </w:pPr>
      <w:r>
        <w:rPr/>
        <w:t>Un Reavivamiento —</w:t>
      </w:r>
    </w:p>
    <w:p>
      <w:pPr>
        <w:pStyle w:val="Normal"/>
        <w:rPr/>
      </w:pPr>
      <w:r>
        <w:rPr/>
      </w:r>
    </w:p>
    <w:p>
      <w:pPr>
        <w:pStyle w:val="Normal"/>
        <w:rPr/>
      </w:pPr>
      <w:r>
        <w:rPr/>
        <w:t>“</w:t>
      </w:r>
      <w:r>
        <w:rPr/>
        <w:t>En todas partes del país fue proyectada luz sobre el mensaje del segundo ángel y el anuncio enterneció el corazón de millares de personas. Propagóse de villa en villa y de ciudad en ciudad, hasta despertar por completo al expectante pueblo de Dios. En muchas iglesias no fue permitido dar el mensaje, y gran número de fieles que tenían el viviente testimonio abandonaron aquellas caídas iglesias. El pregón de media noche efectuaba una potente obra. El mensaje escudriñaba los corazones, e inducía a los creyentes a buscar por sí mismos una vívida experiencia. Comprendían que no podían apoyarse unos en otros. . . .</w:t>
      </w:r>
    </w:p>
    <w:p>
      <w:pPr>
        <w:pStyle w:val="Normal"/>
        <w:rPr/>
      </w:pPr>
      <w:r>
        <w:rPr/>
      </w:r>
    </w:p>
    <w:p>
      <w:pPr>
        <w:pStyle w:val="Normal"/>
        <w:rPr/>
      </w:pPr>
      <w:r>
        <w:rPr/>
        <w:t>“</w:t>
      </w:r>
      <w:r>
        <w:rPr/>
        <w:t xml:space="preserve">Sentían los santos un espíritu de solemne y fervorosa oración. Reinaba entre ellos una santa solemnidad. Los ángeles vigilaban con profundísimo interés los efectos del mensaje y alentaban a quienes lo recibían, apartándolos de las cosas terrenas para abastecerse ampliamente en la fuente de salvación. Dios aceptaba entonces a su pueblo. Jesús lo miraba complacido, porque reflejaba su imagen. Habían hecho un completo sacrificio, una entera consagración, y esperaban ser transmutados en inmortalidad. Pero estaban destinados a un nuevo y triste desengaño.” Primeros Escritos, págs. 238–239. </w:t>
      </w:r>
    </w:p>
    <w:p>
      <w:pPr>
        <w:pStyle w:val="Normal"/>
        <w:rPr/>
      </w:pPr>
      <w:r>
        <w:rPr/>
      </w:r>
    </w:p>
    <w:p>
      <w:pPr>
        <w:pStyle w:val="Normal"/>
        <w:rPr/>
      </w:pPr>
      <w:r>
        <w:rPr/>
        <w:t>“</w:t>
      </w:r>
      <w:r>
        <w:rPr/>
        <w:t>La mayor y más urgente de todas nuestras necesidades es la de un reavivamiento de la verdadera piedad en nuestro medio. Procurarlo debiera ser nuestra primera obra.” Mensajes Selectos, tomo 1, pág. 141.</w:t>
      </w:r>
    </w:p>
    <w:p>
      <w:pPr>
        <w:pStyle w:val="Normal"/>
        <w:rPr/>
      </w:pPr>
      <w:r>
        <w:rPr/>
      </w:r>
    </w:p>
    <w:p>
      <w:pPr>
        <w:pStyle w:val="Normal"/>
        <w:rPr/>
      </w:pPr>
      <w:r>
        <w:rPr/>
        <w:t>“</w:t>
      </w:r>
      <w:r>
        <w:rPr/>
        <w:t>Cuando como pueblo comprendamos lo que este libro significa para nosotros, se verá entre nosotros un gran reavivamiento.” Testimonios para los Ministros, pág. 113.</w:t>
      </w:r>
    </w:p>
    <w:p>
      <w:pPr>
        <w:pStyle w:val="Normal"/>
        <w:rPr/>
      </w:pPr>
      <w:r>
        <w:rPr/>
      </w:r>
    </w:p>
    <w:p>
      <w:pPr>
        <w:pStyle w:val="Normal"/>
        <w:rPr/>
      </w:pPr>
      <w:r>
        <w:rPr/>
        <w:t>“</w:t>
      </w:r>
      <w:r>
        <w:rPr/>
        <w:t>Cuando los libros de Daniel y del Apocalipsis sean mejor comprendidos, los creyentes tendrán una experiencia religiosa totalmente diferente. . . .Una cosa ciertamente será entendida por el estudio del Apocalipsis—que la conexión entre Dios y su pueblo es estrecha y decidida.” The Faith I Live By, pág. 3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Catalizador de la Profecía—</w:t>
      </w:r>
    </w:p>
    <w:p>
      <w:pPr>
        <w:pStyle w:val="Normal"/>
        <w:rPr/>
      </w:pPr>
      <w:r>
        <w:rPr/>
      </w:r>
    </w:p>
    <w:p>
      <w:pPr>
        <w:pStyle w:val="Normal"/>
        <w:rPr/>
      </w:pPr>
      <w:r>
        <w:rPr/>
        <w:t>“</w:t>
      </w:r>
      <w:r>
        <w:rPr/>
        <w:t>En 1840 otro notable cumplimiento de la profecía despertó interés general. Dos años antes, Josías Litch, uno de los principales ministros que predicaban el segundo advenimiento, publicó una explicación del capítulo noveno del Apocalipsis, que predecía la caída del imperio otomano. Según sus cálculos esa potencia sería derribada ‘en el año 1840 de J.C., durante el mes de agosto’; y pocos días antes de su cumplimiento escribió: ‘Admitiendo que el primer período de 150 años se haya cumplido exactamente antes de que Deacozes subiera al trono con permiso de los turcos, y que los 391 años y quince días comenzaran al terminar el primer período, terminarán el 11 de agosto de 1840, día en que puede anticiparse que el poder otomano en Constantinopla será quebrantado.’</w:t>
      </w:r>
    </w:p>
    <w:p>
      <w:pPr>
        <w:pStyle w:val="Normal"/>
        <w:rPr/>
      </w:pPr>
      <w:r>
        <w:rPr/>
      </w:r>
    </w:p>
    <w:p>
      <w:pPr>
        <w:pStyle w:val="Normal"/>
        <w:rPr/>
      </w:pPr>
      <w:r>
        <w:rPr/>
        <w:t>“</w:t>
      </w:r>
      <w:r>
        <w:rPr/>
        <w:t>En la fecha misma que había sido especificada, Turquía aceptó, por medio de sus embajadores, la protección de las potencias aliadas de Europa, y se puso así bajo la tutela de las naciones cristianas. El acontecimiento cumplió exactamente la predicción. Cuando esto se llegó a saber, multitudes se convencieron de que los principios de interpretación profética adoptados por Miller y sus compañeros eran correctos, con lo que recibió un impulso maravilloso el movimiento adventista. Hombres de saber y de posición social, se adhirieron a Miller para divulgar sus ideas, y de 1840 a 1844 la obra se extendió rápidamente.” El Conflicto de los Siglos, págs. 382–383.</w:t>
      </w:r>
    </w:p>
    <w:p>
      <w:pPr>
        <w:pStyle w:val="Normal"/>
        <w:rPr/>
      </w:pPr>
      <w:r>
        <w:rPr/>
      </w:r>
    </w:p>
    <w:p>
      <w:pPr>
        <w:pStyle w:val="Normal"/>
        <w:rPr/>
      </w:pPr>
      <w:r>
        <w:rPr/>
        <w:t>Los Entendidos—</w:t>
      </w:r>
    </w:p>
    <w:p>
      <w:pPr>
        <w:pStyle w:val="Normal"/>
        <w:rPr/>
      </w:pPr>
      <w:r>
        <w:rPr/>
      </w:r>
    </w:p>
    <w:p>
      <w:pPr>
        <w:pStyle w:val="Normal"/>
        <w:rPr/>
      </w:pPr>
      <w:r>
        <w:rPr/>
        <w:t>“</w:t>
      </w:r>
      <w:r>
        <w:rPr/>
        <w:t>A medida que nos acercamos al término de la historia de este mundo, las profecías registradas por Daniel exigen nuestra atención especial, puesto que se relacionan con el tiempo mismo en que estamos viviendo. Con ellas deben vincularse las enseñanzas de último libro del Nuevo Testamento. Satanás ha inducido a muchos a creer que las porciones proféticas de los escritos de Daniel y de Juan el revelador no pueden comprenderse. Pero se ha prometido claramente que una bendición especial acompañará el estudio de esas profecías. ‘Entenderán los entendidos’ (Daniel 12:10), fue dicho acerca de las visiones de Daniel cuyo sello iba a ser quitado en los últimos días; y acerca de la revelación que Cristo dio a su siervo Juan para guiar al pueblo de Dios a través de los siglos, se prometió: ‘Bienaventurado el que lee, y los que oyen las palabras de esta profecía, y guardan las cosas en ella escritas’. Apocalipsis 1:3.” Profetas y Reyes, pág. 402.</w:t>
      </w:r>
    </w:p>
    <w:p>
      <w:pPr>
        <w:pStyle w:val="Normal"/>
        <w:rPr/>
      </w:pPr>
      <w:r>
        <w:rPr/>
      </w:r>
    </w:p>
    <w:p>
      <w:pPr>
        <w:pStyle w:val="Normal"/>
        <w:rPr/>
      </w:pPr>
      <w:r>
        <w:rPr/>
        <w:t>Aumento del Conocimiento—</w:t>
      </w:r>
    </w:p>
    <w:p>
      <w:pPr>
        <w:pStyle w:val="Normal"/>
        <w:rPr/>
      </w:pPr>
      <w:r>
        <w:rPr/>
      </w:r>
    </w:p>
    <w:p>
      <w:pPr>
        <w:pStyle w:val="Normal"/>
        <w:rPr/>
      </w:pPr>
      <w:r>
        <w:rPr/>
        <w:t>“</w:t>
      </w:r>
      <w:r>
        <w:rPr/>
        <w:t>El libro que fue sellado no fue el Apocalipsis, sino la porción de la profecía de Daniel que se refería a los últimos días. La Escritura dice: ‘Pero tu Daniel, cierra las palabras y sella el libro hasta el tiempo del fin. Muchos correrán de aquí para allá y la ciencia se aumentará’ (Daniel 12:4).</w:t>
      </w:r>
    </w:p>
    <w:p>
      <w:pPr>
        <w:pStyle w:val="Normal"/>
        <w:rPr/>
      </w:pPr>
      <w:r>
        <w:rPr/>
      </w:r>
    </w:p>
    <w:p>
      <w:pPr>
        <w:pStyle w:val="Normal"/>
        <w:rPr/>
      </w:pPr>
      <w:r>
        <w:rPr/>
        <w:t>“</w:t>
      </w:r>
      <w:r>
        <w:rPr/>
        <w:t xml:space="preserve">Cuando se abrió el libro se proclamó: ‘El tiempo no será más’. (Véase Apocalipsis 10:6). Ahora ha sido abierto el libro de Daniel, y la revelación hecha por Cristo a Juan debe llevarse a todos los habitantes de la tierra. Mediante el aumento del conocimiento debe prepararse a un pueblo para que resista en los últimos días. . . .  </w:t>
      </w:r>
    </w:p>
    <w:p>
      <w:pPr>
        <w:pStyle w:val="Normal"/>
        <w:rPr/>
      </w:pPr>
      <w:r>
        <w:rPr/>
      </w:r>
    </w:p>
    <w:p>
      <w:pPr>
        <w:pStyle w:val="Normal"/>
        <w:rPr/>
      </w:pPr>
      <w:r>
        <w:rPr/>
        <w:t>“</w:t>
      </w:r>
      <w:r>
        <w:rPr/>
        <w:t>En el mensaje del primer ángel se llama a los hombres a adorar a Dios, nuestro Creador quien hizo el mundo y todas las cosas que hay en él. Han rendido homenaje a una institución del papado e invalidado la ley de Jehová; pero debe haber un aumento de conocimiento con respecto a este asunto.” Mensajes Selectos, tomo 2, pág. 121.</w:t>
      </w:r>
    </w:p>
    <w:p>
      <w:pPr>
        <w:pStyle w:val="Normal"/>
        <w:rPr/>
      </w:pPr>
      <w:r>
        <w:rPr/>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52:00Z</dcterms:created>
  <dc:creator>Erwin Eulner M.</dc:creator>
  <dc:description/>
  <dc:language>en-US</dc:language>
  <cp:lastModifiedBy>Erwin Eulner M.</cp:lastModifiedBy>
  <dcterms:modified xsi:type="dcterms:W3CDTF">1998-11-15T23:53:00Z</dcterms:modified>
  <cp:revision>2</cp:revision>
  <dc:subject/>
  <dc:title/>
</cp:coreProperties>
</file>