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center"/>
        <w:rPr>
          <w:b/>
          <w:b/>
          <w:bCs/>
          <w:i/>
          <w:i/>
          <w:iCs/>
          <w:sz w:val="28"/>
          <w:szCs w:val="28"/>
          <w:u w:val="single"/>
        </w:rPr>
      </w:pPr>
      <w:r>
        <w:rPr>
          <w:b/>
          <w:bCs/>
          <w:i/>
          <w:iCs/>
          <w:sz w:val="28"/>
          <w:szCs w:val="28"/>
          <w:u w:val="single"/>
        </w:rPr>
        <w:t>Espiritismo 1: La Obra Maestra De Satanás</w:t>
      </w:r>
    </w:p>
    <w:p>
      <w:pPr>
        <w:pStyle w:val="Normal"/>
        <w:rPr>
          <w:b/>
          <w:b/>
          <w:bCs/>
          <w:i/>
          <w:i/>
          <w:iCs/>
          <w:sz w:val="28"/>
          <w:szCs w:val="28"/>
          <w:u w:val="single"/>
        </w:rPr>
      </w:pPr>
      <w:r>
        <w:rPr>
          <w:b/>
          <w:bCs/>
          <w:i/>
          <w:iCs/>
          <w:sz w:val="28"/>
          <w:szCs w:val="28"/>
          <w:u w:val="single"/>
        </w:rPr>
      </w:r>
    </w:p>
    <w:p>
      <w:pPr>
        <w:pStyle w:val="Normal"/>
        <w:rPr>
          <w:b/>
          <w:b/>
          <w:bCs/>
        </w:rPr>
      </w:pPr>
      <w:r>
        <w:rPr>
          <w:b/>
          <w:bCs/>
        </w:rPr>
        <w:t>Introducción.-</w:t>
      </w:r>
    </w:p>
    <w:p>
      <w:pPr>
        <w:pStyle w:val="Normal"/>
        <w:rPr>
          <w:b/>
          <w:b/>
          <w:bCs/>
        </w:rPr>
      </w:pPr>
      <w:r>
        <w:rPr>
          <w:b/>
          <w:bCs/>
        </w:rPr>
      </w:r>
    </w:p>
    <w:p>
      <w:pPr>
        <w:pStyle w:val="Normal"/>
        <w:rPr/>
      </w:pPr>
      <w:r>
        <w:rPr/>
        <w:tab/>
        <w:t xml:space="preserve">Se nos dice por medio del espíritu de profecía que “el espiritismo es la obra maestra del engaño de Satanás” The Signs Of The Times, (Las Señales De Los Tiempos), 26 de agosto de 1889. </w:t>
      </w:r>
    </w:p>
    <w:p>
      <w:pPr>
        <w:pStyle w:val="Normal"/>
        <w:rPr/>
      </w:pPr>
      <w:r>
        <w:rPr/>
        <w:tab/>
        <w:t>Esta aseveración alarmante que el espiritismo es ahora una obra maestra necesita clarificación.  ¿Cuándo se llevará a cabo su cumplimiento completo?</w:t>
      </w:r>
    </w:p>
    <w:p>
      <w:pPr>
        <w:pStyle w:val="Normal"/>
        <w:rPr/>
      </w:pPr>
      <w:r>
        <w:rPr/>
        <w:tab/>
        <w:t>Gracias a Dios, la inspiración divina tiene una respuesta que se encuentra en: El Conflicto De Los Siglos, pág. 618.  (cito) “Satanás ha estado preparándose desde hace tiempo para su último esfuerzo para engañar al mundo.  El cimiento de su obra lo puso en la afirmación que hiciera a Eva en el edén: ‘de seguro que no moriréis.’ ‘En el día que comiereis de él vuestros ojos serán abiertos, y seréis como Dios, conocedores del bien y del mal.’ (Génesis 3:4,5, V.M.) poco a poco Satanás ha preparado el camino para su obra maestra de seducción; el desarrollo del espiritismo.  Hasta ahora no ha logrado realizar completamente sus designios; pero lo conseguirá en el poco tiempo que nos separa del fin”</w:t>
      </w:r>
    </w:p>
    <w:p>
      <w:pPr>
        <w:pStyle w:val="Normal"/>
        <w:rPr/>
      </w:pPr>
      <w:r>
        <w:rPr/>
        <w:tab/>
        <w:t>Si usted cree como yo, que está viviendo al final del tiempo remanente, entonces el espiritismo es el mayor engaño que encuentra el pueblo de Dios y el mundo hoy. Antes de seguir adelante investigando la actividad de Satanás, debemos suplicar primero por la dirección divina para no ser atrapados.</w:t>
      </w:r>
    </w:p>
    <w:p>
      <w:pPr>
        <w:pStyle w:val="Normal"/>
        <w:rPr/>
      </w:pPr>
      <w:r>
        <w:rPr/>
        <w:tab/>
        <w:t>Oremos:  Amado padre, nuestro Dios justo, se nos ha advertido en tu Santa Palabra que el engaño de los últimos días será tan grande que aún los mismos escogidos van a ser engañados.  Si alguno de nosotros dudamos, en alguna forma, la verdad revelada en tu Santa Palabra, vamos a ser capturados por Satanás.  Por lo tanto, concédenos tu Santo Espíritu para guiarnos en este estudio, para que podamos permanecer inamovibles por la obra maestra de Satanás, y ser establecidos firmemente en la verdad – gracias por responder a este pedido especial, en el nombre de tu amado hijo Jesús.  Amen</w:t>
      </w:r>
    </w:p>
    <w:p>
      <w:pPr>
        <w:pStyle w:val="Normal"/>
        <w:rPr/>
      </w:pPr>
      <w:r>
        <w:rPr/>
        <w:tab/>
        <w:t>Primero, abramos las escrituras y leamos Apocalipsis 16:13,14  “Y vi salir de la boca del dragón, y de la boca de la bestia, y de la boca del falso profeta, tres espíritus inmundos a manera de ranas:  Porque son espíritus de demonios, que hacen señales, para ir a los reyes de la tierra y de todo el mundo, para congregarlos para la batalla de aquel gran día del Dios Todopoderoso”.</w:t>
      </w:r>
    </w:p>
    <w:p>
      <w:pPr>
        <w:pStyle w:val="Normal"/>
        <w:rPr/>
      </w:pPr>
      <w:r>
        <w:rPr/>
        <w:tab/>
        <w:t>Tanto la Biblia como el Espíritu de Profecía describen esta triple unión compuesta por un trío de poderes; el dragón, la bestia y el falso profeta. De verdad, ésta es la trinidad que está engañando al mundo. Escuchen esta cita que se encuentra en: El Conflicto De Los Siglos, pág. 645 (cito)  “Merced a los dos errores capitales, el de la inmortalidad del alma y el de la santidad del domingo, Satanás prenderá a los hombres en sus redes.  Mientras aquél forma la base del espiritismo, éste crea un lazo de simpatía con Roma.  Los protestantes de los Estados Unidos serán los primeros en tender las manos a través de un doble abismo al espiritismo y al poder romano; y bajo la influencia de esta triple alianza ese país marchará en las huellas de roma, pisoteando los derechos de la conciencia”.</w:t>
      </w:r>
    </w:p>
    <w:p>
      <w:pPr>
        <w:pStyle w:val="Normal"/>
        <w:rPr/>
      </w:pPr>
      <w:r>
        <w:rPr/>
        <w:tab/>
        <w:t xml:space="preserve">G. Edward Reid, pastor ordenado que se encuentra trabajando en las oficinas de la División Norteamericana cataloga estos tres poderes en su libro, titulado, Sunday’s Coming (Viene El Domingo)  pág. 114 (cito) “Los exponentes adventistas están de acuerdo con la identificación del ‘dragón’, la ‘bestia’ y el ‘falso profeta’ como el espiritismo moderno, el paganismo y el papado con el protestantismo apóstata.  Este trío, o trinidad de poderes religiosos, constituye la “GRAN BABILONIA” de los últimos días”. </w:t>
      </w:r>
    </w:p>
    <w:p>
      <w:pPr>
        <w:pStyle w:val="Normal"/>
        <w:rPr/>
      </w:pPr>
      <w:r>
        <w:rPr/>
        <w:tab/>
        <w:t>No hay duda que estos versículos de Apocalipsis 16:13,14 están hablando del espiritismo.  Pero, exactamente ¿Cómo se manifestara esta obra maestra del engaño satánico en el tiempo del fin justamente antes de la segunda venida de Cristo?</w:t>
      </w:r>
    </w:p>
    <w:p>
      <w:pPr>
        <w:pStyle w:val="Normal"/>
        <w:rPr/>
      </w:pPr>
      <w:r>
        <w:rPr/>
        <w:t>Antes de que respondamos a esta pregunta, yo creo que debemos entender claramente lo que es el espiritismo.  El diccionario de Webster define al espiritismo como: “una creencia que los espíritus de los muertos se comunican con los seres vivientes”.</w:t>
      </w:r>
    </w:p>
    <w:p>
      <w:pPr>
        <w:pStyle w:val="Normal"/>
        <w:rPr/>
      </w:pPr>
      <w:r>
        <w:rPr/>
        <w:t>Los estudiantes de la Biblia saben que esto es posible porque el diablo usa ángeles malos para personificar a personas que han muerto, así como lo encontramos en el Antiguo Testamento cuando Saúl fue a la pithonisa de Endor que trabajaba con Satanás haciendo posible que un ángel caído personificara a Samuel quien había muerto y estaba sepultado en su tumba. Estoy leyendo en: 1 Samuel 28:11-14  “La mujer entonces dijo:  ¿A quién te haré venir?  Y él respondió: Hazme venir a Samuel. Y viendo la mujer a Samuel, clamó en alta voz, y habló aquella mujer a Saúl, diciendo:  ¿Por qué me has engañado? Que tú eres Saúl.  Y el rey le dijo:  No temas:  ¿qué has visto?  Y la mujer respondió a Saúl: He visto dioses que suben de la tierra. Y él le dijo:  ¿Cuál es su forma? Y ella respondió:   Un hombre anciano viene, cubierto de un manto.  Saúl entonces entendió que era Samuel, y humillando el rostro a tierra, hizo gran reverencia”.</w:t>
      </w:r>
    </w:p>
    <w:p>
      <w:pPr>
        <w:pStyle w:val="Normal"/>
        <w:rPr/>
      </w:pPr>
      <w:r>
        <w:rPr/>
        <w:tab/>
        <w:t>Así que hoy, Satanás, por medio del espiritismo, personifica a María la madre de Nuestro Señor en miles de apariciones como voy a documentar en este estudio en las cuales Satanás está guiando cada acción del papa para preparar al catolicismo para esta obra maestra del espiritismo.</w:t>
      </w:r>
    </w:p>
    <w:p>
      <w:pPr>
        <w:pStyle w:val="Normal"/>
        <w:rPr/>
      </w:pPr>
      <w:r>
        <w:rPr/>
        <w:tab/>
        <w:t>El último engaño se llevará a cabo cuando Satanás mismo personifique a Cristo en una falsa segunda venida.  Edward Reid en su libro Sunday’s Coming, (Viene El Domingo)   pág. 114 dice: (cito) “El diablo usará este fenómeno espiritista para unir al papado con el protestantismo apóstata y con ‘todo el mundo.’  Ahora estamos viendo el comienzo de esto, el último acto de Satanás”.</w:t>
      </w:r>
    </w:p>
    <w:p>
      <w:pPr>
        <w:pStyle w:val="Normal"/>
        <w:rPr/>
      </w:pPr>
      <w:r>
        <w:rPr/>
        <w:tab/>
        <w:t xml:space="preserve">El propósito de esta presentación es revelar como Satanás está preparando el terreno para su aparición personal para capturar la adoración de todo el mundo.  Para conseguir un panorama completo será necesario hacer un repaso cuidadoso de las apariciones de María, empezando con su comienzo en Fátima, Portugal. </w:t>
      </w:r>
    </w:p>
    <w:p>
      <w:pPr>
        <w:pStyle w:val="Normal"/>
        <w:rPr/>
      </w:pPr>
      <w:r>
        <w:rPr/>
        <w:t>Empecemos con las observaciones de Ted y Maureen Flynn quienes son los exponentes principales, entre los laicos católicos, en favor del movimiento mariano.</w:t>
      </w:r>
    </w:p>
    <w:p>
      <w:pPr>
        <w:pStyle w:val="Normal"/>
        <w:rPr/>
      </w:pPr>
      <w:r>
        <w:rPr/>
        <w:tab/>
        <w:t xml:space="preserve">En su libro, The Thunder Of Justice, (El Trueno De La Justicia) pág. 3 y 4 (cito) “el siglo veinte está siendo testigo de un fenómeno que simplemente ha crecido demasiado para que una persona en su sano juicio ignore las hazañas en nuestro medio, casi a diario... se reportan a apariciones de María, que aparece con una frecuencia nunca antes vista en toda la historia”. </w:t>
      </w:r>
    </w:p>
    <w:p>
      <w:pPr>
        <w:pStyle w:val="Normal"/>
        <w:rPr/>
      </w:pPr>
      <w:r>
        <w:rPr/>
        <w:tab/>
        <w:t xml:space="preserve">Se informa que solamente en los Estados Unidos ha habido unos 7.000 casos de apariciones según lo mencionado en el libro de John Janiuk, titulado The Great Controversy End Game’ (El Juego Final Del Conflicto De Los Siglos) pág. 3.  John Janiuk es un pastor adventista ordenado, que está haciendo sus investigaciones en la biblioteca de E. G. White en el colegio de Avondale, Australia  (cito) “Estas manifestaciones del espiritismo están teniendo un tremendo efecto en la preparación de la América protestante para llevar al mundo a esta adoración falsa como fue predicho en Apocalipsis 13:11,12 </w:t>
      </w:r>
    </w:p>
    <w:p>
      <w:pPr>
        <w:pStyle w:val="Normal"/>
        <w:rPr/>
      </w:pPr>
      <w:r>
        <w:rPr/>
      </w:r>
    </w:p>
    <w:p>
      <w:pPr>
        <w:pStyle w:val="Normal"/>
        <w:rPr/>
      </w:pPr>
      <w:r>
        <w:rPr/>
      </w:r>
    </w:p>
    <w:p>
      <w:pPr>
        <w:pStyle w:val="Normal"/>
        <w:rPr/>
      </w:pPr>
      <w:r>
        <w:rPr/>
      </w:r>
    </w:p>
    <w:p>
      <w:pPr>
        <w:pStyle w:val="Normal"/>
        <w:rPr/>
      </w:pPr>
      <w:r>
        <w:rPr/>
      </w:r>
    </w:p>
    <w:p>
      <w:pPr>
        <w:pStyle w:val="Normal"/>
        <w:rPr/>
      </w:pPr>
      <w:r>
        <w:rPr/>
        <w:t>‘</w:t>
      </w:r>
      <w:r>
        <w:rPr/>
        <w:t>Después vi otra bestia que subía de la tierra.  Tenía dos cuernos semejantes a los de un cordero, pero hablaba como un dragón. Ejercía toda la autoridad de la primera bestia en presencia de ella.  Y hacía que la tierra y sus habitantes adorasen a la primera bestia, cuya herida mortal fue sanada”.</w:t>
      </w:r>
    </w:p>
    <w:p>
      <w:pPr>
        <w:pStyle w:val="Normal"/>
        <w:rPr/>
      </w:pPr>
      <w:r>
        <w:rPr/>
        <w:tab/>
        <w:t xml:space="preserve">Consideren las palabras siguientes: El Conflicto De Los Siglos, pág. 502 (cito) “La imposición de la observancia del domingo por parte de las iglesias protestantes es una imposición de que se adore  al papado, o sea la bestia”. </w:t>
      </w:r>
    </w:p>
    <w:p>
      <w:pPr>
        <w:pStyle w:val="Normal"/>
        <w:rPr/>
      </w:pPr>
      <w:r>
        <w:rPr/>
        <w:tab/>
        <w:t>No hay duda que América está lista para esto ¡ahora! Pero antes de continuar otra vez quiero hacer claro que cuando me refiero a María y a sus apariciones en las cuales ella habla de los eventos del fin del tiempo, no es actualmente María la que está hablando, sino que es Satanás que está hablando, personificando a María.</w:t>
      </w:r>
    </w:p>
    <w:p>
      <w:pPr>
        <w:pStyle w:val="Normal"/>
        <w:rPr/>
      </w:pPr>
      <w:r>
        <w:rPr/>
        <w:tab/>
        <w:t xml:space="preserve">Sabemos que María, la madre de Jesús, está todavía descansando en su tumba esperando su retorno y la resurrección.  Por otro lado, estas apariciones de María que están sucediendo actualmente son eventos genuinos de engaño satánico.  Presenciar una experiencia tal es tener contacto con Satanás mismo. </w:t>
      </w:r>
    </w:p>
    <w:p>
      <w:pPr>
        <w:pStyle w:val="Normal"/>
        <w:rPr/>
      </w:pPr>
      <w:r>
        <w:rPr/>
        <w:tab/>
        <w:t>A menudo refresquemos nuestra memoria recordando la seguridad del cielo contra el espiritismo con los siguientes textos que definen la muerte: Salmos 146:4.  “Sale su aliento, vuelven a la tierra.  En ese mismo día perecen sus pensamientos”. Eclesiastés 9:5 “Los vivos saben que han de morir, pero los muertos nada saben, ni tienen más paga; hasta su memoria queda en el olvido”. Verse 6: “También su amor, su odio y su envidia perecieron ya, y nunca más participan en nada de lo que se hace bajo el sol”. Salmos 115:17  “Los muertos no alabarán al Señor, ni cuantos descienden al silencio”.</w:t>
      </w:r>
    </w:p>
    <w:p>
      <w:pPr>
        <w:pStyle w:val="Normal"/>
        <w:rPr/>
      </w:pPr>
      <w:r>
        <w:rPr/>
        <w:t>Salmos 6:5  “Porque en la muerte no hay memoria de ti”.</w:t>
      </w:r>
    </w:p>
    <w:p>
      <w:pPr>
        <w:pStyle w:val="Normal"/>
        <w:rPr/>
      </w:pPr>
      <w:r>
        <w:rPr/>
        <w:tab/>
        <w:t xml:space="preserve">Ahora con estos textos en mente, estamos listos para considerar la aparición, más importante y fascinante de María la cual sucedió en Fátima en 1917. Hablando de este evento, los autores del libro, The Thunder Of Justice, (El Trueno De La Justicia) afirman en la pág. 132, (cito) “Fátima es la principal aparición mariana del siglo veinte”. </w:t>
      </w:r>
    </w:p>
    <w:p>
      <w:pPr>
        <w:pStyle w:val="Normal"/>
        <w:rPr/>
      </w:pPr>
      <w:r>
        <w:rPr/>
        <w:tab/>
        <w:t xml:space="preserve">La siguiente historia de lo que sucedió en Fátima, ha sido compilada de un historiador de la iglesia católica usando el lenguaje y la terminología condensada por John Janiuk en su libro The Great Controversy End Game’ (El Juego Final Del Conflicto De Los Siglos) pág. 56.  El 13 de mayo de 1917... (cito)  “justamente después del mediodía, tres chicos habían terminado su almuerzo y estaban yendo afuera a jugar cuando vieron un destello de relámpago, luego otro.  Una señora encantadora “más brillante que el sol” apareció sobre un árbol pequeño de encina.  Ella dijo, “no teman, no les voy a hacer daño.  Yo  vengo del cielo”.  Lucía preguntó: “¿qué quieres de nosotros?” La señora respondió, “yo quiero que ustedes vengan aquí en el decimotercer  día por seis meses a esta misma hora, entonces les diré quién soy y qué quiero... Ella se fue con estas palabras: “recen el rosario cada día para conseguir paz para el mundo y para terminar la guerra”. (En ese momento se estaba peleando la primera guerra mundial). </w:t>
      </w:r>
    </w:p>
    <w:p>
      <w:pPr>
        <w:pStyle w:val="Normal"/>
        <w:rPr/>
      </w:pPr>
      <w:r>
        <w:rPr/>
        <w:tab/>
        <w:t>En los cuatro meses siguientes la señora apareció en el árbol de encina, cada vez, como lo había prometido a los tres chicos.  Les dijo que ella iba a llevar a Francesco y a Jacinto al cielo pronto (una epidemia de gripe llevó a Francesco y a Jacinto en l9l9 y l920 respectivamente, pero la señora le dijo a Lucía, “tú, sin embargo, vas  a quedarte aquí mas tiempo.  Jesús quiere usarte para hacer que yo sea conocida y amada.   Él quiere establecer la devoción a mi  inmaculado corazón en el mundo”.</w:t>
      </w:r>
    </w:p>
    <w:p>
      <w:pPr>
        <w:pStyle w:val="Normal"/>
        <w:rPr/>
      </w:pPr>
      <w:r>
        <w:rPr/>
        <w:tab/>
        <w:t>En su tercera visita, María les mostró a los chicos una visión del infierno.  La señora le dijo a Lucía, “tú, has visto el infierno donde van las almas de los pobres pecadores.  Para salvarlos, Dios quiere establecer en todo el mundo, la devoción a mi inmaculado corazón.  Si las personas hacen lo que les digo, muchas almas serán salvadas, y habrá paz.  La guerra se terminará (la primera guerra mundial).  Pero si ellos no dejan de ofender a Dios, otra guerra peor, (la segunda guerra mundial) va a surgir en el reino de Pío XI.</w:t>
      </w:r>
    </w:p>
    <w:p>
      <w:pPr>
        <w:pStyle w:val="Normal"/>
        <w:rPr/>
      </w:pPr>
      <w:r>
        <w:rPr/>
        <w:tab/>
        <w:t>“Cuando tu veas una noche iluminada por una luz desconocida, debes saber que es una gran señal que Dios te da, que Él va  a castigar al mundo por sus crímenes, por medio de  guerras, hambres, persecución a la iglesia y a su santo padre.  Para prevenir esto, voy a venir a consagrar a Rusia a mi inmaculado corazón.  Si ellos hacen caso a mi  pedido, Rusia será convertida y allí habrá paz.  El santo padre va a consagrar a Rusia a mí, la cual va a ser convertida, y un tiempo de paz va  a ser dado al mundo”.</w:t>
      </w:r>
    </w:p>
    <w:p>
      <w:pPr>
        <w:pStyle w:val="Normal"/>
        <w:rPr/>
      </w:pPr>
      <w:r>
        <w:rPr/>
        <w:tab/>
        <w:t>El 13 de octubre, la señora apareció como lo había prometido.  Se desató una tormenta severa en Europa.  El suelo estaba mojado y barroso.  Una multitud de personas, que se estima entre los cincuenta y setenta mil se encaminaron, empapados, al lugar de la aparición.  La señora apareció, y en respuesta a la pregunta usual de Lucía, “qué  quieres” la respuesta fue:  “yo quiero decirte que deben edificar una capilla aquí en mi honor, que yo soy la señora del rosario, que ellos continúen diciendo el rosario cada día.  La guerra va a terminar y los soldados pronto van a volver a sus hogares”.  Mientras la bendita madre se estaba yendo, ella abrió sus manos y de ellas, rayos de luz se extendían en la dirección del sol.  Gradualmente el sol empalideció, apareció como un disco plateado, al cual podían mirar directamente sin protección en los ojos.  Rayos de una luz  multicolor partían del sol en todas las direcciones; rojo, azul, amarillo, verde, y en todos los colores del espectro, luego el sol empezó  a girar  como loco en su eje y apareció como una gigante rueda de fuego, danzando salvajemente.  De pronto parecía desprenderse de su órbita.   Se acercaba velozmente hacia la tierra, y las personas estaban aterrorizadas y había llantos de arrepentimiento y ruegos por misericordia.  Muchos pensaban que era el fin del mundo.  Entonces,   el sol dejó de  desplomarse a tierra y empezó a subir hasta  que retomó su lugar en el cielo.  La ropa empapada de las cincuenta y setenta mil personas, se secó inmediatamente.  Este fue un evento reportado por varios diarios del día”.  “La hermana Lucía, en este momento, vive todavía.  Ella ha continuado recibiendo mensajes de nuestra bendita madre.  A Lucía se le dijo que ella va a presenciar el cumplimiento de todos los mensajes de Fátima.  Lucía actualmente (1998) tiene 92 años de edad”.</w:t>
      </w:r>
    </w:p>
    <w:p>
      <w:pPr>
        <w:pStyle w:val="Normal"/>
        <w:rPr/>
      </w:pPr>
      <w:r>
        <w:rPr/>
        <w:tab/>
        <w:t>Ahora, estamos listos para considerar los eventos que sucedieron después de esta extraordinaria experiencia en Fátima. El l3 de junio de 1929, la hermana Lucía tuvo otra visión en Fátima en la cual María  le dio un mensaje para el  papa (cito) “el momento ha llegado en el cual Dios le pide al santo padre (el papa) en unión con todos los obispos del mundo que consagren a Rusia a mi inmaculado corazón, prometiendo salvarla por este medio”.</w:t>
      </w:r>
    </w:p>
    <w:p>
      <w:pPr>
        <w:pStyle w:val="Normal"/>
        <w:rPr/>
      </w:pPr>
      <w:r>
        <w:rPr/>
        <w:tab/>
        <w:t xml:space="preserve">No hay evidencia de que este mensaje le haya llegado al papa, siendo que él en ese momento estaba ocupado con el sanamiento de la herida mortal que comenzó en l929, como lo había dicho la profecía. </w:t>
      </w:r>
    </w:p>
    <w:p>
      <w:pPr>
        <w:pStyle w:val="Normal"/>
        <w:rPr/>
      </w:pPr>
      <w:r>
        <w:rPr/>
        <w:t>Pero, en l9l3, el obispo de Fátima declaró que las apariciones de María que habían sucedido en Fátima, deben ser aceptadas como de origen sobrenatural.</w:t>
      </w:r>
    </w:p>
    <w:p>
      <w:pPr>
        <w:pStyle w:val="Normal"/>
        <w:rPr/>
      </w:pPr>
      <w:r>
        <w:rPr/>
        <w:tab/>
        <w:t>Siguiendo esto en los días 25 y 26 de enero de 1938, las predicciones del 13 de julio de l9l7, que se verían luces en los cielos, fueron vistas en EE.UU. y Europa.  Las personas estaban alarmadas por este despliegue de luces, al cual los científicos, llamaron una aurora boreal de “excepcional magnitud”.  Lucía, en el convento de Tuy, España, se maravilló con el espectáculo”.</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En 1942 el papa Pío XII emitió un mensaje a Portugal en el cual él consagraba el mundo a María.  ¿Me están siguiendo?.  Noten como paso a paso, la iglesia  católica ha preparado a sus miembros para aceptar las apariciones de María desde 1946 hasta 1967:  </w:t>
      </w:r>
    </w:p>
    <w:p>
      <w:pPr>
        <w:pStyle w:val="Normal"/>
        <w:rPr/>
      </w:pPr>
      <w:r>
        <w:rPr/>
        <w:t xml:space="preserve">Primero:  El papa Pío XII coronó la imagen de nuestra señora de Fátima y la proclamó reina del mundo.   </w:t>
      </w:r>
    </w:p>
    <w:p>
      <w:pPr>
        <w:pStyle w:val="Normal"/>
        <w:rPr/>
      </w:pPr>
      <w:r>
        <w:rPr/>
        <w:t>Después:  El papa hizo su primer intento de consagrar al pueblo ruso al corazón de María.</w:t>
      </w:r>
    </w:p>
    <w:p>
      <w:pPr>
        <w:pStyle w:val="Normal"/>
        <w:rPr/>
      </w:pPr>
      <w:r>
        <w:rPr/>
        <w:t>Entonces:  El papa Pío XII elevó el santuario de Fátima al rango de basílica.</w:t>
      </w:r>
    </w:p>
    <w:p>
      <w:pPr>
        <w:pStyle w:val="Normal"/>
        <w:rPr/>
      </w:pPr>
      <w:r>
        <w:rPr/>
        <w:t>En 1962:  El papa  Juan XIII instituyó la fiesta de nuestra señora del rosario en honor a la señora de Fátima.</w:t>
      </w:r>
    </w:p>
    <w:p>
      <w:pPr>
        <w:pStyle w:val="Normal"/>
        <w:rPr/>
      </w:pPr>
      <w:r>
        <w:rPr/>
        <w:t>En 1964:  El papa Pablo VI renovó la consagración de Rusia hecha por el papa Pío XII</w:t>
      </w:r>
    </w:p>
    <w:p>
      <w:pPr>
        <w:pStyle w:val="Normal"/>
        <w:rPr/>
      </w:pPr>
      <w:r>
        <w:rPr/>
        <w:tab/>
        <w:t>Y en el 13 de mayo de 1967:  El papa Pablo VI fue a Fátima e hizo un llamado para una consagración renovada al inmaculado corazón.</w:t>
      </w:r>
    </w:p>
    <w:p>
      <w:pPr>
        <w:pStyle w:val="Normal"/>
        <w:rPr/>
      </w:pPr>
      <w:r>
        <w:rPr/>
        <w:tab/>
        <w:t>Estoy haciendo hincapié en estos eventos y fechas porque ellos resaltan como la obra maestra de Satanás, el espiritismo, está llegando a ser el principal centro de las creencias de la iglesia católica.</w:t>
      </w:r>
    </w:p>
    <w:p>
      <w:pPr>
        <w:pStyle w:val="Normal"/>
        <w:rPr/>
      </w:pPr>
      <w:r>
        <w:rPr/>
        <w:tab/>
        <w:t>El próximo evento que se llevó a cabo fue el atentado de asesinato al papa Juan Pablo II que sucedió el 13 de mayo de 1982. Leemos del libro de Malachi Martin  The Keys Of This Blood (Las Llaves De Su Sangre) pág. 46, (cito) “el papa Juan Pablo II fue seriamente herido por una bala asesina. Se salvó de la muerte cuando él se dio vueltas a mirar a una jovencita  en la multitud que llevaba una estampa de la virgen de Fátima.  Justo en el momento en el que él  se inclinó, en su papamovil que se movía lentamente, en un gesto espontáneo hacia la niña, el tiro  que apuntaba a su cabeza  le pasó por encima.  El asesino, entonces tiró dos veces más, dándole en el abdomen.  El papa habló con Lucía en el cuarto del hospital mientras se estaba recuperando de sus heridas.  Él leyó todo lo que pudo acerca de Fátima, mantuvo correspondencia con Lucía y volvió a leer el famoso tercer secreto aún no publicado.</w:t>
      </w:r>
    </w:p>
    <w:p>
      <w:pPr>
        <w:pStyle w:val="Normal"/>
        <w:rPr/>
      </w:pPr>
      <w:r>
        <w:rPr/>
        <w:tab/>
        <w:t xml:space="preserve">El 13 de mayo de 1982, el papa Juan Pablo II visitó a Fátima para agradecerle a María por salvarle la vida, y dijo que el “mensaje de Fátima es aún más urgente”. </w:t>
      </w:r>
    </w:p>
    <w:p>
      <w:pPr>
        <w:pStyle w:val="Normal"/>
        <w:rPr/>
      </w:pPr>
      <w:r>
        <w:rPr/>
        <w:tab/>
        <w:t>El 25 de marzo de 1984, mientras estaba en Rusia en forma secreta, el obispo Hnilica la consagró al inmaculado corazón de María en el altar de la iglesia de san Miguel en el Kremlin.  En conjunción con esto, en la misma fecha el 25 de marzo de 1984, se unieron al papa Juan Pablo II en una totalidad  moral, todos los obispos católicos del mundo para consagrar a éste,  y por lo tanto, incluyendo a Rusia, al inmaculado corazón de María.</w:t>
      </w:r>
    </w:p>
    <w:p>
      <w:pPr>
        <w:pStyle w:val="Normal"/>
        <w:rPr/>
      </w:pPr>
      <w:r>
        <w:rPr/>
        <w:tab/>
        <w:t xml:space="preserve">En julio de 1989: Antes de la caída del imperio comunista, Lucía dijo que la consagración universitaria de Rusia, requerida por nuestra señora, “había sido lograda” y “Dios guardará su palabra”. Unos pocos meses más tarde el mundo empezó a ser testigo de la caída del imperio. </w:t>
      </w:r>
    </w:p>
    <w:p>
      <w:pPr>
        <w:pStyle w:val="Normal"/>
        <w:rPr/>
      </w:pPr>
      <w:r>
        <w:rPr/>
        <w:tab/>
        <w:t>Hemos estado examinando como el espiritismo ha tomado control del catolicismo, ahora veamos cómo esto ha afectado a los poderes políticos del mundo.  Tengan en mente lo siguiente:</w:t>
        <w:tab/>
        <w:t>En diciembre de 1989, el papa Juan Pablo II se entrevistó con el presidente soviético, Mikhail Gorbachev, diciendo que esta visita fue resultado de la providencia de Dios.</w:t>
      </w:r>
    </w:p>
    <w:p>
      <w:pPr>
        <w:pStyle w:val="Normal"/>
        <w:rPr/>
      </w:pPr>
      <w:r>
        <w:rPr/>
        <w:t>Un año más tarde ellos se encontraron por segunda vez. En mayo de 1991 el papa Juan Pablo II, fue a Fátima a agradecerle a María por salvarle la vida en el intento de asesinato en 1981 y le agradeció por los resultados, en Rusia, fruto de su consagración. En la fiesta en que María fue ensalzada a reina, un golpe maestro fue intentado por sus partidarios en Rusia pero fue un fracaso. El 25 de diciembre de 1991 la bandera soviética con el martillo y la guadaña fue bajada por última vez cuando el presidente Mikhail Gorbachev anunció su renuncia. Hasta ahora, las predicciones de María han sido cumplidas. Quizás este es un buen lugar para hacer un pequeño resumen.</w:t>
      </w:r>
    </w:p>
    <w:p>
      <w:pPr>
        <w:pStyle w:val="Normal"/>
        <w:rPr/>
      </w:pPr>
      <w:r>
        <w:rPr/>
        <w:tab/>
        <w:t xml:space="preserve">Noten los logros del espiritismo hasta aquí: La personificación de María por Satanás ha demandado que las personas adoren a María en vez de a Dios el creador. Estableció la devoción al inmaculado corazón para quitar la adoración a Dios.  </w:t>
      </w:r>
    </w:p>
    <w:p>
      <w:pPr>
        <w:pStyle w:val="Normal"/>
        <w:rPr/>
      </w:pPr>
      <w:r>
        <w:rPr/>
        <w:t>No pasar por alto el requerimiento de consagrar a Rusia a ella en vez de a Dios, trayendo así la caída del imperio ruso.</w:t>
      </w:r>
    </w:p>
    <w:p>
      <w:pPr>
        <w:pStyle w:val="Normal"/>
        <w:rPr/>
      </w:pPr>
      <w:r>
        <w:rPr/>
        <w:t>Cada aparición de María demanda, “decir el rosario cada día” en vez de orar en el nombre de Jesús a Dios el Padre.</w:t>
      </w:r>
    </w:p>
    <w:p>
      <w:pPr>
        <w:pStyle w:val="Normal"/>
        <w:rPr/>
      </w:pPr>
      <w:r>
        <w:rPr/>
        <w:t>En estas apariciones de María estamos viendo el desarrollo del espiritismo, la obra maestra del engaño de Satanás.</w:t>
      </w:r>
    </w:p>
    <w:p>
      <w:pPr>
        <w:pStyle w:val="Normal"/>
        <w:rPr/>
      </w:pPr>
      <w:r>
        <w:rPr/>
        <w:t>Ahora, prestemos especial atención  al tercer documento secreto que habla de los mensajes de Satanás para el último tiempo.</w:t>
      </w:r>
    </w:p>
    <w:p>
      <w:pPr>
        <w:pStyle w:val="Normal"/>
        <w:rPr/>
      </w:pPr>
      <w:r>
        <w:rPr/>
        <w:t>Descubriremos que estas apariciones de María son el fundamento para el último intento de Satanás de falsificar la segunda venida al dar instrucciones al papado de lo que debe hacer para prepararse para esta venida, y que esta venida especial de Cristo (Satanás) sucederá al principio del entrante milenio de paz.</w:t>
      </w:r>
    </w:p>
    <w:p>
      <w:pPr>
        <w:pStyle w:val="Normal"/>
        <w:rPr/>
      </w:pPr>
      <w:r>
        <w:rPr/>
        <w:tab/>
        <w:t>¿Cuáles son estos mensajes específicos de Satanás para el tiempo del fin? En el libro The Thunder Of Justice, (El Trueno De La Justicia) pág. 289, se lee que María afirmó el 31 de diciembre de 1992: (cito) “Yo les he anunciado muchas veces que el fin de los tiempos y la venida de Jesús en gloria están muy cercanos”.</w:t>
      </w:r>
    </w:p>
    <w:p>
      <w:pPr>
        <w:pStyle w:val="Normal"/>
        <w:rPr/>
      </w:pPr>
      <w:r>
        <w:rPr/>
        <w:tab/>
        <w:t>Este es el mensaje fundamental de María al mundo hoy.  Usted puede preguntar ¿por qué esta el diablo preparando al mundo para la segunda venida de Jesús?  Porque él se está preparando para falsificar la verdadera venida de Jesús en su segunda venida. Recuerde que la falsificación de Satanás siempre aparece antes de que suceda lo genuino.</w:t>
      </w:r>
    </w:p>
    <w:p>
      <w:pPr>
        <w:pStyle w:val="Normal"/>
        <w:rPr/>
      </w:pPr>
      <w:r>
        <w:rPr/>
        <w:tab/>
        <w:t xml:space="preserve">En su libro, The Thunder Of Justice, (El Trueno De La Justicia) pág. 15 hay un párrafo que resume los mensajes de María para el último tiempo: (cito) “El aumento de los reportes de las apariciones de María en nuestros días y el hecho de que las “señales y milagros” están siendo experimentadas por millones de personas sencillas son indicaciones que él (Cristo) está muy presente y preocupado por nuestro alejamiento de Él”. </w:t>
      </w:r>
    </w:p>
    <w:p>
      <w:pPr>
        <w:pStyle w:val="Normal"/>
        <w:rPr/>
      </w:pPr>
      <w:r>
        <w:rPr/>
        <w:tab/>
        <w:t xml:space="preserve">Noten esto:  “Su intervención personal (la de Cristo) es necesaria para advertirnos, para protegernos, para informarnos, para prepararnos de cualquier forma posible para que estemos listos para el día de su venida in un futuro muy cercano”. </w:t>
      </w:r>
    </w:p>
    <w:p>
      <w:pPr>
        <w:pStyle w:val="Normal"/>
        <w:rPr/>
      </w:pPr>
      <w:r>
        <w:rPr/>
        <w:t>Pero no olviden: éste es Satanás actualmente hablando.</w:t>
      </w:r>
    </w:p>
    <w:p>
      <w:pPr>
        <w:pStyle w:val="Normal"/>
        <w:rPr/>
      </w:pPr>
      <w:r>
        <w:rPr/>
        <w:tab/>
        <w:t>Juan Janiuk, en su libro, The Great Controversy End Game’ (El Juego Final Del Conflicto De Los Siglos). En el capítulo 3 toma el siguiente mensaje de María y del papa y revela su verdadero significado a los adventistas del séptimo día.  Voy a seguir cuidadosamente el capítulo 3 en el resto de este cassette, para lo cual bondadosamente se me ha dado permiso para hacer.</w:t>
      </w:r>
    </w:p>
    <w:p>
      <w:pPr>
        <w:pStyle w:val="Normal"/>
        <w:rPr/>
      </w:pPr>
      <w:r>
        <w:rPr/>
        <w:tab/>
        <w:t xml:space="preserve">El 1 de enero de 1990 por medio del padre Gobbi, María agregó: Tomado de: The Thunder Of Justice, (El Trueno De La Justicia) pág. 156 (cito) “yo soy la madre de la segunda venida.  Yo los estoy reparando para su nueva venida”, los autores dicen en la pág. 12,  (cito) “como Juan el Bautista preparó el camino para el primer advenimiento de Jesús, María prepara el camino para su segunda veni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Recientemente el presente papa citó un mensaje asombroso que María le dio al padre Gobbi el 30 de julio de 1986, en el cual ella dijo: The Thunder Of Justice, (El Trueno De La Justicia) pág. 57 (cito) “Este es el momento para que todos encuentren refugio en mi, porque yo soy el arca del nuevo pacto.  En el tiempo de Noé, inmediatamente antes del diluvio, aquellos a quienes el señor había destinado a sobrevivir su terrible castigo entraron en el arca.  “En este tiempo, estoy invitando a todos mis hijos amados a entrar en el arca del nuevo pacto, que he preparado en mi inmaculado corazón para que ellos con mi ayuda puedan llevar el peso de la sangre de la gran prueba que precede la venida del día del señor”.</w:t>
      </w:r>
    </w:p>
    <w:p>
      <w:pPr>
        <w:pStyle w:val="Normal"/>
        <w:rPr/>
      </w:pPr>
      <w:r>
        <w:rPr/>
        <w:tab/>
        <w:t xml:space="preserve">Como ustedes pueden ver María dice ser nuestro refugio, pero la Biblia en Salmos 91:1,2 dice: “El que habita al abrigo del Altísimo, morará bajo la sombra del Todopoderoso. Diré al Eterno: "¡Esperanza mía y castillo mío, mi Dios, en quien confío!" </w:t>
      </w:r>
    </w:p>
    <w:p>
      <w:pPr>
        <w:pStyle w:val="Normal"/>
        <w:rPr/>
      </w:pPr>
      <w:r>
        <w:rPr/>
        <w:tab/>
        <w:t xml:space="preserve">En un mensaje a los sacerdotes del movimiento mariano, María les explica la marca de la bestia. (YO ESPERO QUE USTEDES ESTÉN ¡DESPIERTOS!) The Thunder Of Justice  (El Trueno De La Justicia) pág. 101, 102  (cito) “Si mi adversario está firmando, con su marca a todos sus seguidores, ha llegado la hora en que yo, líder celestial, también esté firmando con mi sello maternal, a todos aquellos que se han consagrado a sí mismos a mi inmaculado corazón y han formado parte de mi ejército”. </w:t>
      </w:r>
    </w:p>
    <w:p>
      <w:pPr>
        <w:pStyle w:val="Normal"/>
        <w:rPr/>
      </w:pPr>
      <w:r>
        <w:rPr/>
        <w:tab/>
        <w:t>Pero Apocalipsis 7:2 dice: “Entonces vi a otro ángel que subía del este, y tenía el sello del Dios vivo.  Clamó a gran voz a los cuatro ángeles, que habían recibido poder de dañar la tierra y el mar”. Vemos que es el ángel, no María, que tiene el sello del Dios viviente.</w:t>
      </w:r>
    </w:p>
    <w:p>
      <w:pPr>
        <w:pStyle w:val="Normal"/>
        <w:rPr/>
      </w:pPr>
      <w:r>
        <w:rPr/>
        <w:tab/>
        <w:t>El 24 de enero de 1984, María le dijo al padre Gobbi:  “Yo estoy siempre entre ustedes”. Pero en la Biblia, en Mateo 28:20, Jesús dijo: "enseñándoles que guarden todo lo que os he mandado. Y yo estoy con vosotros todos los días, hasta el fin del mundo".</w:t>
      </w:r>
    </w:p>
    <w:p>
      <w:pPr>
        <w:pStyle w:val="Normal"/>
        <w:rPr/>
      </w:pPr>
      <w:r>
        <w:rPr/>
        <w:tab/>
        <w:t xml:space="preserve">¿Ven ustedes cómo Satanás quita a Jesús y se pone a sí mismo en su lugar? The Thunder Of Justice, (El Trueno De La Justicia) pág. 48 (cito) “Juan Pablo II confirma el papel vital de María, en la preparación del pueblo de Dios para la segunda venida de Cristo por medio de una intercesión especial y como una ‘mediadora de misericordia.’ Como intercesora, María lleva a Dios las peticiones de su pueblo”. </w:t>
      </w:r>
    </w:p>
    <w:p>
      <w:pPr>
        <w:pStyle w:val="Normal"/>
        <w:rPr/>
      </w:pPr>
      <w:r>
        <w:rPr/>
        <w:tab/>
        <w:t>Pero la Biblia en 1 Timoteo 2:5 dice: “Porque hay un solo Dios, y un solo Mediador entre Dios y los hombres, Jesucristo hombre”. Satanás quiere quitar a Jesús como defensor, de la mente de las personas, y hacer que ellos oren a María.</w:t>
      </w:r>
    </w:p>
    <w:p>
      <w:pPr>
        <w:pStyle w:val="Normal"/>
        <w:rPr/>
      </w:pPr>
      <w:r>
        <w:rPr/>
        <w:t>¿Cuál es el papel que desempeña María, en el catolicismo, con este rosario? El rezar el rosario es una parte muy vital en la adoración católica.  ¿Qué es el rosario?  Es un collar de cincuenta pequeñas cuentas separadas por cuatro cuentas grandes y un crucifijo.   Al tocar las pequeñas cuentas, el adorador dice un, “Avemaría”. En las cuentas grandes reza el padre nuestro.  En el crucifijo recita el credo de los apóstoles.  El rosario nos dice que María está en el centro de la adoración católica.</w:t>
      </w:r>
    </w:p>
    <w:p>
      <w:pPr>
        <w:pStyle w:val="Normal"/>
        <w:rPr/>
      </w:pPr>
      <w:r>
        <w:rPr/>
        <w:t>María dice:  “el rosario será la única arma que permanecerá.  Recen mucho las oraciones del rosario.  Yo sola soy capaz de salvarlos de las calamidades que se avecinan.  Aquellos que ponen su confianza en mi serán salvos”. (Item)</w:t>
      </w:r>
    </w:p>
    <w:p>
      <w:pPr>
        <w:pStyle w:val="Normal"/>
        <w:rPr/>
      </w:pPr>
      <w:r>
        <w:rPr/>
        <w:tab/>
        <w:t>¿Ven ustedes cual es el engaño principal?   Satanás quiere quitar a Jesús, como nuestro Salvador, de la mente, corazón y fe de su pueblo. “Muchas veces ‘María’ ha predicho que estamos en la última década de la historia de este mundo, ella dice ser la mensajera de la segunda venida y que luego de esta década, ella predice un largo período de paz, (el milenio de paz)”.</w:t>
      </w:r>
    </w:p>
    <w:p>
      <w:pPr>
        <w:pStyle w:val="Normal"/>
        <w:rPr/>
      </w:pPr>
      <w:r>
        <w:rPr/>
        <w:t>Escuchen como ella describe la falta de tiempo: Sunday’s Coming, (Viene El Domingo)   pág. 129</w:t>
      </w:r>
    </w:p>
    <w:p>
      <w:pPr>
        <w:pStyle w:val="Normal"/>
        <w:rPr/>
      </w:pPr>
      <w:r>
        <w:rPr/>
        <w:tab/>
        <w:t xml:space="preserve">“Nuestra bendita Madre nos ha dicho por medio del Padre Gobbi en un mensaje dado el 18 de septiembre de 1988, que tenemos un período de diez años:  “En este período de diez años se cumplirá el tiempo de la gran tribulación la cual les está predicha por la Santa Escritura, antes de la Segunda Venida de Jesús... en este período de diez años todos los secretos que he revelado a algunos de mis hijos sucederán y todos los eventos que predije de antemano se verán cumplidos”.  </w:t>
      </w:r>
    </w:p>
    <w:p>
      <w:pPr>
        <w:pStyle w:val="Normal"/>
        <w:rPr/>
      </w:pPr>
      <w:r>
        <w:rPr/>
        <w:t>El primero de enero de 1990. Por medio del Padre Gobbi, María aseveró:  “Durante la última década de nuestro siglo los eventos que predije habrán alcanzado su cumplimiento”.  (Item)</w:t>
      </w:r>
    </w:p>
    <w:p>
      <w:pPr>
        <w:pStyle w:val="Normal"/>
        <w:rPr/>
      </w:pPr>
      <w:r>
        <w:rPr/>
        <w:tab/>
        <w:t>“En otra predicción muy interesante, María ha usado las vidas de dos personas muy ancianas como línea de tiempo hacia la Segunda Venida y el tiempo del fin”. (Item)</w:t>
      </w:r>
    </w:p>
    <w:p>
      <w:pPr>
        <w:pStyle w:val="Normal"/>
        <w:rPr/>
      </w:pPr>
      <w:r>
        <w:rPr/>
        <w:tab/>
        <w:t xml:space="preserve">La primera, María le ha dicho a Lucía que “Lucía va a vivir para ver el cumplimiento de estos mensajes”.  Ella tiene ahora 92 años.  María le prometió que ella va a estar viva cuando Jesucristo venga. </w:t>
      </w:r>
    </w:p>
    <w:p>
      <w:pPr>
        <w:pStyle w:val="Normal"/>
        <w:rPr/>
      </w:pPr>
      <w:r>
        <w:rPr/>
        <w:tab/>
        <w:t>La otra línea de tiempo, es la vida del Papa actual, Juan Pablo II.  Conchita, una de las “videntes” de Garabandal, España, ha dicho:  “Después del Papa Juan XXIII, habrá tres papas más, uno va a reinar solamente un corto tiempo (33 días) y luego será el fin del tiempo, pero no el fin del mundo”.</w:t>
      </w:r>
    </w:p>
    <w:p>
      <w:pPr>
        <w:pStyle w:val="Normal"/>
        <w:rPr/>
      </w:pPr>
      <w:r>
        <w:rPr/>
        <w:tab/>
        <w:t>La mayoría de los oyentes saben bien,  que uno de los últimos dos papas, el Papa Juan Pablo I reinó desde el 26 de agosto de 1978, hasta el 28 de septiembre del mismo año, solamente treinta y tres días.  El papa actual, Juan Pablo II está anciano (77) y débil, y él es el tercer papa  desde Juan XXIII Sunday’s Coming, (Viene El Domingo)  pág. 130.</w:t>
      </w:r>
    </w:p>
    <w:p>
      <w:pPr>
        <w:pStyle w:val="Normal"/>
        <w:rPr/>
      </w:pPr>
      <w:r>
        <w:rPr/>
        <w:tab/>
        <w:t>Concerniente a estas predicciones abrumadoras, refiriéndonos a las vidas de Lucía y del presente papa, sabemos que solamente Dios sabe el futuro, pero también sabemos que el diablo es muy sutil.  Él conoce lo que dice Ellena White, que los últimos acontecimientos serán rápidos.  Así que está adivinando un pronto fin ¡Veremos!</w:t>
      </w:r>
    </w:p>
    <w:p>
      <w:pPr>
        <w:pStyle w:val="Normal"/>
        <w:rPr/>
      </w:pPr>
      <w:r>
        <w:rPr/>
        <w:tab/>
        <w:t xml:space="preserve">Pero los adventistas del séptimo día tienen un mensaje basado en las profecías de la Biblia que nos dicen que estamos viviendo en los últimos días y que la segunda venida de Jesús está muy cercana.  Así que debemos estar preparados para la falsificación de Satanás. El Conflicto De Los Siglos, pág.  682, (cito)  “Su acto cumbre de decepción” porque “Satanás mismo va a personificar a Cristo” en una falsa segunda venida. </w:t>
      </w:r>
    </w:p>
    <w:p>
      <w:pPr>
        <w:pStyle w:val="Normal"/>
        <w:rPr/>
      </w:pPr>
      <w:r>
        <w:rPr/>
        <w:tab/>
        <w:t>Satanás está determinado en ser adorado por todo el mundo.  Es por eso que él está hablando a través de María.  “Yo soy vuestro refugio y arca, los estoy sellando con mi sello maternal.  Soy vuestra defensora e intercesora ante Dios.  Soy la Madre del cuerpo de Cristo.  Soy la Madre de la Iglesia”.</w:t>
      </w:r>
    </w:p>
    <w:p>
      <w:pPr>
        <w:pStyle w:val="Normal"/>
        <w:rPr/>
      </w:pPr>
      <w:r>
        <w:rPr/>
        <w:tab/>
        <w:t xml:space="preserve">¿Ven ustedes cómo María ha usurpado lo que solamente le pertenece a Jesús? Él es el mismo Lucifer de Isaías 14 donde orgullosamente hace alarde, “Yo seré como el Dios Viviente”. </w:t>
      </w:r>
    </w:p>
    <w:p>
      <w:pPr>
        <w:pStyle w:val="Normal"/>
        <w:rPr/>
      </w:pPr>
      <w:r>
        <w:rPr/>
        <w:tab/>
        <w:t xml:space="preserve">Y ahora, la mayor aparición de este cassette, tomada de un vídeo, Prophecy &amp; News Profecía y Noticias) de Ted Flynn.  Escuchen lo que María le dijo al Padre Gobbi en diciembre de l994.  Esto es muy importante: (cito) “Yo te confirmo que, para el gran jubileo del año 2000, se llevará a cabo el triunfo de mi Inmaculado Corazón, de lo cual te predije en Fátima, y esto sucederá con el retorno de Jesús en gloria para establecer su reino en el mundo”.   “Lo que va a suceder es algo tan grandioso que va a exceder  cualquier cosa que haya sucedido desde el principio del mundo”.  </w:t>
      </w:r>
    </w:p>
    <w:p>
      <w:pPr>
        <w:pStyle w:val="Normal"/>
        <w:rPr/>
      </w:pPr>
      <w:r>
        <w:rPr/>
        <w:tab/>
        <w:t>Satanás ¡sabe muy bien que su tiempo es corto! Él sabe que el Señor viene pronto y él sabe que cuando esto suceda él va a empezar el fin de su existencia.</w:t>
      </w:r>
    </w:p>
    <w:p>
      <w:pPr>
        <w:pStyle w:val="Normal"/>
        <w:rPr/>
      </w:pPr>
      <w:r>
        <w:rPr/>
      </w:r>
    </w:p>
    <w:p>
      <w:pPr>
        <w:pStyle w:val="Normal"/>
        <w:rPr/>
      </w:pPr>
      <w:r>
        <w:rPr/>
      </w:r>
    </w:p>
    <w:p>
      <w:pPr>
        <w:pStyle w:val="Normal"/>
        <w:rPr/>
      </w:pPr>
      <w:r>
        <w:rPr/>
      </w:r>
    </w:p>
    <w:p>
      <w:pPr>
        <w:pStyle w:val="Normal"/>
        <w:rPr/>
      </w:pPr>
      <w:r>
        <w:rPr/>
      </w:r>
    </w:p>
    <w:p>
      <w:pPr>
        <w:pStyle w:val="Normal"/>
        <w:rPr/>
      </w:pPr>
      <w:r>
        <w:rPr/>
        <w:tab/>
        <w:t>Así que en su situación desesperada, ha decidido por medio de la personificación de María, decirle al mundo que el fin está cercano:  Jesús viene, estén listos.  De esta forma él está preparando al mundo para su falsa personificación de la Segunda Venida de Cristo que se llevará a cabo justo antes de la verdadera venida de nuestro Salvador.</w:t>
      </w:r>
    </w:p>
    <w:p>
      <w:pPr>
        <w:pStyle w:val="Normal"/>
        <w:rPr/>
      </w:pPr>
      <w:r>
        <w:rPr/>
        <w:tab/>
        <w:t>Así él espera que el mundo entero lo acepte como Cristo y de esa manera rechace al Hijo de Dios.</w:t>
      </w:r>
    </w:p>
    <w:p>
      <w:pPr>
        <w:pStyle w:val="Normal"/>
        <w:rPr/>
      </w:pPr>
      <w:r>
        <w:rPr/>
      </w:r>
    </w:p>
    <w:p>
      <w:pPr>
        <w:pStyle w:val="Normal"/>
        <w:rPr/>
      </w:pPr>
      <w:r>
        <w:rPr/>
        <w:tab/>
        <w:t>Oremos:  Amado Dios, que estos datos oportunos del espiritismo despierten en nosotros el hecho de que ahora estamos viviendo en los últimos días.  Ayúdanos, oh Dios, a prepararnos para esta crisis venidera.  AMEN</w:t>
      </w:r>
    </w:p>
    <w:p>
      <w:pPr>
        <w:pStyle w:val="Normal"/>
        <w:rPr/>
      </w:pPr>
      <w:r>
        <w:rPr/>
        <w:tab/>
        <w:t>Quiero agregar:  Estén seguros de escuchar el cassette número 2 titulado: ¿Se cumplirán las predicciones de Fátima?  Descubrirán que este cassette contiene información asombrosa concerniente al espiritismo actual. Música</w:t>
      </w:r>
    </w:p>
    <w:p>
      <w:pPr>
        <w:pStyle w:val="Normal"/>
        <w:rPr/>
      </w:pPr>
      <w:r>
        <w:rPr/>
      </w:r>
    </w:p>
    <w:p>
      <w:pPr>
        <w:pStyle w:val="Normal"/>
        <w:rPr/>
      </w:pPr>
      <w:r>
        <w:rPr/>
      </w:r>
    </w:p>
    <w:p>
      <w:pPr>
        <w:pStyle w:val="Normal"/>
        <w:jc w:val="center"/>
        <w:rPr>
          <w:b/>
          <w:b/>
          <w:bCs/>
          <w:i/>
          <w:i/>
          <w:iCs/>
          <w:sz w:val="28"/>
          <w:szCs w:val="28"/>
          <w:u w:val="single"/>
        </w:rPr>
      </w:pPr>
      <w:r>
        <w:rPr>
          <w:b/>
          <w:bCs/>
          <w:i/>
          <w:iCs/>
          <w:sz w:val="28"/>
          <w:szCs w:val="28"/>
          <w:u w:val="single"/>
        </w:rPr>
        <w:t xml:space="preserve">Espiritismo 2: El Cumplimiento De Las Predicciones De Fátima </w:t>
      </w:r>
    </w:p>
    <w:p>
      <w:pPr>
        <w:pStyle w:val="Normal"/>
        <w:rPr>
          <w:b/>
          <w:b/>
          <w:bCs/>
          <w:i/>
          <w:i/>
          <w:iCs/>
          <w:sz w:val="28"/>
          <w:szCs w:val="28"/>
          <w:u w:val="single"/>
        </w:rPr>
      </w:pPr>
      <w:r>
        <w:rPr>
          <w:b/>
          <w:bCs/>
          <w:i/>
          <w:iCs/>
          <w:sz w:val="28"/>
          <w:szCs w:val="28"/>
          <w:u w:val="single"/>
        </w:rPr>
      </w:r>
    </w:p>
    <w:p>
      <w:pPr>
        <w:pStyle w:val="Normal"/>
        <w:rPr>
          <w:b/>
          <w:b/>
          <w:bCs/>
        </w:rPr>
      </w:pPr>
      <w:r>
        <w:rPr>
          <w:b/>
          <w:bCs/>
        </w:rPr>
        <w:t>Introducción:</w:t>
      </w:r>
    </w:p>
    <w:p>
      <w:pPr>
        <w:pStyle w:val="Normal"/>
        <w:rPr>
          <w:b/>
          <w:b/>
          <w:bCs/>
        </w:rPr>
      </w:pPr>
      <w:r>
        <w:rPr>
          <w:b/>
          <w:bCs/>
        </w:rPr>
      </w:r>
    </w:p>
    <w:p>
      <w:pPr>
        <w:pStyle w:val="Normal"/>
        <w:rPr/>
      </w:pPr>
      <w:r>
        <w:rPr/>
        <w:tab/>
        <w:t>Para que podamos captar los eventos sorprendentes predichos por el espiritismo y cómo se cumplirán de acuerdo a lo predicho en la Biblia y en el Espíritu de Profecía, es muy importante que ustedes escuchen el cassette número uno de esta serie antes de que escuchen este segundo mensaje.  Cada cassette en esta serie debería ser escuchado en su orden correcto.</w:t>
      </w:r>
    </w:p>
    <w:p>
      <w:pPr>
        <w:pStyle w:val="Normal"/>
        <w:rPr/>
      </w:pPr>
      <w:r>
        <w:rPr/>
        <w:t>Siendo que estamos hablando de la obra maestra de Satanás para el tiempo del fin, no me atrevo a hablar, y que ustedes escuchen a menos que le pidamos a Dios que nos rodee con la protección de su Santo Espíritu, abriendo nuestro entendimiento a los milagros del misterio de Satanás y que nos proteja contra su poder de engaño.</w:t>
      </w:r>
    </w:p>
    <w:p>
      <w:pPr>
        <w:pStyle w:val="Normal"/>
        <w:rPr/>
      </w:pPr>
      <w:r>
        <w:rPr/>
        <w:tab/>
        <w:t xml:space="preserve">Elena White advierte en R &amp; H, 21 de julio de 1896:  “Si las señales que aumentan por todos lados y que testifican que el fin de todas las cosas está a la puerta, no son suficientes para despertar las energías dormidas de aquellos que profesan saber la verdad, una oscuridad, en proporción  a la luz que ha estado brillando, sobrevendrá a estas almas”.  </w:t>
      </w:r>
    </w:p>
    <w:p>
      <w:pPr>
        <w:pStyle w:val="Normal"/>
        <w:rPr/>
      </w:pPr>
      <w:r>
        <w:rPr/>
        <w:tab/>
        <w:t xml:space="preserve">Así que por favor únanse conmigo en esta oración: Oh, Amado Padre, danos tu Santo Espíritu para despertarnos de nuestra condición de tibieza y abre nuestro entendimiento a la realidad de que los más grandes eventos sobrenaturales que jamás hayan sido presenciados en este mundo están por suceder muy pronto en nuestros días.  Ayúdanos a estar preparados para hacer frente a estas maravillas y milagros de Satanás con la armadura de la Palabra de Dios, divinamente impresa en nuestros corazones, para que podamos estar listos para la crisis que se avecina.  En el nombre de Jesús oramos.  AMEN </w:t>
      </w:r>
    </w:p>
    <w:p>
      <w:pPr>
        <w:pStyle w:val="Normal"/>
        <w:rPr/>
      </w:pPr>
      <w:r>
        <w:rPr/>
        <w:tab/>
        <w:t xml:space="preserve">2 Tesalonicenses 2:8-11.   “Entonces se manifestará aquel inicuo, a quien el Señor matará con el aliento de su boca, y destruirá con el resplandor de su venida.  La aparición de ese inicuo es obra de Satanás, con gran poder, señales y prodigios mentirosos, y con todo tipo de maldad, que engaña a los que se pierden.  Se pierden porque rehusaron amar la verdad, para ser salvos. Por eso, Dios les envía un poderoso engaño, para que crean a la mentira”. </w:t>
      </w:r>
    </w:p>
    <w:p>
      <w:pPr>
        <w:pStyle w:val="Normal"/>
        <w:rPr/>
      </w:pPr>
      <w:r>
        <w:rPr/>
        <w:tab/>
        <w:t>¿Qué está diciendo Pablo?  Si no creen la verdad, el Señor va a permitir que crean la mentira, y ser completamente engañados, porque no hay un término medio.  No puede haber un “sentarse en el muro” diciendo:  “Esperemos y veamos” porque al hacer eso nos engañamos a nosotros mismos y creemos una mentira.  ¡Este es un asunto de vida o muerte!</w:t>
      </w:r>
    </w:p>
    <w:p>
      <w:pPr>
        <w:pStyle w:val="Normal"/>
        <w:rPr/>
      </w:pPr>
      <w:r>
        <w:rPr/>
        <w:tab/>
        <w:t xml:space="preserve">Malachi Martin en su libro, The Keys Of This Blood (Las Llaves De Su Sangre) pág. 48 Refiriéndose a Apocalipsis 12:1-5 escribió que el presente papa Juan Pablo II, (cito)... “ha estado al tanto, con la mayoría de los hechos de Fátima.  La Virgen María ha aparecido varias veces a tres niños aldeanos, ella les ha confiado ciertas amonestaciones, incluyendo un conjunto de detalladas instrucciones y predicciones con la intención de inspirar al papa a la acción en un tiempo en el futuro; y ella había terminado su visita en octubre de 1917 con un milagro que para muchos recuerda el versículo de la Biblia que habla de la ‘Mujer vestida del sol, y dando a luz un hijo que regirá las Naciones con una vara de hierro”. </w:t>
      </w:r>
    </w:p>
    <w:p>
      <w:pPr>
        <w:pStyle w:val="Normal"/>
        <w:rPr/>
      </w:pPr>
      <w:r>
        <w:rPr/>
        <w:tab/>
        <w:t xml:space="preserve">Presten atención, estoy citando otra vez del libro The Keys Of This Blood (Las Llaves De Su Sangre) pág. 48:  “Una vez electo papa en 1978, Juan Pablo II estaba al tanto de las instrucciones y predicciones que María había confiado en secreto a los niños en Fátima”. </w:t>
      </w:r>
    </w:p>
    <w:p>
      <w:pPr>
        <w:pStyle w:val="Normal"/>
        <w:rPr/>
      </w:pPr>
      <w:r>
        <w:rPr/>
        <w:tab/>
        <w:t xml:space="preserve">Pero todo esto cambió.  El libro, The Keys Of This Blood (Las Llaves De Su Sangre) dice en la pág. 46: (cito) “En cierto momento el 13 de mayo de 1981, durante una congregación al aire libre en la Plaza de San Pedro, en presencia de unas 75.000 personas y de unos 11 millones de televidentes, el Papa Juan Pablo notó una pequeña niña que llevaba una estampa de la madre de Cristo como Nuestra Señora de Fátima.  En el momento en que él se inclinó, en su papamovil que se movía lentamente, en un gesto espontáneo hacia la niña, Mehmet Ali Agca apretó el gatillo y disparó dos balas precisamente donde la cabeza había estado.  Dos peregrinos heridos cayeron a tierra, se oyeron otros dos disparos y esta vez la sangre de Juan Pablo manchó su sotana blanca”.  </w:t>
      </w:r>
    </w:p>
    <w:p>
      <w:pPr>
        <w:pStyle w:val="Normal"/>
        <w:rPr/>
      </w:pPr>
      <w:r>
        <w:rPr/>
        <w:tab/>
        <w:t>Luego, en la pág. 48 Malachi Martin continua:  (cito) “ahora, sin embargo, después de lo que era indiscutible, los mismos eventos que se habían llevado a cabo en la plaza de San Pedro, y después de una examen exhaustivo de los documentos, de testigos actuales y de participantes conectados ellos mismos con los eventos de Fátima y después de recibir una comunicación (visión) personal del cielo,  el papa Juan Pablo II se enfrentó cara a cara con la realización que, muy lejos de apuntar a un tiempo en un futuro distante, el contenido de los, ahora famosos mensajes de Fátima y específicamente el contenido del (tercer) secreto, dirigido a la atención del papa, traían una agenda geopolítica adjunta a una tabla de tiempo inmediata”.</w:t>
      </w:r>
    </w:p>
    <w:p>
      <w:pPr>
        <w:pStyle w:val="Normal"/>
        <w:rPr/>
      </w:pPr>
      <w:r>
        <w:rPr/>
        <w:tab/>
        <w:t>Así que el papa Juan Pablo II empezó a desarrollar un programa que cumpliría los mandatos de María.  Nos dice Malachi Martin que el Papa Juan Pablo II empezó a ver la necesidad de que los eventos se desarrollaran rápidamente.   Él por lo tanto, redobló sus actividades en la escena política, a lo que Malachi Martin llama, su visión geopolítica.  Empezó los viajes de un país a otro por todo el mundo.</w:t>
      </w:r>
    </w:p>
    <w:p>
      <w:pPr>
        <w:pStyle w:val="Normal"/>
        <w:rPr/>
      </w:pPr>
      <w:r>
        <w:rPr/>
        <w:tab/>
        <w:t>Y, ¿Con qué propósito?  Para preparar al mundo para el Nuevo Orden Mundial en el cual la iglesia de Roma será el gobernante supremo.</w:t>
      </w:r>
    </w:p>
    <w:p>
      <w:pPr>
        <w:pStyle w:val="Normal"/>
        <w:rPr/>
      </w:pPr>
      <w:r>
        <w:rPr/>
        <w:tab/>
        <w:t xml:space="preserve">Este papa tuvo una visión, mientras se estaba recuperando en el hospital, idéntica a la visión dada a los niños en Fátima el 13 de octubre de 1917.  Una mujer vestida del sol dando a luz a un hijo que regirá las naciones con una vara de hierro. Apocalipsis 12: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Malachi Martin dice en The Keys Of This Blood (Las Llaves De Su Sangre) pág. 48,que esta era una comunicación del cielo. Debido a estas supuestas manifestaciones de Dios, el papa ahora dice que ha recibido una agenda planificada en el cielo para este mundo.  Cito: The Keys Of This Blood (Las Llaves De Su Sangre) pág. 50. “El Gran Diseño de Dios para el Nuevo Orden Mundial”. </w:t>
      </w:r>
    </w:p>
    <w:p>
      <w:pPr>
        <w:pStyle w:val="Normal"/>
        <w:rPr/>
      </w:pPr>
      <w:r>
        <w:rPr/>
        <w:tab/>
        <w:t xml:space="preserve">El papa Juan Pablo II se ve a sí mismo como el último papa porque María en una de sus apariciones dijo después que Pablo VI subió al papado, (cito) The Thunder Of Justice, (El Trueno De La Justicia) pág. 171. “Ahora, habrá dos papas más y entonces será el fin del tiempo, pero no el fin del mundo”. </w:t>
      </w:r>
    </w:p>
    <w:p>
      <w:pPr>
        <w:pStyle w:val="Normal"/>
        <w:rPr/>
      </w:pPr>
      <w:r>
        <w:rPr/>
        <w:tab/>
        <w:t>Es interesante notar, que la mayoría de los católicos creen que cuando Cristo venga el mundo no va a ser destruido, sino más bien entrará en una larga época del milenio de paz.  Como la mayoría de los oyentes conocen, uno de los dos papas, Juan Pablo I reinó solamente un corto tiempo de acuerdo a la predicción.  Él reinó desde el 26 de agosto de l978 hasta el 28 de septiembre del mismo año, solamente 33 días.</w:t>
      </w:r>
    </w:p>
    <w:p>
      <w:pPr>
        <w:pStyle w:val="Normal"/>
        <w:rPr/>
      </w:pPr>
      <w:r>
        <w:rPr/>
        <w:tab/>
        <w:t>El papa actual, Juan Pablo II, se está poniendo anciano y débil, y él es el tercer (el último) papa, desde Juan XXIII. Sunday’s Coming, (Viene El Domingo), pág. 130.</w:t>
      </w:r>
    </w:p>
    <w:p>
      <w:pPr>
        <w:pStyle w:val="Normal"/>
        <w:rPr/>
      </w:pPr>
      <w:r>
        <w:rPr/>
        <w:tab/>
        <w:t xml:space="preserve">Esta es la razón por la cual Juan Pablo II tiene total convicción de que las apariciones de María son verdaderas y también porque, Sunday’s Coming, (Viene El Domingo), pág. 130, 131. (cito)  “En una visión durante su convalecencia, María le dijo que ella le había salvado la vida para una misión especial que él debe cumplir para traer paz”. </w:t>
      </w:r>
    </w:p>
    <w:p>
      <w:pPr>
        <w:pStyle w:val="Normal"/>
        <w:rPr/>
      </w:pPr>
      <w:r>
        <w:rPr/>
        <w:tab/>
        <w:t xml:space="preserve">“Nadie está más convencido de la validez de las visitas de Fátima que el papa actual.  Tampoco hay otra persona más devota a María.  Juan Pablo II, quien se ‘ha dedicado a sí mismo y a su Pontificado a Nuestra Señora,’ en su escudo lleva la “M” por María.  Su lema personal, bordado en la parte interior de sus togas en Latín es:  (María, Soy todo tuyo”.  </w:t>
      </w:r>
    </w:p>
    <w:p>
      <w:pPr>
        <w:pStyle w:val="Normal"/>
        <w:rPr/>
      </w:pPr>
      <w:r>
        <w:rPr/>
        <w:t>Leyendo John Janiuk en su libro The Great Controversy End Game’ (El Juego Final Del Conflicto De Los Siglos) pág. 15-19 (cito)  “El papa Juan Pablo II ha llamado a nuestro siglo ‘Tiempos Marianos’”.  ¿Cuál es el significado de tiempos marianos?</w:t>
      </w:r>
    </w:p>
    <w:p>
      <w:pPr>
        <w:pStyle w:val="Normal"/>
        <w:rPr/>
      </w:pPr>
      <w:r>
        <w:rPr/>
        <w:t xml:space="preserve">Ted Flynn en su libro, The Thunder Of Justice, (El Trueno De La Justicia) pág. 171 explica: (cito) “En el Antiguo Testamento, Dios el Padre nos habló por medio de sus profetas.  En el Nuevo Testamento, Dios el Hijo nos habló directamente durante su vida pública en la tierra.  Hoy, Dios aparece hablándonos por medio de María, la Madre de Dios”. </w:t>
      </w:r>
    </w:p>
    <w:p>
      <w:pPr>
        <w:pStyle w:val="Normal"/>
        <w:rPr/>
      </w:pPr>
      <w:r>
        <w:rPr/>
        <w:tab/>
        <w:t xml:space="preserve">¿Ven ustedes como Satanás está hoy engañando a las personas de este mundo por medio de las apariciones marianas y sus mensajes? El Espíritu de Profecía nos dice, El Conflicto De Los Siglos, pág. 618 (cito) “Satanás ha estado preparándose desde hace tiempo para su último esfuerzo para embaucar al mundo. . . Poco a poco Satanás ha preparado el camino para su obra maestra de seducción: el desarrollo del espiritismo.  Hasta ahora no ha logrado realizar completamente sus designios; pero lo conseguirá en el poco tiempo que nos separa del fin”. </w:t>
      </w:r>
    </w:p>
    <w:p>
      <w:pPr>
        <w:pStyle w:val="Normal"/>
        <w:rPr/>
      </w:pPr>
      <w:r>
        <w:rPr/>
        <w:tab/>
        <w:t xml:space="preserve">Pero, en realidad estamos viviendo “en el último remanente de tiempo” en el cual el espiritismo, por medio de las apariciones marianas, ha llegado a ser “la obra maestra del engaño de Satanás”. </w:t>
      </w:r>
    </w:p>
    <w:p>
      <w:pPr>
        <w:pStyle w:val="Normal"/>
        <w:rPr/>
      </w:pPr>
      <w:r>
        <w:rPr/>
        <w:tab/>
        <w:t xml:space="preserve">Ahora, volvamos a Juan Pablo II,  vamos a dejar que Malachi Martin describa lo que él considera ser la actitud presente del papa.  Cito del libro The Keys Of This Blood (Las Llaves De Su Sangre), pág. 639 y 656  (cito) “Él (el Papa Juan Pablo II) está más bien esperando el evento que fisionará  (dividirá) la historia humana, separándola entre el pasado inmediato y el próximo futuro.  Será un evento, a vista pública, en los cielos, en los océanos  y en las masas continentales del planeta . . .(entonces) su ministerio del Gran Diseño va a empezar . . .esto es lo que Juan Pablo está esperando.  Dios tiene que primero intervenir antes de que el mayor ministerio de Juan Pablo II a todos los hombres pueda empezar”. </w:t>
      </w:r>
    </w:p>
    <w:p>
      <w:pPr>
        <w:pStyle w:val="Normal"/>
        <w:rPr/>
      </w:pPr>
      <w:r>
        <w:rPr/>
        <w:tab/>
        <w:t>Por esto podemos ver que tanto el plan como el programa para “El Nuevo Orden Mundial” va a empezar cuando el gran evento aparezca en los cielos y en todo el mundo.  La pregunta es:  ¿Cuál será el evento sobrenatural que le dará al Papa Juan Pablo II su señal para empezar su mayor ministerio para el mundo?  ¿Podrá esto ser la falsificación de la segunda venida de Cristo por Satanás?</w:t>
      </w:r>
    </w:p>
    <w:p>
      <w:pPr>
        <w:pStyle w:val="Normal"/>
        <w:rPr/>
      </w:pPr>
      <w:r>
        <w:rPr/>
        <w:tab/>
        <w:t>Leemos en el libro, The Keys Of This Blood (Las Llaves De Su Sangre), Pág. 630. (cito) “Particularmente va a involucrar a nuestro sol, el cual, para nuestros ojos, ilumina cada día y brilla sobre los valles, las montañas y las planicies de esta tierra. Pero en el día de este evento, no aparecerá solamente como la estrella principal de nuestro así llamado sistema solar.  Mas bien, será visto como la gloria de la mujer, quien el apóstol describe como ‘vestida del sol’ y dando luz a ‘un niño que regirá las naciones con una vara de hierro’ (Apocalipsis 12:1,5),</w:t>
      </w:r>
    </w:p>
    <w:p>
      <w:pPr>
        <w:pStyle w:val="Normal"/>
        <w:rPr/>
      </w:pPr>
      <w:r>
        <w:rPr/>
        <w:tab/>
        <w:t>Este acto será como un evento de fisión (división).  Debido a su fe y su convicción  Juan Pablo II  inmediatamente anulará todos los grandes diseños de las naciones que se están formando ahora e introducirá el gran diseño del hacedor del hombre.  Para Juan Pablo el tiempo de esperar y velar se habrá terminado. Su ministerio como siervo del Gran Diseño empezará entonces. Juan Pablo II  es y será el único poseedor de Las Llaves de Su Sangre en ese día”.  ¿Qué día?  El día cuando Satanás falsifique la segunda venida de Cristo.</w:t>
      </w:r>
    </w:p>
    <w:p>
      <w:pPr>
        <w:pStyle w:val="Normal"/>
        <w:rPr/>
      </w:pPr>
      <w:r>
        <w:rPr/>
        <w:tab/>
        <w:t>La iglesia católica tiene una profecía que dice:  “Cuando Jesucristo venga, entonces el Papa le dará su tiara y trono;  Jesús le dará las llaves y también va a bendecir al papa”.</w:t>
      </w:r>
    </w:p>
    <w:p>
      <w:pPr>
        <w:pStyle w:val="Normal"/>
        <w:rPr/>
      </w:pPr>
      <w:r>
        <w:rPr/>
        <w:tab/>
        <w:t>En su libro, The Fatima Factor In The Final Hour (El Factor Fátima en la Hora Final) Rene Noorbergen, dice en la pág. 3: (cito) “Los eruditos Católico Romanos me han asegurado que el versículo bíblico en Apocalipsis 12:1, “Una gran señal apareció en el cielo.  Una mujer vestida del sol, con la luna bajo sus pies, y sobre su cabeza una corona de doce estrellas” se refiere a la aparición de la Virgen María en Fátima . . . El niño referido en Apocalipsis 12:5 “Y ella dio a luz un Hijo varón, que había de regir a todas las naciones con vara de hierro”,  supone ser el Papa Juan Pablo II”. Así que Juan Pablo II está esperando el momento cuando suceda la mayor aparición de María en la cual ella va a anunciar el día y la hora de la Segunda Venida de Jesús al aparecer  “como la Mujer...  vestida del sol y dando a luz a un niño que regirá las naciones con una vara de hierro’”. The Keys Of This Blood (Las Llaves De Su Sangre), pág. 639</w:t>
      </w:r>
    </w:p>
    <w:p>
      <w:pPr>
        <w:pStyle w:val="Normal"/>
        <w:rPr/>
      </w:pPr>
      <w:r>
        <w:rPr/>
        <w:tab/>
        <w:t>En contraste, el Espíritu de profecía dice en El Conflicto De Los Siglos, pág. 698 que justo antes de la Segunda Venida de Cristo: (cito) “Desde el cielo se oye la voz de Dios que proclama el día y la hora de la venida de Jesús”.  Por lo tanto Satanás va a falsificar aún este anuncio de Dios por medio de las apariciones de María.</w:t>
      </w:r>
    </w:p>
    <w:p>
      <w:pPr>
        <w:pStyle w:val="Normal"/>
        <w:rPr/>
      </w:pPr>
      <w:r>
        <w:rPr/>
        <w:tab/>
        <w:t xml:space="preserve">¿Han pensado alguna vez por qué Dios va a anunciar el día y la hora de la venida de Jesucristo? Recuerden que el pueblo de Dios habrá visto muchos milagros y las maravillas de las obras de Satanás. El Conflicto De Los Siglos, pág. 681 (cito)  “Pronto, en el cielo, aparecerán signos pavorosos de carácter sobrenatural, en prueba del poder milagroso de los demonios”.  </w:t>
      </w:r>
    </w:p>
    <w:p>
      <w:pPr>
        <w:pStyle w:val="Normal"/>
        <w:rPr/>
      </w:pPr>
      <w:r>
        <w:rPr/>
        <w:tab/>
        <w:t>Nosotros sabemos que Satanás va a falsificar cada verdad y cada evento del tiempo del fin, encontrados en la Biblia y en el Espíritu de Profecía.  ¿Por qué hará él esto?  Porque cada Verdad en la Biblia es absolutamente perfecta y cada evento del fin del tiempo es parte del perfecto plan de Dios. Es por eso que Satanás no puede menos que falsificarlo.</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A menos que Satanás por medio de María, anuncie el día y la hora de su falsificada segunda venida de Jesús la mayoría de las personas en este mundo no sabrían que esta es la venida de Jesús.  Algunos pensarían que es un superhombre del espacio, otros pensarían que son platos voladores o una invasión del cosmos, etc.  </w:t>
      </w:r>
    </w:p>
    <w:p>
      <w:pPr>
        <w:pStyle w:val="Normal"/>
        <w:rPr/>
      </w:pPr>
      <w:r>
        <w:rPr/>
        <w:tab/>
        <w:t xml:space="preserve">Habrá confusión y consternación entre los Judíos, Cristianos, Musulmanes, Budistas, Hindúes y el Movimiento de la Nueva Era.  Aún aquellos que anteriormente habían sido informados de estos eventos por medio de las apariciones de María no estarán seguros.  En otras palabras, habrá mucha incertidumbre.  Es por eso, que cuando María aparezca como “la mujer vestida del sol”, la mayoría la va a reconocer como la Señora de Fátima”.  </w:t>
      </w:r>
    </w:p>
    <w:p>
      <w:pPr>
        <w:pStyle w:val="Normal"/>
        <w:rPr/>
      </w:pPr>
      <w:r>
        <w:rPr/>
        <w:tab/>
        <w:t>Al anunciar ella el día y la hora de la venida de Jesús a todo el mundo, va a apelar a todas las religiones, a cada uno de acuerdo a sus creencias. Ella les dirá:  “Este es el que ustedes necesitan, él les va a solucionar todos sus problemas, y traerá al mundo, amor, unidad, paz, justicia y prosperidad”.</w:t>
      </w:r>
    </w:p>
    <w:p>
      <w:pPr>
        <w:pStyle w:val="Normal"/>
        <w:rPr/>
      </w:pPr>
      <w:r>
        <w:rPr/>
        <w:tab/>
        <w:t>Después de este error tan sutil y de una introducción tan asombrosa, todas las personas del mundo esperarán con gran anticipación, esperanza, gozo y felicidad.  Entonces Satanás falsificará la segunda venida de Jesús.  Ellos le darán la bienvenida como a su “Salvador”.  En esta manera Satanás engañará al mundo entero, excepto a los escogidos.</w:t>
      </w:r>
    </w:p>
    <w:p>
      <w:pPr>
        <w:pStyle w:val="Normal"/>
        <w:rPr/>
      </w:pPr>
      <w:r>
        <w:rPr/>
        <w:tab/>
        <w:t xml:space="preserve">Ellen White en El Conflicto De Los Siglos, pág. 682 dice: (cito) “El acto capital que coronará el gran drama del engaño será que el mismo Satanás se dará por el Cristo. Hace mucho que la iglesia profesa esperar el advenimiento del Salvador como consumación de sus esperanzas. Pues bien, el gran engañador simulará que Cristo habrá venido. En varias partes de la tierra, Satanás se manifestará a los hombres como ser majestuoso, de un brillo deslumbrador, parecido a la descripción que del Hijo de Dios da San Juan en el Apocalipsis. (Apocalipsis 1:13-15.) La gloria que le rodee superará cuanto hayan visto los ojos de los mortales. El grito de triunfo repercutirá por los aires: "¡Cristo ha venido! ¡Cristo ha venido!" El pueblo se postrará en adoración ante él, mientras levanta sus manos y pronuncia una bendición sobre ellos como Cristo bendecía a sus discípulos cuando estaba en la tierra. Su voz es suave y acompasada aunque llena de melodía. En tono amable y compasivo, enuncia algunas de las verdades celestiales y llenas de gracia que pronunciaba el Salvador; cura las dolencias del pueblo, y luego, en su faslsificado carácter de Cristo, asegura haber mudado el día de reposo del sábado al domingo y manda a todos que santifiquen el día bendecido por él. Declara que aquellos que persisten en santificar el séptimo día blasfeman su nombre porque se niegan a oír a sus ángeles, que les fueron enviados con la luz de la verdad. Es el engaño más poderoso y resulta casi irresistible”. </w:t>
      </w:r>
    </w:p>
    <w:p>
      <w:pPr>
        <w:pStyle w:val="Normal"/>
        <w:rPr/>
      </w:pPr>
      <w:r>
        <w:rPr/>
        <w:tab/>
        <w:t>¿Cuál será la reacción de todo el mundo Musulmán cuando María como la Mujer vestida del sol anuncie la venida de Cristo? Responderemos esta importante pregunta con otra pregunta.  ¿Por qué Satanás personificó a María en la pequeña e insignificante villa de Fátima?</w:t>
      </w:r>
    </w:p>
    <w:p>
      <w:pPr>
        <w:pStyle w:val="Normal"/>
        <w:rPr/>
      </w:pPr>
      <w:r>
        <w:rPr/>
        <w:tab/>
        <w:t xml:space="preserve">Fátima fue la amada hija de Mahoma.  Cuando ustedes leen acerca de Fátima en el Corán (la Biblia Musulmana), Fátima dijo acerca de sí misma:  “Yo sobrepaso a todas las mujeres, excepto a María”.  En las páginas 46 y 47 del Corán, Mahoma escribe muy favorablemente acerca de María.  Se declara que ella (María) está sobre todas las mujeres.  Mahoma dice que Fátima será segunda solamente a María en el reino de Dios.  El mensaje del Corán influenciará poderosamente a los Musulmanes a aceptar a María y creer su mensaje.  Esta enseñanza del Corán prepara a todo el mundo Musulmán para aceptar a María.  </w:t>
      </w:r>
    </w:p>
    <w:p>
      <w:pPr>
        <w:pStyle w:val="Normal"/>
        <w:rPr/>
      </w:pPr>
      <w:r>
        <w:rPr/>
        <w:tab/>
        <w:t>Según el obispo católico Fulton Sheen, cuando los católicos de Norte América tienen su procesión anual de la celebración de la visión de Fátima, llevan por las calles la estatua de María como La Señora de Fátima.  ¿Saben ustedes lo que los Mahometanos hacen durante esta procesión?  Ellos se arrodillan y adoran.</w:t>
      </w:r>
    </w:p>
    <w:p>
      <w:pPr>
        <w:pStyle w:val="Normal"/>
        <w:rPr/>
      </w:pPr>
      <w:r>
        <w:rPr/>
        <w:tab/>
        <w:t xml:space="preserve">El Obispo Fulton Sheen pregunta en News Notes Perspective Mary’s People (Notas Noticias y Perspectivas, el pueblo de María), 31 de enero de 1993:  ¿“Por qué la Bendita Madre, en este siglo XX se ha revelado a sí misma en la pequeña e insignificante villa de Fátima, para que en todas las generaciones futuras ella sea conocida como ‘Nuestra Señora de Fátima?’ Y él responde:  “Yo creo que la Bendita Virgen eligió ser conocida como nuestra Señora de Fátima como un  compromiso y como señal de esperanza para la gente Musulmana, y como una seguridad que ellos, que le demuestran tanto respeto, un día  aceptarán también a su hijo divino”. </w:t>
      </w:r>
    </w:p>
    <w:p>
      <w:pPr>
        <w:pStyle w:val="Normal"/>
        <w:rPr/>
      </w:pPr>
      <w:r>
        <w:rPr/>
        <w:tab/>
        <w:t>Tengan en cuenta que la religión Islámica está familiarizada con el sol.  En su adoración ellos se inclinan hacia la salida del sol cada mañana.  En el anuncio de María del día y la hora de la venida de Jesús cuando Satanás falsifica la venida de Jesús, todo el mundo Musulmán lo aceptará como a su salvador.</w:t>
      </w:r>
    </w:p>
    <w:p>
      <w:pPr>
        <w:pStyle w:val="Normal"/>
        <w:rPr/>
      </w:pPr>
      <w:r>
        <w:rPr/>
        <w:tab/>
        <w:t xml:space="preserve">Las religiones paganas también van a aceptar a María cuando ella aparezca “como la Mujer vestida del sol”.  Recuerden que la mayoría de las religiones paganas se basan en la adoración al sol. Ustedes pueden ver el símbolo del círculo del sol en muchas de las imágenes que ellos adoran. </w:t>
      </w:r>
    </w:p>
    <w:p>
      <w:pPr>
        <w:pStyle w:val="Normal"/>
        <w:rPr/>
      </w:pPr>
      <w:r>
        <w:rPr/>
        <w:tab/>
        <w:t>Ella va a introducir la segunda venida de Jesús:</w:t>
      </w:r>
    </w:p>
    <w:p>
      <w:pPr>
        <w:pStyle w:val="Normal"/>
        <w:rPr/>
      </w:pPr>
      <w:r>
        <w:rPr/>
        <w:t>Para los Judíos, como su Mesías</w:t>
      </w:r>
    </w:p>
    <w:p>
      <w:pPr>
        <w:pStyle w:val="Normal"/>
        <w:rPr/>
      </w:pPr>
      <w:r>
        <w:rPr/>
        <w:t>Para los Cristianos, como Jesucristo</w:t>
      </w:r>
    </w:p>
    <w:p>
      <w:pPr>
        <w:pStyle w:val="Normal"/>
        <w:rPr/>
      </w:pPr>
      <w:r>
        <w:rPr/>
        <w:t>Para los Musulmanes, como Imam Mandi</w:t>
      </w:r>
    </w:p>
    <w:p>
      <w:pPr>
        <w:pStyle w:val="Normal"/>
        <w:rPr/>
      </w:pPr>
      <w:r>
        <w:rPr/>
        <w:t>Para los Budistas, como su Buda, en su quinta encarnación</w:t>
      </w:r>
    </w:p>
    <w:p>
      <w:pPr>
        <w:pStyle w:val="Normal"/>
        <w:rPr/>
      </w:pPr>
      <w:r>
        <w:rPr/>
        <w:t>Para los Hindúes, como su Krisna</w:t>
      </w:r>
    </w:p>
    <w:p>
      <w:pPr>
        <w:pStyle w:val="Normal"/>
        <w:rPr/>
      </w:pPr>
      <w:r>
        <w:rPr/>
        <w:t>Para el Movimiento de la Nueva Era, como su Maitreya, el Cristo Cósmico</w:t>
      </w:r>
    </w:p>
    <w:p>
      <w:pPr>
        <w:pStyle w:val="Normal"/>
        <w:rPr/>
      </w:pPr>
      <w:r>
        <w:rPr/>
        <w:tab/>
        <w:t>Es muy fácil ver que cuando Satanás falsifica la segunda venida de Cristo ellos le darán la bienvenida como a su “Salvador”. De esta forma Satanás va a engañar a todo el mundo, excepto a los escogidos.  La aparición de ‘María’ “como la gloria de la Mujer ‘vestida del sol”, tiene gran  significado para el papa Juan Pablo II porque él también ha tenido la misma visión que la mostrada en Fátima el 13 de octubre de 1917.</w:t>
      </w:r>
    </w:p>
    <w:p>
      <w:pPr>
        <w:pStyle w:val="Normal"/>
        <w:rPr/>
      </w:pPr>
      <w:r>
        <w:rPr/>
        <w:tab/>
        <w:t xml:space="preserve">Cuando este falso Cristo venga y proclame una era de paz, (El milenio de paz)  Él le dará las llaves al papa.  Según el autor de The Keys Of This Blood (Las Llaves De Su Sangre), Juan Pablo II, el presente papa, será quien recibirá las llaves.  Siendo que él no es una persona joven, sino más bien entrado en años y débil, ¿podrá eso indicar que estamos en el tiempo del fin? </w:t>
      </w:r>
    </w:p>
    <w:p>
      <w:pPr>
        <w:pStyle w:val="Normal"/>
        <w:rPr/>
      </w:pPr>
      <w:r>
        <w:rPr/>
        <w:tab/>
        <w:t>Daría la impresión que Juan Pablo II ha ganado el juego final del milenio.  Así las predicciones de Fátima serían completamente cumplidas, al ser Juan Pablo II el dirigente del Nuevo Orden Mundial. Nunca olviden que Satanás esta detrás de todas estas apariciones marianas.</w:t>
      </w:r>
    </w:p>
    <w:p>
      <w:pPr>
        <w:pStyle w:val="Normal"/>
        <w:rPr/>
      </w:pPr>
      <w:r>
        <w:rPr/>
        <w:tab/>
        <w:t xml:space="preserve">Es por eso que Elena White dice en Signs of the Times, (Señales De Los Tiempos) del 26 de agosto de 1889 (cito)  “El espiritismo es la obra maestra del engaño de Sataná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Ahora leamos nuevamente Apocalipsis 16:13-16 y 17:12-14  “Y vi salir de la boca del dragón, de la boca de la bestia, y de la boca del falso profeta, tres espíritus impuros como ranas, que son espíritus de demonios, que hacen señales, y van a los reyes de todo el mundo, para reunirlos para la batalla de aquel gran día del Dios Todopoderoso. "Mirad que yo vengo como ladrón. ¡Dichoso el que vela y guarda su ropa, para que no ande desnudo y vean su vergüenza!" </w:t>
      </w:r>
    </w:p>
    <w:p>
      <w:pPr>
        <w:pStyle w:val="Normal"/>
        <w:rPr/>
      </w:pPr>
      <w:r>
        <w:rPr/>
        <w:tab/>
        <w:t xml:space="preserve">“Entonces reunieron a los reyes en el lugar que en hebreo se llama Armagedón. "Los diez cuernos que viste son diez reyes, que aún no han recibido reino; pero por una hora recibirán autoridad como reyes con la bestia. "Estos tienen un mismo propósito, y darán su poder y autoridad a la bestia".  "Pelearán contra el Cordero, pero el Cordero los vencerá, porque es Señor de señores  Rey de reyes; y los que están con él son llamados, elegidos y fieles". </w:t>
      </w:r>
    </w:p>
    <w:p>
      <w:pPr>
        <w:pStyle w:val="Normal"/>
        <w:rPr/>
      </w:pPr>
      <w:r>
        <w:rPr/>
        <w:tab/>
        <w:t xml:space="preserve">Por estos versículos podemos ver que el fin está aquí y que por un breve tiempo Satanás parecerá haber logrado éxito, pero Dios se va a interponer.  El Espíritu de Profecía dice en Testimonios a los Ministros pág. 62: (cito) "Los ángeles caídos que están sobre la tierra forman confederaciones con los hombres malos.  En esta era aparecerá el anticristo como si fuera el Cristo  verdadero, y entonces la ley de Dios será invalidada en las naciones de nuestro mundo.  La rebelión contra la santa ley de Dios estará plenamente madura.  Pero el verdadero director de toda esta rebelión es Satanás revestido de un manto de ángel de luz.  Los hombres serán engañados y lo exaltarán en lugar de Dios, y lo deificarán a él.  Pero la Omnipotencia se interpondrá, se pronunciará la sentencia contra las iglesias apóstatas que se unan para exaltar a Satanás: 'Por lo cual en un día vendrán sus plagas, muerte, llanto y hambre, y será quemada con fuego; porque el Señor Dios es fuerte, que la juzgará'". </w:t>
      </w:r>
    </w:p>
    <w:p>
      <w:pPr>
        <w:pStyle w:val="Normal"/>
        <w:rPr/>
      </w:pPr>
      <w:r>
        <w:rPr/>
        <w:t>Si han estado atentos ustedes se han dado cuenta de dos tablas de tiempo profético.</w:t>
      </w:r>
    </w:p>
    <w:p>
      <w:pPr>
        <w:pStyle w:val="Normal"/>
        <w:rPr/>
      </w:pPr>
      <w:r>
        <w:rPr/>
        <w:t>La tabla de tiempo de Dios</w:t>
      </w:r>
    </w:p>
    <w:p>
      <w:pPr>
        <w:pStyle w:val="Normal"/>
        <w:rPr/>
      </w:pPr>
      <w:r>
        <w:rPr/>
        <w:t>La tabla de tiempo de Satanás</w:t>
      </w:r>
    </w:p>
    <w:p>
      <w:pPr>
        <w:pStyle w:val="Normal"/>
        <w:rPr/>
      </w:pPr>
      <w:r>
        <w:rPr/>
        <w:tab/>
        <w:t>Pero recuerden que Dios está en control, no Satanás.  Dios determina los eventos del verdadero tiempo del fin.</w:t>
      </w:r>
    </w:p>
    <w:p>
      <w:pPr>
        <w:pStyle w:val="Normal"/>
        <w:rPr/>
      </w:pPr>
      <w:r>
        <w:rPr/>
        <w:t>Testimonios, Tomo 2, pág. 352 (cito).  “El mundo no está sin gobernante.  El programa de los acontecimientos venideros está en las manos del Señor.  La Majestad del cielo tiene a su cargo el destino de las naciones, como también lo que concierne a su iglesia”.</w:t>
      </w:r>
    </w:p>
    <w:p>
      <w:pPr>
        <w:pStyle w:val="Normal"/>
        <w:rPr/>
      </w:pPr>
      <w:r>
        <w:rPr/>
        <w:tab/>
        <w:t>Satanás es un estudiante de la Palabra de Dios.  Él sabe cada profecía, él sabe que su tiempo es corto.  Es por eso que él necesita engañar a las personas del mundo para preparar así su falsificación de la Segunda Venida de Cristo.</w:t>
      </w:r>
    </w:p>
    <w:p>
      <w:pPr>
        <w:pStyle w:val="Normal"/>
        <w:rPr/>
      </w:pPr>
      <w:r>
        <w:rPr/>
        <w:tab/>
        <w:t>¿Cómo puedo describir, en unas pocas palabras lo que hemos estudiado en este cassette acerca del espiritismo?  Creo que Malachi Martin, autor de The Keys Of This Blood (Las Llaves De Su Sangre), que escribió lo siguiente para el libro The Thunder Of Justice, (El Trueno De La Justicia) nos va a hacer un resumen. (cito)  “La humanidad en general y la Santa Iglesia Romana en particular han alcanzado un umbral funesto (profético) más allá del cual yace una nueva condición de asuntos humanos... visiones, apariciones, mensajes, predicciones, advertencias, interpretaciones, estatuas que lloran, iconos que sangran, aguas milagrosas, curas espontáneas, sol danzando en espiral, y eclipses de luna, niños prediciendo el futuro, hombres y mujeres sin educación instruyendo a papas y a presidentes, viajes de publicidad nacional para los portavoces de revelaciones especiales.  Por medio de todo esto, un obvio énfasis en el singular rol de la Bendita Virgen María de Nazaret y la Reina de los Cielos, Madre de todos los vivientes, y, no nos sorprende, como mediadora de todas las gracias es dominante.  Es como si las palabras del profeta Joel estuvieran siendo cumplidas. “Después de esto, derramaré mi Espíritu sobre toda carne. Vuestros hijos e hijas profetizarán, vuestros ancianos tendrán sueños, y vuestros jóvenes verán visiones”.  Joel 2:28</w:t>
      </w:r>
    </w:p>
    <w:p>
      <w:pPr>
        <w:pStyle w:val="Normal"/>
        <w:rPr/>
      </w:pPr>
      <w:r>
        <w:rPr/>
        <w:t>Ahora podemos ver que todo esto no es nada menos que una falsa “lluvia tardía”.  Otra vez se nos recuerda, que lo falso siempre precede a lo verdadero.</w:t>
      </w:r>
    </w:p>
    <w:p>
      <w:pPr>
        <w:pStyle w:val="Normal"/>
        <w:rPr/>
      </w:pPr>
      <w:r>
        <w:rPr/>
        <w:tab/>
        <w:t>Mis queridos oyentes, el fin está justo sobre nosotros ¿Cuál debería ser nuestra actitud hacia estas predicciones en Fátima  y las apariciones marianas?</w:t>
      </w:r>
    </w:p>
    <w:p>
      <w:pPr>
        <w:pStyle w:val="Normal"/>
        <w:rPr/>
      </w:pPr>
      <w:r>
        <w:rPr/>
        <w:tab/>
        <w:t xml:space="preserve">Sabemos que Satanás no puede decir el futuro como Dios.  Sin embargo, por medio de la inspiración sabemos que Satanás es un ser muy intelectual, el que ocupaba una alta posición entre las huestes angélicas. </w:t>
      </w:r>
    </w:p>
    <w:p>
      <w:pPr>
        <w:pStyle w:val="Normal"/>
        <w:rPr/>
      </w:pPr>
      <w:r>
        <w:rPr/>
        <w:t xml:space="preserve">También, El Conflicto De Los Siglos, pág. 616 dice que Satanás es un estudiante diligente de la Biblia.  (cito) “Satanás puede hoy citar las Santas Escrituras como en tiempo de Cristo”. </w:t>
      </w:r>
    </w:p>
    <w:p>
      <w:pPr>
        <w:pStyle w:val="Normal"/>
        <w:rPr/>
      </w:pPr>
      <w:r>
        <w:rPr/>
        <w:tab/>
        <w:t>Nunca olvidemos que su conocimiento sobrepasa por lejos nuestra habilidad humana.  Él conoce las profecías de Dios.</w:t>
      </w:r>
    </w:p>
    <w:p>
      <w:pPr>
        <w:pStyle w:val="Normal"/>
        <w:rPr/>
      </w:pPr>
      <w:r>
        <w:rPr/>
        <w:t xml:space="preserve">Ahora tenemos una respuesta del por qué Satanás originó el misterio de Fátima, de las apariciones de María, y sus mensajes y predicciones.  Ahora entendemos por qué Satanás organizó el intento de asesinato del presente papa en el mismo día de la Fiesta de Nuestra Señora de Fátima el 13 de mayo de 1981.  Ahora vemos por qué Satanás entonces, le dio al papa la visión de que él debe tomar control del Nuevo Orden Mundial.  Todo esto concuerda perfectamente con la profecía de Apocalipsis 13 en la cual la herida mortal es sanada, y   “Y toda la tierra se maravilló, y siguió a la bestia”.  (Apocalipsis 13:3). </w:t>
      </w:r>
    </w:p>
    <w:p>
      <w:pPr>
        <w:pStyle w:val="Normal"/>
        <w:rPr/>
      </w:pPr>
      <w:r>
        <w:rPr/>
        <w:t>Ahora podemos nosotros comprender el resto de las grandes profecías de Apocalipsis y Daniel.</w:t>
      </w:r>
    </w:p>
    <w:p>
      <w:pPr>
        <w:pStyle w:val="Normal"/>
        <w:rPr/>
      </w:pPr>
      <w:r>
        <w:rPr/>
        <w:tab/>
        <w:t>De aquí en adelante citaré del libro de John Janiuk, libro The Great Controversy End Game’ (El Juego Final Del Conflicto De Los Siglos), pág. 22 – 24. Si consideramos las apariciones marianas en todo el mundo contemporáneo no podemos ignorarlas.  Si lo hacemos seremos intencionalmente ignorantes.</w:t>
      </w:r>
    </w:p>
    <w:p>
      <w:pPr>
        <w:pStyle w:val="Normal"/>
        <w:rPr/>
      </w:pPr>
      <w:r>
        <w:rPr/>
        <w:tab/>
        <w:t>Dios dice en la Biblia:   “Mi pueblo fue destruido porque le faltó sabiduría. Por cuanto desechaste la sabiduría, yo te echaré del sacerdocio. Porque olvidaste la Ley de tu Dios, también yo me olvidaré de tus hijos”.  Oseas 4:6. Podemos ver por esto que por falta o rechazo del conocimiento, podemos perder la vida eterna, porque finalmente seremos engañados.</w:t>
      </w:r>
    </w:p>
    <w:p>
      <w:pPr>
        <w:pStyle w:val="Normal"/>
        <w:rPr/>
      </w:pPr>
      <w:r>
        <w:rPr/>
        <w:tab/>
        <w:t>¿Por qué son los libros, Evangélicos y Católicos, The Thunder Of Justice, (El Trueno De La Justicia) y The Keys Of This Blood (Las Llaves De Su Sangre), tan interesantes para la iglesia Adventista?</w:t>
      </w:r>
    </w:p>
    <w:p>
      <w:pPr>
        <w:pStyle w:val="Normal"/>
        <w:rPr/>
      </w:pPr>
      <w:r>
        <w:rPr/>
        <w:tab/>
        <w:t xml:space="preserve">Porque los temas alarmantes tratados en estos libros, son un paralelo de las profecías escritas en la Biblia más de 2000 años atrás.  Por lo tanto, cuando leemos estos libros y los comparamos con las profecías del fin del tiempo, vemos claramente y comprendemos que el tiempo en el cual estamos viviendo, dónde estamos actualmente, dónde estamos yendo y cuán cerca está el fin y cuál será el juego final de la Gran Controversia. </w:t>
      </w:r>
    </w:p>
    <w:p>
      <w:pPr>
        <w:pStyle w:val="Normal"/>
        <w:rPr/>
      </w:pPr>
      <w:r>
        <w:rPr/>
        <w:tab/>
        <w:t xml:space="preserve">Fátima y las apariciones marianas contemporáneas  son un movimiento mundial del espiritismo. El Conflicto De Los Siglos, pág. 618  (cito) “Este espiritismo es la obra maestra de los engaños de Satanás”.  “Poco a poco Satanás ha preparado el camino para su obra maestra de seducción: el desarrollo del espiritismo.  Hasta ahora no ha logrado realizar completamente sus designios; pero lo conseguirá en el poco tiempo que nos separa del fin”.  </w:t>
      </w:r>
    </w:p>
    <w:p>
      <w:pPr>
        <w:pStyle w:val="Normal"/>
        <w:rPr/>
      </w:pPr>
      <w:r>
        <w:rPr/>
        <w:tab/>
        <w:t>Desde 1981, tanto el Papa como la iglesia Católica han estado totalmente convencidos de la autoridad de Fátima.</w:t>
      </w:r>
    </w:p>
    <w:p>
      <w:pPr>
        <w:pStyle w:val="Normal"/>
        <w:rPr/>
      </w:pPr>
      <w:r>
        <w:rPr/>
        <w:t>Es por eso que Juan Pablo II empezó sus viajes por todo el mundo para cumplir las profecías de Fátima y su visión acerca de él mis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Es por eso que Malachi Martin empezó a juntar material e información para su libro, The Keys Of This Blood (Las Llaves De Su Sangre), para poder proclamar los mensajes de Fátima y la visión de que el Papa Juan Pablo II será el gobernante del Nuevo Orden Mundial. </w:t>
      </w:r>
    </w:p>
    <w:p>
      <w:pPr>
        <w:pStyle w:val="Normal"/>
        <w:rPr/>
      </w:pPr>
      <w:r>
        <w:rPr/>
        <w:tab/>
        <w:t>Es por eso que Ted Flynn, empezó su investigación acerca de Fátima y las apariciones marianas en nuestro mundo contemporáneo.  Él se entrevistó con todos los videntes que han tenido apariciones marianas, para juntar información para su libro, The Thunder Of Justice, (El Trueno De La Justicia) para revelar estos mensajes y profecías a todo el mundo.</w:t>
      </w:r>
    </w:p>
    <w:p>
      <w:pPr>
        <w:pStyle w:val="Normal"/>
        <w:rPr/>
      </w:pPr>
      <w:r>
        <w:rPr/>
        <w:t xml:space="preserve">De esto podemos ver que el Papa Juan Pablo II y la iglesia Católica basan su rol futuro en el mundo en los mensajes de Fátima y sus profecías, y en otras apariciones marianas de hoy en día. </w:t>
      </w:r>
    </w:p>
    <w:p>
      <w:pPr>
        <w:pStyle w:val="Normal"/>
        <w:rPr/>
      </w:pPr>
      <w:r>
        <w:rPr/>
        <w:tab/>
        <w:t>Pero nosotros como iglesia Adventista basamos nuestra existencia en las Profecías de la Biblia, tal como Apocalipsis, capítulos 10 a 18; Daniel, capítulos 7, 8, 9; e Isaías, capítulo 58. Dios también nos ha dado el mensaje de los Tres Ángeles en Apocalipsis 14:6-12 para proclamarlo al mundo.</w:t>
      </w:r>
    </w:p>
    <w:p>
      <w:pPr>
        <w:pStyle w:val="Normal"/>
        <w:rPr/>
      </w:pPr>
      <w:r>
        <w:rPr/>
        <w:tab/>
        <w:t>¿Pueden ustedes ver las opuestas diferencias diametrales entre la iglesia Católica y la iglesia Adventista? Debemos ver claramente y comprender esto ¡ahora! Porque pronto, muy pronto, veremos la ingeniosa obra engañadora de Satanás delante de nuestros ojos.  Debemos basar nuestra fe solamente en la Biblia y no en nuestros sentidos, tales como apariciones espiritistas y milagros de Satanás.</w:t>
      </w:r>
    </w:p>
    <w:p>
      <w:pPr>
        <w:pStyle w:val="Normal"/>
        <w:rPr/>
      </w:pPr>
      <w:r>
        <w:rPr/>
        <w:tab/>
        <w:t>Se nos aconseja en El Conflicto De Los Siglos, pág. 683. (cito) “Sólo los que hayan estudiado diligentemente las Escrituras y hayan recibido el amor de la verdad en sus corazones, serán protegidos de los poderosos engaños que cautivarán al mundo. Mediante el  testimonio bíblico, descubrirán al engañador bajo su disfraz”.</w:t>
      </w:r>
    </w:p>
    <w:p>
      <w:pPr>
        <w:pStyle w:val="Normal"/>
        <w:rPr/>
      </w:pPr>
      <w:r>
        <w:rPr/>
        <w:tab/>
        <w:t>Y en El Conflicto De Los Siglos, pág. 651 se nos dice:  “El último gran engaño se desplegará pronto ante nosotros. El Anticristo va a efectuar ante nuestra vista obras maravillosas.  Su obra se asemejará tanto a la realidad, que será imposible distinguirlos sin el auxilio de las Santas Escrituras. Ellas son las que deben atestiguar en favor o en contra de toda declaración, de todo milagro.  Sólo los que hayan fortalecido su espíritu con las verdades de la Biblia podrán resistir en el último gran conflicto”.</w:t>
      </w:r>
    </w:p>
    <w:p>
      <w:pPr>
        <w:pStyle w:val="Normal"/>
        <w:rPr/>
      </w:pPr>
      <w:r>
        <w:rPr/>
        <w:tab/>
        <w:t>Oremos:  Oh Dios, nuestros corazones han sido profundamente impresionados por el Espíritu Santo, que la crisis final está muy cercana, aún a las puertas. Por favor, amado Dios, sentimos que no estamos listos.  Tu iglesia está tan dormida, oye nuestro lamento por ayuda.  Llena nuestras mentes con el aceite divino para que cuando esta obra maestra de Satanás se desate sobre nosotros podamos tener nuestras lámparas en buen estado.  Cúbrenos completamente con tu armadura Sagrada para que podamos estar listos a morir en vez de pecar adorando al anticristo.  Amen</w:t>
      </w:r>
    </w:p>
    <w:p>
      <w:pPr>
        <w:pStyle w:val="Normal"/>
        <w:rPr/>
      </w:pPr>
      <w:r>
        <w:rPr/>
        <w:tab/>
        <w:t>Nuestro próximo cassette en esta serie va a tratar de los eventos actuales que nos rodean a diario. Les ruego, por favor que compartan estos cassettes con otras personas.  No tenemos tiempo que perder.</w:t>
      </w:r>
    </w:p>
    <w:p>
      <w:pPr>
        <w:pStyle w:val="Normal"/>
        <w:rPr/>
      </w:pPr>
      <w:r>
        <w:rPr/>
      </w:r>
    </w:p>
    <w:p>
      <w:pPr>
        <w:pStyle w:val="Normal"/>
        <w:rPr/>
      </w:pPr>
      <w:r>
        <w:rPr/>
      </w:r>
    </w:p>
    <w:p>
      <w:pPr>
        <w:pStyle w:val="Normal"/>
        <w:jc w:val="center"/>
        <w:rPr>
          <w:b/>
          <w:b/>
          <w:bCs/>
          <w:i/>
          <w:i/>
          <w:iCs/>
          <w:sz w:val="28"/>
          <w:szCs w:val="28"/>
          <w:u w:val="single"/>
        </w:rPr>
      </w:pPr>
      <w:r>
        <w:rPr>
          <w:b/>
          <w:bCs/>
          <w:i/>
          <w:iCs/>
          <w:sz w:val="28"/>
          <w:szCs w:val="28"/>
          <w:u w:val="single"/>
        </w:rPr>
        <w:t>Espiritismo 3: Asombrosos Eventos Actuales</w:t>
      </w:r>
    </w:p>
    <w:p>
      <w:pPr>
        <w:pStyle w:val="Normal"/>
        <w:rPr>
          <w:b/>
          <w:b/>
          <w:bCs/>
          <w:i/>
          <w:i/>
          <w:iCs/>
          <w:sz w:val="28"/>
          <w:szCs w:val="28"/>
          <w:u w:val="single"/>
        </w:rPr>
      </w:pPr>
      <w:r>
        <w:rPr>
          <w:b/>
          <w:bCs/>
          <w:i/>
          <w:iCs/>
          <w:sz w:val="28"/>
          <w:szCs w:val="28"/>
          <w:u w:val="single"/>
        </w:rPr>
      </w:r>
    </w:p>
    <w:p>
      <w:pPr>
        <w:pStyle w:val="Normal"/>
        <w:rPr>
          <w:b/>
          <w:b/>
          <w:bCs/>
        </w:rPr>
      </w:pPr>
      <w:r>
        <w:rPr>
          <w:b/>
          <w:bCs/>
        </w:rPr>
        <w:t>Introducción:</w:t>
      </w:r>
    </w:p>
    <w:p>
      <w:pPr>
        <w:pStyle w:val="Normal"/>
        <w:rPr>
          <w:b/>
          <w:b/>
          <w:bCs/>
        </w:rPr>
      </w:pPr>
      <w:r>
        <w:rPr>
          <w:b/>
          <w:bCs/>
        </w:rPr>
      </w:r>
    </w:p>
    <w:p>
      <w:pPr>
        <w:pStyle w:val="Normal"/>
        <w:rPr/>
      </w:pPr>
      <w:r>
        <w:rPr/>
        <w:tab/>
        <w:t xml:space="preserve">Como una introducción a los asombrosos eventos del espiritismo que ahora se están llevando acabo en la última década de este siglo, no debemos dejar de mantener nuestro enfoque en las palabras proféticas de Dios.  Leo en las Sagradas Escrituras en: 2 Pedro 1:16-19  “Porque no hemos seguido fábulas ingeniosas, cuando os hemos hablado del poder y de la venida de nuestro Señor Jesucristo, sino que fuimos testigos oculares de su majestad. Además tenemos la palabra profética aún más segura, a la que hacéis bien en estar atentos, como a una antorcha que alumbra en lugar oscuro, hasta que el día esclarezca, y el Lucero de la mañana salga en vuestro corazón”. </w:t>
      </w:r>
    </w:p>
    <w:p>
      <w:pPr>
        <w:pStyle w:val="Normal"/>
        <w:rPr/>
      </w:pPr>
      <w:r>
        <w:rPr/>
        <w:tab/>
        <w:t>Las Profecías divinas han delineado claramente el curso de la historia de la tierra y han descrito en detalle los eventos que se avecinan en los últimos días y que culminarán en la segunda venida de Jesucristo.</w:t>
      </w:r>
    </w:p>
    <w:p>
      <w:pPr>
        <w:pStyle w:val="Normal"/>
        <w:rPr/>
      </w:pPr>
      <w:r>
        <w:rPr/>
        <w:tab/>
        <w:t>Los libros de Daniel y Apocalipsis y el Espíritu de Profecía están llenos de perspicacia celestial, diciéndonos que es lo que podemos esperar justo antes de la aparición de Cristo en las nubes para dar a sus santos inmortalidad y para destruir a los malvados.</w:t>
      </w:r>
    </w:p>
    <w:p>
      <w:pPr>
        <w:pStyle w:val="Normal"/>
        <w:rPr/>
      </w:pPr>
      <w:r>
        <w:rPr/>
        <w:tab/>
        <w:t>Cuán agradecidos debemos estar a nuestro Dios por compartir con nosotros la información necesaria relacionada con los eventos de los últimos “días”. Cuánta seguridad nos da el saber que con esta revelación profética nos viene también el consejo y la guía divina para habilitarnos a decidir correctamente para la eternidad.</w:t>
      </w:r>
    </w:p>
    <w:p>
      <w:pPr>
        <w:pStyle w:val="Normal"/>
        <w:rPr/>
      </w:pPr>
      <w:r>
        <w:rPr/>
        <w:tab/>
        <w:t>Oremos: Amante Padre, no podemos alabarte lo suficiente por esta guía profética que has dado a tu pueblo.  Oramos para que nos impresiones con la urgencia de estudiar cuidadosamente cada día tus consejos inspirados, para que nosotros podamos estar listos parar la crisis venidera.  Abre nuestro entendimiento en este estudio para que podamos comprender estos eventos del fin y podamos tener la seguridad del cielo para enfrentar esta prueba final.  En el nombre de Jesús lo pedimos.  AMEN.</w:t>
      </w:r>
    </w:p>
    <w:p>
      <w:pPr>
        <w:pStyle w:val="Normal"/>
        <w:rPr/>
      </w:pPr>
      <w:r>
        <w:rPr/>
        <w:tab/>
        <w:t>Las Publicaciones cristianas tales como Christianity Today, (El Cristianismo Hoy) del 6 de marzo de 1995 reportan que hay unas 20.000 organizaciones representadas en las Naciones Unidas, en el gobierno mundial, en los negocios y en los cuerpos religiosos y educativos que tienen planes especiales para el año 2000.  Unas 40 organizaciones cristianas, incluyendo la iglesia Católica Romana, hacen planes para alcanzar a todo el mundo con el evangelio para el año 2000.</w:t>
      </w:r>
    </w:p>
    <w:p>
      <w:pPr>
        <w:pStyle w:val="Normal"/>
        <w:rPr/>
      </w:pPr>
      <w:r>
        <w:rPr/>
        <w:tab/>
        <w:t xml:space="preserve">Leyendo en el libro Sunday’s Coming, (Viene El Domingo), páginas 8 y 9,  (cito) “el papa Juan Pablo II ha estado trabajando para unificar el mundo para el año 2000 y para participar personalmente en el ‘Gran Jubileo’. </w:t>
      </w:r>
    </w:p>
    <w:p>
      <w:pPr>
        <w:pStyle w:val="Normal"/>
        <w:rPr/>
      </w:pPr>
      <w:r>
        <w:rPr/>
        <w:t>“</w:t>
      </w:r>
      <w:r>
        <w:rPr/>
        <w:t>El 19 de noviembre de 1994 el papa Juan Pablo II emitió una carta apostólica desde el vaticano.  Esta carta es un documento de 62 páginas que delinea su plan de preparación para el nuevo milenio”.</w:t>
      </w:r>
    </w:p>
    <w:p>
      <w:pPr>
        <w:pStyle w:val="Normal"/>
        <w:rPr/>
      </w:pPr>
      <w:r>
        <w:rPr/>
        <w:tab/>
        <w:t xml:space="preserve">John Janiuk ha simplificado esta carta apostólica en su libro El Juego Final De La Gran Controversia. (cito) “El año 2000 será celebrado como el Gran Jubileo.  Al acercarse la víspera del nuevo milenio, la unidad entre los cristianos de diferentes creencias aumentará hasta llegar a una comunión total.  Es mi oración que el Jubileo sea una oportunidad prometedora para una cooperación fructífera en muchas áreas que nos unen: estas son, indiscutiblemente, más numerosas que las que nos dividen.  Será así de mucha ayuda si con el debido respeto por los programas individuales de las iglesias y comunidades, pudiéramos alcanzar acuerdos ecuménicos con respecto a la preparación y la celebración del Jubile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El papa dice que, como obispo de Roma, tiene una responsabilidad especial de hacer la preparación para del Gran Jubileo del año 2.000.  Él continúa diciendo que el aumento de los viajes papales en los últimos años, han sido designados para traer unidad.  Además el papa ha dividido el tiempo entre (1996)  y el año 2000 en dos períodos: la primera fase es el período de preparación, durante el año 1996,  y la segunda es una estricta fase preparatoria para los años 1997 y 1998”. </w:t>
      </w:r>
    </w:p>
    <w:p>
      <w:pPr>
        <w:pStyle w:val="Normal"/>
        <w:rPr/>
      </w:pPr>
      <w:r>
        <w:rPr/>
        <w:tab/>
        <w:t>La Segunda Fase, está dividida en tercios entre la trinidad, con María incluida en cada tercio. El primer año, 1997 será así dedicado a la reflexión en Cristo, en la Palabra de Dios hecha hombre por el poder del Espíritu Santo.  Él concluye sus planes para el año 1997 diciendo (cito) “La Bendita virgen, . . . será como si estuviera ‘indirectamente’ presente en todas las fases de preparación.</w:t>
      </w:r>
    </w:p>
    <w:p>
      <w:pPr>
        <w:pStyle w:val="Normal"/>
        <w:rPr/>
      </w:pPr>
      <w:r>
        <w:rPr/>
        <w:tab/>
        <w:t>El segundo año, 1998 será dedicado particularmente al Espíritu Santo . . . Los cristianos son llamados a preparase para el gran jubileo del comienzo del tercer milenio renovando su esperanza en la venida definitiva del reino de Dios”.  Él (el papa) continua su disertación, contando los días restantes del segundo año, enfatizando la unidad en el Espíritu y el rol de María.</w:t>
      </w:r>
    </w:p>
    <w:p>
      <w:pPr>
        <w:pStyle w:val="Normal"/>
        <w:rPr/>
      </w:pPr>
      <w:r>
        <w:rPr/>
        <w:tab/>
        <w:t>De acuerdo al calendario del papa, este año 1999 será el tercer y último año de preparación.  El papa enfatiza el papel de la conversión, penitencia y caridad en la preparación para el Jubileo.  Luego va más allá de la unidad entre cristianos para incluir a las otras religiones del mundo.  Él dice: (cito)  “En cuanto a tema de conciencia religiosa se refiere, la víspera del año 2000 será una gran oportunidad, especialmente en vista de los eventos de las décadas recientes, para mantener un diálogo entre las denominaciones, de acuerdo con las normas establecidas por el Segundo Concilio del Vaticano . . . en este diálogo los Judíos y los Musulmanes deben tener un lugar preeminente . . . se está dando atención para encontrar formas de organizar las convocaciones históricas en lugares de excepcional importancia simbólica como Belén, Jerusalén y el Monte Sinaí.  En esta amplia perspectiva de compromisos, “María Santísima, altamente favorecida hija del Padre, aparecerá ante los ojos de los creyentes como el perfecto modelo de amor tanto hacia Dios como hacia sus semejantes”.  Concluye diciendo, “El carácter universal y ecuménico  del sagrado Jubileo puede ser adecuadamente reflejado por un encuentro de todos los Cristianos”.   Este será un evento de gran significado . . . Confío esta responsabilidad de la iglesia entera a la intercesión maternal de María, Madre del Redentor.  Ella, la Madre del Amor Imparcial, será para los Cristianos en camino al Gran Jubileo del tercer milenio, como la estrella que guiará con seguridad sus pasos hacia el Señor”.  “Es con este gran evento en mente que el papa está preparando al mundo”.  Notas adicionales fueron tomadas del libro Sunday’s Coming, (Viene El Domingo),  páginas 9, 10, 11 y de The Thunder Of Justice, (El Trueno De La Justicia) páginas 53-62 . Gracias, John Janiuk por este resumen de los objetivos del Papa.</w:t>
      </w:r>
    </w:p>
    <w:p>
      <w:pPr>
        <w:pStyle w:val="Normal"/>
        <w:rPr/>
      </w:pPr>
      <w:r>
        <w:rPr/>
        <w:tab/>
        <w:t xml:space="preserve">Así que ahora podemos ver los planes definidos para la celebración del Gran Jubileo que ya están siendo implementados.  El 17 de enero de 1996 el Papa se reunió en el Vaticano con el Ministro de Asuntos Religiosos de Israel quien dijo en Inside the Vatican, (Dentro Del Vaticano)  en febrero de 1996: (cito) “Yo expresé gran aprecio por la conexión que ha hecho el Papa entre Roma y Jerusalén para la celebración del Jubileo del año 2.000, especialmente el hecho de que Jerusalén, además de Roma, va a ser incluida como el lugar donde se realizarán las ceremonias”. </w:t>
      </w:r>
    </w:p>
    <w:p>
      <w:pPr>
        <w:pStyle w:val="Normal"/>
        <w:rPr/>
      </w:pPr>
      <w:r>
        <w:rPr/>
        <w:tab/>
        <w:t>Debo hacer una pausa aquí para enfatizar el plan del papado de involucrar a los Judíos y a los Musulmanes en el Gran Jubileo.  Jerusalén será un lugar para que los Judíos y Protestantes junto con los Católicos celebren participando juntos en la celebración de la Eucaristía.  Y los Musulmanes, celebrarán el Jubileo en Belén donde se les unirán Católicos y Protestantes para honrar a María la madre de Jesús, donde ella dio a luz al Cristo niño.  Arafat está gastando más de un millón de dólares para limpiar el antiguo pueblo de Belén pavimentando sus calles, desarrollando lugares para estacionamiento y proveyendo un centro  para las multitudes que, se espera, se juntarán para celebrar.</w:t>
      </w:r>
    </w:p>
    <w:p>
      <w:pPr>
        <w:pStyle w:val="Normal"/>
        <w:rPr/>
      </w:pPr>
      <w:r>
        <w:rPr/>
        <w:tab/>
        <w:t>Antes de proseguir consideremos cómo estos planes del papa están afectando a la iglesia Adventista.  Lamento decirles que las noticias no son buenas.  Si ustedes han estado prestando atención al plan papal de preparación para el año 2.000 del Jubileo habrán notado lo siguiente:</w:t>
      </w:r>
    </w:p>
    <w:p>
      <w:pPr>
        <w:pStyle w:val="Normal"/>
        <w:rPr/>
      </w:pPr>
      <w:r>
        <w:rPr/>
      </w:r>
    </w:p>
    <w:p>
      <w:pPr>
        <w:pStyle w:val="Normal"/>
        <w:rPr/>
      </w:pPr>
      <w:r>
        <w:rPr/>
        <w:t xml:space="preserve">1.- Debe haber diálogo entre las varias iglesias para desarrollar unidad.  Y, ¿Cuál a sido la respuesta de la iglesia Adventista al diálogo entre las iglesias? ¿Será ésta la razón por la cual nuestra iglesia recientemente dialogó con los dirigentes de la Iglesia Luterana como ha sido reportado en la Revista Adventista?, ¿Será debido a que nuestra participación en el Concilio Mundial de Iglesias insiste en que cada iglesia dialogue con otra iglesia para descubrir maneras para lograr completa unidad para el año 2.000 como ha sido planificado por el Papa?  Piénsenlo bien. Ahora veamos el punto dos del plan del papa. </w:t>
      </w:r>
    </w:p>
    <w:p>
      <w:pPr>
        <w:pStyle w:val="Normal"/>
        <w:rPr/>
      </w:pPr>
      <w:r>
        <w:rPr/>
        <w:t>2.- Durante el año 1998, las iglesias deben enfatizar el Espíritu Santo para desarrollar un espíritu de unidad. ¿Que me pueden decir de este énfasis especial dado al Espíritu Santo en 1998?  ¿Será ésta la razón por la que el otoño pasado en 1998 la Revista Adventista emitió una edición especial sobre el Espíritu Santo?  ¿Será porque nuestra iglesia está tan profundamente involucrada en el Concilio Mundial de Iglesias que demanda que las iglesias que cooperan, lleven adelante el programa Ecuménico de Roma como planificado por el Papa?  ¿Se hizo esto para estar en línea con el programa de Roma? Piénsenlo bien.</w:t>
      </w:r>
    </w:p>
    <w:p>
      <w:pPr>
        <w:pStyle w:val="Normal"/>
        <w:rPr/>
      </w:pPr>
      <w:r>
        <w:rPr/>
        <w:t>Y ahora el punto tres del plan del Papa</w:t>
      </w:r>
    </w:p>
    <w:p>
      <w:pPr>
        <w:pStyle w:val="Normal"/>
        <w:rPr/>
      </w:pPr>
      <w:r>
        <w:rPr/>
        <w:t>3.- En el año 2.000 los dirigentes de todas las iglesias deben juntarse en Jerusalén para, juntos, celebrar la Eucaristía. ¿Qué me pueden decir del plan número 3 del Papa de que todas las iglesias celebren la Eucaristía en Jerusalén durante el Gran Jubileo en el 2.000?</w:t>
      </w:r>
    </w:p>
    <w:p>
      <w:pPr>
        <w:pStyle w:val="Normal"/>
        <w:rPr/>
      </w:pPr>
      <w:r>
        <w:rPr/>
        <w:tab/>
        <w:t>Una vez más, debo preguntar: Siendo que nuestros dirigentes participan en el Concilio Mundial de Iglesias ¿Es posible que los dirigentes de nuestra iglesia estén haciendo planes para unirse en esta celebración Ecuménica de la Eucaristía pagana, en Jerusalén?  Si esto sucede, resalto, queda solamente un paso, y es abrazar el plan del Papa para una Ley Dominical.  Piénsenlo bien.</w:t>
      </w:r>
    </w:p>
    <w:p>
      <w:pPr>
        <w:pStyle w:val="Normal"/>
        <w:rPr/>
      </w:pPr>
      <w:r>
        <w:rPr/>
        <w:tab/>
        <w:t xml:space="preserve">Es por eso que repetidamente enfatizo que no nos salvaremos como iglesia, sino como individuos determinados a no ser inducidos al error por unos pocos dirigentes, que se hayan infiltrado en las filas de Dios, sino más bien serán unos pocos fieles de Dios que sostendrán los pilares de nuestra fe encontrados en La Palabra de Dios y resaltados en el Espíritu de Profecía. </w:t>
      </w:r>
    </w:p>
    <w:p>
      <w:pPr>
        <w:pStyle w:val="Normal"/>
        <w:rPr/>
      </w:pPr>
      <w:r>
        <w:rPr/>
        <w:tab/>
        <w:t xml:space="preserve">Tales individuos, miembros dedicados, se mantendrán leales en obedecer a Dios, no importa lo que venga. Last Day Events, (Eventos De Los Últimos Días)  capítulo 11 Recuerden que (cito) “Tenemos mucho más que temer de enemigos internos que de extern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Al acrecentarse la tormenta que se avecina no es el  momento de abandonar el barco de Sión, porque Dios tiene su iglesia  y habrá unos pocos fieles, un remanente que estará listo para encontrarse con Jesús.  </w:t>
      </w:r>
    </w:p>
    <w:p>
      <w:pPr>
        <w:pStyle w:val="Normal"/>
        <w:rPr/>
      </w:pPr>
      <w:r>
        <w:rPr/>
        <w:tab/>
        <w:t xml:space="preserve">Volviendo al tema de la unidad y el espiritismo, El Conflicto De Los Siglos  pág. 646 dice: (cito) “Los papistas, los protestantes y los mundanos aceptarán igualmente la forma de la piedad sin el poder de ella, y verán en esta unión un gran movimiento para la conversión del mundo y el comienzo del milenio tan largamente esperado”. </w:t>
      </w:r>
    </w:p>
    <w:p>
      <w:pPr>
        <w:pStyle w:val="Normal"/>
        <w:rPr/>
      </w:pPr>
      <w:r>
        <w:rPr/>
        <w:tab/>
        <w:t>Amados, esta predicción acerca del milenio, va a ser cumplida delante de nuestros ojos porque la mayoría de las denominaciones cristianas enseñan que cuando Cristo venga por segunda vez, va a comenzar un reino en esta tierra en el cual comenzarán los grandiosos l000 años de paz.</w:t>
      </w:r>
    </w:p>
    <w:p>
      <w:pPr>
        <w:pStyle w:val="Normal"/>
        <w:rPr/>
      </w:pPr>
      <w:r>
        <w:rPr/>
        <w:tab/>
        <w:t>Esta es la razón por la cual Satanás ha elegido al Papa para unir al mundo para el año 2000 y para conducir un gran jubileo como inauguración del milenio, en el cual Satanás va a falsificar la segunda venida y agradecer al papa por haber hecho posible su falsa  venida.  Esta es la intención del Papa para elegir Jerusalén como un lugar para celebrar.</w:t>
      </w:r>
    </w:p>
    <w:p>
      <w:pPr>
        <w:pStyle w:val="Normal"/>
        <w:rPr/>
      </w:pPr>
      <w:r>
        <w:rPr/>
        <w:tab/>
        <w:t>La inspiración agrega en El Conflicto De Los Siglos  pág. 618  (cito) “Satanás ha estado preparándose desde hace tiempo para su último esfuerzo para embaucar al mundo... Hasta ahora no ha logrado realizar completamente sus designios, pero lo conseguirá en el poco tiempo que nos separa del fin”.</w:t>
      </w:r>
    </w:p>
    <w:p>
      <w:pPr>
        <w:pStyle w:val="Normal"/>
        <w:rPr/>
      </w:pPr>
      <w:r>
        <w:rPr/>
        <w:tab/>
        <w:t>Dice el profeta en Apocalipsis 16:13,14 “Y vi salir de la boca del dragón, de la boca de la bestia, y de la boca del falso profeta, tres espíritus impuros como ranas, que son espíritus de demonios, que hacen señales, y van a los reyes de todo el mundo, para reunirlos para la batalla de aquel gran día del Dios Todopoderoso”.</w:t>
      </w:r>
    </w:p>
    <w:p>
      <w:pPr>
        <w:pStyle w:val="Normal"/>
        <w:rPr/>
      </w:pPr>
      <w:r>
        <w:rPr/>
        <w:tab/>
        <w:t>Noten esto cuidadosamente, excepto aquellos que son guardados por el poder de Dios, por medio de la fe en su palabra, todo el mundo va a ser arrastrado a las filas del engaño.</w:t>
      </w:r>
    </w:p>
    <w:p>
      <w:pPr>
        <w:pStyle w:val="Normal"/>
        <w:rPr/>
      </w:pPr>
      <w:r>
        <w:rPr/>
        <w:tab/>
        <w:t>Estos espíritus inmundos del dragón, la bestia y el falso profeta, son poderes religiosos  que atraen a los poderes políticos para unirse en un nuevo orden mundial bajo el dominio del Papa, porque en Apocalipsis 17:12,13 dice:  “Los diez cuernos que viste son diez reyes, que aún no han recibido reino; pero por una hora recibirán autoridad como reyes con la bestia.  “Estos tienen un mismo propósito, y darán su poder y autoridad a la bestia”.</w:t>
      </w:r>
    </w:p>
    <w:p>
      <w:pPr>
        <w:pStyle w:val="Normal"/>
        <w:rPr/>
      </w:pPr>
      <w:r>
        <w:rPr/>
        <w:tab/>
        <w:t>Refiriéndose a este versículo, Elena White dice en su manuscrito 24 de 1891: (cito) “Habrá una unión universal, una gran armonía, una confederación de las fuerzas de Satanás, y le darán su poder y fortaleza a la bestia”.</w:t>
      </w:r>
    </w:p>
    <w:p>
      <w:pPr>
        <w:pStyle w:val="Normal"/>
        <w:rPr/>
      </w:pPr>
      <w:r>
        <w:rPr/>
        <w:tab/>
        <w:t xml:space="preserve">En su libro The Keys Of This Blood (Las Llaves De Su Sangre) Malachi Martin explica en las páginas 48-50, como este nuevo orden mundial fue originado y esto es muy importante.  </w:t>
      </w:r>
    </w:p>
    <w:p>
      <w:pPr>
        <w:pStyle w:val="Normal"/>
        <w:rPr/>
      </w:pPr>
      <w:r>
        <w:rPr/>
        <w:tab/>
        <w:t>Él dice que Juan Pablo II, recibió una (cito) “comunicación personal del cielo... El gran diseño de Dios para el nuevo orden mundial”. Esta es “una agenda geopolítica del cielo para nuestro tiempo.  El papa Juan Pablo II  ahora hace grandes progresos en la arena del juego final del milenio”.</w:t>
      </w:r>
    </w:p>
    <w:p>
      <w:pPr>
        <w:pStyle w:val="Normal"/>
        <w:rPr/>
      </w:pPr>
      <w:r>
        <w:rPr/>
        <w:tab/>
        <w:t>Mi pregunta es ¿cuándo va a comenzar este nuevo orden mundial? Estoy leyendo del libro The Keys Of This Blood (Las Llaves De Su Sangre) pág. 639-656.  “El Papa Juan Pablo II está esperando un evento... será  un evento a vista pública en los “cielos, en los océanos y en las masas continentales de este planeta... entonces su ministerio, como siervo del gran diseño va a comenzar... esto es lo que Juan Pablo II esta esperando. Dios debe primero intervenir antes que el mayor ministerio de Juan Pablo II a todos los hombres pueda comenzar”.</w:t>
      </w:r>
    </w:p>
    <w:p>
      <w:pPr>
        <w:pStyle w:val="Normal"/>
        <w:rPr/>
      </w:pPr>
      <w:r>
        <w:rPr/>
        <w:tab/>
        <w:t xml:space="preserve">¿Cuál es este evento sobrenatural que le dará al papa la señal para comenzar este nuevo orden mundial en el cual todo el mundo le obedecerá? John Janiuk, en su libro The Great Controversy End Game’ (El Juego Final Del Conflicto De Los Siglos) dice en la pág. 29 (cito)  “ésta será la falsificación de Satanás, de la segunda venida de Cristo. </w:t>
      </w:r>
    </w:p>
    <w:p>
      <w:pPr>
        <w:pStyle w:val="Normal"/>
        <w:rPr/>
      </w:pPr>
      <w:r>
        <w:rPr/>
        <w:tab/>
        <w:t>La iglesia católica tiene una profecía que dice Cuando Jesucristo venga, entonces el Papa le dará a Él su tiara y trono; Jesús le dará al papa las llaves, y entonces, Jesús va a bendecir al papa.</w:t>
      </w:r>
    </w:p>
    <w:p>
      <w:pPr>
        <w:pStyle w:val="Normal"/>
        <w:rPr/>
      </w:pPr>
      <w:r>
        <w:rPr/>
        <w:t xml:space="preserve"> </w:t>
      </w:r>
      <w:r>
        <w:rPr/>
        <w:tab/>
        <w:t>Yo creo que cuando Satanás lleve a cabo la falsificación de la segunda venida de Cristo, entonces esta profecía católica va a ser cumplida y todo el mundo va a adorar a Satanás, como Cristo, y a la bestia (el papado, como el vicario de Cristo).  Leemos esto en Apocalipsis l3: 4 ‘Y adoraron al dragón que había dado autoridad a la bestia, y adoraron a la bestia, diciendo: ¿Quién es como la bestia, y quién podrá luchar contra ella?’.</w:t>
      </w:r>
    </w:p>
    <w:p>
      <w:pPr>
        <w:pStyle w:val="Normal"/>
        <w:rPr/>
      </w:pPr>
      <w:r>
        <w:rPr/>
        <w:tab/>
        <w:t>¿Quién es el dragón?  Apocalipsis l2: 9 dice: El dragón es Satanás.  Así que, todo el mundo adorará a Satanás, que falsifica la segunda venida de Cristo, a la bestia y al papado.  (Noten esto) Las personas que no estaban seguras antes de quién era el papado, cuando vean esta falsificación de Cristo bendiciendo al papa, van a exclamar: ¿Quién es como la bestia (el papado), y quién podrá luchar contra ella? Apocalipsis l3: 4  Ellos serán todos engañados.</w:t>
      </w:r>
    </w:p>
    <w:p>
      <w:pPr>
        <w:pStyle w:val="Normal"/>
        <w:rPr/>
      </w:pPr>
      <w:r>
        <w:rPr/>
        <w:tab/>
        <w:t>Ahora, todos los dirigentes y las personas del mundo están como buscando a alguien que traiga paz, justicia y especialmente prosperidad.</w:t>
      </w:r>
    </w:p>
    <w:p>
      <w:pPr>
        <w:pStyle w:val="Normal"/>
        <w:rPr/>
      </w:pPr>
      <w:r>
        <w:rPr/>
        <w:t xml:space="preserve">Los judíos están esperando al Mesías en su primera venida.  </w:t>
      </w:r>
    </w:p>
    <w:p>
      <w:pPr>
        <w:pStyle w:val="Normal"/>
        <w:rPr/>
      </w:pPr>
      <w:r>
        <w:rPr/>
        <w:t>Los cristianos están esperando a Jesucristo en su segunda venida.</w:t>
      </w:r>
    </w:p>
    <w:p>
      <w:pPr>
        <w:pStyle w:val="Normal"/>
        <w:rPr/>
      </w:pPr>
      <w:r>
        <w:rPr/>
        <w:t>Los budistas están esperando a Buda en su quinta encarnación.</w:t>
      </w:r>
    </w:p>
    <w:p>
      <w:pPr>
        <w:pStyle w:val="Normal"/>
        <w:rPr/>
      </w:pPr>
      <w:r>
        <w:rPr/>
        <w:t>Los indúes están esperando a Krishna.</w:t>
      </w:r>
    </w:p>
    <w:p>
      <w:pPr>
        <w:pStyle w:val="Normal"/>
        <w:rPr/>
      </w:pPr>
      <w:r>
        <w:rPr/>
        <w:t>Los musulmanes están esperando a Imam Mahdi.</w:t>
      </w:r>
    </w:p>
    <w:p>
      <w:pPr>
        <w:pStyle w:val="Normal"/>
        <w:rPr/>
      </w:pPr>
      <w:r>
        <w:rPr/>
        <w:t>El movimiento de la nueva era espera a Maitreya, el cristo cósmico.</w:t>
      </w:r>
    </w:p>
    <w:p>
      <w:pPr>
        <w:pStyle w:val="Normal"/>
        <w:rPr/>
      </w:pPr>
      <w:r>
        <w:rPr/>
        <w:tab/>
        <w:t>Cuando Satanás falsifique la segunda venida de Cristo, ellos todos lo van a recibir a él como su “salvador”, entonces Satanás, junto con el papa, van a prometer paz, justicia y prosperidad a las personas del mundo. Entonces ellos comenzarán el sistema religioso político llamado “El Nuevo Orden Mundial”.</w:t>
      </w:r>
    </w:p>
    <w:p>
      <w:pPr>
        <w:pStyle w:val="Normal"/>
        <w:rPr/>
      </w:pPr>
      <w:r>
        <w:rPr/>
        <w:tab/>
        <w:t xml:space="preserve">Elena White está de acuerdo con esto en: Testimonios Para Los Ministros, capítulo 1, pág. 62 “Los ángeles caídos que están sobre la tierra forman confederaciones con los hombres malos.  En esta era aparecerá el anticristo como si fuera el Cristo verdadero”. </w:t>
      </w:r>
    </w:p>
    <w:p>
      <w:pPr>
        <w:pStyle w:val="Normal"/>
        <w:rPr/>
      </w:pPr>
      <w:r>
        <w:rPr/>
        <w:tab/>
        <w:t>Esta aseveración implica que la falsa venida de Cristo se llevará a cabo cuando se haya logrado la unidad entre las naciones de este mundo. ¿Será este el motivo por el cual el presidente Clinton de los EE.UU, en sus visitas a los otros países, ha estado haciendo hincapié en una reconciliación y unidad global?  También recordarán que este tema formó parte de su mensaje  en su discurso al Congreso.  Este también es el mayor objetivo de Juan Pablo II, como leemos en: Sunday’s Coming, (Viene El Domingo), pág. 8. ¿Cuál es el mayor objetivo de Juan Pablo II? (Cito) “Él Papa Juan Pablo II ha estado trabajando con el fin de unificar al mundo para el año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Elena White habla de tal unidad diciendo que “bajo una cabeza –el poder papal– las naciones se unirán”. Al describir esta falsificación de la venida de Cristo, el Espíritu de Profecía  usa palabras simples y comprensibles.  Escuchen:  El Evangelismo capítulo 18, pág. 451  (cito) “El mundo es un teatro; los actores, sus habitantes, se están preparando para representar su parte en el gran drama final”. </w:t>
      </w:r>
    </w:p>
    <w:p>
      <w:pPr>
        <w:pStyle w:val="Normal"/>
        <w:rPr/>
      </w:pPr>
      <w:r>
        <w:rPr/>
        <w:tab/>
        <w:t xml:space="preserve">Y ¿cuál es el gran último drama?  El Evangelismo, capítulo 18, pág. 452, dice: (cito)  “Un poder de abajo está trabajando para desarrollar las últimas grandes escenas del drama: Satanás viniendo como Cristo”.  </w:t>
      </w:r>
    </w:p>
    <w:p>
      <w:pPr>
        <w:pStyle w:val="Normal"/>
        <w:rPr/>
      </w:pPr>
      <w:r>
        <w:rPr/>
        <w:tab/>
        <w:t>Ustedes pueden fácilmente imaginar como este mundo unido, va a reaccionar contra el pueblo de Dios cuando se atreva a decir éste es un falso Cristo que ha aparecido, este es el anticristo del cual nos habla la palabra de Dios”.</w:t>
      </w:r>
    </w:p>
    <w:p>
      <w:pPr>
        <w:pStyle w:val="Normal"/>
        <w:rPr/>
      </w:pPr>
      <w:r>
        <w:rPr/>
        <w:tab/>
        <w:t>Y, el nuevo orden mundial responde:  Ustedes los Adventistas están contra la paz, justicia y prosperidad, a liquidarlos.</w:t>
      </w:r>
    </w:p>
    <w:p>
      <w:pPr>
        <w:pStyle w:val="Normal"/>
        <w:rPr/>
      </w:pPr>
      <w:r>
        <w:rPr/>
        <w:t>Esta es la razón por la cual la inspiración nos dice en: Mensajes Selectos, Tomo 3,  capítulo 57, pág. 489. “Vi a gente en gran perplejidad, llorando y orando, rogando por el cumplimiento de las seguras promesas de Dios, mientras los malos nos rodeaban por todas partes, burlándose de nosotros y amenazando con destruirnos. Ridiculizaban nuestra debilidad, se mofaban de la pequeñez de nuestro número, y nos vilipendiaban con palabras calculadas para herir profundamente. Nos acusaban de tomar una posición independiente de todo el resto del mundo. Nos habían cortado nuestros recursos, de manera que no podíamos ni comprar ni vender, y se referían a nuestra desmedida pobreza y a nuestra condición desgraciada. No podían ver cómo podríamos vivir sin el mundo. Dependíamos del mundo, y debíamos ceder a las costumbres, prácticas y leyes del mundo, o de otra manera salir de él. Si éramos el único pueblo del mundo a quien el Señor favorecía, las apariencias eran terriblemente contrarias a nosotros.</w:t>
      </w:r>
    </w:p>
    <w:p>
      <w:pPr>
        <w:pStyle w:val="Normal"/>
        <w:rPr/>
      </w:pPr>
      <w:r>
        <w:rPr/>
        <w:tab/>
        <w:t>Declaraban que ellos tenían la verdad, que los milagros sucedían entre ellos; que los ángeles del cielo hablaban y caminaban con ellos; que entre ellos se hacían con gran poder señales y prodigios, y que éste era el milenio temporal, que habían estado esperando por tanto tiempo. El mundo entero estaba convertido y en armonía con la ley del domingo, pero este pueblo pequeño y débil estaba desafiando las leyes de la nación y la ley de Dios, y 490  afirmaban que eran los únicos justos que había sobre la tierra”.</w:t>
      </w:r>
    </w:p>
    <w:p>
      <w:pPr>
        <w:pStyle w:val="Normal"/>
        <w:rPr/>
      </w:pPr>
      <w:r>
        <w:rPr/>
        <w:tab/>
        <w:t>¡Oh, qué día será ese!  Será nuestro tiempo de angustia de Jacob. La pregunta es: ¿cuándo será la ley dominical implementada en todo el mundo?</w:t>
      </w:r>
    </w:p>
    <w:p>
      <w:pPr>
        <w:pStyle w:val="Normal"/>
        <w:rPr/>
      </w:pPr>
      <w:r>
        <w:rPr/>
        <w:tab/>
        <w:t>El Conflicto De Los Siglos  pág. 682  (cito) “El acto capital que coronará el gran drama del engaño será que el mismo Satanás se dará por el Cristo. Hace mucho que la iglesia profesa esperar el advenimiento del Salvador como consumación de sus esperanzas. Pues bien, el gran engañador simulará que Cristo habrá venido”... (y ¿qué sucede?)  “Asegura haber mudado el día de reposo del sábado al domingo y manda a todos que santifiquen el día bendecido por él. Declara que aquellos que persisten en santificar el séptimo día blasfeman su nombre... Es el engaño más poderoso y resulta casi irresistible”.</w:t>
      </w:r>
    </w:p>
    <w:p>
      <w:pPr>
        <w:pStyle w:val="Normal"/>
        <w:rPr/>
      </w:pPr>
      <w:r>
        <w:rPr/>
        <w:tab/>
        <w:t>Esto se llevará a cabo cuando Satanás falsifique la segunda venida de Cristo, trayendo la ley dominical universal, y digo ley dominical universal, no nacional.  De seguro podemos ver cuán cercana está, sabemos que la ley nacional debe venir primero, y esto puede pasar en cualquier momento en los EE.UU.</w:t>
      </w:r>
    </w:p>
    <w:p>
      <w:pPr>
        <w:pStyle w:val="Normal"/>
        <w:rPr/>
      </w:pPr>
      <w:r>
        <w:rPr/>
        <w:tab/>
        <w:t>Recuerden estas palabras vitales en Servicio Cristiano Eficaz, pág. 64  “ La sustitución de la ley de Dios por las leyes humanas, la exaltación del domingo prescrita por una simple autoridad humana en reemplazo del sábado bíblico, constituye el último acto del drama”.</w:t>
      </w:r>
    </w:p>
    <w:p>
      <w:pPr>
        <w:pStyle w:val="Normal"/>
        <w:rPr/>
      </w:pPr>
      <w:r>
        <w:rPr/>
        <w:tab/>
        <w:t>Los eventos actuales nos indican que pronto nos veremos cara a cara con una ley dominical nacional. Han surgido dos documentos históricos concernientes al ecumenismo.  Uno escrito en el Vaticano con la firma de Juan Pablo II el 25 de mayo de l995, titulado, “Que ellos puedan ser uno”.  El Papa escribió esto: “Este es el camino que debemos  seguir hacia la celebración del gran jubileo del santo año 2000, el espíritu Santo quien guía a todos los cristianos hacia una unidad completa y visible”.</w:t>
      </w:r>
    </w:p>
    <w:p>
      <w:pPr>
        <w:pStyle w:val="Normal"/>
        <w:rPr/>
      </w:pPr>
      <w:r>
        <w:rPr/>
        <w:tab/>
        <w:t>El otro documento se titula “Evangélicos Y Católicos Juntos”. Este es un documento, de 25 páginas escrito por el protestante Chuck Colson  y el ex protestante Richard John Neuhaus y firmado por muy conocidos dirigentes evangélicos y católicos.</w:t>
      </w:r>
    </w:p>
    <w:p>
      <w:pPr>
        <w:pStyle w:val="Normal"/>
        <w:rPr/>
      </w:pPr>
      <w:r>
        <w:rPr/>
        <w:t>La revista The Christian American (La América Cristiana) de mayo y junio de l994 reportó: (cito) “Después de unos 4 siglos de división y hostilidad, los protestantes y católicos han dado un importante paso hacia la unidad.  Cuarenta dirigentes principales, evangélicos y católicos, han firmado una declaración en el Instituto de Religión y de vida Pública en la ciudad de Nueva York, el 29 de marzo de l994, para urgir a sus seguidores a aceptarse los unos a los otros como cristianos, poner a un lado las diferencias y luchar por causas civiles comunes”.</w:t>
      </w:r>
    </w:p>
    <w:p>
      <w:pPr>
        <w:pStyle w:val="Normal"/>
        <w:rPr/>
      </w:pPr>
      <w:r>
        <w:rPr/>
        <w:tab/>
        <w:t>Ahora, veamos como el protestantismo está cambiando como Elena White lo escribió en El Conflicto De Los Siglos pág. 645-646. (cito) “Por medio del espiritismo han de cumplirse milagros, los enfermos sanarán, y se realizarán muchos prodigios innegables. Y como los espíritus profesarán creer en la Biblia y manifestarán respeto por las instituciones de la iglesia, su obra será aceptada como manifestación del poder divino”.</w:t>
      </w:r>
    </w:p>
    <w:p>
      <w:pPr>
        <w:pStyle w:val="Normal"/>
        <w:rPr/>
      </w:pPr>
      <w:r>
        <w:rPr/>
        <w:tab/>
        <w:t>Me gusta la forma en que John Janiuk resume lo que está sucediendo, en su libro, libro The Great Controversy End Game’ (El Juego Final Del Conflicto De Los Siglos)  pág. 32-35: (cito)  “El protestantismo de hoy está rápidamente llegando a ser Pentecostal y carismático, en parte debido a los predicadores de la televisión, como Pat Robertson, Benny Hinn, John y Carol Arnott, y Oral y Richard Roberts, para mencionar unos pocos.  El “sanamiento público ha llegado a ser una especialidad, con el espectáculo visto no solamente por los oyentes presentes, sino por millones alrededor del mundo.  No solamente los Pentecostales, sino algunos Protestantes de línea central (o corriente dominante) están elogiando y publicando tales fiestas milagrosas.  Los milagros ignoran límites denominacionales, haciendo que las diferencias doctrinales sean irrelevantes y que la unidad entre las iglesias sea más probable.  Esta unidad se basa en una experiencia común”.</w:t>
      </w:r>
    </w:p>
    <w:p>
      <w:pPr>
        <w:pStyle w:val="Normal"/>
        <w:rPr/>
      </w:pPr>
      <w:r>
        <w:rPr/>
        <w:tab/>
        <w:t>“El tema oficial de la ‘Conferencia Masculina’ de la Los Guardadores de la Promesa de 1996 fue: Rompamos las Barreras.   Sin duda, las barreras están cayendo. Se están rompiendo las barreras, entre conservadores y liberales, entre Carismáticos y Bautistas, entre los que profesan ser Fundamentalistas y los Nuevos Evangélicos.</w:t>
      </w:r>
    </w:p>
    <w:p>
      <w:pPr>
        <w:pStyle w:val="Normal"/>
        <w:rPr/>
      </w:pPr>
      <w:r>
        <w:rPr/>
        <w:tab/>
        <w:t>¿Sabían ustedes? La concurrencia más grande de clérigos en la historia se llevó a cabo en (1996) en Atlanta, Georgia, donde unos 39.000 clérigos Los Conservadores de la Promesa se convocaron en masa en el  Georgia Dome. Al finalizar los tres días, de acuerdo al informe, los clérigos habían aparentemente llegado a ser títeres, listos para exhibir cualquier reacción emocional (gritando, alentando con ovaciones, aplausos, chillando en forma estruendosa) solicitada y dirigida por el director de culto de los Promise Keepers, Bill McCartney quien reportó, “Nunca se ha llevado tal reunión en los últimos 400 años, entusiasma verse derribar las barreras denominacionales... el propósito de esta reunión es lograr unidad entre las igles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John y Carol Arnott, pastores de la iglesia en Toronto, en Norte América, donde recientemente empezaron el reavivamiento de “risa” y “rodar sagrado” reportaron 27 meses de continuas reuniones nocturnas en su iglesia.</w:t>
      </w:r>
    </w:p>
    <w:p>
      <w:pPr>
        <w:pStyle w:val="Normal"/>
        <w:rPr/>
      </w:pPr>
      <w:r>
        <w:rPr/>
        <w:tab/>
        <w:t xml:space="preserve">El Doctor Richard Roberts, presidente de Oral Roberts University (Universidad de Oral Roberts) apareció en la escena y tuvo a todo el grupo tomados de las manos, “orando por milagros, sanamiento, y liberación”.  Después de que un grupo musical contemporáneo rítmico cantó “Santo Espíritu, desciende  nuevamente sobre América”.  Giménez introdujo al Dr. Jerry Falwell, quien dijo, “Debemos trabajar juntos en cadena o vamos a perder este país”. </w:t>
      </w:r>
    </w:p>
    <w:p>
      <w:pPr>
        <w:pStyle w:val="Normal"/>
        <w:rPr/>
      </w:pPr>
      <w:r>
        <w:rPr/>
        <w:tab/>
        <w:t>El evento Washington para Jesús concluyó con un servicio milagroso de “señales y portentos” dirigido por Benny Hinn, quien tuvo una ceremonia de “sanamiento por fe” en las escaleras de la Capital  de Georgia.  Una a una las personas se encaminaron hacia el escenario.  Cuando el señor Hinn los tocaba en la frente, cada uno se caía hacia atrás en los brazos de un asistente que lo estaba esperando”. Los pentecostales le llaman a esto, estar “muertos en el espíritu”.   La gente dejaba de lado muletas, bastones y andadores al realizarse estos milagros.  Estas son manifestaciones del espiritismo en nuestros días.</w:t>
      </w:r>
    </w:p>
    <w:p>
      <w:pPr>
        <w:pStyle w:val="Normal"/>
        <w:rPr/>
      </w:pPr>
      <w:r>
        <w:rPr/>
        <w:t xml:space="preserve">Hoy, el mundo católico está embelesado con las apariciones de la Virgen María, vistas casi mundialmente.  Los católicos también tienen videntes modernos con declaraciones proféticas y milagros de toda clase.  Si toman un catálogo de publicaciones católicas se asombrarán por la cantidad de libros populares sobre profecía y el “fin del tiempo”. </w:t>
      </w:r>
    </w:p>
    <w:p>
      <w:pPr>
        <w:pStyle w:val="Normal"/>
        <w:rPr/>
      </w:pPr>
      <w:r>
        <w:rPr/>
        <w:tab/>
        <w:t>Y ahora, leo la aseveración más alarmante de una revista Católica Internacional de agosto de 1994, pág. 384-394, dice:  (cito) “Diálogo: Budistas y Cristianos, Evangélicos y Reformación Católica revertido:  Los Protestantes abrazan a Roma’ Billy Graham y John Scott lo han venido diciendo.  Ahora, Charles Colson, Bill Bright, J. I. Packer, Pat Robertson, John White lo repiten: Evangélicos y Católicos juntos”...  “Los evangélicos han dado la sentencia de muerte para la reformación y la inminente desaparición de la Iglesia Protestante.  La unificación ecuménica de todo el Cristianismo bajo Roma es imparable, el fin está a la vista”.</w:t>
      </w:r>
    </w:p>
    <w:p>
      <w:pPr>
        <w:pStyle w:val="Normal"/>
        <w:rPr/>
      </w:pPr>
      <w:r>
        <w:rPr/>
        <w:tab/>
        <w:t xml:space="preserve">¿Están ustedes escuchando?  Se viene Ellena White predice esta unidad entre católicos y protestantes.  Escuchen, ella dice en El Conflicto De Los Siglos pág. 498 (cito)  “Cuando las iglesias principales de los Estados Unidos, uniéndose en puntos comunes de doctrina, influyan sobre el estado para que imponga los decretos y las instituciones de ellas, entonces la América protestante habrá formado una imagen de la jerarquía romana, (la imagen de la bestia) y la imposición de penas civiles contra los disidentes vendrá de por sí sola”. </w:t>
      </w:r>
    </w:p>
    <w:p>
      <w:pPr>
        <w:pStyle w:val="Normal"/>
        <w:rPr/>
      </w:pPr>
      <w:r>
        <w:rPr/>
        <w:tab/>
        <w:t xml:space="preserve">Oh, amigos, este proceso se está llevando a cabo ahora. Elena White también predijo que los protestantes y católicos se unirían.  Ella escribió un artículo en la Revista Ecos Bíblicos, de febrero de 1887, titulado “Los Protestantes y Católicos se Unen”. “El catolicismo está considerado ahora por los protestantes con mucho más favor que en los años anteriores.  El catolicismo como sistema no está más en armonía con el evangelio de Cristo ahora que en cualquier período de su historia.  Las iglesias protestantes están bajo una tremenda oscuridad, en caso contrario ellas discernirían las señales de los tiempos.  La iglesia romana está muy proyectada en sus planes y modo de operación.  Ella está empleando toda artimaña para extender su influencia e incrementar  su poder en la preparación para el fiero y determinado conflicto para recuperar el control del mundo, para restablecer la persecución, y para deshacer todo lo que ha logrado el protestantismo.  (¡Despierten, mis amados!) La humanidad está cerrando sus ojos al verdadero carácter del catolicismo, y a los peligros a temer de su supremacía.  La iglesia romana ahora presenta una buena imagen al mundo, cubriendo con disculpas su récord de horrible crueldades.  Se ha vestido a sí misma con vestiduras cristianas, pero no ha cambiado. ¿Deberá este poder, que por miles de años está escrito con la sangre de los santos, ser reconocido ahora como parte de la iglesia de Cristo? No es por casualidad que se asevera que el catolicismo es ahora casi como el protestantismo.  Ha habido un cambio, pero el cambio está en el protestantismo, no en el catolicismo”. </w:t>
      </w:r>
    </w:p>
    <w:p>
      <w:pPr>
        <w:pStyle w:val="Normal"/>
        <w:rPr/>
      </w:pPr>
      <w:r>
        <w:rPr/>
        <w:tab/>
        <w:t xml:space="preserve">¿Cuál es el secreto del poder Papal? Ecos Bíblicos, 1887 (cito) “El Papado está bien adaptado para hacer frente a las necesidades de los tres.  Está preparado para dos tipos de humanidad, abrazando casi todo el mundo, (primero) aquellos que serían salvos por sus propios méritos (trabajos), y (segundo) aquellos que serían salvos en sus pecados.  Aquí está el secreto del poder del papado”. </w:t>
      </w:r>
    </w:p>
    <w:p>
      <w:pPr>
        <w:pStyle w:val="Normal"/>
        <w:rPr/>
      </w:pPr>
      <w:r>
        <w:rPr/>
        <w:tab/>
        <w:t>Las enseñanzas de la nueva teología, presentada en muchos púlpitos adventistas, están preparando el camino para que profesos adventistas acepten el catolicismo que también enseña que, pueden ser salvos en sus pecados.</w:t>
      </w:r>
    </w:p>
    <w:p>
      <w:pPr>
        <w:pStyle w:val="Normal"/>
        <w:rPr/>
      </w:pPr>
      <w:r>
        <w:rPr/>
        <w:tab/>
        <w:t>La Biblia enseña claramente que no hay salvación por obras y que no hay salvación si estamos en pecado.  En otras palabras, no hay salvación en una forma legalista, y tampoco hay salvación en una ‘gracia barata’. Aquellos que se encuentran en una de las categorías mencionadas están bajo el poder Papal.</w:t>
      </w:r>
    </w:p>
    <w:p>
      <w:pPr>
        <w:pStyle w:val="Normal"/>
        <w:rPr/>
      </w:pPr>
      <w:r>
        <w:rPr/>
        <w:tab/>
        <w:t>Mientras preparaba este cassette, el Papa actual ha dado sus mensajes más fuertes aún, en preparación del mundo para aceptar el domingo como un día de adoración.  Estas declaraciones escritas a máquina me han llegado por medio de la Internet, y también fueron publicadas en diarios tales como The Detroit News (Las Noticias De Detroit) del 7 de julio de 1998 bajo el título  “Bienvenido El Llamado del Papa para la Adoración ”.</w:t>
      </w:r>
    </w:p>
    <w:p>
      <w:pPr>
        <w:pStyle w:val="Normal"/>
        <w:rPr/>
      </w:pPr>
      <w:r>
        <w:rPr/>
        <w:tab/>
        <w:t>En este mensaje el papa advierte que el Domingo debería ser dedicado a celebrar a Dios y no como tiempo libre.</w:t>
      </w:r>
    </w:p>
    <w:p>
      <w:pPr>
        <w:pStyle w:val="Normal"/>
        <w:rPr/>
      </w:pPr>
      <w:r>
        <w:rPr/>
        <w:t>Debería ser un día en el cual la iglesia celebra la resurrección de Cristo en obediencia al tercer mandamiento.  El Domingo debe ser santificado.  (Luego vino esta declaración asombrosa).  El papa dijo que los violadores deberían ser castigados como herejes.  Cualquier persona, conocedora de la historia de la “Edad Media”, (oscurantismo) cuando las palabras del papa eran la ley universal de la tierra, reconocerá en estas palabras lo que el papa tiene en mente para hacer cumplir la ley dominical que se avecina.  Pronto, muy pronto ustedes y yo veremos y tendremos que enfrentar esta crisis.</w:t>
      </w:r>
    </w:p>
    <w:p>
      <w:pPr>
        <w:pStyle w:val="Normal"/>
        <w:rPr/>
      </w:pPr>
      <w:r>
        <w:rPr/>
        <w:tab/>
        <w:t>Al cerrar, debo recordarles, que ni la Biblia ni el Espíritu de Profecía dicen algo concerniente al año 2.000. Y no dan ninguna sugerencia de que Cristo vendrá en el año 2.000.  Sabemos que todas las profecías de tiempo terminaron en 1844.  Sin embargo, los profetas que son ‘Portavoces’ de Dios para estos últimos días, revelan que en el mismo tiempo del fin, el espiritismo va a hacer que la América protestante junte las manos con el papado causando así una Ley Dominical.</w:t>
      </w:r>
    </w:p>
    <w:p>
      <w:pPr>
        <w:pStyle w:val="Normal"/>
        <w:rPr/>
      </w:pPr>
      <w:r>
        <w:rPr/>
        <w:tab/>
        <w:t>Qué Dios nos ayude a estar preparados para lo que se avecina. Oremos:  Padre Celestial, sin tu Poderoso Poder jamás podremos ser fieles en vista a lo que se avecina, así que te rogamos Padre, guía y transfórmanos en santos sin pecado para que podamos ser sellados por tu Santo Espíritu mientras nos preparamos para hacer frente a este poder  diabólico.  Te agradecemos querido Dios por esta maravillosa promesa que nunca nos dejarás ni nos abandonarás. A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szCs w:val="28"/>
          <w:u w:val="single"/>
        </w:rPr>
      </w:pPr>
      <w:r>
        <w:rPr>
          <w:b/>
          <w:bCs/>
          <w:i/>
          <w:iCs/>
          <w:sz w:val="28"/>
          <w:szCs w:val="28"/>
          <w:u w:val="single"/>
        </w:rPr>
        <w:t>Espiritismo 4: La Ultima Profecía Del Tiempo Del Fin</w:t>
      </w:r>
    </w:p>
    <w:p>
      <w:pPr>
        <w:pStyle w:val="Normal"/>
        <w:rPr>
          <w:b/>
          <w:b/>
          <w:bCs/>
          <w:i/>
          <w:i/>
          <w:iCs/>
          <w:sz w:val="28"/>
          <w:szCs w:val="28"/>
          <w:u w:val="single"/>
        </w:rPr>
      </w:pPr>
      <w:r>
        <w:rPr>
          <w:b/>
          <w:bCs/>
          <w:i/>
          <w:iCs/>
          <w:sz w:val="28"/>
          <w:szCs w:val="28"/>
          <w:u w:val="single"/>
        </w:rPr>
      </w:r>
    </w:p>
    <w:p>
      <w:pPr>
        <w:pStyle w:val="Normal"/>
        <w:rPr>
          <w:b/>
          <w:b/>
          <w:bCs/>
        </w:rPr>
      </w:pPr>
      <w:r>
        <w:rPr>
          <w:b/>
          <w:bCs/>
        </w:rPr>
        <w:t>Introducción:</w:t>
      </w:r>
    </w:p>
    <w:p>
      <w:pPr>
        <w:pStyle w:val="Normal"/>
        <w:rPr>
          <w:b/>
          <w:b/>
          <w:bCs/>
        </w:rPr>
      </w:pPr>
      <w:r>
        <w:rPr>
          <w:b/>
          <w:bCs/>
        </w:rPr>
      </w:r>
    </w:p>
    <w:p>
      <w:pPr>
        <w:pStyle w:val="Normal"/>
        <w:rPr/>
      </w:pPr>
      <w:r>
        <w:rPr/>
        <w:tab/>
        <w:t xml:space="preserve">Empecemos este estudio haciendo una pregunta:  ¿Contiene la Biblia alguna profecía que trata de la culminación de la obra maestra de Satanás que es el espiritismo?  La respuesta es un muy definido “¡sí!” </w:t>
      </w:r>
    </w:p>
    <w:p>
      <w:pPr>
        <w:pStyle w:val="Normal"/>
        <w:rPr/>
      </w:pPr>
      <w:r>
        <w:rPr/>
        <w:tab/>
        <w:t>Apocalipsis 17 es una profecía del objetivo final por el cual el papa Juan Pablo II  ha estado trabajando bajo la dirección diaria de María, para unir el mundo para el año 2000.</w:t>
      </w:r>
    </w:p>
    <w:p>
      <w:pPr>
        <w:pStyle w:val="Normal"/>
        <w:rPr/>
      </w:pPr>
      <w:r>
        <w:rPr/>
        <w:tab/>
        <w:t>Este logro hará posible el milenio de paz en el cual el anticristo será gobernador del nuevo orden mundial. Antes de proseguir, busquemos la dirección celestial. Amado Padre danos la sabiduría divina mientras nosotros exploramos este logro final del dragón como esta profetizado en tu palabra. Haznos entender cómo Satanás establecerá su trono aquí en la tierra para cumplir su deseo satánico de ser un rey igual al Altísimo. Ayúdanos a aclarar esta obra maestra de Satanás como la describe tu Santa Palabra, “misterio: Babilonia la madre de las rameras.” Que el Espíritu Santo toque nuestra visión espiritual para que podamos pensar tus pensamientos y descubrir la verdad para que no seamos descarriados por el espiritismo.  Te lo pedimos en el nombre de Jesús. Amen.</w:t>
      </w:r>
    </w:p>
    <w:p>
      <w:pPr>
        <w:pStyle w:val="Normal"/>
        <w:rPr/>
      </w:pPr>
      <w:r>
        <w:rPr/>
        <w:tab/>
        <w:t xml:space="preserve">Ahora estamos listos para estudiar la palabra de Dios. Apocalipsis 17:1-5 “Vino uno de los siete ángeles que tenían las siete copas y habló conmigo diciendo: "ven acá, y te mostraré la condenación de la gran ramera que está sentada sobre muchas aguas. Con ella fornicaron los reyes de la tierra, y los que habitan en la tierra se embriagaron con el vino de su fornicación.  Me llevó en el espíritu al desierto. Y vi a una mujer sentada sobre una bestia escarlata llena de nombres de blasfemia y que tenía siete cabezas y diez cuernos. La mujer estaba vestida de púrpura y escarlata, y estaba adornada con oro y piedras preciosas y perlas. En su mano tenía una copa de oro llena de abominaciones y de las impurezas de su inmoralidad. En su frente estaba escrito un nombre, Misterio, la gran Babilonia, madre de las rameras y de las abominaciones de la tierra". </w:t>
      </w:r>
    </w:p>
    <w:p>
      <w:pPr>
        <w:pStyle w:val="Normal"/>
        <w:rPr/>
      </w:pPr>
      <w:r>
        <w:rPr/>
        <w:t>Por favor, tengan en cuenta, porque no debe haber suposición sobre este tema.  La mujer sentada sobre una bestia. ¡Es un asunto de vida o muerte!</w:t>
      </w:r>
    </w:p>
    <w:p>
      <w:pPr>
        <w:pStyle w:val="Normal"/>
        <w:rPr/>
      </w:pPr>
      <w:r>
        <w:rPr/>
        <w:tab/>
        <w:t>Yo los invito a poner el cuadro de las ocho bestias delante de ustedes. El cuadro fue incluido con esta cinta. Si usted no tiene el cuadro, encontrará uno en la contra tapa del libro, “El Anticristo.”</w:t>
      </w:r>
    </w:p>
    <w:p>
      <w:pPr>
        <w:pStyle w:val="Normal"/>
        <w:rPr/>
      </w:pPr>
      <w:r>
        <w:rPr/>
        <w:tab/>
        <w:t xml:space="preserve">Estas bestias representan los períodos de tiempo de los reinos terrenales que cubren unos seis mil años, desde la creación del mundo hasta los últimos días cuando Cristo ha prometido retornar y comenzar su reino eterno. </w:t>
      </w:r>
    </w:p>
    <w:p>
      <w:pPr>
        <w:pStyle w:val="Normal"/>
        <w:rPr/>
      </w:pPr>
      <w:r>
        <w:rPr/>
        <w:tab/>
        <w:t>Ahora estamos listos para un repaso rápido de las primeras siete bestias que nos ayudará a comprender claramente la octava bestia que es el anticristo.</w:t>
      </w:r>
    </w:p>
    <w:p>
      <w:pPr>
        <w:pStyle w:val="Normal"/>
        <w:rPr/>
      </w:pPr>
      <w:r>
        <w:rPr/>
        <w:tab/>
        <w:t xml:space="preserve">La Biblia nos dice que esa guerra se inició en el cielo entre Cristo y sus ángeles y Satanás y los ángeles que eligieron seguirlo. El diablo fue echado del cielo y vino a este mundo donde a Adán y Eva se les había dado dominio sobre la tierra. </w:t>
      </w:r>
    </w:p>
    <w:p>
      <w:pPr>
        <w:pStyle w:val="Normal"/>
        <w:rPr/>
      </w:pPr>
      <w:r>
        <w:rPr/>
        <w:t xml:space="preserve">Leamos Apocalipsis 12:7-9 “estalló entonces una guerra en el cielo: Miguel y sus ángeles pelearon contra el dragón. Y el dragón y sus ángeles pelearon, pero no prevalecieron, ni fue hallado más el lugar de ellos en el cielo. Y fue arrojado el gran dragón, la serpiente antigua que se llama diablo y Satanás, el cual engaña a todo el mundo. Fue arrojado a la tierra, y sus ángeles fueron arrojados junto con él”. </w:t>
      </w:r>
    </w:p>
    <w:p>
      <w:pPr>
        <w:pStyle w:val="Normal"/>
        <w:rPr/>
      </w:pPr>
      <w:r>
        <w:rPr/>
        <w:tab/>
        <w:t xml:space="preserve">No fue mucho antes que Satanás engañara a Adán y Eva haciéndoles pecar contra Dios al comer del fruto prohibido. Esta desobediencia automáticamente puso a la familia del hombre del lado de Satanás en la batalla contra Dios. </w:t>
      </w:r>
    </w:p>
    <w:p>
      <w:pPr>
        <w:pStyle w:val="Normal"/>
        <w:rPr/>
      </w:pPr>
      <w:r>
        <w:rPr/>
        <w:t>En consecuencia, la guerra que comenzó en el cielo continúa en esta tierra con dos fuerzas opuestas, los “hijos de Dios” quienes le obedecen y los “hijos de los hombres” quienes son leales a Satanás.</w:t>
      </w:r>
    </w:p>
    <w:p>
      <w:pPr>
        <w:pStyle w:val="Normal"/>
        <w:rPr/>
      </w:pPr>
      <w:r>
        <w:rPr/>
        <w:tab/>
        <w:t>En la profecía Dios representa  al poder de este enemigo, ahora en esta tierra, como un gran dragón rojo. Puesto que Dios conoce el fin desde el principio. Él nos ha dado este cuadro del poder de Satanás que continuará controlando este mundo hasta el fin, cuando Jesús venga por segunda vez para pelear la última batalla llamada Armagedón destruyendo el reino de Satanás.</w:t>
      </w:r>
    </w:p>
    <w:p>
      <w:pPr>
        <w:pStyle w:val="Normal"/>
        <w:rPr/>
      </w:pPr>
      <w:r>
        <w:rPr/>
        <w:tab/>
        <w:t xml:space="preserve">Note como Dios describe en detalle de cómo comenzó el reino del diablo aquí en la tierra. Apocalipsis 12:3,4 “Y apareció otra señal en el cielo: he aquí un gran dragón rojo que tenía siete cabezas y diez cuernos, y en sus cabezas tenía siete diademas.  Su cola arrastraba la tercera parte de las estrellas del cielo y las arrojó sobre la tierra”. </w:t>
      </w:r>
    </w:p>
    <w:p>
      <w:pPr>
        <w:pStyle w:val="Normal"/>
        <w:rPr/>
      </w:pPr>
      <w:r>
        <w:rPr/>
        <w:tab/>
        <w:t>Las siete cabezas simbolizaban los siete periodos de tiempo en los cuales el poder del dragón controló la gente bajo su influencia, comenzando con los antediluvianos quienes llegaron a ser tan malos que Dios los destruyó con un diluvio mundial.</w:t>
      </w:r>
    </w:p>
    <w:p>
      <w:pPr>
        <w:pStyle w:val="Normal"/>
        <w:rPr/>
      </w:pPr>
      <w:r>
        <w:rPr/>
        <w:t>Después del diluvio Satanás continuó su control sobre el mundo al desarrollar un reino pagano universal en el año 606 AC llamado Babilonia. Dios usó un león con alas para representar este poderoso reino de Satanás. Pero Babilonia fue conquistada por el tercer reino llamado los Medos y Persas en 538 AC El profeta describió esta transferencia del poder del dragón pintando un oso representando a Persia que devoró las tres provincias de Babilonia y eventualmente derrocó a los Medos. El quinto fue un leopardo con alas representando a Grecia cuando conquistó Persia en el año 331 AC. La Roma pagana surgió en el año 168 AC para conquistar a Grecia. Así que, el poder del dragón fue transferido otra vez. En el año 31 DC. el diablo a través de roma pagana crucificó a nuestro Salvador en un intento de destruir a Cristo para siempre, pero alabado sea Dios, Jesús se levantó de la tumba, victorioso sobre Satanás.</w:t>
      </w:r>
    </w:p>
    <w:p>
      <w:pPr>
        <w:pStyle w:val="Normal"/>
        <w:rPr/>
      </w:pPr>
      <w:r>
        <w:rPr/>
        <w:tab/>
        <w:t>La Roma pagana continuó como el reino universal del poder del dragón hasta el año 476 DC cuando se dividió en diez reinos separados así como Dios lo había profetizado en Daniel 7:7 como una bestia de diez cuernos. En el año 538 DC. El poder del cuerno pequeño destruyó tres de los diez reinos haciendo que los siete reinos restantes aceptaran el poder mundial de la siguiente bestia, el gobierno papal sobre ellos. En consecuencia, el dragón continuó controlando el mundo.</w:t>
      </w:r>
    </w:p>
    <w:p>
      <w:pPr>
        <w:pStyle w:val="Normal"/>
        <w:rPr/>
      </w:pPr>
      <w:r>
        <w:rPr/>
        <w:tab/>
        <w:t>En este punto del tiempo, Dios nos da una caricatura de esta bestia de Apocalipsis 13 para mostrarnos que este poder papal no es nada más que una continuación del poder del dragón que se reveló asimismo en todo los reinos universales previos de esta tierra. En el desarrollo de esta caricatura, la inspiración retrocede a través de la historia pasada tomando los cuernos de la bestia (monstruo), Roma pagana, el cuerpo del leopardo, Grecia, los pies del oso, Medo Persia, y la cabeza del león, Babilonia. Y entonces la inspiración añade: “y el dragón le dio su poder.” Apocalipsis 13:2. Esto nos lleva hacia atrás en el tiempo al mismo comienzo cuando el dragón tomó el control de este mundo poco después de la creación.</w:t>
      </w:r>
    </w:p>
    <w:p>
      <w:pPr>
        <w:pStyle w:val="Normal"/>
        <w:rPr/>
      </w:pPr>
      <w:r>
        <w:rPr/>
        <w:tab/>
        <w:t>Sin embargo al mirar hacia el futuro, si observa el diagrama de la bestia que  tiene delante de sí, usted de pronto hará un importante descubrimi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l poder satánico de esta primera bestia, el dragón, fue pasado de un imperio mundial al próximo reino sucesivo; como ser del dragón a Babilonia, luego a Medo Persia, a Grecia, a Roma pagana y entonces a Roma papal. Esto está claramente indicado en Apocalipsis 13:2 “y el dragón le dio su poder.”</w:t>
      </w:r>
    </w:p>
    <w:p>
      <w:pPr>
        <w:pStyle w:val="Normal"/>
        <w:rPr/>
      </w:pPr>
      <w:r>
        <w:rPr/>
        <w:tab/>
        <w:t>Pero, este poder papal del dragón sufrió un revés en el año 1798 DC cuando Napoleón destronó al papa y le causó la muerte en el exilio. La escritura habla de esto como recibiendo una “herida mortal.” Apocalipsis 13:3.</w:t>
      </w:r>
    </w:p>
    <w:p>
      <w:pPr>
        <w:pStyle w:val="Normal"/>
        <w:rPr/>
      </w:pPr>
      <w:r>
        <w:rPr/>
        <w:tab/>
        <w:t>En el mismo año que la herida fue infligida en 1798 la séptima bestia, Estados Unidos de Norteamérica, fue reconocida como el próximo poder mundial (vea el diagrama de las bestias). La profecía predijo que sería una bestia de dos cuernos, un reino sin corona. Los dos cuernos representaban el republicanismo y el protestantismo; algo que no se había visto por siglos en el mundo, una nación con una separación completa de iglesia y estado. Durante este periodo de tiempo la ”herida de muerte” que había sido infligida en el año 1798 comenzó a sanar cuando Muzzolini acordó hacer del vaticano un estado papal en 1929.</w:t>
      </w:r>
    </w:p>
    <w:p>
      <w:pPr>
        <w:pStyle w:val="Normal"/>
        <w:rPr/>
      </w:pPr>
      <w:r>
        <w:rPr/>
        <w:tab/>
        <w:t>Leemos las siguientes palabras de las Escrituras en Apocalipsis 13:14 en la cual esta bestia de dos cuernos le dice a sus ciudadanos:  “y les manda que hagan una imagen de la bestia que tuvo la herida de espada y vivió”.</w:t>
      </w:r>
    </w:p>
    <w:p>
      <w:pPr>
        <w:pStyle w:val="Normal"/>
        <w:rPr/>
      </w:pPr>
      <w:r>
        <w:rPr/>
        <w:tab/>
        <w:t>La restauración del poder al vaticano hace posible la aparición de la última bestia final, que controla el mundo. Esta bestia de Apocalipsis 17 que tiene una mujer malvada sentada sobre ella representa al anticristo.</w:t>
      </w:r>
    </w:p>
    <w:p>
      <w:pPr>
        <w:pStyle w:val="Normal"/>
        <w:rPr/>
      </w:pPr>
      <w:r>
        <w:rPr/>
        <w:t>Dios nos da ocho puntos de identidad:</w:t>
      </w:r>
    </w:p>
    <w:p>
      <w:pPr>
        <w:pStyle w:val="Normal"/>
        <w:rPr/>
      </w:pPr>
      <w:r>
        <w:rPr/>
        <w:t xml:space="preserve"> </w:t>
      </w:r>
      <w:r>
        <w:rPr/>
        <w:t>1. -</w:t>
        <w:tab/>
        <w:t>La mujer está sentada sobre la bestia. Esto es muy significativo. Hemos aprendido de la palabra de Dios que una mujer representa una iglesia, (vea Jeremías 6:2 e Isaías 51:16). Una mujer pura vestida de blanco indica una iglesia pura. Una mujer vestida de color escarlata describe a una mujer impura tal como una prostituta, o una iglesia apóstata.</w:t>
      </w:r>
    </w:p>
    <w:p>
      <w:pPr>
        <w:pStyle w:val="Normal"/>
        <w:rPr/>
      </w:pPr>
      <w:r>
        <w:rPr/>
        <w:t>Aquí tenemos una mujer sentada sobre una bestia de color escarlata, las autoridades civiles, por las cuales ella es sostenida y a quienes ella controla y guía para sus propios fines, como un jinete controla al animal sobre el cual está sentado. Por lo tanto el poder de la iglesia papal, el anticristo, tiene control absoluto del nuevo orden mundial.</w:t>
      </w:r>
    </w:p>
    <w:p>
      <w:pPr>
        <w:pStyle w:val="Normal"/>
        <w:rPr/>
      </w:pPr>
      <w:r>
        <w:rPr/>
        <w:t>2. -</w:t>
        <w:tab/>
        <w:t>Esta mujer tiene una copa en su mano de la cual obliga a los moradores de la tierra a beber y a embriagarse con el vino de las falsas doctrinas. Este vino representa los falsos principios engañosos y políticas por las cuales los habitantes de esta tierra han llegado a ser inestables o ebrios llevándolos a una caída universal de la ley y el orden.</w:t>
      </w:r>
    </w:p>
    <w:p>
      <w:pPr>
        <w:pStyle w:val="Normal"/>
        <w:rPr/>
      </w:pPr>
      <w:r>
        <w:rPr/>
        <w:t>3. -</w:t>
        <w:tab/>
        <w:t>A esta mujer montada sobre la bestia se la llama “la madre de las rameras” revelando que como resultado del movimiento ecuménico, el sistema religioso del mundo entero ha juntado las manos con ella en unidad religiosa de doctrinas mantenidas en común.</w:t>
      </w:r>
    </w:p>
    <w:p>
      <w:pPr>
        <w:pStyle w:val="Normal"/>
        <w:rPr/>
      </w:pPr>
      <w:r>
        <w:rPr/>
        <w:t>4. -</w:t>
        <w:tab/>
        <w:t>La “herida mortal” infligida en 1798 ha sido completamente sanada. Ella gobierna el mundo entero. Apocalipsis 17:8 hace esto claro: “la bestia que era (538-1798), y ya no es (1798-1929), aunque reaparecerá (1929-hoy)”.</w:t>
      </w:r>
    </w:p>
    <w:p>
      <w:pPr>
        <w:pStyle w:val="Normal"/>
        <w:rPr/>
      </w:pPr>
      <w:r>
        <w:rPr/>
        <w:t>5. -</w:t>
        <w:tab/>
        <w:t>El color de la bestia y el vestido de la mujer son muy importantes. Leamos Apocalipsis 17: 3,4 “Y me llevó en espíritu al desierto.  Allí vi una mujer sentada sobre una bestia escarlata, que tenía siete cabezas y diez cuernos, y estaba cubierta de nombres de blasfemia.  La mujer estaba vestida de púrpura y escarlata, adornada de oro, piedras preciosas y perlas.  Y en su mano tenía una copa de oro llena de abominaciones y de las impurezas de su fornicación”.</w:t>
      </w:r>
    </w:p>
    <w:p>
      <w:pPr>
        <w:pStyle w:val="Normal"/>
        <w:rPr/>
      </w:pPr>
      <w:r>
        <w:rPr/>
        <w:t>Estos son los colores oficiales representados en los desfiles de la iglesia.</w:t>
      </w:r>
    </w:p>
    <w:p>
      <w:pPr>
        <w:pStyle w:val="Normal"/>
        <w:rPr/>
      </w:pPr>
      <w:r>
        <w:rPr/>
        <w:t>6. -</w:t>
        <w:tab/>
        <w:t>Note las palabras,  “cubierta de nombres de blasfemia” esta es la misma bestia de Apocalipsis 13 que declara haber cambiado la divina ley de Dios al remover el segundo mandamiento y al cambiar el cuarto mandamiento.  Por lo tanto, el séptimo día, el día Santo Sábado de Dios, ha sido cambiado a un falso primer día, domingo de adoración, imponiendo la “marca de la bestia” haciendo imposible comprar o vender sin haber aceptado esta “marca” de que su autoridad.</w:t>
      </w:r>
    </w:p>
    <w:p>
      <w:pPr>
        <w:pStyle w:val="Normal"/>
        <w:rPr/>
      </w:pPr>
      <w:r>
        <w:rPr/>
        <w:t>7. -</w:t>
        <w:tab/>
        <w:t xml:space="preserve">Se representa a este poder papal representado por Dios, como ebrio con la sangre de los santos. </w:t>
      </w:r>
    </w:p>
    <w:p>
      <w:pPr>
        <w:pStyle w:val="Normal"/>
        <w:rPr/>
      </w:pPr>
      <w:r>
        <w:rPr/>
        <w:t xml:space="preserve">Apocalipsis 17:6. “vi a la mujer embriagada con la sangre de los santos, y con la sangre de los mártires de Jesús”. </w:t>
      </w:r>
    </w:p>
    <w:p>
      <w:pPr>
        <w:pStyle w:val="Normal"/>
        <w:rPr/>
      </w:pPr>
      <w:r>
        <w:rPr/>
        <w:t>La historia revela que la Roma papal destruyó a millones de los santos de Dios.</w:t>
      </w:r>
    </w:p>
    <w:p>
      <w:pPr>
        <w:pStyle w:val="Normal"/>
        <w:rPr/>
      </w:pPr>
      <w:r>
        <w:rPr/>
        <w:t xml:space="preserve"> </w:t>
      </w:r>
      <w:r>
        <w:rPr/>
        <w:t>8. -</w:t>
        <w:tab/>
        <w:t xml:space="preserve">Y finalmente, lo impensable. Pablo llama al anticristo “el misterio de iniquidad”, 2 Tesalonicenses 2:7 que intentará combatir la segunda venida de Cristo en la batalla final del Armagedón. Dios claramente lo reveló en Apocalipsis 17:10-14 “Cinco han caído; uno es, y el otro aún no ha venido.  Y cuando venga, durará breve tiempo. Y la bestia que era y ya no es, es también el octavo, y es de los siete, y va a su destrucción. Los diez cuernos que viste son diez reyes, que aún no han recibido reino; pero por una hora recibirán autoridad como reyes con la bestia. Estos tienen un mismo propósito, y darán su poder y autoridad a la bestia.  Pelearán contra el Cordero, pero el Cordero los vencerá, porque es Señor de señores  Rey de reyes; y los que están con él son llamados, elegidos y fieles". </w:t>
      </w:r>
    </w:p>
    <w:p>
      <w:pPr>
        <w:pStyle w:val="Normal"/>
        <w:rPr/>
      </w:pPr>
      <w:r>
        <w:rPr/>
        <w:tab/>
        <w:t>En Apocalipsis 17:10 la escritura declara de estas bestias que “... son siete reyes: cinco han caído, (ahora cuente las bestias comenzando con el dragón, como esta exhibido en el diagrama). Estos periodos de tiempo, o poderes mundiales controlados por Satanás, fueron descriptos por Dios como: 1 – el dragón (los antediluvianos), 2. - el león (Babilonia), 3. - el oso (Medo Persia), 4. - el leopardo (Grecia), y  5. - el monstruo (Roma pagana).</w:t>
      </w:r>
    </w:p>
    <w:p>
      <w:pPr>
        <w:pStyle w:val="Normal"/>
        <w:rPr/>
      </w:pPr>
      <w:r>
        <w:rPr/>
        <w:tab/>
        <w:t xml:space="preserve">Éstos fueron todos en el pasado como dice la escritura, “todos han caído.” Ahora leamos otra vez Apocalipsis 17:10 </w:t>
      </w:r>
    </w:p>
    <w:p>
      <w:pPr>
        <w:pStyle w:val="Normal"/>
        <w:rPr/>
      </w:pPr>
      <w:r>
        <w:rPr/>
        <w:t>“</w:t>
      </w:r>
      <w:r>
        <w:rPr/>
        <w:t xml:space="preserve">... son siete reyes: cinco han caído, la sexta bestia se refiere al papado, la bestia de Apocalipsis 13 que está compuesta de una parte de cada uno de los poderes (bestias) previos. Entonces la escritura continua, “el otro aún no ha venido” que se refiere a la séptima bestia.  Estas ultimas seis palabras se refieren a los Estados Unidos. </w:t>
      </w:r>
    </w:p>
    <w:p>
      <w:pPr>
        <w:pStyle w:val="Normal"/>
        <w:rPr/>
      </w:pPr>
      <w:r>
        <w:rPr/>
        <w:tab/>
        <w:t>El profeta sigue declarando que este séptimo poder, los Estados Unidos, continuaría por un “corto espacio” después de aparecer significando un indefinido periodo de tiempo. Si Dios hubiera dado una fecha cuando esto terminaría, nosotros podríamos conocer el tiempo exacto cuando Cristo volvería y la humanidad  podría dejarlo para más adelante y no estar listo para su venida. Es durante este corto periodo de tiempo que la escritura establece en Apocalipsis 13:11,12, con respecto a los Estados Unidos de América: “Y vi otra bestia que subía de la tierra. Y tenía dos cuernos semejantes a los de un cordero, y hablaba como un dragón. Y ejerce toda la autoridad de la primera bestia en presencia de ella, y hace que la tierra y sus habitantes adoren a la primera bestia cuya herida mortal fue sanada”.</w:t>
      </w:r>
    </w:p>
    <w:p>
      <w:pPr>
        <w:pStyle w:val="Normal"/>
        <w:rPr/>
      </w:pPr>
      <w:r>
        <w:rPr/>
        <w:tab/>
        <w:t>Note que la bestia con los cuernos semejantes a los de un cordero “hablaba como un dragón”, esto revela que habrá un completo cambio de carácter en las acciones de los Estados Unidos. Por lo tanto hablar como un dragón es su última actividad justo antes de la segunda venida de Cristo.</w:t>
      </w:r>
    </w:p>
    <w:p>
      <w:pPr>
        <w:pStyle w:val="Normal"/>
        <w:rPr/>
      </w:pPr>
      <w:r>
        <w:rPr/>
        <w:tab/>
        <w:t>Hoy, América, ha llegado a ser la única superpotencia política y militar y ha comenzado a expresar este poder tal como en el bombardeo de Libia por un ataque terrorista, la guerra del golfo con Irak en 1991, y otra vez a mediados de 1996 cuando bombardeó las instalaciones de almacenamiento de armas de Irak, y los misiles enviados a Afganistán para destruir la central de una organización terrorista de medio oriente.</w:t>
      </w:r>
    </w:p>
    <w:p>
      <w:pPr>
        <w:pStyle w:val="Normal"/>
        <w:rPr/>
      </w:pPr>
      <w:r>
        <w:rPr/>
      </w:r>
    </w:p>
    <w:p>
      <w:pPr>
        <w:pStyle w:val="Normal"/>
        <w:rPr/>
      </w:pPr>
      <w:r>
        <w:rPr/>
      </w:r>
    </w:p>
    <w:p>
      <w:pPr>
        <w:pStyle w:val="Normal"/>
        <w:rPr/>
      </w:pPr>
      <w:r>
        <w:rPr/>
      </w:r>
    </w:p>
    <w:p>
      <w:pPr>
        <w:pStyle w:val="Normal"/>
        <w:rPr/>
      </w:pPr>
      <w:r>
        <w:rPr/>
      </w:r>
    </w:p>
    <w:p>
      <w:pPr>
        <w:pStyle w:val="Normal"/>
        <w:rPr/>
      </w:pPr>
      <w:r>
        <w:rPr/>
        <w:tab/>
        <w:t>John Janiuk declara en su libro The Great Controversy End Game’ (El Juego Final Del Conflicto De Los Siglos) pág.  37, 38: “Bill Clinton, el presidente de Norteamérica, ha hecho la siguiente declaración, “el mundo espera que Norteamérica actúe como policía en el mundo”.  Vemos que los Estados Unidos juega el rol principal en el mundo. Esto es ejemplificado ahora al ser ella la principal mediadora en el proceso de paz del medio oriente, ella también tuvo el papel principal en resolver la guerra étnica en Bosnia (antigua Yugoslavia), y en todas las pruebas, problemas y conflictos en el mundo de hoy.</w:t>
      </w:r>
    </w:p>
    <w:p>
      <w:pPr>
        <w:pStyle w:val="Normal"/>
        <w:rPr/>
      </w:pPr>
      <w:r>
        <w:rPr/>
        <w:tab/>
        <w:t xml:space="preserve">Estos son eventos preparatorios al directo cumplimiento de la profecía del tiempo del fin de Apocalipsis. 13:11-17. </w:t>
      </w:r>
    </w:p>
    <w:p>
      <w:pPr>
        <w:pStyle w:val="Normal"/>
        <w:rPr/>
      </w:pPr>
      <w:r>
        <w:rPr/>
        <w:t>Pero pronto, muy pronto Norteamérica ‘hablará como un dragón’ en un contexto religioso y nosotros le mostraremos cuán pronto. La Escritura dice que la bestia que subía de la tierra, que tenía dos cuernos semejantes a los de un cordero, pero hablaba como un dragón, haría una imagen de la bestia.</w:t>
      </w:r>
    </w:p>
    <w:p>
      <w:pPr>
        <w:pStyle w:val="Normal"/>
        <w:rPr/>
      </w:pPr>
      <w:r>
        <w:rPr/>
        <w:tab/>
        <w:t>En Norteamérica actualmente la iglesia y el estado están separados, pero cuando esta separación sea abolida, en ese momento la imagen de la bestia será establecida.</w:t>
      </w:r>
    </w:p>
    <w:p>
      <w:pPr>
        <w:pStyle w:val="Normal"/>
        <w:rPr/>
      </w:pPr>
      <w:r>
        <w:rPr/>
        <w:tab/>
        <w:t>Me gustaría compartir los últimos desarrollos en los Estados Unidos para que podamos entender lo que está aconteciendo actualmente, y cómo las profecías del tiempo del fin están comenzando a cumplirse delante de nuestros mismos ojos.</w:t>
      </w:r>
    </w:p>
    <w:p>
      <w:pPr>
        <w:pStyle w:val="Normal"/>
        <w:rPr/>
      </w:pPr>
      <w:r>
        <w:rPr/>
        <w:t>Esta declaración del diario del estado de Washington de la Mayoría Moral dice: “la separación entre la iglesia y el estado es un concepto peligroso... quita la frase separación entre la iglesia y el estado de tu vocabulario”. Este declara  - ‘Quítala’ ni siquiera hables de eso.</w:t>
      </w:r>
    </w:p>
    <w:p>
      <w:pPr>
        <w:pStyle w:val="Normal"/>
        <w:rPr/>
      </w:pPr>
      <w:r>
        <w:rPr/>
        <w:tab/>
        <w:t>W.A Chiswell que es el pastor de una de las más grandes iglesias unidas en los Estados Unidos, y un locutor en la Convención Republicana dijo: “yo creo que esta noción de separación de iglesia y estado ha sido la invención de alguna imaginación infiel”.</w:t>
      </w:r>
    </w:p>
    <w:p>
      <w:pPr>
        <w:pStyle w:val="Normal"/>
        <w:rPr/>
      </w:pPr>
      <w:r>
        <w:rPr/>
        <w:tab/>
        <w:t>La situación en los Estados Unidos con respecto a la separación entre la iglesia y el estado está hoy, cambiando decisivamente.</w:t>
      </w:r>
    </w:p>
    <w:p>
      <w:pPr>
        <w:pStyle w:val="Normal"/>
        <w:rPr/>
      </w:pPr>
      <w:r>
        <w:rPr/>
        <w:tab/>
        <w:t>En los Estados Unidos hay un fuerte movimiento llamado: “La Coalición Cristiana.” El fundador y líder de La Coalición Cristiana es Pat Robertson.</w:t>
      </w:r>
    </w:p>
    <w:p>
      <w:pPr>
        <w:pStyle w:val="Normal"/>
        <w:rPr/>
      </w:pPr>
      <w:r>
        <w:rPr/>
        <w:tab/>
        <w:t>En 1988 él fue un candidato por la nominación Republicana para la presidencia de los Estados Unidos, pero George Bush fue elegido. Entonces él (Pat Robertson) estableció una organización conocida como La Coalición Cristiana.  Él es un predicador carismático de televisión. Él mismo es regente de una Universidad y setecientas estaciones de radio religiosas están bajo su control en los Estados Unidos. Hoy es unas de las voces religiosas más poderosas en los Estados Unidos.</w:t>
      </w:r>
    </w:p>
    <w:p>
      <w:pPr>
        <w:pStyle w:val="Normal"/>
        <w:rPr/>
      </w:pPr>
      <w:r>
        <w:rPr/>
        <w:tab/>
        <w:t>La Coalición Cristiana es una reunión de Protestantes, Católicos Romanos y Judíos. Estas personas se han unido con una meta y objetivo común. El propósito común es traer a América de vuelta a Dios.</w:t>
      </w:r>
    </w:p>
    <w:p>
      <w:pPr>
        <w:pStyle w:val="Normal"/>
        <w:rPr/>
      </w:pPr>
      <w:r>
        <w:rPr/>
        <w:tab/>
        <w:t>Ellos tienen una agenda que incluye los valores de la familia cristiana tradicional. Están en contra del aborto y de los privilegios especiales para los homosexuales.  Quieren que se permita la oración en las escuelas y no quieren  separación entre la iglesia y el estado. También quieren que el Domingo sea el día de la familia cuando la gente pueda ir a la iglesia. Quieren que la iglesia controle al gobierno en los Estados Unidos. Quieren que la iglesia use el poder del gobierno para imponer los valores morales en la sociedad. Ya están planeando y hablando en este sentido.</w:t>
      </w:r>
    </w:p>
    <w:p>
      <w:pPr>
        <w:pStyle w:val="Normal"/>
        <w:rPr/>
      </w:pPr>
      <w:r>
        <w:rPr/>
        <w:tab/>
        <w:t>La Coalición Cristiana está realmente moviendo montañas en los Estados Unidos. Durante la última convención del Partido Republicano (a mediados de 1996) La Coalición Cristiana se presentó en la televisión y dijo: “nosotros controlamos este partido.”</w:t>
      </w:r>
    </w:p>
    <w:p>
      <w:pPr>
        <w:pStyle w:val="Normal"/>
        <w:rPr/>
      </w:pPr>
      <w:r>
        <w:rPr/>
        <w:tab/>
        <w:t>¿Qué significa esto? En la historia de los Estados Unidos nunca hubo un tiempo igual a este, en el cual la iglesia se ha movido para controlar el poder civil.</w:t>
      </w:r>
    </w:p>
    <w:p>
      <w:pPr>
        <w:pStyle w:val="Normal"/>
        <w:rPr/>
      </w:pPr>
      <w:r>
        <w:rPr/>
        <w:tab/>
        <w:t xml:space="preserve">A la luz de todo esto, y desde el estudio de la profecía del tiempo del fin y los eventos que están aconteciendo actualmente en América, yo creo que pronto, muy pronto se hará la imagen de la bestia y hablará como un dragón en el contexto religioso. La ley dominical nacional será decretada en América. Aquí es donde nos encontramos actualmente. Sunday’s Coming, (Viene El Domingo), pág. 3 (cito) “La palabra de Dios delinea muy claramente el curso de la historia de la tierra desde el tiempo de Daniel hasta el tiempo del fin del mundo y la segunda venida de Cristo. Nuestro salvador nos ha revelado lo que acontecerá justo antes de que él venga a la tierra por segunda vez y yo creo que nosotros estamos viendo estos eventos tomando lugar ahora”. </w:t>
      </w:r>
    </w:p>
    <w:p>
      <w:pPr>
        <w:pStyle w:val="Normal"/>
        <w:rPr/>
      </w:pPr>
      <w:r>
        <w:rPr/>
        <w:tab/>
        <w:t>Ahora volvamos a la escritura, Apocalipsis 17:11 declara: “La bestia que era y no es, también es el octavo, y procede de los siete”. Aquí está una perfecta sinopsis del papado gobernando al mundo desde 538 hasta 1798. Entonces, a causa de la herida mortal “no es” hasta 1929 cuando la herida comenzó a ser sanada hasta llegar a ser un reino mundial otra vez. Entonces Dios añade estas significativas palabras. “Y procede de los siete” revelando que el poder de Satanás que se encuentra en todas las siete bestias precedentes está ahora plenamente desarrollado en la octava bestia. Esta es la explicación de Dios del Anticristo, pero él gobierna a través de su representante terrenal, que la Biblia llama la octava bestia.</w:t>
      </w:r>
    </w:p>
    <w:p>
      <w:pPr>
        <w:pStyle w:val="Normal"/>
        <w:rPr/>
      </w:pPr>
      <w:r>
        <w:rPr/>
        <w:tab/>
        <w:t xml:space="preserve">Y en Apocalipsis 13:3,8 nosotros leemos:  “Y toda la tierra se maravilló en pos de la bestia,” ”Y le adorarán todos los habitantes sobre la tierra, cuyos nombres no están inscritos en el libro de la vida del Cordero, quien fue inmolado desde la fundación del mundo.” Esto muestra la actitud del mundo hacia la bestia de Apocalipsis 13, cuando “su herida mortal es sanada.” Yo creo que cuando Satanás falsifique la Segunda Venida de Cristo se cumplirá una profecía espiritista católica, que dice que cuando Jesús venga el papa le dará su tiara y su trono, y Jesús le dará sus llaves y su bendición al papa. Como la población del mundo mira esto en la televisión mundial, el mundo entero adorará a Satanás como a Cristo y al papa como al vicario de Cristo. </w:t>
      </w:r>
    </w:p>
    <w:p>
      <w:pPr>
        <w:pStyle w:val="Normal"/>
        <w:rPr/>
      </w:pPr>
      <w:r>
        <w:rPr/>
        <w:tab/>
        <w:t>Esto es exactamente lo que la escritura dice en Apocalipsis 13:4  “y adoraron al dragón porque le había dado autoridad a la bestia”, porque la gente dirá: “¿Quién es semejante a la bestia, y quién puede combatir contra ella?”</w:t>
      </w:r>
    </w:p>
    <w:p>
      <w:pPr>
        <w:pStyle w:val="Normal"/>
        <w:rPr/>
      </w:pPr>
      <w:r>
        <w:rPr/>
        <w:tab/>
        <w:t>Este será el tiempo cuando todas las naciones darán su autoridad a la bestia.  No dice acaso la Escritura, “Y toda la tierra se maravilló en pos de la bestia.”</w:t>
      </w:r>
    </w:p>
    <w:p>
      <w:pPr>
        <w:pStyle w:val="Normal"/>
        <w:rPr/>
      </w:pPr>
      <w:r>
        <w:rPr/>
        <w:tab/>
        <w:t xml:space="preserve">Por lo tanto la octava bestia cuya herida mortal fue sanada comenzará su breve reinado mundial. Sunday’s Coming, (Viene El Domingo), p. 8) “Ahora nosotros sabemos por qué el papa Juan Pablo II ha estado trabajando como ningún otro papa en la historia desde la reforma, para unificar el mundo para el año 2000”. </w:t>
      </w:r>
    </w:p>
    <w:p>
      <w:pPr>
        <w:pStyle w:val="Normal"/>
        <w:rPr/>
      </w:pPr>
      <w:r>
        <w:rPr/>
        <w:tab/>
        <w:t>Elena de White dice que “bajo una cabeza – el poder papal – el pueblo se unirá”. El comentario bíblico adventista tomo 7 capítulo 17, versículo 13, (cito) “Las naciones representadas por los diez cuernos han decidido unirse con la "bestia" o sea unir a todo el mundo bajo su dominio... esta es la culminación del plan de Satanás para la unificación del mundo a través de un pacto entre las organizaciones religiosas apostatas de la tierra... y los poderes políticos de la tier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Elena de White también comenta sobre la profecía (Apocalipsis 17:12,13) Comentario Bíblico Adventista  tomo 7-a, manuscrito 24 1891 (cito) "Habrá un vínculo universal de unión, una gran armonía, una alianza de las fuerzas de Satanás.  ’Y entregarán su poder y su autoridad a la bestia’". </w:t>
      </w:r>
    </w:p>
    <w:p>
      <w:pPr>
        <w:pStyle w:val="Normal"/>
        <w:rPr/>
      </w:pPr>
      <w:r>
        <w:rPr/>
        <w:tab/>
        <w:t>Reconciliación y unidad es la tendencia y el espíritu  en el mundo hoy.  Como culminación para este estudio, ustedes pueden preguntar, ¿qué esta tratando de lograr Satanás con todo esto? La respuesta se encuentra en: El Conflicto De Los Siglos pág. 54: “Ese gigantesco sistema de falsa religión (hablando de la iglesia católica romana bajo el liderazgo del papado), es obra maestra del poder de Satanás (y note las palabras), un monumento de sus esfuerzos para sentarse él en el trono y reinar sobre la tierra según su voluntad”.</w:t>
      </w:r>
    </w:p>
    <w:p>
      <w:pPr>
        <w:pStyle w:val="Normal"/>
        <w:rPr/>
      </w:pPr>
      <w:r>
        <w:rPr/>
        <w:tab/>
        <w:t xml:space="preserve">Esto es exactamente lo que Satanás ha querido hacer en el cielo ¡Ser un dios y regir un dominio! Isaías, el profeta, expresó esas intenciones de Lucifer cuando él estaba todavía en el cielo: Isaías 14:13, 14 “Tú has dicho en tu corazón: "Subiré al cielo en lo alto; hasta las estrellas de Dios levantaré mi trono y me sentaré en el monte de la asamblea, en las regiones más distantes del norte. Subiré sobre las alturas de las nubes y seré semejante al Altísimo”. </w:t>
      </w:r>
    </w:p>
    <w:p>
      <w:pPr>
        <w:pStyle w:val="Normal"/>
        <w:rPr/>
      </w:pPr>
      <w:r>
        <w:rPr/>
        <w:tab/>
        <w:t xml:space="preserve">Así ustedes pueden ver lo que Satanás quiere lograr, “Sentarse él mismo sobre el trono para gobernar la tierra.”  R&amp;H, 9 de diciembre de 1906: “Se acerca el tiempo en que Satanás obrará milagros ante vuestros ojos para confirmar las mentes en la creencia que él es Dios”.  </w:t>
      </w:r>
    </w:p>
    <w:p>
      <w:pPr>
        <w:pStyle w:val="Normal"/>
        <w:rPr/>
      </w:pPr>
      <w:r>
        <w:rPr/>
        <w:tab/>
        <w:t xml:space="preserve">Y Testimonios Para Los Ministros, pág. 62 nos dice que él tendrá éxito (cito): “Los hombres serán engañados y lo exaltarán al lugar de Dios, y lo deificarán”. </w:t>
      </w:r>
    </w:p>
    <w:p>
      <w:pPr>
        <w:pStyle w:val="Normal"/>
        <w:rPr/>
      </w:pPr>
      <w:r>
        <w:rPr/>
        <w:tab/>
        <w:t>Esta es la razón por la que Satanás demandará adoración por medio de una ley mundial para que se le adore en domingo.  Pero, habrá muy pocos quienes creen que Dios, el creador, es el único que debe ser adorado porque él “en seis días hizo el cielo y la tierra y todo lo que en ellos hay y descansó en el día sábado por lo tanto el señor bendijo el día sábado y lo santificó.”</w:t>
      </w:r>
    </w:p>
    <w:p>
      <w:pPr>
        <w:pStyle w:val="Normal"/>
        <w:rPr/>
      </w:pPr>
      <w:r>
        <w:rPr/>
        <w:tab/>
        <w:t xml:space="preserve">Elena de White vio en una visión que Satanás convocó a sus demonios para hablarles sobre cómo tratar a la gente  del mismo tiempo del fin que no se sometiera a su autoridad. Testimonios Para Los Ministros pág 474 (cito): “Finalmente tendremos una ley para exterminar a todos los que no se sometan a la autoridad.” </w:t>
      </w:r>
    </w:p>
    <w:p>
      <w:pPr>
        <w:pStyle w:val="Normal"/>
        <w:rPr/>
      </w:pPr>
      <w:r>
        <w:rPr/>
        <w:tab/>
        <w:t>Así habrá solo dos grupos de gente sobre la faz de la tierra en el tiempo del fin, aquellos que adoran en domingo de acuerdo, al mandato del papa y reciben la marca de  la bestia, y llegan a ser parte de la gran babilonia. El otro remanente pequeño son aquellos que guardan el séptimo día sábado y reciben el sello del Dios viviente.</w:t>
      </w:r>
    </w:p>
    <w:p>
      <w:pPr>
        <w:pStyle w:val="Normal"/>
        <w:rPr/>
      </w:pPr>
      <w:r>
        <w:rPr/>
        <w:tab/>
        <w:t>Es este el remanente que Satanás planea eliminar de la faz de la tierra para que todo ser viviente en el mundo lo adore a él como a Dios.</w:t>
      </w:r>
    </w:p>
    <w:p>
      <w:pPr>
        <w:pStyle w:val="Normal"/>
        <w:rPr/>
      </w:pPr>
      <w:r>
        <w:rPr/>
        <w:tab/>
        <w:t>Apocalipsis 13:15,16 dice: “... para que la imagen pudiera hablar y dar muerte a todo el que no adore a la imagen de la bestia”.  En este versículo habla de dos cosas “hablar y dar muerte” ¿Qué significa eso?</w:t>
      </w:r>
    </w:p>
    <w:p>
      <w:pPr>
        <w:pStyle w:val="Normal"/>
        <w:rPr/>
      </w:pPr>
      <w:r>
        <w:rPr/>
        <w:tab/>
        <w:t>Hablar, legislar.</w:t>
      </w:r>
    </w:p>
    <w:p>
      <w:pPr>
        <w:pStyle w:val="Normal"/>
        <w:rPr/>
      </w:pPr>
      <w:r>
        <w:rPr/>
        <w:tab/>
        <w:t>Matar, imponer.</w:t>
      </w:r>
    </w:p>
    <w:p>
      <w:pPr>
        <w:pStyle w:val="Normal"/>
        <w:rPr/>
      </w:pPr>
      <w:r>
        <w:rPr/>
        <w:tab/>
        <w:t xml:space="preserve">Esto señala la creación de un decreto de muerte sobre el pueblo de Dios que será impuesto. Los dos siguientes versículos dicen: “Y ordenaba (imposición) que a todos, pequeños y grandes, ricos y pobres, libres y siervos, se les ponga una marca en la mano derecha o en la frente. Y que ninguno pueda comprar ni vender, sino el que tenga la marca o el nombre de la bestia, o el número de su nombre”. </w:t>
      </w:r>
    </w:p>
    <w:p>
      <w:pPr>
        <w:pStyle w:val="Normal"/>
        <w:rPr/>
      </w:pPr>
      <w:r>
        <w:rPr/>
        <w:tab/>
        <w:t xml:space="preserve">El Conflicto De Los Siglos dice en la página 638 (cito) “Roma tiene su mira puesta en el restablecimiento de su poder, y tiende a recuperar su supremacía perdida... la persecución anterior será repetida”.  </w:t>
      </w:r>
    </w:p>
    <w:p>
      <w:pPr>
        <w:pStyle w:val="Normal"/>
        <w:rPr/>
      </w:pPr>
      <w:r>
        <w:rPr/>
        <w:tab/>
        <w:t>Pero nunca olviden mis amados que hay una promesa para aquellos que obedecen a Dios, el Creador y están listos para encontrarse con Jesús.  Daniel 12:1 “Pero en ese tiempo será librado tu pueblo, todos los que se hallen escritos en el libro”.</w:t>
      </w:r>
    </w:p>
    <w:p>
      <w:pPr>
        <w:pStyle w:val="Normal"/>
        <w:rPr/>
      </w:pPr>
      <w:r>
        <w:rPr/>
        <w:t xml:space="preserve">¡Alabado sea Dios! ¡Aleluya! </w:t>
      </w:r>
    </w:p>
    <w:p>
      <w:pPr>
        <w:pStyle w:val="Normal"/>
        <w:rPr/>
      </w:pPr>
      <w:r>
        <w:rPr/>
        <w:tab/>
        <w:t>Amigos, el fin está muy cercano, tenemos la posibilidad de pertenecer a los 144.000 que verán a Jesús volviendo en las nubes como nuestro Salvador para librarnos del gran destructor.</w:t>
      </w:r>
    </w:p>
    <w:p>
      <w:pPr>
        <w:pStyle w:val="Normal"/>
        <w:rPr/>
      </w:pPr>
      <w:r>
        <w:rPr/>
        <w:tab/>
        <w:t>¿Están ustedes de acuerdo conmigo que ya es hora urgente de entregar completamente nuestras vidas, nuestros ingresos y nuestros talentos a Jesús?</w:t>
      </w:r>
    </w:p>
    <w:p>
      <w:pPr>
        <w:pStyle w:val="Normal"/>
        <w:rPr/>
      </w:pPr>
      <w:r>
        <w:rPr/>
        <w:tab/>
        <w:t>Es el momento de compartir el mensaje del tercer ángel con otros para que ellos, también puedan estar listos para encontrarse con Jesús.</w:t>
      </w:r>
    </w:p>
    <w:p>
      <w:pPr>
        <w:pStyle w:val="Normal"/>
        <w:rPr/>
      </w:pPr>
      <w:r>
        <w:rPr/>
        <w:tab/>
        <w:t xml:space="preserve">El Señor viene pronto. Judas 24 “A aquel que es poderoso para guardaros sin caída, y presentaros sin falta ante su gloria, con alegría”. </w:t>
      </w:r>
    </w:p>
    <w:p>
      <w:pPr>
        <w:pStyle w:val="Normal"/>
        <w:rPr/>
      </w:pPr>
      <w:r>
        <w:rPr/>
        <w:tab/>
        <w:t>Oremos, Nuestro amado Jesús, en Tu nombre rogamos al Padre que nos despierte y nos mueva a la acción para estar listos.  Concédenos tu poderoso Poder para que transforme nuestras vidas para estar en completa armonía con Tu carácter justo. AMEN.</w:t>
      </w:r>
    </w:p>
    <w:p>
      <w:pPr>
        <w:pStyle w:val="Normal"/>
        <w:rPr/>
      </w:pPr>
      <w:r>
        <w:rPr/>
      </w:r>
    </w:p>
    <w:p>
      <w:pPr>
        <w:pStyle w:val="Normal"/>
        <w:rPr/>
      </w:pPr>
      <w:r>
        <w:rPr/>
      </w:r>
    </w:p>
    <w:p>
      <w:pPr>
        <w:pStyle w:val="Normal"/>
        <w:jc w:val="center"/>
        <w:rPr>
          <w:b/>
          <w:b/>
          <w:bCs/>
          <w:i/>
          <w:i/>
          <w:iCs/>
          <w:sz w:val="28"/>
          <w:szCs w:val="28"/>
          <w:u w:val="single"/>
        </w:rPr>
      </w:pPr>
      <w:r>
        <w:rPr>
          <w:b/>
          <w:bCs/>
          <w:i/>
          <w:iCs/>
          <w:sz w:val="28"/>
          <w:szCs w:val="28"/>
          <w:u w:val="single"/>
        </w:rPr>
        <w:t>Espiritismo 5: Cómo Podemos Enfrentarnos A Esta Crisis Venidera</w:t>
      </w:r>
    </w:p>
    <w:p>
      <w:pPr>
        <w:pStyle w:val="Normal"/>
        <w:rPr>
          <w:b/>
          <w:b/>
          <w:bCs/>
          <w:i/>
          <w:i/>
          <w:iCs/>
          <w:sz w:val="28"/>
          <w:szCs w:val="28"/>
          <w:u w:val="single"/>
        </w:rPr>
      </w:pPr>
      <w:r>
        <w:rPr>
          <w:b/>
          <w:bCs/>
          <w:i/>
          <w:iCs/>
          <w:sz w:val="28"/>
          <w:szCs w:val="28"/>
          <w:u w:val="single"/>
        </w:rPr>
      </w:r>
    </w:p>
    <w:p>
      <w:pPr>
        <w:pStyle w:val="Normal"/>
        <w:rPr>
          <w:b/>
          <w:b/>
          <w:bCs/>
        </w:rPr>
      </w:pPr>
      <w:r>
        <w:rPr>
          <w:b/>
          <w:bCs/>
        </w:rPr>
        <w:t>Introducción:</w:t>
      </w:r>
    </w:p>
    <w:p>
      <w:pPr>
        <w:pStyle w:val="Normal"/>
        <w:rPr>
          <w:b/>
          <w:b/>
          <w:bCs/>
        </w:rPr>
      </w:pPr>
      <w:r>
        <w:rPr>
          <w:b/>
          <w:bCs/>
        </w:rPr>
      </w:r>
    </w:p>
    <w:p>
      <w:pPr>
        <w:pStyle w:val="Normal"/>
        <w:rPr/>
      </w:pPr>
      <w:r>
        <w:rPr/>
        <w:tab/>
        <w:t>No puede haber duda que el tiempo del fin de este mundo está muy cerca, como lo han escuchado en los cuatro cassettes previos, con relación a esta obra maestra del engaño satánico.  Cito de El Conflicto De Los Siglos, pág. 420  “Aunque nadie sepa el día ni la hora de su venida, se nos exhorta y se requiere de nosotros que sepamos cuando está cerca. Se nos enseña, además, que menospreciar su aviso y negarse a  averiguar cuándo su advenimiento esté cercano, será tan fatal para nosotros como lo fue para los que viviendo en días de Noé no supieron cuándo vendría el diluvio”.</w:t>
      </w:r>
    </w:p>
    <w:p>
      <w:pPr>
        <w:pStyle w:val="Normal"/>
        <w:rPr/>
      </w:pPr>
      <w:r>
        <w:rPr/>
        <w:tab/>
        <w:t>¡Oh!,  ¡Cómo deberíamos alabar a Dios por darnos el conocimiento previo de la obra maestra de Satanás de manera que podamos saber lo que nos espera!.</w:t>
      </w:r>
    </w:p>
    <w:p>
      <w:pPr>
        <w:pStyle w:val="Normal"/>
        <w:rPr/>
      </w:pPr>
      <w:r>
        <w:rPr/>
        <w:tab/>
        <w:t>Con nuestros ojos iluminados por el Espíritu Santo podemos ver cuán pronto puede estar la venida de nuestro Bendito Salvador.  Nuestra pregunta debería ser ¿Qué debemos hacer ahora para estar listos, con una completa seguridad de que realmente lo estam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remos para buscar más luz acerca de lo que Dios espera que hagamos para prepararnos. Amado Padre nos vemos rodeados por el espíritu satánico que está preparando al mundo para el Nuevo Orden Mundial en el cual nos enfrentaremos con una época de problemas como nunca. Oramos por el Espíritu Santo a fin de que nos guíe en este estudio para saber cómo estar seguros en tus manos, llenos con el poder Divino para enfrentar al enemigo y estar henchidos del Espíritu Santo con el objeto de dar el Fuerte Clamor. Pedimos estas bendiciones en el nombre de Jesús, AMEN.</w:t>
      </w:r>
    </w:p>
    <w:p>
      <w:pPr>
        <w:pStyle w:val="Normal"/>
        <w:rPr/>
      </w:pPr>
      <w:r>
        <w:rPr/>
        <w:tab/>
        <w:t>Abramos primero las Sagradas Escrituras  y leamos las instrucciones de Dios para esta cuidadosa preparación.  Leo Joel capítulo dos:   “Tocad trompeta en Sión, y pregonad alarma en mi santo monte.  Tiemblen todos los habitantes del país, porque viene el día del Eterno, porque está cercano.</w:t>
      </w:r>
    </w:p>
    <w:p>
      <w:pPr>
        <w:pStyle w:val="Normal"/>
        <w:rPr/>
      </w:pPr>
      <w:r>
        <w:rPr/>
        <w:tab/>
        <w:t xml:space="preserve">“Por eso dice el Eterno, convertíos ahora a mí con todo vuestro corazón, con ayuno, llanto y luto. </w:t>
      </w:r>
    </w:p>
    <w:p>
      <w:pPr>
        <w:pStyle w:val="Normal"/>
        <w:rPr/>
      </w:pPr>
      <w:r>
        <w:rPr/>
        <w:tab/>
        <w:t>“Rasgad vuestro corazón, y no vuestro vestido. Volved al Eterno vuestro Dios; porque es bondadoso y clemente, lento para la ira, grande en amor, y pronto para desistir del castigo.</w:t>
      </w:r>
    </w:p>
    <w:p>
      <w:pPr>
        <w:pStyle w:val="Normal"/>
        <w:rPr/>
      </w:pPr>
      <w:r>
        <w:rPr/>
        <w:tab/>
        <w:t>¡Quién sabe si volverá, y se apiadará, y dejará bendición tras sí, presente y libación para el Eterno vuestro Dios!</w:t>
      </w:r>
    </w:p>
    <w:p>
      <w:pPr>
        <w:pStyle w:val="Normal"/>
        <w:rPr/>
      </w:pPr>
      <w:r>
        <w:rPr/>
        <w:t>“</w:t>
      </w:r>
      <w:r>
        <w:rPr/>
        <w:t>Tocad trompeta en Sión, pregonad ayuno, llamad a solemne asamblea.</w:t>
      </w:r>
    </w:p>
    <w:p>
      <w:pPr>
        <w:pStyle w:val="Normal"/>
        <w:rPr/>
      </w:pPr>
      <w:r>
        <w:rPr/>
        <w:tab/>
        <w:t>“Reunid al pueblo, santificad la reunión, juntad a los ancianos, congregad a los niños y a los niños de pecho, salga de su cámara el novio, y de su tálamo la novia.</w:t>
      </w:r>
    </w:p>
    <w:p>
      <w:pPr>
        <w:pStyle w:val="Normal"/>
        <w:rPr/>
      </w:pPr>
      <w:r>
        <w:rPr/>
        <w:tab/>
        <w:t>“Entre la entrada y el altar, lloren los sacerdotes, ministros del Eterno, y digan: "Perdona, oh Eterno, a tu pueblo, y no entregues tu heredad al oprobio, para que las naciones se burlen de ella. ¿Por qué han de decir entre los pueblos: '¿Dónde está su Dios?"'</w:t>
      </w:r>
    </w:p>
    <w:p>
      <w:pPr>
        <w:pStyle w:val="Normal"/>
        <w:rPr/>
      </w:pPr>
      <w:r>
        <w:rPr/>
        <w:tab/>
        <w:t>“Entonces el Eterno, solícito por su tierra, perdonó a su pueblo.</w:t>
      </w:r>
    </w:p>
    <w:p>
      <w:pPr>
        <w:pStyle w:val="Normal"/>
        <w:rPr/>
      </w:pPr>
      <w:r>
        <w:rPr/>
        <w:tab/>
        <w:t>"Conoceréis que en medio de Israel estoy yo, que Yo Soy el Eterno vuestro Dios, y no hay otro. Y mi pueblo nunca más será avergonzado.</w:t>
      </w:r>
    </w:p>
    <w:p>
      <w:pPr>
        <w:pStyle w:val="Normal"/>
        <w:rPr/>
      </w:pPr>
      <w:r>
        <w:rPr/>
        <w:tab/>
        <w:t>"Después de esto, derramaré mi Espíritu sobre toda carne. Vuestros hijos e hijas profetizarán, vuestros ancianos tendrán sueños, y vuestros jóvenes verán visiones.</w:t>
      </w:r>
    </w:p>
    <w:p>
      <w:pPr>
        <w:pStyle w:val="Normal"/>
        <w:rPr/>
      </w:pPr>
      <w:r>
        <w:rPr/>
        <w:tab/>
        <w:t>"Hasta sobre los siervos y las siervas derramaré mi Espíritu en aquellos días.</w:t>
      </w:r>
    </w:p>
    <w:p>
      <w:pPr>
        <w:pStyle w:val="Normal"/>
        <w:rPr/>
      </w:pPr>
      <w:r>
        <w:rPr/>
        <w:tab/>
        <w:t>"Y mostraré prodigios en el cielo y en la tierra, sangre y fuego, y columnas de humo.</w:t>
      </w:r>
    </w:p>
    <w:p>
      <w:pPr>
        <w:pStyle w:val="Normal"/>
        <w:rPr/>
      </w:pPr>
      <w:r>
        <w:rPr/>
        <w:tab/>
        <w:t>"El sol se volverá en tinieblas, y la luna en sangre, antes que venga el día grande y espantoso del Eterno.</w:t>
      </w:r>
    </w:p>
    <w:p>
      <w:pPr>
        <w:pStyle w:val="Normal"/>
        <w:rPr/>
      </w:pPr>
      <w:r>
        <w:rPr/>
        <w:tab/>
        <w:t>"Y todo el que invoque el nombre del Señor será salvo. Porque en el monte Sión y en Jerusalén habrá salvación, como el Señor ha prometido, y entre los sobrevivientes a quienes él llame".</w:t>
      </w:r>
    </w:p>
    <w:p>
      <w:pPr>
        <w:pStyle w:val="Normal"/>
        <w:rPr/>
      </w:pPr>
      <w:r>
        <w:rPr/>
      </w:r>
    </w:p>
    <w:p>
      <w:pPr>
        <w:pStyle w:val="Normal"/>
        <w:rPr/>
      </w:pPr>
      <w:r>
        <w:rPr/>
        <w:tab/>
        <w:t xml:space="preserve">Es muy evidente en este capítulo lo que debemos hacer debido a la gravedad y urgencia expresada en ésta orden.  Me gusta la forma en que Elena White lo presenta en El Conflicto De Los Siglos, pág. 517 </w:t>
      </w:r>
    </w:p>
    <w:p>
      <w:pPr>
        <w:pStyle w:val="Normal"/>
        <w:rPr/>
      </w:pPr>
      <w:r>
        <w:rPr/>
        <w:tab/>
        <w:t xml:space="preserve">“Antes que los juicios de Dios caigan finalmente sobre la tierra, habrá entre el pueblo del Señor un avivamiento de la piedad primitiva, cual no se ha visto nunca desde los tiempos apostólicos”. </w:t>
      </w:r>
    </w:p>
    <w:p>
      <w:pPr>
        <w:pStyle w:val="Normal"/>
        <w:rPr/>
      </w:pPr>
      <w:r>
        <w:rPr/>
        <w:tab/>
        <w:t>Luego ella agrega en Mensajes Selectos, Tomo 1, pág. 141 “LA MAYOR y más urgente de todas nuestras necesidades es la de un reavivamiento de la verdadera piedad en nuestro medio. Procurar esto, debiera ser nuestra primera obra”.</w:t>
      </w:r>
    </w:p>
    <w:p>
      <w:pPr>
        <w:pStyle w:val="Normal"/>
        <w:rPr/>
      </w:pPr>
      <w:r>
        <w:rPr/>
        <w:t>Si siguiéramos este consejo resultaría en tal reavivamiento y reforma y ambos son muy necesarios para hacer frente a la crisis venidera.</w:t>
      </w:r>
    </w:p>
    <w:p>
      <w:pPr>
        <w:pStyle w:val="Normal"/>
        <w:rPr/>
      </w:pPr>
      <w:r>
        <w:rPr/>
        <w:tab/>
        <w:t xml:space="preserve">Escuchen esto: Mensajes Selectos, Tomo 1, pág. 149 “Deben realizarse un reavivamiento y una reforma bajo el ministerio del Espíritu Santo. Reavivamiento y reforma son dos cosas diferentes. Reavivamiento significa una renovación de la vida espiritual, una vinificación de las facultades de la mente y del corazón, una resurrección de la muerte espiritual. Reforma significa una reorganización, un cambio en las ideas y teorías, hábitos y prácticas. La reforma no producirá los buenos frutos de justicia a menos que esté relacionada con el reavivamiento del Espíritu. El reavivamiento y la reforma han de efectuar su obra asignada y deben entremezclarse al hacer esta obra”. </w:t>
      </w:r>
    </w:p>
    <w:p>
      <w:pPr>
        <w:pStyle w:val="Normal"/>
        <w:rPr/>
      </w:pPr>
      <w:r>
        <w:rPr/>
        <w:tab/>
        <w:t>La parábola de las diez vírgenes revela la importancia de esta mezcla de reavivamiento y reforma. Mateo 25:2  "Cinco eran prudentes, y cinco insensatas”.</w:t>
      </w:r>
    </w:p>
    <w:p>
      <w:pPr>
        <w:pStyle w:val="Normal"/>
        <w:rPr/>
      </w:pPr>
      <w:r>
        <w:rPr/>
        <w:tab/>
        <w:t xml:space="preserve">Usted puede preguntar ¿Por qué fueron ellas fatuas? La pluma inspirada responde en Palabras De Vida Del Gran Maestro, pág. 338 (cito) “La clase representada por las vírgenes fatuas no está formada de hipócritas.  Sus componentes manifiestan respeto por la verdad, la han defendido, y son atraídos hacia aquellos que la creen; teniendo lámparas que representan un conocimiento de la verdad.  Cuando hubo un reavivamiento en la iglesia, sus sentimientos fueron despertados pero fallaron al no tener aceite en sus lámparas porque no traían (practicaban) los principios de piedad en su vida diaria ni en su carácter”. </w:t>
      </w:r>
    </w:p>
    <w:p>
      <w:pPr>
        <w:pStyle w:val="Normal"/>
        <w:rPr/>
      </w:pPr>
      <w:r>
        <w:rPr/>
        <w:tab/>
        <w:t>Nada puede ser mas claramente dicho.  Debe haber una reforma seguida de un reavivamiento.  Estoy seguro que todos nosotros queremos estar entre las vírgenes prudentes porque se nos dice en “Palabras De Vida Del Gran Maestro” pág. 338 que ellas son: “La clase representada por las vírgenes fatuas no está formada de hipócritas.  Sus componentes manifiestan respeto por la verdad, la han defendido, y son atraídos hacia aquellos que la creen; pero no se han rendido a si mismos a la obra del Espíritu Santo”. “La influencia de la palabra no es permanente.  El Espíritu obra en el corazón del hombre de acuerdo con su deseo y consentimiento, implantando en él una nueva naturaleza.  Pero las personas representadas por las vírgenes fatuas se han contentado con una obra superficial.  No conocen a Dios.  No han estudiado su carácter; no han mantenido comunión con él; por lo tanto no saben cómo confiar en él, cómo mirarlo y cómo vivir.  Su servicio a Dios degenera en formulismo”.</w:t>
      </w:r>
    </w:p>
    <w:p>
      <w:pPr>
        <w:pStyle w:val="Normal"/>
        <w:rPr/>
      </w:pPr>
      <w:r>
        <w:rPr/>
        <w:tab/>
        <w:t>Así que hay solamente dos elecciones delante de nosotros, podemos responder ahora al llamado de Dios para un reavivamiento espiritual, lo cual producirá una reforma en nosotros, o podemos dejar de hacerlo, como las cinco vírgenes fatuas y ser sacudidas fuera de la verdadera iglesia de Dios. Cualquiera puede ver que esto es un asunto de vida o muerte.</w:t>
      </w:r>
    </w:p>
    <w:p>
      <w:pPr>
        <w:pStyle w:val="Normal"/>
        <w:rPr/>
      </w:pPr>
      <w:r>
        <w:rPr/>
        <w:tab/>
        <w:t>Tomemos unos minutos para considerar  que es lo que actualmente sucede en un reavivamiento de piedad primitiva.  Primero de todo, podemos aprender mucho definiendo el significado de la palabra reavivamiento.</w:t>
      </w:r>
    </w:p>
    <w:p>
      <w:pPr>
        <w:pStyle w:val="Normal"/>
        <w:rPr/>
      </w:pPr>
      <w:r>
        <w:rPr/>
        <w:tab/>
        <w:t>Su origen nos viene de dos derivaciones del latín.  “RE” que significa volver a, y “VIVO” que significa, ‘yo vivo’.  Así que literalmente quiere decir  “vivir una vez más”.  Esto nos ayuda a comprender a qué se refiere el Espíritu de Profecía cuando afirma “Habrá entre el pueblo de Dios ese reavivamiento (o vivir una vez más), de piedad primi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La siguiente palabra “PRIMITIVA” viene de la palabra latina “primitious”, (primero) que significa inicial u original.  Esto nos ayuda a comprender el significado de “un reavivamiento de la verdadera piedad, o la piedad apostólica.  Pero al buscar tal experiencia, nosotros debemos también comprender el significado de la palabra “godliness” (piedad) Esta palabra tiene que ser dividida en dos partes, “Dios” y “liness”, lo que literalmente refleja una muy cercana conexión con Dios, para ser como Él en carácter.  Esta es la bondad obtenida por las vírgenes prudentes.  Esto está armonía con el Espíritu de Profecía. “R&amp;H  del 8 de enero de 1895 (cito) “Quienes escudriñan las Escrituras con diligencia y mucha oración, y confían en Dios con una fe firme y obedecen sus mandamientos, están representados por las vírgenes sabias”. ¿Y qué atributos se encuentran en el carácter de Dios, que las diez vírgenes van a experimentar? Deseado De Todas Las Gentes capítulo 21, pág. 179  “pasó delante de Moisés y proclamó: "Jehová, Jehová, fuerte, misericordioso, y piadoso; tardo para la ira, y grande en benignidad y verdad; que guarda la misericordia en millares, que perdona la iniquidad, la rebelión, y el pecado”.  En otras palabras, piedad es reflejar el carácter de Jesucristo, su vida, su justicia y su amor en nuestras vidas.   Esto es lo que Pablo enseñaba en Efesios 3:19. “y conocer ese amor que supera a todo conocimiento, para que seáis llenos de toda la plenitud de Dios”. </w:t>
      </w:r>
    </w:p>
    <w:p>
      <w:pPr>
        <w:pStyle w:val="Normal"/>
        <w:rPr/>
      </w:pPr>
      <w:r>
        <w:rPr/>
        <w:tab/>
        <w:t xml:space="preserve">Es así como llegamos a estar completos en Cristo. Cuando buscamos una experiencia tal,  observemos como Cristo trabaja para producirla en nosotros. </w:t>
      </w:r>
    </w:p>
    <w:p>
      <w:pPr>
        <w:pStyle w:val="Normal"/>
        <w:rPr/>
      </w:pPr>
      <w:r>
        <w:rPr/>
        <w:tab/>
        <w:t>Cada Día Con Dios del 31 de agosto (cito). “La savia de la vid que asciende desde las raíces se extiende por todas las ramas para producir crecimiento, flores y frutos.  Del mismo modo el poder vivificador del Espíritu Santo, que procede del Salvador, invade el alma, renueva los motivos y los afectos e incluso somete los pensamientos a la obediencia de la voluntad de Dios, capacitando al que lo recibe a dar preciosos frutos manifestados en actos santificados”.</w:t>
      </w:r>
    </w:p>
    <w:p>
      <w:pPr>
        <w:pStyle w:val="Normal"/>
        <w:rPr/>
      </w:pPr>
      <w:r>
        <w:rPr/>
        <w:tab/>
        <w:t>Así es como edificamos  un carácter como el de Dios. Educación pág. 221. “La edificación del carácter es la obra más importante que jamás haya sido confiada a los seres humanos y nunca antes ha sido su estudio diligente tan importante como ahora.  Ninguna generación anterior fue llamada a hacer frente a problemas tan importantes; nunca antes se hallaron los jóvenes frente a peligros tan grandes como los que tienen que arrostrar hoy”.</w:t>
      </w:r>
    </w:p>
    <w:p>
      <w:pPr>
        <w:pStyle w:val="Normal"/>
        <w:rPr/>
      </w:pPr>
      <w:r>
        <w:rPr/>
        <w:tab/>
        <w:t>Ustedes pueden ver la conexión entre el reavivamiento de una verdadera piedad primitiva y  la edificación del carácter de Dios. Piensen en esto, los apóstoles pasaron tres años y medio con Jesús.  Ellos constantemente observaron su vida justa.  Al observarlo, sus vidas fueron cambiadas. De manera que poseían la piedad de Cristo.  Por supuesto, nunca hemos podido nosotros ver personal y diariamente  con nuestros ojos al Cristo viviente como los apóstoles, pero somos depositarios de cada acto suyo, revelado en las Sagradas Escrituras. A lo largo de unos 6000 años, ninguna otra generación ha tenido tal conocimiento.</w:t>
      </w:r>
    </w:p>
    <w:p>
      <w:pPr>
        <w:pStyle w:val="Normal"/>
        <w:rPr/>
      </w:pPr>
      <w:r>
        <w:rPr/>
        <w:tab/>
        <w:t>El apóstol Pablo dice en 1 Corintios l0: 11, “Estas cosas les sucedieron por ejemplo, y fueron escritas para advertir a los que han llegado al fin de los siglos”.</w:t>
      </w:r>
    </w:p>
    <w:p>
      <w:pPr>
        <w:pStyle w:val="Normal"/>
        <w:rPr/>
      </w:pPr>
      <w:r>
        <w:rPr/>
        <w:tab/>
        <w:t xml:space="preserve">¡Y qué modelos nos han dejado los apóstoles!.  A ellos se le había dado la tarea de dar el mensaje a todo el mundo en una generación.  Pero, a ellos se les enseñó a esperar y prepararse para el poder de la lluvia temprana.  Nosotros, de igual manera, tenemos una gran tarea de llevar a cabo, el dar la última advertencia en medio de leyes que nos  enfrentarán a una dura realidad, que no podremos ni comprar ni vender. Eventualmente, seremos enfrentados con la sentencia de muerte.  Así que se nos aconseja prepararnos para experimentar un reavivamiento y reforma de la piedad primitiva.  Esto nos llevará a una experiencia como la de los apóstoles, “unánimes” y listos para la lluvia tardía.  </w:t>
      </w:r>
    </w:p>
    <w:p>
      <w:pPr>
        <w:pStyle w:val="Normal"/>
        <w:rPr/>
      </w:pPr>
      <w:r>
        <w:rPr/>
        <w:tab/>
        <w:t>Una vez más consideremos la preparación de los apóstoles. Hechos De Los Apóstoles, pág. 30 “Estos días de preparación fueron días de profundo escudriñamiento del corazón.  Los discípulos sentían su necesidad espiritual, y clamaban al Señor por la santa unción que los había de hacer idóneos para la obra de salvar almas.  No pedían una bendición simplemente para sí.  Estaban abrumados por la preocupación de salvar almas.  Comprendían que el Evangelio había de proclamarse al mundo, y demandaban el poder que Cristo había prometido”.</w:t>
      </w:r>
    </w:p>
    <w:p>
      <w:pPr>
        <w:pStyle w:val="Normal"/>
        <w:rPr/>
      </w:pPr>
      <w:r>
        <w:rPr/>
        <w:tab/>
        <w:t>Nunca olvidemos por un momento que  cuando tú y yo nos enfrentemos con los poderes satánicos del espiritismo, como lo hemos descubierto, Satanás tiene planes diabólicos para nosotros.  Debemos cumplir las condiciones de Dios para recibir la lluvia tardía y alabar al Señor, Él está listo si nosotros estamos dispuestos.</w:t>
      </w:r>
    </w:p>
    <w:p>
      <w:pPr>
        <w:pStyle w:val="Normal"/>
        <w:rPr/>
      </w:pPr>
      <w:r>
        <w:rPr/>
        <w:tab/>
        <w:t xml:space="preserve">2 Crónicas 7:l4, “Si se humillare mi pueblo, sobre los cuales mi nombre es invocado, y oraren, y buscaren mi rostro, y se convirtieren de sus malos caminos; entonces yo oiré desde los cielos, y perdonaré sus pecados, y sanaré su tierra”.  </w:t>
      </w:r>
    </w:p>
    <w:p>
      <w:pPr>
        <w:pStyle w:val="Normal"/>
        <w:rPr/>
      </w:pPr>
      <w:r>
        <w:rPr/>
        <w:tab/>
        <w:t xml:space="preserve">Una de las condiciones que debemos experimentar como pueblo, es reexaminar el lugar que  la ley de Dios debe tener en nuestra enseñanza. El Conflicto De Los Siglos, pág. 532 “Sólo en la medida en que la ley de Dios sea repuesta en el lugar que le corresponde habrá un avivamiento de la piedad y fe primitivas entre los que profesan ser su pueblo”. </w:t>
      </w:r>
    </w:p>
    <w:p>
      <w:pPr>
        <w:pStyle w:val="Normal"/>
        <w:rPr/>
      </w:pPr>
      <w:r>
        <w:rPr/>
        <w:tab/>
        <w:t xml:space="preserve">Con razón Satanás está poniendo su mayor esfuerzo para impedir la predicación de la Ley de Dios en nuestra iglesia.  Raramente oímos un sermón acerca de la ley de Dios, aún la palabra obediencia raramente se menciona.  El énfasis hoy, es en el amor y unidad, como está siendo predicado en las iglesias de Babilonia.  Así Satanás espera estorbar un reavivamiento y un retorno a la fe y piedad primitivas. </w:t>
      </w:r>
    </w:p>
    <w:p>
      <w:pPr>
        <w:pStyle w:val="Normal"/>
        <w:rPr/>
      </w:pPr>
      <w:r>
        <w:rPr/>
        <w:tab/>
        <w:t>Siendo que Ley de Dios debe ser restaurada a su lugar correcto, ¿cómo se puede hacer esto?.  La respuesta la encontramos en Our High Calling, (Nuestro Gran Llamado) pág. 141 “Oímos a muchos que están engañados por el enemigo que constantemente exclaman ‘ya soy salvo’ pero... ellos demuestran por ese desdén  que no saben nada de la justicia de la ley de Dios... nada de una gracia salvadora.</w:t>
      </w:r>
    </w:p>
    <w:p>
      <w:pPr>
        <w:pStyle w:val="Normal"/>
        <w:rPr/>
      </w:pPr>
      <w:r>
        <w:rPr/>
        <w:tab/>
        <w:t xml:space="preserve">El corazón no está en armonía con la ley de Dios, pero está en enemistad con esa ley.  Así fue el gran rebelde en los cielos.  ¿Llevará el Señor al cielo a hombres y mujeres que no tienen respeto por la ley del su universo?.  ¿Qué llevará al pecador al conocimiento de su  pecado a menos que sepa lo que es pecado?. (l Juan 3:4). ‘Porque el pecado es la transgresión de la ley’, el pecador debe sentir que él es un transgresor.  La muerte de Cristo en el calvario está atrayendo su atención.  </w:t>
        <w:tab/>
        <w:t xml:space="preserve">¿Por qué murió Cristo?.  Porque esa era el único medio de salvar al hombre.  Él tomó sobre sí mismo nuestros pecados, para poder imputar su justicia a todos los que creen en Él... La bondad y el amor de Dios llevan al pecador arrepentido hacia Dios, y a la  fe de  nuestro Señor Jesucristo.  Aunque el pecador ha sido alertado, sin embargo, no hay una cualidad salvadora en la ley  para perdonar sus transgresiones, y su caso, parece sin esperanza, pero la ley lo atrae a Cristo.  No importa cuán profundos sean sus pecados, la sangre de Jesucristo  lo puede limpiar... la ley y el evangelio van de la mano.  El uno complementa al otro.  La ley sin fe en el evangelio de Cristo no puede salvar al transgresor de la ley.  El evangelio sin  la ley es insuficiente y sin poder.   La ley y el evangelio forman un  todo perfecto.   El Señor Jesús estableció el fundamento del edificio ‘Él pondrá la principal piedra, mientras la gente exclama: ¡Qué hermosa es! ¡Qué hermosa!’ Zacarías 4:7.  Él es el autor y consumador  de la fe, el alfa y omega, el principio y el fin, el primero y el último.  Unidos ambos, el evangelio de Cristo y la ley de Dios producen fe y amor genuinos”. </w:t>
      </w:r>
    </w:p>
    <w:p>
      <w:pPr>
        <w:pStyle w:val="Normal"/>
        <w:rPr/>
      </w:pPr>
      <w:r>
        <w:rPr/>
      </w:r>
    </w:p>
    <w:p>
      <w:pPr>
        <w:pStyle w:val="Normal"/>
        <w:rPr/>
      </w:pPr>
      <w:r>
        <w:rPr/>
      </w:r>
    </w:p>
    <w:p>
      <w:pPr>
        <w:pStyle w:val="Normal"/>
        <w:rPr/>
      </w:pPr>
      <w:r>
        <w:rPr/>
      </w:r>
    </w:p>
    <w:p>
      <w:pPr>
        <w:pStyle w:val="Normal"/>
        <w:rPr/>
      </w:pPr>
      <w:r>
        <w:rPr/>
        <w:tab/>
        <w:t xml:space="preserve">El evangelio no socava la importancia de la ley de Dios, no la remueve, pero da poder para guardarla efectivamente.  Entre el Evangelio y la Ley de Dios no hay tensión, sino armonía y cooperación. </w:t>
      </w:r>
    </w:p>
    <w:p>
      <w:pPr>
        <w:pStyle w:val="Normal"/>
        <w:rPr/>
      </w:pPr>
      <w:r>
        <w:rPr/>
        <w:t xml:space="preserve"> </w:t>
      </w:r>
      <w:r>
        <w:rPr/>
        <w:tab/>
        <w:t>La pluma inspirada nos  dice en: Palabras De Vida Del Gran Maestro capítulo 11, pág. 99 (cito) “Ningún hombre puede presentar correctamente la ley de Dios sin el Evangelio, ni el Evangelio sin la ley.  La ley es el Evangelio sintetizado, y el Evangelio es la ley desarrollada.  La ley es la raíz, el Evangelio su fragante flor y fruto”.</w:t>
      </w:r>
    </w:p>
    <w:p>
      <w:pPr>
        <w:pStyle w:val="Normal"/>
        <w:rPr/>
      </w:pPr>
      <w:r>
        <w:rPr/>
        <w:tab/>
        <w:t>Si enfatizamos solamente el evangelio, o la ley, perdemos una comprensión apropiada, tanto del evangelio como  de la ley.  Cuando  un tren se descarrila, sale de ambos rieles al mismo tiempo.  Sucede lo mismo con nosotros.  Necesitamos comprender la relación entre el evangelio y la Ley,  y el papel que desempeña en nuestra vida espiritual.  Dios por medio de Elena White dice que la ley remite al hombre a Cristo (el evangelio) y Cristo reafirma la ley.</w:t>
      </w:r>
    </w:p>
    <w:p>
      <w:pPr>
        <w:pStyle w:val="Normal"/>
        <w:rPr/>
      </w:pPr>
      <w:r>
        <w:rPr/>
        <w:tab/>
        <w:t>¿Qué es el Evangelio?  Encontramos la respuesta a esta pregunta tan importante en: 1 Corintios l5: l-4. “Además, os recuerdo hermanos, el evangelio que os prediqué, que también recibisteis, y en el cual perseveráis firmes.  Por este evangelio sois salvos, si retenéis firmes la palabra que os he predicado. Si no, creísteis en vano.  Porque primero os trasmití lo que yo mismo recibí: Que Cristo murió por nuestros pecados, conforme a las Escrituras; que fue sepultado, y resucitó al tercer día, conforme a las Escrituras”.</w:t>
      </w:r>
    </w:p>
    <w:p>
      <w:pPr>
        <w:pStyle w:val="Normal"/>
        <w:rPr/>
      </w:pPr>
      <w:r>
        <w:rPr/>
        <w:tab/>
        <w:t>Por tanto, éste es el evangelio.  Entonces, ¿Cuál es la base de nuestra salvación?.  La respuesta es” La muerte de Jesucristo en la cruz del calvario, su sacrificio expiatorio, su sangre vertida por nuestros pecados.  Esta es la base de nuestra salvación.</w:t>
      </w:r>
    </w:p>
    <w:p>
      <w:pPr>
        <w:pStyle w:val="Normal"/>
        <w:rPr/>
      </w:pPr>
      <w:r>
        <w:rPr/>
        <w:tab/>
        <w:t>El Deseado De Todas Las Gentes, pág. 16, 17 “En la cruz Cristo fue tratado como nosotros  merecemos a fin de que nosotros pudiésemos ser tratados como él merece. Fue condenado por nuestros pecados, en los que no había participado, a fin de que nosotros pudiésemos ser justificados por su justicia, en la cual no habíamos participado. Él sufrió la muerte nuestra, a fin de que pudiésemos recibir la vida suya”.</w:t>
      </w:r>
    </w:p>
    <w:p>
      <w:pPr>
        <w:pStyle w:val="Normal"/>
        <w:rPr/>
      </w:pPr>
      <w:r>
        <w:rPr/>
        <w:tab/>
        <w:t xml:space="preserve">Esto debe ser el centro de nuestra vida espiritual. Hechos De Los Apóstoles pág. 209 y 210. ¿Cuál debería ser el centro de nuestra  vida espiritual?  “Sin la cruz, el hombre no podría unirse con el Padre.  De ella depende toda nuestra esperanza.  De ella emana la luz del amor del Salvador; y cuando al pie de la cruz el pecador mira al que murió para salvarle, puede regocijarse con pleno gozo; porque sus pecados son perdonados.  Al postrarse con fe junto a la cruz, alcanza el lugar más alto que pueda alcanzar el hombre”. </w:t>
      </w:r>
    </w:p>
    <w:p>
      <w:pPr>
        <w:pStyle w:val="Normal"/>
        <w:rPr/>
      </w:pPr>
      <w:r>
        <w:rPr/>
        <w:tab/>
        <w:t xml:space="preserve">El Ministerio de Curación pág. 365 “Hágase de la cruz de Cristo la ciencia de toda educación, el centro de toda enseñanza y estudio.  Entre en la experiencia diaria de la vida práctica.  Así el Salvador vendrá a ser para el joven, su compañero y amigo de cada día. Todo pensamiento será llevado cautivo a la obediencia de Cristo.  Con el apóstol Pablo podrá decir entonces el joven: ‘Lejos esté de mí gloriarme, sino en la cruz de nuestro Señor Jesucristo, por el cual el mundo me es crucificado a mí, y yo al mundo’ (Gálatas 6:14.)”. </w:t>
      </w:r>
    </w:p>
    <w:p>
      <w:pPr>
        <w:pStyle w:val="Normal"/>
        <w:rPr/>
      </w:pPr>
      <w:r>
        <w:rPr/>
        <w:tab/>
        <w:t>Es por eso que, todos los servicios del santuario se basaban en sacrificio de animales que simbolizaban la muerte de Cristo en la cruz. ¿Cuál era el propósito del sistema de sacrificios en el santuario terrenal?</w:t>
      </w:r>
    </w:p>
    <w:p>
      <w:pPr>
        <w:pStyle w:val="Normal"/>
        <w:rPr/>
      </w:pPr>
      <w:r>
        <w:rPr/>
        <w:tab/>
        <w:t xml:space="preserve">El propósito era sensibilizar a los participantes, al infinito amor, misericordia y justicia de Dios, a la maldad del pecado, y para instruirlos en el camino de la salvación.  Al obtener un sentido del alto costo de su salvación, los Judíos debían alejarse a sí mismos del pecado, y acercarse a su Salvador.  Es exactamente lo mismo con nosotros.  En las Sagradas Escrituras leemos: Mateo 1:21. “Dará a luz un hijo, y lo llamarás Jesús, porque él salvará a su pueblo de sus pecados”. </w:t>
      </w:r>
    </w:p>
    <w:p>
      <w:pPr>
        <w:pStyle w:val="Normal"/>
        <w:rPr/>
      </w:pPr>
      <w:r>
        <w:rPr/>
        <w:tab/>
        <w:t>La pluma de inspiración nos dice: “Jesús vino al mundo para salvar a los pecadores, no en sus pecados, sino de sus pecados”. Y, ¿Cómo salva Jesús a los pecadores de sus pecados?</w:t>
      </w:r>
    </w:p>
    <w:p>
      <w:pPr>
        <w:pStyle w:val="Normal"/>
        <w:rPr/>
      </w:pPr>
      <w:r>
        <w:rPr/>
        <w:tab/>
        <w:t xml:space="preserve">En el Comentario Bíblico Tomo 7, Material Suplementario, Elena White dice en el capítulo 2:  “Hizo esto para poder restaurar en el hombre la mentalidad original que perdió en el Edén por la seductora tentación de Satanás, para que el hombre pudiera comprender que para su bien presente y eterno debe obedecer los mandamientos de Dios.  La desobediencia no corresponde con la naturaleza que Dios dio al hombre en el Edén” (Carta 121, 1897). </w:t>
      </w:r>
    </w:p>
    <w:p>
      <w:pPr>
        <w:pStyle w:val="Normal"/>
        <w:rPr/>
      </w:pPr>
      <w:r>
        <w:rPr/>
        <w:tab/>
        <w:t>Al restaurar la mente original en el hombre, la experiencia del nuevo nacimiento, es prepararlo para ser obediente a los requerimientos de la ley de Dios.</w:t>
      </w:r>
    </w:p>
    <w:p>
      <w:pPr>
        <w:pStyle w:val="Normal"/>
        <w:rPr/>
      </w:pPr>
      <w:r>
        <w:rPr/>
        <w:tab/>
        <w:t xml:space="preserve">Dios por medio del profeta Ezequiel dice: Ezequiel 36:26,27  “Os daré un corazón nuevo, y pondré un espíritu nuevo dentro de vosotros. Quitaré de vuestra carne el corazón de piedra, y os daré un corazón de carne”.  ¿Por qué? “Pondré mi Espíritu dentro de vosotros, y haré que andéis en mis Mandamientos, (la ley) que guardéis mis normas, y las cumpláis”. </w:t>
      </w:r>
    </w:p>
    <w:p>
      <w:pPr>
        <w:pStyle w:val="Normal"/>
        <w:rPr/>
      </w:pPr>
      <w:r>
        <w:rPr/>
        <w:t>Así es cómo Dios da un nuevo corazón y mente, y nos da su poder habilitador para caminar en obediencia a su ley, para que reflejemos el amante carácter de Jesús en nuestras vidas.</w:t>
      </w:r>
    </w:p>
    <w:p>
      <w:pPr>
        <w:pStyle w:val="Normal"/>
        <w:rPr/>
      </w:pPr>
      <w:r>
        <w:rPr/>
        <w:tab/>
        <w:t xml:space="preserve">La R&amp;H, 21 de abril, 1885 nos dice: “los pensamientos y los sentimientos combinados forman el carácter moral”.  </w:t>
      </w:r>
    </w:p>
    <w:p>
      <w:pPr>
        <w:pStyle w:val="Normal"/>
        <w:rPr/>
      </w:pPr>
      <w:r>
        <w:rPr/>
        <w:t>Y Salomón dice en Proverbios 23:7  “porque tal como piensa en su corazón, así es él”.</w:t>
      </w:r>
    </w:p>
    <w:p>
      <w:pPr>
        <w:pStyle w:val="Normal"/>
        <w:rPr/>
      </w:pPr>
      <w:r>
        <w:rPr/>
        <w:tab/>
        <w:t>Claramente podemos ver cuán importante es que nuestros pensamientos y sentimientos sean siempre puros y santos.</w:t>
      </w:r>
    </w:p>
    <w:p>
      <w:pPr>
        <w:pStyle w:val="Normal"/>
        <w:rPr/>
      </w:pPr>
      <w:r>
        <w:rPr/>
        <w:t xml:space="preserve">El apóstol Pablo urge a los Cristianos: 2 Corintios 10:5.  “para derribar argumentos y toda altivez que se levanta contra el conocimiento de Dios, y cautivar todo pensamiento en obediencia a Cristo”. </w:t>
      </w:r>
    </w:p>
    <w:p>
      <w:pPr>
        <w:pStyle w:val="Normal"/>
        <w:rPr/>
      </w:pPr>
      <w:r>
        <w:rPr/>
        <w:tab/>
        <w:t xml:space="preserve">Patriarcas y Profetas, pág. 34 “La ley de Dios es tan santa como él mismo.  Es la revelación de su voluntad, el reflejo de su carácter”. </w:t>
      </w:r>
    </w:p>
    <w:p>
      <w:pPr>
        <w:pStyle w:val="Normal"/>
        <w:rPr/>
      </w:pPr>
      <w:r>
        <w:rPr/>
        <w:tab/>
        <w:t>Esto significa que cuando obedecemos los diez mandamientos, entonces estamos reflejando el carácter de Dios.</w:t>
      </w:r>
    </w:p>
    <w:p>
      <w:pPr>
        <w:pStyle w:val="Normal"/>
        <w:rPr/>
      </w:pPr>
      <w:r>
        <w:rPr/>
        <w:t xml:space="preserve">Resumiendo, podemos decir que el evangelio es la muerte de Jesucristo en la cruz del calvario, su sacrificio expiatorio por nuestros pecados.  Esta es una revelación del grande e infinito amor de Dios hacia la humanidad.  Por medio del poder del evangelio, Jesús está restaurando en el hombre su mente original a través del nuevo nacimiento o la experiencia de la justificación.  Jesucristo está también restaurando la imagen de Dios en el hombre y la relación de comunión y amistad con él en la santificación. </w:t>
      </w:r>
    </w:p>
    <w:p>
      <w:pPr>
        <w:pStyle w:val="Normal"/>
        <w:rPr/>
      </w:pPr>
      <w:r>
        <w:rPr/>
        <w:tab/>
        <w:t>Después de la restauración a la mente original en nosotros, Jesús  (como el evangelio) vive en nosotros, dándonos el poder para obedecer la ley de Dios.  Así reflejamos el carácter de Jesucristo, y somos llenos del fruto del Espíritu.  Esta es la vida del Cristiano.</w:t>
      </w:r>
    </w:p>
    <w:p>
      <w:pPr>
        <w:pStyle w:val="Normal"/>
        <w:rPr/>
      </w:pPr>
      <w:r>
        <w:rPr/>
        <w:tab/>
        <w:t>Cito de la R&amp;H, del 17 de septiembre de 1895, “La salvación del creyente mediante la fe en Cristo, es el pilar fundamental de la verdad.  Los que ejercitan fe en Jesús lo manifestarán mediante la santidad de su carácter y la obediencia a la ley de D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sí podemos nosotros cumplir las condiciones para un reavivamiento de la piedad primitiva entre nosotros. Una pregunta más, ¿Creen ustedes, que el Señor tiene planes de esperar hasta que cada uno en la iglesia haya cumplido adecuadamente las condiciones para el último gran reavivamiento?</w:t>
      </w:r>
    </w:p>
    <w:p>
      <w:pPr>
        <w:pStyle w:val="Normal"/>
        <w:rPr/>
      </w:pPr>
      <w:r>
        <w:rPr/>
        <w:tab/>
        <w:t>El Espíritu de Profecía responde en: Mensajes Selectos Tomo 1, pág. 142 (1887)  ¿Esperamos ver que se reavive toda la iglesia? Ese tiempo nunca llegará.  Hay personas en la iglesia que no están convertidas y que no se unirán a la oración ferviente y eficaz. Debemos hacer la obra individualmente. Debemos orar más y hablar menos. Abunda la iniquidad, y debe enseñarse a la gente que no se satisfaga con una forma de piedad sin espíritu ni poder. Si somos asiduos en el escudriñamiento de nuestro corazón, si nos liberamos de nuestros pecados y dejamos de lado nuestras malas tendencias, nuestras almas no se elevarán a la vanidad, desconfiaremos de nosotros mismos al comprender siempre que nuestra suficiencia es de Dios”. Alabado sea Dios, habrá un gran movimiento en la iglesia de Dios en este tiempo final.</w:t>
      </w:r>
    </w:p>
    <w:p>
      <w:pPr>
        <w:pStyle w:val="Normal"/>
        <w:rPr/>
      </w:pPr>
      <w:r>
        <w:rPr/>
        <w:tab/>
        <w:t>Notas Biográficas De Elena G. De White, pág. 466, 467  “He sido profundamente impresionada por escenas que pasaron delante de mí recientemente  durante 467 la noche.  Parecía haber un gran movimiento - una obra de reavivamiento- que se estaba realizando en muchos lugares.  Nuestros hermanos acudían al llamado, respondiendo a la invitación de Dios.  Hermanos míos, el Señor nos está hablando. ¿No escucharemos su voz?”</w:t>
      </w:r>
    </w:p>
    <w:p>
      <w:pPr>
        <w:pStyle w:val="Normal"/>
        <w:rPr/>
      </w:pPr>
      <w:r>
        <w:rPr/>
        <w:tab/>
        <w:t>¿Cuándo ocurrirá este gran movimiento en la iglesia? El Conflicto De Los Siglos pág. 464  “Antes que los juicios de Dios caigan finalmente sobre la tierra, habrá entre el pueblo del Señor un avivamiento de la piedad primitiva, cual no se ha visto nunca desde los tiempos apostólicos. El Espíritu y el poder de Dios serán derramados sobre sus hijos”.</w:t>
      </w:r>
    </w:p>
    <w:p>
      <w:pPr>
        <w:pStyle w:val="Normal"/>
        <w:rPr/>
      </w:pPr>
      <w:r>
        <w:rPr/>
        <w:tab/>
        <w:t xml:space="preserve">Nosotros, como el pueblo de Dios del último tiempo, hemos llegado al momento de éste último gran reavivamiento y reforma que debe tomar lugar en la iglesia.  Esto nos preparará para recibir el gran derramamiento del Espíritu Santo de la lluvia tardía, que nos habilitará para terminar la obra de Dios en nuestro tiempo. Zacarías 4:6  “Entonces respondió: "Esta es la Palabra del Señor a Zorobabel, que dice: 'No con ejército, ni con fuerza, sino con mi Espíritu' —dice el Eterno Todopoderoso”. </w:t>
      </w:r>
    </w:p>
    <w:p>
      <w:pPr>
        <w:pStyle w:val="Normal"/>
        <w:rPr/>
      </w:pPr>
      <w:r>
        <w:rPr/>
        <w:tab/>
        <w:t>Oremos:  Amante Padre, mientras la obra maestra de Satanás del espiritismo junta a todo el mundo contra nosotros, permite que podamos estar preparados para esta crisis que se avecina porque estamos respondiendo al llamado de Dios para un reavivamiento de piedad primitiva.  Permite que el poderoso poder convincente de Dios nos revele a cada uno de nosotros qué es lo que necesitamos en nuestras vidas para participar en este reavivamiento que se aproxima.  Gracias por dicha ayuda y seguridad que en Tu nombre estaremos listos para hacer frente al engaño Satánico, porque te pedimos estas bendiciones en el nombre de Jesús. AMEN</w:t>
      </w:r>
    </w:p>
    <w:p>
      <w:pPr>
        <w:pStyle w:val="Normal"/>
        <w:rPr/>
      </w:pPr>
      <w:r>
        <w:rPr/>
      </w:r>
    </w:p>
    <w:p>
      <w:pPr>
        <w:pStyle w:val="Normal"/>
        <w:rPr/>
      </w:pPr>
      <w:r>
        <w:rPr/>
      </w:r>
    </w:p>
    <w:p>
      <w:pPr>
        <w:pStyle w:val="Normal"/>
        <w:jc w:val="right"/>
        <w:rPr/>
      </w:pPr>
      <w:r>
        <w:rPr/>
        <w:t xml:space="preserve">Traducido por OV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utor:</w:t>
        <w:tab/>
        <w:t>Pr. Lawrence M. Nelson</w:t>
      </w:r>
    </w:p>
    <w:p>
      <w:pPr>
        <w:pStyle w:val="Normal"/>
        <w:rPr>
          <w:b/>
          <w:b/>
          <w:bCs/>
          <w:sz w:val="24"/>
          <w:szCs w:val="24"/>
        </w:rPr>
      </w:pPr>
      <w:r>
        <w:rPr>
          <w:b/>
          <w:bCs/>
          <w:sz w:val="24"/>
          <w:szCs w:val="24"/>
        </w:rPr>
        <w:tab/>
        <w:tab/>
        <w:t>Keep The Faith Audio Tape Ministry</w:t>
      </w:r>
    </w:p>
    <w:p>
      <w:pPr>
        <w:pStyle w:val="Normal"/>
        <w:rPr>
          <w:b/>
          <w:b/>
          <w:bCs/>
          <w:sz w:val="24"/>
          <w:szCs w:val="24"/>
        </w:rPr>
      </w:pPr>
      <w:r>
        <w:rPr>
          <w:b/>
          <w:bCs/>
          <w:sz w:val="24"/>
          <w:szCs w:val="24"/>
        </w:rPr>
        <w:tab/>
        <w:tab/>
        <w:t>P. O. Box 808</w:t>
      </w:r>
    </w:p>
    <w:p>
      <w:pPr>
        <w:pStyle w:val="Normal"/>
        <w:rPr>
          <w:b/>
          <w:b/>
          <w:bCs/>
          <w:sz w:val="24"/>
          <w:szCs w:val="24"/>
        </w:rPr>
      </w:pPr>
      <w:r>
        <w:rPr>
          <w:b/>
          <w:bCs/>
          <w:sz w:val="24"/>
          <w:szCs w:val="24"/>
        </w:rPr>
        <w:tab/>
        <w:tab/>
        <w:t>Myrtle Creek, OR  97457</w:t>
      </w:r>
    </w:p>
    <w:p>
      <w:pPr>
        <w:pStyle w:val="Normal"/>
        <w:rPr>
          <w:b/>
          <w:b/>
          <w:bCs/>
          <w:sz w:val="24"/>
          <w:szCs w:val="24"/>
        </w:rPr>
      </w:pPr>
      <w:r>
        <w:rPr>
          <w:b/>
          <w:bCs/>
          <w:sz w:val="24"/>
          <w:szCs w:val="24"/>
        </w:rPr>
        <w:tab/>
        <w:tab/>
        <w:t>USA</w:t>
      </w:r>
    </w:p>
    <w:p>
      <w:pPr>
        <w:pStyle w:val="Normal"/>
        <w:rPr>
          <w:b/>
          <w:b/>
          <w:bCs/>
          <w:sz w:val="24"/>
          <w:szCs w:val="24"/>
        </w:rPr>
      </w:pPr>
      <w:r>
        <w:rPr>
          <w:b/>
          <w:bCs/>
          <w:sz w:val="24"/>
          <w:szCs w:val="24"/>
        </w:rPr>
      </w:r>
    </w:p>
    <w:p>
      <w:pPr>
        <w:pStyle w:val="Normal"/>
        <w:rPr>
          <w:b/>
          <w:b/>
          <w:bCs/>
          <w:sz w:val="24"/>
          <w:szCs w:val="24"/>
        </w:rPr>
      </w:pPr>
      <w:r>
        <w:rPr>
          <w:b/>
          <w:bCs/>
          <w:sz w:val="24"/>
          <w:szCs w:val="24"/>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7:34:00Z</dcterms:created>
  <dc:creator>Norberto Deocares Ulloa</dc:creator>
  <dc:description/>
  <dc:language>en-US</dc:language>
  <cp:lastModifiedBy>Norberto Deocares Ulloa</cp:lastModifiedBy>
  <cp:lastPrinted>1999-02-01T16:28:00Z</cp:lastPrinted>
  <dcterms:modified xsi:type="dcterms:W3CDTF">1999-02-03T08:32:00Z</dcterms:modified>
  <cp:revision>9</cp:revision>
  <dc:subject/>
  <dc:title/>
</cp:coreProperties>
</file>