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CURSO:</w:t>
      </w:r>
    </w:p>
    <w:p>
      <w:pPr>
        <w:pStyle w:val="Normal"/>
        <w:jc w:val="center"/>
        <w:rPr>
          <w:b/>
          <w:b/>
          <w:bCs/>
          <w:sz w:val="40"/>
          <w:szCs w:val="40"/>
        </w:rPr>
      </w:pPr>
      <w:r>
        <w:rPr>
          <w:b/>
          <w:bCs/>
          <w:sz w:val="40"/>
          <w:szCs w:val="40"/>
        </w:rPr>
        <w:t>O ARREBATAMENTO DA IGREJA,</w:t>
      </w:r>
    </w:p>
    <w:p>
      <w:pPr>
        <w:pStyle w:val="Normal"/>
        <w:jc w:val="center"/>
        <w:rPr>
          <w:b/>
          <w:b/>
          <w:bCs/>
          <w:sz w:val="40"/>
          <w:szCs w:val="40"/>
        </w:rPr>
      </w:pPr>
      <w:r>
        <w:rPr>
          <w:b/>
          <w:bCs/>
          <w:sz w:val="40"/>
          <w:szCs w:val="40"/>
        </w:rPr>
        <w:t xml:space="preserve">      </w:t>
      </w:r>
      <w:r>
        <w:rPr>
          <w:b/>
          <w:bCs/>
          <w:sz w:val="40"/>
          <w:szCs w:val="40"/>
        </w:rPr>
        <w:t xml:space="preserve">E A VOLTA DE CRISTO. </w:t>
      </w:r>
    </w:p>
    <w:p>
      <w:pPr>
        <w:pStyle w:val="Normal"/>
        <w:rPr>
          <w:b/>
          <w:b/>
          <w:bCs/>
          <w:sz w:val="40"/>
          <w:szCs w:val="40"/>
        </w:rPr>
      </w:pPr>
      <w:r>
        <w:rPr>
          <w:b/>
          <w:bCs/>
          <w:sz w:val="40"/>
          <w:szCs w:val="40"/>
        </w:rPr>
      </w:r>
    </w:p>
    <w:p>
      <w:pPr>
        <w:pStyle w:val="Normal"/>
        <w:rPr>
          <w:b/>
          <w:b/>
          <w:bCs/>
          <w:sz w:val="40"/>
          <w:szCs w:val="40"/>
          <w:u w:val="single"/>
        </w:rPr>
      </w:pPr>
      <w:r>
        <w:rPr>
          <w:b/>
          <w:bCs/>
          <w:sz w:val="40"/>
          <w:szCs w:val="40"/>
          <w:u w:val="single"/>
        </w:rPr>
        <w:t>ALGUNS ITENS DO CURSO:</w:t>
      </w:r>
    </w:p>
    <w:p>
      <w:pPr>
        <w:pStyle w:val="Normal"/>
        <w:rPr>
          <w:b/>
          <w:b/>
          <w:bCs/>
          <w:sz w:val="40"/>
          <w:szCs w:val="40"/>
          <w:u w:val="single"/>
        </w:rPr>
      </w:pPr>
      <w:r>
        <w:rPr>
          <w:b/>
          <w:bCs/>
          <w:sz w:val="40"/>
          <w:szCs w:val="40"/>
          <w:u w:val="single"/>
        </w:rPr>
      </w:r>
    </w:p>
    <w:p>
      <w:pPr>
        <w:pStyle w:val="Normal"/>
        <w:rPr/>
      </w:pPr>
      <w:r>
        <w:rPr>
          <w:b/>
          <w:bCs/>
          <w:sz w:val="32"/>
          <w:szCs w:val="32"/>
        </w:rPr>
        <w:t xml:space="preserve">   </w:t>
      </w:r>
      <w:r>
        <w:rPr>
          <w:b/>
          <w:bCs/>
          <w:sz w:val="32"/>
          <w:szCs w:val="32"/>
        </w:rPr>
        <w:t xml:space="preserve">QUANDO SERÁ O ARREBATAMENTO DA IGREJA, E A VOLTA DE  CRISTO?  </w:t>
      </w:r>
    </w:p>
    <w:p>
      <w:pPr>
        <w:pStyle w:val="Normal"/>
        <w:rPr/>
      </w:pPr>
      <w:r>
        <w:rPr>
          <w:b/>
          <w:bCs/>
          <w:sz w:val="32"/>
          <w:szCs w:val="32"/>
        </w:rPr>
        <w:t xml:space="preserve">   </w:t>
      </w:r>
      <w:r>
        <w:rPr>
          <w:b/>
          <w:bCs/>
          <w:sz w:val="32"/>
          <w:szCs w:val="32"/>
        </w:rPr>
        <w:t>- CREIO  EXISTIR A PROBABILIDADE DE OCORRER NO INÍCIO DO TERCEIRO MILÊNIO (SÉCULO XXI).</w:t>
      </w:r>
    </w:p>
    <w:p>
      <w:pPr>
        <w:pStyle w:val="Normal"/>
        <w:rPr/>
      </w:pPr>
      <w:r>
        <w:rPr>
          <w:b/>
          <w:bCs/>
          <w:sz w:val="32"/>
          <w:szCs w:val="32"/>
        </w:rPr>
        <w:t xml:space="preserve">   </w:t>
      </w:r>
      <w:r>
        <w:rPr>
          <w:b/>
          <w:bCs/>
          <w:sz w:val="32"/>
          <w:szCs w:val="32"/>
        </w:rPr>
        <w:t xml:space="preserve">EXISTE SINAIS DO ARREBATAMENTO DA IGREJA, E DA  VOLTA DE CRISTO? - SIM!  100 SINAIS NESTA APOSTILA.   </w:t>
      </w:r>
    </w:p>
    <w:p>
      <w:pPr>
        <w:pStyle w:val="Normal"/>
        <w:rPr/>
      </w:pPr>
      <w:r>
        <w:rPr>
          <w:b/>
          <w:bCs/>
          <w:sz w:val="32"/>
          <w:szCs w:val="32"/>
        </w:rPr>
        <w:t xml:space="preserve">   </w:t>
      </w:r>
      <w:r>
        <w:rPr>
          <w:b/>
          <w:bCs/>
          <w:sz w:val="32"/>
          <w:szCs w:val="32"/>
        </w:rPr>
        <w:t xml:space="preserve">SE DEUS AVISOU NOÉ SOBRE O DILÚVIO, PORQUE NÃO ALERTARIA O MUNDO SOBRE A EPÓCA (INÍCIO DO TERCEIRO MILÊNIO - SÉCULO XXI), EM QUE OS CRISTÃOS EVANGÉLICOS (CRENTES) SERÃO ARREBATADOS DA TERRA. </w:t>
      </w:r>
    </w:p>
    <w:p>
      <w:pPr>
        <w:pStyle w:val="Normal"/>
        <w:rPr/>
      </w:pPr>
      <w:r>
        <w:rPr>
          <w:b/>
          <w:bCs/>
          <w:sz w:val="32"/>
          <w:szCs w:val="32"/>
        </w:rPr>
        <w:t xml:space="preserve">  </w:t>
      </w:r>
      <w:r>
        <w:rPr>
          <w:sz w:val="32"/>
          <w:szCs w:val="32"/>
        </w:rPr>
        <w:t xml:space="preserve"> </w:t>
      </w:r>
      <w:r>
        <w:rPr>
          <w:b/>
          <w:bCs/>
          <w:sz w:val="32"/>
          <w:szCs w:val="32"/>
        </w:rPr>
        <w:t>O ANTICRISTO, A BESTA E O FALSO PROFETA, JÁ ESTÃO NO MUNDO? - PARECE QUE SIM, AGUARDANDO A HORA DE SE MANIFESTAREM.</w:t>
      </w:r>
    </w:p>
    <w:p>
      <w:pPr>
        <w:pStyle w:val="Normal"/>
        <w:rPr>
          <w:b/>
          <w:b/>
          <w:bCs/>
          <w:sz w:val="32"/>
          <w:szCs w:val="32"/>
        </w:rPr>
      </w:pPr>
      <w:r>
        <w:rPr>
          <w:b/>
          <w:bCs/>
          <w:sz w:val="32"/>
          <w:szCs w:val="32"/>
        </w:rPr>
        <w:t xml:space="preserve">   </w:t>
      </w:r>
      <w:r>
        <w:rPr>
          <w:b/>
          <w:bCs/>
          <w:sz w:val="32"/>
          <w:szCs w:val="32"/>
        </w:rPr>
        <w:t>O SINAL, O NOME DA BESTA, O NUMERO DA BESTA (666), A IMAGEM DA BESTA, SERÃO USADOS UM DIA?</w:t>
      </w:r>
    </w:p>
    <w:p>
      <w:pPr>
        <w:pStyle w:val="Normal"/>
        <w:rPr>
          <w:b/>
          <w:b/>
          <w:bCs/>
          <w:sz w:val="32"/>
          <w:szCs w:val="32"/>
        </w:rPr>
      </w:pPr>
      <w:r>
        <w:rPr>
          <w:b/>
          <w:bCs/>
          <w:sz w:val="32"/>
          <w:szCs w:val="32"/>
        </w:rPr>
        <w:t xml:space="preserve">- SIM! NA GRANDE TRIBULAÇÃO, QUE OCORRERÁ APÓS O RAPTO DA IGREJA. </w:t>
      </w:r>
    </w:p>
    <w:p>
      <w:pPr>
        <w:pStyle w:val="Normal"/>
        <w:rPr/>
      </w:pPr>
      <w:r>
        <w:rPr>
          <w:b/>
          <w:bCs/>
          <w:sz w:val="32"/>
          <w:szCs w:val="32"/>
        </w:rPr>
        <w:t xml:space="preserve">   </w:t>
      </w:r>
      <w:r>
        <w:rPr>
          <w:b/>
          <w:bCs/>
          <w:sz w:val="32"/>
          <w:szCs w:val="32"/>
        </w:rPr>
        <w:t>E OS HABITANTES DA JANELA 10/40?  - EXISTE A PROBABILIDADE DE SEREM SALVOS NA GRANDE TRIBULAÇÃO, POR NÃO ADORAREM A IMAGEM DA BESTA.</w:t>
      </w:r>
    </w:p>
    <w:p>
      <w:pPr>
        <w:pStyle w:val="Normal"/>
        <w:rPr/>
      </w:pPr>
      <w:r>
        <w:rPr>
          <w:b/>
          <w:bCs/>
          <w:sz w:val="32"/>
          <w:szCs w:val="32"/>
        </w:rPr>
        <w:t xml:space="preserve">   </w:t>
      </w:r>
      <w:r>
        <w:rPr>
          <w:b/>
          <w:bCs/>
          <w:sz w:val="32"/>
          <w:szCs w:val="32"/>
        </w:rPr>
        <w:t>E FUTURO DA NAÇÃO DE ISRAEL? - TUDO INDICA QUE O ANTICRISTO FINGIRÁ SER AMIGO DO POVO JUDEU, MAS NA METADE DO PACTO, O QUEBRARÁ, EM SEGUIDA AJUNTARÁ +- 75% DAS NAÇÕES PARA GUERREAREM CONTRA ISRAEL. SÓ A CHEGADA DO MESSIAS JUDAICO NAS NUVENS É QUE LIVRARÁ ISRAEL DA DESTRUIÇÃO TOTAL.</w:t>
      </w:r>
    </w:p>
    <w:p>
      <w:pPr>
        <w:pStyle w:val="Normal"/>
        <w:jc w:val="center"/>
        <w:rPr>
          <w:b/>
          <w:b/>
          <w:bCs/>
          <w:sz w:val="36"/>
          <w:szCs w:val="36"/>
          <w:u w:val="single"/>
        </w:rPr>
      </w:pPr>
      <w:r>
        <w:rPr>
          <w:b/>
          <w:bCs/>
          <w:sz w:val="36"/>
          <w:szCs w:val="36"/>
          <w:u w:val="single"/>
        </w:rPr>
        <w:t xml:space="preserve">Comunidade Missionária Mundial </w:t>
      </w:r>
    </w:p>
    <w:p>
      <w:pPr>
        <w:pStyle w:val="Normal"/>
        <w:jc w:val="center"/>
        <w:rPr>
          <w:sz w:val="36"/>
          <w:szCs w:val="36"/>
          <w:u w:val="single"/>
        </w:rPr>
      </w:pPr>
      <w:r>
        <w:rPr>
          <w:b/>
          <w:bCs/>
          <w:sz w:val="36"/>
          <w:szCs w:val="36"/>
          <w:u w:val="single"/>
        </w:rPr>
        <w:t>Projeto Evangelístico Mateus 24:14</w:t>
      </w:r>
    </w:p>
    <w:p>
      <w:pPr>
        <w:pStyle w:val="Normal"/>
        <w:jc w:val="left"/>
        <w:rPr>
          <w:sz w:val="32"/>
          <w:szCs w:val="32"/>
          <w:u w:val="single"/>
        </w:rPr>
      </w:pPr>
      <w:r>
        <w:rPr>
          <w:sz w:val="32"/>
          <w:szCs w:val="32"/>
          <w:u w:val="single"/>
        </w:rPr>
      </w:r>
    </w:p>
    <w:p>
      <w:pPr>
        <w:pStyle w:val="Normal"/>
        <w:rPr>
          <w:sz w:val="32"/>
          <w:szCs w:val="32"/>
        </w:rPr>
      </w:pPr>
      <w:r>
        <w:rPr>
          <w:sz w:val="32"/>
          <w:szCs w:val="32"/>
        </w:rPr>
        <w:t>Bispo Mario Zan  F. Viana  (Autor do Curso)</w:t>
      </w:r>
    </w:p>
    <w:p>
      <w:pPr>
        <w:pStyle w:val="Normal"/>
        <w:rPr>
          <w:sz w:val="32"/>
          <w:szCs w:val="32"/>
        </w:rPr>
      </w:pPr>
      <w:r>
        <w:rPr>
          <w:sz w:val="32"/>
          <w:szCs w:val="32"/>
        </w:rPr>
      </w:r>
    </w:p>
    <w:p>
      <w:pPr>
        <w:pStyle w:val="Normal"/>
        <w:rPr>
          <w:sz w:val="32"/>
          <w:szCs w:val="32"/>
        </w:rPr>
      </w:pPr>
      <w:r>
        <w:rPr>
          <w:sz w:val="32"/>
          <w:szCs w:val="32"/>
        </w:rPr>
        <w:t xml:space="preserve">Av. Rio Branco, 4400  Subsolo - Bom Pastor - Juiz de Fora - CEP  35.026-500.  MG - Brasil -Telefax  032 234 4210  </w:t>
      </w:r>
    </w:p>
    <w:p>
      <w:pPr>
        <w:pStyle w:val="Normal"/>
        <w:rPr>
          <w:sz w:val="32"/>
          <w:szCs w:val="32"/>
        </w:rPr>
      </w:pPr>
      <w:r>
        <w:rPr>
          <w:sz w:val="32"/>
          <w:szCs w:val="32"/>
        </w:rPr>
      </w:r>
    </w:p>
    <w:p>
      <w:pPr>
        <w:pStyle w:val="Normal"/>
        <w:rPr>
          <w:sz w:val="32"/>
          <w:szCs w:val="32"/>
        </w:rPr>
      </w:pPr>
      <w:r>
        <w:rPr>
          <w:sz w:val="32"/>
          <w:szCs w:val="32"/>
        </w:rPr>
        <w:t>FALE CONOSCO VIA INTERNET:</w:t>
      </w:r>
    </w:p>
    <w:p>
      <w:pPr>
        <w:pStyle w:val="Normal"/>
        <w:rPr>
          <w:sz w:val="32"/>
          <w:szCs w:val="32"/>
        </w:rPr>
      </w:pPr>
      <w:r>
        <w:rPr>
          <w:sz w:val="32"/>
          <w:szCs w:val="32"/>
        </w:rPr>
        <w:t>Nosso Endereço Eletrônico:</w:t>
      </w:r>
    </w:p>
    <w:p>
      <w:pPr>
        <w:pStyle w:val="Normal"/>
        <w:rPr>
          <w:b/>
          <w:b/>
          <w:bCs/>
          <w:sz w:val="32"/>
          <w:szCs w:val="32"/>
        </w:rPr>
      </w:pPr>
      <w:r>
        <w:rPr>
          <w:b/>
          <w:bCs/>
          <w:sz w:val="32"/>
          <w:szCs w:val="32"/>
        </w:rPr>
      </w:r>
    </w:p>
    <w:p>
      <w:pPr>
        <w:pStyle w:val="Normal"/>
        <w:rPr/>
      </w:pPr>
      <w:r>
        <w:rPr>
          <w:b/>
          <w:bCs/>
          <w:sz w:val="32"/>
          <w:szCs w:val="32"/>
        </w:rPr>
        <w:t>E-Mail:</w:t>
      </w:r>
      <w:r>
        <w:rPr>
          <w:sz w:val="32"/>
          <w:szCs w:val="32"/>
        </w:rPr>
        <w:t xml:space="preserve">  </w:t>
      </w:r>
      <w:r>
        <w:rPr>
          <w:b/>
          <w:bCs/>
          <w:sz w:val="32"/>
          <w:szCs w:val="32"/>
        </w:rPr>
        <w:t xml:space="preserve">cmm@nutecnet. com. br </w:t>
      </w:r>
    </w:p>
    <w:p>
      <w:pPr>
        <w:pStyle w:val="Normal"/>
        <w:jc w:val="left"/>
        <w:rPr>
          <w:b/>
          <w:b/>
          <w:bCs/>
          <w:sz w:val="32"/>
          <w:szCs w:val="32"/>
        </w:rPr>
      </w:pPr>
      <w:r>
        <w:rPr>
          <w:b/>
          <w:bCs/>
          <w:sz w:val="32"/>
          <w:szCs w:val="32"/>
        </w:rPr>
      </w:r>
    </w:p>
    <w:p>
      <w:pPr>
        <w:pStyle w:val="Normal"/>
        <w:rPr>
          <w:b/>
          <w:b/>
          <w:bCs/>
          <w:sz w:val="32"/>
          <w:szCs w:val="32"/>
        </w:rPr>
      </w:pPr>
      <w:r>
        <w:rPr>
          <w:b/>
          <w:bCs/>
          <w:sz w:val="32"/>
          <w:szCs w:val="32"/>
        </w:rPr>
        <w:t>Duração do Curso: 9 horas ou mais.</w:t>
      </w:r>
    </w:p>
    <w:p>
      <w:pPr>
        <w:pStyle w:val="Normal"/>
        <w:jc w:val="center"/>
        <w:rPr>
          <w:b/>
          <w:b/>
          <w:bCs/>
          <w:sz w:val="32"/>
          <w:szCs w:val="32"/>
        </w:rPr>
      </w:pPr>
      <w:r>
        <w:rPr>
          <w:b/>
          <w:bCs/>
          <w:sz w:val="32"/>
          <w:szCs w:val="32"/>
        </w:rPr>
      </w:r>
    </w:p>
    <w:p>
      <w:pPr>
        <w:pStyle w:val="Normal"/>
        <w:jc w:val="left"/>
        <w:rPr>
          <w:sz w:val="32"/>
          <w:szCs w:val="32"/>
        </w:rPr>
      </w:pPr>
      <w:r>
        <w:rPr>
          <w:sz w:val="32"/>
          <w:szCs w:val="32"/>
        </w:rPr>
      </w:r>
    </w:p>
    <w:p>
      <w:pPr>
        <w:pStyle w:val="Normal"/>
        <w:tabs>
          <w:tab w:val="clear" w:pos="709"/>
          <w:tab w:val="right" w:pos="11057" w:leader="none"/>
        </w:tabs>
        <w:spacing w:lineRule="atLeast" w:line="240" w:before="60" w:after="0"/>
        <w:ind w:firstLine="709"/>
        <w:jc w:val="center"/>
        <w:rPr>
          <w:b/>
          <w:b/>
          <w:bCs/>
        </w:rPr>
      </w:pPr>
      <w:r>
        <w:rPr>
          <w:b/>
          <w:bCs/>
        </w:rPr>
        <w:t xml:space="preserve"> </w:t>
      </w:r>
      <w:r>
        <w:rPr>
          <w:b/>
          <w:bCs/>
        </w:rPr>
        <w:t xml:space="preserve">QUANDO SERÁ O ARREBATAMENTO DA </w:t>
      </w:r>
    </w:p>
    <w:p>
      <w:pPr>
        <w:pStyle w:val="Normal"/>
        <w:spacing w:lineRule="atLeast" w:line="240" w:before="60" w:after="0"/>
        <w:ind w:firstLine="709"/>
        <w:jc w:val="center"/>
        <w:rPr>
          <w:b/>
          <w:b/>
          <w:bCs/>
        </w:rPr>
      </w:pPr>
      <w:r>
        <w:rPr>
          <w:b/>
          <w:bCs/>
        </w:rPr>
        <w:t xml:space="preserve">IGREJA,  E A VOLTA DE CRISTO?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left"/>
        <w:rPr/>
      </w:pPr>
      <w:r>
        <w:rPr>
          <w:b/>
          <w:bCs/>
        </w:rPr>
        <w:t>- CREIO EXISTIR A PROBABILIDADE DE  OCORRER NO INÍCIO DO TERCEIRO MILÊNIO (SÉCULO XXI).</w:t>
      </w:r>
      <w:r>
        <w:rPr/>
        <w:t xml:space="preserve">  </w:t>
      </w:r>
    </w:p>
    <w:p>
      <w:pPr>
        <w:pStyle w:val="Normal"/>
        <w:spacing w:lineRule="atLeast" w:line="240" w:before="60" w:after="0"/>
        <w:ind w:firstLine="709"/>
        <w:jc w:val="center"/>
        <w:rPr/>
      </w:pPr>
      <w:r>
        <w:rPr/>
      </w:r>
    </w:p>
    <w:p>
      <w:pPr>
        <w:pStyle w:val="Normal"/>
        <w:spacing w:lineRule="atLeast" w:line="240" w:before="60" w:after="0"/>
        <w:ind w:firstLine="709"/>
        <w:jc w:val="center"/>
        <w:rPr>
          <w:b/>
          <w:b/>
          <w:bCs/>
        </w:rPr>
      </w:pPr>
      <w:r>
        <w:rPr>
          <w:b/>
          <w:bCs/>
        </w:rPr>
        <w:t xml:space="preserve">O QUE A BÍBLIA DIZ ? </w:t>
      </w:r>
    </w:p>
    <w:p>
      <w:pPr>
        <w:pStyle w:val="Normal"/>
        <w:spacing w:lineRule="atLeast" w:line="240" w:before="60" w:after="0"/>
        <w:ind w:firstLine="709"/>
        <w:jc w:val="center"/>
        <w:rPr>
          <w:b/>
          <w:b/>
          <w:bCs/>
        </w:rPr>
      </w:pPr>
      <w:r>
        <w:rPr>
          <w:b/>
          <w:bCs/>
        </w:rPr>
        <w:t xml:space="preserve">      </w:t>
      </w:r>
    </w:p>
    <w:p>
      <w:pPr>
        <w:pStyle w:val="Normal"/>
        <w:spacing w:lineRule="atLeast" w:line="240" w:before="60" w:after="0"/>
        <w:ind w:firstLine="709"/>
        <w:jc w:val="center"/>
        <w:rPr/>
      </w:pPr>
      <w:r>
        <w:rPr>
          <w:b/>
          <w:bCs/>
        </w:rPr>
        <w:t xml:space="preserve">QUEM PARTICIPARÁ DO ARREBATAMENTO ?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pPr>
      <w:r>
        <w:rPr>
          <w:b/>
          <w:bCs/>
        </w:rPr>
        <w:t xml:space="preserve">QUEM NÃO PARTICIPARÁ DO </w:t>
      </w:r>
    </w:p>
    <w:p>
      <w:pPr>
        <w:pStyle w:val="Normal"/>
        <w:spacing w:lineRule="atLeast" w:line="240" w:before="60" w:after="0"/>
        <w:ind w:firstLine="709"/>
        <w:jc w:val="center"/>
        <w:rPr>
          <w:b/>
          <w:b/>
          <w:bCs/>
        </w:rPr>
      </w:pPr>
      <w:r>
        <w:rPr>
          <w:b/>
          <w:bCs/>
        </w:rPr>
        <w:t xml:space="preserve">ARREBATAMENTO ?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b/>
          <w:b/>
          <w:bCs/>
        </w:rPr>
      </w:pPr>
      <w:r>
        <w:rPr>
          <w:b/>
          <w:bCs/>
        </w:rPr>
        <w:t xml:space="preserve">EXISTEM  SINAIS  DO ARREBATAMENTO DA IGREJA, E DA VOLTA DE CRISTO ?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pPr>
      <w:r>
        <w:rPr>
          <w:b/>
          <w:bCs/>
        </w:rPr>
        <w:t>1000 CHEGARÁ,  2000  NÃO PASSARÁ, VERDADE OU MENTIRA?</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b/>
          <w:b/>
          <w:bCs/>
        </w:rPr>
      </w:pPr>
      <w:r>
        <w:rPr>
          <w:b/>
          <w:bCs/>
        </w:rPr>
        <w:t>O FIM DO MUNDO ESTA PERTO?</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b/>
          <w:b/>
          <w:bCs/>
        </w:rPr>
      </w:pPr>
      <w:r>
        <w:rPr>
          <w:b/>
          <w:bCs/>
        </w:rPr>
        <w:t xml:space="preserve">QUAL  IGREJA OU DENOMINAÇÃO SERÁ </w:t>
      </w:r>
    </w:p>
    <w:p>
      <w:pPr>
        <w:pStyle w:val="Normal"/>
        <w:spacing w:lineRule="atLeast" w:line="240" w:before="60" w:after="0"/>
        <w:ind w:firstLine="709"/>
        <w:jc w:val="center"/>
        <w:rPr/>
      </w:pPr>
      <w:r>
        <w:rPr>
          <w:b/>
          <w:bCs/>
        </w:rPr>
        <w:t xml:space="preserve">ARREBATADA ?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b/>
          <w:b/>
          <w:bCs/>
        </w:rPr>
      </w:pPr>
      <w:r>
        <w:rPr>
          <w:b/>
          <w:bCs/>
        </w:rPr>
        <w:t xml:space="preserve">POR QUE  ENOQUE  E  ELIAS FORAM </w:t>
      </w:r>
    </w:p>
    <w:p>
      <w:pPr>
        <w:pStyle w:val="Normal"/>
        <w:spacing w:lineRule="atLeast" w:line="240" w:before="60" w:after="0"/>
        <w:ind w:firstLine="709"/>
        <w:jc w:val="center"/>
        <w:rPr>
          <w:b/>
          <w:b/>
          <w:bCs/>
        </w:rPr>
      </w:pPr>
      <w:r>
        <w:rPr>
          <w:b/>
          <w:bCs/>
        </w:rPr>
        <w:t>ARREBATADOS NO VELHO TESTAMENTO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b/>
          <w:b/>
          <w:bCs/>
        </w:rPr>
      </w:pPr>
      <w:r>
        <w:rPr>
          <w:b/>
          <w:bCs/>
        </w:rPr>
        <w:t xml:space="preserve">O QUE FAZER PARA SER INCLUÍDO NO </w:t>
      </w:r>
    </w:p>
    <w:p>
      <w:pPr>
        <w:pStyle w:val="Normal"/>
        <w:spacing w:lineRule="atLeast" w:line="240" w:before="60" w:after="0"/>
        <w:ind w:firstLine="709"/>
        <w:jc w:val="center"/>
        <w:rPr>
          <w:b/>
          <w:b/>
          <w:bCs/>
        </w:rPr>
      </w:pPr>
      <w:r>
        <w:rPr>
          <w:b/>
          <w:bCs/>
        </w:rPr>
        <w:t xml:space="preserve">ARREBATAMENTO ?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b/>
          <w:b/>
          <w:bCs/>
        </w:rPr>
      </w:pPr>
      <w:r>
        <w:rPr>
          <w:b/>
          <w:bCs/>
        </w:rPr>
        <w:t>POR QUE MUITOS NÃO TOCAM N</w:t>
      </w:r>
    </w:p>
    <w:p>
      <w:pPr>
        <w:pStyle w:val="Normal"/>
        <w:spacing w:lineRule="atLeast" w:line="240" w:before="60" w:after="0"/>
        <w:ind w:firstLine="709"/>
        <w:jc w:val="center"/>
        <w:rPr>
          <w:b/>
          <w:b/>
          <w:bCs/>
        </w:rPr>
      </w:pPr>
      <w:r>
        <w:rPr>
          <w:b/>
          <w:bCs/>
        </w:rPr>
        <w:t xml:space="preserve">ESTE </w:t>
      </w:r>
    </w:p>
    <w:p>
      <w:pPr>
        <w:pStyle w:val="Normal"/>
        <w:spacing w:lineRule="atLeast" w:line="240" w:before="60" w:after="0"/>
        <w:ind w:firstLine="709"/>
        <w:jc w:val="center"/>
        <w:rPr/>
      </w:pPr>
      <w:r>
        <w:rPr>
          <w:b/>
          <w:bCs/>
        </w:rPr>
        <w:t>ASSUNTO DO  ARREBATAMENTO ?</w:t>
      </w:r>
    </w:p>
    <w:p>
      <w:pPr>
        <w:pStyle w:val="Normal"/>
        <w:spacing w:lineRule="atLeast" w:line="240" w:before="60" w:after="0"/>
        <w:ind w:firstLine="709"/>
        <w:jc w:val="center"/>
        <w:rPr/>
      </w:pPr>
      <w:r>
        <w:rPr/>
        <w:t xml:space="preserve">  </w:t>
      </w:r>
    </w:p>
    <w:p>
      <w:pPr>
        <w:pStyle w:val="Normal"/>
        <w:spacing w:lineRule="atLeast" w:line="240" w:before="60" w:after="0"/>
        <w:ind w:firstLine="709"/>
        <w:jc w:val="center"/>
        <w:rPr>
          <w:b/>
          <w:b/>
          <w:bCs/>
        </w:rPr>
      </w:pPr>
      <w:r>
        <w:rPr>
          <w:b/>
          <w:bCs/>
        </w:rPr>
        <w:t>E O DIA E A HORA, POR QUE É  DIFÍCIL SABER?</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left"/>
        <w:rPr/>
      </w:pPr>
      <w:r>
        <w:rPr>
          <w:b/>
          <w:bCs/>
        </w:rPr>
        <w:t>SERÁ ANTES OU DEPOIS DA GRANDE TRIBULAÇÃO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pPr>
      <w:r>
        <w:rPr>
          <w:b/>
          <w:bCs/>
        </w:rPr>
        <w:t>POR QUE HAVERÁ A GRANDE TRIBULAÇÃO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left"/>
        <w:rPr/>
      </w:pPr>
      <w:r>
        <w:rPr>
          <w:b/>
          <w:bCs/>
        </w:rPr>
        <w:t xml:space="preserve">O QUE FALTA ACONTECER PARA OCORRER O ARREBATAMENTO ?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b/>
          <w:b/>
          <w:bCs/>
        </w:rPr>
      </w:pPr>
      <w:r>
        <w:rPr>
          <w:b/>
          <w:bCs/>
        </w:rPr>
        <w:t>O ANTICRISTO JÁ ESTÁ NA TERRA?</w:t>
      </w:r>
    </w:p>
    <w:p>
      <w:pPr>
        <w:pStyle w:val="Normal"/>
        <w:spacing w:lineRule="atLeast" w:line="240" w:before="60" w:after="0"/>
        <w:ind w:firstLine="709"/>
        <w:jc w:val="center"/>
        <w:rPr/>
      </w:pPr>
      <w:r>
        <w:rPr>
          <w:b/>
          <w:bCs/>
        </w:rPr>
        <w:t xml:space="preserve"> </w:t>
      </w:r>
      <w:r>
        <w:rPr>
          <w:b/>
          <w:bCs/>
        </w:rPr>
        <w:t>POR QUE ELE AINDA NÃO SE MANIFESTOU ?</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left"/>
        <w:rPr>
          <w:b/>
          <w:b/>
          <w:bCs/>
        </w:rPr>
      </w:pPr>
      <w:r>
        <w:rPr>
          <w:b/>
          <w:bCs/>
        </w:rPr>
        <w:t xml:space="preserve">A IGREJA DE JESUS CRISTO VIVE NA SEXTA DISPENSAÇÃO; O DESEJO DE JESUS É QUE ELA  FIQUE AQUI ETERNAMENTE,  OU ESTARÁ FINDANDO O SEU TEMPO DE ESTAR NA TERRA ?  </w:t>
      </w:r>
    </w:p>
    <w:p>
      <w:pPr>
        <w:pStyle w:val="Normal"/>
        <w:spacing w:lineRule="atLeast" w:line="240" w:before="60" w:after="0"/>
        <w:ind w:firstLine="709"/>
        <w:jc w:val="left"/>
        <w:rPr>
          <w:b/>
          <w:b/>
          <w:bCs/>
        </w:rPr>
      </w:pPr>
      <w:r>
        <w:rPr>
          <w:b/>
          <w:bCs/>
        </w:rPr>
        <w:t>A IGREJA DE JESUS SERÁ NOIVA ETERNAMENTE ? OU ESTARÁ CHEGANDO A HORA DAS +BODAS DO CORDEIRO ?</w:t>
      </w:r>
    </w:p>
    <w:p>
      <w:pPr>
        <w:pStyle w:val="Normal"/>
        <w:spacing w:lineRule="atLeast" w:line="240" w:before="60" w:after="0"/>
        <w:ind w:firstLine="709"/>
        <w:jc w:val="center"/>
        <w:rPr>
          <w:b/>
          <w:b/>
          <w:bCs/>
        </w:rPr>
      </w:pPr>
      <w:r>
        <w:rPr>
          <w:b/>
          <w:bCs/>
        </w:rPr>
      </w:r>
    </w:p>
    <w:p>
      <w:pPr>
        <w:pStyle w:val="Normal"/>
        <w:spacing w:lineRule="atLeast" w:line="240" w:before="60" w:after="0"/>
        <w:ind w:firstLine="709"/>
        <w:rPr>
          <w:b/>
          <w:b/>
          <w:bCs/>
        </w:rPr>
      </w:pPr>
      <w:r>
        <w:rPr>
          <w:b/>
          <w:bCs/>
        </w:rPr>
        <w:t xml:space="preserve">   </w:t>
      </w:r>
      <w:r>
        <w:rPr>
          <w:b/>
          <w:bCs/>
        </w:rPr>
        <w:t>A NOIVA ESTARÁ IGNORANDO A CHEGADA DO NOIVO,OU SERÁ AVISADA ?  - VEJA, MATEUS 25:6</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A  JANELA  10/40  SERÁ ALCANÇADA ANTES OU DEPOIS DO ARREBATAMENTO DA IGREJA?  - EXISTE A PROBABILIDADE DE SEREM ALCANÇADOS NA GRANDE TRIBULAÇÃO.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SERÁ QUE A GRANDE MULTIDÃO DE SALVOS DE APOCALIPSE 7:9, SE REFERE A JANELA 10/40?  - TUDO INDICA QUE SIM.</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SERÁ QUE DEUS ESTÁ DEIXANDO:  ÁSIA, ORIENTE MÉDIO, ÁFRICA,  PARA DEPOIS DO ARREBATAMENTO?     - TALVEZ?</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TUDO INDICA QUE AS TRÊS AMÉRICAS (DO NORTE - DO SUL - E CENTRAL), NÃO FORAM ALVOS DE EVANGELIZAÇÃO NO INÍCIO DO CRISTIANÍSMO, PELO FATO DE NÃO TER SIDO DESCOBERTA.  AGORA, TALVEZ A JANELA 10/40  ESTEJA SENDO RESERVADA PARA OUTRO PROCESSO NA AGENDA DE DEUS, APÓS O ARREBATAMENTO DA IGREJA.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CREMOS QUE ESTAMOS ENTREGANDO, UMA MENSAGEM PROFÉTICA QUE MUITO VAI DESPERTAR A IGREJA EVANGÉLICA NO MUNDO, E QUE SERVIRÁ DE BÚSSOLA PARA A HUMANIDADE SE POSICIONAR EM RELAÇÃO AO CRIADOR, NESTE FINAL DE ERA, E PRINCIPIO DO TERCEIRO MILÊNIO.</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E AS DUAS TESTEMUNHAS DO APOCALIPSE, PORVENTURA SERÃO DOIS REPRESENTANTES DO MONOTEÍSMO MUNDIAL (UM JUDEU E UM ÁRABE)??   - É POSSÍVEL QUE SIM!</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SERÁ QUE OS DESCENDENTES DE ABRAÃO  ADORARÃO A IMAGEM DO ANTICRISTO?  ACREDITO QUE NENHUM DELES SEJA IDÓLATRA PARA SE CURVAR À IMAGEM DA BESTA: NEM JUDEU, NEM ÁRABE, NEM OS ETNOS/POVOS DESCENDENTES DE ABRAÃO COM QUETURA, NEM OS VERDADEIROS CRISTÃOS (EVANGÉLICOS E PROTESTANTES - Genesis 23:2-19; 25:1-2</w:t>
      </w:r>
    </w:p>
    <w:p>
      <w:pPr>
        <w:pStyle w:val="Normal"/>
        <w:spacing w:lineRule="atLeast" w:line="240" w:before="60" w:after="0"/>
        <w:ind w:firstLine="709"/>
        <w:rPr>
          <w:b/>
          <w:b/>
          <w:bCs/>
        </w:rPr>
      </w:pPr>
      <w:r>
        <w:rPr>
          <w:b/>
          <w:bCs/>
        </w:rPr>
      </w:r>
    </w:p>
    <w:p>
      <w:pPr>
        <w:pStyle w:val="Normal"/>
        <w:spacing w:lineRule="atLeast" w:line="240" w:before="60" w:after="0"/>
        <w:ind w:firstLine="709"/>
        <w:jc w:val="center"/>
        <w:rPr>
          <w:b/>
          <w:b/>
          <w:bCs/>
        </w:rPr>
      </w:pPr>
      <w:r>
        <w:rPr>
          <w:b/>
          <w:bCs/>
        </w:rPr>
        <w:t xml:space="preserve">OBSERVAÇÃO:    </w:t>
      </w:r>
    </w:p>
    <w:p>
      <w:pPr>
        <w:pStyle w:val="Normal"/>
        <w:spacing w:lineRule="atLeast" w:line="240" w:before="60" w:after="0"/>
        <w:ind w:firstLine="709"/>
        <w:rPr>
          <w:b/>
          <w:b/>
          <w:bCs/>
        </w:rPr>
      </w:pPr>
      <w:r>
        <w:rPr>
          <w:b/>
          <w:bCs/>
        </w:rPr>
      </w:r>
    </w:p>
    <w:p>
      <w:pPr>
        <w:pStyle w:val="Normal"/>
        <w:spacing w:lineRule="atLeast" w:line="240" w:before="60" w:after="0"/>
        <w:ind w:firstLine="709"/>
        <w:rPr>
          <w:b/>
          <w:b/>
          <w:bCs/>
          <w:u w:val="single"/>
        </w:rPr>
      </w:pPr>
      <w:r>
        <w:rPr>
          <w:b/>
          <w:bCs/>
          <w:u w:val="single"/>
        </w:rPr>
        <w:t>DESCENDENTES DE ABRAÃO:</w:t>
      </w:r>
    </w:p>
    <w:p>
      <w:pPr>
        <w:pStyle w:val="Normal"/>
        <w:spacing w:lineRule="atLeast" w:line="240" w:before="60" w:after="0"/>
        <w:ind w:firstLine="709"/>
        <w:rPr>
          <w:b/>
          <w:b/>
          <w:bCs/>
          <w:u w:val="single"/>
        </w:rPr>
      </w:pPr>
      <w:r>
        <w:rPr>
          <w:b/>
          <w:bCs/>
          <w:u w:val="single"/>
        </w:rPr>
      </w:r>
    </w:p>
    <w:p>
      <w:pPr>
        <w:pStyle w:val="Normal"/>
        <w:spacing w:lineRule="atLeast" w:line="240" w:before="60" w:after="0"/>
        <w:ind w:firstLine="709"/>
        <w:rPr>
          <w:b/>
          <w:b/>
          <w:bCs/>
        </w:rPr>
      </w:pPr>
      <w:r>
        <w:rPr>
          <w:b/>
          <w:bCs/>
        </w:rPr>
        <w:t>Abraão teve quatro descendências:</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Três descendências no sangue/fisica.</w:t>
      </w:r>
    </w:p>
    <w:p>
      <w:pPr>
        <w:pStyle w:val="Normal"/>
        <w:spacing w:lineRule="atLeast" w:line="240" w:before="60" w:after="0"/>
        <w:ind w:firstLine="709"/>
        <w:rPr>
          <w:b/>
          <w:b/>
          <w:bCs/>
        </w:rPr>
      </w:pPr>
      <w:r>
        <w:rPr>
          <w:b/>
          <w:bCs/>
        </w:rPr>
        <w:t>ocorridas no Antigo Testamento:</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Com Sara - gerou ISAQUE - deu o povo Judeu, o ISRAEL na carne</w:t>
      </w:r>
    </w:p>
    <w:p>
      <w:pPr>
        <w:pStyle w:val="Normal"/>
        <w:spacing w:lineRule="atLeast" w:line="240" w:before="60" w:after="0"/>
        <w:ind w:firstLine="709"/>
        <w:rPr>
          <w:b/>
          <w:b/>
          <w:bCs/>
        </w:rPr>
      </w:pPr>
      <w:r>
        <w:rPr>
          <w:b/>
          <w:bCs/>
        </w:rPr>
        <w:t>Com Hagar - gerou ISMAEL - deu o povo árabe</w:t>
      </w:r>
    </w:p>
    <w:p>
      <w:pPr>
        <w:pStyle w:val="Normal"/>
        <w:spacing w:lineRule="atLeast" w:line="240" w:before="60" w:after="0"/>
        <w:ind w:firstLine="709"/>
        <w:rPr/>
      </w:pPr>
      <w:r>
        <w:rPr>
          <w:b/>
          <w:bCs/>
        </w:rPr>
        <w:t xml:space="preserve">Com Quetura (Segundo casamento após a morte de Sara) - gerou ZINRÁ, JOCSÃ, MEDÃ, MIDIÃ, JISBAQUE E SUA. Estas descendências constituem Povos/Etnos  desconhecidos (Cremos que estes Povos, também não adorarão a imagem da Besta). </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Uma descendência no Espírito</w:t>
      </w:r>
    </w:p>
    <w:p>
      <w:pPr>
        <w:pStyle w:val="Normal"/>
        <w:spacing w:lineRule="atLeast" w:line="240" w:before="60" w:after="0"/>
        <w:ind w:firstLine="709"/>
        <w:rPr>
          <w:b/>
          <w:b/>
          <w:bCs/>
        </w:rPr>
      </w:pPr>
      <w:r>
        <w:rPr>
          <w:b/>
          <w:bCs/>
        </w:rPr>
        <w:t>Descrita no Novo Testamento</w:t>
      </w:r>
    </w:p>
    <w:p>
      <w:pPr>
        <w:pStyle w:val="Normal"/>
        <w:spacing w:lineRule="atLeast" w:line="240" w:before="60" w:after="0"/>
        <w:ind w:firstLine="709"/>
        <w:rPr/>
      </w:pPr>
      <w:r>
        <w:rPr>
          <w:b/>
          <w:bCs/>
        </w:rPr>
        <w:t>Através do seu descendente - JESUS CRISTO, através do Espírito Santo deu origem a Igreja evangélica/protestante, ou seja o Israel espiritual - Genesis 3:15.</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NOTA 1:  Verdadeiramente, a descendência de Abraão tem sido numerosa como as estrêlas do céu e ainda o será muito mais.</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NOTA  2:  Parece que  o ISLAMÍSMO é também uma descendência espiritual de Abraão (Abraão = Ibrahim em árabe)</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OBSERVAÇÕES:</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1 - AS EXPRESSÕES:  “NO INÍCIO DO TERCEIRO MILÊNIO” E “SÉCULO XXI” NÃO CORRESPONDEM A UMA AFIRMATIVA, MAS PRETENDEM, TÃO SOMENTE, INDICAR PROBABILIDADE.</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2 - O SINAL DE “MAIS OU MENOS” (+-) CORRESPONDE A “APROXIMADAMENTE” OU “PERTO DE”. ISTO SIGNIFICA QUE TANTO PODE SER PARA MAIS COMO PARA MENOS.</w:t>
      </w:r>
    </w:p>
    <w:p>
      <w:pPr>
        <w:pStyle w:val="Normal"/>
        <w:spacing w:lineRule="atLeast" w:line="240" w:before="60" w:after="0"/>
        <w:ind w:firstLine="709"/>
        <w:rPr>
          <w:b/>
          <w:b/>
          <w:bCs/>
        </w:rPr>
      </w:pPr>
      <w:r>
        <w:rPr>
          <w:b/>
          <w:bCs/>
        </w:rPr>
      </w:r>
    </w:p>
    <w:p>
      <w:pPr>
        <w:pStyle w:val="Normal"/>
        <w:spacing w:lineRule="atLeast" w:line="240" w:before="60" w:after="0"/>
        <w:ind w:firstLine="709"/>
        <w:rPr/>
      </w:pPr>
      <w:r>
        <w:rPr/>
        <w:t>O Arrebatamento da Igreja, e a Volta de Cristo, são duas Profecias Bíblicas que estão para se cumprirem dentro de pouco tempo. Muitos Evangélicos e pessoas diversas, acham que não saberemos a  época destes eventos, e por isto vivem de maneira ociosa sem se preocupar com estas Profecias. O Senhor Jesus Cristo enfatizou estas Doutrinas e nos exortou a estar apercebidos para estes eventos que fielmente se cumprirão. Muitos dizem que a Bíblia não revela a época destes eventos, portanto, não se preocupam em estudar a Palavra de Deus com relação a este singular e bendito assunto. A Escatologia Bíblica serve para estudarmos as Doutrinas das Últimas Coisas e para nos posicionar em relação aos acontecimentos futuros. O Arrebatamento da Igreja, e a Volta de Jesus Cristo é duas coisas futura e próxima, por isso merece a nossa atenção, zêlo e espectativa.</w:t>
      </w:r>
    </w:p>
    <w:p>
      <w:pPr>
        <w:pStyle w:val="Normal"/>
        <w:spacing w:lineRule="atLeast" w:line="240" w:before="60" w:after="0"/>
        <w:ind w:firstLine="709"/>
        <w:rPr/>
      </w:pPr>
      <w:r>
        <w:rPr/>
        <w:t xml:space="preserve">Deixaremos alguns versículos que comprovam estas doutrinas tão bem expostas na Bíblia, ou seja, </w:t>
      </w:r>
      <w:r>
        <w:rPr>
          <w:i/>
          <w:iCs/>
        </w:rPr>
        <w:t>o Arrebatamento da Igreja de Jesus Cristo, e a Volta de Cristo:</w:t>
      </w:r>
    </w:p>
    <w:p>
      <w:pPr>
        <w:pStyle w:val="Normal"/>
        <w:spacing w:lineRule="atLeast" w:line="240" w:before="60" w:after="0"/>
        <w:ind w:firstLine="709"/>
        <w:rPr/>
      </w:pPr>
      <w:r>
        <w:rPr>
          <w:b/>
          <w:bCs/>
          <w:i/>
          <w:iCs/>
        </w:rPr>
        <w:t>JOÃO 14:6 ...</w:t>
      </w:r>
      <w:r>
        <w:rPr/>
        <w:t>vou preparar-vos lugar. E se eu for e vos preparar lugar, VIREI OUTRA VEZ, e vos levarei para mim mesmo, para que onde eu estou estejais vós também.</w:t>
      </w:r>
    </w:p>
    <w:p>
      <w:pPr>
        <w:pStyle w:val="Normal"/>
        <w:spacing w:lineRule="atLeast" w:line="240" w:before="60" w:after="0"/>
        <w:ind w:firstLine="709"/>
        <w:rPr/>
      </w:pPr>
      <w:r>
        <w:rPr>
          <w:b/>
          <w:bCs/>
          <w:i/>
          <w:iCs/>
        </w:rPr>
        <w:t>HEBREUS 9:28 ...</w:t>
      </w:r>
      <w:r>
        <w:rPr/>
        <w:t>Aparecerá a SEGUNDA VEZ, sem pecado, aos que o ESPERAM para a Salvação.</w:t>
      </w:r>
    </w:p>
    <w:p>
      <w:pPr>
        <w:pStyle w:val="Normal"/>
        <w:spacing w:lineRule="atLeast" w:line="240" w:before="60" w:after="0"/>
        <w:ind w:firstLine="709"/>
        <w:rPr/>
      </w:pPr>
      <w:r>
        <w:rPr>
          <w:b/>
          <w:bCs/>
          <w:i/>
          <w:iCs/>
        </w:rPr>
        <w:t>I TESSALONICENSES 4:15-17   ...</w:t>
      </w:r>
      <w:r>
        <w:rPr/>
        <w:t>os que ficarmos vivos para A VINDA DO SENHOR ...SEREMOS ARREBATADOS  JUNTAMENTE com eles na nuvens PARA O ENCONTRO COM O SENHOR NOS ARES...</w:t>
      </w:r>
    </w:p>
    <w:p>
      <w:pPr>
        <w:pStyle w:val="Normal"/>
        <w:spacing w:lineRule="atLeast" w:line="240" w:before="60" w:after="0"/>
        <w:ind w:firstLine="709"/>
        <w:rPr/>
      </w:pPr>
      <w:r>
        <w:rPr>
          <w:b/>
          <w:bCs/>
          <w:i/>
          <w:iCs/>
        </w:rPr>
        <w:t>I CORÍNTIOS 15: 51-52-53   ...</w:t>
      </w:r>
      <w:r>
        <w:rPr/>
        <w:t>Eis que vos digo um mistério: Na verdade, nem todos dormiremos, mas todos seremos transformados, num momento, num abrir e fechar de olhos, ao soar a última trombeta. ...soará, e os mortos ressurgirão incorruptíveis, E NÓS SEREMOS TRANSFORMADOS ...e isto que é mortal se revista da imortalidade ...</w:t>
      </w:r>
    </w:p>
    <w:p>
      <w:pPr>
        <w:pStyle w:val="Normal"/>
        <w:spacing w:lineRule="atLeast" w:line="240" w:before="60" w:after="0"/>
        <w:ind w:firstLine="709"/>
        <w:rPr/>
      </w:pPr>
      <w:r>
        <w:rPr>
          <w:b/>
          <w:bCs/>
          <w:i/>
          <w:iCs/>
        </w:rPr>
        <w:t>3HEBREUS 11:  ...</w:t>
      </w:r>
      <w:r>
        <w:rPr/>
        <w:t>Pela fé Enoque foi TRANSLADADO, para não ver a morte, não foi achado, porque Deus o transladara ...</w:t>
      </w:r>
    </w:p>
    <w:p>
      <w:pPr>
        <w:pStyle w:val="Normal"/>
        <w:spacing w:lineRule="atLeast" w:line="240" w:before="60" w:after="0"/>
        <w:ind w:firstLine="709"/>
        <w:rPr/>
      </w:pPr>
      <w:r>
        <w:rPr>
          <w:b/>
          <w:bCs/>
          <w:i/>
          <w:iCs/>
        </w:rPr>
        <w:t>II REIS 2:10-11  ...</w:t>
      </w:r>
      <w:r>
        <w:rPr/>
        <w:t>Respondeu Elias: Coisa dificil pediste. Se me vires QUANDO FOR TOMADO DE TI, assim se te fará ... INDO ELES ANDANDO E FALANDO, DE REPENTE UM CARRO DE FOGO, COM CAVALOS DE FOGO, OS SEPAROU UM DO OUTRO, E ELIAS SUBIU AO CÉU NUM REDEMOINHO.</w:t>
      </w:r>
    </w:p>
    <w:p>
      <w:pPr>
        <w:pStyle w:val="Normal"/>
        <w:spacing w:lineRule="atLeast" w:line="240" w:before="60" w:after="0"/>
        <w:ind w:firstLine="709"/>
        <w:rPr/>
      </w:pPr>
      <w:r>
        <w:rPr>
          <w:b/>
          <w:bCs/>
          <w:i/>
          <w:iCs/>
        </w:rPr>
        <w:t>II PEDRO 3:4 ...</w:t>
      </w:r>
      <w:r>
        <w:rPr/>
        <w:t>E dizendo: Onde está a PROMESSA DA SUA VINDA?</w:t>
      </w:r>
    </w:p>
    <w:p>
      <w:pPr>
        <w:pStyle w:val="Normal"/>
        <w:spacing w:lineRule="atLeast" w:line="240" w:before="60" w:after="0"/>
        <w:ind w:firstLine="709"/>
        <w:rPr/>
      </w:pPr>
      <w:r>
        <w:rPr>
          <w:b/>
          <w:bCs/>
          <w:i/>
          <w:iCs/>
        </w:rPr>
        <w:t>APOCALIPSE 22:12 ...</w:t>
      </w:r>
      <w:r>
        <w:rPr/>
        <w:t xml:space="preserve">Eis que cedo venho ... </w:t>
      </w:r>
    </w:p>
    <w:p>
      <w:pPr>
        <w:pStyle w:val="Normal"/>
        <w:spacing w:lineRule="atLeast" w:line="240" w:before="60" w:after="0"/>
        <w:ind w:firstLine="709"/>
        <w:rPr/>
      </w:pPr>
      <w:r>
        <w:rPr>
          <w:b/>
          <w:bCs/>
          <w:i/>
          <w:iCs/>
        </w:rPr>
        <w:t>MATEUS  24:3</w:t>
      </w:r>
      <w:r>
        <w:rPr/>
        <w:t xml:space="preserve">    “ ... Dize-nos quando acontecerão estas coisas, E</w:t>
      </w:r>
      <w:r>
        <w:rPr>
          <w:b/>
          <w:bCs/>
        </w:rPr>
        <w:t xml:space="preserve"> QUE  SINAL HAVERÁ DA TUA VINDA  </w:t>
      </w:r>
      <w:r>
        <w:rPr/>
        <w:t>e do fim dos tempos”.</w:t>
      </w:r>
    </w:p>
    <w:p>
      <w:pPr>
        <w:pStyle w:val="Normal"/>
        <w:spacing w:lineRule="atLeast" w:line="240" w:before="60" w:after="0"/>
        <w:ind w:firstLine="709"/>
        <w:rPr/>
      </w:pPr>
      <w:r>
        <w:rPr/>
      </w:r>
    </w:p>
    <w:p>
      <w:pPr>
        <w:pStyle w:val="Normal"/>
        <w:spacing w:lineRule="atLeast" w:line="240" w:before="60" w:after="0"/>
        <w:ind w:firstLine="709"/>
        <w:rPr/>
      </w:pPr>
      <w:r>
        <w:rPr>
          <w:b/>
          <w:bCs/>
          <w:i/>
          <w:iCs/>
        </w:rPr>
        <w:t>APOCALIPSE 22:20  ...</w:t>
      </w:r>
      <w:r>
        <w:rPr/>
        <w:t>Aquele que dá testemunho destas coisas diz: CERTAMENTE CEDO VENHO. Amém. VEM, SENHOR JESUS.</w:t>
      </w:r>
    </w:p>
    <w:p>
      <w:pPr>
        <w:pStyle w:val="Normal"/>
        <w:spacing w:lineRule="atLeast" w:line="240" w:before="60" w:after="0"/>
        <w:ind w:firstLine="709"/>
        <w:rPr/>
      </w:pPr>
      <w:r>
        <w:rPr/>
      </w:r>
    </w:p>
    <w:p>
      <w:pPr>
        <w:pStyle w:val="Normal"/>
        <w:spacing w:lineRule="atLeast" w:line="240" w:before="60" w:after="0"/>
        <w:ind w:firstLine="709"/>
        <w:rPr/>
      </w:pPr>
      <w:r>
        <w:rPr/>
        <w:t>Enfim, a Bíblia é muito rica em textos que falam sobre o Arrebatamento da Igreja, e a Volta de Cristo.</w:t>
      </w:r>
    </w:p>
    <w:p>
      <w:pPr>
        <w:pStyle w:val="Normal"/>
        <w:spacing w:lineRule="atLeast" w:line="240" w:before="60" w:after="0"/>
        <w:ind w:firstLine="709"/>
        <w:rPr/>
      </w:pPr>
      <w:r>
        <w:rPr/>
        <w:t>Com quase dois mil anos de História da Igreja de Cristo Jesus na Terra, e com a breve chegada do terceiro milênio já quase passa da hora de pensarmos  com mais realidade, nos eventos  que marcarão  para toda a humanidade o final dos tempos, notadamente o Arrebatamento da Igreja, e a Volta de Cristo.</w:t>
      </w:r>
    </w:p>
    <w:p>
      <w:pPr>
        <w:pStyle w:val="Normal"/>
        <w:spacing w:lineRule="atLeast" w:line="240" w:before="60" w:after="0"/>
        <w:ind w:firstLine="709"/>
        <w:rPr/>
      </w:pPr>
      <w:r>
        <w:rPr/>
        <w:t xml:space="preserve">A Bíblia nos fornece um grande número de referências sobre estes eventos e outros acontecimentos escatológicos que antecederão, acompanharão e seguirão os mesmos. Se examinarmos as Escrituras como Jesus nos ensinou, iremos ficar espantados com a exatidão da Palavra de Deus. Por isto convidamos você a meditar conosco com o coração aberto e em oração e reverência para que Deus nos conceda sua orientação neste tão importante assunto. Sabemos que Ele nos guiará pois assim está escrito: “Certamente o Senhor Deus não fará coisa alguma, sem ter revelado o seu segredo aos seus Servos,os Profetas </w:t>
      </w:r>
      <w:r>
        <w:rPr>
          <w:i/>
          <w:iCs/>
        </w:rPr>
        <w:t>(Amós 3:7).</w:t>
      </w:r>
      <w:r>
        <w:rPr/>
        <w:t xml:space="preserve"> E também: Clama a mim, e responder-te-ei, anunciar-te-ei coisas grandes e ocultas, que não sabes.     </w:t>
      </w:r>
      <w:r>
        <w:rPr>
          <w:i/>
          <w:iCs/>
        </w:rPr>
        <w:t>(Jeremias 33:3)</w:t>
      </w:r>
      <w:r>
        <w:rPr/>
        <w:t xml:space="preserve">  Disse o Senhor: ocultarei a Abraão o que faço...? </w:t>
      </w:r>
      <w:r>
        <w:rPr>
          <w:i/>
          <w:iCs/>
        </w:rPr>
        <w:t>(Gênesis 18:17</w:t>
      </w:r>
      <w:r>
        <w:rPr/>
        <w:t xml:space="preserve">). O segredo do Senhor é para os que o temem; Ele lhes fará saber a sua ... </w:t>
      </w:r>
      <w:r>
        <w:rPr>
          <w:i/>
          <w:iCs/>
        </w:rPr>
        <w:t>(Salmo 25:14).</w:t>
      </w:r>
      <w:r>
        <w:rPr/>
        <w:t xml:space="preserve"> </w:t>
      </w:r>
    </w:p>
    <w:p>
      <w:pPr>
        <w:pStyle w:val="Normal"/>
        <w:spacing w:lineRule="atLeast" w:line="240" w:before="60" w:after="0"/>
        <w:ind w:firstLine="709"/>
        <w:rPr/>
      </w:pPr>
      <w:r>
        <w:rPr/>
        <w:t xml:space="preserve">O desenrolar dos acontecimentos mundiais, em perfeita consonância com os relatos bíblicos escatológicos nos faz seguramente concluir que o Arrebatamento da Igreja, e a Volta de Cristo está iminente. Nós que constituimos a Igreja do Senhor Jesus, não podemos nos manter indiferentes a esta circusntância, do contrário, corremos o risco de estarmos desapercebidos e pecarmos por omissão. Confiemos na promessa do Senhor Jesus Cristo em </w:t>
      </w:r>
      <w:r>
        <w:rPr>
          <w:i/>
          <w:iCs/>
        </w:rPr>
        <w:t xml:space="preserve">João 16:13: </w:t>
      </w:r>
      <w:r>
        <w:rPr/>
        <w:t xml:space="preserve"> “... Mas, quando vier o ESPÍRITO da Verdade,ele vos guiará EM TODA A VERDADE. NÃO FALARÁ DE SI MESMO, MAS DIRÁ TUDO O QUE TIVER OUVIDO, E VOS ANUNCIARÁ O QUE HÁ DE VIR. Portanto, amados irmãos, não tenhamos receio, mas com zelo e confiança, examinemos as Sagradas Escritura para que possamos estar preparados e aguardar com alegria o glorioso dia do Arrebatamento da Igreja.</w:t>
      </w:r>
    </w:p>
    <w:p>
      <w:pPr>
        <w:pStyle w:val="Normal"/>
        <w:spacing w:lineRule="atLeast" w:line="240" w:before="60" w:after="0"/>
        <w:ind w:firstLine="709"/>
        <w:rPr/>
      </w:pPr>
      <w:r>
        <w:rPr/>
        <w:t>Um dos maiores Sinais do Arrebatamento da Igreja, e da Volta de Cristo, é  o Estado Judeu (Nação de Israel).</w:t>
      </w:r>
    </w:p>
    <w:p>
      <w:pPr>
        <w:pStyle w:val="Normal"/>
        <w:spacing w:lineRule="atLeast" w:line="240" w:before="60" w:after="0"/>
        <w:ind w:firstLine="709"/>
        <w:rPr/>
      </w:pPr>
      <w:r>
        <w:rPr>
          <w:b/>
          <w:bCs/>
          <w:i/>
          <w:iCs/>
        </w:rPr>
        <w:t>Mateus 24:32-33-34</w:t>
      </w:r>
      <w:r>
        <w:rPr/>
        <w:t xml:space="preserve"> - “Aprendei está parábola da figueira: Quando já os seus ramos se tornam tenros e brotam folhas, sabei que está próximo o verão.Igualmente vós, quando virdes todas estas coisas, </w:t>
      </w:r>
      <w:r>
        <w:rPr>
          <w:b/>
          <w:bCs/>
        </w:rPr>
        <w:t>SABEI QUE ELE ESTÁ PRÓXIMO, ÀS PORTAS. Em verdade vos digo que não passará está geração sem</w:t>
      </w:r>
      <w:r>
        <w:rPr/>
        <w:t xml:space="preserve"> </w:t>
      </w:r>
      <w:r>
        <w:rPr>
          <w:b/>
          <w:bCs/>
        </w:rPr>
        <w:t>que todas estas coisas</w:t>
      </w:r>
      <w:r>
        <w:rPr/>
        <w:t xml:space="preserve"> </w:t>
      </w:r>
      <w:r>
        <w:rPr>
          <w:b/>
          <w:bCs/>
        </w:rPr>
        <w:t>aconteçam”.</w:t>
      </w:r>
      <w:r>
        <w:rPr/>
        <w:t xml:space="preserve"> (Em 14, ou 15 de Maio de 1948, se cumpriu este texto, ou esta profecia. Queremos dizer: O brotamento da Figueira.</w:t>
      </w:r>
    </w:p>
    <w:p>
      <w:pPr>
        <w:pStyle w:val="Normal"/>
        <w:spacing w:lineRule="atLeast" w:line="240" w:before="60" w:after="0"/>
        <w:ind w:firstLine="709"/>
        <w:rPr/>
      </w:pPr>
      <w:r>
        <w:rPr>
          <w:b/>
          <w:bCs/>
          <w:i/>
          <w:iCs/>
        </w:rPr>
        <w:t>Lucas 13: 6-7-8-9</w:t>
      </w:r>
      <w:r>
        <w:rPr/>
        <w:t xml:space="preserve"> - Então Jesus proferiu está parábola: “Certo homem tinha uma figueira plantada na sua vinha e, indo procurar nela fruto, não o achou. Pelo que disse ao viticultor: Há três anos venho procurar fruto nesta figueira, e não o acho. Corta-a! Por que ocupa ainda a terra inutilmente? Ele, porém, respondeu: Senhor,deixa-a este ano até que eu a escave e a esterque. Se der fruto, ficará! Se não, depois a mandarás cortar ”.</w:t>
      </w:r>
    </w:p>
    <w:p>
      <w:pPr>
        <w:pStyle w:val="Normal"/>
        <w:spacing w:lineRule="atLeast" w:line="240" w:before="60" w:after="0"/>
        <w:ind w:firstLine="709"/>
        <w:rPr/>
      </w:pPr>
      <w:r>
        <w:rPr>
          <w:b/>
          <w:bCs/>
          <w:i/>
          <w:iCs/>
        </w:rPr>
        <w:t>Mateus 21:18 a 20</w:t>
      </w:r>
      <w:r>
        <w:rPr/>
        <w:t xml:space="preserve"> -  De manhã, ao voltar para a cidade, teve fome. Avistando uma figueira à beira do caminho, dirigiu-se a ela, mas não achou nela senão folhas. E disse-lhe: Nunca mais nasça fruto de ti. E a figueira secou imediatamente ... perguntaram,espantados: Como secou imediatamente a figueira?”. (em 10 de Agosto do ano 70, se cumpriu este texto ou esta profecia, a Figueira-Israel foi cortado da comunhão com Deus).</w:t>
      </w:r>
    </w:p>
    <w:p>
      <w:pPr>
        <w:pStyle w:val="Normal"/>
        <w:spacing w:lineRule="atLeast" w:line="240" w:before="60" w:after="0"/>
        <w:ind w:firstLine="709"/>
        <w:rPr/>
      </w:pPr>
      <w:r>
        <w:rPr>
          <w:b/>
          <w:bCs/>
          <w:i/>
          <w:iCs/>
        </w:rPr>
        <w:t>Mateus 21:43-45</w:t>
      </w:r>
      <w:r>
        <w:rPr/>
        <w:t xml:space="preserve"> - Portanto, eu vos digo que O REINO DE DEUS VOS SERÁ TIRADO, e será entregue a um povo (Igreja Cristã - Evangélica) que produza os seus frutos. Os principais sacerdotes e os fariseus, ouvindo estas parábola, entenderam que ele falava a seu respeito (Da nação de Israel) .</w:t>
      </w:r>
    </w:p>
    <w:p>
      <w:pPr>
        <w:pStyle w:val="Normal"/>
        <w:spacing w:lineRule="atLeast" w:line="240" w:before="60" w:after="0"/>
        <w:ind w:firstLine="709"/>
        <w:rPr/>
      </w:pPr>
      <w:r>
        <w:rPr/>
        <w:t>Percebemos amados irmãos que a figueira era, e é, a nação de Israel. A figueira, isto é, Israel, foi cortada, porque não dera os frutos desejados pelo Pai Eterno. Pois além de rejeitar o enviado do Pai (seu Filho), ainda o matou. Portanto, Deus tirou o Ministério de anunciar o Reino de Deus das mãos dos Judeus, e o entregou à nação santa, que o Corpo de Cristo (Igreja Cristã Evangélica).</w:t>
      </w:r>
    </w:p>
    <w:p>
      <w:pPr>
        <w:pStyle w:val="Normal"/>
        <w:spacing w:lineRule="atLeast" w:line="240" w:before="60" w:after="0"/>
        <w:ind w:firstLine="709"/>
        <w:rPr/>
      </w:pPr>
      <w:r>
        <w:rPr/>
        <w:t xml:space="preserve">João Batista havia pregado e exortado o povo Judeu de que a árvore que não desse fruto seria cortada: “O machado já está posto à raiz das árvores, e toda a árvore que não produz bom fruto será cortada ...” Pois bem, ISRAEL foi cortado da comunhão com Deus. Mais ou menos em 10.08.70 da Era cristã, um General Romano invadiu Jerusalém/Israel e queimou a fogo o Templo e demoliu/incendiou a cidade, e os Judeus foram vendidos como escravos e espalhados entre as nações (apelidados de: Judeus sem pátria). Israel foi realmente cortado, isto é, a figueira, secou e foi cortada. Mas não nos esqueçamos que, embora espalhada entre as nações e sem terras/territórios, a raiz da figueira permaneceu na terra (Deus cortou a figueira, mas não arrancou a raiz).  O Profeta Daniel havia profetizado: “Depois das sessenta e duas semanas  será cortado o Ungido (Jesus), e não será mais, e o o povo do príncipe, que há de vir (os Romanos), DESTRUIRÁ A CIDADE E O SANTUÁRIO. O seu fim será como uma inundação: Até o fim haverá guerra, e estão determinadas assolações”). - Daniel 9:26 </w:t>
      </w:r>
    </w:p>
    <w:p>
      <w:pPr>
        <w:pStyle w:val="Normal"/>
        <w:spacing w:lineRule="atLeast" w:line="240" w:before="60" w:after="0"/>
        <w:ind w:firstLine="709"/>
        <w:rPr/>
      </w:pPr>
      <w:r>
        <w:rPr/>
        <w:t>Por isto, em 1948 a raiz da figueira brotou, quando a ONU (Organização das Nações Unidas) reconheceu o direito de Israel voltar às suas terras. E o povo judeu que estava sem Pátria desde o ano 70 da era cristã, volta a sua doce terra. Não esqueçamos que Jesus profetizou  (olhai para a figueira), pois um grande sinal para a sua Igreja em relação a sua Volta/Arrebatamento  é o ressurgimento de Israel/Figueira. Em Isaías capitulo 60:8 e outros estava profetizado o retorno de Israel as suas terras e a Jerusalém “Quem são estes que vem voando como nuvens, e como pombas aos seus ninhos?”. Aqui esta profetizado o retorno dos filhos de Israel das nações para onde foram enviados no ano 70 da era cristã. Multidões de Judeus retornando de aviões à terra de Israel (nuvens, voando, ninhos). Aqui contém também uma profecia sobre a invenção do avião (1906), o Povo Judeu só retornaria as suas terras, depois de 1900, ou seja, após a invenção do avião, pois sem  a invenção deste engenho, como cumprir a profecia. O capitulo 60:8 do Livro do Profeta Isaías é um profecia que se cumpriu e esta se cumprindo para Israel e para Jerusalém.</w:t>
      </w:r>
    </w:p>
    <w:p>
      <w:pPr>
        <w:pStyle w:val="Normal"/>
        <w:spacing w:lineRule="atLeast" w:line="240" w:before="60" w:after="0"/>
        <w:ind w:firstLine="709"/>
        <w:rPr/>
      </w:pPr>
      <w:r>
        <w:rPr/>
        <w:t>Embora Israel, isto é, a figueira tenha brotado. Uma coisa importante deixou de acontecer em 1948. JERUSALÉM, a capital de Israel, não foi conquistada em 1948. O povo judeu obteve a sua terra, mas não a sua capital amada.</w:t>
      </w:r>
    </w:p>
    <w:p>
      <w:pPr>
        <w:pStyle w:val="Normal"/>
        <w:spacing w:lineRule="atLeast" w:line="240" w:before="60" w:after="0"/>
        <w:ind w:firstLine="709"/>
        <w:rPr/>
      </w:pPr>
      <w:r>
        <w:rPr>
          <w:b/>
          <w:bCs/>
        </w:rPr>
        <w:t xml:space="preserve">Só em 1967, ou seja 19 anos depois do seu retorno, é que Israel através da guerra relâmpago que durou mais ou menos seis dias, readquiriu a sua santa capital - Jerusalém. Isto é muito importante para a Igreja de Cristo, pois era profético. (quando venceu a guerra contra Jordania (A Cidade Velha estava em poder da Jordania desde 1948 </w:t>
      </w:r>
      <w:r>
        <w:rPr/>
        <w:t>-</w:t>
      </w:r>
      <w:r>
        <w:rPr>
          <w:b/>
          <w:bCs/>
        </w:rPr>
        <w:t xml:space="preserve"> Jerusalém é formada pela cidade velha e pela cidade nova. Israel só tinha posse da cidade velha, agora as duas estão em seu poder - Aleluia), Síria, Egito e Libano - Quando eles tomaram posse de Jerusalém, a ONU decretou cessar fogo. Esta guerra foi vencida de forma sobrenatural,  7 de Junho</w:t>
      </w:r>
      <w:r>
        <w:rPr/>
        <w:t xml:space="preserve"> </w:t>
      </w:r>
      <w:r>
        <w:rPr>
          <w:b/>
          <w:bCs/>
        </w:rPr>
        <w:t>de 1967, cremos que anjos de Deus estiveram em ação a favor de Israel, pois a profecia de Lucas 21:24 precisava se cumprir - a parte do local da construção do Templo judaico, não foi conquistada, porque não chegou a hora de Deus. Isto ocorrerá após o Arrebatamento da Igreja de Cristo ou perto dele). Nesta guerra de 1967, Yitzhak Rabin parece que participou ativamente ( Yitzhak Rabin, Premio Nobel da Paz de 1994 e Primeiro - Ministro Israelense, morto em atentado no mês de Novembro de 1995 - em seu lugar ficou como Primeiro-Ministro: Simon Peres - Mais de 80 países estiveram representados neste funeral), e foi grande a vitória de Israel, que além de conquistar Jerusalém (cidade velha e muralha oeste de Jerusalém), conquistou: Cisjordânia,  Egito (Faixa de Gaza e Peninsula do Sinai) e Síria ( Colinas de Golã).</w:t>
      </w:r>
    </w:p>
    <w:p>
      <w:pPr>
        <w:pStyle w:val="Normal"/>
        <w:spacing w:lineRule="atLeast" w:line="240" w:before="60" w:after="0"/>
        <w:ind w:firstLine="709"/>
        <w:rPr/>
      </w:pPr>
      <w:r>
        <w:rPr>
          <w:b/>
          <w:bCs/>
          <w:i/>
          <w:iCs/>
        </w:rPr>
        <w:t>LUCAS 21:24</w:t>
      </w:r>
      <w:r>
        <w:rPr/>
        <w:t xml:space="preserve"> - Cairão ao fio da espada, e para todas as nações serão levados cativos. Jerusalém será pisada pelos gentios (nações pagãs), até que os tempos se completem.</w:t>
      </w:r>
    </w:p>
    <w:p>
      <w:pPr>
        <w:pStyle w:val="Normal"/>
        <w:spacing w:lineRule="atLeast" w:line="240" w:before="60" w:after="0"/>
        <w:ind w:firstLine="709"/>
        <w:rPr/>
      </w:pPr>
      <w:r>
        <w:rPr/>
        <w:t xml:space="preserve">O tempo da Volta de Cristo, e do Arrebatamento da Igreja/Salvos, parece que começa a ter a sua contagem regressiva a partir desta data, pois no inicio do terceiro milênio (Século XXI) deverá ocorrer o Arrebatamento da Igreja, e  a Volta de Cristo. Note que era profético a retomada de Jerusalém pelo povo judeu depois de quase 19 séculos. A expressão “até que os tempos se completem” revela que chegaria a hora em o povo judeu teria de volta a sua capital Jerusalém (foi um milagre obter Jerusalém de volta, porque os ocupantes tinham maior poder bélico do que o povo judeu - a Nação judaica só tinha 19 anos de existência como Estado Judeu ressurgido). </w:t>
      </w:r>
    </w:p>
    <w:p>
      <w:pPr>
        <w:pStyle w:val="Normal"/>
        <w:spacing w:lineRule="atLeast" w:line="240" w:before="60" w:after="0"/>
        <w:ind w:firstLine="709"/>
        <w:rPr>
          <w:b/>
          <w:b/>
          <w:bCs/>
        </w:rPr>
      </w:pPr>
      <w:r>
        <w:rPr>
          <w:b/>
          <w:bCs/>
        </w:rPr>
        <w:t>E Jesus Cristo profetizou que não passaria está geração sem que Ele arrebatasse o seu Povo, isto é a sua Noiva/Igreja.</w:t>
      </w:r>
    </w:p>
    <w:p>
      <w:pPr>
        <w:pStyle w:val="Normal"/>
        <w:spacing w:lineRule="atLeast" w:line="240" w:before="60" w:after="0"/>
        <w:ind w:firstLine="709"/>
        <w:rPr/>
      </w:pPr>
      <w:r>
        <w:rPr/>
        <w:t>Se os amados irmãos/ãs não sabem , uma geração,é 40 anos   “...Não passará está</w:t>
      </w:r>
    </w:p>
    <w:p>
      <w:pPr>
        <w:pStyle w:val="Normal"/>
        <w:spacing w:lineRule="atLeast" w:line="240" w:before="60" w:after="0"/>
        <w:ind w:firstLine="709"/>
        <w:rPr/>
      </w:pPr>
      <w:r>
        <w:rPr/>
        <w:t xml:space="preserve">GERAÇÃO, sem que todas as coisas aconteçam” - </w:t>
      </w:r>
      <w:r>
        <w:rPr>
          <w:i/>
          <w:iCs/>
        </w:rPr>
        <w:t>Mateus 24:34</w:t>
      </w:r>
      <w:r>
        <w:rPr/>
        <w:t xml:space="preserve">.  “... e viram por quarenta anos as minhas obras. Por isto me indignei contra está GERAÇÃO ... e contra quem se indignou POR  QUARENTA ANOS... cujos corpos cairam no deserto ?” - </w:t>
      </w:r>
      <w:r>
        <w:rPr>
          <w:i/>
          <w:iCs/>
        </w:rPr>
        <w:t>Hebreus 3:9-10-17</w:t>
      </w:r>
      <w:r>
        <w:rPr/>
        <w:t xml:space="preserve">.  Quarenta  anos a partir de 1967, o que vai dar no ano 2007. O Arrebatamento da Igreja deverá acontecer inicio do terceiro milênio ..., segundo entendemos pela Cronologia Bíblica. Cremos que o mesmo ocorrerá antes do período denominado: “A Grande Tribulação”. Não estamos dizendo que será no ano 2007 ou 2014, ou qualquer outro, estamos dizendo que tudo indica que será no início do ano 2000 .... Na verdade a Segunda Vinda de Cristo pode ocorrer até antes do ano 2000.  </w:t>
      </w:r>
      <w:r>
        <w:rPr>
          <w:b/>
          <w:bCs/>
        </w:rPr>
        <w:t xml:space="preserve">NOTA: Usamos a expressão inicio do Terceiro Milênio (Século XXI), devido não sabermos exatamente o ano da chegada do Noivo (Mateus 25:6). </w:t>
      </w:r>
    </w:p>
    <w:p>
      <w:pPr>
        <w:pStyle w:val="Normal"/>
        <w:spacing w:lineRule="atLeast" w:line="240" w:before="60" w:after="0"/>
        <w:ind w:firstLine="709"/>
        <w:rPr/>
      </w:pPr>
      <w:r>
        <w:rPr/>
        <w:t xml:space="preserve">Meus irmãos, a Bíblia aponta exatamente para aquilo que os antigos falavam: “1000 passará, 2000 não chegará”, quer dizer se passar disto, é por pouco tempo. E para que não fique somente nestas palavras, em relação a figueira, temos ainda uma parábola que também aponta para o Arrebatamento no inicio do terceiro milênio, (Século XXI ..).  </w:t>
      </w:r>
    </w:p>
    <w:p>
      <w:pPr>
        <w:pStyle w:val="Normal"/>
        <w:spacing w:lineRule="atLeast" w:line="240" w:before="60" w:after="0"/>
        <w:ind w:firstLine="709"/>
        <w:rPr/>
      </w:pPr>
      <w:r>
        <w:rPr/>
        <w:t xml:space="preserve">Na parábola do Bom samaritano (que simboliza Jesus Cristo), ao deixar o homem na hospedaria (igreja) e no momento da partida (Jesus indo para a glória), Ele tira dois denários e diz: “cuida dele (do ser humano ferido por Satanás). Ora, dois denários era o salário de um trabalhador durante dois dias de serviço. Jesus está revelando aqui nesta parábola que o tempo da sua volta é igual a dois dias, o que é igual a +- 2000 anos (pois um dia para Deus é como mil anos e vice-versa). NOTEM que no Dilúvio, Deus após fechar a porta da Arca esperou 7 dias para enviar a Chuva-Dilúvio. </w:t>
      </w:r>
    </w:p>
    <w:p>
      <w:pPr>
        <w:pStyle w:val="Normal"/>
        <w:spacing w:lineRule="atLeast" w:line="240" w:before="60" w:after="0"/>
        <w:ind w:firstLine="709"/>
        <w:rPr/>
      </w:pPr>
      <w:r>
        <w:rPr/>
        <w:t>Mas amados, não ignoreis uma coisa: QUE UM DIA PARA O SENHOR É COMO MIL ANOS,  E MIL ANOS COMO UM DIA . Aqui está revelado que o tempo para a Volta de Jesus é de +- 2000 anos, já que este personagem afirmou que voltaria depois de dois dias, o que é igual a 2000 anos. Ora, a Parábola aponta, para  início do terceiro milênio (Século XXI). - LUCAS 10:35.</w:t>
      </w:r>
    </w:p>
    <w:p>
      <w:pPr>
        <w:pStyle w:val="Normal"/>
        <w:spacing w:lineRule="atLeast" w:line="240" w:before="60" w:after="0"/>
        <w:ind w:firstLine="709"/>
        <w:rPr/>
      </w:pPr>
      <w:r>
        <w:rPr/>
        <w:t>Amados, as parábolas revelam segredos para aqueles que tem sede espiritual. “E, tendo ajustado com os trabalhadores a UM DENÁRIO POR DIA , mandou-os  para sua vinha”.  - Mateus 20:2. Que maravilha! Percebam a ordem: Preguem o Evangelho na Terra (vinha) por +- 2000 anos, e em seguida eu volto para acertarmos as contas (galardão).</w:t>
      </w:r>
    </w:p>
    <w:p>
      <w:pPr>
        <w:pStyle w:val="Normal"/>
        <w:spacing w:lineRule="atLeast" w:line="240" w:before="60" w:after="0"/>
        <w:ind w:firstLine="709"/>
        <w:rPr/>
      </w:pPr>
      <w:r>
        <w:rPr>
          <w:b/>
          <w:bCs/>
        </w:rPr>
        <w:t>Deus não faz nada sem antes avisar os seus Servos, os Profetas.</w:t>
      </w:r>
      <w:r>
        <w:rPr/>
        <w:t xml:space="preserve">  E a sua Igreja é composta de Servos e Servas que profetizam a sua Palavra de Salvação aos perdidos. Deus não iria deixar a sua Igreja sem o aviso da proximidade do Arrebatamento. Daniel entendeu pelos Livros da Palavra de Deus que era chegado o momento da libertação do seu povo. </w:t>
      </w:r>
    </w:p>
    <w:p>
      <w:pPr>
        <w:pStyle w:val="Normal"/>
        <w:spacing w:lineRule="atLeast" w:line="240" w:before="60" w:after="0"/>
        <w:ind w:firstLine="709"/>
        <w:rPr/>
      </w:pPr>
      <w:r>
        <w:rPr/>
        <w:t xml:space="preserve">Amado, é tempo da Igreja, isto é, os Salvos do mundo se preparar para a partida, conforme </w:t>
      </w:r>
      <w:r>
        <w:rPr>
          <w:i/>
          <w:iCs/>
        </w:rPr>
        <w:t>Filipenses 3:20</w:t>
      </w:r>
      <w:r>
        <w:rPr/>
        <w:t xml:space="preserve">. “Mas a nossa cidade está nos Céus, </w:t>
      </w:r>
      <w:r>
        <w:rPr>
          <w:b/>
          <w:bCs/>
        </w:rPr>
        <w:t>de onde ESPERAMOS</w:t>
      </w:r>
      <w:r>
        <w:rPr/>
        <w:t xml:space="preserve">  o Salvador, o Senhor Jesus Cristo”.</w:t>
      </w:r>
    </w:p>
    <w:p>
      <w:pPr>
        <w:pStyle w:val="Normal"/>
        <w:spacing w:lineRule="atLeast" w:line="240" w:before="60" w:after="0"/>
        <w:ind w:firstLine="709"/>
        <w:rPr/>
      </w:pPr>
      <w:r>
        <w:rPr/>
        <w:t xml:space="preserve">Muitos se desculpam dizendo que ninguém sabe o dia e a hora da Volta de Jesus, se baseando em </w:t>
      </w:r>
      <w:r>
        <w:rPr>
          <w:i/>
          <w:iCs/>
        </w:rPr>
        <w:t>Mateus 24:36</w:t>
      </w:r>
      <w:r>
        <w:rPr/>
        <w:t xml:space="preserve">  “Porém, a respeito daquele dia e hora ninguém sabe, nem os anjos do céu, nem o Filho, mas unicamente o Pai”. Quando a Bíblia diz isto, ela não está dizendo para ignorarmos a epóca do retorno de Cristo, como muitos pensam, se assim fosse, Jesus não precisaria nos dizer para observarmos as profecias. Vamos analisar este texto para tirarmos conclusões não medrosas e negligentes. “Porque Deus não nos deu o espírito de temor/timidez, mas de fortaleza...” - II Timóteo 1:7    </w:t>
      </w:r>
    </w:p>
    <w:p>
      <w:pPr>
        <w:pStyle w:val="Normal"/>
        <w:spacing w:lineRule="atLeast" w:line="240" w:before="60" w:after="0"/>
        <w:ind w:firstLine="709"/>
        <w:rPr/>
      </w:pPr>
      <w:r>
        <w:rPr/>
        <w:t xml:space="preserve">O Profeta Daniel foi um homem muito usado por Deus; na questão levantada por Nabucodonosor (onde ele exigiu que os astrólogos - magos e sábios contasse o sonho que ele tiverá, bem como a interpretação do mesmo).  ... Daniel buscou a Deus para que ele tivesse a revelação e a interpretação deste mistério. Ao chegar diante do Rei, ele disse: “Mas há um Deus que revela segredos/mistérios”. Certamente que Deus não revela os seus segredos/mistérios para qualquer um, nem de qualquer maneira. Daniel era um homem de Deus - ele orava 3 vezes ao dia e jejuava continuamente.  </w:t>
      </w:r>
    </w:p>
    <w:p>
      <w:pPr>
        <w:pStyle w:val="Normal"/>
        <w:spacing w:lineRule="atLeast" w:line="240" w:before="60" w:after="0"/>
        <w:ind w:firstLine="709"/>
        <w:rPr/>
      </w:pPr>
      <w:r>
        <w:rPr/>
        <w:t xml:space="preserve">Meditando em </w:t>
      </w:r>
      <w:r>
        <w:rPr>
          <w:i/>
          <w:iCs/>
        </w:rPr>
        <w:t>Mateus 24:36</w:t>
      </w:r>
      <w:r>
        <w:rPr/>
        <w:t xml:space="preserve">, onde diz que ninguém sabe a respeito do dia do Arrebatamento ou Volta de Jesus Cristo, nós observamos o que muitos dizem: que nem Jesus Cristo sabia o dia da sua Volta. Ora, é preciso que saibamos que Jesus estava separado da Trindade para uma missão de resgate do ser humano caído. Ele havia descido do Céu para viver como Servo obediente até a morte e morte de cruz. Portanto, Ele estava limitado à atuação física como homem perfeito, isto é, Ele não tinha, como homem humano, que especular e nem saber os detalhes do plano do Pai. É claro que sabemos que Jesus Cristo tinha Onisciência, pois sabemos que Ele era 100 % Deus e 100 % Homem. Note que o texto de Mateus 24:36, também omitiu a Pessoa do Espírito Santo “... mas unicamente o Pai”. Como sabemos,  após derrotar Satanás e o pecado, Jesus Cristo voltou ao Céu e se assentou a direita do Pai e recebeu Todo o Poder no Céu e na Terra. Ele não está mais limitado a um corpo humano terreno. Ele voltou a sua posição de Segunda Pessoa da Trindade Santa - agora Ele sabe todas as coisas - pois tem Todo o Poder, lá em cima e aqui embaixo. Quanto ao Espírito Santo, que o representa na Terra, Ele tem Todo Poder que sempre teve, pois não precisou se rebaixar a condição de ser humano, como Jesus o fez há +- 2000 anos atrás. </w:t>
      </w:r>
    </w:p>
    <w:p>
      <w:pPr>
        <w:pStyle w:val="Normal"/>
        <w:spacing w:lineRule="atLeast" w:line="240" w:before="60" w:after="0"/>
        <w:ind w:firstLine="709"/>
        <w:rPr/>
      </w:pPr>
      <w:r>
        <w:rPr/>
        <w:t xml:space="preserve">Meu amado/a, a Trindade Santa sabe todas as coisas hoje, como sempre soube, e não há segredos entre Eles, pois o pecado já está vencido para sempre. Satanás está vencido e não pode se opôr à Trindade Santa nunca mais. Jesus Cristo sabe muito bem a que hora e ano virá buscar a sua noiva amada. O Espírito Santo também sabe, pois é Ele quem entregará a noiva ao Noivo Jesus Cristo. E a noiva do Cordeiro, estará indiferente a este momento em que será glorificada ??? E além do mais,  a Palavra de Deus é Luz que alumia em lugar escuro. </w:t>
      </w:r>
    </w:p>
    <w:p>
      <w:pPr>
        <w:pStyle w:val="Normal"/>
        <w:spacing w:lineRule="atLeast" w:line="240" w:before="60" w:after="0"/>
        <w:ind w:firstLine="709"/>
        <w:rPr/>
      </w:pPr>
      <w:r>
        <w:rPr/>
        <w:t>E além do mais o dia e hora foram mencionados por causa da diferença no fuso horário, ou seja, o Arrebatamento da Igreja e Volta de  Cristo, ocorrerá em diferentes horários, nas diversas partes do globo. Será que nos dias de Jesus Cristo sobre a Terra, o povo sabia do fuso horário? Ao que me parece não tinha nem relógio, mas o Pai sabia da existência do fuso horário. E além disto, Matesu 24:14 tão comentado, não fala que o mês e o ano do Arrebatamento não seriam conhecidos. O Arrebatamento acontecerá em determinado ano após inicio do terceiro milênio, é óbvio que não sabemos qual. Mas cremos e entendemos através da Escritura Sagrada que será no Século XXI.</w:t>
      </w:r>
    </w:p>
    <w:p>
      <w:pPr>
        <w:pStyle w:val="Normal"/>
        <w:spacing w:lineRule="atLeast" w:line="240" w:before="60" w:after="0"/>
        <w:ind w:firstLine="709"/>
        <w:rPr/>
      </w:pPr>
      <w:r>
        <w:rPr>
          <w:b/>
          <w:bCs/>
        </w:rPr>
        <w:t>Daniel diz que o Deus do</w:t>
      </w:r>
      <w:r>
        <w:rPr/>
        <w:t xml:space="preserve"> </w:t>
      </w:r>
      <w:r>
        <w:rPr>
          <w:b/>
          <w:bCs/>
        </w:rPr>
        <w:t>Céu é o revelador de segredos/mistérios.</w:t>
      </w:r>
      <w:r>
        <w:rPr/>
        <w:t xml:space="preserve"> O Pai Celestial tem segredos/mistérios sim! Mas Ele  pode revelá-los a quem quiser, conforme </w:t>
      </w:r>
      <w:r>
        <w:rPr>
          <w:i/>
          <w:iCs/>
        </w:rPr>
        <w:t>Jeremias 33:3</w:t>
      </w:r>
      <w:r>
        <w:rPr/>
        <w:t xml:space="preserve"> “Clama a mim (ore insistemente, com súplicas, lágrimas, jejuns, horas de joelho como Daniel ...), e responder-te-ei, e anunciar-te-ei coisas grandes e ocultas (segredos e mistérios de Deus e da Palavra), que não sabes (que não temos conhecimento, mas poderemos ter, se obedecermos este versículo de </w:t>
      </w:r>
      <w:r>
        <w:rPr>
          <w:i/>
          <w:iCs/>
        </w:rPr>
        <w:t>Jeremias 33:3</w:t>
      </w:r>
      <w:r>
        <w:rPr/>
        <w:t xml:space="preserve">. Se não há esforço da nossa parte em buscar a Deus, porque haveria esforço da parte Dele em nos revelar as suas maravilhas ???   Muitos de nós, nem examinamos a Bíblia conforme Jesus ordenou em </w:t>
      </w:r>
      <w:r>
        <w:rPr>
          <w:i/>
          <w:iCs/>
        </w:rPr>
        <w:t>João 5:39.</w:t>
      </w:r>
    </w:p>
    <w:p>
      <w:pPr>
        <w:pStyle w:val="Normal"/>
        <w:spacing w:lineRule="atLeast" w:line="240" w:before="60" w:after="0"/>
        <w:ind w:firstLine="709"/>
        <w:rPr/>
      </w:pPr>
      <w:r>
        <w:rPr>
          <w:b/>
          <w:bCs/>
          <w:i/>
          <w:iCs/>
        </w:rPr>
        <w:t>LUCAS 17: 34-35-36</w:t>
      </w:r>
      <w:r>
        <w:rPr/>
        <w:t xml:space="preserve"> - “Digo-vos que naquela noite estarão dois numa cama (dormindo/casal ); um será tomado, e o outro será deixado. Duas estarão juntas moendo (serviço caseiro); uma será tomada, e a outra será deixada. Dois estarão no campo (serviço secular);  um será tomado, e o outro será deixado”.</w:t>
      </w:r>
    </w:p>
    <w:p>
      <w:pPr>
        <w:pStyle w:val="Normal"/>
        <w:spacing w:lineRule="atLeast" w:line="240" w:before="60" w:after="0"/>
        <w:ind w:firstLine="709"/>
        <w:rPr/>
      </w:pPr>
      <w:r>
        <w:rPr/>
        <w:t>Este texto é muito interessante, o mesmo se refere ao dia e a  noite do Arrebatamento. E não só a noite ou ao dia - O Arrebatamento da Igreja do Senhor Jesus Cristo acontecerá de dia e de noite - Pois na Terra nunca é noite total e nem dia total, isto é, acontece os dois simultâneamente, ao mesmo tempo. Portanto o Arrebatamento talvez aconteça em duas datas ou dois diferentes dias. Sabemos que no mundo existe o fuso horário e que o mundo está dividido em Ocidente e Oriente; quando num lado é dia, no outro é noite. O globo terrestre tem também o lado Norte e o lado Sul (Norte em cima, e Sul embaixo).</w:t>
      </w:r>
    </w:p>
    <w:p>
      <w:pPr>
        <w:pStyle w:val="Normal"/>
        <w:spacing w:lineRule="atLeast" w:line="240" w:before="60" w:after="0"/>
        <w:ind w:firstLine="709"/>
        <w:rPr/>
      </w:pPr>
      <w:r>
        <w:rPr/>
        <w:t xml:space="preserve">Se o Arrebatamento ocorrer durante o  dia no Brasil, no Japão será noite. Quer dizer, os Crentes do Brasil estarão no trabalho secular, enquanto os Crentes do Japão estarão na cama dormindo. Se ocorrer desta maneira, nos Estados Unidos será de manhã ou de tarde. E nos outros países, em cada um deles, será também em horários diferentes. </w:t>
      </w:r>
    </w:p>
    <w:p>
      <w:pPr>
        <w:pStyle w:val="Normal"/>
        <w:spacing w:lineRule="atLeast" w:line="240" w:before="60" w:after="0"/>
        <w:ind w:firstLine="709"/>
        <w:rPr/>
      </w:pPr>
      <w:r>
        <w:rPr/>
        <w:t xml:space="preserve">Meu amado/a, a Bíblia é coerente.  O revelador de segredos-mistérios de Daniel sabia tudo isto e muito mais.  Jesus certa vez disse “muitas coisas tenho para dizer, mas vós não podeis suportar”. Amado, a Bíblia é a Palavra de Deus, e quando Jesus falou o que está escrito em  </w:t>
      </w:r>
      <w:r>
        <w:rPr>
          <w:i/>
          <w:iCs/>
        </w:rPr>
        <w:t>Mateus 24:36</w:t>
      </w:r>
      <w:r>
        <w:rPr/>
        <w:t>, ela não estava completa - O Novo Testamento não existia ainda, quer dizer, não existia os Evangelhos e as Epístolas, só o Velho Testamento existia. Os mesmos  estavam na mente do Pai e só mais tarde Ele inspiraria seus Servos para escrevê-los.  Se o Novo Testamento estivesse pronto, Jesus como homem  poderia ler o mesmo e saber o dia e a hora, pois em Mateus 24:15 encontramos a seguinte observação de Jesus: “quem lê, entenda”.  Daniel entendeu pelos Livros do VT que era chegado o momento do livramento de Israel. E a Igreja de Cristo, será que tem entendido pelos Livros dos Evangelho/Epístolas, ou o Diabo tem tido êxito? A Igreja não tem desculpa de não saber os mistérios da Palavra de Deus porque está escrito: “Vós tende a unção do Santo e sabeis tudo, e não tendes necessidade que alguém vos ensine” a não ser a Palavra de Deus, é óbvio. Muitos de nós temos examinado a Palavra naquelas áreas que nos interessam como: prosperidade - cura - milagres - finanças - bençãos ..., e ignoramos as Profecias.</w:t>
      </w:r>
    </w:p>
    <w:p>
      <w:pPr>
        <w:pStyle w:val="Normal"/>
        <w:spacing w:lineRule="atLeast" w:line="240" w:before="60" w:after="0"/>
        <w:ind w:firstLine="709"/>
        <w:rPr/>
      </w:pPr>
      <w:r>
        <w:rPr/>
        <w:t xml:space="preserve">O texto de Lucas citado acima fala de alguns e algumas pessoas que não foram </w:t>
      </w:r>
      <w:r>
        <w:rPr>
          <w:i/>
          <w:iCs/>
        </w:rPr>
        <w:t>arrebatadas</w:t>
      </w:r>
      <w:r>
        <w:rPr/>
        <w:t xml:space="preserve">, embora estivessem momentos antes com os </w:t>
      </w:r>
      <w:r>
        <w:rPr>
          <w:i/>
          <w:iCs/>
        </w:rPr>
        <w:t>arrebatados</w:t>
      </w:r>
      <w:r>
        <w:rPr/>
        <w:t xml:space="preserve">. Por que será ???  Quem sabe eram membros </w:t>
      </w:r>
      <w:r>
        <w:rPr>
          <w:b/>
          <w:bCs/>
        </w:rPr>
        <w:t>ou estavam com</w:t>
      </w:r>
      <w:r>
        <w:rPr/>
        <w:t xml:space="preserve"> </w:t>
      </w:r>
      <w:r>
        <w:rPr>
          <w:b/>
          <w:bCs/>
        </w:rPr>
        <w:t xml:space="preserve">seus nomes arrolados </w:t>
      </w:r>
      <w:r>
        <w:rPr>
          <w:b/>
          <w:bCs/>
          <w:vertAlign w:val="subscript"/>
        </w:rPr>
        <w:t>nos</w:t>
      </w:r>
      <w:r>
        <w:rPr>
          <w:b/>
          <w:bCs/>
        </w:rPr>
        <w:t xml:space="preserve"> livros das igrejas, mas não ESTAVAM COM OS SEUS NOMES ESCRITOS NO LIVRO DA VIDA.</w:t>
      </w:r>
      <w:r>
        <w:rPr/>
        <w:t xml:space="preserve"> </w:t>
      </w:r>
    </w:p>
    <w:p>
      <w:pPr>
        <w:pStyle w:val="Normal"/>
        <w:spacing w:lineRule="atLeast" w:line="240" w:before="60" w:after="0"/>
        <w:ind w:firstLine="709"/>
        <w:rPr/>
      </w:pPr>
      <w:r>
        <w:rPr>
          <w:b/>
          <w:bCs/>
          <w:i/>
          <w:iCs/>
        </w:rPr>
        <w:t>Filipenses 4: 3</w:t>
      </w:r>
      <w:r>
        <w:rPr/>
        <w:t xml:space="preserve">   “...que ajudes estas mulheres que trabalharam comigo no Evangelho ... e com outros cooperadores, CUJOS NOMES ESTÃO NO LIVRO DA VIDA (não é estarão, e sim, estão - </w:t>
      </w:r>
      <w:r>
        <w:rPr>
          <w:i/>
          <w:iCs/>
        </w:rPr>
        <w:t>João 5:24</w:t>
      </w:r>
      <w:r>
        <w:rPr/>
        <w:t xml:space="preserve">).  </w:t>
      </w:r>
      <w:r>
        <w:rPr>
          <w:b/>
          <w:bCs/>
          <w:i/>
          <w:iCs/>
        </w:rPr>
        <w:t>Lucas 10:20</w:t>
      </w:r>
      <w:r>
        <w:rPr/>
        <w:t xml:space="preserve"> - “...Alegrai-vos antes por estarem os VOSSOS NOMES ESCRITOS NOS CÉUS”. </w:t>
      </w:r>
    </w:p>
    <w:p>
      <w:pPr>
        <w:pStyle w:val="Normal"/>
        <w:spacing w:lineRule="atLeast" w:line="240" w:before="60" w:after="0"/>
        <w:ind w:firstLine="709"/>
        <w:rPr/>
      </w:pPr>
      <w:r>
        <w:rPr/>
        <w:t xml:space="preserve">Quem sabe meu amado/a, a sua Igreja não acredita no </w:t>
      </w:r>
      <w:r>
        <w:rPr>
          <w:i/>
          <w:iCs/>
        </w:rPr>
        <w:t>arrebatamento</w:t>
      </w:r>
      <w:r>
        <w:rPr/>
        <w:t xml:space="preserve">.Será que  quem não acredita no </w:t>
      </w:r>
      <w:r>
        <w:rPr>
          <w:i/>
          <w:iCs/>
        </w:rPr>
        <w:t>arrebatamento</w:t>
      </w:r>
      <w:r>
        <w:rPr/>
        <w:t xml:space="preserve"> da Igreja, fará parte do mesmo?  A sua denominação tem impedido a pregação do </w:t>
      </w:r>
      <w:r>
        <w:rPr>
          <w:i/>
          <w:iCs/>
        </w:rPr>
        <w:t>arrebatamento</w:t>
      </w:r>
      <w:r>
        <w:rPr/>
        <w:t xml:space="preserve">? Cuidado!  É plano da Trindade Santa. Não lute contra a Palavra de Deus. Seja sábio. </w:t>
      </w:r>
    </w:p>
    <w:p>
      <w:pPr>
        <w:pStyle w:val="Normal"/>
        <w:spacing w:lineRule="atLeast" w:line="240" w:before="60" w:after="0"/>
        <w:ind w:firstLine="709"/>
        <w:rPr/>
      </w:pPr>
      <w:r>
        <w:rPr/>
        <w:t xml:space="preserve">Meu amado, minha amada, a questão do </w:t>
      </w:r>
      <w:r>
        <w:rPr>
          <w:i/>
          <w:iCs/>
        </w:rPr>
        <w:t>arrebatamento</w:t>
      </w:r>
      <w:r>
        <w:rPr/>
        <w:t xml:space="preserve"> ou da Volta Cristo é coisa séria.  Não é invenção de homens ou de denominações. É uma doutrina bíblica das mais importantes, pois a Igreja de Jesus já está a quase vinte séculos na Terra . O tempo da Igreja de Cristo permanecer na Terra não é eterno, você sabia disto?  Tem líderes Evangélicos que estão desejando continuar na Terra para sempre, pois as suas denominações cresceram animadoramente, e os mesmos tem esquecido da exortação de Colossenses 3:2. “Pensai nas coisas que são de cima, enão nas que são da Terra”.</w:t>
      </w:r>
    </w:p>
    <w:p>
      <w:pPr>
        <w:pStyle w:val="Normal"/>
        <w:spacing w:lineRule="atLeast" w:line="240" w:before="60" w:after="0"/>
        <w:ind w:firstLine="709"/>
        <w:rPr/>
      </w:pPr>
      <w:r>
        <w:rPr>
          <w:b/>
          <w:bCs/>
        </w:rPr>
        <w:t>Meus amados, a partir do momento em que o pecado entrou no universo, Deus começou a colocar um plano em ação. Ele adiou a inauguração do Universo dos seus sonhos por 7 dias  (7000 anos), ou por 7 Horas Divinas. Observando a Escritura Sagrada nota-se a divisão destes 7000 anos ou 7 Horas Divinas em três diferentes Eras.</w:t>
      </w:r>
    </w:p>
    <w:p>
      <w:pPr>
        <w:pStyle w:val="Normal"/>
        <w:spacing w:lineRule="atLeast" w:line="240" w:before="60" w:after="0"/>
        <w:ind w:firstLine="709"/>
        <w:rPr/>
      </w:pPr>
      <w:r>
        <w:rPr>
          <w:b/>
          <w:bCs/>
          <w:i/>
          <w:iCs/>
        </w:rPr>
        <w:t>A.C. - A Era Antes de Cristo</w:t>
      </w:r>
      <w:r>
        <w:rPr/>
        <w:t xml:space="preserve">. - Começou com o pecado original de Adão e Eva e durou até o nascimento de Jesus Cristo. Esta </w:t>
      </w:r>
      <w:r>
        <w:rPr>
          <w:i/>
          <w:iCs/>
        </w:rPr>
        <w:t>Era</w:t>
      </w:r>
      <w:r>
        <w:rPr/>
        <w:t xml:space="preserve"> durou cerca de  4000 anos ou 4 dias, ou 4 Horas no calendário de Deus. </w:t>
      </w:r>
    </w:p>
    <w:p>
      <w:pPr>
        <w:pStyle w:val="Normal"/>
        <w:spacing w:lineRule="atLeast" w:line="240" w:before="60" w:after="0"/>
        <w:ind w:firstLine="709"/>
        <w:rPr/>
      </w:pPr>
      <w:r>
        <w:rPr>
          <w:b/>
          <w:bCs/>
          <w:i/>
          <w:iCs/>
        </w:rPr>
        <w:t>D.C. - A Era Depois de Cristo.</w:t>
      </w:r>
      <w:r>
        <w:rPr/>
        <w:t xml:space="preserve"> - Começou no tempo de Jesus Cristo e irá até o Arrebatamento e a Volta de Cristo. Esta é a </w:t>
      </w:r>
      <w:r>
        <w:rPr>
          <w:i/>
          <w:iCs/>
        </w:rPr>
        <w:t>Era da Igreja de Jesus</w:t>
      </w:r>
      <w:r>
        <w:rPr/>
        <w:t xml:space="preserve"> - estamos vivendo no final desta </w:t>
      </w:r>
      <w:r>
        <w:rPr>
          <w:i/>
          <w:iCs/>
        </w:rPr>
        <w:t>Era</w:t>
      </w:r>
      <w:r>
        <w:rPr/>
        <w:t xml:space="preserve"> que terminará com o Arrebatamento da Igreja. A duração desta </w:t>
      </w:r>
      <w:r>
        <w:rPr>
          <w:i/>
          <w:iCs/>
        </w:rPr>
        <w:t>Era</w:t>
      </w:r>
      <w:r>
        <w:rPr/>
        <w:t xml:space="preserve"> é de 2000 anos ou 2 dias, ou 2 Horas no calendário de Deus.</w:t>
      </w:r>
    </w:p>
    <w:p>
      <w:pPr>
        <w:pStyle w:val="Normal"/>
        <w:spacing w:lineRule="atLeast" w:line="240" w:before="60" w:after="0"/>
        <w:ind w:firstLine="709"/>
        <w:rPr/>
      </w:pPr>
      <w:r>
        <w:rPr>
          <w:b/>
          <w:bCs/>
          <w:i/>
          <w:iCs/>
        </w:rPr>
        <w:t>C.C. - A Era com Cristo</w:t>
      </w:r>
      <w:r>
        <w:rPr/>
        <w:t xml:space="preserve">. - Começará no futuro, isto é , no Milênio, após a grande tribulação e outros acontecimentos bíblicos que estão na Palavra de Deus.  Será inaugurada quando Jesus Cristo vier para Reinar sobre a Terra por 1000 anos. A </w:t>
      </w:r>
      <w:r>
        <w:rPr>
          <w:i/>
          <w:iCs/>
        </w:rPr>
        <w:t>Era</w:t>
      </w:r>
      <w:r>
        <w:rPr/>
        <w:t xml:space="preserve"> com Cristo irá durar  1000 anos ou 1 dia, ou 1 Hora no calendário de Deus.</w:t>
      </w:r>
    </w:p>
    <w:p>
      <w:pPr>
        <w:pStyle w:val="Normal"/>
        <w:spacing w:lineRule="atLeast" w:line="240" w:before="60" w:after="0"/>
        <w:ind w:firstLine="709"/>
        <w:rPr/>
      </w:pPr>
      <w:r>
        <w:rPr>
          <w:b/>
          <w:bCs/>
        </w:rPr>
        <w:t xml:space="preserve">Vimos então os 7000 anos, ou 7 Horas de História Bíblica sobre a Terra, ou seja, os 7 dias, ou 7 Horas de Deus.  Depois das três </w:t>
      </w:r>
      <w:r>
        <w:rPr>
          <w:b/>
          <w:bCs/>
          <w:i/>
          <w:iCs/>
        </w:rPr>
        <w:t>Eras</w:t>
      </w:r>
      <w:r>
        <w:rPr>
          <w:b/>
          <w:bCs/>
        </w:rPr>
        <w:t xml:space="preserve"> designadas por Deus para resolver a questão do pecado que entrou no universo teremos então o </w:t>
      </w:r>
      <w:r>
        <w:rPr>
          <w:b/>
          <w:bCs/>
          <w:i/>
          <w:iCs/>
        </w:rPr>
        <w:t>Juízo Final</w:t>
      </w:r>
      <w:r>
        <w:rPr>
          <w:b/>
          <w:bCs/>
        </w:rPr>
        <w:t xml:space="preserve"> (juízo de homens - sem Cristo - e anjos rebeldes) e a  destruição do planeta Terra atual e de todo o universo que foi poluído e contaminado pelo pecado  (angelical  e do ser humano).</w:t>
      </w:r>
    </w:p>
    <w:p>
      <w:pPr>
        <w:pStyle w:val="Normal"/>
        <w:spacing w:lineRule="atLeast" w:line="240" w:before="60" w:after="0"/>
        <w:ind w:firstLine="709"/>
        <w:rPr/>
      </w:pPr>
      <w:r>
        <w:rPr>
          <w:b/>
          <w:bCs/>
          <w:i/>
          <w:iCs/>
        </w:rPr>
        <w:t>C.D.   - A  Era com Deus</w:t>
      </w:r>
      <w:r>
        <w:rPr/>
        <w:t xml:space="preserve">  - Na eternidade futura, no novo Universo sonhado por Deus, quando Ele habitará com os homens que foram Crentes do velho universo/velha Terra.  E então Deus e os Salvos viverão felizes para sempre, ou seja , eternamente. </w:t>
      </w:r>
    </w:p>
    <w:p>
      <w:pPr>
        <w:pStyle w:val="Normal"/>
        <w:spacing w:lineRule="atLeast" w:line="240" w:before="60" w:after="0"/>
        <w:ind w:firstLine="709"/>
        <w:rPr/>
      </w:pPr>
      <w:r>
        <w:rPr/>
        <w:t xml:space="preserve">Portanto, meu amado, minha amada saiba que Deus tem tudo cronometrado, ou seja, projetado e estipulado para acontecer no tempo predeterminado.   </w:t>
      </w:r>
    </w:p>
    <w:p>
      <w:pPr>
        <w:pStyle w:val="Normal"/>
        <w:suppressAutoHyphens w:val="true"/>
        <w:spacing w:lineRule="atLeast" w:line="240" w:before="60" w:after="0"/>
        <w:ind w:firstLine="709"/>
        <w:rPr/>
      </w:pPr>
      <w:r>
        <w:rPr/>
        <w:t xml:space="preserve">Como Igreja de Jesus Cristo , nós, os evangélicos, precisamos nos posicionar no plano de Deus. </w:t>
      </w:r>
      <w:r>
        <w:rPr>
          <w:b/>
          <w:bCs/>
        </w:rPr>
        <w:t>Não podemos</w:t>
      </w:r>
      <w:r>
        <w:rPr/>
        <w:t xml:space="preserve"> </w:t>
      </w:r>
      <w:r>
        <w:rPr>
          <w:b/>
          <w:bCs/>
        </w:rPr>
        <w:t>estar sem conhecimento da sua Palavra</w:t>
      </w:r>
      <w:r>
        <w:rPr/>
        <w:t xml:space="preserve"> “Errais ,não conhecendo a Escritura...”, foi a exortação de Jesus em </w:t>
      </w:r>
      <w:r>
        <w:rPr>
          <w:i/>
          <w:iCs/>
        </w:rPr>
        <w:t>Mateus 22:29.</w:t>
      </w:r>
    </w:p>
    <w:p>
      <w:pPr>
        <w:pStyle w:val="Normal"/>
        <w:spacing w:lineRule="atLeast" w:line="240" w:before="60" w:after="0"/>
        <w:ind w:firstLine="709"/>
        <w:rPr/>
      </w:pPr>
      <w:r>
        <w:rPr>
          <w:b/>
          <w:bCs/>
        </w:rPr>
        <w:t xml:space="preserve">Meus amados irmãos e irmãs, a </w:t>
      </w:r>
      <w:r>
        <w:rPr>
          <w:b/>
          <w:bCs/>
          <w:i/>
          <w:iCs/>
        </w:rPr>
        <w:t>Volta de Jesus Cristo</w:t>
      </w:r>
      <w:r>
        <w:rPr>
          <w:b/>
          <w:bCs/>
        </w:rPr>
        <w:t xml:space="preserve"> ou </w:t>
      </w:r>
      <w:r>
        <w:rPr>
          <w:b/>
          <w:bCs/>
          <w:i/>
          <w:iCs/>
        </w:rPr>
        <w:t>Arrebatamento da Igreja</w:t>
      </w:r>
      <w:r>
        <w:rPr>
          <w:b/>
          <w:bCs/>
        </w:rPr>
        <w:t xml:space="preserve"> está muito próximo de nós.</w:t>
      </w:r>
      <w:r>
        <w:rPr/>
        <w:t xml:space="preserve"> Cremos que pode ocorrer a qualquer momento.  Quando a Bíblia fala a respeito de dia e hora, ela não esta falando de data, mas sim de fuso horário. Em relação a hora do </w:t>
      </w:r>
      <w:r>
        <w:rPr>
          <w:i/>
          <w:iCs/>
        </w:rPr>
        <w:t>arrebatamento</w:t>
      </w:r>
      <w:r>
        <w:rPr/>
        <w:t xml:space="preserve"> da Igreja de Cristo Jesus, com certeza, será  em diferentes horários, porque como poderia ser no mesmo horário, se dependemos do fuso horário em relação a cada país do mundo?  Em relação ao dia, quando no Ocidente é uma data, no Oriente já é outra data. No dia do </w:t>
      </w:r>
      <w:r>
        <w:rPr>
          <w:i/>
          <w:iCs/>
        </w:rPr>
        <w:t>arrebatamento da Igreja</w:t>
      </w:r>
      <w:r>
        <w:rPr/>
        <w:t xml:space="preserve">, virão notícias de que em horários diferentes e em países diferentes:  PESSOAS CRISTÃS  GENUÍNAMENTE (CRENTES) SUMIRAM, SEM DEIXAR VESTÍGIOS OU PISTAS, E NÃO LEVARAM NADA: Nem dinheiro - nem roupas - nem carros - nem passaportes, nem propriedades ... - Alguns sumiram enquanto tomavam banho. Não foi disco voador não! </w:t>
      </w:r>
      <w:r>
        <w:rPr>
          <w:b/>
          <w:bCs/>
        </w:rPr>
        <w:t xml:space="preserve">FOI JESUS CRISTO QUE BUSCOU A SUA NOIVA. Eles foram levados para o Céu - </w:t>
      </w:r>
      <w:r>
        <w:rPr>
          <w:b/>
          <w:bCs/>
          <w:i/>
          <w:iCs/>
        </w:rPr>
        <w:t>João 14:3</w:t>
      </w:r>
      <w:r>
        <w:rPr/>
        <w:t xml:space="preserve">. Se não alertarmos o mundo para iminente Volta de Cristo, a versão oficial de homens impios será: DISCOS VOADORES RAPTARAM OS CRENTES.  A Igreja de Cristo tem se omitido de pregar e estudar A Volta de Cristo, devido a apostasia que tem se instalado na vida de alguns Líderes omissos e Crentes relaxados. </w:t>
      </w:r>
    </w:p>
    <w:p>
      <w:pPr>
        <w:pStyle w:val="Normal"/>
        <w:spacing w:lineRule="atLeast" w:line="240" w:before="60" w:after="0"/>
        <w:ind w:firstLine="709"/>
        <w:rPr/>
      </w:pPr>
      <w:r>
        <w:rPr>
          <w:b/>
          <w:bCs/>
        </w:rPr>
        <w:t>As Profecias Bíblicas apontam para estes fatos. É óbvio que por causa das imperfeições dos Calendários o assunto fica de dificil exame ou elucidação, por isto tenham paciência, e entendam a complexidade do tema. Mas uma coisa é certa, A CRONOLOGIA BÍBLICA EXISTE (Jesus ordenou em João 5:39 “Examinai as Escrituras...”). Examine as Escrituras Sagradas porque as mesmas são bússola para Igreja do Deus Vivo. Podemos até cometer erros neste assunto, mas pelo menos não estou me omitindo em buscar a Verdade sobre tão importante Doutrina Bíblica, afinal a Igreja de Cristo precisa se despertar, pois está quase na hora de sermos raptados da Terra, como Enoque e Eias partiram um dia. - Hebreus 11:5 - Genesis :24 - II Reis 2:11.  A intenção desta Apostila é abrir o Debate em relação ao assunto e os dias singulares que estamos vivendo, não pretendemos marcar a data da Volta de Cristo - Mas chamar a atenção dos interessados, para está epóca que se aproxima velozmente, queremos despertar os Líderes Evangélicos do mundo para preparar o povo de Deus, afinal, É melhor prevenir do que remediar. Depois será tarde para se preparar, a hora é agora.  JESUS CRISTO VEM BREVE.</w:t>
      </w:r>
    </w:p>
    <w:p>
      <w:pPr>
        <w:pStyle w:val="Normal"/>
        <w:spacing w:lineRule="atLeast" w:line="240" w:before="60" w:after="0"/>
        <w:ind w:firstLine="709"/>
        <w:rPr/>
      </w:pPr>
      <w:r>
        <w:rPr/>
        <w:t xml:space="preserve">Você deve estar pensando, quem será </w:t>
      </w:r>
      <w:r>
        <w:rPr>
          <w:i/>
          <w:iCs/>
        </w:rPr>
        <w:t>arrebatado</w:t>
      </w:r>
      <w:r>
        <w:rPr/>
        <w:t xml:space="preserve">? - Qual Igreja ou Denominação será </w:t>
      </w:r>
      <w:r>
        <w:rPr>
          <w:i/>
          <w:iCs/>
        </w:rPr>
        <w:t>arrebatada</w:t>
      </w:r>
      <w:r>
        <w:rPr/>
        <w:t xml:space="preserve">? A resposta certa é: Só aqueles e aquelas que foram lavados pelo Sangue do Cordeiro. -  Mas quem são eles?   Uma coisa é certa: Os mesmos têm  resplandecido como astros no meio  de uma geração corrupta e perversa.  </w:t>
      </w:r>
    </w:p>
    <w:p>
      <w:pPr>
        <w:pStyle w:val="Normal"/>
        <w:spacing w:lineRule="atLeast" w:line="240" w:before="60" w:after="0"/>
        <w:ind w:firstLine="709"/>
        <w:rPr/>
      </w:pPr>
      <w:r>
        <w:rPr>
          <w:b/>
          <w:bCs/>
          <w:i/>
          <w:iCs/>
        </w:rPr>
        <w:t>Em Hebreus 9:28</w:t>
      </w:r>
      <w:r>
        <w:rPr/>
        <w:t xml:space="preserve"> </w:t>
      </w:r>
      <w:r>
        <w:rPr>
          <w:b/>
          <w:bCs/>
        </w:rPr>
        <w:t>- Está escrito: “...CRISTO.....APARECERÁ A SEGUNDA VEZ, SEM PECADO, AOS QUE O ESPERAM PARA A SALVAÇÃO”.</w:t>
      </w:r>
      <w:r>
        <w:rPr/>
        <w:t xml:space="preserve"> Irmãos/ãs, continuemos vivendo a vida do dia a dia, cumprindo com os nossos compromissos e responsabilidades de cidadãos/ãs, mas estejamos ligados lá em cima, pois o texto diz que Ele virá a </w:t>
      </w:r>
      <w:r>
        <w:rPr>
          <w:i/>
          <w:iCs/>
        </w:rPr>
        <w:t>Segunda Vez</w:t>
      </w:r>
      <w:r>
        <w:rPr/>
        <w:t xml:space="preserve"> para aqueles que estão aguardando a sua Volta, e não para qualquer religioso.  Ele vem para aqueles que pertencem a Ele. Quem não pertence  a Ele e não confessa o seu nome  diante dos homens não tem parte com Ele, e nem no Arrebatamento (Transladação da Noiva).</w:t>
      </w:r>
    </w:p>
    <w:p>
      <w:pPr>
        <w:pStyle w:val="Normal"/>
        <w:spacing w:lineRule="atLeast" w:line="240" w:before="60" w:after="0"/>
        <w:ind w:firstLine="709"/>
        <w:rPr/>
      </w:pPr>
      <w:r>
        <w:rPr/>
        <w:t xml:space="preserve">Qual é o papel da Igreja diante de todas estas evidências? A Igreja precisa terminar a evangelização mundial no inicio do terceiro milênio.  Se ela não cumprir o seu papel, Deus concluirá  a tarefa à sua própria maneira.  Ele já fez isto antes, no Velho Testamento, quando não pôde contar com a Nação de Israel para  testemunhar aos povos daqueles dias.  Ele usou Daniel e Dario para espalhar sua mensagem (Monoteísmo Genuíno, não o teórico, como temos visto por aí) de maneira universal. </w:t>
      </w:r>
      <w:r>
        <w:rPr>
          <w:i/>
          <w:iCs/>
        </w:rPr>
        <w:t>Daniel 6:25-26</w:t>
      </w:r>
      <w:r>
        <w:rPr/>
        <w:t xml:space="preserve"> - Deus também usou os três companheiros de Daniel - “ Então o rei Dario escreveu a todos os povos, nações e gente de diferentes línguas, que moram em toda a terra: A paz vos seja multiplicada. Da minha parte é feito um decreto, pelo qual todo o domínio do meu reino os homens tremam e temam perante o Deus de Daniel, ou Deus de Israel, porque ele é o Deus vivo e permanece para sempre, o seu reino não se pode destruir, e o seu domínio jamais terá fim... “. Ele usou outros no passado, e usa quem Ele quer. Através da vida de Daniel e Dario a evangelização mundial do Velho Testamento foi concluida, embora Israel falhasse na sua missão de anunciar o Deus Vivo (Monoteísmo), estes dois homens foram instrumentos para espalhar a mensagem de forma mundial antes que se encerrasse o período do VT, conforme Deus prometeu a Abraão em Genesis 12:3b  “...e em ti serão abençoadas todas as familias/etnos da terra”. A Igreja tem esta oportunidade e responsabilidade, se não corresponder, perderá o seu galardão (Deus o dará a quem for digno dele. A sua Palavra não volta atrás  </w:t>
      </w:r>
      <w:r>
        <w:rPr>
          <w:i/>
          <w:iCs/>
        </w:rPr>
        <w:t>Mateus 24:14 - Atos 1:8 - Ezequiel 33:8 - Atos 17:30 - Marcos 16:15 - Marcos 13:10...).</w:t>
      </w:r>
    </w:p>
    <w:p>
      <w:pPr>
        <w:pStyle w:val="Normal"/>
        <w:spacing w:lineRule="atLeast" w:line="240" w:before="60" w:after="0"/>
        <w:ind w:firstLine="709"/>
        <w:rPr/>
      </w:pPr>
      <w:r>
        <w:rPr>
          <w:b/>
          <w:bCs/>
        </w:rPr>
        <w:t>Nós poderíamos enumerar aqui muitos sinais mundiais que confirmam o Arrebatamento da Igreja e a Volta de Cristo</w:t>
      </w:r>
      <w:r>
        <w:rPr/>
        <w:t>. Mas vamos deixar para você esta tarefa. Os acontecimentos dos últimos 100 anos apontam para a Volta de Jesus Cristo (dê uma conferida, observe tudo que aconteceu de um século para cá, você ficará boquiaberto).</w:t>
      </w:r>
    </w:p>
    <w:p>
      <w:pPr>
        <w:pStyle w:val="Normal"/>
        <w:spacing w:lineRule="atLeast" w:line="240" w:before="60" w:after="0"/>
        <w:ind w:firstLine="709"/>
        <w:rPr/>
      </w:pPr>
      <w:r>
        <w:rPr>
          <w:b/>
          <w:bCs/>
        </w:rPr>
        <w:t xml:space="preserve">Missões, Missões, Missões! Este deve ser o objetivo da Igreja enquanto espera a hora do </w:t>
      </w:r>
      <w:r>
        <w:rPr>
          <w:b/>
          <w:bCs/>
          <w:i/>
          <w:iCs/>
        </w:rPr>
        <w:t>arrebatamento</w:t>
      </w:r>
      <w:r>
        <w:rPr>
          <w:b/>
          <w:bCs/>
        </w:rPr>
        <w:t>.</w:t>
      </w:r>
      <w:r>
        <w:rPr/>
        <w:t xml:space="preserve">  Um dos motivos pelos quais, Deus nos está permitindo falar sobre o Arrebatamento é para que a sua Igreja se desperte para terminar a Obra Missionária no contexto mundial. Não basta só pregar o Evangelho no Brasil ou na sua cidade - O Evangelho tem que chegar aos confins da Terra até o inicio do terceiro milênio (Século XXI)  - Deus espera que a sua Igreja cumpra a sua tarefa; pois Ele já nos deu quase 2000 anos para se fazer missões: Infelizmente, a Igreja só conseguiu evangelizar a metade da população do planeta Terra - mas agora com tantos meios de comunicação e telecomunicações (Internet), meios de transportes, meios científicos e tecnológicos...  Os Evangélicos não têm desculpa. Podemos terminar a evangelização mundial a curto espaço de tempo.  Se Jesus Cristo usasse como critério para o </w:t>
      </w:r>
      <w:r>
        <w:rPr>
          <w:i/>
          <w:iCs/>
        </w:rPr>
        <w:t>arrebatamento</w:t>
      </w:r>
      <w:r>
        <w:rPr/>
        <w:t xml:space="preserve"> a fidelidade dos irmãos/ãs,  Igrejas, Pastores, Obreiros... em relação a Obra Missionária, certamente que muitos ficariam para trás naquele dia.  Uma das melhores maneiras de agradar o coração do Pai é o zêlo e a dedicação para com as famílias/etnos/raças  da Terra  no sentido de lhes falar do Evangelho de Cristo Jesus.</w:t>
      </w:r>
    </w:p>
    <w:p>
      <w:pPr>
        <w:pStyle w:val="Normal"/>
        <w:spacing w:lineRule="atLeast" w:line="240" w:before="60" w:after="0"/>
        <w:ind w:firstLine="709"/>
        <w:rPr/>
      </w:pPr>
      <w:r>
        <w:rPr/>
        <w:t xml:space="preserve">Amados Líderes, não é mais tempo de deixar o dinheiro das Igrejas nos cofres de Bancos, enquanto nações perecem por falta de ouvir o Evangelho. Se as Igrejas continuarem entesourando os recursos de Jesus de maneira negligente e inadequada, certamente que o Anticristo ficará com o ouro e a prata de Deus.  Não é tempo mais de estarmos divididos, as nossas Denominações precisam se mobilizar e se unir para concluir a Obra Missionária neste período que no separa da Volta de Cristo. </w:t>
      </w:r>
      <w:r>
        <w:rPr>
          <w:i/>
          <w:iCs/>
        </w:rPr>
        <w:t xml:space="preserve"> Salmo 133:1 - João 17:21</w:t>
      </w:r>
      <w:r>
        <w:rPr/>
        <w:t>.  nos orienta a Unidade operacional, não é fazer ecumenismo/alianças com o inimigo, como muitas igrejas frias e mortas-desavisadas estão fazendo. Comunhão, só  SALVOS  +  SALVOS.  Para ser mais objetivos, só  CRENTES  + CRENTES.  Não é comunhão com religiosos, mas de  NASCIDOS DE NOVO  COM  NASCIDOS DE NOVO.</w:t>
      </w:r>
    </w:p>
    <w:p>
      <w:pPr>
        <w:pStyle w:val="Normal"/>
        <w:spacing w:lineRule="atLeast" w:line="240" w:before="60" w:after="0"/>
        <w:ind w:firstLine="709"/>
        <w:rPr/>
      </w:pPr>
      <w:r>
        <w:rPr/>
        <w:t xml:space="preserve">Você que vive endeusando a sua Denominação, cuidado!  Jesus não vai </w:t>
      </w:r>
      <w:r>
        <w:rPr>
          <w:i/>
          <w:iCs/>
        </w:rPr>
        <w:t>arrebatar</w:t>
      </w:r>
      <w:r>
        <w:rPr/>
        <w:t xml:space="preserve"> a denominação - ela vai ficar aí com placa, templo, estatuto, patrimônio, dinheiro, status... Você que está confiado em denominação, cuidado!  Nenhuma delas garante o seu </w:t>
      </w:r>
      <w:r>
        <w:rPr>
          <w:i/>
          <w:iCs/>
        </w:rPr>
        <w:t>arrebatamento</w:t>
      </w:r>
      <w:r>
        <w:rPr/>
        <w:t xml:space="preserve">. Se você andar com Deus como Enoque andou, então serás </w:t>
      </w:r>
      <w:r>
        <w:rPr>
          <w:i/>
          <w:iCs/>
        </w:rPr>
        <w:t>arrebatado</w:t>
      </w:r>
      <w:r>
        <w:rPr/>
        <w:t xml:space="preserve">. - </w:t>
      </w:r>
      <w:r>
        <w:rPr>
          <w:i/>
          <w:iCs/>
        </w:rPr>
        <w:t>Gênesis 5:24 - Hebreus 11: 5.</w:t>
      </w:r>
      <w:r>
        <w:rPr/>
        <w:t xml:space="preserve">  Você, amado Pastor, estás confiado em diplomas de Teologia. Se você não nasceu de novo, não vais subir com Jesus não!  E quem estiver em adultério e prostituição será que vai subir? E quem estiver fazendo a Obra de Deus por interesse financeiro (mercenário)?   E quem estiver com um pé na igreja e outro no mundo?   E quem nasceu na igreja, mas não nasceu de novo? E filho e filhas de crentes, será que sobem de carona?  E quem está jogando jogos de azar?   E crentes que bebem escondidos da igreja? E crentes que participam de seitas secretas? E os crentes que praticam idolatria, através da avareza?   Outros?...outros?...  E Pastores que usam o dinheiro de missões para coisas supérfluas???  E os impérios particulares?  Que Jesus tenha misericórdia de nós! </w:t>
      </w:r>
    </w:p>
    <w:p>
      <w:pPr>
        <w:pStyle w:val="Normal"/>
        <w:spacing w:lineRule="atLeast" w:line="240" w:before="60" w:after="0"/>
        <w:ind w:firstLine="709"/>
        <w:rPr/>
      </w:pPr>
      <w:r>
        <w:rPr/>
        <w:t xml:space="preserve">Amados, estas expressões duras visam te despertar para o </w:t>
      </w:r>
      <w:r>
        <w:rPr>
          <w:i/>
          <w:iCs/>
        </w:rPr>
        <w:t>arrebatamento</w:t>
      </w:r>
      <w:r>
        <w:rPr/>
        <w:t xml:space="preserve"> (é melhor ser exortado agora, do que ficar para trás, não é mesmo?).</w:t>
      </w:r>
    </w:p>
    <w:p>
      <w:pPr>
        <w:pStyle w:val="Normal"/>
        <w:spacing w:lineRule="atLeast" w:line="240" w:before="60" w:after="0"/>
        <w:ind w:firstLine="709"/>
        <w:rPr>
          <w:b/>
          <w:b/>
          <w:bCs/>
        </w:rPr>
      </w:pPr>
      <w:r>
        <w:rPr>
          <w:b/>
          <w:bCs/>
        </w:rPr>
        <w:t xml:space="preserve">Embora estejamos falando tudo isto para despertamento e conscientização do Povo de Deus, somos limitados! </w:t>
      </w:r>
    </w:p>
    <w:p>
      <w:pPr>
        <w:pStyle w:val="Normal"/>
        <w:spacing w:lineRule="atLeast" w:line="240" w:before="60" w:after="0"/>
        <w:ind w:firstLine="709"/>
        <w:rPr/>
      </w:pPr>
      <w:r>
        <w:rPr/>
        <w:t xml:space="preserve">Falamos essas coisas porque cremos nisto e meditamos na Palavra de Deus. Entendemos que as coisas estão acontecendo conforme as profecias da Bíblia. Não podemos ser omissos e negligentes como o povo judeu foi em relação ao primeiro Advento de Jesus Cristo, por não examinar a Palavra de Deus (VT).  Ele Vem Já, te prepara para encontrares com o Rei do Universo. Vigia, Ora , e espere.  Porque Ele Vem, não tardará! </w:t>
      </w:r>
    </w:p>
    <w:p>
      <w:pPr>
        <w:pStyle w:val="Normal"/>
        <w:spacing w:lineRule="atLeast" w:line="240" w:before="60" w:after="0"/>
        <w:ind w:firstLine="709"/>
        <w:rPr/>
      </w:pPr>
      <w:r>
        <w:rPr/>
        <w:t xml:space="preserve">Amado irmão/ã,  a Bíblia é coerente, Você sabia que desde da criação  de Adão  até à chamada de  Abraão se passaram +- 2000 anos?  (4000 aC  a  2000  aC - </w:t>
      </w:r>
      <w:r>
        <w:rPr>
          <w:i/>
          <w:iCs/>
        </w:rPr>
        <w:t>Gênesis capítulo 1 a Genesis Capitulo 12</w:t>
      </w:r>
      <w:r>
        <w:rPr/>
        <w:t xml:space="preserve">).  A época de Israel compreende da chamada de Abraão ao nascimento de Jesus - também +- 2000 anos,  (2000 aC  ao ano 0 </w:t>
      </w:r>
      <w:r>
        <w:rPr>
          <w:i/>
          <w:iCs/>
        </w:rPr>
        <w:t>- Gênesis, capítulo 12 a Mateus</w:t>
      </w:r>
      <w:r>
        <w:rPr/>
        <w:t>).  E se seguirmos a cronologia bíblica teremos: do nascimento de Jesus Cristo até  a  sua Volta ou</w:t>
      </w:r>
      <w:r>
        <w:rPr>
          <w:i/>
          <w:iCs/>
        </w:rPr>
        <w:t xml:space="preserve"> Arrebatamento</w:t>
      </w:r>
      <w:r>
        <w:rPr/>
        <w:t xml:space="preserve"> da Igreja , +- 2000 anos (ano 01  ao ano 2000) - </w:t>
      </w:r>
      <w:r>
        <w:rPr>
          <w:i/>
          <w:iCs/>
        </w:rPr>
        <w:t>Lucas 10:35</w:t>
      </w:r>
      <w:r>
        <w:rPr/>
        <w:t xml:space="preserve">: “Partindo no outro dia, tirou DOIS DENÁRIOS”. Dois dias de salário; correspondente a 2000 anos, pois 1000 anos para Deus é como um dia “deu-os ao hospedeiro,   (Hospedaria espiritual) e disse-lhe: cuida dele (o homem ferido por demônios na queda - </w:t>
      </w:r>
      <w:r>
        <w:rPr>
          <w:i/>
          <w:iCs/>
        </w:rPr>
        <w:t>Gênesis 3</w:t>
      </w:r>
      <w:r>
        <w:rPr/>
        <w:t>), ..</w:t>
      </w:r>
      <w:r>
        <w:rPr>
          <w:b/>
          <w:bCs/>
        </w:rPr>
        <w:t xml:space="preserve">.eu te pagarei (galardão/recompensa) QUANDO VOLTAR” - </w:t>
      </w:r>
      <w:r>
        <w:rPr/>
        <w:t>A</w:t>
      </w:r>
      <w:r>
        <w:rPr>
          <w:b/>
          <w:bCs/>
        </w:rPr>
        <w:t xml:space="preserve"> </w:t>
      </w:r>
      <w:r>
        <w:rPr/>
        <w:t xml:space="preserve">Segunda Vinda de Jesus Cristo, ou seja no </w:t>
      </w:r>
      <w:r>
        <w:rPr>
          <w:i/>
          <w:iCs/>
        </w:rPr>
        <w:t>arrebatamento</w:t>
      </w:r>
      <w:r>
        <w:rPr/>
        <w:t xml:space="preserve">, depois de +- 2000 anos - 2 dias, ou 2 horas). Então temos de Adão até o arrebatamento da Igreja,  +- 6000 anos.  Perceba  que, o número Seis é o número do homem, ou seja está  chegando a hora quando o homem não vai mais estar a frente dos acontecimentos humanos. Pois posterior ao </w:t>
      </w:r>
      <w:r>
        <w:rPr>
          <w:i/>
          <w:iCs/>
        </w:rPr>
        <w:t>arrebatamento</w:t>
      </w:r>
      <w:r>
        <w:rPr/>
        <w:t xml:space="preserve"> da Igreja e outros acontecimentos bíblicos, como: A grande tribulação... teremos a implantação do Milênio (1000 anos, em que Jesus Cristo estará na Terra literalmente reinando).  6000 anos a </w:t>
      </w:r>
      <w:r>
        <w:rPr>
          <w:i/>
          <w:iCs/>
        </w:rPr>
        <w:t>Era dos homens</w:t>
      </w:r>
      <w:r>
        <w:rPr/>
        <w:t xml:space="preserve"> - 1000 anos a </w:t>
      </w:r>
      <w:r>
        <w:rPr>
          <w:i/>
          <w:iCs/>
        </w:rPr>
        <w:t>Era</w:t>
      </w:r>
      <w:r>
        <w:rPr/>
        <w:t xml:space="preserve"> </w:t>
      </w:r>
      <w:r>
        <w:rPr>
          <w:i/>
          <w:iCs/>
        </w:rPr>
        <w:t>de Cristo</w:t>
      </w:r>
      <w:r>
        <w:rPr/>
        <w:t xml:space="preserve"> na Terra -  E depois a Eternidade ou </w:t>
      </w:r>
      <w:r>
        <w:rPr>
          <w:i/>
          <w:iCs/>
        </w:rPr>
        <w:t>Era de Deus</w:t>
      </w:r>
      <w:r>
        <w:rPr/>
        <w:t xml:space="preserve">  (sem limite de tempo - único Reino a não ser destruído: O Reino de Deus. O reino de Satanás e o reino do homem foi destruído. Só Deus Reinará Eternamente - e nós, Igreja  estaremos com Ele, Aleluia! ).</w:t>
      </w:r>
    </w:p>
    <w:p>
      <w:pPr>
        <w:pStyle w:val="Normal"/>
        <w:spacing w:lineRule="atLeast" w:line="240" w:before="60" w:after="0"/>
        <w:ind w:firstLine="709"/>
        <w:rPr/>
      </w:pPr>
      <w:r>
        <w:rPr/>
      </w:r>
    </w:p>
    <w:p>
      <w:pPr>
        <w:pStyle w:val="Normal"/>
        <w:spacing w:lineRule="atLeast" w:line="240" w:before="60" w:after="0"/>
        <w:ind w:firstLine="709"/>
        <w:rPr>
          <w:b/>
          <w:b/>
          <w:bCs/>
        </w:rPr>
      </w:pPr>
      <w:r>
        <w:rPr>
          <w:b/>
          <w:bCs/>
        </w:rPr>
        <w:t>Classificação das Doutrinas da Bíblia</w:t>
      </w:r>
    </w:p>
    <w:p>
      <w:pPr>
        <w:pStyle w:val="Normal"/>
        <w:spacing w:lineRule="atLeast" w:line="240" w:before="60" w:after="0"/>
        <w:ind w:firstLine="709"/>
        <w:rPr/>
      </w:pPr>
      <w:r>
        <w:rPr>
          <w:b/>
          <w:bCs/>
        </w:rPr>
        <w:t>Todas as doutrinas da Bíblia podem se constituir em 3 grandes grupos:</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1 - Doutrinas da Salvação</w:t>
      </w:r>
      <w:r>
        <w:rPr/>
        <w:t xml:space="preserve">    (são as mais fáceis de se entender)</w:t>
      </w:r>
    </w:p>
    <w:p>
      <w:pPr>
        <w:pStyle w:val="Normal"/>
        <w:spacing w:lineRule="atLeast" w:line="240" w:before="60" w:after="0"/>
        <w:ind w:firstLine="709"/>
        <w:rPr/>
      </w:pPr>
      <w:r>
        <w:rPr>
          <w:b/>
          <w:bCs/>
        </w:rPr>
        <w:t>2 - Doutrinas da Fé Cristã</w:t>
      </w:r>
      <w:r>
        <w:rPr/>
        <w:t xml:space="preserve">    (não são tão fáceis )</w:t>
      </w:r>
    </w:p>
    <w:p>
      <w:pPr>
        <w:pStyle w:val="Normal"/>
        <w:spacing w:lineRule="atLeast" w:line="240" w:before="60" w:after="0"/>
        <w:ind w:firstLine="709"/>
        <w:rPr/>
      </w:pPr>
      <w:r>
        <w:rPr>
          <w:b/>
          <w:bCs/>
        </w:rPr>
        <w:t>3 - Doutrinas</w:t>
      </w:r>
      <w:r>
        <w:rPr/>
        <w:t xml:space="preserve"> </w:t>
      </w:r>
      <w:r>
        <w:rPr>
          <w:b/>
          <w:bCs/>
        </w:rPr>
        <w:t>das Últimas das Coisas  ou  Escatologia  Bíblica</w:t>
      </w:r>
      <w:r>
        <w:rPr/>
        <w:t xml:space="preserve"> - são difícieis e complicadas, não podemos ser indoutos e inconstantes para não torcer as Sagradas Escrituras  - Temos  que  comparar a Palavra com a Palavra - não podemos ignorar os sinais proféticos que  se cumprem no mundo - às vezes precisamos até conhecer a história secular para aplicarmos os textos bíblicos que estão se cumprindo no globo terrestre.  Muitos líderes evangélicos se omitem de ensinar a Escatologia Bíblica, porque ela não se aprende em Seminário, mas examinando a Bíblia - requer cansativo estudo da Escritura.  Se Jesus Cristo vai Voltar, a Igreja precisa pensar nisto sim.  A Igreja primitiva tinha este zêlo.  Não pregar esta Doutrina é pecado de omissão - Tiago 4:17.  É uma das mais poderosas armas contra a apostasia da Igreja - uma das estratégias da apostasia é negar a Volta de Jesus Cristo e o </w:t>
      </w:r>
      <w:r>
        <w:rPr>
          <w:i/>
          <w:iCs/>
        </w:rPr>
        <w:t>arrebatamento da Igreja</w:t>
      </w:r>
      <w:r>
        <w:rPr/>
        <w:t xml:space="preserve"> - </w:t>
      </w:r>
      <w:r>
        <w:rPr>
          <w:b/>
          <w:bCs/>
        </w:rPr>
        <w:t xml:space="preserve">Uns até pregam que o mundo inteiro vai se converter antes de Jesus Voltar - Grande mentira!   </w:t>
      </w:r>
    </w:p>
    <w:p>
      <w:pPr>
        <w:pStyle w:val="Normal"/>
        <w:spacing w:lineRule="atLeast" w:line="240" w:before="60" w:after="0"/>
        <w:ind w:firstLine="709"/>
        <w:rPr/>
      </w:pPr>
      <w:r>
        <w:rPr/>
        <w:t xml:space="preserve">Ao lado de Jesus no Calvário estavam crucificados dois ladrões.  Era impossível aos dois se converterem. Calma! eu explico: a partir do momento que o pecado entrou na raça humana/homem, estava claro que ele teria adeptos. Caim passou para o lado do maligno/Diabo, e é óbvio que Caim se tornou uma árvore genealógica espiritual do mal. Ele, Caim, teria seus malignos descendentes: Canaã/Cão - Ninrode - Faraó - Jezabel - Herodes - Judas Iscariotes... Ladrão da cruz que não se converteu... Ímpios que não se converteram/ão com a pregação do Evangelho durante mais ou menos 2000 anos de pregação da Igreja de Jesus... Besta - Falso Profeta - Anticristo... Enfim, o ladrão inconverso na cruz, era da árvore genealógica espiritual do mal. E o pior de tudo é que ele simboliza a parte da humanidade que irá preferir ser da árvore genealógica  espiritual de Caim, do que ser da árvore genealógica espiritual de Abel (logo faz parte da Igreja de Cristo Jesus). Assim como um terço de anjos preferiram seguir Lúcifer na sua rebelião, assim também muitos seres humanos/homens irão seguir Caim na sua rebeldia gratuita. E a respeito da marca colocada em Caim: será que não foi a marca da Bêsta? - 666 -  </w:t>
      </w:r>
      <w:r>
        <w:rPr>
          <w:i/>
          <w:iCs/>
        </w:rPr>
        <w:t>Apocalipse 12:8</w:t>
      </w:r>
      <w:r>
        <w:rPr/>
        <w:t xml:space="preserve"> “E todos os que habitam sobre a Terra a ADORARÃO,  ESSES CUJOS NOMES NÃO ESTÃO ESCRITOS NO LIVRO DA VIDA DO CORDEIRO, que foi morto desde a fundação do mundo”- </w:t>
      </w:r>
      <w:r>
        <w:rPr>
          <w:i/>
          <w:iCs/>
        </w:rPr>
        <w:t>Gênesis 3:21.</w:t>
      </w:r>
      <w:r>
        <w:rPr/>
        <w:t xml:space="preserve"> </w:t>
      </w:r>
    </w:p>
    <w:p>
      <w:pPr>
        <w:pStyle w:val="Normal"/>
        <w:spacing w:lineRule="atLeast" w:line="240" w:before="60" w:after="0"/>
        <w:ind w:firstLine="709"/>
        <w:rPr/>
      </w:pPr>
      <w:r>
        <w:rPr/>
        <w:t xml:space="preserve">É, meus amados/as, vamos falar mais alguma coisa a mais para sua edificação.  Será que existe propósitos na Volta de Jesus Cristo?   </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SEGUEM ALGUNS MOTIVOS PELOS QUAIS  HAVERÁ O ARREBATAMENTO DA IGREJA:</w:t>
      </w:r>
    </w:p>
    <w:p>
      <w:pPr>
        <w:pStyle w:val="Normal"/>
        <w:spacing w:lineRule="atLeast" w:line="240" w:before="60" w:after="0"/>
        <w:ind w:firstLine="709"/>
        <w:rPr/>
      </w:pPr>
      <w:r>
        <w:rPr/>
        <w:t>1 - Levar Sua Igreja para si (</w:t>
      </w:r>
      <w:r>
        <w:rPr>
          <w:i/>
          <w:iCs/>
        </w:rPr>
        <w:t>João 14:3 - I Tess. 4:17</w:t>
      </w:r>
      <w:r>
        <w:rPr/>
        <w:t xml:space="preserve">), </w:t>
      </w:r>
      <w:r>
        <w:rPr>
          <w:b/>
          <w:bCs/>
        </w:rPr>
        <w:t>livrando-a  assim da Grande Tribulação</w:t>
      </w:r>
      <w:r>
        <w:rPr/>
        <w:t xml:space="preserve"> (</w:t>
      </w:r>
      <w:r>
        <w:rPr>
          <w:i/>
          <w:iCs/>
        </w:rPr>
        <w:t>I Tess. 1:10 - Apocalipse 3:10</w:t>
      </w:r>
      <w:r>
        <w:rPr/>
        <w:t>).</w:t>
      </w:r>
    </w:p>
    <w:p>
      <w:pPr>
        <w:pStyle w:val="Normal"/>
        <w:spacing w:lineRule="atLeast" w:line="240" w:before="60" w:after="0"/>
        <w:ind w:firstLine="709"/>
        <w:rPr/>
      </w:pPr>
      <w:r>
        <w:rPr/>
        <w:t>2 - Consumar a Salvação do Crente  (</w:t>
      </w:r>
      <w:r>
        <w:rPr>
          <w:i/>
          <w:iCs/>
        </w:rPr>
        <w:t xml:space="preserve">I Pedro 1:5 - Rm 13:11  ; 8:23) </w:t>
      </w:r>
      <w:r>
        <w:rPr/>
        <w:t xml:space="preserve"> </w:t>
      </w:r>
      <w:r>
        <w:rPr>
          <w:b/>
          <w:bCs/>
        </w:rPr>
        <w:t>igual a Redenção do  nosso corpo.</w:t>
      </w:r>
    </w:p>
    <w:p>
      <w:pPr>
        <w:pStyle w:val="Normal"/>
        <w:spacing w:lineRule="atLeast" w:line="240" w:before="60" w:after="0"/>
        <w:ind w:firstLine="709"/>
        <w:rPr>
          <w:b/>
          <w:b/>
          <w:bCs/>
        </w:rPr>
      </w:pPr>
      <w:r>
        <w:rPr>
          <w:b/>
          <w:bCs/>
        </w:rPr>
      </w:r>
    </w:p>
    <w:p>
      <w:pPr>
        <w:pStyle w:val="Normal"/>
        <w:spacing w:lineRule="atLeast" w:line="240" w:before="60" w:after="0"/>
        <w:ind w:firstLine="709"/>
        <w:rPr/>
      </w:pPr>
      <w:r>
        <w:rPr/>
        <w:t xml:space="preserve">3 - </w:t>
      </w:r>
      <w:r>
        <w:rPr>
          <w:b/>
          <w:bCs/>
        </w:rPr>
        <w:t>Glorificar os Seus</w:t>
      </w:r>
      <w:r>
        <w:rPr/>
        <w:t xml:space="preserve">  </w:t>
      </w:r>
      <w:r>
        <w:rPr>
          <w:i/>
          <w:iCs/>
        </w:rPr>
        <w:t>(Colossenses 3:4 -  Romanos 8:17)</w:t>
      </w:r>
    </w:p>
    <w:p>
      <w:pPr>
        <w:pStyle w:val="Normal"/>
        <w:spacing w:lineRule="atLeast" w:line="240" w:before="60" w:after="0"/>
        <w:ind w:firstLine="709"/>
        <w:rPr/>
      </w:pPr>
      <w:r>
        <w:rPr/>
        <w:t xml:space="preserve">4 - </w:t>
      </w:r>
      <w:r>
        <w:rPr>
          <w:b/>
          <w:bCs/>
        </w:rPr>
        <w:t>Julgar as Obras dos crentes e  dar-lhes os galardões - recompensas.</w:t>
      </w:r>
      <w:r>
        <w:rPr/>
        <w:t xml:space="preserve">  </w:t>
      </w:r>
      <w:r>
        <w:rPr>
          <w:i/>
          <w:iCs/>
        </w:rPr>
        <w:t xml:space="preserve">(I Coríntios 3:8;14 - Apocalipse 22:12)  </w:t>
      </w:r>
    </w:p>
    <w:p>
      <w:pPr>
        <w:pStyle w:val="Normal"/>
        <w:spacing w:lineRule="atLeast" w:line="240" w:before="60" w:after="0"/>
        <w:ind w:firstLine="709"/>
        <w:rPr/>
      </w:pPr>
      <w:r>
        <w:rPr/>
        <w:t xml:space="preserve">5 - </w:t>
      </w:r>
      <w:r>
        <w:rPr>
          <w:b/>
          <w:bCs/>
        </w:rPr>
        <w:t>E para cumprir as Profecias que falam sobre o ARREBATAMENTO DA IGREJA DE JESUS CRISTO  (CRENTES).</w:t>
      </w:r>
      <w:r>
        <w:rPr/>
        <w:t xml:space="preserve">  O </w:t>
      </w:r>
      <w:r>
        <w:rPr>
          <w:i/>
          <w:iCs/>
        </w:rPr>
        <w:t>arrebatamento</w:t>
      </w:r>
      <w:r>
        <w:rPr/>
        <w:t xml:space="preserve"> de Enoque e Elias no Velho Testamento são figuras do</w:t>
      </w:r>
      <w:r>
        <w:rPr>
          <w:i/>
          <w:iCs/>
        </w:rPr>
        <w:t xml:space="preserve"> arrebatamento</w:t>
      </w:r>
      <w:r>
        <w:rPr/>
        <w:t xml:space="preserve"> dos Salvos em Cristo Jesus. - </w:t>
      </w:r>
      <w:r>
        <w:rPr>
          <w:i/>
          <w:iCs/>
        </w:rPr>
        <w:t>Gênesis 5:24 - Hebreus 11:5 - II Reis 2:1-11</w:t>
      </w:r>
      <w:r>
        <w:rPr/>
        <w:t xml:space="preserve">. Meus irmãos que coisa impressionante! Dois  Arrebatamentos no VT. Como já foi dito acima, o Velho Testamento se divide em duas partes: </w:t>
      </w:r>
      <w:r>
        <w:rPr>
          <w:b/>
          <w:bCs/>
        </w:rPr>
        <w:t>O</w:t>
      </w:r>
      <w:r>
        <w:rPr/>
        <w:t xml:space="preserve"> </w:t>
      </w:r>
      <w:r>
        <w:rPr>
          <w:b/>
          <w:bCs/>
        </w:rPr>
        <w:t>período de Adão até Abraão que durou mais ou menos 2000 anos</w:t>
      </w:r>
      <w:r>
        <w:rPr/>
        <w:t xml:space="preserve"> com  um </w:t>
      </w:r>
      <w:r>
        <w:rPr>
          <w:i/>
          <w:iCs/>
        </w:rPr>
        <w:t>arrebatamento</w:t>
      </w:r>
      <w:r>
        <w:rPr/>
        <w:t xml:space="preserve">: </w:t>
      </w:r>
      <w:r>
        <w:rPr>
          <w:b/>
          <w:bCs/>
        </w:rPr>
        <w:t>O de  Enoque. De Abraão até o nascimento de Jesus, que também durou</w:t>
      </w:r>
      <w:r>
        <w:rPr/>
        <w:t xml:space="preserve"> </w:t>
      </w:r>
      <w:r>
        <w:rPr>
          <w:b/>
          <w:bCs/>
        </w:rPr>
        <w:t>mais ou menos 2000 anos</w:t>
      </w:r>
      <w:r>
        <w:rPr/>
        <w:t xml:space="preserve">: E teve também um </w:t>
      </w:r>
      <w:r>
        <w:rPr>
          <w:i/>
          <w:iCs/>
        </w:rPr>
        <w:t>arrebatamento</w:t>
      </w:r>
      <w:r>
        <w:rPr/>
        <w:t xml:space="preserve">:o do Profeta Elias. É incrível isto!  A Bíblia de Adão a Vinda de Jesus é dividida em 3 etapas com 3 </w:t>
      </w:r>
      <w:r>
        <w:rPr>
          <w:i/>
          <w:iCs/>
        </w:rPr>
        <w:t>arrebatamentos</w:t>
      </w:r>
      <w:r>
        <w:rPr/>
        <w:t xml:space="preserve">  (o da Igreja, daqui a pouco!).  Se aconteceu  2 vezes, por que não pode acontecer a terceira?    E TAMBÉM PARA CUMPRIR O CALENDÁRIO DE DEUS.</w:t>
      </w:r>
    </w:p>
    <w:p>
      <w:pPr>
        <w:pStyle w:val="Normal"/>
        <w:spacing w:lineRule="atLeast" w:line="240" w:before="60" w:after="0"/>
        <w:ind w:firstLine="709"/>
        <w:rPr/>
      </w:pPr>
      <w:r>
        <w:rPr>
          <w:b/>
          <w:bCs/>
        </w:rPr>
        <w:t>6 - A Bíblia profetiza que a Nação de Israel receberá o seu Messias, isto se cumpriá na Volta de Cristo.</w:t>
      </w:r>
    </w:p>
    <w:p>
      <w:pPr>
        <w:pStyle w:val="Normal"/>
        <w:spacing w:lineRule="atLeast" w:line="240" w:before="60" w:after="0"/>
        <w:ind w:firstLine="709"/>
        <w:rPr>
          <w:b/>
          <w:b/>
          <w:bCs/>
        </w:rPr>
      </w:pPr>
      <w:r>
        <w:rPr>
          <w:b/>
          <w:bCs/>
        </w:rPr>
        <w:t>Nos últimos tempos tem acontecido uma série de Sinais que apontam claramente para este fato de suma importância.  Muitos de nós não percebemos que muitas coisas que hoje são normais e corriqueiras são, na verdade,  Sinais da Volta de  Cristo.</w:t>
      </w:r>
    </w:p>
    <w:p>
      <w:pPr>
        <w:pStyle w:val="Normal"/>
        <w:spacing w:lineRule="atLeast" w:line="240" w:before="60" w:after="0"/>
        <w:ind w:firstLine="709"/>
        <w:rPr>
          <w:b/>
          <w:b/>
          <w:bCs/>
        </w:rPr>
      </w:pPr>
      <w:r>
        <w:rPr>
          <w:b/>
          <w:bCs/>
        </w:rPr>
        <w:t>ALGUNS SINAIS DA BREVE VOLTA DE CRISTO E DO ARREBATAMENTO DA IGREJA:</w:t>
      </w:r>
    </w:p>
    <w:p>
      <w:pPr>
        <w:pStyle w:val="Normal"/>
        <w:spacing w:lineRule="atLeast" w:line="240" w:before="60" w:after="0"/>
        <w:ind w:firstLine="709"/>
        <w:rPr/>
      </w:pPr>
      <w:r>
        <w:rPr>
          <w:b/>
          <w:bCs/>
        </w:rPr>
        <w:t xml:space="preserve">Percebamos que o mundo antes de 1900, era uma rotina antiga, mas a partir do século XIX, ele deu um salto gigantesco em muitas áreas. Ele saiu da inércia e da estática, não só do conhecimento humano/ciência, mas também em relação aos cumprimentos proféticos, como você verá no decorrer desta Apostila. Muitas profécias estavam impossibilitadas de se cumprir antes deste século em que vivemos. Jesus Cristo antes de Arrebatar a sua Noiva, deixa coordenadas e diretrizes para servir de farol à sua Igreja e ao Mundo. </w:t>
      </w:r>
    </w:p>
    <w:p>
      <w:pPr>
        <w:pStyle w:val="Normal"/>
        <w:spacing w:lineRule="atLeast" w:line="240" w:before="60" w:after="0"/>
        <w:ind w:firstLine="709"/>
        <w:rPr/>
      </w:pPr>
      <w:r>
        <w:rPr/>
        <w:t xml:space="preserve">1 - Em  </w:t>
      </w:r>
      <w:r>
        <w:rPr>
          <w:b/>
          <w:bCs/>
          <w:i/>
          <w:iCs/>
        </w:rPr>
        <w:t>Mateus 25:14 a 19</w:t>
      </w:r>
      <w:r>
        <w:rPr/>
        <w:t xml:space="preserve"> -  Percebemos que a ausência de Jesus Cristo seria longa, o mesmo voltaria depois de longo tempo (+- 2000 anos).</w:t>
      </w:r>
      <w:r>
        <w:rPr>
          <w:b/>
          <w:bCs/>
        </w:rPr>
        <w:t xml:space="preserve"> Não podia acontecer no início do Cristianísmo, pois o Reino de Deus seria tirado dos Judeus. Como sabemos: o Templo judaico, e a cidade de Jerusalém foi queimada e o povo Judeu  dispersado em (10.08.70).</w:t>
      </w:r>
    </w:p>
    <w:p>
      <w:pPr>
        <w:pStyle w:val="Normal"/>
        <w:spacing w:lineRule="atLeast" w:line="240" w:before="60" w:after="0"/>
        <w:ind w:firstLine="709"/>
        <w:rPr/>
      </w:pPr>
      <w:r>
        <w:rPr/>
        <w:t xml:space="preserve">2 - Multiplicação do Saber ou da Ciência  (tecnologia, comunicações e telecomunicações, avanço científico e eletrônico e outros, profetizado em </w:t>
      </w:r>
      <w:r>
        <w:rPr>
          <w:b/>
          <w:bCs/>
        </w:rPr>
        <w:t>Daniel 12:4). Tudo indica que o avanço da ciência começou no século XIX, mais ou menos do ano de 1845. Assim sendo, ela teria até o inicio do terceiro milênio para se desenvolver (Um século e meio), quer dizer a ciência aumentaria até o Arrebatamento da Igreja e da Volta Cristo. O aumento da ciência colocou em risco a segurança do planeta terra, através da invenção da Bomba Atômica, Bomba de hidrogênio, guerra batcteriológica e outros ... Por isto, Deus só permitiu o avanço da ciência próximo do fim dos tempos (ou da Era). Pois a Terceira Guerra Mundial traria a destruição do planeta Terra.</w:t>
      </w:r>
    </w:p>
    <w:p>
      <w:pPr>
        <w:pStyle w:val="Normal"/>
        <w:spacing w:lineRule="atLeast" w:line="240" w:before="60" w:after="0"/>
        <w:ind w:firstLine="709"/>
        <w:rPr/>
      </w:pPr>
      <w:r>
        <w:rPr>
          <w:b/>
          <w:bCs/>
        </w:rPr>
        <w:t xml:space="preserve">A Bomba Atômica só foi usada no fim da Segunda Guerra Mundial, pois se fosse usada durante os 6 anos de guerra, seria o fim do mundo. Se houver uma guerra entre Oriente e Ocidente nos nossos dias, certamente seria o fim deste planeta (pois com o uso da Bomba  de hidrogênio e da Bomba Atômica, Armas bactériologicas, Raio laser, e outros ... seria um suicidio mundial). Por isto quando as Nações (Três quartos ou mais) se levantarem para guerrear contra o Estado Judeu, no inicio do Terceiro Milênio (+- uns 7 anos após desaparecimento de milhões de Crentes, que serão levados para o Céu no Arrebatamento da Igreja). O Messias Judaico se manifestará nas nuvens do céu para impedir, talvez a destruição deste planeta (pois a ignorância humana, não está apta a lidar com tanto conhecimento/ciência). A guerra contra Israel, seria uma Terceira guerra Mundial, e isto não convém. Será que haverá a Guerra do Armagedon? (A última guerra entre nações - confira nos Livros:  Apocalipse, Daniel, Ezequiel). O século XX e o próximo é o único século até hoje, que tem condições apropriadas para ocorrer o Arrebatamento da Igreja e a Volta de  Cristo. A Bomba Atômica foi usada a primeira vez em 06.08.1945.  </w:t>
      </w:r>
    </w:p>
    <w:p>
      <w:pPr>
        <w:pStyle w:val="Normal"/>
        <w:spacing w:lineRule="atLeast" w:line="240" w:before="60" w:after="0"/>
        <w:ind w:firstLine="709"/>
        <w:rPr/>
      </w:pPr>
      <w:r>
        <w:rPr>
          <w:b/>
          <w:bCs/>
        </w:rPr>
        <w:t>3 - O ressurgimento do Estado Judeu (Israel) em 15.05.1948. Tudo indica que aqui começou a contagem regressiva para o Arrebatamento da Igreja, e a Volta de  Cristo) - Mateus 24:32-33-34</w:t>
      </w:r>
    </w:p>
    <w:p>
      <w:pPr>
        <w:pStyle w:val="Normal"/>
        <w:spacing w:lineRule="atLeast" w:line="240" w:before="60" w:after="0"/>
        <w:ind w:firstLine="709"/>
        <w:rPr>
          <w:b/>
          <w:b/>
          <w:bCs/>
        </w:rPr>
      </w:pPr>
      <w:r>
        <w:rPr>
          <w:b/>
          <w:bCs/>
        </w:rPr>
        <w:t>4 -  A reconquista da cidade de Jerusalém (Cidade velha) na Guerra dos seis dias em 1967, Em 07.06.1967, Aqui, cremos,  começou a verdadeira contagem regressiva para o Arrebatamento da Igreja,  e a Volta de Cristo.  - Lucas 21:24</w:t>
      </w:r>
    </w:p>
    <w:p>
      <w:pPr>
        <w:pStyle w:val="Normal"/>
        <w:spacing w:lineRule="atLeast" w:line="240" w:before="60" w:after="0"/>
        <w:ind w:firstLine="709"/>
        <w:rPr/>
      </w:pPr>
      <w:r>
        <w:rPr/>
        <w:t xml:space="preserve">4a - </w:t>
      </w:r>
      <w:r>
        <w:rPr>
          <w:b/>
          <w:bCs/>
        </w:rPr>
        <w:t>As Setentas semanas do Livro de Daniel,</w:t>
      </w:r>
      <w:r>
        <w:rPr/>
        <w:t xml:space="preserve">  “Setenta semanas estão decretadas sobre o teu povo, e sobre a tua Santa Cidade..., até o Ungido, o Príncipe, sete semanas e sessenta e duas semanas... depois das sessenta e duas semanas será cortado o Ungido (morte de Cristo),... e o povo do príncipe que há de vir (Romanos/Tito), destruirá a cidade (Destruição de Jerusalém, no ano 70  d.C.) e o santuário (Destruição do Templo judaico por Tito/ano 70  d.C.)... Ele (Anticristo) confirmará uma aliança com muitos por uma semana (Pacto do Anticristo com Israel por sete anos, após o Arrebatamento da Igreja de Cristo), mas na metade da semana fará cessar (O Pacto, ou Tratado de Paz, será quebrado na metade: 3 anos e meio, num período denominado pela Bíblia de: A Grande Tribulação - Apocalipse 3:10)... e sobre as asas da abominação virá o assolador(O Anticristo  perseguirá o Estado Judeu, apoiado por muitas nações) ...”. </w:t>
      </w:r>
    </w:p>
    <w:p>
      <w:pPr>
        <w:pStyle w:val="Normal"/>
        <w:spacing w:lineRule="atLeast" w:line="240" w:before="60" w:after="0"/>
        <w:ind w:firstLine="709"/>
        <w:rPr/>
      </w:pPr>
      <w:r>
        <w:rPr/>
        <w:t>A Bíblia revela que as Sessenta e Nove semanas estão sendo cumpridas, nos nossos dias, e fica faltando somente a Última Semana - que será cumprida no período chamado de Grande Tribulação.  Obs.:  Após o fim da Grande Tribulação, O Messias Judaico esperado a milênios, chegará nas nuvens do céu.  NOTA:  Antes que isto aconteça, o Anticristo dirá ao mundo que é o cristo, ou o messias. O Anticristo, será um líder mundial com grandes promessas de paz, prosperidade e felicidade para humanidade, o mesmo terá como slogan a promessa de um paraiso global na Terra, terá como braço direito e esquerdo (Aliados): A Besta e o Falso Profeta, que liderarão uma Religião universal mista e uma Econômia global/dinheiro eletrônico ou virtual.</w:t>
      </w:r>
    </w:p>
    <w:p>
      <w:pPr>
        <w:pStyle w:val="Normal"/>
        <w:spacing w:lineRule="atLeast" w:line="240" w:before="60" w:after="0"/>
        <w:ind w:firstLine="709"/>
        <w:rPr/>
      </w:pPr>
      <w:r>
        <w:rPr/>
        <w:t xml:space="preserve">Para o controle total da raça humana, talvez implantem chips de computador nas pessoas, usarão a farsa:  Se vocês não se enquadrarem na informatização do planeta, não estarão aptos para a modernidade do terceiro milênio (Século XXI). Muitos não aceitarão este chips (Ou seja, esta marca) pois sabem que com isto estarão entregando o controle total de suas vidas nas mãos de um ditador mundial, que quando conseguir o seu intento, não hesitará em se proclamar:  Eu sou deus! e quem não se ajoelhar ou prostar-se diante de mim, será sentenciado a morte. - Apocalipse  capítulo 13.   </w:t>
      </w:r>
    </w:p>
    <w:p>
      <w:pPr>
        <w:pStyle w:val="Normal"/>
        <w:spacing w:lineRule="atLeast" w:line="240" w:before="60" w:after="0"/>
        <w:ind w:firstLine="709"/>
        <w:rPr/>
      </w:pPr>
      <w:r>
        <w:rPr/>
        <w:t xml:space="preserve">5 - Rádio - </w:t>
      </w:r>
      <w:r>
        <w:rPr>
          <w:b/>
          <w:bCs/>
        </w:rPr>
        <w:t>Lâmpada elétrica (1879)</w:t>
      </w:r>
    </w:p>
    <w:p>
      <w:pPr>
        <w:pStyle w:val="Normal"/>
        <w:spacing w:lineRule="atLeast" w:line="240" w:before="60" w:after="0"/>
        <w:ind w:firstLine="709"/>
        <w:rPr/>
      </w:pPr>
      <w:r>
        <w:rPr/>
        <w:t xml:space="preserve">5a - A Televisão.  A possiblidade de acesso a Internet através de aparelhos de televisão conectados por um  invento recente, permitirá você entrar em quase todos os lares do planeta terra e também permitirá que pessoas do mundo inteiro cheguem a você. Isto poderá abrir às portas à adoraração da imagem da Besta em sua própria casa. Poucos lares do planeta não possuem uma televisão em casa. O controle total da humanidade esta por um triz (A televisão com um chip espião/olho do Anticristo, talvez, esteja a caminho). Se computadores interligados mundialmente já é um perigo, imaginem! os aparelhos de televisão do planeta interligados (Caso isto tudo seja manipulado por um Ditador/Tirano que deseje dominar a Terra - Se já houve outros no passado, por que não pode haver outros no presente?). - Pode parecer ficção as nossas observações, mas a Bíblia profetiza a Vinda de Ditadores Mundiais:  Anticristo - Besta - Falso profeta, como precursores do Verdadeiro Messsias Judaico - Que se manifestará nas nuvens, 7 anos após o desaparecimento/transladação de milhões de cristãos genuínos/evangélicos. E também após a morte de milhões de martíres que serão assassinados pela Besta/Anticristo por se recusarem a submeter ao seu governo idólatra, e óbviamente por  recusarem  à  adoraração à imagem (virtual ou não) da Besta. Talvez uma inquisição universal, com a desculpa de não se submeterem a religião mundial, ou de serem inimigos da paz mundial (falsa paz, diz a Bíblia, pois Jesus Cristo já deixou PAZ para aqueles que o seguem).  </w:t>
      </w:r>
    </w:p>
    <w:p>
      <w:pPr>
        <w:pStyle w:val="Normal"/>
        <w:spacing w:lineRule="atLeast" w:line="240" w:before="60" w:after="0"/>
        <w:ind w:firstLine="709"/>
        <w:rPr/>
      </w:pPr>
      <w:r>
        <w:rPr/>
        <w:t xml:space="preserve">A Bíblia também profetiza a invenção da televisão, quando diz “...e darei poder as minhas Duas Testemunhas, e profetizarão... e os seus corpos jazerão na praça da cidade... Homens de vários povos, tribos, linguas e nações VERÃO OS SEUS CORPOS MORTOS por três dias e meio ...” - Apocalipse 11: 3-8-9.  Está profecia fala a respeito da invenção do aparelho de televisão e até do satélite, pois como os moradores da terra poderiam ver esta cena, sem a invenção da televisão e do satélite. E não fiquem admirados se daqui a pouco as Câmeras de filmar jogarem as cenas filmadas direto no ar, sem necessidade de vídeo-tape e outros. Não fiquem admirados se daqui a pouco, todos os meios de comunicação/telecomunicações ficarem interligados, pois um laço esta sendo preparado para os moradores da Terrra. - Apocalipse 3:10 “... te guardarei da hora da tribulação que há de vir sobre todo o mundo, para provar os que habitam sobre a Terra”.  </w:t>
      </w:r>
    </w:p>
    <w:p>
      <w:pPr>
        <w:pStyle w:val="Normal"/>
        <w:spacing w:lineRule="atLeast" w:line="240" w:before="60" w:after="0"/>
        <w:ind w:firstLine="709"/>
        <w:rPr/>
      </w:pPr>
      <w:r>
        <w:rPr/>
        <w:t>Observem, que muitas coisas está se tornando eletrônica ou virtual/digital, não é por acaso. A ciência não avançou antes, para que nenhum homem ou sistema dominassem as pessoas ou o mundo, mas agora! é chegado o fim dos séculos profetizado por Jesus Cristo. Uma divisão da humanidade esta em andamento: Os que são de Deus, e os que são do Diabo. Duas Árvores genealógicas que começou no Éden, estarão ficando visíveis a olho nú - Caim e Abel - O Bem e o Mal - Cristo e o Anticristo - O Paraiso de Deus e o paraiso virtual do Diabo.</w:t>
      </w:r>
    </w:p>
    <w:p>
      <w:pPr>
        <w:pStyle w:val="Normal"/>
        <w:spacing w:lineRule="atLeast" w:line="240" w:before="60" w:after="0"/>
        <w:ind w:firstLine="709"/>
        <w:rPr/>
      </w:pPr>
      <w:r>
        <w:rPr/>
        <w:t xml:space="preserve">6 - A Bomba Atômica - A Bomba de Hidrogênio ( +- 1000 vezes mais poderosa que a Bomba Atômica)   </w:t>
      </w:r>
    </w:p>
    <w:p>
      <w:pPr>
        <w:pStyle w:val="Normal"/>
        <w:spacing w:lineRule="atLeast" w:line="240" w:before="60" w:after="0"/>
        <w:ind w:firstLine="709"/>
        <w:rPr/>
      </w:pPr>
      <w:r>
        <w:rPr>
          <w:b/>
          <w:bCs/>
        </w:rPr>
        <w:t>7 - Terremotos ( no século XIX houve mais de 2000 terremotos, no nosso século parece que já dobrou. Está previsto na Bíblia Terremotos gigantescos, como Sinais da Volta de Cristo - Mateus 24:7). A Bíblia prêve um gigantesco terremoto como nunca houve - Apocalipse 16:18 “E houve relâmpagos, vozes, trovões, E UM GRANDE TERREMOTO, COMO NUNCA  TINHA HAVIDO desde que há homem sobre a Terra, TAL FOI O TERREMOTO, FORTE E GRANDE.</w:t>
      </w:r>
    </w:p>
    <w:p>
      <w:pPr>
        <w:pStyle w:val="Normal"/>
        <w:spacing w:lineRule="atLeast" w:line="240" w:before="60" w:after="0"/>
        <w:ind w:firstLine="709"/>
        <w:rPr/>
      </w:pPr>
      <w:r>
        <w:rPr>
          <w:b/>
          <w:bCs/>
        </w:rPr>
        <w:t>8 - Maremotos  (Estes Maremotos serão causados pelos dêgelos dos pólos/ efeito estufa, o nível do mar aumentará em grandes proporções e nações desaparecerão. Também ocorrerá por causa de terremotos - Lucas 21:25)</w:t>
      </w:r>
    </w:p>
    <w:p>
      <w:pPr>
        <w:pStyle w:val="Normal"/>
        <w:spacing w:lineRule="atLeast" w:line="240" w:before="60" w:after="0"/>
        <w:ind w:firstLine="709"/>
        <w:rPr/>
      </w:pPr>
      <w:r>
        <w:rPr/>
        <w:t>9 - O Automóvel (Carro)</w:t>
      </w:r>
    </w:p>
    <w:p>
      <w:pPr>
        <w:pStyle w:val="Normal"/>
        <w:spacing w:lineRule="atLeast" w:line="240" w:before="60" w:after="0"/>
        <w:ind w:firstLine="709"/>
        <w:rPr/>
      </w:pPr>
      <w:r>
        <w:rPr/>
        <w:t xml:space="preserve">10 - O Avião (Isaías 60:8). </w:t>
      </w:r>
    </w:p>
    <w:p>
      <w:pPr>
        <w:pStyle w:val="Normal"/>
        <w:spacing w:lineRule="atLeast" w:line="240" w:before="60" w:after="0"/>
        <w:ind w:firstLine="709"/>
        <w:rPr/>
      </w:pPr>
      <w:r>
        <w:rPr>
          <w:b/>
          <w:bCs/>
        </w:rPr>
        <w:t>11 - Rússia  (Divisões  e muitos outros acontecimentos)</w:t>
      </w:r>
      <w:r>
        <w:rPr/>
        <w:t xml:space="preserve"> </w:t>
      </w:r>
    </w:p>
    <w:p>
      <w:pPr>
        <w:pStyle w:val="Normal"/>
        <w:spacing w:lineRule="atLeast" w:line="240" w:before="60" w:after="0"/>
        <w:ind w:firstLine="709"/>
        <w:rPr/>
      </w:pPr>
      <w:r>
        <w:rPr>
          <w:b/>
          <w:bCs/>
        </w:rPr>
        <w:t>12 - Reis do Oriente</w:t>
      </w:r>
      <w:r>
        <w:rPr/>
        <w:t xml:space="preserve"> </w:t>
      </w:r>
      <w:r>
        <w:rPr>
          <w:b/>
          <w:bCs/>
        </w:rPr>
        <w:t>(Parece que a Palestina é  encruzilhada de 3 Continentes)</w:t>
      </w:r>
    </w:p>
    <w:p>
      <w:pPr>
        <w:pStyle w:val="Normal"/>
        <w:spacing w:lineRule="atLeast" w:line="240" w:before="60" w:after="0"/>
        <w:ind w:firstLine="709"/>
        <w:rPr/>
      </w:pPr>
      <w:r>
        <w:rPr/>
        <w:t>13 - Flagelos  (Aids, Câncer, Vírus Ebola, Câncer de pele, e outras doenças/pestes que surgirão... - Mateus 24:7...)</w:t>
      </w:r>
    </w:p>
    <w:p>
      <w:pPr>
        <w:pStyle w:val="Normal"/>
        <w:spacing w:lineRule="atLeast" w:line="240" w:before="60" w:after="0"/>
        <w:ind w:firstLine="709"/>
        <w:rPr/>
      </w:pPr>
      <w:r>
        <w:rPr/>
        <w:t xml:space="preserve">14 - Luta entre capital e trabalho.  </w:t>
      </w:r>
      <w:r>
        <w:rPr>
          <w:b/>
          <w:bCs/>
        </w:rPr>
        <w:t>O COMUNISMO JÁ CAIU POR TERRA, não sabemos se levantará, camufladamente (A enfase no Social/Fraternidade, sem dúvida será SLOGAN do Anticristo e seus Aliados/Sistemas).</w:t>
      </w:r>
    </w:p>
    <w:p>
      <w:pPr>
        <w:pStyle w:val="Normal"/>
        <w:spacing w:lineRule="atLeast" w:line="240" w:before="60" w:after="0"/>
        <w:ind w:firstLine="709"/>
        <w:rPr/>
      </w:pPr>
      <w:r>
        <w:rPr/>
        <w:t>15 - O Presente ressurgimento do sobrenatural maligno/ocultismo</w:t>
      </w:r>
    </w:p>
    <w:p>
      <w:pPr>
        <w:pStyle w:val="Normal"/>
        <w:spacing w:lineRule="atLeast" w:line="240" w:before="60" w:after="0"/>
        <w:ind w:firstLine="709"/>
        <w:rPr/>
      </w:pPr>
      <w:r>
        <w:rPr/>
        <w:t>16 - Laodicéia  (a última igreja/apostasia, significa: a que não será arrebatada) - Filadélfia  (O Povo de Deus, ou crente genuíno, quer dizer:  Os que serão arrebatados)</w:t>
      </w:r>
    </w:p>
    <w:p>
      <w:pPr>
        <w:pStyle w:val="Normal"/>
        <w:spacing w:lineRule="atLeast" w:line="240" w:before="60" w:after="0"/>
        <w:ind w:firstLine="709"/>
        <w:rPr/>
      </w:pPr>
      <w:r>
        <w:rPr/>
        <w:t>17 -  Os Escarnecedores</w:t>
      </w:r>
    </w:p>
    <w:p>
      <w:pPr>
        <w:pStyle w:val="Normal"/>
        <w:spacing w:lineRule="atLeast" w:line="240" w:before="60" w:after="0"/>
        <w:ind w:firstLine="709"/>
        <w:rPr/>
      </w:pPr>
      <w:r>
        <w:rPr/>
        <w:t>18 - O Surgimento de falsos Cultos - Astrologia - Espiritísmo - Meditação transcendental</w:t>
      </w:r>
    </w:p>
    <w:p>
      <w:pPr>
        <w:pStyle w:val="Normal"/>
        <w:spacing w:lineRule="atLeast" w:line="240" w:before="60" w:after="0"/>
        <w:ind w:firstLine="709"/>
        <w:rPr/>
      </w:pPr>
      <w:r>
        <w:rPr/>
        <w:t>19 - A Sintomas dos dias de Noé - Os habitantes da Terra viviam em rebelião contra Deus</w:t>
      </w:r>
    </w:p>
    <w:p>
      <w:pPr>
        <w:pStyle w:val="Normal"/>
        <w:spacing w:lineRule="atLeast" w:line="240" w:before="60" w:after="0"/>
        <w:ind w:firstLine="709"/>
        <w:rPr/>
      </w:pPr>
      <w:r>
        <w:rPr/>
        <w:t xml:space="preserve">20 - Juventude  sem temor de Deus. Amante dos prazeres - Cigarros - Bebidas Drogas </w:t>
      </w:r>
    </w:p>
    <w:p>
      <w:pPr>
        <w:pStyle w:val="Normal"/>
        <w:spacing w:lineRule="atLeast" w:line="240" w:before="60" w:after="0"/>
        <w:ind w:firstLine="709"/>
        <w:rPr/>
      </w:pPr>
      <w:r>
        <w:rPr/>
        <w:t xml:space="preserve">21 - Anarquia </w:t>
      </w:r>
    </w:p>
    <w:p>
      <w:pPr>
        <w:pStyle w:val="Normal"/>
        <w:spacing w:lineRule="atLeast" w:line="240" w:before="60" w:after="0"/>
        <w:ind w:firstLine="709"/>
        <w:rPr/>
      </w:pPr>
      <w:r>
        <w:rPr>
          <w:b/>
          <w:bCs/>
        </w:rPr>
        <w:t xml:space="preserve">22 - Suicídio mundial já possível a raça humana tem condições de se auto-destruir. Hiroshima e Nagasaqui (Duas bombas atômicas) </w:t>
      </w:r>
    </w:p>
    <w:p>
      <w:pPr>
        <w:pStyle w:val="Normal"/>
        <w:spacing w:lineRule="atLeast" w:line="240" w:before="60" w:after="0"/>
        <w:ind w:firstLine="709"/>
        <w:rPr/>
      </w:pPr>
      <w:r>
        <w:rPr/>
        <w:t xml:space="preserve">23 - A Evangelização Mundial, talvez, não por metodos tradicionais e convencionais </w:t>
      </w:r>
    </w:p>
    <w:p>
      <w:pPr>
        <w:pStyle w:val="Normal"/>
        <w:spacing w:lineRule="atLeast" w:line="240" w:before="60" w:after="0"/>
        <w:ind w:firstLine="709"/>
        <w:rPr>
          <w:b/>
          <w:b/>
          <w:bCs/>
        </w:rPr>
      </w:pPr>
      <w:r>
        <w:rPr>
          <w:b/>
          <w:bCs/>
        </w:rPr>
        <w:t>24 - A Primeira e Segunda Guerra Mundial (Mateus 24:7)</w:t>
      </w:r>
    </w:p>
    <w:p>
      <w:pPr>
        <w:pStyle w:val="Normal"/>
        <w:spacing w:lineRule="atLeast" w:line="240" w:before="60" w:after="0"/>
        <w:ind w:firstLine="709"/>
        <w:rPr>
          <w:b/>
          <w:b/>
          <w:bCs/>
        </w:rPr>
      </w:pPr>
      <w:r>
        <w:rPr>
          <w:b/>
          <w:bCs/>
        </w:rPr>
        <w:t>25 - A Unificação Européia e globalização do planeta.</w:t>
      </w:r>
    </w:p>
    <w:p>
      <w:pPr>
        <w:pStyle w:val="Normal"/>
        <w:spacing w:lineRule="atLeast" w:line="240" w:before="60" w:after="0"/>
        <w:ind w:firstLine="709"/>
        <w:rPr/>
      </w:pPr>
      <w:r>
        <w:rPr/>
        <w:t>26 - A Possibilidade futura de  conflito entre Oriente e Ocidente (rivalidade, hostilidade, vingança, Desejo de domínio mundial (tentativa de monopolizar a Econômia )</w:t>
      </w:r>
    </w:p>
    <w:p>
      <w:pPr>
        <w:pStyle w:val="Normal"/>
        <w:spacing w:lineRule="atLeast" w:line="240" w:before="60" w:after="0"/>
        <w:ind w:firstLine="709"/>
        <w:rPr/>
      </w:pPr>
      <w:r>
        <w:rPr/>
        <w:t xml:space="preserve">27 - O mundo se tornando uma Aldeia Global Virtual ou Eletrônica (As informações chegam em qualquer lugar do mundo rápido). </w:t>
      </w:r>
    </w:p>
    <w:p>
      <w:pPr>
        <w:pStyle w:val="Normal"/>
        <w:spacing w:lineRule="atLeast" w:line="240" w:before="60" w:after="0"/>
        <w:ind w:firstLine="709"/>
        <w:rPr/>
      </w:pPr>
      <w:r>
        <w:rPr>
          <w:b/>
          <w:bCs/>
        </w:rPr>
        <w:t xml:space="preserve">28 - O Ecumenimo  anti-bíblico é uma babel religiosa. Não aceite união com o </w:t>
        <w:tab/>
        <w:t>Catolicismo - é maligno). Surgimento da globalização religiosa, irá abrir as portas a um líder religioso falso -  A Besta)</w:t>
      </w:r>
    </w:p>
    <w:p>
      <w:pPr>
        <w:pStyle w:val="Normal"/>
        <w:spacing w:lineRule="atLeast" w:line="240" w:before="60" w:after="0"/>
        <w:ind w:firstLine="709"/>
        <w:rPr/>
      </w:pPr>
      <w:r>
        <w:rPr/>
        <w:t>29 -  A  Possibilidade de Unidade e Mobilização dos Evangélicos do Mundo.</w:t>
      </w:r>
    </w:p>
    <w:p>
      <w:pPr>
        <w:pStyle w:val="Normal"/>
        <w:spacing w:lineRule="atLeast" w:line="240" w:before="60" w:after="0"/>
        <w:ind w:firstLine="709"/>
        <w:rPr/>
      </w:pPr>
      <w:r>
        <w:rPr/>
        <w:t xml:space="preserve">30 - A Fome (Mateus 24:7), Inanição, Falta de dinheiro, Infertilidade da terra,... </w:t>
      </w:r>
    </w:p>
    <w:p>
      <w:pPr>
        <w:pStyle w:val="Normal"/>
        <w:spacing w:lineRule="atLeast" w:line="240" w:before="60" w:after="0"/>
        <w:ind w:firstLine="709"/>
        <w:rPr/>
      </w:pPr>
      <w:r>
        <w:rPr/>
        <w:t>31 - Viagens Espaciais (Se fizerem ninhos nas estrelas, de lá os farei descer, diz, a Escritura Sagrada)</w:t>
      </w:r>
    </w:p>
    <w:p>
      <w:pPr>
        <w:pStyle w:val="Normal"/>
        <w:spacing w:lineRule="atLeast" w:line="240" w:before="60" w:after="0"/>
        <w:ind w:firstLine="709"/>
        <w:rPr/>
      </w:pPr>
      <w:r>
        <w:rPr/>
        <w:t>32 - Homossexualismo Masculino e Feminino (Terceiro Sexo, o Anticristo, talvez rejeite o amor feminino). O espírito que operava em Sodoma e Gomorra está ativo, como nunca.  - Rom. cap. 1</w:t>
      </w:r>
    </w:p>
    <w:p>
      <w:pPr>
        <w:pStyle w:val="Normal"/>
        <w:spacing w:lineRule="atLeast" w:line="240" w:before="60" w:after="0"/>
        <w:ind w:firstLine="709"/>
        <w:rPr/>
      </w:pPr>
      <w:r>
        <w:rPr/>
        <w:t>33 - O Aumento da Iniquidade, ou seja: do Pecado</w:t>
      </w:r>
    </w:p>
    <w:p>
      <w:pPr>
        <w:pStyle w:val="Normal"/>
        <w:spacing w:lineRule="atLeast" w:line="240" w:before="60" w:after="0"/>
        <w:ind w:firstLine="709"/>
        <w:rPr/>
      </w:pPr>
      <w:r>
        <w:rPr/>
        <w:t>34 - O Aumento do Desamor (falta de amor para com o próximo e a desvalorização do ser humano. Para muitos, o ser humano vale pouco mais do que nada)</w:t>
      </w:r>
    </w:p>
    <w:p>
      <w:pPr>
        <w:pStyle w:val="Normal"/>
        <w:spacing w:lineRule="atLeast" w:line="240" w:before="60" w:after="0"/>
        <w:ind w:firstLine="709"/>
        <w:rPr/>
      </w:pPr>
      <w:r>
        <w:rPr>
          <w:b/>
          <w:bCs/>
        </w:rPr>
        <w:t>35 - A Crise Financeira Mundial e a modernidade informatizada (Irá originar uma moeda única ou dinheiro eletrônico, ou Econômia global, abrindo as portas a um líder mundial - Falso Profeta). O money digital ou eletrônico/virtual  está a caminho.</w:t>
      </w:r>
    </w:p>
    <w:p>
      <w:pPr>
        <w:pStyle w:val="Normal"/>
        <w:spacing w:lineRule="atLeast" w:line="240" w:before="60" w:after="0"/>
        <w:ind w:firstLine="709"/>
        <w:rPr/>
      </w:pPr>
      <w:r>
        <w:rPr/>
        <w:t>36 - O Desmoronamento da Famíia (oriundo de aumento de divórcio, desquite, infidelidades conjugais. Imoralidades da Tv/Vídeo/Cinema/Jornais, colabora em muito para o avanço da AIDS)</w:t>
      </w:r>
    </w:p>
    <w:p>
      <w:pPr>
        <w:pStyle w:val="Normal"/>
        <w:spacing w:lineRule="atLeast" w:line="240" w:before="60" w:after="0"/>
        <w:ind w:firstLine="709"/>
        <w:rPr/>
      </w:pPr>
      <w:r>
        <w:rPr/>
        <w:t>37 - A Vulgarização do Sexo  (ou seja, a facilidade para se ter relações sexuais fora do casamento. e também os apelos eróticos de propagandas - A Pornografia  Semi-liberada ( entrando nos lares através:   Televisão - Vídeo Cassete - Revistas... )</w:t>
      </w:r>
    </w:p>
    <w:p>
      <w:pPr>
        <w:pStyle w:val="Normal"/>
        <w:spacing w:lineRule="atLeast" w:line="240" w:before="60" w:after="0"/>
        <w:ind w:firstLine="709"/>
        <w:rPr/>
      </w:pPr>
      <w:r>
        <w:rPr>
          <w:b/>
          <w:bCs/>
        </w:rPr>
        <w:t>38 - O Efeito Estufa, poderá causar o dêgelo dos pólos (Norte e Sul), e quem sabe causar problemas em relação ao eixo da Terra, o que poderia fazer a Terra cambalear como bêbado (Terremotos, maremotos, chuvas de pedra, desaparecimento de países de latitudes baixas.....).”O quarto Anjo derramou a sua taça no SOL, e foi-lhe permitido que ABRASASSE os homens com fogo (calor - raios não filtrados do sol). OS HOMENS</w:t>
      </w:r>
      <w:r>
        <w:rPr/>
        <w:t xml:space="preserve"> </w:t>
      </w:r>
      <w:r>
        <w:rPr>
          <w:b/>
          <w:bCs/>
        </w:rPr>
        <w:t>FORAM ABRASADOS COM GRANDE CALOR (Câncer de pele, problemas de vista,... Apocalipse 16:8-9). Quem sabe também: Explosões de Bombas Atômicas e Bombas de Hidrogênio, poderiam afetar o eixo da Terra??? (tirando-o da sua posição. Parece que o Dilúvio já fez isto uma vez). Apocalipse 16:18-19-20-21</w:t>
      </w:r>
    </w:p>
    <w:p>
      <w:pPr>
        <w:pStyle w:val="Normal"/>
        <w:spacing w:lineRule="atLeast" w:line="240" w:before="60" w:after="0"/>
        <w:ind w:firstLine="709"/>
        <w:rPr/>
      </w:pPr>
      <w:r>
        <w:rPr/>
        <w:t>39 - O Aumento da violência generalizada (Em todos os setores da sociedade)</w:t>
      </w:r>
    </w:p>
    <w:p>
      <w:pPr>
        <w:pStyle w:val="Normal"/>
        <w:spacing w:lineRule="atLeast" w:line="240" w:before="60" w:after="0"/>
        <w:ind w:firstLine="709"/>
        <w:rPr/>
      </w:pPr>
      <w:r>
        <w:rPr/>
        <w:t xml:space="preserve">40 - Guerras  Bacteriológicas (Cultivo de vírus, micróbios, germes, doenças ... em laboratórios para uso em conflitos entre Povos. </w:t>
      </w:r>
      <w:r>
        <w:rPr>
          <w:b/>
          <w:bCs/>
        </w:rPr>
        <w:t>O livro do Apocalipse já previa)</w:t>
      </w:r>
    </w:p>
    <w:p>
      <w:pPr>
        <w:pStyle w:val="Normal"/>
        <w:spacing w:lineRule="atLeast" w:line="240" w:before="60" w:after="0"/>
        <w:ind w:firstLine="709"/>
        <w:rPr/>
      </w:pPr>
      <w:r>
        <w:rPr>
          <w:b/>
          <w:bCs/>
        </w:rPr>
        <w:t>41 -  Satélites</w:t>
      </w:r>
      <w:r>
        <w:rPr/>
        <w:t xml:space="preserve">, Sondas espaciais, futuras estações orbitais... </w:t>
      </w:r>
    </w:p>
    <w:p>
      <w:pPr>
        <w:pStyle w:val="Normal"/>
        <w:spacing w:lineRule="atLeast" w:line="240" w:before="60" w:after="0"/>
        <w:ind w:firstLine="709"/>
        <w:rPr/>
      </w:pPr>
      <w:r>
        <w:rPr/>
        <w:t>42 - O Submarino comum e atômico - Navios ...</w:t>
      </w:r>
    </w:p>
    <w:p>
      <w:pPr>
        <w:pStyle w:val="Normal"/>
        <w:spacing w:lineRule="atLeast" w:line="240" w:before="60" w:after="0"/>
        <w:ind w:firstLine="709"/>
        <w:rPr/>
      </w:pPr>
      <w:r>
        <w:rPr/>
        <w:t>43 - O Raio Laser - O aço - Radar - Elevadores - Gelo - Ondas eletrícas - Ondas sonoras - Os impulsos telefônicos ...</w:t>
      </w:r>
    </w:p>
    <w:p>
      <w:pPr>
        <w:pStyle w:val="Normal"/>
        <w:spacing w:lineRule="atLeast" w:line="240" w:before="60" w:after="0"/>
        <w:ind w:firstLine="709"/>
        <w:rPr/>
      </w:pPr>
      <w:r>
        <w:rPr/>
        <w:t xml:space="preserve">44 - O Computador  e a Informática de modo geral. Sem dúvidas serão manuseados pelo Anticristo/Besta/Falso Profeta, ou por seus aliados. Falso Profeta, porque profetizará mentiras para a humanidade, dizendo talvez, que o mundo virtualizado é a solução para os problemas da raça humana. Talvez o planeta terra já tenha um gênio nos bastidores mundiais, e quando o mundo assustar ele já terá o controle total do mundo nas mãos (Religião - Politica e Econômia). Ou vocês me obedecem e  aceitam os meus projetos/planos, ou eu coloco o caos em ação.  </w:t>
      </w:r>
    </w:p>
    <w:p>
      <w:pPr>
        <w:pStyle w:val="Normal"/>
        <w:spacing w:lineRule="atLeast" w:line="240" w:before="60" w:after="0"/>
        <w:ind w:firstLine="709"/>
        <w:rPr/>
      </w:pPr>
      <w:r>
        <w:rPr>
          <w:b/>
          <w:bCs/>
          <w:i/>
          <w:iCs/>
        </w:rPr>
        <w:t xml:space="preserve">45 - </w:t>
      </w:r>
      <w:r>
        <w:rPr>
          <w:b/>
          <w:bCs/>
        </w:rPr>
        <w:t>A Internet - computadores interligados (Se cair nas mãos de um Ditador mundial ou se alguém tiver controle absoluto dos computadores/Televisores interligados, ou dos programas), veremos o cumprimento da Escritura Sagrada, pois não é muito dificil dominar uma Aldeia). A humanidade numa teia de aranha, a espera do golpe fatal. Satanás sempre desejou monopolizar o planeta (Vide Torre de Babel - Genesis 11:1 a 9). A Bíblia diz que o Diabo se disfarça em anjo de luz (conhecimento/Ciência). Parece até que estamos entrando na ficção.</w:t>
      </w:r>
    </w:p>
    <w:p>
      <w:pPr>
        <w:pStyle w:val="Normal"/>
        <w:spacing w:lineRule="atLeast" w:line="240" w:before="60" w:after="0"/>
        <w:ind w:firstLine="709"/>
        <w:rPr/>
      </w:pPr>
      <w:r>
        <w:rPr/>
        <w:t>46 - Falsos Profetas e Falsos Cristos (Culminará num Falso Profeta Mundial e num Falso Cristo Mundial ou Anticristo)</w:t>
      </w:r>
    </w:p>
    <w:p>
      <w:pPr>
        <w:pStyle w:val="Normal"/>
        <w:spacing w:lineRule="atLeast" w:line="240" w:before="60" w:after="0"/>
        <w:ind w:firstLine="709"/>
        <w:rPr/>
      </w:pPr>
      <w:r>
        <w:rPr/>
        <w:t xml:space="preserve">47 - A Nova Era (100 anos). Na verdade estamos numa Era Velha e caduca, o planeta terra esta em decomposição espiritual, e só a intervenção do próprio Deus, através do Messias Judaico trará benção para este velho mundo. A Igreja de Cristo é a única que tem impedido a decomposição deste mundo, pois Ela é sal da terra e luz do mundo: Como sal, ela tempera, e evita o aprodecimento total. Como luz   </w:t>
      </w:r>
    </w:p>
    <w:p>
      <w:pPr>
        <w:pStyle w:val="Normal"/>
        <w:spacing w:lineRule="atLeast" w:line="240" w:before="60" w:after="0"/>
        <w:ind w:firstLine="709"/>
        <w:rPr/>
      </w:pPr>
      <w:r>
        <w:rPr/>
        <w:t>48 - O Aumento do Consumo de Drogas</w:t>
      </w:r>
    </w:p>
    <w:p>
      <w:pPr>
        <w:pStyle w:val="Normal"/>
        <w:spacing w:lineRule="atLeast" w:line="240" w:before="60" w:after="0"/>
        <w:ind w:firstLine="709"/>
        <w:rPr/>
      </w:pPr>
      <w:r>
        <w:rPr/>
        <w:t>49 -  O Alinhamento dos Planetas (Em reverência a Jesus Cristo que está Voltando para buscar a sua Noiva)</w:t>
      </w:r>
    </w:p>
    <w:p>
      <w:pPr>
        <w:pStyle w:val="Normal"/>
        <w:spacing w:lineRule="atLeast" w:line="240" w:before="60" w:after="0"/>
        <w:ind w:firstLine="709"/>
        <w:rPr/>
      </w:pPr>
      <w:r>
        <w:rPr>
          <w:b/>
          <w:bCs/>
        </w:rPr>
        <w:t xml:space="preserve">50 -  A Proximidade do Terceiro Milênio que está às portas - Dois dias no calendário de Deus - Quando no inicio do Terceiro Milênio (Século XXI), Milhões de Cristãos fiéis serão raptados/transladados da Terra e levados para o Céu. E após o rapto da noiva de Cristo, a natureza se revoltará e acontecerá catástrofes mundiais com milhões de mortes e danos terríveis para o planeta.  </w:t>
      </w:r>
    </w:p>
    <w:p>
      <w:pPr>
        <w:pStyle w:val="Normal"/>
        <w:spacing w:lineRule="atLeast" w:line="240" w:before="60" w:after="0"/>
        <w:ind w:firstLine="709"/>
        <w:rPr/>
      </w:pPr>
      <w:r>
        <w:rPr/>
        <w:t xml:space="preserve">51 - A Guerra do Golfo Pérsico e outras </w:t>
      </w:r>
    </w:p>
    <w:p>
      <w:pPr>
        <w:pStyle w:val="Normal"/>
        <w:spacing w:lineRule="atLeast" w:line="240" w:before="60" w:after="0"/>
        <w:ind w:firstLine="709"/>
        <w:rPr/>
      </w:pPr>
      <w:r>
        <w:rPr>
          <w:b/>
          <w:bCs/>
        </w:rPr>
        <w:t>52 -  O Precursor do Anticristo (Quem sabe, Hitler? Na  Segunda Guerra Mundial, nós vimos como a crueldade humana se manifestou através de holocaustos,...)</w:t>
      </w:r>
    </w:p>
    <w:p>
      <w:pPr>
        <w:pStyle w:val="Normal"/>
        <w:spacing w:lineRule="atLeast" w:line="240" w:before="60" w:after="0"/>
        <w:ind w:firstLine="709"/>
        <w:rPr/>
      </w:pPr>
      <w:r>
        <w:rPr/>
        <w:t xml:space="preserve">53 -  Furacões  </w:t>
      </w:r>
    </w:p>
    <w:p>
      <w:pPr>
        <w:pStyle w:val="Normal"/>
        <w:spacing w:lineRule="atLeast" w:line="240" w:before="60" w:after="0"/>
        <w:ind w:firstLine="709"/>
        <w:rPr/>
      </w:pPr>
      <w:r>
        <w:rPr/>
        <w:t>54 -  Vulcões</w:t>
      </w:r>
    </w:p>
    <w:p>
      <w:pPr>
        <w:pStyle w:val="Normal"/>
        <w:spacing w:lineRule="atLeast" w:line="240" w:before="60" w:after="0"/>
        <w:ind w:firstLine="709"/>
        <w:rPr/>
      </w:pPr>
      <w:r>
        <w:rPr/>
        <w:t>55 -  Câmeras de filmar - Vídeo cassete - Fax - Telegrafia</w:t>
      </w:r>
    </w:p>
    <w:p>
      <w:pPr>
        <w:pStyle w:val="Normal"/>
        <w:spacing w:lineRule="atLeast" w:line="240" w:before="60" w:after="0"/>
        <w:ind w:firstLine="709"/>
        <w:rPr/>
      </w:pPr>
      <w:r>
        <w:rPr>
          <w:b/>
          <w:bCs/>
        </w:rPr>
        <w:t xml:space="preserve">56 - Os Códigos de Barras (controle total) e maquina de leitura ótica - </w:t>
      </w:r>
      <w:r>
        <w:rPr/>
        <w:t>O surgimento do voto eletrônico.  As maquinas que transferem dinheiro eletrônico instantâneamente no comércio.</w:t>
      </w:r>
    </w:p>
    <w:p>
      <w:pPr>
        <w:pStyle w:val="Normal"/>
        <w:spacing w:lineRule="atLeast" w:line="240" w:before="60" w:after="0"/>
        <w:ind w:firstLine="709"/>
        <w:rPr/>
      </w:pPr>
      <w:r>
        <w:rPr/>
        <w:t>57 -  Os Valores Cristãos ridicularizados</w:t>
      </w:r>
    </w:p>
    <w:p>
      <w:pPr>
        <w:pStyle w:val="Normal"/>
        <w:spacing w:lineRule="atLeast" w:line="240" w:before="60" w:after="0"/>
        <w:ind w:firstLine="709"/>
        <w:rPr/>
      </w:pPr>
      <w:r>
        <w:rPr/>
        <w:t xml:space="preserve">58 - A Robotização do Ser humano. O sonhado homem artificial, ou inteligência artificial poderá ser possuido por Satanás para os seus malignos propósitos.   </w:t>
      </w:r>
    </w:p>
    <w:p>
      <w:pPr>
        <w:pStyle w:val="Normal"/>
        <w:spacing w:lineRule="atLeast" w:line="240" w:before="60" w:after="0"/>
        <w:ind w:firstLine="709"/>
        <w:rPr/>
      </w:pPr>
      <w:r>
        <w:rPr/>
        <w:t>59 - O Descaso para com o ser humano</w:t>
      </w:r>
    </w:p>
    <w:p>
      <w:pPr>
        <w:pStyle w:val="Normal"/>
        <w:spacing w:lineRule="atLeast" w:line="240" w:before="60" w:after="0"/>
        <w:ind w:firstLine="709"/>
        <w:rPr/>
      </w:pPr>
      <w:r>
        <w:rPr/>
        <w:t xml:space="preserve">60 - O Aumento de Desquites e Separações de Casais </w:t>
      </w:r>
    </w:p>
    <w:p>
      <w:pPr>
        <w:pStyle w:val="Normal"/>
        <w:spacing w:lineRule="atLeast" w:line="240" w:before="60" w:after="0"/>
        <w:ind w:firstLine="709"/>
        <w:rPr/>
      </w:pPr>
      <w:r>
        <w:rPr/>
        <w:t>61 -  A Marca dos Dias de Sodoma e Gomorra</w:t>
      </w:r>
    </w:p>
    <w:p>
      <w:pPr>
        <w:pStyle w:val="Normal"/>
        <w:spacing w:lineRule="atLeast" w:line="240" w:before="60" w:after="0"/>
        <w:ind w:firstLine="709"/>
        <w:rPr/>
      </w:pPr>
      <w:r>
        <w:rPr/>
        <w:t>62 - A ênfase e o desejo exagerado de posses materiais</w:t>
      </w:r>
    </w:p>
    <w:p>
      <w:pPr>
        <w:pStyle w:val="Normal"/>
        <w:spacing w:lineRule="atLeast" w:line="240" w:before="60" w:after="0"/>
        <w:ind w:firstLine="709"/>
        <w:rPr>
          <w:b/>
          <w:b/>
          <w:bCs/>
        </w:rPr>
      </w:pPr>
      <w:r>
        <w:rPr>
          <w:b/>
          <w:bCs/>
        </w:rPr>
        <w:t>63 - O Efeito estufa e o buraco na  Camada de Ozônio</w:t>
      </w:r>
    </w:p>
    <w:p>
      <w:pPr>
        <w:pStyle w:val="Normal"/>
        <w:spacing w:lineRule="atLeast" w:line="240" w:before="60" w:after="0"/>
        <w:ind w:firstLine="709"/>
        <w:rPr>
          <w:b/>
          <w:b/>
          <w:bCs/>
        </w:rPr>
      </w:pPr>
      <w:r>
        <w:rPr>
          <w:b/>
          <w:bCs/>
        </w:rPr>
        <w:t>64 - O Homem na Lua  (1969)</w:t>
      </w:r>
    </w:p>
    <w:p>
      <w:pPr>
        <w:pStyle w:val="Normal"/>
        <w:spacing w:lineRule="atLeast" w:line="240" w:before="60" w:after="0"/>
        <w:ind w:firstLine="709"/>
        <w:rPr/>
      </w:pPr>
      <w:r>
        <w:rPr/>
        <w:t xml:space="preserve">65 -  Fita Cassete   </w:t>
      </w:r>
    </w:p>
    <w:p>
      <w:pPr>
        <w:pStyle w:val="Normal"/>
        <w:spacing w:lineRule="atLeast" w:line="240" w:before="60" w:after="0"/>
        <w:ind w:firstLine="709"/>
        <w:rPr/>
      </w:pPr>
      <w:r>
        <w:rPr/>
        <w:t>65a - Queremos dizer que os 2000 anos do nascimento de Cristo já se completou, pois muitos  acham que Jesus nasceu no ano 4 a.C. ( 4 a. C. com 1996 d. C. =  2000), cremos que o Arrebatamento da Igreja e Volta de Cristo, pode acontecer a qualquer momento, a partir do ano de 1997.</w:t>
      </w:r>
    </w:p>
    <w:p>
      <w:pPr>
        <w:pStyle w:val="Normal"/>
        <w:spacing w:lineRule="atLeast" w:line="240" w:before="60" w:after="0"/>
        <w:ind w:firstLine="709"/>
        <w:rPr/>
      </w:pPr>
      <w:r>
        <w:rPr/>
        <w:t xml:space="preserve">Quando então sairemos do período d.C. para o período  D.I.C., que quer dizer:  Depois da Igreja de Cristo.    NOTA:  Quando falamos que existe a probabilidade do Arrebatamento e a Volta de Cristo ocorrer no Início do Terceiro Milênio (Século XXI), nós não sabemos se é em relação ao Milênio do nascimento de Cristo Jesus, ou em relação ao milênio do calendário ocidental.  </w:t>
      </w:r>
    </w:p>
    <w:p>
      <w:pPr>
        <w:pStyle w:val="Normal"/>
        <w:spacing w:lineRule="atLeast" w:line="240" w:before="60" w:after="0"/>
        <w:ind w:firstLine="709"/>
        <w:rPr/>
      </w:pPr>
      <w:r>
        <w:rPr/>
        <w:t xml:space="preserve">Chamamos a atenção da Igreja, para três fatos mundiais de suma importância profética:  O Oriente Médio atualmente - A Informatização e  a globalização do planeta Terra (Televisão e Computadores conectados/plugados) - O próximo Papa (Que pode ocorrer a qualquer momento). </w:t>
      </w:r>
    </w:p>
    <w:p>
      <w:pPr>
        <w:pStyle w:val="Normal"/>
        <w:spacing w:lineRule="atLeast" w:line="240" w:before="60" w:after="0"/>
        <w:ind w:firstLine="709"/>
        <w:rPr>
          <w:b/>
          <w:b/>
          <w:bCs/>
        </w:rPr>
      </w:pPr>
      <w:r>
        <w:rPr>
          <w:b/>
          <w:bCs/>
        </w:rPr>
        <w:t xml:space="preserve">666 - A tentativa de Líderes idólatras em unir as religiões do mundo (Uma religião mundial, ou uma Babilônia religiosa, trará a Besta por cabeça, e quem sabe uma Vice-Besta também?).      </w:t>
      </w:r>
    </w:p>
    <w:p>
      <w:pPr>
        <w:pStyle w:val="Normal"/>
        <w:spacing w:lineRule="atLeast" w:line="240" w:before="60" w:after="0"/>
        <w:ind w:firstLine="709"/>
        <w:rPr/>
      </w:pPr>
      <w:r>
        <w:rPr>
          <w:b/>
          <w:bCs/>
        </w:rPr>
        <w:t xml:space="preserve"> </w:t>
      </w:r>
      <w:r>
        <w:rPr>
          <w:b/>
          <w:bCs/>
        </w:rPr>
        <w:t xml:space="preserve">- O Mercado Comum Europeu, Mercosul, Nafta, Tigres Asiáticos... (Futura fusão da Economia Mundial). Poderá trazer a tona, o dinheiro virtual (Dinheiro eletrônico), e a marca da Besta (666), como código de acesso (Assinatura eletrônica).       Quem controlar um Banco Mundial Eletrônico/computadorizado ou criar um programa de computador para operar o dinheiro do mundo, poderá paralizar tudo, se as nações/Governantes não cederam aos seus caprichos/projetos.      </w:t>
      </w:r>
    </w:p>
    <w:p>
      <w:pPr>
        <w:pStyle w:val="Normal"/>
        <w:spacing w:lineRule="atLeast" w:line="240" w:before="60" w:after="0"/>
        <w:ind w:firstLine="709"/>
        <w:rPr/>
      </w:pPr>
      <w:r>
        <w:rPr>
          <w:b/>
          <w:bCs/>
        </w:rPr>
        <w:t xml:space="preserve"> </w:t>
      </w:r>
      <w:r>
        <w:rPr>
          <w:b/>
          <w:bCs/>
        </w:rPr>
        <w:t>- (Possível fusão Politica no futuro ). A globalização da politica, trará um líder politico mundial.</w:t>
      </w:r>
      <w:r>
        <w:rPr/>
        <w:t xml:space="preserve">     </w:t>
      </w:r>
      <w:r>
        <w:rPr>
          <w:b/>
          <w:bCs/>
        </w:rPr>
        <w:t>UNO/ONU</w:t>
      </w:r>
    </w:p>
    <w:p>
      <w:pPr>
        <w:pStyle w:val="Normal"/>
        <w:spacing w:lineRule="atLeast" w:line="240" w:before="60" w:after="0"/>
        <w:ind w:firstLine="709"/>
        <w:rPr/>
      </w:pPr>
      <w:r>
        <w:rPr/>
        <w:t>67 - Disco antigos e disco a laser, e a Modernização dos aparelhos de som</w:t>
      </w:r>
    </w:p>
    <w:p>
      <w:pPr>
        <w:pStyle w:val="Normal"/>
        <w:spacing w:lineRule="atLeast" w:line="240" w:before="60" w:after="0"/>
        <w:ind w:firstLine="709"/>
        <w:rPr/>
      </w:pPr>
      <w:r>
        <w:rPr/>
        <w:t>68 - O Incrível avanço da eletrônica, influenciando a vida do planeta Terra.</w:t>
      </w:r>
    </w:p>
    <w:p>
      <w:pPr>
        <w:pStyle w:val="Normal"/>
        <w:spacing w:lineRule="atLeast" w:line="240" w:before="60" w:after="0"/>
        <w:ind w:firstLine="709"/>
        <w:rPr/>
      </w:pPr>
      <w:r>
        <w:rPr/>
        <w:t>69 - Telefone comum e Telefone Celular</w:t>
      </w:r>
    </w:p>
    <w:p>
      <w:pPr>
        <w:pStyle w:val="Normal"/>
        <w:spacing w:lineRule="atLeast" w:line="240" w:before="60" w:after="0"/>
        <w:ind w:firstLine="709"/>
        <w:rPr/>
      </w:pPr>
      <w:r>
        <w:rPr>
          <w:b/>
          <w:bCs/>
        </w:rPr>
        <w:t>70 - O Cometa Haley</w:t>
      </w:r>
      <w:r>
        <w:rPr/>
        <w:t xml:space="preserve"> - Chuvas de Meteoro - Estrelas cadentes...</w:t>
      </w:r>
    </w:p>
    <w:p>
      <w:pPr>
        <w:pStyle w:val="Normal"/>
        <w:spacing w:lineRule="atLeast" w:line="240" w:before="60" w:after="0"/>
        <w:ind w:firstLine="709"/>
        <w:rPr/>
      </w:pPr>
      <w:r>
        <w:rPr/>
        <w:t>71 - O Descobrimento do Átomo ( Nêutrons, ano 1932)</w:t>
      </w:r>
    </w:p>
    <w:p>
      <w:pPr>
        <w:pStyle w:val="Normal"/>
        <w:spacing w:lineRule="atLeast" w:line="240" w:before="60" w:after="0"/>
        <w:ind w:firstLine="709"/>
        <w:rPr/>
      </w:pPr>
      <w:r>
        <w:rPr/>
        <w:t xml:space="preserve">72 - </w:t>
      </w:r>
      <w:r>
        <w:rPr>
          <w:b/>
          <w:bCs/>
        </w:rPr>
        <w:t>A Islamização do mundo</w:t>
      </w:r>
      <w:r>
        <w:rPr/>
        <w:t xml:space="preserve"> (Cremos que após o Arrebatamento da Igreja de Cristo, quando a Besta exigir que a humanidade adore a sua imagem, </w:t>
      </w:r>
      <w:r>
        <w:rPr>
          <w:b/>
          <w:bCs/>
        </w:rPr>
        <w:t>os Muçulmanos do mundo não se curvarão a este gesto de idolatria.  Por isto existe a probabilidade de os Muçulmanos  serem salvos pelo Deus de Abrãao e terão a vida eterna no Paraiso de Deus - Apocalipse 7:9.   Talvez a Islamização do mundo ou de uma parte do mundo, no presente, seja uma benção para a humanidade.  Satanás é um derrotado, pois o Deus de Abraão tem os seus sábios planos em ação.</w:t>
      </w:r>
    </w:p>
    <w:p>
      <w:pPr>
        <w:pStyle w:val="Normal"/>
        <w:spacing w:lineRule="atLeast" w:line="240" w:before="60" w:after="0"/>
        <w:ind w:firstLine="709"/>
        <w:rPr/>
      </w:pPr>
      <w:r>
        <w:rPr>
          <w:b/>
          <w:bCs/>
        </w:rPr>
        <w:t>73 - A Busca pela Paz  Mundial (Tentativa de Paz no Oriente Médio...); a busca pela prosperidade mundial;  a busca da segurança mundial (talvez por mêdo de uma Terceira Guerra Mundial</w:t>
      </w:r>
      <w:r>
        <w:rPr/>
        <w:t>).</w:t>
      </w:r>
    </w:p>
    <w:p>
      <w:pPr>
        <w:pStyle w:val="Normal"/>
        <w:spacing w:lineRule="atLeast" w:line="240" w:before="60" w:after="0"/>
        <w:ind w:firstLine="709"/>
        <w:rPr/>
      </w:pPr>
      <w:r>
        <w:rPr/>
        <w:t xml:space="preserve"> </w:t>
      </w:r>
      <w:r>
        <w:rPr>
          <w:b/>
          <w:bCs/>
        </w:rPr>
        <w:t>O Anticristo irá satisfazer o desejo de muitos corações, mas por pouco tempo, talvez, chegue a ser premiado com o premio Nobel da Paz por unanimidade mundial. Não existe Paz sem Jesus, talvez este seja o motivo da falta de Paz no Oriente Médio, pois a maioria dos seus habitantes não acreditam e não seguem o Senhor Jesus Cristo. A Bíblia diz que quando disserem Paz e Segurança, sobrevirá repentina destruição. Haverá um Líder Mundial que trará a tão almejada Paz (Através de um ousado projeto mundial), mas aos poucos o mundo vai perceber que se trata de um enganador, pois irá exigir Culto como se fôsse Deus. Até mesmo aqueles que vibraram com o seu aparecimento, irá perceber o grande engano  que cometeram. Pois só Jesus Cristo, é  Príncipe da Paz - Isaías 9:6. O Mundo não tem Paz, porque tem sido dirigido e inspirado por Satanás; O Mundo jaz no Maligno diz a Bíblia - I João 5:19.  Deus tem concedido ao planeta terra +- 6000 anos para se auto-dirigir, isto é, para estar sob o Governo humano. Mas os humanos tem provado que são incapazes de administrar este planeta, pois só temos visto:</w:t>
      </w:r>
      <w:r>
        <w:rPr/>
        <w:t xml:space="preserve"> </w:t>
      </w:r>
      <w:r>
        <w:rPr>
          <w:b/>
          <w:bCs/>
        </w:rPr>
        <w:t>Mortes, Doenças, Guerras, Desamor, Miséria, Fome, Perversidade/Maldade, Ausência de Paz, Carestia, Guerra Fria, Guerra Religiosa, Corrupção,...... Quando Deus tomar o Governo da Terra das mãos dos homens, aí sim! Veremos a Paz. Deus esta dando a Satanás e aos homens a chance de provar a sua ineficácia, o mundo completará +- 6000 anos no ano 2000, em todo este tempo, a administração de Satanás e dos homens só trouxeram o caos a este mundo. Bem falou o Profeta Isaías: “O ímpio não tem Paz” - Isaías 48:22 e para encerrar diz ainda o Profeta Isaías: “Parai de confiar no homem, cujo fôlego está no seu nariz. Em que se deve ele estimar” -  Isaías 2:22</w:t>
      </w:r>
      <w:r>
        <w:rPr/>
        <w:t>.</w:t>
      </w:r>
    </w:p>
    <w:p>
      <w:pPr>
        <w:pStyle w:val="Normal"/>
        <w:spacing w:lineRule="atLeast" w:line="240" w:before="60" w:after="0"/>
        <w:ind w:firstLine="709"/>
        <w:rPr/>
      </w:pPr>
      <w:r>
        <w:rPr/>
        <w:t xml:space="preserve">74 - O Cinema -  A Televisão (+- 50 anos de existência) </w:t>
      </w:r>
    </w:p>
    <w:p>
      <w:pPr>
        <w:pStyle w:val="Normal"/>
        <w:spacing w:lineRule="atLeast" w:line="240" w:before="60" w:after="0"/>
        <w:ind w:firstLine="709"/>
        <w:rPr/>
      </w:pPr>
      <w:r>
        <w:rPr/>
        <w:t xml:space="preserve">75 - O Forno microondas. Será que existe macroondas?  </w:t>
      </w:r>
    </w:p>
    <w:p>
      <w:pPr>
        <w:pStyle w:val="Normal"/>
        <w:spacing w:lineRule="atLeast" w:line="240" w:before="60" w:after="0"/>
        <w:ind w:firstLine="709"/>
        <w:rPr/>
      </w:pPr>
      <w:r>
        <w:rPr/>
        <w:t>76 -  Fórmula Um. Fórmulas Químicas</w:t>
      </w:r>
    </w:p>
    <w:p>
      <w:pPr>
        <w:pStyle w:val="Normal"/>
        <w:spacing w:lineRule="atLeast" w:line="240" w:before="60" w:after="0"/>
        <w:ind w:firstLine="709"/>
        <w:rPr/>
      </w:pPr>
      <w:r>
        <w:rPr/>
        <w:t>77 -  Retratos (câmera) - Imagens (virtual ou aparente)</w:t>
      </w:r>
    </w:p>
    <w:p>
      <w:pPr>
        <w:pStyle w:val="Normal"/>
        <w:spacing w:lineRule="atLeast" w:line="240" w:before="60" w:after="0"/>
        <w:ind w:firstLine="709"/>
        <w:rPr/>
      </w:pPr>
      <w:r>
        <w:rPr/>
        <w:t>78 - Geladeira, freezer, refrigeradores...</w:t>
      </w:r>
    </w:p>
    <w:p>
      <w:pPr>
        <w:pStyle w:val="Normal"/>
        <w:spacing w:lineRule="atLeast" w:line="240" w:before="60" w:after="0"/>
        <w:ind w:firstLine="709"/>
        <w:rPr/>
      </w:pPr>
      <w:r>
        <w:rPr/>
        <w:t>79 - Fogão a Gás</w:t>
      </w:r>
    </w:p>
    <w:p>
      <w:pPr>
        <w:pStyle w:val="Normal"/>
        <w:spacing w:lineRule="atLeast" w:line="240" w:before="60" w:after="0"/>
        <w:ind w:firstLine="709"/>
        <w:rPr/>
      </w:pPr>
      <w:r>
        <w:rPr/>
        <w:t>80 - A Energia Elétrica - Lâmpada eletrica, Energia Atômica - Energia mental.</w:t>
      </w:r>
    </w:p>
    <w:p>
      <w:pPr>
        <w:pStyle w:val="Normal"/>
        <w:spacing w:lineRule="atLeast" w:line="240" w:before="60" w:after="0"/>
        <w:ind w:firstLine="709"/>
        <w:rPr/>
      </w:pPr>
      <w:r>
        <w:rPr/>
        <w:t>81 - A Gasolina - O Álcool  - o Diesel  - o Urânio - a energia Eólica - a energia solar - bateria de automóvel, petróleo....</w:t>
      </w:r>
    </w:p>
    <w:p>
      <w:pPr>
        <w:pStyle w:val="Normal"/>
        <w:spacing w:lineRule="atLeast" w:line="240" w:before="60" w:after="0"/>
        <w:ind w:firstLine="709"/>
        <w:rPr/>
      </w:pPr>
      <w:r>
        <w:rPr/>
        <w:t xml:space="preserve">82 - Armas Bélicas </w:t>
      </w:r>
    </w:p>
    <w:p>
      <w:pPr>
        <w:pStyle w:val="Normal"/>
        <w:spacing w:lineRule="atLeast" w:line="240" w:before="60" w:after="0"/>
        <w:ind w:firstLine="709"/>
        <w:rPr/>
      </w:pPr>
      <w:r>
        <w:rPr/>
        <w:t>83 - O Infravermelho que permite enxergar no escuro</w:t>
      </w:r>
    </w:p>
    <w:p>
      <w:pPr>
        <w:pStyle w:val="Normal"/>
        <w:spacing w:lineRule="atLeast" w:line="240" w:before="60" w:after="0"/>
        <w:ind w:firstLine="709"/>
        <w:rPr/>
      </w:pPr>
      <w:r>
        <w:rPr/>
        <w:t>84 - Transplante de Coração e outros órgãos</w:t>
      </w:r>
    </w:p>
    <w:p>
      <w:pPr>
        <w:pStyle w:val="Normal"/>
        <w:spacing w:lineRule="atLeast" w:line="240" w:before="60" w:after="0"/>
        <w:ind w:firstLine="709"/>
        <w:rPr/>
      </w:pPr>
      <w:r>
        <w:rPr/>
        <w:t>85 - O Ultrasom  (que permite ver o feto na barriga da mãe, e outros mais)</w:t>
      </w:r>
    </w:p>
    <w:p>
      <w:pPr>
        <w:pStyle w:val="Normal"/>
        <w:spacing w:lineRule="atLeast" w:line="240" w:before="60" w:after="0"/>
        <w:ind w:firstLine="709"/>
        <w:rPr/>
      </w:pPr>
      <w:r>
        <w:rPr/>
        <w:t>86 - O Raio X, e outros, A penicilina, Vitaminas (1932), Quimica sintética (1940)</w:t>
      </w:r>
    </w:p>
    <w:p>
      <w:pPr>
        <w:pStyle w:val="Normal"/>
        <w:spacing w:lineRule="atLeast" w:line="240" w:before="60" w:after="0"/>
        <w:ind w:firstLine="709"/>
        <w:rPr/>
      </w:pPr>
      <w:r>
        <w:rPr/>
        <w:t xml:space="preserve">87 - A Transfusão de Sangue, Cirúrgias, Genética, </w:t>
      </w:r>
    </w:p>
    <w:p>
      <w:pPr>
        <w:pStyle w:val="Normal"/>
        <w:spacing w:lineRule="atLeast" w:line="240" w:before="60" w:after="0"/>
        <w:ind w:firstLine="709"/>
        <w:rPr/>
      </w:pPr>
      <w:r>
        <w:rPr/>
        <w:t>88 - Meios Visuais diversos</w:t>
      </w:r>
    </w:p>
    <w:p>
      <w:pPr>
        <w:pStyle w:val="Normal"/>
        <w:spacing w:lineRule="atLeast" w:line="240" w:before="60" w:after="0"/>
        <w:ind w:firstLine="709"/>
        <w:rPr/>
      </w:pPr>
      <w:r>
        <w:rPr/>
        <w:t>89 - A Nasa (Foguetes, onibus espacial, estação orbital ...)</w:t>
      </w:r>
    </w:p>
    <w:p>
      <w:pPr>
        <w:pStyle w:val="Normal"/>
        <w:spacing w:lineRule="atLeast" w:line="240" w:before="60" w:after="0"/>
        <w:ind w:firstLine="709"/>
        <w:rPr/>
      </w:pPr>
      <w:r>
        <w:rPr/>
        <w:t>90 - Trem ( 1834) - Metrô -Trens modernos</w:t>
      </w:r>
    </w:p>
    <w:p>
      <w:pPr>
        <w:pStyle w:val="Normal"/>
        <w:spacing w:lineRule="atLeast" w:line="240" w:before="60" w:after="0"/>
        <w:ind w:firstLine="709"/>
        <w:rPr>
          <w:b/>
          <w:b/>
          <w:bCs/>
        </w:rPr>
      </w:pPr>
      <w:r>
        <w:rPr>
          <w:b/>
          <w:bCs/>
        </w:rPr>
        <w:t>91 - A  Aids (que poderá matar grande parte da humanidade. O Cavaleiro do Apocalipse já veio???)</w:t>
      </w:r>
    </w:p>
    <w:p>
      <w:pPr>
        <w:pStyle w:val="Normal"/>
        <w:spacing w:lineRule="atLeast" w:line="240" w:before="60" w:after="0"/>
        <w:ind w:firstLine="709"/>
        <w:rPr/>
      </w:pPr>
      <w:r>
        <w:rPr/>
        <w:t>92 - UFOS - OVNI  - Os supostos aparecimentos de extraterrenos  (O Diabo e os Demonios são extraterrenos, pois não são do planeta Terra,  mas das regiões celestiais)</w:t>
      </w:r>
    </w:p>
    <w:p>
      <w:pPr>
        <w:pStyle w:val="Normal"/>
        <w:spacing w:lineRule="atLeast" w:line="240" w:before="60" w:after="0"/>
        <w:ind w:firstLine="709"/>
        <w:rPr/>
      </w:pPr>
      <w:r>
        <w:rPr/>
        <w:t>93 - O Bebê de proveta - os super gênios - o homem grávido - operações para mudança de sexo ...</w:t>
      </w:r>
    </w:p>
    <w:p>
      <w:pPr>
        <w:pStyle w:val="Normal"/>
        <w:spacing w:lineRule="atLeast" w:line="240" w:before="60" w:after="0"/>
        <w:ind w:firstLine="709"/>
        <w:rPr/>
      </w:pPr>
      <w:r>
        <w:rPr/>
        <w:t>94 - O Rock Profano</w:t>
      </w:r>
    </w:p>
    <w:p>
      <w:pPr>
        <w:pStyle w:val="Normal"/>
        <w:spacing w:lineRule="atLeast" w:line="240" w:before="60" w:after="0"/>
        <w:ind w:firstLine="709"/>
        <w:rPr/>
      </w:pPr>
      <w:r>
        <w:rPr/>
        <w:t>95 - Os Satanistas</w:t>
      </w:r>
    </w:p>
    <w:p>
      <w:pPr>
        <w:pStyle w:val="Normal"/>
        <w:spacing w:lineRule="atLeast" w:line="240" w:before="60" w:after="0"/>
        <w:ind w:firstLine="709"/>
        <w:rPr/>
      </w:pPr>
      <w:r>
        <w:rPr/>
        <w:t xml:space="preserve">97 - As Missões e Igrejas Evangélicas do Planeta Terra estão enfatizando a Evangelização Mundial. Se você não sabe, esta união e mobilização pode ser um Sinal da Volta de Jesus. Cremos que a Igreja de Cristo vive os seus últimos momentos na face da Terra </w:t>
      </w:r>
      <w:r>
        <w:rPr>
          <w:b/>
          <w:bCs/>
        </w:rPr>
        <w:t>(O Crístianísmo verdadeiro, quer dizer: O que segue a Bíblia, vai sair de cena, e ficará o falso, ou seja: A Babilônia)</w:t>
      </w:r>
    </w:p>
    <w:p>
      <w:pPr>
        <w:pStyle w:val="Normal"/>
        <w:spacing w:lineRule="atLeast" w:line="240" w:before="60" w:after="0"/>
        <w:ind w:firstLine="709"/>
        <w:rPr>
          <w:b/>
          <w:b/>
          <w:bCs/>
        </w:rPr>
      </w:pPr>
      <w:r>
        <w:rPr>
          <w:b/>
          <w:bCs/>
        </w:rPr>
        <w:t xml:space="preserve">98 -  O Despertamento da Obra Missionária ocorreu depois da Segunda Guerra Mundial, e o texto de </w:t>
      </w:r>
      <w:r>
        <w:rPr>
          <w:b/>
          <w:bCs/>
          <w:i/>
          <w:iCs/>
        </w:rPr>
        <w:t>Mateus 24:14</w:t>
      </w:r>
      <w:r>
        <w:rPr>
          <w:b/>
          <w:bCs/>
        </w:rPr>
        <w:t xml:space="preserve"> que profetiza a Evangelização Mundial, está depois do texto que profetiza a Segunda Guerra Mundial -  </w:t>
      </w:r>
      <w:r>
        <w:rPr>
          <w:b/>
          <w:bCs/>
          <w:i/>
          <w:iCs/>
        </w:rPr>
        <w:t>Mateus 24:7</w:t>
      </w:r>
    </w:p>
    <w:p>
      <w:pPr>
        <w:pStyle w:val="Normal"/>
        <w:spacing w:lineRule="atLeast" w:line="240" w:before="60" w:after="0"/>
        <w:ind w:firstLine="709"/>
        <w:rPr/>
      </w:pPr>
      <w:r>
        <w:rPr/>
        <w:t xml:space="preserve">99 - Os Meios de Comunicação e Telecomunicação estão pregando a Palavra de Deus de forma mundial. Foi depois da Segunda Guerra Mundial, que houve enorme desenvolvimento dos Meios de Comunicação. Isto foi devido o aparecimento da Televisão, do Rádio e dos Satélites artificiais para agilizar as comunicações nacionais e mundiais. Antes destes inventos, a comunicação estava restrita. - Daniel 12:4 verdadeiramente está se cumprindo no fim dos tempos.  </w:t>
      </w:r>
    </w:p>
    <w:p>
      <w:pPr>
        <w:pStyle w:val="Normal"/>
        <w:spacing w:lineRule="atLeast" w:line="240" w:before="60" w:after="0"/>
        <w:ind w:firstLine="709"/>
        <w:rPr/>
      </w:pPr>
      <w:r>
        <w:rPr/>
        <w:t xml:space="preserve">100 -    A  Arca de Noé, já foi localizada (Segundo comentários) e muitas outras coisas confirmam a Veracidade das Sagradas Escrituras, como: Descobertas Arqueológicas e outros mais... Os cientistas já não tem coragem de afirmar QUE NÃO EXISTE UM CRIADOR INTELIGENTE  PARA O UNIVERSO E  A TERRA...  E  MUITOS OUTROS SINAIS QUE NÃO VAMOS CITAR. Cremos que do ano de 1600 para cá. começou mais um período de 400 anos, da história da Igreja. </w:t>
      </w:r>
      <w:r>
        <w:rPr>
          <w:b/>
          <w:bCs/>
        </w:rPr>
        <w:t>Veja gráfico no final</w:t>
      </w:r>
      <w:r>
        <w:rPr/>
        <w:t xml:space="preserve"> </w:t>
      </w:r>
      <w:r>
        <w:rPr>
          <w:b/>
          <w:bCs/>
        </w:rPr>
        <w:t>desta apostila</w:t>
      </w:r>
      <w:r>
        <w:rPr/>
        <w:t>. A mudança do segundo milênio para o terceiro milênio (o último), trará mudanças e acontecimentos singulares logo no inicio. Pois o início do terceiro milênio, é o precursor da Eternidade Futura.</w:t>
      </w:r>
      <w:r>
        <w:rPr>
          <w:b/>
          <w:bCs/>
        </w:rPr>
        <w:t xml:space="preserve"> No início do terceiro milênio, teremos a presença literal do Messias Judaico na Terra (promessa feitas ao Rei Davi e ao Povo Judeu no Velho Testamento - a restauração espiritual da nação de Israel).</w:t>
      </w:r>
      <w:r>
        <w:rPr/>
        <w:t xml:space="preserve"> Todo o conhecimento (avanço da ciência - Daniel 12:4) que a humanidade adquiriu desde Adão e principalmente do século XIX em diante, não resolveu nada e nem trouxe a paz, e a felicidade que o homem sempre sonhou (pelo contrário trouxe duas guerras mundiais e se Deus permitisse acontecer a terceira guerra mundial, seria a destruição do planeta e da raça humana). Só haverá Paz e Felicidade em Deus através de Jesus Cristo. Cremos que o Arrebatamento da Igreja, e a Volta de Cristo, está sendo precedido de Sinais no Mundo:  Cientifico - Espiritual - Religioso - Politico - Financeiro - Social - Fisico - Intelectual - Invisivel - Etnias/povos/raças - Comunicação - Telecomunicação -  Moral - Cívil - Denominacional ....    </w:t>
      </w:r>
    </w:p>
    <w:p>
      <w:pPr>
        <w:pStyle w:val="Normal"/>
        <w:spacing w:lineRule="atLeast" w:line="240" w:before="60" w:after="0"/>
        <w:ind w:firstLine="709"/>
        <w:rPr/>
      </w:pPr>
      <w:r>
        <w:rPr/>
        <w:t xml:space="preserve">Meu amado, minha amada, o </w:t>
      </w:r>
      <w:r>
        <w:rPr>
          <w:i/>
          <w:iCs/>
        </w:rPr>
        <w:t>arrebatamento</w:t>
      </w:r>
      <w:r>
        <w:rPr/>
        <w:t xml:space="preserve"> da Igreja de Jesus Cristo é uma realidade da Palavra de Deus, e os SINAIS são diretrizes e coordenadas para nós olharmos para cima a fim de não sermos achados desapercebidos (O Povo de Deus não pode ficar por fora da Cronologia Bíblica que está se desenrolando). Muitos irmãos, irmãs, Pastores, Líderes, Denominações, outros,  estão desapercebidos e quem sabe despreparados para a Volta do Senhor da Igreja.</w:t>
      </w:r>
    </w:p>
    <w:p>
      <w:pPr>
        <w:pStyle w:val="Normal"/>
        <w:spacing w:lineRule="atLeast" w:line="240" w:before="60" w:after="0"/>
        <w:ind w:firstLine="709"/>
        <w:rPr/>
      </w:pPr>
      <w:r>
        <w:rPr/>
        <w:t xml:space="preserve">A estátua do livro de Daniel representa reinos: Babilônia era a cabeça de ouro - O Império Medo-Persa  era o peito de prata - a Grécia  era o ventre e quadris de bronze -  os pés de ferro e barro significam o Império Romano (Até 400 d.C). Ele nunca deixou de existir (Papa), foi apenas enfraquecido e está sendo restaurado nos nossos dias. Nos dias da Grande Tribulação estará no seu auge, tendo o Anticristo (Besta - Falso profeta/falsa paz, falsa segurança, falsa prosperidade) por cabeça - talvez do ano 2000 (+-) ao ano 2007 (+-) mais ou menos???). Depois disto tudo virá a PEDRA que feriu a estátua/imagem. A PEDRA É O MESSIAS JUDAICO (Jesus Cristo - Efésios 2:20), que destruirá toda oposição de Satanás e dos ímpios (governos/reinos humanos) e implantará o Milênio, pois o Milênio é o precursor da Eternidade Futura, onde o único Reino existente, é o REINO DE DEUS.   Milênio significa o período de 1000 anos em que Jesus Cristo Reinará no planeta Terra, </w:t>
      </w:r>
      <w:r>
        <w:rPr>
          <w:b/>
          <w:bCs/>
        </w:rPr>
        <w:t>é bom que</w:t>
      </w:r>
      <w:r>
        <w:rPr/>
        <w:t xml:space="preserve"> </w:t>
      </w:r>
      <w:r>
        <w:rPr>
          <w:b/>
          <w:bCs/>
        </w:rPr>
        <w:t>fique claro, que das nações do planeta Terra, só poucas serão escolhidas para habitar na Terra no Milênio.</w:t>
      </w:r>
      <w:r>
        <w:rPr/>
        <w:t xml:space="preserve"> (Após o qual, o planeta Terra  será destruido com fogo do Céu, conforme Profecia em II Pedro 3:7-10-11-12 e outros contextos bíblicos).</w:t>
      </w:r>
    </w:p>
    <w:p>
      <w:pPr>
        <w:pStyle w:val="Normal"/>
        <w:spacing w:lineRule="atLeast" w:line="240" w:before="60" w:after="0"/>
        <w:ind w:firstLine="709"/>
        <w:rPr/>
      </w:pPr>
      <w:r>
        <w:rPr/>
        <w:t xml:space="preserve">Irmãos, estes 100  SINAIS  da Volta de Jesus Cristo e da proximidade do </w:t>
      </w:r>
      <w:r>
        <w:rPr>
          <w:i/>
          <w:iCs/>
        </w:rPr>
        <w:t>arrebatamento</w:t>
      </w:r>
      <w:r>
        <w:rPr/>
        <w:t xml:space="preserve"> da Igreja Evangélica, perceba, eles  somente aconteceram nos últimos 100 anos (último século ). Por que será?  Por que tudo é Sinal da iminente Volta de Jesus Cristo a Terra. Só não vê quem não tem  olhos espirituais. As coisas estão acontecendo diante dos nossos olhos.  Durante 1900  anos depois de Cristo quase não houve progresso - quase 19 séculos de estática e inércia nas áreas do conhecimento humano - mas de repente, o homem até já pisou na Lua.  Para ser bem realista e objetivo, digo que só falta acontecer uma coisa  para acontecer o </w:t>
      </w:r>
      <w:r>
        <w:rPr>
          <w:i/>
          <w:iCs/>
        </w:rPr>
        <w:t>arrebatamento</w:t>
      </w:r>
      <w:r>
        <w:rPr/>
        <w:t xml:space="preserve"> da Igreja: O início do terceiro milênio (Século XXI). Porque tanta referência ao terceiro milênio?  - É porque estaremos saindo do sexto milênio depois de Adão e Eva, e entrando no sétimo e último milênio profetizado pela Bíblia. O sétimo milênio é o sétimo Dia de Deus (cada dia vale 1000 anos), depois dele vem a eternidade futura. O sétimo milênio é o último tempo em que Deus trata com a humanidade, depois dele vem o Juízo Final. É por isso que a Volta de Cristo se dará no início do terceiro milênio, pois +- 7 anos depois do Arrebatamento da igreja, terá início o período chamado biblicamente: MILÊNIO (Apocalipse capítulo 20:1 a 6. O Arrebatamento da Igreja de Cristo não poderá demorar muito, após o início do terceiro milênio, pois a sétima e última dispensação precisa ser inaugurada. Para facilita a compreensão do amado/a  leitor/a, deixaremos aqui uma explicação sobre o que é Dispensação:</w:t>
      </w:r>
    </w:p>
    <w:p>
      <w:pPr>
        <w:pStyle w:val="Normal"/>
        <w:spacing w:lineRule="atLeast" w:line="240" w:before="60" w:after="0"/>
        <w:ind w:firstLine="709"/>
        <w:rPr/>
      </w:pPr>
      <w:r>
        <w:rPr/>
        <w:t>A Bíblia de Genesis a Apocalipse divide o tempo ou a história terrena em 7 dispensações, ou seja, 7 períodos de tempo em que Deus trata com a raça humana, não vamos explicar aqui cada Dispensação em detalhes porque o espaço não permite. Mas para resumir diremos que cada Dispensação termina com Juízo de Deus sobre o homem/raça humana, estamos vivendo sob a  sexta Dispensação, que vai terminar daqui a pouco com Juízo de Deus sobre a raça humana: “A GRANDE TRIBULAÇÃO”.</w:t>
      </w:r>
    </w:p>
    <w:p>
      <w:pPr>
        <w:pStyle w:val="Normal"/>
        <w:spacing w:lineRule="atLeast" w:line="240" w:before="60" w:after="0"/>
        <w:ind w:firstLine="709"/>
        <w:rPr>
          <w:b/>
          <w:b/>
          <w:bCs/>
          <w:u w:val="single"/>
        </w:rPr>
      </w:pPr>
      <w:r>
        <w:rPr>
          <w:b/>
          <w:bCs/>
          <w:u w:val="single"/>
        </w:rPr>
        <w:t>Embora eu tenha dito que não ia falar sobre as Dispensações, vou deixar um resumo para facilitar a compreensão dos leitores/as:</w:t>
      </w:r>
    </w:p>
    <w:p>
      <w:pPr>
        <w:pStyle w:val="Normal"/>
        <w:spacing w:lineRule="atLeast" w:line="240" w:before="60" w:after="0"/>
        <w:ind w:firstLine="709"/>
        <w:rPr>
          <w:b/>
          <w:b/>
          <w:bCs/>
          <w:u w:val="single"/>
        </w:rPr>
      </w:pPr>
      <w:r>
        <w:rPr>
          <w:b/>
          <w:bCs/>
          <w:u w:val="single"/>
        </w:rPr>
      </w:r>
    </w:p>
    <w:p>
      <w:pPr>
        <w:pStyle w:val="Normal"/>
        <w:spacing w:lineRule="atLeast" w:line="240" w:before="60" w:after="0"/>
        <w:ind w:firstLine="709"/>
        <w:rPr/>
      </w:pPr>
      <w:r>
        <w:rPr/>
        <w:t>PRIMEIRA DISPENSAÇÃO:   A DA INOCÊNCIA   (Adão e Eva sem pecado)</w:t>
      </w:r>
    </w:p>
    <w:p>
      <w:pPr>
        <w:pStyle w:val="Normal"/>
        <w:spacing w:lineRule="atLeast" w:line="240" w:before="60" w:after="0"/>
        <w:ind w:firstLine="709"/>
        <w:rPr/>
      </w:pPr>
      <w:r>
        <w:rPr/>
        <w:t>SEGUNDA DISPENSAÇÃO:  A DA CONSCIÊNCIA  (Queda da raça humana)</w:t>
      </w:r>
    </w:p>
    <w:p>
      <w:pPr>
        <w:pStyle w:val="Normal"/>
        <w:spacing w:lineRule="atLeast" w:line="240" w:before="60" w:after="0"/>
        <w:ind w:firstLine="709"/>
        <w:rPr/>
      </w:pPr>
      <w:r>
        <w:rPr/>
        <w:t>TERCEIRA DISPENSAÇÃO:  A DO GOVERNO HUMANO (Terminou com Dilúvio)</w:t>
      </w:r>
    </w:p>
    <w:p>
      <w:pPr>
        <w:pStyle w:val="Normal"/>
        <w:spacing w:lineRule="atLeast" w:line="240" w:before="60" w:after="0"/>
        <w:ind w:firstLine="709"/>
        <w:rPr/>
      </w:pPr>
      <w:r>
        <w:rPr/>
        <w:t>QUARTA DISPENSAÇÃO:   DA PROMESSA  (Deus chama Abraão e faz promessa de Enviar o Messias)</w:t>
      </w:r>
    </w:p>
    <w:p>
      <w:pPr>
        <w:pStyle w:val="Normal"/>
        <w:spacing w:lineRule="atLeast" w:line="240" w:before="60" w:after="0"/>
        <w:ind w:firstLine="709"/>
        <w:rPr/>
      </w:pPr>
      <w:r>
        <w:rPr/>
        <w:t>QUINTA DISPENSAÇÃO:  A DA LEI  (Deus dá os 10 Mandamentos a Moisés)</w:t>
      </w:r>
    </w:p>
    <w:p>
      <w:pPr>
        <w:pStyle w:val="Normal"/>
        <w:spacing w:lineRule="atLeast" w:line="240" w:before="60" w:after="0"/>
        <w:ind w:firstLine="709"/>
        <w:rPr/>
      </w:pPr>
      <w:r>
        <w:rPr/>
        <w:t xml:space="preserve">SEXTA DISPENSAÇÃO:   A DA GRAÇA (A morte sacrificial de Jesus Cristo inaugurou esta Era ou Dispensação - Deus Pai oferece Salvação de Graça pela fé em Jesus Cristo. O mundo rejeita a graça de Deus em Cristo e receberá a presença do Anticristo na Grande Tribulação. No início do Terceiro Milênio, após o rapto da Igreja Cristã, que será levada repentinamente para outra dimensão/terceiro céu - Estamos vivendo no final da Sexta Dispensação que podertá terminar a qualquer momento, ou seja no início do Terceiro Milênio (Século XXI), Não sabemos a data exata, mas está bem próximo este momento singular. Após o desaparecimento da Igreja Cristã ou seja, dos  Evangélico e alguns Protestantes, do cenário mundial, o planeta Terra sofrerá terriveis calamidades quando a natureza estará se revoltando literalmente). A Volta de Cristo irá inaugurar a Era seguinte, ou seja: O Milênio. </w:t>
      </w:r>
    </w:p>
    <w:p>
      <w:pPr>
        <w:pStyle w:val="Normal"/>
        <w:spacing w:lineRule="atLeast" w:line="240" w:before="60" w:after="0"/>
        <w:ind w:firstLine="709"/>
        <w:rPr/>
      </w:pPr>
      <w:r>
        <w:rPr/>
        <w:t>SÉTIMA DISPENSAÇÃO:  O MILÊNIO.   Está Dispensação será inaugurada 7 anos após a transladação da Igreja de Cristo (Evangélicos e  alguns Protestantes). O Messias Judaico chegará nas nuvens do céu, descendo no monte das Oliveiras e salvará neste momento a nação judaica que estará prestes a sucumbir, devido uma guerra que estará enfrentando, quando a maior parte das nações do planeta terra estarão desejando riscar ISRAEL do mapa. Estas nações inimigas de Israel, estarão sendo incitadas pelo Anticristo - Um Líder mundial, que a princípio fará uma pacto de 7 anos com Israel, mais ou menos no meio ou quase no fim do pacto, ele trairá a nação judaica, e  ajuntará muitas  nações contra o povo judeu. Só o Messias Judaico que virá do espaço cósmico, poderá livrar a nação de Israel da destruição total.</w:t>
      </w:r>
    </w:p>
    <w:p>
      <w:pPr>
        <w:pStyle w:val="Normal"/>
        <w:spacing w:lineRule="atLeast" w:line="240" w:before="60" w:after="0"/>
        <w:ind w:firstLine="709"/>
        <w:rPr/>
      </w:pPr>
      <w:r>
        <w:rPr/>
        <w:t xml:space="preserve">O início do Terceiro Milênio será uma benção para a Igreja de Cristo (Evangélicos e alguns Protestantes), será uma calamidade para o planeta terra. Será por mais ou menos uns 7 anos, uma angústia terrível para o povo judeu (Estado de Israel), mas depois dos 7 anos, Israel receberá o seu  querido e almejado Messias, e de Jerusalém o Messias judaico reinará sobre a Terra toda por 1000 anos, depois disto, este planeta irá pelos ares, e Satanás pagará pelos seus crimes numa dimensão escura, em companhia daqueles que o serviram,  ambos estarão exilados eternamente.  O Deus da Bíblia reinará para todo o sempre, com Israel, com a Igreja de Cristo (Evangélicos, e alguns Protestantes), e com alguns outros povos que foram Monoteístas no período das 7 Dispensações, e também com os salvos da grande tribulação. Talvez, o sábio Deus bíblico, continue a criar outras raças para habitar as Galáxias desconhecidas por nós hoje. Talvez, o Universo Verdadeiro ainda não tenha sido criado ou projetado (Deus é paciente, Ele tem toda a Eternidade Futura pela frente, para atingir os seus elevados Alvos). </w:t>
      </w:r>
    </w:p>
    <w:p>
      <w:pPr>
        <w:pStyle w:val="Normal"/>
        <w:spacing w:lineRule="atLeast" w:line="240" w:before="60" w:after="0"/>
        <w:ind w:firstLine="709"/>
        <w:rPr/>
      </w:pPr>
      <w:r>
        <w:rPr/>
        <w:t xml:space="preserve">Se nosso espaço fosse ilimitado, falaríamos de muito mais coisas que temos discernido pelo Espírito de Deus, (Os Sinais da Volta de Cristo, certamente que não são só 100 Sinais apenas, mas o espaço não permite falarmos mais, e nem sabemos de todos, os citados foram para nos dar uma idéia do iminente Volta de Jesus Cristo - João 14:3.  </w:t>
      </w:r>
      <w:r>
        <w:rPr>
          <w:b/>
          <w:bCs/>
        </w:rPr>
        <w:t xml:space="preserve">“...DIZE-NOS QUANDO SERÃO ESTAS COISAS, E QUE SINAL HAVERÁ DA TUA VINDA E DO FIM DOS TEMPOS”. - Mateus 24:3  </w:t>
      </w:r>
    </w:p>
    <w:p>
      <w:pPr>
        <w:pStyle w:val="Normal"/>
        <w:spacing w:lineRule="atLeast" w:line="240" w:before="60" w:after="0"/>
        <w:ind w:firstLine="709"/>
        <w:rPr/>
      </w:pPr>
      <w:r>
        <w:rPr/>
        <w:t>Amado, deixe o racionalismo de lado, e observe os fato/sinais que falam dos tempos do fim.  Examine a Bíblia e você verá coisas espantosas acontecendo.  Nos 100  sinais citados, poderíamos deixar as referências bíblicas - mas deixamos para você exercitar o manuseio da Sagradas Escrituras  (Você sabia que não ler a Bíblia é pecado?).</w:t>
      </w:r>
    </w:p>
    <w:p>
      <w:pPr>
        <w:pStyle w:val="Normal"/>
        <w:spacing w:lineRule="atLeast" w:line="240" w:before="60" w:after="0"/>
        <w:ind w:firstLine="709"/>
        <w:rPr/>
      </w:pPr>
      <w:r>
        <w:rPr>
          <w:b/>
          <w:bCs/>
        </w:rPr>
        <w:t>Mas, amados/as, vai ser horrível  ficar para trás no arrebatamento. A marca da Besta será implantada em muitos. Muitos vão receber esta marca, por não resistirem as pressões de todo tipo. Outros malignos vilões do passado, serão nada, diante da fúria do Anticristo.   Leiamos alguns textos bíblicos que falam destes malignos personagens - Anticristo - Besta e Falso Profeta:</w:t>
      </w:r>
    </w:p>
    <w:p>
      <w:pPr>
        <w:pStyle w:val="Normal"/>
        <w:spacing w:lineRule="atLeast" w:line="240" w:before="60" w:after="0"/>
        <w:ind w:firstLine="709"/>
        <w:rPr/>
      </w:pPr>
      <w:r>
        <w:rPr>
          <w:b/>
          <w:bCs/>
        </w:rPr>
        <w:t xml:space="preserve">“ </w:t>
      </w:r>
      <w:r>
        <w:rPr>
          <w:b/>
          <w:bCs/>
        </w:rPr>
        <w:t>... toda a terra se maravilhou, seguindo a Besta, e abriu a sua boca em blasfêmias  contra Deus ...</w:t>
      </w:r>
      <w:r>
        <w:rPr/>
        <w:t xml:space="preserve"> E deu-se-lhe poder sobre todas tribo, língua e nação. E todos os que habitam sobre a terra a adorarão, ESSES, CUJOS NOMES NÃO ESTÃO ESCRITOS NO LIVRO DA VIDA DO CORDEIRO que foi morto desde a fundação do mundo. Se alguém tem ouvidos, ouça ... E fez grandes sinais, de maneira que até fogo fazia descer do céu, à vista dos homens...enganava os que habitavam na terra ... </w:t>
      </w:r>
      <w:r>
        <w:rPr>
          <w:b/>
          <w:bCs/>
        </w:rPr>
        <w:t>e fizesse que fossem</w:t>
      </w:r>
      <w:r>
        <w:rPr/>
        <w:t xml:space="preserve"> </w:t>
      </w:r>
      <w:r>
        <w:rPr>
          <w:b/>
          <w:bCs/>
        </w:rPr>
        <w:t>mortos todos os que não adorassem a imagem da Besta.</w:t>
      </w:r>
      <w:r>
        <w:rPr/>
        <w:t xml:space="preserve"> E fez que a todos, pequenos e grandes, ricos e pobres, livres e escravos, lhes fosse posto um sinal na mão direita, ou na testa, para que ninguém pudesse comprar ou vender </w:t>
      </w:r>
      <w:r>
        <w:rPr>
          <w:b/>
          <w:bCs/>
        </w:rPr>
        <w:t>(Percebemos aqui que este Líder</w:t>
      </w:r>
      <w:r>
        <w:rPr/>
        <w:t xml:space="preserve"> </w:t>
      </w:r>
      <w:r>
        <w:rPr>
          <w:b/>
          <w:bCs/>
        </w:rPr>
        <w:t>Religioso Mundial chamado BESTA, É ADEPTO DA IDÓLATRIA</w:t>
      </w:r>
      <w:r>
        <w:rPr/>
        <w:t xml:space="preserve">, </w:t>
      </w:r>
      <w:r>
        <w:rPr>
          <w:b/>
          <w:bCs/>
        </w:rPr>
        <w:t>e vai exigir</w:t>
      </w:r>
      <w:r>
        <w:rPr/>
        <w:t xml:space="preserve"> </w:t>
      </w:r>
      <w:r>
        <w:rPr>
          <w:b/>
          <w:bCs/>
        </w:rPr>
        <w:t>que o  mundo pratique a idolatria tão condenada por Deus - Êxodo 20:4-5 - Salmo 115 - Isaías 42:8. Se você não sabe: O pecado cometido por Lúcifer/Satanás, foi a idólatria - ele quis ocupar o lugar de Deus</w:t>
      </w:r>
      <w:r>
        <w:rPr/>
        <w:t>.</w:t>
      </w:r>
      <w:r>
        <w:rPr>
          <w:b/>
          <w:bCs/>
        </w:rPr>
        <w:t xml:space="preserve"> Jesus Cristo deixou-nos o exemplo e ensino</w:t>
      </w:r>
      <w:r>
        <w:rPr/>
        <w:t xml:space="preserve"> </w:t>
      </w:r>
      <w:r>
        <w:rPr>
          <w:b/>
          <w:bCs/>
        </w:rPr>
        <w:t>em Mateus 4:10 “Então Jesus lhe disse: Vai-te, Satanás! Pois está escrito: AO SENHOR TEU DEUS ADORARÁS, E SÓ A ELE DARÁS CULTO</w:t>
      </w:r>
      <w:r>
        <w:rPr/>
        <w:t xml:space="preserve">. Quem sabe o número será um código de computador ? -Tem idiomas em que uma letra representa um número - Ghematria, cada letra de um nome e seu valor numérico, a soma dos numéros é igual ao nome), senão aquele que tivesse o sinal, ou o nome da Besta, ou o número do seu nome.  Aqui há sabedoria, aquele que tem entendimento, calcule o número da Besta, pois é o número de um homem.  O seu número é seiscentos e sessenta e seis - 666 - </w:t>
      </w:r>
      <w:r>
        <w:rPr>
          <w:i/>
          <w:iCs/>
        </w:rPr>
        <w:t>Apocalipse 13: 3-6-7-8-13-15-16-17-18</w:t>
      </w:r>
      <w:r>
        <w:rPr/>
        <w:t xml:space="preserve">”. No livro do Profeta Daniel temos um exemplo disto, quando um rei chamado Nabucodonosor exigiu sobre pena de morte que os Moradores da Terra ADORASSEM uma estátua/imagem, talvez dele mesmo. “.. vos prostrareis, e adorareis a imagem de ouro ... Qualquer que não se prostrar e não adorar, será na mesma hora lançado na fornalha de fogo ardente ..... a  teus deuses não servem, nem adoram a estátua/imagem de ouro que levantaste .....Se não, fica sabendo, ó rei, que não serviremos a teus deuses, nem adoraremos  a estátua de ouro que levantaste .....pois não quiseram cumprir a palavra do rei, preferindo entregar  os seus corpos, a servirem e adorarem a qualquer deus, senão ao seu Deus”. - Daniel 3:5-6-12-28. Que maravilha meus amados! Naquele dia futuro (esta muito próximo), não será só 3 pessoas que não adorarão a imagem/estátua da Besta, mas milhões de milhões (talvez uns 2,5 bilhões de pessoas?), segundo revela a Apocalipse 7:9. “Depois destas coisas olhei, e vi uma grande multidão, que ninguém podia contar, de todas as nações, tribos, povos e líguas, que estavam em pé diante do trono e perante o Cordeiro/Jesus, trajando compridas vestes brancas, e com palmas nas mãos ... então um dos anciãos me perguntou: Estes que estão vestidos de branco, quem são eles e de onde vieram? Respondi-lhe: Senhor, tu o sabes. disse-me Ele: ESTES SÃO OS QUE VIERAM DA GRANDE TRIBULAÇÃO (foram mortos por não adorar a imagem da Besta), e lavaram as suas vestes e as branquearam no sangue do Cordeiro/Jesus ... E Deus lhes enxugará dos olhos toda lágrima (derramada por recusarem a adorar a imagem da Besta)”- Apocalipse 7:9-13-14-17  </w:t>
      </w:r>
    </w:p>
    <w:p>
      <w:pPr>
        <w:pStyle w:val="Normal"/>
        <w:spacing w:lineRule="atLeast" w:line="240" w:before="60" w:after="0"/>
        <w:ind w:firstLine="709"/>
        <w:rPr>
          <w:b/>
          <w:b/>
          <w:bCs/>
        </w:rPr>
      </w:pPr>
      <w:r>
        <w:rPr>
          <w:b/>
          <w:bCs/>
        </w:rPr>
        <w:t>É muito interessante saber, que A BESTA TERÁ:</w:t>
      </w:r>
    </w:p>
    <w:p>
      <w:pPr>
        <w:pStyle w:val="Normal"/>
        <w:spacing w:lineRule="atLeast" w:line="240" w:before="60" w:after="0"/>
        <w:ind w:firstLine="709"/>
        <w:rPr>
          <w:b/>
          <w:b/>
          <w:bCs/>
        </w:rPr>
      </w:pPr>
      <w:r>
        <w:rPr>
          <w:b/>
          <w:bCs/>
        </w:rPr>
        <w:t>UM SINAL,</w:t>
      </w:r>
    </w:p>
    <w:p>
      <w:pPr>
        <w:pStyle w:val="Normal"/>
        <w:spacing w:lineRule="atLeast" w:line="240" w:before="60" w:after="0"/>
        <w:ind w:firstLine="709"/>
        <w:rPr>
          <w:b/>
          <w:b/>
          <w:bCs/>
        </w:rPr>
      </w:pPr>
      <w:r>
        <w:rPr>
          <w:b/>
          <w:bCs/>
        </w:rPr>
        <w:t>UM NOME,</w:t>
      </w:r>
    </w:p>
    <w:p>
      <w:pPr>
        <w:pStyle w:val="Normal"/>
        <w:spacing w:lineRule="atLeast" w:line="240" w:before="60" w:after="0"/>
        <w:ind w:firstLine="709"/>
        <w:rPr>
          <w:b/>
          <w:b/>
          <w:bCs/>
        </w:rPr>
      </w:pPr>
      <w:r>
        <w:rPr>
          <w:b/>
          <w:bCs/>
        </w:rPr>
        <w:t xml:space="preserve">UM NÚMERO DO SEU NOME, </w:t>
      </w:r>
    </w:p>
    <w:p>
      <w:pPr>
        <w:pStyle w:val="Normal"/>
        <w:spacing w:lineRule="atLeast" w:line="240" w:before="60" w:after="0"/>
        <w:ind w:firstLine="709"/>
        <w:rPr>
          <w:b/>
          <w:b/>
          <w:bCs/>
        </w:rPr>
      </w:pPr>
      <w:r>
        <w:rPr>
          <w:b/>
          <w:bCs/>
        </w:rPr>
        <w:t>UMA IMAGEM,</w:t>
      </w:r>
    </w:p>
    <w:p>
      <w:pPr>
        <w:pStyle w:val="Normal"/>
        <w:spacing w:lineRule="atLeast" w:line="240" w:before="60" w:after="0"/>
        <w:ind w:firstLine="709"/>
        <w:rPr>
          <w:b/>
          <w:b/>
          <w:bCs/>
        </w:rPr>
      </w:pPr>
      <w:r>
        <w:rPr>
          <w:b/>
          <w:bCs/>
        </w:rPr>
        <w:t>E QUE EXIGIRÁ IDÓLATRIA DE SEUS ADEPTOS</w:t>
      </w:r>
    </w:p>
    <w:p>
      <w:pPr>
        <w:pStyle w:val="Normal"/>
        <w:spacing w:lineRule="atLeast" w:line="240" w:before="60" w:after="0"/>
        <w:ind w:firstLine="709"/>
        <w:rPr/>
      </w:pPr>
      <w:r>
        <w:rPr>
          <w:b/>
          <w:bCs/>
        </w:rPr>
        <w:t xml:space="preserve">E QUE GRANDES MULTIDÕES DE: ETNOS-RAÇAS-POVOS-LÍNGUAS-NAÇÕES, não lhes darão Culto.  Embora, terão que entregar as suas próprias vidas em obediência as Sagradas Escrituras, que segundo Isaías 42:8 diz: “Eu sou o Senhor, este é o meu nome! A MINHA GLÓRIA A OUTRO NÃO A DAREI, NEM O MEU LOUVOR ÀS IMAGENS DE ESCULTURA”. Se você meu amado leitor/a, não for Arrebatado, já sabe, como se comportar em relação ao desejo do inimigo de Deus: Faça como os 3 jovens do livro de Daniel, não tenha temor dos homens. TENHA TEMOR DE DEUS e obedeça a Bíblia em primeiro lugar. </w:t>
      </w:r>
      <w:r>
        <w:rPr/>
        <w:t xml:space="preserve">   </w:t>
      </w:r>
    </w:p>
    <w:p>
      <w:pPr>
        <w:pStyle w:val="Normal"/>
        <w:spacing w:lineRule="atLeast" w:line="240" w:before="60" w:after="0"/>
        <w:ind w:firstLine="709"/>
        <w:rPr/>
      </w:pPr>
      <w:r>
        <w:rPr>
          <w:b/>
          <w:bCs/>
        </w:rPr>
        <w:t>OBS.:  NOTEM, QUE HOJE JÁ SE FALA MUITO EM IMAGEM VIRTUAL, Via Computador</w:t>
      </w:r>
      <w:r>
        <w:rPr/>
        <w:t>. E notem também, que será possível os computadores tomarem a frente dos negocios da humanidade. E a Bíblia também nos exortou a respeito da  IMAGEM QUE FALA, e para a sua meditação: a IMAGEM VIRTUAL FALA. Será que a Ciência levará a humanidade a CULTUAR ou prostrar-se  diante da IMAGEM VIRTUAL??? Como a Besta exigirá Culto para a sua Imagem, se as pessoas/nações/etnos/raças  vão estar a milhares de quilometros da sua pessoa, será que usará UMA IMAGEM VIRTUAL VIA SATÉLITE/TELEFONE/COMPUTADOR/TELEVISÃO (Internet)??? E o dinheiro no tempo do Antícristo, porventura será o cartão de crédito implantado a laser na testa ou na mão do usuário, e exibido diante de uma caixa registradora computadorizada no comércio a fim de que o dinheiro virtual trafegue via eletrônica ou Internet para que se possa comprar ou vender em toda a Terra. Será que o mundo está caminhando para uma: RELIGIÃO VIRTUAL, DINHEIRO VIRTUAL (Dinheiro eletrônico), POLITICA VIRTUAL??? Afinal, no decorrer de milênios, Satanás tem usado A IMAGEM para roubar o Culto e a Adoração que é devida a Deus.  Eva desviou a humanidade de Deus ao contemplar a imagem de um fruto, que segundo Satanás lhe daria o poder de ser igual a Deus, contemplando a imagem de um fruto, acabou hipnotizada e colocando a sua descendência debaixo de um maligno hipnotísmo. Satanás continua tentando hipnotizar a humanidade para que possa receber culto e adoração. Será que Satanás está contextualizando para levar a humanidade ao CULTO VIRTUAL ou robotizado, e desta maneira manipular os homens a seu bel prazer a fim de desviar a raça humana do seu Criador??? Afinal, Satanás veio de um mundo evoluido, ou seja, que caminha a anos luz no conhecimento e na ciência. Estará Satanás tentando imitar a Deus na sua onisciência, onipresença e onipotência? Estará Satanás tentando ter acesso a todas as Nações, Tribos, Povos e Línguas através do MUNDO VIRTUAL?  O homem ou a raça humana no seu estado pecaminoso, não pode lidar com poderes transcendentais, MAS SIM SE CURVAR DIANTE DE JESUS CRISTO, QUE  É A IMAGEM DO PAI CELESTIAL. - Colossenses 2:8-9.</w:t>
      </w:r>
      <w:r>
        <w:rPr>
          <w:b/>
          <w:bCs/>
        </w:rPr>
        <w:t xml:space="preserve"> Quando Satanás através da Besta exigir Culto Universal, grande parte da humanidade não se prostrará diante da sua</w:t>
      </w:r>
      <w:r>
        <w:rPr/>
        <w:t xml:space="preserve"> </w:t>
      </w:r>
      <w:r>
        <w:rPr>
          <w:b/>
          <w:bCs/>
        </w:rPr>
        <w:t>imagem, talvez virtual</w:t>
      </w:r>
      <w:r>
        <w:rPr/>
        <w:t xml:space="preserve">, porque vão saber que Jesus Cristo é o Único Caminho, a Única Verdade, e  a Única Vida Eterna, e que ninguém vai ao Pai Celestial, senão através dele/Monoteísmo. A ciência não nos levará a lugar algum, a não ser para longe do nosso Criador. Talvez, estejamos entrando no campo da ficção ou da ilustração, mas as vezes precisamos ilustrar para que a Mensagem faça a sua tarefa. Não adianta, a raça humana sempre volta ao ponto de partida, quer dizer ao Jardim do Éden, ela precisa optar: Ou come da Árvore da Vida, que é Jesus Cristo. Ou come da árvore da ciência do Bem e do Mal, que é Satanás. Nestas duas Árvores está o destino da humanidade:  FELICIDADE em CRISTO, ou infelicidade em Satanás. A coisa não muda de figura, quando Satanás através da Besta exigir culto universal, estará repetindo a proposta feita a Jesus Cristo em Mateus capitulo 4, ou seja, quem se prostrar terá tudo que é terreno. Mas a Bíblia afirma que quem não se prostrar, terá tudo que é do Céu.  </w:t>
      </w:r>
    </w:p>
    <w:p>
      <w:pPr>
        <w:pStyle w:val="Normal"/>
        <w:spacing w:lineRule="atLeast" w:line="240" w:before="60" w:after="0"/>
        <w:ind w:firstLine="709"/>
        <w:rPr/>
      </w:pPr>
      <w:r>
        <w:rPr>
          <w:b/>
          <w:bCs/>
        </w:rPr>
        <w:t>OBSERVAÇÃO:  Parece que o Anticristo implantará na terra a Religião Politeísta (Que nega a existência de Deus (camufladamente) e prática a idolatria), e exigirá que as Religiões Monoteístas  sejam aniquiladas (Cremos que a única  exceção será para com o Povo de Israel, devido os +- 4000 anos de Monoteísmo praticado por Israel. Talvez, assinem um tratado de mútua tolerância), àquelas pessoas que insistirem crendo no Monoteísmo, serão mortas, com a desculpa oficial de que estas pessoas não queriam a paz mundial. O Anticristo argumentará que para haver paz e harmonia se torna necessário uma só religião mundial, uma só moeda mundial, e uma só politica mundial.  Certamente que vai sugerir o surgimento de um líder religioso mundial, idólatra, é óbvio. E um líder econômico mundial. E os dois lideres mundiais estarão submisso a ele. Ele se apresentará como um Super-Homem, ou um Messias desejado por todos os nações/etnos. Mas depois de um certo período de tempo, ele não se contentará em ser um  “Messias”, afirmará que é o próprio “deus”. Cremos que nesta hora o Povo Judeu irá manifestar a sua repulsa  por esta afirmação tão hedionda, por isto, o Anticristo irá liderar muitas nações contra Israel com intuito de riscá-los da face da terra.</w:t>
      </w:r>
    </w:p>
    <w:p>
      <w:pPr>
        <w:pStyle w:val="Normal"/>
        <w:spacing w:lineRule="atLeast" w:line="240" w:before="60" w:after="0"/>
        <w:ind w:firstLine="709"/>
        <w:rPr/>
      </w:pPr>
      <w:r>
        <w:rPr/>
        <w:t xml:space="preserve">É, amados, a coisa é séria. Não é tempo mais de brincar de Crente. Coloque a sua vida no altar de Deus e leve a sério o que estamos lhe falando, porque depois vai ser tarde. Abandone o pecado e se esconda à sombra do Onipotente. Não ame mais o mundo, nem aquilo que nele há - </w:t>
      </w:r>
      <w:r>
        <w:rPr>
          <w:i/>
          <w:iCs/>
        </w:rPr>
        <w:t>I João 2:15</w:t>
      </w:r>
      <w:r>
        <w:rPr/>
        <w:t xml:space="preserve"> (confira o texto).</w:t>
      </w:r>
    </w:p>
    <w:p>
      <w:pPr>
        <w:pStyle w:val="Normal"/>
        <w:spacing w:lineRule="atLeast" w:line="240" w:before="60" w:after="0"/>
        <w:ind w:firstLine="709"/>
        <w:rPr/>
      </w:pPr>
      <w:r>
        <w:rPr/>
        <w:t>O Anticristo com certeza já está no mundo - mais ainda não se manifestou, porque não é chegada a hora dele  (Jesus só se manifestou ao mundo depois do 30 anos de idade - embora estivesse no mundo). O Anticristo com toda certeza está agindo nos bastidores mundiais, aguardando a sua hora  - A Besta e o Falso Profeta são aliados do mesmo, e não duvide que o sistema esteja pronto para o receber quando chegar a hora. Que o Espírito Santo abra a sua mente e unja os teus olhos para que vejas o momento escatológico em que vivemos. Os calendários atuais (mais ou menos cinco),  podem atrapalhar os cálculos, e nós também somos humanos, sujeitos a erros, por não sermos oniscientes  (mas temos Um que é onisciente habitando em nós).</w:t>
      </w:r>
    </w:p>
    <w:p>
      <w:pPr>
        <w:pStyle w:val="Normal"/>
        <w:spacing w:lineRule="atLeast" w:line="240" w:before="60" w:after="0"/>
        <w:ind w:firstLine="709"/>
        <w:rPr/>
      </w:pPr>
      <w:r>
        <w:rPr/>
        <w:t xml:space="preserve">Não temos pretensão alguma, senão ser úteis ao nosso Deus.  Por isto não desconsidere estas advertências simples, mas amorosas, bíblicas e cheias de amor pelas vossa  Almas.  </w:t>
      </w:r>
    </w:p>
    <w:p>
      <w:pPr>
        <w:pStyle w:val="Normal"/>
        <w:spacing w:lineRule="atLeast" w:line="240" w:before="60" w:after="0"/>
        <w:ind w:firstLine="709"/>
        <w:rPr/>
      </w:pPr>
      <w:r>
        <w:rPr/>
        <w:t>Esperamos que esta meditação esteja de alguma forma contribuindo para a vida cristã dos amados irmãos/ãs. Que nós sejamos coerentes e sábios em relação ao arrebatamento, não cometendo excessos e coisas que não convém. A exposição deste argumento em relação a breve Volta de Jesus Cristo não tem por objetivo tumultuar ou deixar ansiosos e preocupados os irmãos, mas sim,  despertá-los para este evento glorioso que se aproxima velozmente.</w:t>
      </w:r>
    </w:p>
    <w:p>
      <w:pPr>
        <w:pStyle w:val="Normal"/>
        <w:spacing w:lineRule="atLeast" w:line="240" w:before="60" w:after="0"/>
        <w:ind w:firstLine="709"/>
        <w:rPr/>
      </w:pPr>
      <w:r>
        <w:rPr/>
        <w:t>Este evento glorioso faz parte de uma Doutrina Bíblica, portanto, não podemos ignorar e nem fingir que nada irá acontecer, pois se agirmos assim estaremos sendo omissos em relação aos irmãos, a igreja  e a Palavra de Deus. Também não estamos sugerindo que ninguém largue suas atividades seculares e fique de braços cruzados esperando a Vinda de Jesus Cristo. Tampouco que tomem atitudes  precipitadas com base em suas emoções. O crente em Jesus Cristo tem domínio próprio e temperança. O nosso Deus é um Deus sábio, e os seus filhos em Cristo Jesus também o são. Os extremos são perigosos, e os crentes em Jesus são moderados.</w:t>
      </w:r>
    </w:p>
    <w:p>
      <w:pPr>
        <w:pStyle w:val="Normal"/>
        <w:spacing w:lineRule="atLeast" w:line="240" w:before="60" w:after="0"/>
        <w:ind w:firstLine="709"/>
        <w:rPr/>
      </w:pPr>
      <w:r>
        <w:rPr/>
        <w:t xml:space="preserve">Estas revelações sobre a Volta de Cristo não são para o mundo, mas para a Igreja do Senhor Jesus Cristo.  O mundo não tem parte com Deus e nem participará do </w:t>
      </w:r>
      <w:r>
        <w:rPr>
          <w:i/>
          <w:iCs/>
        </w:rPr>
        <w:t>arrebatamento</w:t>
      </w:r>
      <w:r>
        <w:rPr/>
        <w:t xml:space="preserve">.  Não é uma mensagem para se ganhar Almas, como alguém possa pensar. A mensagem para se ganhar Almas é a pregação do Evangelho de Jesus a todos os moradores da Terra - </w:t>
      </w:r>
      <w:r>
        <w:rPr>
          <w:i/>
          <w:iCs/>
        </w:rPr>
        <w:t>Mateus 28:19 - Atos 1:8</w:t>
      </w:r>
    </w:p>
    <w:p>
      <w:pPr>
        <w:pStyle w:val="Normal"/>
        <w:spacing w:lineRule="atLeast" w:line="240" w:before="60" w:after="0"/>
        <w:ind w:firstLine="709"/>
        <w:rPr/>
      </w:pPr>
      <w:r>
        <w:rPr>
          <w:b/>
          <w:bCs/>
        </w:rPr>
        <w:t>A</w:t>
      </w:r>
      <w:r>
        <w:rPr/>
        <w:t xml:space="preserve"> </w:t>
      </w:r>
      <w:r>
        <w:rPr>
          <w:b/>
          <w:bCs/>
        </w:rPr>
        <w:t>Igreja de Jesus, ou seja, os evangélicos do mundo, deveriam estar vivendo</w:t>
      </w:r>
      <w:r>
        <w:rPr/>
        <w:t xml:space="preserve">    </w:t>
      </w:r>
      <w:r>
        <w:rPr>
          <w:b/>
          <w:bCs/>
        </w:rPr>
        <w:t>cheios de alegria e gozo por causa da probabilidade do Arrebatamento da Igreja Cristo. No Arrebatamento ocorrerá coisas gloriosas na vida dos Cristãos Evangélicos:</w:t>
      </w:r>
    </w:p>
    <w:p>
      <w:pPr>
        <w:pStyle w:val="Normal"/>
        <w:spacing w:lineRule="atLeast" w:line="240" w:before="60" w:after="0"/>
        <w:ind w:firstLine="709"/>
        <w:rPr/>
      </w:pPr>
      <w:r>
        <w:rPr>
          <w:b/>
          <w:bCs/>
        </w:rPr>
        <w:t>1 -</w:t>
      </w:r>
      <w:r>
        <w:rPr/>
        <w:t xml:space="preserve"> </w:t>
      </w:r>
      <w:r>
        <w:rPr>
          <w:b/>
          <w:bCs/>
        </w:rPr>
        <w:t>Receberemos a imortalidade</w:t>
      </w:r>
      <w:r>
        <w:rPr/>
        <w:t xml:space="preserve">  </w:t>
      </w:r>
      <w:r>
        <w:rPr>
          <w:i/>
          <w:iCs/>
        </w:rPr>
        <w:t>(Coríntios 15:53)</w:t>
      </w:r>
    </w:p>
    <w:p>
      <w:pPr>
        <w:pStyle w:val="Normal"/>
        <w:spacing w:lineRule="atLeast" w:line="240" w:before="60" w:after="0"/>
        <w:ind w:firstLine="709"/>
        <w:rPr/>
      </w:pPr>
      <w:r>
        <w:rPr>
          <w:b/>
          <w:bCs/>
        </w:rPr>
        <w:t>2 - Nossos corpos se tornarão indestrutíveis - não mais sofrerão a degeneração celular</w:t>
      </w:r>
      <w:r>
        <w:rPr/>
        <w:t xml:space="preserve">  </w:t>
      </w:r>
      <w:r>
        <w:rPr>
          <w:i/>
          <w:iCs/>
        </w:rPr>
        <w:t>(I Coríntios 15:54)</w:t>
      </w:r>
    </w:p>
    <w:p>
      <w:pPr>
        <w:pStyle w:val="Normal"/>
        <w:spacing w:lineRule="atLeast" w:line="240" w:before="60" w:after="0"/>
        <w:ind w:firstLine="709"/>
        <w:rPr/>
      </w:pPr>
      <w:r>
        <w:rPr>
          <w:b/>
          <w:bCs/>
        </w:rPr>
        <w:t>3- Os Crentes que estiverem vivos - serão transformados num abrir e piscar de olhos</w:t>
      </w:r>
      <w:r>
        <w:rPr/>
        <w:t xml:space="preserve">  </w:t>
      </w:r>
      <w:r>
        <w:rPr>
          <w:i/>
          <w:iCs/>
        </w:rPr>
        <w:t>(I Coríntios  15:52)</w:t>
      </w:r>
    </w:p>
    <w:p>
      <w:pPr>
        <w:pStyle w:val="Normal"/>
        <w:spacing w:lineRule="atLeast" w:line="240" w:before="60" w:after="0"/>
        <w:ind w:firstLine="709"/>
        <w:rPr/>
      </w:pPr>
      <w:r>
        <w:rPr>
          <w:b/>
          <w:bCs/>
        </w:rPr>
        <w:t>4 - Os Crentes que já morreram ressuscitarão com corpos perfeitos para nunca mais morrer</w:t>
      </w:r>
      <w:r>
        <w:rPr/>
        <w:t xml:space="preserve"> </w:t>
      </w:r>
      <w:r>
        <w:rPr>
          <w:i/>
          <w:iCs/>
        </w:rPr>
        <w:t xml:space="preserve"> (I Coríntios 15:52)</w:t>
      </w:r>
    </w:p>
    <w:p>
      <w:pPr>
        <w:pStyle w:val="Normal"/>
        <w:spacing w:lineRule="atLeast" w:line="240" w:before="60" w:after="0"/>
        <w:ind w:firstLine="709"/>
        <w:rPr/>
      </w:pPr>
      <w:r>
        <w:rPr/>
        <w:t xml:space="preserve"> </w:t>
      </w:r>
      <w:r>
        <w:rPr/>
        <w:t>É chegado o momento de nos alegrar, pois daqui a pouco seremos levados da Terra para as mansões celestiais.  Os Salvos em Cristo Jesus, devem viver de maneira feliz e alegre pela esperança gloriosa que está prestes a se manifestar. Não podemos estar desapercebidos, pois vivemos momentos do pré-arrebatamento: o gozo e alegria devem estar abundantemente sobre as nossas vidas - O REI ESTÁ VOLTANDO, ELE VEM NOS BUSCAR.</w:t>
      </w:r>
    </w:p>
    <w:p>
      <w:pPr>
        <w:pStyle w:val="Normal"/>
        <w:spacing w:lineRule="atLeast" w:line="240" w:before="60" w:after="0"/>
        <w:ind w:firstLine="709"/>
        <w:rPr/>
      </w:pPr>
      <w:r>
        <w:rPr>
          <w:b/>
          <w:bCs/>
        </w:rPr>
        <w:t>Irmãos, o avanço tecnológico e científico e muitos outros acontecimentos que mudaram o mundo, vieram a existir ou ocorrer  a partir da Segunda Guerra Mundial. O texto que nos exorta a olhar para a Figueira (Israel), nos exorta também a olhar para todas as árvores (nações/Etnos).  Estaremos meditando aqui a respeito de acontecimentos que se sucederam a partir de 1945 e também na década de  60:</w:t>
      </w:r>
    </w:p>
    <w:p>
      <w:pPr>
        <w:pStyle w:val="Normal"/>
        <w:spacing w:lineRule="atLeast" w:line="240" w:before="60" w:after="0"/>
        <w:ind w:firstLine="709"/>
        <w:rPr/>
      </w:pPr>
      <w:r>
        <w:rPr>
          <w:b/>
          <w:bCs/>
        </w:rPr>
        <w:t>1 -</w:t>
      </w:r>
      <w:r>
        <w:rPr/>
        <w:t xml:space="preserve"> Durante a Segunda Guerra Mundial , que terminou em 1945, Hitler tentou riscar o povo de Israel da face da Terra. Satanás queria exterminar este povo porque ele sabia que existia a profecia onde a Figueira iria brotar. Pouco depois, ou seja, três anos após o término da guerra, Israel ressurgiu como nação, para cumprimento da Profecia (Lucas 21:29-30). O que Satanás conseguiu, foi simplesmente colaborar com Deus para que a profecia se cumprisse, com o retorno do povo Judeu que estava espalhado pela face da Terra.  O mundo se compadeceu do povo Judeu ao contemplar o massacre de cerca de  seis milhões de Judeus, </w:t>
      </w:r>
      <w:r>
        <w:rPr>
          <w:i/>
          <w:iCs/>
        </w:rPr>
        <w:t>e uma nação nasce num dia conforme a Palavra profetizou</w:t>
      </w:r>
      <w:r>
        <w:rPr/>
        <w:t xml:space="preserve">. O inimigo Satanás, que desejou um domínio universal através de uma determinada raça, fracassa e surge a </w:t>
      </w:r>
      <w:r>
        <w:rPr>
          <w:i/>
          <w:iCs/>
        </w:rPr>
        <w:t>raça de Deus</w:t>
      </w:r>
      <w:r>
        <w:rPr/>
        <w:t xml:space="preserve"> para cumprir os propósitos do Eterno Deus dos Hebreus.  O ressurgimento de Israel como nação é realmente espetacular, pois foram mais ou menos  19 séculos, o período em eles estiveram exilados da Terra que Deus lhe havia dado. </w:t>
      </w:r>
    </w:p>
    <w:p>
      <w:pPr>
        <w:pStyle w:val="Normal"/>
        <w:spacing w:lineRule="atLeast" w:line="240" w:before="60" w:after="0"/>
        <w:ind w:firstLine="709"/>
        <w:rPr/>
      </w:pPr>
      <w:r>
        <w:rPr/>
        <w:t xml:space="preserve">Percebemos que verdadeiramente a Escritura Sagrada é fiel no cumprimento daquilo que está profetizado. Os Judeus sofreram tudo isto, por que se recusaram a crer no Messias Jesus e ainda disseram: “Respondeu todo o povo: O seu sangue caia sobre nós e sobre nossos filhos” - </w:t>
      </w:r>
      <w:r>
        <w:rPr>
          <w:i/>
          <w:iCs/>
        </w:rPr>
        <w:t>Mateus 27:25</w:t>
      </w:r>
      <w:r>
        <w:rPr/>
        <w:t>. Os milhões de Judeus mortos na Segunda Guerra Mundial e em outras épocas, foi um cumprimento destas palavras proferidas pelo povo Judeu diante de Pilatos a quase 2000 atrás. Muitas vezes Deus usa ímpios como chicote, embora estes ímpios vão ter que prestar contas a Deus pelo que fizeram.</w:t>
      </w:r>
    </w:p>
    <w:p>
      <w:pPr>
        <w:pStyle w:val="Normal"/>
        <w:spacing w:lineRule="atLeast" w:line="240" w:before="60" w:after="0"/>
        <w:ind w:firstLine="709"/>
        <w:rPr/>
      </w:pPr>
      <w:r>
        <w:rPr>
          <w:b/>
          <w:bCs/>
        </w:rPr>
        <w:t>2 -</w:t>
      </w:r>
      <w:r>
        <w:rPr/>
        <w:t xml:space="preserve">  Desta data em diante (1945)  o mundo dá um salto gigantesco no aumento da ciência e do saber humano e científico. Quase tudo que vemos de avançado na sociedade e no mundo, surgiu desta data em diante.  O Profeta Daniel havia profetizado que a       ciência e o saber humano se multiplicariam nos últimos dias: “...e o conhecimento (ciência) se multiplicará”.- </w:t>
      </w:r>
      <w:r>
        <w:rPr>
          <w:i/>
          <w:iCs/>
        </w:rPr>
        <w:t>Daniel 12:4</w:t>
      </w:r>
      <w:r>
        <w:rPr/>
        <w:t xml:space="preserve">   </w:t>
      </w:r>
    </w:p>
    <w:p>
      <w:pPr>
        <w:pStyle w:val="Normal"/>
        <w:spacing w:lineRule="atLeast" w:line="240" w:before="60" w:after="0"/>
        <w:ind w:firstLine="709"/>
        <w:rPr/>
      </w:pPr>
      <w:r>
        <w:rPr>
          <w:b/>
          <w:bCs/>
        </w:rPr>
        <w:t>3</w:t>
      </w:r>
      <w:r>
        <w:rPr/>
        <w:t xml:space="preserve"> -  “Olhai para a figueira, e para todas as árvores”. Sabemos que a figueira é a  nação de Israel. E todas as árvores, o que será? Deus está nos dizendo que temos que olhar para </w:t>
      </w:r>
      <w:r>
        <w:rPr>
          <w:i/>
          <w:iCs/>
        </w:rPr>
        <w:t>1948</w:t>
      </w:r>
      <w:r>
        <w:rPr/>
        <w:t xml:space="preserve">, pois foi nesta data que a </w:t>
      </w:r>
      <w:r>
        <w:rPr>
          <w:i/>
          <w:iCs/>
        </w:rPr>
        <w:t>figueira brotou</w:t>
      </w:r>
      <w:r>
        <w:rPr/>
        <w:t xml:space="preserve">, (ONU). </w:t>
      </w:r>
    </w:p>
    <w:p>
      <w:pPr>
        <w:pStyle w:val="Normal"/>
        <w:spacing w:lineRule="atLeast" w:line="240" w:before="60" w:after="0"/>
        <w:ind w:firstLine="709"/>
        <w:rPr/>
      </w:pPr>
      <w:r>
        <w:rPr/>
        <w:t xml:space="preserve">Se nós olharmos para estas árvores (nações) em 1945, veremos que elas estavam envolvidas num conflito mundial - a  Segunda Grande Guerra. </w:t>
      </w:r>
    </w:p>
    <w:p>
      <w:pPr>
        <w:pStyle w:val="Normal"/>
        <w:spacing w:lineRule="atLeast" w:line="240" w:before="60" w:after="0"/>
        <w:ind w:firstLine="709"/>
        <w:rPr/>
      </w:pPr>
      <w:r>
        <w:rPr/>
        <w:t xml:space="preserve">Se olharmos para a frente, isto é, depois de </w:t>
      </w:r>
      <w:r>
        <w:rPr>
          <w:i/>
          <w:iCs/>
        </w:rPr>
        <w:t>1945</w:t>
      </w:r>
      <w:r>
        <w:rPr/>
        <w:t xml:space="preserve">, vamos contemplar os acontecimentos seguintes em que estas nações/árvores estariam envolvidas.  A figueira brotou após um conflito mundial, pois Satanás tentou de forma obstinada, impedir os acontecimentos bíblicos-históricos.  </w:t>
      </w:r>
    </w:p>
    <w:p>
      <w:pPr>
        <w:pStyle w:val="Normal"/>
        <w:spacing w:lineRule="atLeast" w:line="240" w:before="60" w:after="0"/>
        <w:ind w:firstLine="709"/>
        <w:rPr/>
      </w:pPr>
      <w:r>
        <w:rPr/>
        <w:t xml:space="preserve">E será que as duas guerras mundiais estavam profetizadas na Bíblia?  Sim! Sem dúvida, pois todos os acontecimentos mundiais estão relacionados na Bíblia: “Levantar-se-á  nação contra nação, reino contra reino, e haverá fomes, pestes (Aids ....  câncer, vírus ebola ...outras ...) e terremotos (nos últimos 100 anos houve milhares) em vários lugares ... Todas estas coisas, porém, são o princípio das dores (a dor maior será na grande tribulação, isto é, depois da transladação da Igreja)” - </w:t>
      </w:r>
      <w:r>
        <w:rPr>
          <w:i/>
          <w:iCs/>
        </w:rPr>
        <w:t>Mateus 24:7-8</w:t>
      </w:r>
      <w:r>
        <w:rPr/>
        <w:t xml:space="preserve">.  </w:t>
      </w:r>
    </w:p>
    <w:p>
      <w:pPr>
        <w:pStyle w:val="Normal"/>
        <w:spacing w:lineRule="atLeast" w:line="240" w:before="60" w:after="0"/>
        <w:ind w:firstLine="709"/>
        <w:rPr/>
      </w:pPr>
      <w:r>
        <w:rPr/>
        <w:t xml:space="preserve">Meus amados/as,  devemos olhar os acontecimentos mundiais dos últimos 50 anos, ou melhor,  até o início do terceiro milênio. Olhar para os acontecimentos em todas as nações/árvores  é um dever da Igreja de Jesus Cristo. As  nações são árvores genealógicas que tiveram suas origens no Éden. Algumas farão opção pela Árvore da Vida (Que é Jesus Cristo), outras farão opção pela Árvore da Ciência do Bem e do Mal (Que é Satanás). Os Etnos (povos) precisam ser alvo da Igreja de Cristo, porque todos devem ter a chance de se manifestar: Pró Cristo ou Anticristo.  A ordem para olharmos para todas as árvores/nações, é no sentido de observar o cenário mundial, e percebermos que Ele/Jesus, está às portas.  É muito interessante a ordem de Deus de olharmos para as nações, porque talvez a contagem regressiva para a sua Volta ou </w:t>
      </w:r>
      <w:r>
        <w:rPr>
          <w:i/>
          <w:iCs/>
        </w:rPr>
        <w:t>arrebatamento</w:t>
      </w:r>
      <w:r>
        <w:rPr/>
        <w:t xml:space="preserve"> tenha começado a partir deste momento, que marcou o mundo (Segunda Grande Guerra), quando os homens provaram a sua incapacidade de administrar este planeta.</w:t>
      </w:r>
    </w:p>
    <w:p>
      <w:pPr>
        <w:pStyle w:val="Normal"/>
        <w:spacing w:lineRule="atLeast" w:line="240" w:before="60" w:after="0"/>
        <w:ind w:firstLine="709"/>
        <w:rPr/>
      </w:pPr>
      <w:r>
        <w:rPr/>
        <w:t xml:space="preserve"> </w:t>
      </w:r>
      <w:r>
        <w:rPr>
          <w:b/>
          <w:bCs/>
        </w:rPr>
        <w:t>4 -</w:t>
      </w:r>
      <w:r>
        <w:rPr/>
        <w:t xml:space="preserve">  É interessante que o Estado Judeu tenha surgido três anos depois da Segunda Guerra Mundial, pois </w:t>
      </w:r>
      <w:r>
        <w:rPr>
          <w:i/>
          <w:iCs/>
        </w:rPr>
        <w:t>três anos</w:t>
      </w:r>
      <w:r>
        <w:rPr/>
        <w:t xml:space="preserve"> foi o tempo de Ministério de Jesus.</w:t>
      </w:r>
    </w:p>
    <w:p>
      <w:pPr>
        <w:pStyle w:val="Normal"/>
        <w:spacing w:lineRule="atLeast" w:line="240" w:before="60" w:after="0"/>
        <w:ind w:firstLine="709"/>
        <w:rPr/>
      </w:pPr>
      <w:r>
        <w:rPr>
          <w:b/>
          <w:bCs/>
        </w:rPr>
        <w:t>5 -</w:t>
      </w:r>
      <w:r>
        <w:rPr/>
        <w:t xml:space="preserve"> É interessante que também o surgimento do Estado de Israel. Está nação tem o nome de Deus: El, significa  Deus  em hebraico. O Diabo não poderia destruir uma nação que tem o nome de Deus em si mesma. Quem a toca, toca nas meninas dos Olhos de Deus, e Jesus  Cristo era Judeu. Sem dúvidas,  Ele rogou ao Pai, na Guerra dos Seis Dias em 1967.</w:t>
      </w:r>
    </w:p>
    <w:p>
      <w:pPr>
        <w:pStyle w:val="Normal"/>
        <w:spacing w:lineRule="atLeast" w:line="240" w:before="60" w:after="0"/>
        <w:ind w:firstLine="709"/>
        <w:rPr/>
      </w:pPr>
      <w:r>
        <w:rPr>
          <w:b/>
          <w:bCs/>
        </w:rPr>
        <w:t>6 -</w:t>
      </w:r>
      <w:r>
        <w:rPr/>
        <w:t xml:space="preserve"> O surgimento de Israel como Nação Política se deu através da ONU (Organizações das Nações Unidas). </w:t>
      </w:r>
    </w:p>
    <w:p>
      <w:pPr>
        <w:pStyle w:val="Normal"/>
        <w:spacing w:lineRule="atLeast" w:line="240" w:before="60" w:after="0"/>
        <w:ind w:firstLine="709"/>
        <w:rPr/>
      </w:pPr>
      <w:r>
        <w:rPr>
          <w:b/>
          <w:bCs/>
        </w:rPr>
        <w:t>7 -</w:t>
      </w:r>
      <w:r>
        <w:rPr/>
        <w:t xml:space="preserve">  Meus irmãos/as, fiquem ligados nos acontecimentos do planeta Terra, pois eles apontam para o Arrebatamento e para a Volta de Cristo. Não diga que não existem sinais do </w:t>
      </w:r>
      <w:r>
        <w:rPr>
          <w:i/>
          <w:iCs/>
        </w:rPr>
        <w:t>arrebatamento</w:t>
      </w:r>
      <w:r>
        <w:rPr/>
        <w:t>. Peça a Deus para ungir os teus olhos para você veja claramente os últimos momentos da Igreja na face da Terra.  Quando tudo parecia perdido para os Judeus na Segunda Guerra Mundial, Deus fez surgir uma nação do nada. O que é impossível aos homens, é possível ao Eterno Deus do universo.</w:t>
      </w:r>
    </w:p>
    <w:p>
      <w:pPr>
        <w:pStyle w:val="Normal"/>
        <w:spacing w:lineRule="atLeast" w:line="240" w:before="60" w:after="0"/>
        <w:ind w:firstLine="709"/>
        <w:rPr/>
      </w:pPr>
      <w:r>
        <w:rPr>
          <w:b/>
          <w:bCs/>
        </w:rPr>
        <w:t>8 -</w:t>
      </w:r>
      <w:r>
        <w:rPr/>
        <w:t xml:space="preserve">  19 anos depois do ressurgimento de Israel como nação política, Deus faz outro milagre fantástico - Israel  reconquista  JERUSALÉM (A Cidade Velha que estava em poder da Jordania e fechada para os Religiosos do mundo).  As profecias da Volta de Jesus Cristo e do </w:t>
      </w:r>
      <w:r>
        <w:rPr>
          <w:i/>
          <w:iCs/>
        </w:rPr>
        <w:t>arrebatamento</w:t>
      </w:r>
      <w:r>
        <w:rPr/>
        <w:t xml:space="preserve"> não poderiam se concretizar sem a sua Santa Capital.  Israel e Jerusalém são relógios de Deus no planeta Terra.  Em 1967, Jerusalém volta aos legítimos donos por determinação profética. “Jerusalém será pisada pelos gentios (nações estranhas à ela), até que os tempos (épocas) dos gentios se completem (cessem). Não aconteceu por acaso, Deus vela pela sua Palavra para a cumprir. </w:t>
      </w:r>
    </w:p>
    <w:p>
      <w:pPr>
        <w:pStyle w:val="Normal"/>
        <w:spacing w:lineRule="atLeast" w:line="240" w:before="60" w:after="0"/>
        <w:ind w:firstLine="709"/>
        <w:rPr/>
      </w:pPr>
      <w:r>
        <w:rPr>
          <w:b/>
          <w:bCs/>
        </w:rPr>
        <w:t>Também contemplamos outro fator interessante a respeito da Cidade de  Jerusalém, ela volta as mãos do Povo Judeu antes de completar 3000 anos de existência (+- 1995). Observação: Agora que Jerusalém pertence  novamente ao Estado de Israel, fica faltando uma coisa muito importante na vida do Povo Hebreu: A reconstrução do Templo Judaico, que foi destruido mais ou menos em 10.08.70 da Era Cristã. Como já foi divulgado pela mídia, o material está pronto para a reconstrução do Templo Judaico. FALTA O TERRENO, que esta na posse de Muçulmanos, Deus ainda não permitiu ainda a reconstrução do Templo, devido o fato de que a Igreja de Cristo é o Templo de Deus na terra, mas assim que a Igreja de Cristo for transladada ou perto do Arrebatamento, o Templo Judaico será reconstruido para cumprir as profecias (O Templo Judaico será reconstruido, e  de acordo com as profecias, ele será profanado pelo Anticristo, tudo indica que na hora da profanação, ou seja, quando o Anticristo requerer Culto dentro do Templo Judaico, dizendo ser  “deus’, o Povo de Israel  irá perceber que este personagem é o Diabo encarnado).           Com tantos interesses e ansiedades no Oriente Médio (Construção do Templo - terras - fronteiras - politicas - premio Nobel - petroléo - ONU - agricultura - econômia - armas bélicas - pressão psicológica, mental e espiritual - direitos humanos - pressão da mídia contemporânea...), podemos dizer que não é difícil, um acordo por partes interessadas em coisas singulares, talvez uma permuta, venha satisfazer os lados conflitantes. Mas isto só ocorrerá com a permissão de Deus para se cumprir as Escrituras Sagradas (Antigo e Novo Testamento).</w:t>
      </w:r>
    </w:p>
    <w:p>
      <w:pPr>
        <w:pStyle w:val="Normal"/>
        <w:spacing w:lineRule="atLeast" w:line="240" w:before="60" w:after="0"/>
        <w:ind w:firstLine="709"/>
        <w:rPr/>
      </w:pPr>
      <w:r>
        <w:rPr>
          <w:b/>
          <w:bCs/>
        </w:rPr>
        <w:t>Muitas coisas ocorreram na década de 60, como sabemos,  coisas espantosas aconteceram  exatamente nesta década. E não nos esqueçamos que o número 6 é o número do homem. A década de 60 foi a sexta década antes do mundo completar 6000 anos de desastroso governo humano. Como já foi dito, ou será dito, Deus fez o homem no sexto dia. O ano 2000 coincide com o ano 6000 - Seis dias ou 6 Horas no calendário de Deus, podemos dizer que estamos no sexto dia ou na sexta Hora da criação de Deus, pois 1000 anos para Deus é como um dia. Por isto existe a probabilidade do Arrebatamento no início do terceiro milênio (Século XXI), pois como sabemos no Arrebatamento da Igreja de Cristo, os homens e mulheres que seguem e confiam em Jesus Cristo, estarão recebendo a glorificação do espírito, alma e corpo para serem perfeitos para sempre e terem acesso à presença literal de Deus.  Enquanto que os homens rebeldes, terão acesso ou receberão a presença literal de Satanás.  OBSERVAÇÃO: QUANDO FALAMOS QUE O MUNDO ESTÁ COMPLETANDO 6000 ANOS NO ANO 2000, ESTAMOS QUERENDO DIZER: 6000 ANOS DE ADÃO EM DIANTE , QUER DIZER, DE HISTÓRIA HUMANA, COM O HOMEM NA FACE DA TERRA. QUANTO AOS DIAS ANTERIORES À CRIAÇÃO DE ADÃO, É UM MISTÉRIO, NÃO SABEMOS SE SÃO DIAS DE 24 HORAS OU NÃO. É ÓBVIO, QUE ANTES DA CRIAÇÃO DO SOL, NÃO PODERIA EXISTIR DIA SOLAR, NEM NOITE FÍSICA. Muitos usam as seguintes expressões em relação ao tempo:  Eternidade passada - Eternidade presente - Eternidade futura.  Em outra oportunidade poderíamos falar de coisas antes de Genesis ou do planeta Terra, com a ajuda do Espírito Santo, é óbvio.</w:t>
      </w:r>
    </w:p>
    <w:p>
      <w:pPr>
        <w:pStyle w:val="Normal"/>
        <w:spacing w:lineRule="atLeast" w:line="240" w:before="60" w:after="0"/>
        <w:ind w:firstLine="709"/>
        <w:rPr/>
      </w:pPr>
      <w:r>
        <w:rPr>
          <w:b/>
          <w:bCs/>
        </w:rPr>
        <w:t>1 - A revolução dos costumes da sociedade:</w:t>
      </w:r>
      <w:r>
        <w:rPr/>
        <w:t xml:space="preserve"> cabelo comprido para homens - a moda unissex - o aumento no consumo de drogas - hippies - rock - Beatles - a rebeldia da juventude - a descida do homem na Lua e viagens espaciais- revoluções culturais - a televisão, rádio, discos, como veículos de massa com poder de persuasão - Toda a ciência e tecnologia, deram um salto gigantesco - certas doutrinas e ideologias ganharam força a partir da década  de 60 em diante. </w:t>
      </w:r>
    </w:p>
    <w:p>
      <w:pPr>
        <w:pStyle w:val="Normal"/>
        <w:spacing w:lineRule="atLeast" w:line="240" w:before="60" w:after="0"/>
        <w:ind w:firstLine="709"/>
        <w:rPr/>
      </w:pPr>
      <w:r>
        <w:rPr>
          <w:b/>
          <w:bCs/>
        </w:rPr>
        <w:t>2 - Também na área evangélica aconteceram muitas coisas</w:t>
      </w:r>
      <w:r>
        <w:rPr/>
        <w:t>: O avivamento espiritual nas Igrejas e manifestações de dons espirituais, como línguas estranhas, curas divinas, batismo com o Espírito Santo. Doutrinas como a Escatologia Bíblica estavam no anonimato. O crescimento gigantesco de Evangélicos no mundo e o despertamento missões transculturais, também são desta época. Os acontecimentos foram tão marcantes que igrejas inteiras se dividiram, surgindo daí novas Denominações e um crescimento colossal dos Pentecostais. Tudo isto, dentro da geração que Jesus Cristo afirmou que não passaria pela morte sem que visse a sua Vinda.</w:t>
      </w:r>
    </w:p>
    <w:p>
      <w:pPr>
        <w:pStyle w:val="Normal"/>
        <w:spacing w:lineRule="atLeast" w:line="240" w:before="60" w:after="0"/>
        <w:ind w:firstLine="709"/>
        <w:rPr/>
      </w:pPr>
      <w:r>
        <w:rPr>
          <w:b/>
          <w:bCs/>
        </w:rPr>
        <w:t>3 - É amados,  o mundo não é mais o mesmo da década de 60 para cá.</w:t>
      </w:r>
      <w:r>
        <w:rPr/>
        <w:t xml:space="preserve"> E se você somar uma geração bíblica, que é igual a quarenta anos, com a década de 60 fica assim:  1960 + 40 = 2000.  Essa coisas não são impressionantes? Eu sugiro a vocês que procurem conhecer os fatos que ocorreram durante esta geração. O avivamento espiritual esperado já começou antes e após o ano de  1960 e durará, quem sabe até o Arrebatamento da Igreja.</w:t>
      </w:r>
    </w:p>
    <w:p>
      <w:pPr>
        <w:pStyle w:val="Normal"/>
        <w:spacing w:lineRule="atLeast" w:line="240" w:before="60" w:after="0"/>
        <w:ind w:firstLine="709"/>
        <w:rPr/>
      </w:pPr>
      <w:r>
        <w:rPr>
          <w:b/>
          <w:bCs/>
        </w:rPr>
        <w:t>4 -  Os últimos avanços</w:t>
      </w:r>
      <w:r>
        <w:rPr/>
        <w:t xml:space="preserve"> no campo das Telecomunicações, Meios de Comunicações, Computadores/Internet, Telefone Celular, TV a Cabo, Fax, Satélites, fibra óptica, ... vão agilizar a Evangelização Mundial e ajudar o término da tarefa missionária a curto espaço de tempo (mencionamos aqui eventos do porte da Consulta Global Coréia/95).</w:t>
      </w:r>
    </w:p>
    <w:p>
      <w:pPr>
        <w:pStyle w:val="Normal"/>
        <w:spacing w:lineRule="atLeast" w:line="240" w:before="60" w:after="0"/>
        <w:ind w:firstLine="709"/>
        <w:rPr/>
      </w:pPr>
      <w:r>
        <w:rPr>
          <w:b/>
          <w:bCs/>
        </w:rPr>
        <w:t xml:space="preserve">5 - </w:t>
      </w:r>
      <w:r>
        <w:rPr/>
        <w:t>Muitos acontecimentos mundiais se dariam a partir de 67: fenômenos na Lua, no Sol e nas estrelas - Na Lua em 1969, o Apollo  11 - No  Sol , o efeito estufa causando danos na camada de ozônio (por causa do excesso de calor os raios de sol  não filtrados, se tornam letais) - Nas estrelas, o alinhamento dos planetas, o Cometa Haley ... - Na Terra, os milhares de acontecimentos como: terremotos - Duas guerras mundiais - avanço da ciência - avanço do pecado - avanço das comunicações/telecomunicações - vulcões - furacões - e avanço do conhecimento humano em várias áreas como o átomo, bomba atômica, bomba de hidrogênio; guerra bacteriológica, DNA, raios alfa, gama, beta ..., a astronomia, Internet, computador, Telefone, eletrônica, etc ...</w:t>
      </w:r>
    </w:p>
    <w:p>
      <w:pPr>
        <w:pStyle w:val="Normal"/>
        <w:spacing w:lineRule="atLeast" w:line="240" w:before="60" w:after="0"/>
        <w:ind w:firstLine="709"/>
        <w:rPr/>
      </w:pPr>
      <w:r>
        <w:rPr/>
        <w:t xml:space="preserve"> </w:t>
      </w:r>
      <w:r>
        <w:rPr/>
        <w:t xml:space="preserve">Amados e queridos irmãos,  está na hora de partir. Jesus em breve vem dos céus. Prepara oh! Igreja, para subir!  A fúria do inimigo de Deus e da raça humana é quase palpável. O Anticristo não terá piedade de ninguém. Os seus valores serão anticristãos camufladamente, é óbvio. Já percebemos como isto está evidente no mundo hoje,  através dos veículos de massa,  que com raríssimas exceções têm estimulado os valores de Cristo e de Deus. Os padrões éticos e morais de Sodoma e Gomorra são valorizados e praticados abertamente,  atraindo assim a Ira de Deus sobre o planeta Terra.  Quem sabe a Aids, já seja um dos quatro Cavaleiros do Apocalipse ???   </w:t>
      </w:r>
    </w:p>
    <w:p>
      <w:pPr>
        <w:pStyle w:val="Normal"/>
        <w:spacing w:lineRule="atLeast" w:line="240" w:before="60" w:after="0"/>
        <w:ind w:firstLine="709"/>
        <w:rPr/>
      </w:pPr>
      <w:r>
        <w:rPr>
          <w:b/>
          <w:bCs/>
        </w:rPr>
        <w:t>É muito interessante observar o que aconteceu a Jerusalém a partir de 1967 a partir do retorno de Israel ao seu território e mui especialmente a partir da reconquista da Capital Jerusalém</w:t>
      </w:r>
      <w:r>
        <w:rPr/>
        <w:t xml:space="preserve">.  “Visão que teve Isaías ... a respeito de ... E DE JERUSALÉM  nos últimos dias se firmará ......concorrerão a ele todas as nações. Virão muitos povos/etnos  e dirão: Vinde .... e de Jerusalém ...” - </w:t>
      </w:r>
      <w:r>
        <w:rPr>
          <w:i/>
          <w:iCs/>
        </w:rPr>
        <w:t>Isaías 2:1-2-3.</w:t>
      </w:r>
      <w:r>
        <w:rPr/>
        <w:t xml:space="preserve">  O texto sem dúvida se refere ao Milênio, mas podemos entender que  parte dele está relacionado com o que tem acontecido a Jerusalém, deste a sua reconquista: a partir deste grande sinal do arrebatamento da igreja de Jesus Cristo, ocorrido em 1967.  Jerusalém começou a ser atração turística para todas as nações da Terra, pois todos os dias chegam a Jerusalém caravanas e mais caravanas de turistas, para conhecer a cidade de Jesus Cristo, ou onde se passou os acontecimentos em relação a sua morte e outros.  Creio que as pessoas querem checar as afirmações da história ou do homem que mudou a história e o tempo de a.C.  para d.C. , creio que as pessoas estão indo ali para saber se realmente houve um Jesus Cristo ou se é invenção da história (Sem dúvida o Anticristo negará que Jesus veio em carne - Pois dirá que é o enviado, quem sabe do cosmo).  Creio que de todos os cantos do mundo, caravanas de pessoas tem se dirigido a Jerusalém (quem sabe de cada país do mundo pelo menos uma dezena  de pessoas tem indo a Jerusalém para ver a olho nu ou conhecer de perto da história do Messias Jesus ??? ). Isto, meus amados é tremendo sinal do Arrebatamento, porque a poucos anos da sua volta, Deus concede ao mundo está oportunidade comprovar os fatos bíblicos narrados nos Evangelhos.  Creio que algumas pessoas de todos os credos religiosos da Terra, tem tido a oportunidade de passar por ali .  O mundo de uma certa forma fica indesculpavel, se não crer em Jesus Cristo.  O fantástico nisto tudo, é que isto veio a ocorrer somente agora, depois de quase 2000 anos de Cristianísmo na face da Terra.  Verdadeiramente, é um gigantesco Sinal da Volta de Cristo e do arrebatamento.  E os evangélicos do mundo não percebem este gigantesco e colossal sinal do fim dos tempos.  Nos últimos dias isto aconteceria disse o Profeta Isaías.  A contagem regressiva para o Arrebatamento começou meu amado/a  a partir de 1967.   As nações do mundo são atraídas para o centro do mundo, pois Israel é o umbigo das nações, diz a Palavra de Deus  “  ...Está é Jerusalém , que coloquei  no meio das nações e terras que estão ao redor dela  “.  O tempo do cativeiro já passou segundo estava escrito:  “ ... quando fordes espalhados pelas terras e nações. Então se lembrarão de mim os que de vós  escaparem entre as nações para onde foram levados em exilio “.  O tempo de Jerusalém como cativa agora é passado, agora ela é o centro das atenções mundiais, e muitas pessoas fazem economias para viajarem a Jerusalém e conhecer de perto a cidade do grande Rei Jesus Cristo - embora os judeus não creiam, o mundo faz a sua confissão de fé no Messias que veio e virá.  E a Igreja de Jesus será que está incrédula, ou ela percebe este grande sinal do fim dos tempos (A era da Igreja de Jesus Cristo está chegando ao fim, é hora de irmos para casa, afinal Ele/Jesus  disse que nós eramos peregrinos e forasteiros neste planeta chamado Terra, Aleluia!).  Jerusalém!  meu amado/a,  é gigantesco sinal para um mundo incrédulo e uma Igreja na apostasia.  Jerusalém se torna um grande Sinal da Volta de Jesus Cristo.  Eu não sei se vou a Jerusalém antes do Arrebatamento da Igreja, mas uma coisa eu sei, a JERUSALÉM CELESTIAL ME AGUARDA - Filipenses 3:20 e Hebreus 12:22  “ Mas tendes chegado ao monte Sião,e à cidade do Deus Vivo, à Jerusalém celestial,e aos muitos milhares de anjos, à universal assembléia e igreja dos primogênitos INSCRITOS NOS CÉUS.  Tendes chegado a Deus,o juiz de todos..... “. </w:t>
      </w:r>
    </w:p>
    <w:p>
      <w:pPr>
        <w:pStyle w:val="Normal"/>
        <w:spacing w:lineRule="atLeast" w:line="240" w:before="60" w:after="0"/>
        <w:ind w:firstLine="709"/>
        <w:rPr/>
      </w:pPr>
      <w:r>
        <w:rPr/>
        <w:t xml:space="preserve"> </w:t>
      </w:r>
      <w:r>
        <w:rPr/>
        <w:t>Você!  está preparado para o Arrebatamento dos Salvos, ou vais ficar para trás ??? Talvez, Jerusalém, seja o Fator Melquisedeque em relação a grande doutrina do Arrebatamento da Igreja de Cristo Jesus. Talvez, o Espirito Santo esteja fazendo a Obra de conversão em muitas vidas que ali vão. No dia do Pentecoste parece que havia em Jerusalém pessoas de todas as nações  “  Em Jerusalém estavam habitando judeus, homens religiosos, de todas as nações que estão debaixo do céu........ “ - Atos 2:5.   Na inauguração da Igreja de Jesus Cristo, Jerusalém era o ponto central.  Na sua Volta ou Arrebatamento dos Salvos, temos uma referência inequivoca em Jerusalém.  Quando Israel rejeitou o Messias Jesus, a Igreja de Cristo foi enxertada em seu lugar.  Quando a Igreja for tirada/Arrebatada  da Terra, certamente ISRAEL  estará novamente nos planos do Pai Celestial.  O sábio Deus já está paralelamente fazendo a sua obra.  Na Igreja, para sua retirada.  E, em ISRAEL para sua permanência.  O Diabo não tem descanso, cessa a luta com a Igreja.  Recomeça com a nação de ISRAEL.   Grandes combates ISRAEL  terá pela frente, mas vencerá todos, em nome do Senhor dos Exércitos - O ÚNICO DEUS VERDADEIRO.  O Maxias vem para  a Igreja.  Depois virá para os Judeus. - Maxias, significa Messias em hebraico, e  Cristo no grego. Jesus Cristo em hebraico:  Yeshua Maxias.</w:t>
      </w:r>
    </w:p>
    <w:p>
      <w:pPr>
        <w:pStyle w:val="Normal"/>
        <w:spacing w:lineRule="atLeast" w:line="240" w:before="60" w:after="0"/>
        <w:ind w:firstLine="709"/>
        <w:rPr/>
      </w:pPr>
      <w:r>
        <w:rPr>
          <w:b/>
          <w:bCs/>
        </w:rPr>
        <w:t>Impressionante profecia sobre o Arrebatamento e a Volta de Cristo  está em  Oséias 6:1-2-3   “  .....Ele nos despedaçou,mas nos sarará: fez a ferida,mas a ligará.  DEPOIS DE DOIS DIAS NOS DARÁ A VIDA ...... ele a nós virá como a chuva, como chuva serôdia que rega a terra “.</w:t>
      </w:r>
      <w:r>
        <w:rPr/>
        <w:t xml:space="preserve">   </w:t>
      </w:r>
    </w:p>
    <w:p>
      <w:pPr>
        <w:pStyle w:val="Normal"/>
        <w:spacing w:lineRule="atLeast" w:line="240" w:before="60" w:after="0"/>
        <w:ind w:firstLine="709"/>
        <w:rPr/>
      </w:pPr>
      <w:r>
        <w:rPr/>
        <w:t xml:space="preserve">Nestes textos temos uma confirmação da Volta de Jesus Cristo após +- 2000 anos de existência da Igreja.  Pois está revelado aqui que o povo de Israel seria cortado ou ferido por Deus, devido a rejeição do Messias Jesus - quer dizer, a nação de Israel foi cortada do relacionamento estreito com Deus, devido não ter reconhecido o Senhor Jesus como o enviado do Pai segundo as profecias do Velho Testamento.  Por causa disto, eles, isto é, o povo judeu ficaria separado de Deus por +- 2000 anos.  Sem a vida espiritual que emana do Senhor Jesus Cristo.  Mas o texto afirma que depois de 2 dias, ou seja, depois de +- 2000 anos eles receberiam a vida espiritual de Deus. Isto é um grande sinal  do Arrebatamento e da Volta de Cristo que pode ocorrer no início do terceiro milênio.  Realmente é fantástico!  As coisas Deus se cumpre literalmente, portanto não tenha dúvidas, Ele vem breve, prepara-te para o arrebatamento nas nuvens dentro de pouco tempo.  </w:t>
      </w:r>
    </w:p>
    <w:p>
      <w:pPr>
        <w:pStyle w:val="Normal"/>
        <w:spacing w:lineRule="atLeast" w:line="240" w:before="60" w:after="0"/>
        <w:ind w:firstLine="709"/>
        <w:rPr/>
      </w:pPr>
      <w:r>
        <w:rPr/>
      </w:r>
    </w:p>
    <w:p>
      <w:pPr>
        <w:pStyle w:val="Normal"/>
        <w:spacing w:lineRule="atLeast" w:line="240" w:before="60" w:after="0"/>
        <w:ind w:firstLine="709"/>
        <w:rPr/>
      </w:pPr>
      <w:r>
        <w:rPr/>
        <w:t>OBSERVAÇÃO:</w:t>
      </w:r>
    </w:p>
    <w:p>
      <w:pPr>
        <w:pStyle w:val="Normal"/>
        <w:spacing w:lineRule="atLeast" w:line="240" w:before="60" w:after="0"/>
        <w:ind w:firstLine="709"/>
        <w:rPr/>
      </w:pPr>
      <w:r>
        <w:rPr/>
        <w:t>1 - As expressões: “Século XXI” e no “Início do Terceiro Milênio” não correspondem a uma afirmativa, mas pretendem tão somente indicar probabilidade.</w:t>
      </w:r>
    </w:p>
    <w:p>
      <w:pPr>
        <w:pStyle w:val="Normal"/>
        <w:spacing w:lineRule="atLeast" w:line="240" w:before="60" w:after="0"/>
        <w:ind w:firstLine="709"/>
        <w:rPr/>
      </w:pPr>
      <w:r>
        <w:rPr/>
      </w:r>
    </w:p>
    <w:p>
      <w:pPr>
        <w:pStyle w:val="Normal"/>
        <w:spacing w:lineRule="atLeast" w:line="240" w:before="60" w:after="0"/>
        <w:ind w:firstLine="709"/>
        <w:rPr/>
      </w:pPr>
      <w:r>
        <w:rPr/>
        <w:t>2 - O Sinal de “Mais ou menos” (+-) corresponde a “Aproximadamente” ou “Perto de”. Isto significa que tanto pode ser para mais como para menos.</w:t>
      </w:r>
    </w:p>
    <w:p>
      <w:pPr>
        <w:pStyle w:val="Normal"/>
        <w:spacing w:lineRule="atLeast" w:line="240" w:before="60" w:after="0"/>
        <w:ind w:firstLine="709"/>
        <w:rPr/>
      </w:pPr>
      <w:r>
        <w:rPr/>
      </w:r>
    </w:p>
    <w:p>
      <w:pPr>
        <w:pStyle w:val="Normal"/>
        <w:spacing w:lineRule="atLeast" w:line="240" w:before="60" w:after="0"/>
        <w:ind w:firstLine="709"/>
        <w:rPr/>
      </w:pPr>
      <w:r>
        <w:rPr/>
        <w:t>Estas Observações estão no início, no meio, e no fim da Apostila, para que seja evitada qualquer dúvidas em relação ao objetivo desta Apostila. O objetivo é chamar a atenção da Igreja de Cristo para a Doutrina da  Escatologia Bíblica que está se desenrolando no decorrer dos anos. A história do Mundo não acontece por acaso, Deus está no controle, embora Ele seja Democrático e Soberano ao mesmo tempo. Satanás é um inimigo obstinado, mas ele está vencido por Jesus Cristo. A luta entre o Bem e o Mal, não é eterna, ela breve estará terminada, o Bem prevalecerá, Aleluia!</w:t>
      </w:r>
    </w:p>
    <w:p>
      <w:pPr>
        <w:pStyle w:val="Normal"/>
        <w:spacing w:lineRule="atLeast" w:line="240" w:before="60" w:after="0"/>
        <w:ind w:firstLine="709"/>
        <w:rPr/>
      </w:pPr>
      <w:r>
        <w:rPr/>
      </w:r>
    </w:p>
    <w:p>
      <w:pPr>
        <w:pStyle w:val="Normal"/>
        <w:spacing w:lineRule="atLeast" w:line="240" w:before="60" w:after="0"/>
        <w:ind w:firstLine="709"/>
        <w:rPr/>
      </w:pPr>
      <w:r>
        <w:rPr/>
        <w:t xml:space="preserve">Israel hoje está sendo restaurado nacionalmente, </w:t>
      </w:r>
      <w:r>
        <w:rPr>
          <w:b/>
          <w:bCs/>
        </w:rPr>
        <w:t>mas está chegando o dia quando</w:t>
      </w:r>
      <w:r>
        <w:rPr/>
        <w:t xml:space="preserve"> </w:t>
      </w:r>
      <w:r>
        <w:rPr>
          <w:b/>
          <w:bCs/>
        </w:rPr>
        <w:t>ele será restaurado espiritualmente</w:t>
      </w:r>
      <w:r>
        <w:rPr/>
        <w:t>, o que impede a sua restauração espiritual é a presença da Igreja na Terra, quando ela for raptada por Cristo e estiver fora do cenário mundial, então Israel poderá receber vida espiritual - Pois eles foram reprovados, para que nós fossemos enxertados. Quando nós formos arrebatados, então eles voltarão à grande intimidade com Deus e está grande intimidade se estenderá por todo o milênio e eternidade.  Da chamada de Abraão,ou seja do nascimento de Israel ao nascimento de Jesus Cristo, se passou +- 2000 anos - O tempo de Israel no VT foi de +- 2000 anos.  O tempo da igreja de Jesus Cristo na Terra também será de  +- 2000 anos.  Como sabemos este tempo está se findando e o tempo de se cumprir Oséias 6:2 está chegando   .  Portanto, desperta Igreja de Jesus Cristo, porque o grito do Espirito Santo é o seguinte:   AÍ VEM O NOIVO, SAÍ AO SEU ENCONTRO......  AS VIRGENS QUE ESTAVAM PREPARADAS ENTRARAM COM ELE  PARA AS BODAS. E fechou-se a porta (da dispensação da graça - a morte sacrificial de Jesus Cristo abriu as portas para a Salvação pela fé nele - Agora! meu amado/a,  se você quiser ser Salvo, terá que entregar a sua vida na mão do Anticristo/Besta, isto é,  Ele exigirá morte de todos aqueles que não o receberem como messias. - Mateus 25:6-10</w:t>
      </w:r>
      <w:r>
        <w:rPr>
          <w:b/>
          <w:bCs/>
        </w:rPr>
        <w:t>.    Este grande Sinal do Arrebatamento da Igreja e da  Volta de Jesus Cristo, inserido em Oséias 6:2  não pode ser ignorado,</w:t>
      </w:r>
      <w:r>
        <w:rPr/>
        <w:t xml:space="preserve"> pois o Espirito confirma em II Pedro 3:8 que:  “ .... UM DIA PARA O SENHOR É COMO MIL ANOS, E MIL ANOS COMO UM DIA “.  Portanto, amado/a, desperte  da sonolência espiritual, pois por muito tempo estivemos dormindo no sono da indiferença para com a Volta de Jesus Cristo.  Note que as virgens estavam dormindo, isto é, estavam ignorando está doutrina tão fundamental - Os nossos amados/a  das Denominações mais antigas não tinham entendimento desta Doutrina escatológica,  talvez porque as denominações foram fundadas em épocas que não se vinha muitos cumprimentos proféticos como hoje  (Partir da Segunda guerra mundial e de 1967).  Mas agora é chegada a hora de rever as suas Doutrinas.  Não podemos ficar adormecidos mais, temos que conhecer o tempo em que vivemos, precisamos nos posicionar na escatológia bíblica, por que Deus não faz nada sem antes avisar os seus Servos, os profetas (A Igreja de Jesus é serva e Profeta de Deus na Terra e tem o Espirito Santo para lhe comunicar as verdades bíblicas sobre Arrebatamento da Igreja e da  Volta de Cristo) - Amós 3:7.    </w:t>
      </w:r>
    </w:p>
    <w:p>
      <w:pPr>
        <w:pStyle w:val="Normal"/>
        <w:spacing w:lineRule="atLeast" w:line="240" w:before="60" w:after="0"/>
        <w:ind w:firstLine="709"/>
        <w:rPr/>
      </w:pPr>
      <w:r>
        <w:rPr/>
        <w:t xml:space="preserve">A Bíblia nos fala sobre  este mundo tenebroso, isto é, ela afirma que o planeta Terra está em escuridão. Na verdade podemos dizer que a Terra está numa noite espiritual. Observamos a Bíblia dizer que Jesus Cristo virá buscar a noiva a meia-noite (Mt. 25:6). Queremos deixar aqui uma explanação sobre o que entendemos ser a meia-noite bíblica. </w:t>
      </w:r>
      <w:r>
        <w:rPr>
          <w:u w:val="single"/>
        </w:rPr>
        <w:t>MEIA-NOITE ESPIRITUAL DA HUMANIDADE:</w:t>
      </w:r>
    </w:p>
    <w:p>
      <w:pPr>
        <w:pStyle w:val="Normal"/>
        <w:spacing w:lineRule="atLeast" w:line="240" w:before="60" w:after="0"/>
        <w:ind w:firstLine="709"/>
        <w:rPr/>
      </w:pPr>
      <w:r>
        <w:rPr/>
        <w:t>A Bíblia nos fala em João 11:9 que o dia bíblico tem 12 horas. E também afirma que a noite bíblica tem 12 horas (Atos 23:23). “Jesus respondeu: Não há doze horas no dia?” - “... disse-lhes: Aprontai para as três horas da noite duzentos ...” - “Estes homens não estão embriagados como vós pensais, sendo a terceira hora do dia”. Então, fazendo um estudo bíblico com base nestes três textos. Chegamos a conclusão que a  meia-noite de Mateus 25:6, na verdade é a sexta hora da noite.</w:t>
      </w:r>
    </w:p>
    <w:p>
      <w:pPr>
        <w:pStyle w:val="Normal"/>
        <w:spacing w:lineRule="atLeast" w:line="240" w:before="60" w:after="0"/>
        <w:ind w:firstLine="709"/>
        <w:rPr/>
      </w:pPr>
      <w:r>
        <w:rPr/>
        <w:t xml:space="preserve">Mateus 25:6  diz:  “Mas, a meia-noite ouviu-se um grito: Aí vem o Noivo, saí ao seu encontro”.  </w:t>
      </w:r>
    </w:p>
    <w:p>
      <w:pPr>
        <w:pStyle w:val="Normal"/>
        <w:spacing w:lineRule="atLeast" w:line="240" w:before="60" w:after="0"/>
        <w:ind w:firstLine="709"/>
        <w:rPr/>
      </w:pPr>
      <w:r>
        <w:rPr/>
        <w:t>Mateus 25:6  no nosso entendimento “Mas a sexta hora da noite espiritual ouviu-se um alerta: Aí vem Jesus buscar a sua noiva, fiquem aptos para o encontro”.</w:t>
      </w:r>
    </w:p>
    <w:p>
      <w:pPr>
        <w:pStyle w:val="Normal"/>
        <w:spacing w:lineRule="atLeast" w:line="240" w:before="60" w:after="0"/>
        <w:ind w:firstLine="709"/>
        <w:rPr/>
      </w:pPr>
      <w:r>
        <w:rPr/>
        <w:t xml:space="preserve">Agora temos que entender o que é meia-noite espiritual da humanidade. Se a Bíblia fala da meia-noite, é óbvio que ela tem explicações sobre o assunto, é só buscarmos a revelação da Palavra de Deus. </w:t>
      </w:r>
    </w:p>
    <w:p>
      <w:pPr>
        <w:pStyle w:val="Normal"/>
        <w:spacing w:lineRule="atLeast" w:line="240" w:before="60" w:after="0"/>
        <w:ind w:firstLine="709"/>
        <w:rPr/>
      </w:pPr>
      <w:r>
        <w:rPr/>
        <w:t xml:space="preserve">Imaginemos que o pecado entrou no mundo no entardecer, isto é, quando estava declinando o dia e a noite chegando (O dia era de 6 horas da manhã as 6 horas da tarde - E a noite era de 6 horas da tarde  a 6 horas da manhã). Em Genesis 3:8 está escrito que Deus na viração do dia passeava no Jardim e o casal se escondeu dele, entre as árvores do Jardim. </w:t>
      </w:r>
    </w:p>
    <w:p>
      <w:pPr>
        <w:pStyle w:val="Normal"/>
        <w:spacing w:lineRule="atLeast" w:line="240" w:before="60" w:after="0"/>
        <w:ind w:firstLine="709"/>
        <w:rPr/>
      </w:pPr>
      <w:r>
        <w:rPr/>
        <w:t>Podemos então dizer que a noite espiritual da humanidade começou quando a Adão e Eva pecou, num entardecer. O Arrebatamento da Noiva está previsto na Bíblia: Será à meia-noite. Mas que meia-noite é está? Em Atos 23:23 nós vemos Deus preparar um livramento, para o Apóstolo Paulo na TERCEIRA HORA DA NOITE (9 horas da noite). Percebemos então que se havia 3 horas da noite, Certamente que haveria a quarta hora; a quinta hora; e é óbvio a sexta hora da noite.  A SEXTA HORA DA NOITE É IGUAL A MEIA-NOITE ESPIRITUAL que Jesus voltará.</w:t>
      </w:r>
    </w:p>
    <w:p>
      <w:pPr>
        <w:pStyle w:val="Normal"/>
        <w:spacing w:lineRule="atLeast" w:line="240" w:before="60" w:after="0"/>
        <w:ind w:firstLine="709"/>
        <w:rPr/>
      </w:pPr>
      <w:r>
        <w:rPr/>
        <w:t xml:space="preserve">Então, amados/as, deixaremos agora a explanação em relação ao que entendemos ser a meia-noite espiritual da humanidade: </w:t>
      </w:r>
    </w:p>
    <w:p>
      <w:pPr>
        <w:pStyle w:val="Normal"/>
        <w:spacing w:lineRule="atLeast" w:line="240" w:before="60" w:after="0"/>
        <w:ind w:firstLine="709"/>
        <w:rPr>
          <w:u w:val="single"/>
        </w:rPr>
      </w:pPr>
      <w:r>
        <w:rPr>
          <w:u w:val="single"/>
        </w:rPr>
        <w:t xml:space="preserve">O QUE É A MEIA-NOITE ESPIRITUAL DA HUMANIDADE? </w:t>
      </w:r>
    </w:p>
    <w:p>
      <w:pPr>
        <w:pStyle w:val="Normal"/>
        <w:spacing w:lineRule="atLeast" w:line="240" w:before="60" w:after="0"/>
        <w:ind w:firstLine="709"/>
        <w:rPr/>
      </w:pPr>
      <w:r>
        <w:rPr/>
        <w:t xml:space="preserve">  </w:t>
      </w:r>
      <w:r>
        <w:rPr/>
        <w:t>- A noite espiritual da raça humana começou quando Adão e Eva pecaram. Então deixaremos um esboço para maior entendimento do amado irmão:</w:t>
      </w:r>
    </w:p>
    <w:p>
      <w:pPr>
        <w:pStyle w:val="Normal"/>
        <w:spacing w:lineRule="atLeast" w:line="240" w:before="60" w:after="0"/>
        <w:ind w:firstLine="709"/>
        <w:rPr/>
      </w:pPr>
      <w:r>
        <w:rPr/>
      </w:r>
    </w:p>
    <w:p>
      <w:pPr>
        <w:pStyle w:val="Normal"/>
        <w:spacing w:lineRule="atLeast" w:line="240" w:before="60" w:after="0"/>
        <w:ind w:firstLine="709"/>
        <w:rPr/>
      </w:pPr>
      <w:r>
        <w:rPr/>
        <w:t xml:space="preserve">Primeira hora da noite espiritual - Equivale a 1000 anos  antes de Cristo  -----------                                                       </w:t>
      </w:r>
    </w:p>
    <w:p>
      <w:pPr>
        <w:pStyle w:val="Normal"/>
        <w:spacing w:lineRule="atLeast" w:line="240" w:before="60" w:after="0"/>
        <w:ind w:firstLine="709"/>
        <w:rPr/>
      </w:pPr>
      <w:r>
        <w:rPr/>
        <w:t>Segunda hora da noite espiritual - Equivale a 2000 anos antes de Cristo        V.T.</w:t>
      </w:r>
    </w:p>
    <w:p>
      <w:pPr>
        <w:pStyle w:val="Normal"/>
        <w:spacing w:lineRule="atLeast" w:line="240" w:before="60" w:after="0"/>
        <w:ind w:firstLine="709"/>
        <w:rPr/>
      </w:pPr>
      <w:r>
        <w:rPr/>
        <w:t xml:space="preserve">Terceira hora da noite espiritual  - Equivale a 3000 anos antes de Cristo         </w:t>
      </w:r>
      <w:r>
        <w:rPr>
          <w:b/>
          <w:bCs/>
        </w:rPr>
        <w:t>a.C.</w:t>
      </w:r>
    </w:p>
    <w:p>
      <w:pPr>
        <w:pStyle w:val="Normal"/>
        <w:spacing w:lineRule="atLeast" w:line="240" w:before="60" w:after="0"/>
        <w:ind w:firstLine="709"/>
        <w:rPr/>
      </w:pPr>
      <w:r>
        <w:rPr/>
        <w:t>Quarta hora da noite espiritual    - Equivale a 4000 anos antes de Cristo   -----------</w:t>
      </w:r>
    </w:p>
    <w:p>
      <w:pPr>
        <w:pStyle w:val="Normal"/>
        <w:spacing w:lineRule="atLeast" w:line="240" w:before="60" w:after="0"/>
        <w:ind w:firstLine="709"/>
        <w:rPr/>
      </w:pPr>
      <w:r>
        <w:rPr/>
        <w:t xml:space="preserve">Quinta hora da noite espiritual - Equivale a 1000 anos depois de Cristo ------------        </w:t>
      </w:r>
    </w:p>
    <w:p>
      <w:pPr>
        <w:pStyle w:val="Normal"/>
        <w:spacing w:lineRule="atLeast" w:line="240" w:before="60" w:after="0"/>
        <w:ind w:firstLine="709"/>
        <w:rPr/>
      </w:pPr>
      <w:r>
        <w:rPr/>
        <w:t xml:space="preserve">Sexta hora da noite espiritual - Equivale a 2000 anos depois de Cristo     N.T.    </w:t>
      </w:r>
    </w:p>
    <w:p>
      <w:pPr>
        <w:pStyle w:val="Normal"/>
        <w:spacing w:lineRule="atLeast" w:line="240" w:before="60" w:after="0"/>
        <w:ind w:firstLine="709"/>
        <w:rPr/>
      </w:pPr>
      <w:r>
        <w:rPr/>
        <w:t xml:space="preserve"> </w:t>
      </w:r>
    </w:p>
    <w:p>
      <w:pPr>
        <w:pStyle w:val="Normal"/>
        <w:spacing w:lineRule="atLeast" w:line="240" w:before="60" w:after="0"/>
        <w:ind w:firstLine="709"/>
        <w:rPr/>
      </w:pPr>
      <w:r>
        <w:rPr/>
        <w:t xml:space="preserve">                                                                                                                 </w:t>
      </w:r>
      <w:r>
        <w:rPr/>
        <w:t>d.C.</w:t>
      </w:r>
    </w:p>
    <w:p>
      <w:pPr>
        <w:pStyle w:val="Normal"/>
        <w:spacing w:lineRule="atLeast" w:line="240" w:before="60" w:after="0"/>
        <w:ind w:firstLine="709"/>
        <w:rPr>
          <w:b/>
          <w:b/>
          <w:bCs/>
        </w:rPr>
      </w:pPr>
      <w:r>
        <w:rPr>
          <w:b/>
          <w:bCs/>
        </w:rPr>
        <w:t xml:space="preserve">                                                                                                                </w:t>
      </w:r>
      <w:r>
        <w:rPr>
          <w:b/>
          <w:bCs/>
        </w:rPr>
        <w:t>-----------</w:t>
      </w:r>
    </w:p>
    <w:p>
      <w:pPr>
        <w:pStyle w:val="Normal"/>
        <w:spacing w:lineRule="atLeast" w:line="240" w:before="60" w:after="0"/>
        <w:ind w:firstLine="709"/>
        <w:rPr/>
      </w:pPr>
      <w:r>
        <w:rPr>
          <w:b/>
          <w:bCs/>
        </w:rPr>
        <w:t>A sexta hora espiritual da humanidade coincidem com chegada do terceiro milênio. POR ISTO CREMOS QUE NO INÍCIO DO TERCEIRO MILÊNIO (Século XXI) CORPO DE CRISTO QUE É A IGREJA (Somatório de todos os Evangélicos do planeta Terra) serão levados deste planeta.</w:t>
      </w:r>
    </w:p>
    <w:p>
      <w:pPr>
        <w:pStyle w:val="Normal"/>
        <w:spacing w:lineRule="atLeast" w:line="240" w:before="60" w:after="0"/>
        <w:ind w:firstLine="709"/>
        <w:rPr>
          <w:b/>
          <w:b/>
          <w:bCs/>
        </w:rPr>
      </w:pPr>
      <w:r>
        <w:rPr/>
        <w:t xml:space="preserve">Meditemos em Lucas 24:1-2-3, onde diz que as mulheres foram no primeiro dia da semana bem cedo ao sepulcro, e não encontraram o corpo de Jesus. Podemos dizer que no inicio do terceiro milênio, as mulheres/religiões do mundo também vão procurar o corpo de Cristo e não o acharão - Porque o corpo de Cristo que é a Igreja foi arrebatado, isto é, saiu ao encontro do Noivo. E assim como a porta da Arca de Noé foi fechada por Deus, assim também a porta da dispensação da graça será fechada, e em seguida terá início a grande tribulação (Isto é, um juízo temporal de Deus sobre a raça humana que rejeitou o seu Filho, isto é, não quiseram se converter dos seus maus caminhos). Após o rapto da noiva de Cristo, a humanidade terá a presença literal do Anticristo que estará se encarnando em um Líder mundial. E nestas horas de densas trevas espirituais, Satanás tentará o seu maior golpe ou engano: Tentará a adesão da raça humana ao exigir de maneira mundial à ADORAÇÃO À IMAGEM DA BESTA (Gesto de idolatria para com um Falso Líder Religioso Mundial, ou para com uma imagem preparada por ele, ou até quem sabe, por uma falsa religião cristã mundial). Se Satanás conseguir isto, a raça humana será dele para sempre, mas o nosso Deus estará ativo como nunca, e um grande percentual de seres humanos recusará está exigência de Satanás. Muitos irão preferir a morte (martírio) do que se submeter à vontade do Anticristo/Besta/Satanás. Está recusa se dará através de determinados fatores preparados antecipadamente pela Sabedoria de Deus no contexto mundial.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 </w:t>
      </w:r>
      <w:r>
        <w:rPr>
          <w:b/>
          <w:bCs/>
        </w:rPr>
        <w:t xml:space="preserve">ENTÃO AMADOS, PERCEBEMOS QUE OS +- 6000 ANOS DE HISTÓRIA HUMANA, NA VERDADE SÃO +- 6 HORAS NO RELÓGIO DIVINO, E É NESTA SEXTA HORA ESPIRITUAL DA HUMANIDADE (MEIA-NOITE), É QUE O NOIVO/JESUS VIRÁ BUSCAR A SUA NOIVA, E ELA DEVERÁ ESTAR OUVINDO O QUE O ESPÍRITO DIZ. NOTE O QUE A ESCRITURA SAGRADA DIZ: A MEIA NOITE OUVIU-SE UM GRITO, ISTO É, UM ALERTA. </w:t>
      </w:r>
      <w:r>
        <w:rPr/>
        <w:t>Será que este alerta ou grito é uma Mensagem mundial sobre o Arrebatamento da Igreja e a Volta de Cristo, como por exemplo estamos tentando demostrar?  É óbvio que nunca ouvimos mensagem semelhante, mas deixo a pergunta: SE DEUS AVISOU A NOÉ SOBRE A CHEGADA DO DILÚVIO, E NOÉ POR SUA VEZ ALERTOU A RAÇA HUMANA DA SUA ÉPOCA, A RESPEITO DO QUE ESTAVA PARA ACONTECER. PORQUE MUITOS CRENTES E OUTRAS PESSOAS, ACHAM QUE TUDO TEM QUE FICAR OCULTO ÀS (IGREJAS EVANGÉLICAS) E AO MUNDO?  No caso de Noé, muitas pessoas não acreditaram na sua Mensagem da parte de Deus, enquanto se construia a Arca, mas quando viram o Dilúvio acontecendo, talvez muitos possam ter se salvado (morreram fisicamente, mas um percentual com certeza receberam a salvação das suas Almas, devido terem se arrependido de não terem acreditado na Mensagem do homem de Deus/Noé - I Pedro 3:20 - Salmo 141:6 “...e os ímpios saberão que as minhas palavras são verdadeiras). Está mensagem que estamos entregando aos habitantes da Terra, talvez seja desacreditada e até ridicularizada agora, mas quando o planeta Terra receber a noticia de que milhões X milhões de crentes/cristãos fiéis desapareceram do planeta sem deixar vestigios, SABERÃO QUE FOI JESUS CRISTO QUE LEVOU A NOIVA PARA OUTRA GALÁXIA (Terceiro Céu). A Bíblia afirma que Deus não fará coisa alguma sem antes avisar os seus servos, os Profetas. - Amós 3:7. - Jeremias 33:7. Deus avisou a humanidade sobre o Dílúvio, por que não avisaria sobre a Volta de Cristo? Deus escolheu um homem e lhe entregou a Mensagem para ser transmitida ao Povo. Ou vocês acham que tudo foi feito em segrêdo? Não! A construção da Arca foi assunto mundial (Não sabemos se existia Meios de Comunicação, se existia, certamente crucificaram o homem de Deus), e cremos que chegou a todos os ouvidos humanos da época. Creio que o gigantesco tamanho da Arca, foi para que houvesse espaço para abrigar os que cressem na Mensagem de Noé. Como muitas pessoas deram uma de Tomé, Deus ocupou a Arca com os animais e mais oito pessoas/4 casais. Creio que a questão da retirada da Igreja tem que ser assunto mundial.</w:t>
      </w:r>
    </w:p>
    <w:p>
      <w:pPr>
        <w:pStyle w:val="Normal"/>
        <w:spacing w:lineRule="atLeast" w:line="240" w:before="60" w:after="0"/>
        <w:ind w:firstLine="709"/>
        <w:rPr/>
      </w:pPr>
      <w:r>
        <w:rPr/>
      </w:r>
    </w:p>
    <w:p>
      <w:pPr>
        <w:pStyle w:val="Normal"/>
        <w:spacing w:lineRule="atLeast" w:line="240" w:before="60" w:after="0"/>
        <w:ind w:firstLine="709"/>
        <w:rPr/>
      </w:pPr>
      <w:r>
        <w:rPr/>
        <w:t xml:space="preserve">A Bíblia nos fala sobre o Arrebatamento do Profeta Elias, e ela deixa bem claro que Elias sabia do momento quando ele seria Arrebatado ou levado para o céu.  Cremos que aquilo que está escrito em Amós 3:7 se cumpriu na vida de Elias  “ Certamente o Senhor Deus não fará coisa alguma,sem ter revelado o seu segrêdo aos seus servos, os profetas “, percebemos isto claramente na vida de Elias - Ele sabia o momento em que seria levado da Terra, pois deixou isto bem claro para Eliseu, vejamos os textos de II Reis 2:1-3-10-11-12  “quando o Senhor ESTAVA PARA TOMAR ELIAS AO CÉU NUM REDEMOINHO,.....,e perguntaram :  sabes que o </w:t>
      </w:r>
      <w:r>
        <w:rPr>
          <w:u w:val="single"/>
        </w:rPr>
        <w:t xml:space="preserve">Senhor </w:t>
      </w:r>
      <w:r>
        <w:rPr>
          <w:b/>
          <w:bCs/>
          <w:u w:val="single"/>
        </w:rPr>
        <w:t xml:space="preserve"> HOJE</w:t>
      </w:r>
      <w:r>
        <w:rPr>
          <w:u w:val="single"/>
        </w:rPr>
        <w:t xml:space="preserve">  TOMARÁ O TEU  senhor (Elias ) por sobre a tua cabeça?  </w:t>
      </w:r>
      <w:r>
        <w:rPr/>
        <w:t xml:space="preserve"> </w:t>
      </w:r>
      <w:r>
        <w:rPr>
          <w:u w:val="single"/>
        </w:rPr>
        <w:t>Respondeu ele:  SIM, EU SEI,....</w:t>
      </w:r>
      <w:r>
        <w:rPr/>
        <w:t xml:space="preserve"> Então Elias ....e perguntaram:  SABES QUE O SENHOR </w:t>
      </w:r>
      <w:r>
        <w:rPr>
          <w:b/>
          <w:bCs/>
        </w:rPr>
        <w:t>HOJE</w:t>
      </w:r>
      <w:r>
        <w:rPr/>
        <w:t xml:space="preserve"> TOMARÁS O TEU SENHOR POR SOBRE A TUA CABEÇA?  RESPONDEU ELE:   </w:t>
      </w:r>
      <w:r>
        <w:rPr>
          <w:b/>
          <w:bCs/>
        </w:rPr>
        <w:t>SIM, EU SEI</w:t>
      </w:r>
      <w:r>
        <w:rPr/>
        <w:t>,.....Respondeu Elias: Coisa dificil pediste. SE ME VIRES QUANDO FOR TOMADO (Arrebatado) DE TI,ASSIM SE TE FARÁ; PORÉM, SE NÃO, não se fará.  INDO ELES ANDANDO E FALANDO, DE REPENTE UM CARRO DE FOGO, COM CAVALOS DE FOGO, OS SEPAROU UM DO OUTRO,  E  ELIAS  SUBIU AO CÉU NUM REDEMOINHO. E Eliseu nunca mais o viu.   Meus amados e amadas, que coisa fantástica no verso  3  ficou revelado que Elias sabia que seria arrebatado e percebia a proximidade do mesmo.  A Bíblia diz que:  .. naquela noite estarão dois numa cama; um será levado,e o outro será deixado... Duas estarão juntas,moendo; uma será levada,e a outra será deixada. Dois estarão no campo; um será tomado (levado), e o outro será deixado.  No arrebatamento de Elias estavam dois (Elias e Eliseu), um foi levado para o céu, o outro foi deixado na Terra</w:t>
      </w:r>
      <w:r>
        <w:rPr>
          <w:sz w:val="28"/>
          <w:szCs w:val="28"/>
        </w:rPr>
        <w:t xml:space="preserve">. </w:t>
      </w:r>
      <w:r>
        <w:rPr/>
        <w:t xml:space="preserve"> Note que os dois estavam a par do arrebatamento </w:t>
      </w:r>
      <w:r>
        <w:rPr>
          <w:b/>
          <w:bCs/>
        </w:rPr>
        <w:t>(Que pena se você estiver sabendo desta doutrina e ficar para trás).</w:t>
      </w:r>
      <w:r>
        <w:rPr/>
        <w:t xml:space="preserve">  Se  Elias soube da proximidade do seu ARREBATAMENTO, por que a Igreja de Jesus Cristo não pode saber?  Elias ficou atento, embora continuasse vivendo normalmente, ele sabia que estava por um fio a sua partida.  No Velho Testamento nós percebemos que dois homens de Deus ’ Enoque e  Elias ‘, foram para o céu sem passar pela morte fisica. Meu amado, Jesus prometeu que um certa geração não passaria pela morte fisica -  Está  geração é aquela que estiver viva no dia do arrebatamento da Igreja -  início do terceiro milênio, ela subirá ao céu sem experimentar a morte fisica “ Eis que vos digo um mistério: Na verdade, nem todos dormiremos/morreremos, mas todos seremos transformados, num momento num abrir e fechar de olhos, ao soar a última trombeta.......,E NÓS SEREMOS TRANSFORMADOS ... e o mortal se revista da imortalidade... - I Coríntios 15:51-52-53 “).  Por que, sem morrer, você estará perguntando?  - Ora, Jesus Cristo venceu a morte, e como prova deste triunfo, no céu terá milhões de pessoas/crentes  que não precisaram experimentar a morte. Sobre estes a morte não colocou a suas malignas mãos.  Deus é sábio e tem propósitos nestas coisas.  Aleluia!  </w:t>
      </w:r>
      <w:r>
        <w:rPr>
          <w:b/>
          <w:bCs/>
        </w:rPr>
        <w:t xml:space="preserve"> A geração daqueles que serão arrebatados, é uma geração privilégiada,  pois receberá a  IMORTALIDADE  sem ter experimentado a morte.  Aleluia!  Foram fiéis a Deus durante os seus dias de vida na Terra, portanto não precisarão  receber a punição de Adão, ou seja,  EXPERIMENTAR A DECOMPOSIÇÃO DE SEUS CORPOS, o cemitério não terá o prazer de enterrar àqueles que viveram na época do Arrebatamento ou seja o início do terceiro milênio (Século XXI)</w:t>
      </w:r>
      <w:r>
        <w:rPr/>
        <w:t xml:space="preserve">. Amado/a,  é realmente uma benção colosssal  à nossa disposição, não podemos abrir mão desta benção por nada deste mundo.  FIQUE FIRME, SEJA FIEL, AGUENTE MAIS UM POUCO AS PROVAÇÕES, POIS  PODERÁS TER UMA RECOMPENSA  TREMENDAMENTE GRANDE.  NÃO ABRA MÃO DO ARREBATAMENTO. CREIA NISTO, SONHE COM ISTO, PREGUE ISTO, ENSINE ISTO, TENHA GOZO E ALEGRIA POR ESTÁ EXPECTATIVA GLORIOSA.  É uma geração de  muitas provações, dificuldades, tentações, sexo fácil, lutas ...  Mas não ceda, em hipotese alguma, pois a Palavra de Deus diz:  Aquele que está de pé, cuide para que não caia.   A maior expectativa do crente nestes dias, não é ouro, não é prata, não é fama, não status, não é carro do ano, não é uma vida de luxúria,  MAS É  ESTAR INSERIDO NO ARREBATAMENTO DA IGREJA.   A Igreja de Cristo (ou seja,  os Evangélicos do mundo) precisa conhecer o seu futuro de glória.  Ela precisa saber que está para receber uma grande e colossal benção do Pai Celestial.  Por isto precisamos ser fiéis, custe o que custar.  Por que nenhum preço será tão caro, do que aquele de ficar para trás no Arrebatamento.  A Palavra de Deus é realmente maravilhosa na sua coerência, enquanto ela promete que os fiéis não passarão pela morte fisica - </w:t>
      </w:r>
      <w:r>
        <w:rPr>
          <w:b/>
          <w:bCs/>
        </w:rPr>
        <w:t>Ela revela que os que ficarem para trás, TERÃO QUE ENTREGAR A SUAS VIDAS AO ANTICRISTO, ou seja,  SOFRERÃO MORTE CRUEL NAS MÃOS DESTE  MALIGNO PERSONAGEM QUE ESTARÁ IMITANDO COMO SEMPRE AS</w:t>
      </w:r>
      <w:r>
        <w:rPr/>
        <w:t xml:space="preserve"> </w:t>
      </w:r>
      <w:r>
        <w:rPr>
          <w:b/>
          <w:bCs/>
        </w:rPr>
        <w:t>COISAS DE DEUS</w:t>
      </w:r>
      <w:r>
        <w:rPr/>
        <w:t xml:space="preserve"> - Jesus Cristo encarnou,ou seja,  viveu como homem na Terra - Satanás estará vivendo em um corpo humano, talvez de alguém que tenha feito pacto com ele, entregando a sua Alma e Corpo em troca de algum bem terreno.  Este alguém já está na Terra com certeza,e certamente é louco para ter  PODER  em suas mãos.  Não tenha dúvidas, pois a BESTA E O FALSO PROFETA, também já estão circulando neste planeta, esperando a hora de entrar em ação total  .  O Anticristo;  A Besta;  e o Falso Profeta:  Sairão de 3 Sistemas que já estão na Terra - Politico - Religioso - Econômico, na hora certá emergirá do mar que significa:  Povos/Nações/Etnos - Não se engane, meus amados e amadas,   o inimigo não se manifestou ainda, porque a Igreja  permanece na Terra - Daqui a pouco, ou seja no início do terceiro milênio (século XXI), ela  será levada da Terra, num abrir piscar de olhos. Vigia, e espere, porque ELE  breve te arrebatará, Aleluia.   - O que impede isto?  É claro, e óbvio que é a presença da Igreja e do Espirito Santo  “ .... e se manifeste o homem do pecado, o filho da perdição. Ele se opõe e se levanta contra tudo o que se chama Deus ou é objeto de culto, de sorte que se assentará , como Deus no templo de Deus, QUERENDO PARECER SER DEUS.... E AGORA VÓS SABEIS O QUE O DETÉM, para que a seu próprio tempo seja manifestado.......SOMENTE HÁ UM QUE AGORA O DETÉM (O Espirito Santo que habita no Corpo de Cristo que é a Igreja) ATÉ QUE SEJA AFASTADO.... E então será revelado (conhecido)  o iniquo.......A vinda deste iniquo é segundo a eficácia de Satanás, com todo poder, e sinais e prodigios de mentira/projetos mundiais E COM ENGANO DA INJUSTIÇA PARA OS QUE PERECEM .... POR ISTO DEUS LHES ENVIARÁ A OPERAÇÃO DO ERRO,  PARA QUE CREIAM NA MENTIRA, e para que sejam julgados todos os que não creram na verdade (Jesus), antes tiveram prazer na iniquidade “.   </w:t>
      </w:r>
    </w:p>
    <w:p>
      <w:pPr>
        <w:pStyle w:val="Normal"/>
        <w:spacing w:lineRule="atLeast" w:line="240" w:before="60" w:after="0"/>
        <w:ind w:firstLine="709"/>
        <w:rPr/>
      </w:pPr>
      <w:r>
        <w:rPr>
          <w:b/>
          <w:bCs/>
        </w:rPr>
        <w:t>Você pode meu amado/a  ir para a glória sem experimentar a morte, se permanecer fiel a Jesus Cristo até daqui a pouco.</w:t>
      </w:r>
      <w:r>
        <w:rPr/>
        <w:t xml:space="preserve">  Mas se preferir ser infiel, depois o preço será muito caro para recuperar a chance de entrar no céu (O Anticristo destruirá sem piedade ou misericórdia aqueles que não subirem no arrebatamento daqui a pouco - Os grandes criminosos (Ditadores) que passaram pela Terra, não se compara àquele homem que emprestará o seu Corpo e a sua Alma para que Ele/O Diabo se materialize sobre a face da Terra, após o arrebatamento dos Salvos em Cristo Jesus).  A Palavra afirma:  “ Pois haverá grande aflição, como nunca houve desde o principio do mundo até agora, nem haverá jamais “ - Mateus 24:21.  Se a Palavra de Deus é dura, a culpa não é nossa, pois Deus sabe ser duro quando é preciso.  </w:t>
      </w:r>
    </w:p>
    <w:p>
      <w:pPr>
        <w:pStyle w:val="Normal"/>
        <w:spacing w:lineRule="atLeast" w:line="240" w:before="60" w:after="0"/>
        <w:ind w:firstLine="709"/>
        <w:rPr/>
      </w:pPr>
      <w:r>
        <w:rPr/>
        <w:t>Ora, é muito simples de se entender que Deus não abençoará o planeta quando Satanás através do Anticristo estiver reinando por 7 anos (Através de um projeto satânico).  A própria natureza não irá obedecer ou abençoar um mundo sem Deus, ou melhor, quando Satanás estiver tentando demostrar que é Deus através de enganos e sutilezas:  As pessoas poderão se submeter, mas a natureza se revoltará quase que literalmente, POIS ELA CONHECE O SEU CRIADOR/AUTOR.  Por isto nós percebemos no livro do Apocalipse os terriveis acontecimentos que sobrevirão ao mundo quando a Igreja de Jesus Cristo não estiverer mais presente na face deste planeta.  Ai da Terra,diz a Palavra de Deus repetidas vezes.   Parece que é duro estas exortações, mas é uma tentativa de te preservar de todas estas coisas que sobrevirão ao mundo, não são tão duras assim, o que acontece é que muitos estão adormecidos nos seus conhecimentos  bíblicos, e a s suas Bíblias estão enfeitando as suas estantes, Bibliotecas e  Igrejas.  Este Livro nunca esteve tão atual e real em relação aos acontecimentos mundiais que estão diante de todos nós. A tinta parece que está fresca devido a precisão fenomenal dos fatos.  Jesus disse:  “ Passarão os céus e a Terra, mas as minhas Palavras (profecias)  não passarão “”, elas se cumprirão todas, quer creiamos ou não!  Seja sábio, creia na Bíblia.  E não em homens, ciência, projetos virtuais/eletrônicos, Religiões sem Bíblia, sem Jesus Cristo.  Não se iluda, achando que o mundo está evoluindo, ele está sim!  Às portas da Ira Divina, por causa de toda a sua idolatria e pecado.  A Igreja de Cristo não estará presente quando a Ira Divina se manifestar sobre as nações deste planeta.  Por que ela é  NAÇÃO SANTA, comprada pelo precioso Sangue do Cordeiro, que foi morto, mas esta Vivo e buscará os seus.  Deus está efetuando a operação resgate, nos nossos dias, e Ele deseja que no Arrebatamento tenha homens e mulheres  de todas as Nações, Tribos, Povos e Linguas.  Embora o planeta seja rebelde, ele terá que entregar um percentual de seus habitantes para povoar os Céus.  Portanto das mais ou menos 274 nações e dos 24.000 etnos/raças/povos  e dos  Kms2  Habitados da Terra, haverá um povo santo e escolhido, para glorificar o Deus Eterno sem passar pela morte fisica,  a sentença  declarada a Adão, não terá validade sobre estes milhões de pessoas, por que  Jesus Cristo pagou o resgate exigido pelo pecado, “A  Alma que pecar está morrerá“ não se cumprirá nos Bem-Aventurados que  estiverem aptos para serem levados da Terra para uma dimensão perfeita, onde o próprio Deus os receberá de braços abertos dizendo:  Sejam benvindos, possuam o reino que está preparado deste a fundação do mundo.</w:t>
      </w:r>
    </w:p>
    <w:p>
      <w:pPr>
        <w:pStyle w:val="Normal"/>
        <w:spacing w:lineRule="atLeast" w:line="240" w:before="60" w:after="0"/>
        <w:ind w:firstLine="709"/>
        <w:rPr/>
      </w:pPr>
      <w:r>
        <w:rPr/>
        <w:t xml:space="preserve">Meus amados e amadas, no verso 3 da capitulo 24 de Mateus  a gente vê um interessante diálogo entre Jesus e os Discipulos, a respeito do que estamos falando aqui.  “ Estando ele assentado no monte das Oliveiras, aproximaram-se dele os seus Discipulos em particular, e lhe pediram:  “ Dize-nos quando acontecerão estas coisas, E QUE SINAL HAVERÁ DA TUA VINDA e do fim dos tempos.  Aqui está revelado mais uma vez a doutrina do Arrebatamento da Igreja e da  Volta de Cristo, e que haverá SINAIS quando isto estiver para contecer.  Jesus enumera uma série de acontecimentos em relação a duas coisas:  O Arrebatamento da Igreja, e  a  Vinda do Messias Judaico para o povo judeu.  Para a Igreja, O Arrebatamento.  Para o Povo Judeu Ele Vem pela Primeira Vez ( Como sabemos o povo judeu está esperando o Messias/Maxias a quase quatro milênios - Isto ocorrerá  7 anos após a transladação da Igreja, o Messias do povo judeu estará chegando ao planeta Terra. Isto ocorrerá no final da grande tribulação quando muitas nações do mundo estiverem para destruir Israel através de uma grande guerra mundial - O Messias manifestará visivelmente nos ares e destruirá todos os inimigos da Estado Judeu - As orações dos judeus no Muro das Lamentações, será atendida pelo Deus dos Hebreus ).  E que Sinal haverá da tua vinda ?  perguntaram os discipulos - Muitos sinais tem havido, mas será que o Povo de Deus/Evangélicos tem captado estes sinais?  Está Apostila foi preparada com </w:t>
      </w:r>
      <w:r>
        <w:rPr>
          <w:b/>
          <w:bCs/>
        </w:rPr>
        <w:t>o objetivo de despertar o mundo para os SINAIS DA VOLTA DE  CRISTO, e como resposta do grande mistério que o mundo enfrentará: O DESAPARECIMENTO DE MILHÕES DE CRISTÃOS EVANGÉLICOS QUE REPENTINAMENTE SERÃO TRANSLADADOS DA TERRA SEM DEIXAR VESTIGIOS; Como Enoque e Elias, Deus os levará repentinamente para outra dimensão.</w:t>
      </w:r>
    </w:p>
    <w:p>
      <w:pPr>
        <w:pStyle w:val="Normal"/>
        <w:spacing w:lineRule="atLeast" w:line="240" w:before="60" w:after="0"/>
        <w:ind w:firstLine="709"/>
        <w:rPr/>
      </w:pPr>
      <w:r>
        <w:rPr/>
        <w:t xml:space="preserve">Nas respostas de Jesus nos textos seguintes, as vezes ele fala de sinais para a Igreja, e as vezes fala de sinais para Israel, e muitos  as vezes se confundem por falta de oração e jejum para se captar a coisa certa - Jeremias 33:3  “ Clama a mim, (ore, com fervor) e responder-te-ei, e anunciar-te -ei coisa grandes e ocultas (na Palavra de Deus - as parábolas tinham o objetivo de esconder certas coisas ou doutrinas, muitas vezes só seria entendida por revelações de Deus e por perseverantes estudos da Palavra de Deus), que não sabes “. Deus é o Revelador de mistérios/segrêdos  para aqueles que tem intimidade com ele - Deus se valoriza, Ele não dá pérolas aos porcos, ou aos negligentes. “ Quem tem ouvidos (espirituais) para ouvir, ouça. Acercando-se dele os discipulos,disseram-lhe: Por que falas por meio de parábolas ?  Respondeu-lhes Jesus: Porque a vós é dado conhecer os mistérios do reino dos céus, mas a eles não lhes é dado... Mas bem-aventurados os vossos olhos, porque vêem, e os vossos ouvidos, porque ouvem ... Tudo isto disse Jesus por parábolas à multidão,e nada lhes falava sem parábolas, para que se cumprisse o que fora dito por intermédio do profeta:  “abrirei em parábolas a minha boca; publicarei coisas ocultas desde a fundação do mundo” - Mateus 13:9-10-11-16-34-35.  Nas respostas de Jesus Cristo, ele revela coisas sobre a Igreja e sobre Israel, por que isto ?  Por que os acontecimentos vão ocorrer em datas muito próximas - O Arrebatamento da Igreja, no início do terceiro milênio (Século XXI), e após 7 anos a chegada do Messias, que os judeus tanto anseiam (eles se assustarão vendo que é o próprio Jesus que eles crucificaram a quase 2000 anos atrás - chorarão amargamente, como Pedro quando negou Jesus - Será um chôro nacional).  A respeito da parte que diz:  FIM DOS TEMPOS, temos a dizer que é por equivoco que muitas Igrejas e Lideres não gostam  de falar, ensinar ou estudar a Escatológia Bíblica.  Porque eles pensam que se trata do fim do mundo.  Estão enganados e equivocados, </w:t>
      </w:r>
      <w:r>
        <w:rPr>
          <w:b/>
          <w:bCs/>
        </w:rPr>
        <w:t>aqui diz, FIM DOS TEMPOS  e não fim do</w:t>
      </w:r>
      <w:r>
        <w:rPr/>
        <w:t xml:space="preserve"> </w:t>
      </w:r>
      <w:r>
        <w:rPr>
          <w:b/>
          <w:bCs/>
        </w:rPr>
        <w:t>mundo</w:t>
      </w:r>
      <w:r>
        <w:rPr/>
        <w:t xml:space="preserve"> (Pois o fim do mundo só se dará depois do 1000 anos em que Cristo estará Reinando sobre a Terra - Aí, sim!  o mundo vai acabar em fogo, como dizia os antigos.  Jesus estava se referindo ao fim dos tempos - ou seja, o período em que os homens administraram o planeta Terra, +- 6000 anos desde Adão até a SUA VOLTA, ou início do terceiro milênio,  quando poderá  literalmente ser encerrado o período ou Eras em que o homem mandou e governou a face da Terra.  Em Mateus 24:14,  também fala sobre o fim.  Não é o fim do mundo, mas o fim do governo humano, o fim do reinado dos prepotentes humanos.  Mas, não fique muito alegre com estas palavras, porque a grande tribulação será verdadeiramente terrível, e talvez  grande parte da humanidade seja morta, segundo o Livro do Apocalipse. Não critique-o,  Examine-o.</w:t>
      </w:r>
    </w:p>
    <w:p>
      <w:pPr>
        <w:pStyle w:val="Normal"/>
        <w:spacing w:lineRule="atLeast" w:line="240" w:before="60" w:after="0"/>
        <w:ind w:firstLine="709"/>
        <w:rPr/>
      </w:pPr>
      <w:r>
        <w:rPr/>
        <w:t xml:space="preserve">Se você ler e meditar no capitulo 25  de Mateus de 1 a 12, você perceberá que  está escrito:  “Mas a meia-noite ouviu-se um grito:  Aí vem o noivo, saí ao seu encontro “  - </w:t>
      </w:r>
      <w:r>
        <w:rPr>
          <w:b/>
          <w:bCs/>
        </w:rPr>
        <w:t>Mateus 25: 6.  Mas que meia-noite é está ?</w:t>
      </w:r>
      <w:r>
        <w:rPr/>
        <w:t xml:space="preserve">  - Sabemos que está meia-noite ocorrerá no momento em que o noivo chegar.  É a meia-noite espiritual da humanidade, como sabemos as trevas entraram no mundo através do pecado Adâmico,  lá em Genesis capitulo 3.  A meia-noite é quando as trevas estará no auge/pico da sua existência.  É quando o mundo estará em densas trevas do pecado.  No início do ano 2000, o Homem estará completando  +- 6000 anos de rebelião contra o Criador, (4000 anos de rebelião antes de Cristo  e  2000 anos de rebelião depois de Cristo - No calendário de Deus que é o calendário paralelo ao do planeta Terra:  6 dias, ou 6 horas da noite espiritual).</w:t>
      </w:r>
    </w:p>
    <w:p>
      <w:pPr>
        <w:pStyle w:val="Normal"/>
        <w:spacing w:lineRule="atLeast" w:line="240" w:before="60" w:after="0"/>
        <w:ind w:firstLine="709"/>
        <w:rPr/>
      </w:pPr>
      <w:r>
        <w:rPr>
          <w:b/>
          <w:bCs/>
        </w:rPr>
        <w:t>Percebemos  então que Cristo virá quando o mundo estiver entrando na meia-noite da história espiritual, ou seja:  O mundo estará em densas trevas, e a paciência de Deus terá esgotado com os humanos</w:t>
      </w:r>
      <w:r>
        <w:rPr/>
        <w:t xml:space="preserve">. Por isto, Deus irá tirar a sua Igreja à meia-noite espiritual da humanidade, que terá início por volta do ano 6000, que se dará simultâneamente com o início do ano  2000,  pois o numero 6 é o numero do homem.  Portanto 666 é o numero de uma trindade humana, ou seja, 3 lideres mundiais possuidos literalmente por Satanás. Pois Satanás estará imitando a Trindade Santa.  Note que está imitação se dará no início do terceiro milênio quando o planeta Terra estará no auge da rebelião e do pecado.  Então, meus amados/as,  acontecerá o verso 6 do capitulo 25 de Mateus, ou seja,  Jesus virá buscar a sua Igreja amada, pois nos próximos minutos após a meia-noite, o mundo entrará na grande tribulação, pois quem serve a Satanás só merece tribulação e angústia. </w:t>
      </w:r>
    </w:p>
    <w:p>
      <w:pPr>
        <w:pStyle w:val="Normal"/>
        <w:spacing w:lineRule="atLeast" w:line="240" w:before="60" w:after="0"/>
        <w:ind w:firstLine="709"/>
        <w:rPr/>
      </w:pPr>
      <w:r>
        <w:rPr/>
        <w:t xml:space="preserve">No verso 10 de Mateus capitulo 25, nos fala que a porta foi fechada, após as virgens prudentes (crentes em Jesus Cristo) entrarem para as Bodas do Cordeiro (uma festa de casamento no Céu - cujo noivo é Jesus Cristo,e e cuja noiva, é a Igreja Arrebatada).  Estará fechada a porta da Graça (período de tempo desde o nascimento de Jesus até o Arrebatamento da Igreja. - João 1:17b. Vocês se lembram que Deus no Dilúvio também FECHOU a porta, após  abrigar/recolher  os seus Servos fiéis - Noé/esposa  e seus 3 filhos com suas esposas - Agora será de maneira semelhante:  Deus recolherá/arrebatará  a sua fiel Igreja. Para em seguida enviar uma grande tribulação sobre uma mundo rebelde e hostil à sua Pessoa e Palavra. - Se você pensa que a igreja vai passar pela grande tribulação, você está redondamente enganado - Pois Deus só enviou o dilúvio sobre homens ímpios  - Ele fez diferença entre o justo e o injusto.  Deus sabe quem teme e treme de temor pela sua Palavra).  </w:t>
      </w:r>
      <w:r>
        <w:rPr>
          <w:b/>
          <w:bCs/>
        </w:rPr>
        <w:t>O planeta terra esta tendo +- 2000 anos para se</w:t>
      </w:r>
      <w:r>
        <w:rPr/>
        <w:t xml:space="preserve"> </w:t>
      </w:r>
      <w:r>
        <w:rPr>
          <w:b/>
          <w:bCs/>
        </w:rPr>
        <w:t>posicionar em relação a Jesus Cristo.</w:t>
      </w:r>
      <w:r>
        <w:rPr/>
        <w:t xml:space="preserve">  Se ele rejeitar Cristo, só restará o Anticristo.  Deus não joga pérolas aos porcos.  Ele vai agir com dureza, porque, embora, Deus seja AMOR, ele é também Justiça.  E dará a cada um segundo o que for merecido.  Portanto não rejeitemos a graça de Deus, no dia que se chama hoje.  Porque quem rejeitar a graça de Deus, o anticristo irá requerer a própria vida ou seja,  ele te condenará a morte  (...ele foi  homicida desde o principio  - João 8:44).   Meu amado/a,  Satanás é mal, ele é desamor, ele é inimigo do bem.  Todo o mau/mal  que existe no mundo, não procede de Deus, mas procede e tem origem em Satanás. - I João 3:8.</w:t>
      </w:r>
    </w:p>
    <w:p>
      <w:pPr>
        <w:pStyle w:val="Normal"/>
        <w:spacing w:lineRule="atLeast" w:line="240" w:before="60" w:after="0"/>
        <w:ind w:firstLine="709"/>
        <w:rPr/>
      </w:pPr>
      <w:r>
        <w:rPr/>
        <w:t>Em Ezequiel capitulo 37 nos vemos uma vale que estava cheio de ossos secos.  Isto significa que a nação de Israel estaria sepultada entre as nações.  Isto ocorreu porque a nação rejeitou Jesus, o Messias.</w:t>
      </w:r>
    </w:p>
    <w:p>
      <w:pPr>
        <w:pStyle w:val="Normal"/>
        <w:spacing w:lineRule="atLeast" w:line="240" w:before="60" w:after="0"/>
        <w:ind w:firstLine="709"/>
        <w:rPr/>
      </w:pPr>
      <w:r>
        <w:rPr>
          <w:b/>
          <w:bCs/>
        </w:rPr>
        <w:t>Mais ou menos em 1897 um jornalista (Judeu Austríaco, Teodor Herzl), começou a</w:t>
      </w:r>
      <w:r>
        <w:rPr/>
        <w:t xml:space="preserve"> </w:t>
      </w:r>
      <w:r>
        <w:rPr>
          <w:b/>
          <w:bCs/>
        </w:rPr>
        <w:t>sonhar com a volta do povo judeu à sua terra (Movimento Sion), e como sabemos isto se concretizou em 15 de Maio de 1948, quando a ONU  reconheceu o direito do Estado Judeu, depois de quase 1900 anos de exilio entre as nações,</w:t>
      </w:r>
      <w:r>
        <w:rPr/>
        <w:t xml:space="preserve"> Israel esteve como que morto entre estas nações.  Mas em 1948  a profecia de Ezequiel 37  começou a se cumprir.  Israel tem hoje vida nacional, com estruturas sociais, politicas e religiosas. Mas ainda falta uma coisa:  A vida espiritual genuína, conforme profecia de Oséias 6:1-2-3. </w:t>
      </w:r>
      <w:r>
        <w:rPr>
          <w:b/>
          <w:bCs/>
        </w:rPr>
        <w:t xml:space="preserve"> A vida nacional conforme está em</w:t>
      </w:r>
      <w:r>
        <w:rPr/>
        <w:t xml:space="preserve"> </w:t>
      </w:r>
      <w:r>
        <w:rPr>
          <w:b/>
          <w:bCs/>
        </w:rPr>
        <w:t>Ezequiel e Oséias  já está se cumprindo literalmente</w:t>
      </w:r>
      <w:r>
        <w:rPr/>
        <w:t xml:space="preserve">. Mas a vida espiritual só virá sobre a nação judaica, +- 7 anos depois do Arrebatamento.  O Messias Jesus vem primeiro buscar a sua Igreja amada e depois de 7 anos virá para o povo judeu.  Conforme Apocalipse  16:12 a 21, o povo judeu vai sofrer muito,  Israel será enganado pelo Anticristo, pensando ser ele o verdadeiro Messias (Um pacto de 7 anos será feito e quebrado na metade - Daniel 9:25-26  “ Até o fim haverá guerra... Ele confirmará uma aliança com muitos por uma semana, mas na metade da semana fará cessar o sacrificio e a oferta de cereais. E sobre as asas da abominação virá o assolador...).  Muitas nações se ajuntarão ao Anticristo no início do terceiro milênio para destruir o povo judeu da face da Terra, </w:t>
      </w:r>
      <w:r>
        <w:rPr>
          <w:b/>
          <w:bCs/>
        </w:rPr>
        <w:t>mas neste momento, o Messias Judaico esperado a séculos aparecerá nas nuvens do céu, neste momento o Anticristo será aprisionado e os seus adeptos (Pessoas) serão destruidos com fogo do Céu.</w:t>
      </w:r>
    </w:p>
    <w:p>
      <w:pPr>
        <w:pStyle w:val="Normal"/>
        <w:spacing w:lineRule="atLeast" w:line="240" w:before="60" w:after="0"/>
        <w:ind w:firstLine="709"/>
        <w:rPr/>
      </w:pPr>
      <w:r>
        <w:rPr>
          <w:b/>
          <w:bCs/>
        </w:rPr>
        <w:t>Então após o início do terceiro milênio - (Após a saida Igreja de Cristo, ela irá para as regiões celestiais - Terceiro Céu; uma região do Universo ), o povo judeu estará recebendo a vida espiritual que está profetizada em Oséias 6:1-2-3.   E, então Jerusalém estará se tornando</w:t>
      </w:r>
      <w:r>
        <w:rPr/>
        <w:t xml:space="preserve"> </w:t>
      </w:r>
      <w:r>
        <w:rPr>
          <w:b/>
          <w:bCs/>
        </w:rPr>
        <w:t>a capital mundial do planeta Terra,</w:t>
      </w:r>
      <w:r>
        <w:rPr/>
        <w:t xml:space="preserve"> conforme está profetizado na Palavra de Deus -  Miquéias capitulo 4 e Isaías capitulo 2:1-2-3,  </w:t>
      </w:r>
      <w:r>
        <w:rPr>
          <w:b/>
          <w:bCs/>
        </w:rPr>
        <w:t>e Jesus Cristo (O Messias Judaico)</w:t>
      </w:r>
      <w:r>
        <w:rPr/>
        <w:t xml:space="preserve"> </w:t>
      </w:r>
      <w:r>
        <w:rPr>
          <w:b/>
          <w:bCs/>
        </w:rPr>
        <w:t>será Rei em toda a Terra, pois é o filho de Davi</w:t>
      </w:r>
      <w:r>
        <w:rPr/>
        <w:t>, e ocorrerá o cumprimento das profecias sobre o filho de Davi que reinaria sobre a Terra (Isto durará  1000 anos, depois vem a Eternidade futura).</w:t>
      </w:r>
    </w:p>
    <w:p>
      <w:pPr>
        <w:pStyle w:val="Normal"/>
        <w:spacing w:lineRule="atLeast" w:line="240" w:before="60" w:after="0"/>
        <w:ind w:firstLine="709"/>
        <w:rPr/>
      </w:pPr>
      <w:r>
        <w:rPr>
          <w:b/>
          <w:bCs/>
        </w:rPr>
        <w:t xml:space="preserve">O Arrebatamento da Igreja e Volta  de Jesus Cristo ocorrerá em sequência:    </w:t>
      </w:r>
    </w:p>
    <w:p>
      <w:pPr>
        <w:pStyle w:val="Normal"/>
        <w:spacing w:lineRule="atLeast" w:line="240" w:before="60" w:after="0"/>
        <w:ind w:firstLine="709"/>
        <w:rPr/>
      </w:pPr>
      <w:r>
        <w:rPr/>
        <w:t>O Arrebatamento da Igreja - No início do terceiro milênio - Século XXI) - I Tess :15-16-17 - João 14:3</w:t>
      </w:r>
    </w:p>
    <w:p>
      <w:pPr>
        <w:pStyle w:val="Normal"/>
        <w:spacing w:lineRule="atLeast" w:line="240" w:before="60" w:after="0"/>
        <w:ind w:firstLine="709"/>
        <w:rPr/>
      </w:pPr>
      <w:r>
        <w:rPr/>
        <w:t xml:space="preserve">A Manifestação ou chegada do Messias Judeu para Israel,  +- 7 anos após o Rapto da Igreja Cristã/Corpo de Cristo/Evangélicos. - Apocalipse 1:7 - Judas 14 </w:t>
      </w:r>
    </w:p>
    <w:p>
      <w:pPr>
        <w:pStyle w:val="Normal"/>
        <w:spacing w:lineRule="atLeast" w:line="240" w:before="60" w:after="0"/>
        <w:ind w:firstLine="709"/>
        <w:rPr/>
      </w:pPr>
      <w:r>
        <w:rPr>
          <w:b/>
          <w:bCs/>
        </w:rPr>
        <w:t>Os dois acontecimentos estão separados por um período de 7 anos.</w:t>
      </w:r>
      <w:r>
        <w:rPr/>
        <w:t xml:space="preserve">   </w:t>
      </w:r>
    </w:p>
    <w:p>
      <w:pPr>
        <w:pStyle w:val="Normal"/>
        <w:spacing w:lineRule="atLeast" w:line="240" w:before="60" w:after="0"/>
        <w:ind w:firstLine="709"/>
        <w:rPr/>
      </w:pPr>
      <w:r>
        <w:rPr>
          <w:b/>
          <w:bCs/>
        </w:rPr>
        <w:t>O Arrebatamento, é para  Igreja</w:t>
      </w:r>
      <w:r>
        <w:rPr/>
        <w:t xml:space="preserve">, ela vai para as Bodas do Cordeiro.     </w:t>
      </w:r>
    </w:p>
    <w:p>
      <w:pPr>
        <w:pStyle w:val="Normal"/>
        <w:spacing w:lineRule="atLeast" w:line="240" w:before="60" w:after="0"/>
        <w:ind w:firstLine="709"/>
        <w:rPr/>
      </w:pPr>
      <w:r>
        <w:rPr>
          <w:b/>
          <w:bCs/>
        </w:rPr>
        <w:t>A Manifestação, Cristo vem com a Igreja, e para implantar o Milênio - Com Israel e as nações que não ficaram do lado do Anticristo, ou seja,  as nações que ficaram do lado de Israel</w:t>
      </w:r>
      <w:r>
        <w:rPr/>
        <w:t xml:space="preserve"> - um percentual bem reduzido. Pois está escrito:  Quem abençoar a Abraão (Nação Judaica) será abençoado,  quem amaldiçoar a Abraão será amaldiçoado).</w:t>
      </w:r>
    </w:p>
    <w:p>
      <w:pPr>
        <w:pStyle w:val="Normal"/>
        <w:spacing w:lineRule="atLeast" w:line="240" w:before="60" w:after="0"/>
        <w:ind w:firstLine="709"/>
        <w:rPr/>
      </w:pPr>
      <w:r>
        <w:rPr>
          <w:b/>
          <w:bCs/>
          <w:u w:val="single"/>
        </w:rPr>
        <w:t>EM APOCALIPSE NÓS VEMOS AS 7 CARTAS ÀS IGREJAS DA ÁSIA.</w:t>
      </w:r>
      <w:r>
        <w:rPr>
          <w:u w:val="single"/>
        </w:rPr>
        <w:t xml:space="preserve">  </w:t>
      </w:r>
    </w:p>
    <w:p>
      <w:pPr>
        <w:pStyle w:val="Normal"/>
        <w:spacing w:lineRule="atLeast" w:line="240" w:before="60" w:after="0"/>
        <w:ind w:firstLine="709"/>
        <w:rPr>
          <w:u w:val="single"/>
        </w:rPr>
      </w:pPr>
      <w:r>
        <w:rPr>
          <w:u w:val="single"/>
        </w:rPr>
      </w:r>
    </w:p>
    <w:p>
      <w:pPr>
        <w:pStyle w:val="Normal"/>
        <w:spacing w:lineRule="atLeast" w:line="240" w:before="60" w:after="0"/>
        <w:ind w:firstLine="709"/>
        <w:rPr/>
      </w:pPr>
      <w:r>
        <w:rPr/>
        <w:t xml:space="preserve">A Igreja de Sardes significa: </w:t>
      </w:r>
      <w:r>
        <w:rPr>
          <w:b/>
          <w:bCs/>
        </w:rPr>
        <w:t>A  Era da Reforma protestante</w:t>
      </w:r>
      <w:r>
        <w:rPr/>
        <w:t xml:space="preserve">. </w:t>
      </w:r>
    </w:p>
    <w:p>
      <w:pPr>
        <w:pStyle w:val="Normal"/>
        <w:spacing w:lineRule="atLeast" w:line="240" w:before="60" w:after="0"/>
        <w:ind w:firstLine="709"/>
        <w:rPr/>
      </w:pPr>
      <w:r>
        <w:rPr/>
        <w:t xml:space="preserve">A Igreja de Filadélfia significa: </w:t>
      </w:r>
      <w:r>
        <w:rPr>
          <w:b/>
          <w:bCs/>
        </w:rPr>
        <w:t>A Igreja verdadeira, ou seja a igreja que será arrebatada.</w:t>
      </w:r>
    </w:p>
    <w:p>
      <w:pPr>
        <w:pStyle w:val="Normal"/>
        <w:spacing w:lineRule="atLeast" w:line="240" w:before="60" w:after="0"/>
        <w:ind w:firstLine="709"/>
        <w:rPr/>
      </w:pPr>
      <w:r>
        <w:rPr/>
        <w:t xml:space="preserve">E a Igreja de Laodicéia, significa: </w:t>
      </w:r>
      <w:r>
        <w:rPr>
          <w:b/>
          <w:bCs/>
        </w:rPr>
        <w:t>A Igreja falsa, apóstata, mundana</w:t>
      </w:r>
      <w:r>
        <w:rPr/>
        <w:t>. Significa crentes nominais e cristãos professos, que não serão arrebatados</w:t>
      </w:r>
    </w:p>
    <w:p>
      <w:pPr>
        <w:pStyle w:val="Normal"/>
        <w:spacing w:lineRule="atLeast" w:line="240" w:before="60" w:after="0"/>
        <w:ind w:firstLine="709"/>
        <w:rPr/>
      </w:pPr>
      <w:r>
        <w:rPr/>
        <w:t xml:space="preserve">As Igrejas de Pergamo e Tiatira, significam:   </w:t>
      </w:r>
      <w:r>
        <w:rPr>
          <w:b/>
          <w:bCs/>
        </w:rPr>
        <w:t>O Início do Catolicísmo até a Reforma</w:t>
      </w:r>
      <w:r>
        <w:rPr/>
        <w:t xml:space="preserve"> </w:t>
      </w:r>
      <w:r>
        <w:rPr>
          <w:b/>
          <w:bCs/>
        </w:rPr>
        <w:t>Protestante.</w:t>
      </w:r>
    </w:p>
    <w:p>
      <w:pPr>
        <w:pStyle w:val="Normal"/>
        <w:spacing w:lineRule="atLeast" w:line="240" w:before="60" w:after="0"/>
        <w:ind w:firstLine="709"/>
        <w:rPr/>
      </w:pPr>
      <w:r>
        <w:rPr/>
        <w:t xml:space="preserve">A Igreja de Esmirna significa: </w:t>
      </w:r>
      <w:r>
        <w:rPr>
          <w:b/>
          <w:bCs/>
        </w:rPr>
        <w:t xml:space="preserve"> As perseguições do II  e III séculos</w:t>
      </w:r>
      <w:r>
        <w:rPr/>
        <w:t>.</w:t>
      </w:r>
    </w:p>
    <w:p>
      <w:pPr>
        <w:pStyle w:val="Normal"/>
        <w:spacing w:lineRule="atLeast" w:line="240" w:before="60" w:after="0"/>
        <w:ind w:firstLine="709"/>
        <w:rPr/>
      </w:pPr>
      <w:r>
        <w:rPr/>
        <w:t xml:space="preserve">A Igreja de Éfeso significa:  </w:t>
      </w:r>
      <w:r>
        <w:rPr>
          <w:b/>
          <w:bCs/>
        </w:rPr>
        <w:t xml:space="preserve"> A Igreja dos tempos Apostólicos  (o primeiro amor</w:t>
      </w:r>
      <w:r>
        <w:rPr/>
        <w:t xml:space="preserve"> </w:t>
      </w:r>
      <w:r>
        <w:rPr>
          <w:b/>
          <w:bCs/>
        </w:rPr>
        <w:t>esfriando).</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Em Êxodo capitulo 12:29  nós vemos o seguinte:    “ À meia-noite o Senhor feriu a todos os primogênitos na terra do Egito........ “.   E em Mateus 25: 6  está escrito:  “  Mas, à meia-noite ouviu-se um grito:  AÍ  VEM O NOIVO, SAÍ AO SEU ENCONTRO “.  Deus feriu o Egito que é simbolo do mundo, a meia-noite, e então Israel saiu do Egito.   O Arrebatamento ocorrerá à meia-noite espiritual da humanidade.  Seremos levados para o Céu ( Filipenses 3:20),</w:t>
      </w:r>
      <w:r>
        <w:rPr/>
        <w:t xml:space="preserve">  e após o arrebatamento,  tem inicio a grande tribulação, quando a ira de Deus estará sendo derramada  sobre o planeta Terra. Milhões de pessoas serão mortas pelas pragas do Apocalipse, pois o Egito, isto é,  o mundo, sofrerá a irá de Deus que está acumulada desde o dilúvio.    </w:t>
      </w:r>
    </w:p>
    <w:p>
      <w:pPr>
        <w:pStyle w:val="Normal"/>
        <w:spacing w:lineRule="atLeast" w:line="240" w:before="60" w:after="0"/>
        <w:ind w:firstLine="709"/>
        <w:rPr/>
      </w:pPr>
      <w:r>
        <w:rPr>
          <w:b/>
          <w:bCs/>
        </w:rPr>
        <w:t>Enquanto os Salvos estarão em festa no céu (Bodas do Cordeiro).  Na Terra,  haverá chôro e mortes pelas coisas que sobrevirão ao mundo</w:t>
      </w:r>
      <w:r>
        <w:rPr/>
        <w:t>.</w:t>
      </w:r>
    </w:p>
    <w:p>
      <w:pPr>
        <w:pStyle w:val="Normal"/>
        <w:spacing w:lineRule="atLeast" w:line="240" w:before="60" w:after="0"/>
        <w:ind w:firstLine="709"/>
        <w:rPr/>
      </w:pPr>
      <w:r>
        <w:rPr/>
        <w:t xml:space="preserve">Amado/a, o relógio de Deus já marca quase meia-noite espiritual.  Não tenha dúvidas!  </w:t>
      </w:r>
      <w:r>
        <w:rPr>
          <w:b/>
          <w:bCs/>
        </w:rPr>
        <w:t xml:space="preserve"> ELE</w:t>
      </w:r>
      <w:r>
        <w:rPr/>
        <w:t xml:space="preserve"> </w:t>
      </w:r>
      <w:r>
        <w:rPr>
          <w:b/>
          <w:bCs/>
        </w:rPr>
        <w:t>VEM  BREVE</w:t>
      </w:r>
      <w:r>
        <w:rPr/>
        <w:t>.</w:t>
      </w:r>
    </w:p>
    <w:p>
      <w:pPr>
        <w:pStyle w:val="Normal"/>
        <w:spacing w:lineRule="atLeast" w:line="240" w:before="60" w:after="0"/>
        <w:ind w:firstLine="709"/>
        <w:rPr/>
      </w:pPr>
      <w:r>
        <w:rPr/>
        <w:t xml:space="preserve">“  </w:t>
      </w:r>
      <w:r>
        <w:rPr/>
        <w:t>E  a  vós, que sois atribulados, alivio conosco, quando do céu se manifestar o Senhor Jesus com os anjos do seu poder.  Em chama de fogo.</w:t>
      </w:r>
      <w:r>
        <w:rPr>
          <w:b/>
          <w:bCs/>
        </w:rPr>
        <w:t xml:space="preserve"> </w:t>
      </w:r>
      <w:r>
        <w:rPr>
          <w:b/>
          <w:bCs/>
          <w:i/>
          <w:iCs/>
        </w:rPr>
        <w:t>Ele tomará vingança DOS QUE NÃO CONHECEM A DEUS E DOS QUE NÃO OBEDECEM AO EVANGELHO DO SENHOR JESUS.  eles por castigo padecerão eterna perdição</w:t>
      </w:r>
      <w:r>
        <w:rPr/>
        <w:t>, banidos da face do Senhor e da glória do seu poder.  Quando vier para ser glorificado nos seus santos, e ser admirado em todos os que creram, naquele dia (porque o nosso testemunho foi crido entre vós).</w:t>
      </w:r>
    </w:p>
    <w:p>
      <w:pPr>
        <w:pStyle w:val="Normal"/>
        <w:spacing w:lineRule="atLeast" w:line="240" w:before="60" w:after="0"/>
        <w:ind w:firstLine="709"/>
        <w:rPr/>
      </w:pPr>
      <w:r>
        <w:rPr/>
        <w:t xml:space="preserve">E a respeito do Anticristo, a Escritura diz que ele vem sim!  Não é invenção de homens, mas profecia bíblica.   “ Filhinhos, está é a última hora: e como ouvistes </w:t>
      </w:r>
      <w:r>
        <w:rPr>
          <w:b/>
          <w:bCs/>
          <w:i/>
          <w:iCs/>
        </w:rPr>
        <w:t>que VEM O ANTICRISTO</w:t>
      </w:r>
      <w:r>
        <w:rPr/>
        <w:t xml:space="preserve">,  já muitos anticristos tem surgido, pelo que conhecemos  que é </w:t>
      </w:r>
      <w:r>
        <w:rPr>
          <w:b/>
          <w:bCs/>
        </w:rPr>
        <w:t>A ÚLTIMA HORA (hora espiritual)</w:t>
      </w:r>
      <w:r>
        <w:rPr/>
        <w:t xml:space="preserve"> “. - I João 2:18   </w:t>
      </w:r>
    </w:p>
    <w:p>
      <w:pPr>
        <w:pStyle w:val="Normal"/>
        <w:spacing w:lineRule="atLeast" w:line="240" w:before="60" w:after="0"/>
        <w:ind w:firstLine="709"/>
        <w:rPr/>
      </w:pPr>
      <w:r>
        <w:rPr/>
        <w:t xml:space="preserve">                                            </w:t>
      </w:r>
    </w:p>
    <w:p>
      <w:pPr>
        <w:pStyle w:val="Normal"/>
        <w:spacing w:lineRule="atLeast" w:line="240" w:before="60" w:after="0"/>
        <w:ind w:firstLine="709"/>
        <w:rPr/>
      </w:pPr>
      <w:r>
        <w:rPr/>
        <w:t>OBS.:  Babilônia, parece que é o nome espiritual dado a Roma.</w:t>
      </w:r>
    </w:p>
    <w:p>
      <w:pPr>
        <w:pStyle w:val="Normal"/>
        <w:spacing w:lineRule="atLeast" w:line="240" w:before="60" w:after="0"/>
        <w:ind w:firstLine="709"/>
        <w:rPr/>
      </w:pPr>
      <w:r>
        <w:rPr/>
      </w:r>
    </w:p>
    <w:p>
      <w:pPr>
        <w:pStyle w:val="Normal"/>
        <w:spacing w:lineRule="atLeast" w:line="240" w:before="60" w:after="0"/>
        <w:ind w:firstLine="709"/>
        <w:rPr>
          <w:b/>
          <w:b/>
          <w:bCs/>
          <w:i/>
          <w:i/>
          <w:iCs/>
        </w:rPr>
      </w:pPr>
      <w:r>
        <w:rPr>
          <w:b/>
          <w:bCs/>
          <w:i/>
          <w:iCs/>
        </w:rPr>
        <w:t>E está é a promessa que ELE  nos fez:   A  VIDA ETERNA.  - I João 2:25.</w:t>
      </w:r>
    </w:p>
    <w:p>
      <w:pPr>
        <w:pStyle w:val="Normal"/>
        <w:spacing w:lineRule="atLeast" w:line="240" w:before="60" w:after="0"/>
        <w:ind w:firstLine="709"/>
        <w:rPr>
          <w:b/>
          <w:b/>
          <w:bCs/>
          <w:i/>
          <w:i/>
          <w:iCs/>
        </w:rPr>
      </w:pPr>
      <w:r>
        <w:rPr>
          <w:b/>
          <w:bCs/>
          <w:i/>
          <w:iCs/>
        </w:rPr>
      </w:r>
    </w:p>
    <w:p>
      <w:pPr>
        <w:pStyle w:val="Normal"/>
        <w:spacing w:lineRule="atLeast" w:line="240" w:before="60" w:after="0"/>
        <w:ind w:firstLine="709"/>
        <w:rPr/>
      </w:pPr>
      <w:r>
        <w:rPr/>
        <w:t xml:space="preserve">E para encerrarmos este estudo, fiquemos com:  “Eis que cedo venho!  A minha recompensa está comigo, para dar a cada um segundo as suas obras... Bem-aventurados aqueles que lavam as suas vestes (no Sangue do Cordeiro) para que tenham direito à  Árvores da Vida, e possam entrar na cidade pelas portas “.  - Apocalipse  22:12-14.   </w:t>
      </w:r>
    </w:p>
    <w:p>
      <w:pPr>
        <w:pStyle w:val="Normal"/>
        <w:spacing w:lineRule="atLeast" w:line="240" w:before="60" w:after="0"/>
        <w:ind w:firstLine="709"/>
        <w:rPr/>
      </w:pPr>
      <w:r>
        <w:rPr/>
        <w:t xml:space="preserve">No livro de Daniel encontramos algumas palavras que nos alegram o coração e nos despertam para uma vida na presença de Deus ”  ... </w:t>
      </w:r>
      <w:r>
        <w:rPr>
          <w:b/>
          <w:bCs/>
        </w:rPr>
        <w:t>Mas nesse tempo livrar-se-á teu povo,</w:t>
      </w:r>
      <w:r>
        <w:rPr/>
        <w:t xml:space="preserve"> </w:t>
      </w:r>
      <w:r>
        <w:rPr>
          <w:b/>
          <w:bCs/>
        </w:rPr>
        <w:t>todo aquele que se achar escrito no livro</w:t>
      </w:r>
      <w:r>
        <w:rPr/>
        <w:t xml:space="preserve">. Muitos dos que dormem no pó da terra ressurgirão, uns para a vida eterna.... Muitos serão purificados, e embranquecidos, e provados, ... </w:t>
      </w:r>
      <w:r>
        <w:rPr>
          <w:i/>
          <w:iCs/>
        </w:rPr>
        <w:t>MAS OS SÁBIOS ENTENDERÃO</w:t>
      </w:r>
      <w:r>
        <w:rPr/>
        <w:t>” - Daniel  12:1-2-10</w:t>
      </w:r>
    </w:p>
    <w:p>
      <w:pPr>
        <w:pStyle w:val="Normal"/>
        <w:spacing w:lineRule="atLeast" w:line="240" w:before="60" w:after="0"/>
        <w:ind w:firstLine="709"/>
        <w:rPr/>
      </w:pPr>
      <w:r>
        <w:rPr/>
        <w:t xml:space="preserve">    </w:t>
      </w:r>
    </w:p>
    <w:p>
      <w:pPr>
        <w:pStyle w:val="Normal"/>
        <w:spacing w:lineRule="atLeast" w:line="240" w:before="60" w:after="0"/>
        <w:ind w:firstLine="709"/>
        <w:rPr>
          <w:b/>
          <w:b/>
          <w:bCs/>
        </w:rPr>
      </w:pPr>
      <w:r>
        <w:rPr>
          <w:b/>
          <w:bCs/>
        </w:rPr>
        <w:t>QUANDO SERÁ O ARREBATAMENTO DA IGREJA, E A VOLTA DE CRISTO?</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BREVE!</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SERÁ NO INÍCIO DO TERCEIRO MILÊNIO, (SÉCULO XXI) ?</w:t>
      </w:r>
    </w:p>
    <w:p>
      <w:pPr>
        <w:pStyle w:val="Normal"/>
        <w:spacing w:lineRule="atLeast" w:line="240" w:before="60" w:after="0"/>
        <w:ind w:firstLine="709"/>
        <w:rPr>
          <w:b/>
          <w:b/>
          <w:bCs/>
          <w:i/>
          <w:i/>
          <w:iCs/>
        </w:rPr>
      </w:pPr>
      <w:r>
        <w:rPr>
          <w:b/>
          <w:bCs/>
          <w:i/>
          <w:iCs/>
        </w:rPr>
      </w:r>
    </w:p>
    <w:p>
      <w:pPr>
        <w:pStyle w:val="Normal"/>
        <w:spacing w:lineRule="atLeast" w:line="240" w:before="60" w:after="0"/>
        <w:ind w:firstLine="709"/>
        <w:rPr/>
      </w:pPr>
      <w:r>
        <w:rPr>
          <w:b/>
          <w:bCs/>
        </w:rPr>
        <w:t>SIM!  AS PROFECIAS BÍBLICAS APONTAM PARA O INÍCIO DO TERCEIRO MILÊNIO, (SÉCULO XXI).  Este ESTUDO/PESQUISA foi preparado para te colocar a par dos acontecimentos escatológicos e da cronologia bíblica, não para marcar data da Volta de Jesus Cristo ou para dizer quando será Arrebatamento da Igreja</w:t>
      </w:r>
      <w:r>
        <w:rPr>
          <w:b/>
          <w:bCs/>
          <w:i/>
          <w:iCs/>
        </w:rPr>
        <w:t>.</w:t>
      </w:r>
      <w:r>
        <w:rPr>
          <w:b/>
          <w:bCs/>
        </w:rPr>
        <w:t xml:space="preserve">  Não é a primeira vez que ocorrerá Arrebatamento de Servos fiéis.    </w:t>
      </w:r>
      <w:r>
        <w:rPr/>
        <w:t xml:space="preserve">Veja gráfico desde Adão e Eva, no final desta apostila.   </w:t>
      </w:r>
    </w:p>
    <w:p>
      <w:pPr>
        <w:pStyle w:val="Normal"/>
        <w:spacing w:lineRule="atLeast" w:line="240" w:before="60" w:after="0"/>
        <w:ind w:firstLine="709"/>
        <w:rPr/>
      </w:pPr>
      <w:r>
        <w:rPr>
          <w:b/>
          <w:bCs/>
        </w:rPr>
        <w:t xml:space="preserve">Cremos que o Arrebatamento  da Igreja, será antes da grande tribulação (Apocalipse 3:10,...). O momento da chegada do Messias Judaico esperado a milênios pelo Povo Judeu, será 7 anos depois do Arrebatamento do Corpo de Cristo. Cremos que o Arrebatamento será primeiro, E depois a Volta de Cristo para Israel 7 anos após o desaparecimento de milhões de membros do Corpo de Cristo (Os Evangélicos e talvez alguns protestantes), pois o relacionamento de Jesus com a Igreja é um, e com Israel é outro. A Igreja, Jeová prometeu o Céu. A Israel, Jeová prometeu a Terra. Esta chegando a hora de Jeová  cumprir as duas promessas ou profecias, em relação a Igreja e em relação ao Estado Judeu. O que separa uma coisa da outra, são apenas 7 anos. Estas duas datas é sugerida por nós, como datas aproximadas, para que você tenha uma noção do momento fantástico em que a Igreja de Cristo esta vivendo. Pois a cronologia bíblica existe, e a Bíblia não é um amontoado de Palavras sem nexo. Deus tem uma cronologia a seguir em relação aos acontecimentos em que o planeta Terra  e o homem estão envolvidos. Por isto no inicio da Bíblia esta escrito: “e disse Deus: Haja luminares no firmamento do céu, para fazerem separação entre o dia e a noite, e sejam eles para sinais e para estações, e para dias e anos “ - (Eis o Tempo Solar ou Terreno: Hora - Minuto - Dia - Noite - Meses - Anos - Décadas - Séculos - Milênios). Deus na sua onisciência criou o tempo solar  ou terreno para que se relacionasse com a raça humana. Percebemos que o plano da Salvação se desenrolou dentro do tempo terreno, quando a Escritura diz que: “Mas, vindo </w:t>
      </w:r>
      <w:r>
        <w:rPr/>
        <w:t>a plenitude dos tempos,</w:t>
      </w:r>
      <w:r>
        <w:rPr>
          <w:b/>
          <w:bCs/>
        </w:rPr>
        <w:t xml:space="preserve"> Deus enviou seu Filho, nascido de mulher, nascido sob a Lei”- Gálatas 4:4.</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 xml:space="preserve">O QUE A BÍBLIA DIZ ?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ELA DIZ TUDO!  É,  SÓ EXAMINÁ-LA.</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 xml:space="preserve">QUEM PARTICIPARÁ DO ARREBATAMENTO ? </w:t>
      </w:r>
    </w:p>
    <w:p>
      <w:pPr>
        <w:pStyle w:val="Normal"/>
        <w:spacing w:lineRule="atLeast" w:line="240" w:before="60" w:after="0"/>
        <w:ind w:firstLine="709"/>
        <w:rPr>
          <w:b/>
          <w:b/>
          <w:bCs/>
        </w:rPr>
      </w:pPr>
      <w:r>
        <w:rPr>
          <w:b/>
          <w:bCs/>
        </w:rPr>
        <w:t xml:space="preserve"> </w:t>
      </w:r>
    </w:p>
    <w:p>
      <w:pPr>
        <w:pStyle w:val="Normal"/>
        <w:spacing w:lineRule="atLeast" w:line="240" w:before="60" w:after="0"/>
        <w:ind w:firstLine="709"/>
        <w:rPr/>
      </w:pPr>
      <w:r>
        <w:rPr>
          <w:b/>
          <w:bCs/>
        </w:rPr>
        <w:t>SÓ QUEM ESTIVER INSCRITO NO LIVRO DA VIDA, E VIVENDO SEGUNDO A PALAVRA DEUS</w:t>
      </w:r>
      <w:r>
        <w:rPr/>
        <w:t>.</w:t>
      </w:r>
    </w:p>
    <w:p>
      <w:pPr>
        <w:pStyle w:val="Normal"/>
        <w:spacing w:lineRule="atLeast" w:line="240" w:before="60" w:after="0"/>
        <w:ind w:firstLine="709"/>
        <w:rPr/>
      </w:pPr>
      <w:r>
        <w:rPr/>
        <w:t xml:space="preserve">        </w:t>
      </w:r>
    </w:p>
    <w:p>
      <w:pPr>
        <w:pStyle w:val="Normal"/>
        <w:spacing w:lineRule="atLeast" w:line="240" w:before="60" w:after="0"/>
        <w:ind w:firstLine="709"/>
        <w:rPr>
          <w:b/>
          <w:b/>
          <w:bCs/>
        </w:rPr>
      </w:pPr>
      <w:r>
        <w:rPr>
          <w:b/>
          <w:bCs/>
        </w:rPr>
        <w:t xml:space="preserve">QUEM NÃO PARTICIPARÁ DO ARREBATAMENTO ?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QUEM NÃO ESTIVER COM O NOME NO LIVRO DA VIDA - RELIGIOSOS NÃO SERÃO ARREBATADOS - SÓ QUEM NASCEU DE NOVO. </w:t>
      </w:r>
      <w:r>
        <w:rPr/>
        <w:t xml:space="preserve"> No arrebatamento de Elias, outras pessoas sabiam e não foram arrebatados - Os filhos dos profetas e Eliseu. Cremos que os filhos dos profetas simbolizam Israel - eles ficarão no mundo, para prosseguimento do plano  de Deus. Cremos que Eliseu simboliza os crentes que estão dentro das Igrejas, mas não estão aptos para subir com Cristo -  Estes crentes que não subirem no arrebatamento terão a tarefa de avisar ao mundo que: O acontecido foi o cumprimento das profecias, conforme as Sagradas Escrituras. Diante de Câmeras de Televisão, Jornais, Emissoras de Rádio, Satélites, Internet, Vizinhos, seu País, seu Bairro, sua Cidade, seu Continente, outros..... eles falarão sobre a Bíblia e o Arrebatamento da Igreja de Jesus Cristo. Talvez por isto o Anticristo, proibirá o divulgação do Cristianísmo Evangélico. Mas será tarde, o testemunho já foi contado, e milhões X milhões acreditarão nas palavras dos Cristãos Evangélicos que não foram inseridos no Arrebatamento acontecido. Desta maneira quando a Besta exigir que os moradores da Terra adorem a sua  imagem</w:t>
      </w:r>
      <w:r>
        <w:rPr>
          <w:b/>
          <w:bCs/>
        </w:rPr>
        <w:t xml:space="preserve">, MILHÕES DE MILHÕES DE PESSOAS DO MUNDO INTEIRO, VÃO PREFERIR CRER EM CRISTO, do que ADORAR A IMAGEM DA BESTA e receber o seu número, o seu nome, ou o seu sinal. </w:t>
      </w:r>
    </w:p>
    <w:p>
      <w:pPr>
        <w:pStyle w:val="Normal"/>
        <w:spacing w:lineRule="atLeast" w:line="240" w:before="60" w:after="0"/>
        <w:ind w:firstLine="709"/>
        <w:rPr/>
      </w:pPr>
      <w:r>
        <w:rPr/>
        <w:t>Eliseu fez o dobro de milagres e sinais do que Elias. Os Crentes Evangélicos que ficarem para trás no Arrebatamento da Igreja, darão o dobro de fruto ou muitos mais, quando estiverem diante da mídia contempôranea contando e quem sabe exortando o mundo a crer em Jesus cristo (os meios de comunicação que hoje fecham a porta para os Evangélicos, naquele dia estarão com as portas escancaradas). Os que acreditarem no testemunho dado neste período da  grande tribulação selarão a sua fé  com o seu  próprio sangue, e segundo Apocalipse 7:9, será um número gigantesco de pessoas de todas as partes do mundo. Morrerão sim!  Mas Deus os ressuscitará posteriormente.  “... E vi  as almas daqueles que foram degolados por causa do testemunho de Jesus e pela</w:t>
      </w:r>
      <w:r>
        <w:rPr>
          <w:b/>
          <w:bCs/>
        </w:rPr>
        <w:t xml:space="preserve"> PALAVRA DE DEUS, E QUE NÃO ADORARAM A BESTA, NEM A SUA IMAGEM, E NÃO RECEBERAM O SINAL NA TESTA NEM NAS MÃOS. REVIVERAM, e reinaram com Cristo (Messias)...” - Apocalipse 20:4</w:t>
      </w:r>
    </w:p>
    <w:p>
      <w:pPr>
        <w:pStyle w:val="Normal"/>
        <w:spacing w:lineRule="atLeast" w:line="240" w:before="60" w:after="0"/>
        <w:ind w:firstLine="709"/>
        <w:rPr/>
      </w:pPr>
      <w:r>
        <w:rPr>
          <w:b/>
          <w:bCs/>
        </w:rPr>
        <w:t xml:space="preserve">OBSERVAÇÃO:    QUEREMOS DEIXAR AQUI UMA PALAVRA PROFÉTICA NO SENTIDO DE QUE MUITOS OUTROS RELIGIOSOS DA TERRA  TAMBÉM NÃO ADORARÃO A IMAGEM DA BESTA POR MOTIVOS DIVERSOS, E CONSEQUENTEMENTE RECEBERÃO TAMBÉM A SALVAÇÃO DE SUAS ALMAS.   </w:t>
      </w:r>
    </w:p>
    <w:p>
      <w:pPr>
        <w:pStyle w:val="Normal"/>
        <w:spacing w:lineRule="atLeast" w:line="240" w:before="60" w:after="0"/>
        <w:ind w:firstLine="709"/>
        <w:rPr/>
      </w:pPr>
      <w:r>
        <w:rPr>
          <w:b/>
          <w:bCs/>
        </w:rPr>
        <w:t>EXEMPLOS: NÃO VAMOS FALAR AQUI COMO ISTO PODERÁ OCORRER (Para não causarmos polêmica), MAS CREMOS E ENTENDEMOS QUE DEUS TEM UM PLANO COLOSSAL. NA VERDADE ACHAMOS QUE O NUMERO DOS QUE NÃO VÃO ADORAR A IMAGEM DA BESTA, TALVEZ EXCEDA  DOIS BILHÕES DE PESSOAS.</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EXEMPLOS:   MUÇULMANOS - JUDEUS - BUDISTAS - HINDUS - TESTEMUNHAS DE JEOVÁ - ADVENTÍSTAS ...</w:t>
      </w:r>
    </w:p>
    <w:p>
      <w:pPr>
        <w:pStyle w:val="Normal"/>
        <w:spacing w:lineRule="atLeast" w:line="240" w:before="60" w:after="0"/>
        <w:ind w:firstLine="709"/>
        <w:rPr/>
      </w:pPr>
      <w:r>
        <w:rPr>
          <w:b/>
          <w:bCs/>
        </w:rPr>
        <w:t>Deus não vai permitir que a maioria dos habitantes da Terra, fiquem com o Diabo. Afinal!  Deus ficou com 2/3 de Anjos fiéis e Satanás ficou apenas com 1/3 de anjos infiéis. A gigantesca população mundial dos nossos dias esta sendo permitida, porque Deus vai envergonhar Satanás e os Demonios mais uma vez. Na cruz do Calvário, Satanás achava que estava vencendo, mas sofreu a maior derrota da sua existência. Mas agora também, ele vai também experimentar uma gigantesca derrota. Deus esta mais ativo do que pensamos, aliás a passividade não é característica de Deus.</w:t>
      </w:r>
    </w:p>
    <w:p>
      <w:pPr>
        <w:pStyle w:val="Normal"/>
        <w:spacing w:lineRule="atLeast" w:line="240" w:before="60" w:after="0"/>
        <w:ind w:firstLine="709"/>
        <w:rPr/>
      </w:pPr>
      <w:r>
        <w:rPr/>
        <w:t xml:space="preserve">Talvez, a imagem da Besta seja um computador super avançado, com aparência humana (Inteligência Artificial) e com os poderes de um Semideus. É óbvio que Satanás estará por trás do mesmo, como esteve encarnado na serpente. Esta Inteligência/mente  Artificial, quem sabe está sendo projetada com boas intenções. Mas a presença de Satanás (Mal) na Terra, inviabiliza qualquer projeto terreno que não inclua Deus - um paraiso sem Deus é uma presunção e abre portas para manifestações satânicas. É óbvio que Satanás estará por trás do mesmo, como esteve na Serpente. Antes que o Messias Judaico chegue nas nuvens do céu, </w:t>
      </w:r>
      <w:r>
        <w:rPr>
          <w:b/>
          <w:bCs/>
        </w:rPr>
        <w:t>haverá a manifestação de um falso messias mundial, que receberá o poder por mais ou menos por 7 anos (Dois períodos de: 3 ½ anos - No primeiro período, o Anticristo se manifestará como um Líder mundial desejoso de paz no mundo/planeta - Na verdade ele terá um grande Projeto Mundial, Aparentemente perfeito: (Na Econômia mundial - Dinheiro Eletrônico)- (Na Politica mundial - Governo Único para o Planeta) - (Na Religiosidade mundial - Um Religião Única para a Humanidade).</w:t>
      </w:r>
      <w:r>
        <w:rPr/>
        <w:t xml:space="preserve"> Você pode perceber hoje, estes três Sistemas, se articulando, nos bastidores mundiais.</w:t>
      </w:r>
    </w:p>
    <w:p>
      <w:pPr>
        <w:pStyle w:val="Normal"/>
        <w:spacing w:lineRule="atLeast" w:line="240" w:before="60" w:after="0"/>
        <w:ind w:firstLine="709"/>
        <w:rPr/>
      </w:pPr>
      <w:r>
        <w:rPr/>
      </w:r>
    </w:p>
    <w:p>
      <w:pPr>
        <w:pStyle w:val="Normal"/>
        <w:spacing w:lineRule="atLeast" w:line="240" w:before="60" w:after="0"/>
        <w:ind w:firstLine="709"/>
        <w:rPr/>
      </w:pPr>
      <w:r>
        <w:rPr/>
        <w:t>A tecnológia, a informática e a ciência serão usadas no Novo Universo (Apoc. 21) que o Eterno Deus da Bíblia trará a existência. No mundo atual é vã toda a tentativa de se criar um mundo perfeito, pois Satanás se faz presente e reivindica a posse deste planeta. Deus inviabilizará toda tentativa humana no presente de se transformar o planeta Terra num Semi-céu, pois isto seria glória para Satanás e para os Demonios (Anjos rebeldes) que administram o planeta Terra. - Jó 1:6-7 e 2:1-2 - I João 5:19.</w:t>
      </w:r>
    </w:p>
    <w:p>
      <w:pPr>
        <w:pStyle w:val="Normal"/>
        <w:spacing w:lineRule="atLeast" w:line="240" w:before="60" w:after="0"/>
        <w:ind w:firstLine="709"/>
        <w:rPr/>
      </w:pPr>
      <w:r>
        <w:rPr/>
        <w:t xml:space="preserve">Só existe uma possibilidade de ser feliz para os terraqueos do presente, Converter a Cristo, CRER no Deus da Bíblia, e aguardar o futuro, quando o Supremo Deus de Abraão irá trancafiar Satanás para sempre no Lago de Fogo. Então Deus purificará o Universo, trazendo harmonia, perfeição e felicidade eterna aos seus. </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 xml:space="preserve">EXISTE SINAIS ARREBATAMENTO DA IGREJA, E DA VOLTA DE  CRISTO?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SIM!  SÓ NESTA APOSTILA TEM 100 SINAIS.  O MUNDO ESTÁ CHEIO DELES.</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1000   CHEGARÁ,  2000  NÃO  PASSARÁ,  VERDADE OU MENTIRA ?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APESAR DISTO SER UM DITADO, EXAMINAMOS A ESCRITURA E CHEGAMOS A CONCLUSÃO QUE,  O TEMPO DA IGREJA DE CRISTO ESTAR NA TERRA É  DE   +- 2000 ANOS, DEPOIS DISTO ELA SERÁ RETIRADA DA TERRA, PARA PROSSEGUIMENTO DO PROJETO DE DEUS</w:t>
      </w:r>
      <w:r>
        <w:rPr/>
        <w:t>.</w:t>
      </w:r>
    </w:p>
    <w:p>
      <w:pPr>
        <w:pStyle w:val="Normal"/>
        <w:spacing w:lineRule="atLeast" w:line="240" w:before="60" w:after="0"/>
        <w:ind w:firstLine="709"/>
        <w:rPr/>
      </w:pPr>
      <w:r>
        <w:rPr/>
      </w:r>
    </w:p>
    <w:p>
      <w:pPr>
        <w:pStyle w:val="Normal"/>
        <w:spacing w:lineRule="atLeast" w:line="240" w:before="60" w:after="0"/>
        <w:ind w:firstLine="709"/>
        <w:rPr/>
      </w:pPr>
      <w:r>
        <w:rPr>
          <w:b/>
          <w:bCs/>
        </w:rPr>
        <w:t xml:space="preserve">QUAL A IGREJA OU DENOMINAÇÃO SERÁ ARREBATADA ? </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NENHUMA IGREJA E  NENHUMA DENOMINAÇÃO, O SENHOR ARREBATARÁ ORGANIZAÇÕES OU INSTITUIÇÕES RELIGIOSAS,  ELE VEM BUSCAR UM POVO  COMPRADO COM O SEU PRECIOSO SANGUE.</w:t>
      </w:r>
    </w:p>
    <w:p>
      <w:pPr>
        <w:pStyle w:val="Normal"/>
        <w:spacing w:lineRule="atLeast" w:line="240" w:before="60" w:after="0"/>
        <w:ind w:firstLine="709"/>
        <w:rPr>
          <w:b/>
          <w:b/>
          <w:bCs/>
        </w:rPr>
      </w:pPr>
      <w:r>
        <w:rPr>
          <w:b/>
          <w:bCs/>
        </w:rPr>
      </w:r>
    </w:p>
    <w:p>
      <w:pPr>
        <w:pStyle w:val="Normal"/>
        <w:spacing w:lineRule="atLeast" w:line="240" w:before="60" w:after="0"/>
        <w:ind w:firstLine="709"/>
        <w:rPr/>
      </w:pPr>
      <w:r>
        <w:rPr/>
        <w:t>ARREBATAMENTO:  “PAROUSIA”, que significa “aparição” “ou presença” ou “chegada” na língua grega. Quando falamos ARREBATAMENTO, estamos dizendo que milhões de cristãos evangélicos serão raptados da terra por Cristo e serão levados ao Céu (Terceiro Céu - II Coríntios 12:2 a 4, o Apóstolo Paulo esteve lá quando foi levado por Jesus Cristo numa viagem para fora da Via Láctea, ou seja, para uma outra Dimensão: Não sabemos se foi fisicamente ou espiritualmente).</w:t>
      </w:r>
    </w:p>
    <w:p>
      <w:pPr>
        <w:pStyle w:val="Normal"/>
        <w:spacing w:lineRule="atLeast" w:line="240" w:before="60" w:after="0"/>
        <w:ind w:firstLine="709"/>
        <w:rPr/>
      </w:pPr>
      <w:r>
        <w:rPr/>
        <w:t xml:space="preserve">Alguns irmãos dizem que A Volta de Cristo é mencionada mais de 300 vezes no Novo Testamento. Paulo se referiu ao evento umas 50 vezes. Dizem que a Volta de Cristo é mencionada oito vezes mais do que a Primeira Vinda. Epístolas e Capítulos inteiros são relacionados ao assunto ( I Tess. - II Tess. - Mateus 24. - Marcos 13.). É sem dúvida uma das mais importantes doutrinas do Novo Testamento. </w:t>
      </w:r>
    </w:p>
    <w:p>
      <w:pPr>
        <w:pStyle w:val="Normal"/>
        <w:spacing w:lineRule="atLeast" w:line="240" w:before="60" w:after="0"/>
        <w:ind w:firstLine="709"/>
        <w:rPr/>
      </w:pPr>
      <w:r>
        <w:rPr/>
      </w:r>
    </w:p>
    <w:p>
      <w:pPr>
        <w:pStyle w:val="Normal"/>
        <w:spacing w:lineRule="atLeast" w:line="240" w:before="60" w:after="0"/>
        <w:ind w:firstLine="709"/>
        <w:rPr/>
      </w:pPr>
      <w:r>
        <w:rPr>
          <w:b/>
          <w:bCs/>
        </w:rPr>
        <w:t xml:space="preserve">POR QUE   ENOQUE  E  ELIAS FORAM ARREBATADOS NO VT ?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POR QUE SÃO FIGURAS DO  ARREBATAMENTO DA IGREJA DE CRISTO E PORQUE DEUS TINHA UM PLANO.  O  PERÍODO DO VELHO TESTAMENTO DUROU  +- 4000 (4 Horas) ANOS E TEVE ESTES DOIS ARREBATAMENTOS.  A BÍBLIA REVELA 03 ARREBATAMENTOS EM UM PERÍODO DE  +- 6000 ANOS.</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O QUE FAZER PARA SER INCLUIDO NO ARREBATAMENTO ? </w:t>
      </w:r>
    </w:p>
    <w:p>
      <w:pPr>
        <w:pStyle w:val="Normal"/>
        <w:spacing w:lineRule="atLeast" w:line="240" w:before="60" w:after="0"/>
        <w:ind w:firstLine="709"/>
        <w:rPr/>
      </w:pPr>
      <w:r>
        <w:rPr/>
        <w:t xml:space="preserve"> </w:t>
      </w:r>
    </w:p>
    <w:p>
      <w:pPr>
        <w:pStyle w:val="Normal"/>
        <w:spacing w:lineRule="atLeast" w:line="240" w:before="60" w:after="0"/>
        <w:ind w:firstLine="709"/>
        <w:rPr/>
      </w:pPr>
      <w:r>
        <w:rPr>
          <w:b/>
          <w:bCs/>
        </w:rPr>
        <w:t xml:space="preserve"> </w:t>
      </w:r>
      <w:r>
        <w:rPr>
          <w:b/>
          <w:bCs/>
        </w:rPr>
        <w:t>A PRIMEIRA COISA, É FAZER PARTE DA IGREJA DE JESUS CRISTO, A SEGUNDA, É ANDAR EM COMUNHÃO ESTREITA COM O ESPÍRITO SANTO.</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POR QUE MUITOS NÃO TOCAM NESTE ASSUNTO DO  ARREBATAMENTO ?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POR QUE MUITOS NÃO CONHECEM ESTÁ DOUTRINA, E PORQUE SÃO MEDROSOS, E  TEM PREGUIÇA DE EXAMINAR A PALAVRA DE DEUS.  </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 xml:space="preserve">E  O  DIA  E  A  HORA, POR QUE É DIFICIL SABER ? </w:t>
      </w:r>
    </w:p>
    <w:p>
      <w:pPr>
        <w:pStyle w:val="Normal"/>
        <w:spacing w:lineRule="atLeast" w:line="240" w:before="60" w:after="0"/>
        <w:ind w:firstLine="709"/>
        <w:rPr>
          <w:b/>
          <w:b/>
          <w:bCs/>
        </w:rPr>
      </w:pPr>
      <w:r>
        <w:rPr>
          <w:b/>
          <w:bCs/>
        </w:rPr>
        <w:t xml:space="preserve">  </w:t>
      </w:r>
    </w:p>
    <w:p>
      <w:pPr>
        <w:pStyle w:val="Normal"/>
        <w:spacing w:lineRule="atLeast" w:line="240" w:before="60" w:after="0"/>
        <w:ind w:firstLine="709"/>
        <w:rPr>
          <w:b/>
          <w:b/>
          <w:bCs/>
        </w:rPr>
      </w:pPr>
      <w:r>
        <w:rPr>
          <w:b/>
          <w:bCs/>
        </w:rPr>
        <w:t>POR CAUSA DO FUSO HORÁRIO. E POR CAUSA DA SOBERANIA DE DEUS.</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SERÁ ANTES OU DEPOIS DA GRANDE TRIBULAÇÃO</w:t>
      </w:r>
      <w:r>
        <w:rPr/>
        <w:t xml:space="preserve"> ? </w:t>
      </w:r>
    </w:p>
    <w:p>
      <w:pPr>
        <w:pStyle w:val="Normal"/>
        <w:spacing w:lineRule="atLeast" w:line="240" w:before="60" w:after="0"/>
        <w:ind w:firstLine="709"/>
        <w:rPr/>
      </w:pPr>
      <w:r>
        <w:rPr/>
        <w:t xml:space="preserve"> </w:t>
      </w:r>
    </w:p>
    <w:p>
      <w:pPr>
        <w:pStyle w:val="Normal"/>
        <w:spacing w:lineRule="atLeast" w:line="240" w:before="60" w:after="0"/>
        <w:ind w:firstLine="709"/>
        <w:rPr/>
      </w:pPr>
      <w:r>
        <w:rPr>
          <w:b/>
          <w:bCs/>
        </w:rPr>
        <w:t>SEGUNDO A BÍBLIA, SERÁ ANTES DA GRANDE TRIBULAÇÃO, POIS A MESMA É JUÍZO PARA AS NAÇÕES E A IGREJA DE CRISTO  SERÁ PRESERVADA DESTE JUÍZO.  NÃO PODE HAVER TRIBULAÇÃO COM A PRESENÇA DA IGREJA DE CRISTO. PORQUE ELA É LUZ E É SAL DA TERRA</w:t>
      </w:r>
      <w:r>
        <w:rPr/>
        <w:t>.</w:t>
      </w:r>
    </w:p>
    <w:p>
      <w:pPr>
        <w:pStyle w:val="Normal"/>
        <w:spacing w:lineRule="atLeast" w:line="240" w:before="60" w:after="0"/>
        <w:ind w:firstLine="709"/>
        <w:rPr/>
      </w:pPr>
      <w:r>
        <w:rPr/>
      </w:r>
    </w:p>
    <w:p>
      <w:pPr>
        <w:pStyle w:val="Normal"/>
        <w:spacing w:lineRule="atLeast" w:line="240" w:before="60" w:after="0"/>
        <w:ind w:firstLine="709"/>
        <w:rPr/>
      </w:pPr>
      <w:r>
        <w:rPr>
          <w:b/>
          <w:bCs/>
        </w:rPr>
        <w:t xml:space="preserve">POR QUE HAVERÁ A GRANDE TRIBULAÇÃO ? </w:t>
      </w:r>
    </w:p>
    <w:p>
      <w:pPr>
        <w:pStyle w:val="Normal"/>
        <w:spacing w:lineRule="atLeast" w:line="240" w:before="60" w:after="0"/>
        <w:ind w:firstLine="709"/>
        <w:rPr>
          <w:b/>
          <w:b/>
          <w:bCs/>
        </w:rPr>
      </w:pPr>
      <w:r>
        <w:rPr>
          <w:b/>
          <w:bCs/>
        </w:rPr>
        <w:t xml:space="preserve">  </w:t>
      </w:r>
    </w:p>
    <w:p>
      <w:pPr>
        <w:pStyle w:val="Normal"/>
        <w:spacing w:lineRule="atLeast" w:line="240" w:before="60" w:after="0"/>
        <w:ind w:firstLine="709"/>
        <w:rPr/>
      </w:pPr>
      <w:r>
        <w:rPr>
          <w:b/>
          <w:bCs/>
        </w:rPr>
        <w:t>PORQUE  SATANÁS ESTARÁ POSSUINDO UM SER HUMANO LITERALMENTE, IMITANDO A ENCARNAÇÃO DE JESUS CRISTO.  SATANÁS ESTARÁ REINANDO NA TERRA POR  7  ANOS, A PRÓPRIA NATUREZA ESTARÁ REJEITANDO O SEU DOMINIO POIS CONHECE O SEU CRIADOR.   UM  REINADO DE SATANÁS  SÓ PODE SER DE TRIBULAÇÃO E JAMAIS DE BENÇÃO.   DESDE O DILÚVIO QUE DEUS TEM TIDO PACIÊNCIA COM A HUMANIDADE, NA GRANDE TRIBULAÇÃO TERÁ ESGOTADO A PACIÊNCIA DE DEUS.  É UM JUÍZO SOBRE O PLANETA TERRA - NÃO CONFUNDA COM JUÍZO FINAL</w:t>
      </w:r>
      <w:r>
        <w:rPr/>
        <w:t>.</w:t>
      </w:r>
    </w:p>
    <w:p>
      <w:pPr>
        <w:pStyle w:val="Normal"/>
        <w:spacing w:lineRule="atLeast" w:line="240" w:before="60" w:after="0"/>
        <w:ind w:firstLine="709"/>
        <w:rPr/>
      </w:pPr>
      <w:r>
        <w:rPr/>
      </w:r>
    </w:p>
    <w:p>
      <w:pPr>
        <w:pStyle w:val="Normal"/>
        <w:spacing w:lineRule="atLeast" w:line="240" w:before="60" w:after="0"/>
        <w:ind w:firstLine="709"/>
        <w:rPr/>
      </w:pPr>
      <w:r>
        <w:rPr>
          <w:b/>
          <w:bCs/>
        </w:rPr>
        <w:t xml:space="preserve">O ANTICRISTO JÁ ESTÁ NA TERRA, POR QUE  ELE AINDA NÃO SE MANIFESTOU ? </w:t>
      </w:r>
    </w:p>
    <w:p>
      <w:pPr>
        <w:pStyle w:val="Normal"/>
        <w:spacing w:lineRule="atLeast" w:line="240" w:before="60" w:after="0"/>
        <w:ind w:firstLine="709"/>
        <w:rPr/>
      </w:pPr>
      <w:r>
        <w:rPr>
          <w:b/>
          <w:bCs/>
        </w:rPr>
        <w:t xml:space="preserve">CLARO  QUE  ELE JÁ ESTÁ NA TERRA (Como Sistemas). MAS SÓ SE MANIFESTARÁ QUANDO CHEGAR A HORA, POIS O ESPÍRITO SANTO E A IGREJA DE CRISTO É TREMENDO OBSTACULO. Pois como sal, ela evita a putrefação do planeta. E como luz,  ela impede a manifestação total das trevas. O ANTICRISTO JÁ ESTÁ NA TERRA HÁ BASTANTE TEMPO como pessoa, TALVEZ PREPARANDO O PALCO PARA A SUA MANIFESTAÇÃO (Ele deve ser um homem (s) muito inteligente - observe o cenário mundial), CREIO QUE MUITAS PESSOAS ESTÃO TRABALHANDO PARA ELE, TALVEZ SEM SABER.  INCLUSIVE, A BESTA E O FALSO PROFETA QUE TAMBÉM JÁ ESTÃO NA TERRA, TALVEZ ATRAVÉS DE DETERMINADOS SISTEMAS (Talvez os 3 não se conheçam ainda ou não estão trabalhando unidos, mas breve se ajuntarão, com discursos e planos para o progresso, a união, a fraternidade, a globalização, e a paz da humanidade. Não será necessário muito tempo para ocorrer a implantação do império mundial do Anticristo, porque parece que as coisas jã estão bastante avançadas ou encaminhadas. Afinal, Judas só se revelou nos últimos momentos de Jesus na Terra), O MINISTÉRO DA INIQUIDADE ATRAVÉS DO ANTICRISTO  DURARÁ  7  ANOS (Dois períodos de 3 anos e meio), O MUNDO NÃO AGUENTARIA MAIS TEMPO. NO FINAL DOS 7 ANOS TALVEZ, O MUNDO ESTARÁ SEMI-DESTRUIDO - O MESSIAS JUDAICO  SE MANIFESTARÁ E O APRISIONARÁ, RESTAURARÁ  A TERRA SEMI-DESTRUIDA   E IMPLANTARÁ O MILÊNIO.  E APÓS O MESMO O PLANETA TERRA SERÁ  DESTRUIDO  LITERALMENTE.  ENTÃO SURGIRÁ  O NOVO UNIVERSO, SEM A PRESENÇA DE SATANÁS E DOS ÍMPIOS.  SÓ O JUSTO ( Os  que foram Salvos da velha Terra ) PERMANECERÃO PARA SEMPRE COM DEUS, EM ALEGRIA E GOZO ETERNO. Anticristo quer dizer: Contra Cristo, o planeta terra vai ter uma oportunidade universal de se manifestar. Ou escolhe Cristo ou fica com o Anticristo. O Anticristo, a Besta, e o Falso Profeta, serão os maiores Ditadores que o mundo vai conhecer - Matarão milhões X milhões de pessoas que não quiserem ADORAR A IMAGEM DE UM DELES, ou que os represente. Os motivos destas mortes serão por questões: Politicas - Religiosas - Econômicas.      POIS USARÃO ESTE IMPORTANTE TRIÂNGULO para exercerem O CONTROLE TOTAL DA HUMANIDADE.  E conseguirão êxito, mas por pouco tempo, Deus irá intervir. Grande parte da humanidade será enganada por estes três líderes mundiais, pois eles estarão USANDO a demagogia de OFERECER A RAÇA HUMANA UM PARAISO NA TERRA.  A sutileza será grande, pois Satanás é mestre em enganar o homem. Mas é necessário acontecer estas coisas, para QUE DEUS SEPARE O TRIGO DO JOIO.  Como sempre, haverá um REMANESCENTE PARA DEUS. </w:t>
      </w:r>
    </w:p>
    <w:p>
      <w:pPr>
        <w:pStyle w:val="Normal"/>
        <w:spacing w:lineRule="atLeast" w:line="240" w:before="60" w:after="0"/>
        <w:ind w:firstLine="709"/>
        <w:rPr/>
      </w:pPr>
      <w:r>
        <w:rPr/>
      </w:r>
    </w:p>
    <w:p>
      <w:pPr>
        <w:pStyle w:val="Normal"/>
        <w:spacing w:lineRule="atLeast" w:line="240" w:before="60" w:after="0"/>
        <w:ind w:firstLine="709"/>
        <w:rPr/>
      </w:pPr>
      <w:r>
        <w:rPr>
          <w:b/>
          <w:bCs/>
        </w:rPr>
        <w:t>A IGREJA DE JESUS CRISTO VIVE NA SEXTA DISPENSAÇÃO (Sexto período de tempo), O DESEJO DE JESUS É QUE ELA FIQUE AQUI  ETERNAMENTE ?  OU ESTARÁ FINDANDO O SEU TEMPO DE ESTAR NA TERRA ?  A IGREJA DE JESUS CRISTO SERÁ NOIVA ETERNAMENTE ?   OU ESTARÁ CHEGANDO A HORA DO CASAMENTO DO CORDEIRO?</w:t>
      </w:r>
      <w:r>
        <w:rPr/>
        <w:t xml:space="preserve"> </w:t>
      </w:r>
    </w:p>
    <w:p>
      <w:pPr>
        <w:pStyle w:val="Normal"/>
        <w:spacing w:lineRule="atLeast" w:line="240" w:before="60" w:after="0"/>
        <w:ind w:firstLine="709"/>
        <w:rPr/>
      </w:pPr>
      <w:r>
        <w:rPr/>
        <w:t xml:space="preserve">  </w:t>
      </w:r>
    </w:p>
    <w:p>
      <w:pPr>
        <w:pStyle w:val="Normal"/>
        <w:spacing w:lineRule="atLeast" w:line="240" w:before="60" w:after="0"/>
        <w:ind w:firstLine="709"/>
        <w:rPr/>
      </w:pPr>
      <w:r>
        <w:rPr>
          <w:b/>
          <w:bCs/>
        </w:rPr>
        <w:t>A BÍBLIA DE GENESIS A APOCALIPSE DIVIDE O TEMPO TERRENO EM 7 DISPENSAÇÕES (7 PERÍODOS)   EM QUE DEUS TRATA COM A HUMANIDADE,   CADA PERÍODO TERMINA COM UM JUÍZO.  O SEXTO PERÍODO É QUE NÓS ESTAMOS VIVENDO E ESTÁ PRESTES A SE ENCERRAR - O JUÍZO, É A GRANDE TRIBULAÇÃO.  O MUNDO TEVE +- 2000 ANOS DE CONVIVÊNCIA COM A IGREJA DE JESUS CRISTO E REJEITOU O SEU  EVANGELHO,  ENTÃO VEM A OPERAÇÃO DO ERRO PARA OS QUE REJEITARAM A VERDADE.  O TEMPO DA IGREJA NA TERRA É DE APENAS +- 2000  ANOS, E ALÉM DO MAIS A NOIVA PRECISA SE CASAR COM O NOIVO.  E CERTAMENTE O CASAMENTO OU BODAS NÃO SERÁ NA TERRA, MAS NO CÉU.  POR ISTO A IGREJA DE CRISTO PRECISA SER LEVADA DA TERRA PARA AS MANSÕES CELESTIAIS, E ISTO, SE CHAMA,  ARREBATAMENTO.</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A NOIVA ESTARÁ IGNORANDO A CHEGADA DO NOIVO, OU SERÁ AVISADA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CERTAMENTE QUE ELA ESTÁ SENDO AVISADA DO MOMENTO DA SUA </w:t>
      </w:r>
      <w:r>
        <w:rPr>
          <w:b/>
          <w:bCs/>
          <w:u w:val="single"/>
        </w:rPr>
        <w:t>TRANSLADAÇÃO</w:t>
      </w:r>
      <w:r>
        <w:rPr>
          <w:b/>
          <w:bCs/>
        </w:rPr>
        <w:t>.  OBSERVE QUE  ELIAS SABIA DO SEU ARREBATAMENTO QUE ACONTECERIA COM CERTEZA, E NÃO SÓ ELIAS SABIA, MAS OUTRAS PESSOAS TAMBÉM SABIAM, EMBORA ELES NÃO FORAM ARREBATADOS.   AGORA,  ACONTECERÁ A MESMA COISA, O MUNDO VAI SABER SIM!  MAS NÃO ESTARÁ INCLUIDO NESTE EVENTO GLORIOSO, POR QUE ELES NÃO TEM PARTE COM DEUS.</w:t>
      </w:r>
    </w:p>
    <w:p>
      <w:pPr>
        <w:pStyle w:val="Normal"/>
        <w:spacing w:lineRule="atLeast" w:line="240" w:before="60" w:after="0"/>
        <w:ind w:firstLine="709"/>
        <w:rPr/>
      </w:pPr>
      <w:r>
        <w:rPr/>
      </w:r>
    </w:p>
    <w:p>
      <w:pPr>
        <w:pStyle w:val="Normal"/>
        <w:spacing w:lineRule="atLeast" w:line="240" w:before="60" w:after="0"/>
        <w:ind w:firstLine="709"/>
        <w:rPr>
          <w:b/>
          <w:b/>
          <w:bCs/>
        </w:rPr>
      </w:pPr>
      <w:r>
        <w:rPr>
          <w:b/>
          <w:bCs/>
        </w:rPr>
        <w:t>O FIM DO MUNDO ACONTECERÁ  NO   INÍCIO DO TERCEIRO MILÊNIO, (SÉCULO XXI)?</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NÃO!</w:t>
      </w:r>
      <w:r>
        <w:rPr/>
        <w:t xml:space="preserve">  MUITOS BOATOS A ESTE RESPEITO EXISTEM. </w:t>
      </w:r>
      <w:r>
        <w:rPr>
          <w:b/>
          <w:bCs/>
        </w:rPr>
        <w:t>MAS NÃO É VERDADE</w:t>
      </w:r>
      <w:r>
        <w:rPr/>
        <w:t xml:space="preserve">, DEPOIS DO ARREBATAMENTO E DA GRANDE TRIBULAÇÃO O MUNDO AINDA VAI EXISTIR POR MAIS 1000 ANOS.  DEPOIS SIM!   VEM O FIM DO MUNDO. QUANDO TODO O UNIVERSO E A TERRA SERÃO INCENDIADOS POR DEUS.  </w:t>
      </w:r>
      <w:r>
        <w:rPr>
          <w:b/>
          <w:bCs/>
        </w:rPr>
        <w:t>O FIM DA ERA DA</w:t>
      </w:r>
      <w:r>
        <w:rPr/>
        <w:t xml:space="preserve"> </w:t>
      </w:r>
      <w:r>
        <w:rPr>
          <w:b/>
          <w:bCs/>
        </w:rPr>
        <w:t>IGREJA NA TERRA, É QUE SERÁ, NO INÍCIO DO TERCEIRO MILÊNIO (SÉCULO), e em seguida a Grande Tribulação que durará 7 anos e que causará terríveis danos ao planeta terra - quase que uma semi-destruição - tudo indica que morrerão milhões de pessoas, segundo nos informa o Livro do Apocalipse - a natureza se rebelará de muitas formas e maneiras, mas Deus estará no controle de tudo como sempre. No fim da Grande Tribulação quando Jesus Cristo se manifestar como o Messias Judaico, Ele destruirá muitos nações/povos, poucos etnias restarão - os que não estiverem em guerra contra Israel. Porque está escrito: “quem abençoar a Abraão, será abençoado. Quem amaldiçoar (desejar mal) a Abraão (Nação Judaica) será amaldiçoado”- Genesis 12:3 - Zacarias 14:2-3-12-16, povos que estavam desejando a destruição do Povo Judeu (afinal,  Ele era Judeu), sofrerão a ira do Messias.</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O ARREBATAMENTO DA IGREJA, E A VOLTA DE CRISTO, OCORRERÁ NO INÍCIO DO TERCEIRO MILÊNIO (SÉCULO XXI)?</w:t>
      </w:r>
    </w:p>
    <w:p>
      <w:pPr>
        <w:pStyle w:val="Normal"/>
        <w:spacing w:lineRule="atLeast" w:line="240" w:before="60" w:after="0"/>
        <w:ind w:firstLine="709"/>
        <w:rPr>
          <w:b/>
          <w:b/>
          <w:bCs/>
        </w:rPr>
      </w:pPr>
      <w:r>
        <w:rPr>
          <w:b/>
          <w:bCs/>
        </w:rPr>
        <w:t xml:space="preserve"> </w:t>
      </w:r>
    </w:p>
    <w:p>
      <w:pPr>
        <w:pStyle w:val="Normal"/>
        <w:spacing w:lineRule="atLeast" w:line="240" w:before="60" w:after="0"/>
        <w:ind w:firstLine="709"/>
        <w:rPr/>
      </w:pPr>
      <w:r>
        <w:rPr>
          <w:b/>
          <w:bCs/>
        </w:rPr>
        <w:t xml:space="preserve">Segundo as profecias bíblicas, SIM!  Note que Não estamos marcando a data do Arrebatamento. Como se trata da transição/ou mudança do Segundo Milênio para o Terceiro Milênio, pode haver uma surprêsa para os moradores deste planeta, contudo pelo fato de não sabermos exatamente, se o calendário ocidental  está correto, fica a dúvida e a  expectativa. Como já dissemos várias vezes, as Profecias Bíblicas apontam para o início do terceiro milênio, Século XXI ).  SERÁ EM DIFERENTES HORÁRIOS. POR CAUSA DO FUSO HORÁRIO, É ÓBVIO. Existe também o limite internacional de data.  Por exemplo:  quando no Brasil é uma data, no Japão, China, Coréia, e outros Países, já é outra data. Fique ligado, meu amado/a nesta mudança do século XX para o século XXI (Ano 2001 ...). Para seu esclarecimento:  Século XX é igual a Segundo Milênio - E século XXI é igual a Terceiro Milênio. A partir do ano 2000 o planeta terra estará completando 6 Milênios, e Satanás estará completando 6000 anos de domínio sobre o planeta terra, é chegado a hora de Satanás ser banido e exiliado para uma dimensão escura. Quem sabe a Igreja será retirada da Terra, exatamente quando o mundo estiver completando 6000 anos. O ano 2000 é data de aniversário da Terra: +- 6000 anos desde Adão e Eva (Como o planeta quase sempre tem servido a Satanás e rejeitado Deus, talvez receba de presente a presença literal de Satanás. Isto se chama bíblicamente: A Grande Tribulação).  </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PESSOAS QUE NÃO SÃO EVANGÉLICAS SERÃO ARREBATADAS?</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NÃO! SEGUNDO A BÍBLIA, SÓ OS EVANGÉLICOS, E ALGUNS PROTESTANTES SERÃO ARREBATADOS, POIS AS DEMAIS RELIGIÕES DO PLANETA TERRA, NÃO ESTÃO EM SINTONIA ESTREITA COM A BÍBLIA, OU CRENDO NA VOLTA DE CRISTO.  EMBORA EXISTA FALHAS NAS IGREJAS EVANGÉLICAS, SÃO AS QUE MAIS SE APROXIMAM DA BÍBLIA NA VIVÊNCIA CRISTÃ. CONTUDO, MUITOS QUE ESTÃO DENTRO DAS IGREJAS EVANGÉLICAS, ATÉ MESMO PASTORES E OBREIROS, NÃO SERÃO ARREBATADOS, POIS SEUS FRUTOS NÃO CORRESPONDIAM E NEM EVIDENCIAVAM UMA FÉ GENUÍNA. SEGUNDO A BÍBLIA, O JOIO SE MISTUROU COM O TRIGO, TEMOS UM EXEMPLO NA VIDA DE JUDAS ISCARIOTES, QUE EMBORA TEVE A CHANCE DE SER INCLUIDO ENTRE OS APÓSTOLOS, ERA DO MALIGNO.            </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A NAÇÃO DE ISRAEL ESTARÁ INCLUIDA NO ARREBATAMENTO?</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NÃO! MAS O MESSIAS DELES, CHEGARÁ 7 ANOS APÓS O ARREBATAMENTO DA IGREJA DE CRISTO JESUS. O DEUS ETERNO TEM UM PLANO PARA A IGREJA DE CRISTO E OUTRO PARA O POVO JUDEU. QUANDO O POVO DE ISRAEL SOUBER QUE  OS EVANGÉLICOS DO MUNDO FORAM ARREBATADOS DA TERRA (Isto é, milhões de Evangélicos de todas as nações desaparecerão da face do planeta terra de forma repentina. O Arrebatamento será invisivel aos olhos do mundo), ELES PODERÃO ESPERAR QUE O  MESSIAS JUDAICO ESTARÁ CHEGANDO À TERRA, COMO JÁ TEMOS DITO, O QUE SEPARA UM ACONTECIMENTO DO OUTRO, SÃO APENAS 7 ANOS. </w:t>
      </w:r>
    </w:p>
    <w:p>
      <w:pPr>
        <w:pStyle w:val="Normal"/>
        <w:spacing w:lineRule="atLeast" w:line="240" w:before="60" w:after="0"/>
        <w:ind w:firstLine="709"/>
        <w:rPr/>
      </w:pPr>
      <w:r>
        <w:rPr>
          <w:b/>
          <w:bCs/>
        </w:rPr>
        <w:t>OBSERVAÇÃO:  O MESSIAS JUDAICO CHEGARÁ NAS NUVENS DO CÉU E DESCERÁ NO MONTE DAS OLIVEIRAS. NESTA ÉPOCA O MUNDO ESTARÁ EM GUERRA CONTRA ISRAEL, O LIVRAMENTO VIRÁ POR PARTE  DO MESSIAS ESPERADO A MILÊNIOS. - Zacarias  cap. 14 - Apocalipse 1:7</w:t>
      </w:r>
    </w:p>
    <w:p>
      <w:pPr>
        <w:pStyle w:val="Normal"/>
        <w:spacing w:lineRule="atLeast" w:line="240" w:before="60" w:after="0"/>
        <w:ind w:firstLine="709"/>
        <w:rPr>
          <w:b/>
          <w:b/>
          <w:bCs/>
        </w:rPr>
      </w:pPr>
      <w:r>
        <w:rPr>
          <w:b/>
          <w:bCs/>
        </w:rPr>
        <w:t>NOTA: ISRAEL! NÃO SE ENGANEM, O MESSIAS NÃO VIRÁ DOS BASTIDORES MUNDIAIS. ELE NÃO EMERGIRÁ DE NENHUM SISTEMA HUMANO, ELE VIRÁ NAS NUVENS DO CÉU.  Confiram no livro do Profeta Daniel 7:13-14.</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Estamos às portas do terceiro milênio, ou seja, do século XXI,</w:t>
      </w:r>
      <w:r>
        <w:rPr/>
        <w:t xml:space="preserve"> o mundo espera uma série de acontecimentos benéficos em relação a humanidade, muitos mundanos profetizam coisas e mais coisas sem se lembrar das Sagradas Escrituras. Muitos não estão dando confiança para as coisas que a Bíblia diz. Mas que fique claro! “Passarão os céus e a terra, mas as Minhas Palavras não passarão”, disse Jesus.. Muitos estão achando que Deus não irá intervir nas coisas concernentes ao planeta Terra, mas estão enganados, pois após séculos e séculos de advertências divinas, as nações deste planeta estão maduras para o juízo temporal de Deus. Não é de admirar, quando vemos a IRA DE DEUS revelada no Livro do Apocalipse. Muitos chegam a dizer: “Este Deus é muito duro”, mas não percebem que Ele esta suportando impiedade dos homens deste planeta há muito tempo, e a sua IRA esta prestes a se desencadear. Nos dias do Dilúvio, ela veio. Nos dias de Sodoma e Gomorra também.  Na Torre de Babel também. Agora ela virá novamente para purificar a Terra. O único esconderijo, é na pessoa de Jesus Cristo, e a sua Igreja amada será retirada Terra, para que a sua Ira tenha livre curso - Como Ló, foi retirado por Anjos de Sodoma e Gomorra, assim será retirado o Corpo de Cristo da Terra.   </w:t>
      </w:r>
    </w:p>
    <w:p>
      <w:pPr>
        <w:pStyle w:val="Normal"/>
        <w:spacing w:lineRule="atLeast" w:line="240" w:before="60" w:after="0"/>
        <w:ind w:firstLine="709"/>
        <w:rPr/>
      </w:pPr>
      <w:r>
        <w:rPr/>
      </w:r>
    </w:p>
    <w:p>
      <w:pPr>
        <w:pStyle w:val="Normal"/>
        <w:spacing w:lineRule="atLeast" w:line="240" w:before="60" w:after="0"/>
        <w:ind w:firstLine="709"/>
        <w:rPr/>
      </w:pPr>
      <w:r>
        <w:rPr>
          <w:b/>
          <w:bCs/>
        </w:rPr>
        <w:t>Amado e amada em Cristo Jesus, que este material possa te ajudar a estar preparado e avisado do iminente Arrebatamento da Igreja e breve Volta de Cristo.  Que você, Pastor, Obreiro.... sua Igreja, sua Denominação, Ministério, Agência Missionária, outros!   Estejam  aguardando este grande dia de maneira sábia, moderada, e vigilante.   PORQUE ELE VEM E NÃO TARDARÁ.  MARANATA</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DEIXAREMOS AQUI A SEQUÊNCIA  DOS ACONTECIMENTOS BÍBLICOS APÓS O ARREBATAMENTO DA IGREJA:</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 xml:space="preserve">Após o Arrebatamento da Igreja, os acontecimentos bíblicos no planeta terra, ficarão mais ou menos (+-) assim: A Igreja que foi raptada, encontra-se no Céu onde estará se casando com o Cordeiro Jesus Cristo (A festa deste casamento durará 7 anos). </w:t>
      </w:r>
    </w:p>
    <w:p>
      <w:pPr>
        <w:pStyle w:val="Normal"/>
        <w:spacing w:lineRule="atLeast" w:line="240" w:before="60" w:after="0"/>
        <w:ind w:firstLine="709"/>
        <w:rPr/>
      </w:pPr>
      <w:r>
        <w:rPr>
          <w:b/>
          <w:bCs/>
        </w:rPr>
        <w:t>No mundo inicia-se a Grande Tribulação que também durará 7 anos. Uma das primeiras coisas a acontecer no mundo após o Arrebatamento da Igreja, será o estabelecimento de um Governo Mundial, com promessas de paz, fraternidade, prosperidade, globalização da Politica, Econômia, Religiosidade, modernidade (Enfim, Um Líder mundial (Politico), prometera um paraiso virtual e global: É óbvio que derrubará as fronteiras politicas; Estabelecerá uma moeda única/dinheiro eletrônico para o mundo inteiro; Implantará um Religião Universal; Enfim o mundo achará que chegou à perfeição.</w:t>
      </w:r>
    </w:p>
    <w:p>
      <w:pPr>
        <w:pStyle w:val="Normal"/>
        <w:spacing w:lineRule="atLeast" w:line="240" w:before="60" w:after="0"/>
        <w:ind w:firstLine="709"/>
        <w:rPr>
          <w:b/>
          <w:b/>
          <w:bCs/>
        </w:rPr>
      </w:pPr>
      <w:r>
        <w:rPr>
          <w:b/>
          <w:bCs/>
        </w:rPr>
        <w:t xml:space="preserve"> </w:t>
      </w:r>
      <w:r>
        <w:rPr>
          <w:b/>
          <w:bCs/>
        </w:rPr>
        <w:t xml:space="preserve">Mas uma coisa é certa: Ninguém poderá rejeitar o seu Domíno Universal. Ele exigirá sua entronização como cabeça da raça humana. O máximo que permitirá, é ter dois sistemas paralelo ao dele: </w:t>
      </w:r>
    </w:p>
    <w:p>
      <w:pPr>
        <w:pStyle w:val="Normal"/>
        <w:spacing w:lineRule="atLeast" w:line="240" w:before="60" w:after="0"/>
        <w:ind w:firstLine="709"/>
        <w:rPr>
          <w:b/>
          <w:b/>
          <w:bCs/>
        </w:rPr>
      </w:pPr>
      <w:r>
        <w:rPr>
          <w:b/>
          <w:bCs/>
        </w:rPr>
        <w:t>Um Líder mundial para a Econômia - Um Líder mundial para a Religião.</w:t>
      </w:r>
    </w:p>
    <w:p>
      <w:pPr>
        <w:pStyle w:val="Normal"/>
        <w:spacing w:lineRule="atLeast" w:line="240" w:before="60" w:after="0"/>
        <w:ind w:firstLine="709"/>
        <w:rPr/>
      </w:pPr>
      <w:r>
        <w:rPr>
          <w:b/>
          <w:bCs/>
        </w:rPr>
        <w:t>Talvez, os Governantes atuais, sejam aproveitados como Funcionários Públicos Mundiais.</w:t>
      </w:r>
    </w:p>
    <w:p>
      <w:pPr>
        <w:pStyle w:val="Normal"/>
        <w:spacing w:lineRule="atLeast" w:line="240" w:before="60" w:after="0"/>
        <w:ind w:firstLine="709"/>
        <w:rPr/>
      </w:pPr>
      <w:r>
        <w:rPr>
          <w:b/>
          <w:bCs/>
        </w:rPr>
        <w:t>Talvez, este Líder Mundial seja eleito mundialmente, após demostração do seu Projeto Mundial  (É óbvio que por manipulação dos bastidores mundiais). E após a sua aclamação, nomeará os Líderes da Econômia Mundial e da Religião Mundial.</w:t>
      </w:r>
    </w:p>
    <w:p>
      <w:pPr>
        <w:pStyle w:val="Normal"/>
        <w:spacing w:lineRule="atLeast" w:line="240" w:before="60" w:after="0"/>
        <w:ind w:firstLine="709"/>
        <w:rPr>
          <w:b/>
          <w:b/>
          <w:bCs/>
        </w:rPr>
      </w:pPr>
      <w:r>
        <w:rPr>
          <w:b/>
          <w:bCs/>
        </w:rPr>
        <w:t xml:space="preserve"> </w:t>
      </w:r>
      <w:r>
        <w:rPr>
          <w:b/>
          <w:bCs/>
        </w:rPr>
        <w:t xml:space="preserve">Sem dúvida, após o primeiro impacto(Três anos e meio) do seu Governo Mundial, haverá a  exigência da Besta (Líder Religioso) em relação a adoração da sua imagem (Símbolo) sobre pena de morte para os que não se submeterem a este gesto de idólatria; milhões de pessoas morrerão ou serão martirizados pela Besta-Anticristo, por recusarem a adorar a imagem da Besta, receber o seu número (666) ou o seu sinal. - Apocalipse 7:9-10-11-13-14-15-17 - Apocalipse 13:13-14-15-16-17-18. O Anticristo, a Besta, e o Falso Profeta estarão no controle do mundo durante os 7 anos do período que a Bíblia chama de Grande Tribulação. </w:t>
      </w:r>
    </w:p>
    <w:p>
      <w:pPr>
        <w:pStyle w:val="Normal"/>
        <w:spacing w:lineRule="atLeast" w:line="240" w:before="60" w:after="0"/>
        <w:ind w:firstLine="709"/>
        <w:rPr>
          <w:b/>
          <w:b/>
          <w:bCs/>
        </w:rPr>
      </w:pPr>
      <w:r>
        <w:rPr>
          <w:b/>
          <w:bCs/>
        </w:rPr>
        <w:t>A Bíblia revela que ocorrerá grandes problemas na natureza - Haverá duas testemunhas que profetizarão em nome de Deus por mais ou menos  3 anos e meio - Haverá 144.000 Judeus que serão comprados para Deus e o Cordeiro (Cristo) de maneira especial .</w:t>
      </w:r>
    </w:p>
    <w:p>
      <w:pPr>
        <w:pStyle w:val="Normal"/>
        <w:spacing w:lineRule="atLeast" w:line="240" w:before="60" w:after="0"/>
        <w:ind w:firstLine="709"/>
        <w:rPr/>
      </w:pPr>
      <w:r>
        <w:rPr>
          <w:b/>
          <w:bCs/>
        </w:rPr>
        <w:t>O Anticristo (Líder Politico Mundial) fará um pacto com Israel por 7 anos e o quebrará na metade do tempo, e os perseguirá. Não sabemos  o porque, mas muitas nações ficarão contra a nação de Israel, e lançarão um ataque maciço contra o Estado Judeu, quando o Povo Judeu/Nação Judaica estiver correndo o risco de ser  exterminado/mortos totalmente/riscados do do mapa, o Messias Judaico (Maxias) aparecerá nas nuvens do Céu, (Apoc. 1:7) e destruirá os oponentes da nação judaica (Zacarias 14:4-12-8-9), o Messias Judaico (Jesus Cristo) aproveitará as nações que tiverem sido bondosas e simpatizantes para com o Povo Judeu durante este período da grande tribulação (Perseguição ao Povo judeu), e as usará juntamente com a nação de Israel para povoar a Terra por 1000 anos (Este período se chama Milênio - Satanás e os Demonios não estarão na Terra durante estes 1000 anos - Apocalipse 20:1-2-3-4-6) - Durante estes 1000 anos as pessoas que estiverem na Terra terão que prestar obediência total a Jesus Cristo que estará Reinando da capital do mundo, que será a cidade de Jerusalém, estas pessoas terão vida longa, a natureza estará abençoada e haverá fartura e falta de doenças, toda sorte de benção haverá neste período, o Povo judeu certamente verá o cumprimento das promessas do Velho Testamento sobre eles e o mundo.</w:t>
      </w:r>
    </w:p>
    <w:p>
      <w:pPr>
        <w:pStyle w:val="Normal"/>
        <w:spacing w:lineRule="atLeast" w:line="240" w:before="60" w:after="0"/>
        <w:ind w:firstLine="709"/>
        <w:rPr/>
      </w:pPr>
      <w:r>
        <w:rPr>
          <w:b/>
          <w:bCs/>
        </w:rPr>
        <w:t>Após o período chamado Milênio, Satanás será solto para testar a população do mundo que viveu estes 1000 anos na regência de Jesus Cristo (Messias Judeu). É óbvio que o pecado não teve guarida durante estes 1000 anos, devido a presença literal de Jesus Cristo na Terra. Por isto o Senhor Jesus Cristo, estará permitindo a soltura de Satanás por pouco tempo, para que a população mundial que teve todas as suas bençãos durante estes 1000 anos possa manifestar o desejo dos seus corações - A seu favor ou a favor de Satanás. Deus precisa conhecer o pensamento dos habitantes do Milênio a seu respeito, por isto concede a Satanás que interfira pela última vez nas coisas deste planeta, lamentávelmente milhões de milhões de pessoas darão crédito à Satanás; e, seguirão a sua louca e obstinada tentativa de destruir àqueles que estiverem do lado de Messias Judeu (Jesus).  O Senhor Jesus Cristo manifestará a sua irá sobre estas pessoas que conviverão com Ele por 1000 anos e mesmo assim o traí e passa para o lado de Satanás. A paciência de Deus que foi longa, agora chega ao fim, Ele enviará fogo do Céu e destruirá os rebeldes e o planteta Terra, conforme esta escrito II PEDRO 3:10-12: “Mas o dia do Senhor virá como ladrão, os céus passarão com grande estrondo, e os elementos ardendo, se desfarão, e a Terra e as obras que nela há, serão atingidas... aguardando, e desejando ardentemente a vinda do dia de Deus, em que os céus, em fogo se dissolverão, e os elementos, ardendo, se fundirão”. Nesta hora se cumpre aquele ditado antigo: “O mundo vai acabar em fogo”.</w:t>
      </w:r>
    </w:p>
    <w:p>
      <w:pPr>
        <w:pStyle w:val="Normal"/>
        <w:spacing w:lineRule="atLeast" w:line="240" w:before="60" w:after="0"/>
        <w:ind w:firstLine="709"/>
        <w:rPr/>
      </w:pPr>
      <w:r>
        <w:rPr>
          <w:b/>
          <w:bCs/>
        </w:rPr>
        <w:t>Em seguida será estabelecido o Juizo Final, quando Deus estará assentado no Trono Branco, e julgará de maneira administrativa os homens e mulheres que viveram desde Adão até o Milênio. NOTA: A Bíblia fala da abertura de vários Livros, certamente que muitos mistérios, nós não sabemos, mas naquele dia saberemos.</w:t>
      </w:r>
    </w:p>
    <w:p>
      <w:pPr>
        <w:pStyle w:val="Normal"/>
        <w:spacing w:lineRule="atLeast" w:line="240" w:before="60" w:after="0"/>
        <w:ind w:firstLine="709"/>
        <w:rPr/>
      </w:pPr>
      <w:r>
        <w:rPr>
          <w:b/>
          <w:bCs/>
        </w:rPr>
        <w:t xml:space="preserve">Também Satanás e os Demonios que ousaram um dia se rebelar contra a sua soberania serão julgados. Em seguida, Satanás e os Demonios, juntamente com  homens e mulheres que não foram  encontrados no Livro da Vida, serão lançados no lago de fogo e enxofre, onde passarão toda a eternidade. - Apocalipse 20:10 - Apocalipse 21:15. </w:t>
      </w:r>
    </w:p>
    <w:p>
      <w:pPr>
        <w:pStyle w:val="Normal"/>
        <w:spacing w:lineRule="atLeast" w:line="240" w:before="60" w:after="0"/>
        <w:ind w:firstLine="709"/>
        <w:rPr>
          <w:b/>
          <w:b/>
          <w:bCs/>
        </w:rPr>
      </w:pPr>
      <w:r>
        <w:rPr>
          <w:b/>
          <w:bCs/>
        </w:rPr>
        <w:t>Quanto a Esposa de Cristo, e os Salvos pelo Pai e pelo Espírito Santo,  em todas as Eras, eles viverão em delícias eternais.</w:t>
      </w:r>
    </w:p>
    <w:p>
      <w:pPr>
        <w:pStyle w:val="Normal"/>
        <w:spacing w:lineRule="atLeast" w:line="240" w:before="60" w:after="0"/>
        <w:ind w:firstLine="709"/>
        <w:rPr/>
      </w:pPr>
      <w:r>
        <w:rPr>
          <w:b/>
          <w:bCs/>
        </w:rPr>
        <w:t xml:space="preserve">Em relação ao Novo Céu e a Nova Terra, queremos esclarecer que se trata de um NOVO UNIVERSO, sem a contaminação do pecado; sem a presença de Satanás; sem a presença de Demonios; sem a presença de homens ímpios; sem a presença de qualquer maldade, impureza ou mal.  ESCLARECEMOS AINDA QUE NÃO TEM NADA A VER COM ESTA TERRA ATUAL. </w:t>
      </w:r>
    </w:p>
    <w:p>
      <w:pPr>
        <w:pStyle w:val="Normal"/>
        <w:spacing w:lineRule="atLeast" w:line="240" w:before="60" w:after="0"/>
        <w:ind w:firstLine="709"/>
        <w:rPr/>
      </w:pPr>
      <w:r>
        <w:rPr>
          <w:b/>
          <w:bCs/>
        </w:rPr>
        <w:t xml:space="preserve">Deus estará estendendo o Terceiro Céu por todo o Universo, e a Nova Terra nada mais é do que o Jardim do Éden dilatado de maneira gigantesca - Quando Jesus Cristo após a sua ressurreição subiu ao Céu, Ele levou o Jardim do Éden para junto do terceiro Céu - O Jardim do Éden foi acoplado - colocado - conectado, ao Terceiro céu. Este mesmo Jardim do Éden, será usado como matéria prima para a criação da Nova Terra. O Jardim do Éden ou Paraiso será dilatado para que surja um Novo Universo de Paz e Harmonia (Apoc. capitulo 21), sem a presença do Mal/mau. - II Pedro 3:13 “Mas nós, segundo a sua promessa, aguardamos  novos céus e nova terra, nos quais habita a justiça”. </w:t>
      </w:r>
    </w:p>
    <w:p>
      <w:pPr>
        <w:pStyle w:val="Normal"/>
        <w:spacing w:lineRule="atLeast" w:line="240" w:before="60" w:after="0"/>
        <w:ind w:firstLine="709"/>
        <w:rPr/>
      </w:pPr>
      <w:r>
        <w:rPr>
          <w:b/>
          <w:bCs/>
        </w:rPr>
        <w:t>A Bíblia se inicia dizendo que Deus criou os Céus e a Terra. Ela termina, falando a respeito de um NOVO CÉU E DE UMA NOVA TERRA, isto significa que Satanás, Demonios, Homens, não podem impedir os planos e projetos de Deus. O que Deus planejou no inicio há de se cumprir “Eu sei que tudo podes; nenhum dos teus planos pode ser impedido”- Jó 42:2.  O Diabo planeja, MAS DEUS MANEJA.</w:t>
      </w:r>
    </w:p>
    <w:p>
      <w:pPr>
        <w:pStyle w:val="Normal"/>
        <w:spacing w:lineRule="atLeast" w:line="240" w:before="60" w:after="0"/>
        <w:ind w:firstLine="709"/>
        <w:rPr>
          <w:b/>
          <w:b/>
          <w:bCs/>
        </w:rPr>
      </w:pPr>
      <w:r>
        <w:rPr>
          <w:b/>
          <w:bCs/>
        </w:rPr>
        <w:t xml:space="preserve">O plano de Deus não está frustado, Ele simplesmente abriu um parentesis no tempo e no espaço para que fosse tratada toda a questão em relação aos Anjos rebeldes e raça humana que também se rebelou. Depois de tudo resolvido, quem sabe Deus continuará a estender o Universo cada vez. </w:t>
      </w:r>
    </w:p>
    <w:p>
      <w:pPr>
        <w:pStyle w:val="Normal"/>
        <w:spacing w:lineRule="atLeast" w:line="240" w:before="60" w:after="0"/>
        <w:ind w:firstLine="709"/>
        <w:rPr>
          <w:b/>
          <w:b/>
          <w:bCs/>
        </w:rPr>
      </w:pPr>
      <w:r>
        <w:rPr>
          <w:b/>
          <w:bCs/>
        </w:rPr>
        <w:t>E Jesus Cristo com a sua Esposa viverão felizes para sempre, será que terão Descendentes (Filhos)???  E o Pai?  E o Espírito Santo?  Será que Eles também tem um Povo para estar com Eles na Eternidade?  - É óbvio.</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r>
    </w:p>
    <w:p>
      <w:pPr>
        <w:pStyle w:val="Normal"/>
        <w:spacing w:lineRule="atLeast" w:line="240" w:before="60" w:after="0"/>
        <w:ind w:firstLine="709"/>
        <w:rPr>
          <w:b/>
          <w:b/>
          <w:bCs/>
          <w:u w:val="single"/>
        </w:rPr>
      </w:pPr>
      <w:r>
        <w:rPr>
          <w:b/>
          <w:bCs/>
          <w:u w:val="single"/>
        </w:rPr>
        <w:t>NOTA SOBRE  O PERÍODO DA  GRANDE TRIBULAÇÃO:</w:t>
      </w:r>
    </w:p>
    <w:p>
      <w:pPr>
        <w:pStyle w:val="Normal"/>
        <w:spacing w:lineRule="atLeast" w:line="240" w:before="60" w:after="0"/>
        <w:ind w:firstLine="709"/>
        <w:rPr>
          <w:b/>
          <w:b/>
          <w:bCs/>
          <w:u w:val="single"/>
        </w:rPr>
      </w:pPr>
      <w:r>
        <w:rPr>
          <w:b/>
          <w:bCs/>
          <w:u w:val="single"/>
        </w:rPr>
      </w:r>
    </w:p>
    <w:p>
      <w:pPr>
        <w:pStyle w:val="Normal"/>
        <w:spacing w:lineRule="atLeast" w:line="240" w:before="60" w:after="0"/>
        <w:ind w:firstLine="709"/>
        <w:rPr/>
      </w:pPr>
      <w:r>
        <w:rPr>
          <w:b/>
          <w:bCs/>
        </w:rPr>
        <w:t xml:space="preserve">  </w:t>
      </w:r>
      <w:r>
        <w:rPr/>
        <w:t xml:space="preserve"> </w:t>
      </w:r>
      <w:r>
        <w:rPr/>
        <w:t>O Anticristo dirá que é o Messias esperado pelos Judeus, o que talvez cause resistência no: ISLAMÍSMO - BUDÍSMO - ATEÍSMO - HINDUÍSMO - PROTESTANTES...</w:t>
      </w:r>
    </w:p>
    <w:p>
      <w:pPr>
        <w:pStyle w:val="Normal"/>
        <w:spacing w:lineRule="atLeast" w:line="240" w:before="60" w:after="0"/>
        <w:ind w:firstLine="709"/>
        <w:rPr/>
      </w:pPr>
      <w:r>
        <w:rPr/>
        <w:t xml:space="preserve"> </w:t>
      </w:r>
      <w:r>
        <w:rPr/>
        <w:t>O Povo judeu acreditará a princípio, acharão que chegou a hora de dominarem a Terra. Os religiosos de algumas Crenças, com exceção do Catolicísmo, resistirão ao Governo de um messias que se intitulará JudaicoCristão:</w:t>
      </w:r>
    </w:p>
    <w:p>
      <w:pPr>
        <w:pStyle w:val="Normal"/>
        <w:spacing w:lineRule="atLeast" w:line="240" w:before="60" w:after="0"/>
        <w:ind w:firstLine="709"/>
        <w:rPr/>
      </w:pPr>
      <w:r>
        <w:rPr/>
      </w:r>
    </w:p>
    <w:p>
      <w:pPr>
        <w:pStyle w:val="Normal"/>
        <w:spacing w:lineRule="atLeast" w:line="240" w:before="60" w:after="0"/>
        <w:ind w:firstLine="709"/>
        <w:rPr/>
      </w:pPr>
      <w:r>
        <w:rPr/>
        <w:t>Os Budístas, não seguirão um líder mundial Judaico-cristão, isto é, não serão desleais para com o líder mundial Budísta.</w:t>
      </w:r>
    </w:p>
    <w:p>
      <w:pPr>
        <w:pStyle w:val="Normal"/>
        <w:spacing w:lineRule="atLeast" w:line="240" w:before="60" w:after="0"/>
        <w:ind w:firstLine="709"/>
        <w:rPr/>
      </w:pPr>
      <w:r>
        <w:rPr/>
      </w:r>
    </w:p>
    <w:p>
      <w:pPr>
        <w:pStyle w:val="Normal"/>
        <w:spacing w:lineRule="atLeast" w:line="240" w:before="60" w:after="0"/>
        <w:ind w:firstLine="709"/>
        <w:rPr/>
      </w:pPr>
      <w:r>
        <w:rPr/>
        <w:t>Os Muçulmanos, rejeitarão um líder mundial Judaico-Cristão, por lealdade ao Alcorão, a Maomé, e sobretudo por lealdade ao Deus de Abraão (Ibrahim, em Árabe).</w:t>
      </w:r>
    </w:p>
    <w:p>
      <w:pPr>
        <w:pStyle w:val="Normal"/>
        <w:spacing w:lineRule="atLeast" w:line="240" w:before="60" w:after="0"/>
        <w:ind w:firstLine="709"/>
        <w:rPr/>
      </w:pPr>
      <w:r>
        <w:rPr/>
      </w:r>
    </w:p>
    <w:p>
      <w:pPr>
        <w:pStyle w:val="Normal"/>
        <w:spacing w:lineRule="atLeast" w:line="240" w:before="60" w:after="0"/>
        <w:ind w:firstLine="709"/>
        <w:rPr/>
      </w:pPr>
      <w:r>
        <w:rPr/>
        <w:t>Os Híndus, também não renderão culto a um ídolo Judaico-Cristão.</w:t>
      </w:r>
    </w:p>
    <w:p>
      <w:pPr>
        <w:pStyle w:val="Normal"/>
        <w:spacing w:lineRule="atLeast" w:line="240" w:before="60" w:after="0"/>
        <w:ind w:firstLine="709"/>
        <w:rPr/>
      </w:pPr>
      <w:r>
        <w:rPr/>
      </w:r>
    </w:p>
    <w:p>
      <w:pPr>
        <w:pStyle w:val="Normal"/>
        <w:spacing w:lineRule="atLeast" w:line="240" w:before="60" w:after="0"/>
        <w:ind w:firstLine="709"/>
        <w:rPr/>
      </w:pPr>
      <w:r>
        <w:rPr/>
        <w:t xml:space="preserve">Os Protestantes e Evangélicos que não foram incluídos no Arrebatamento/transladação da Igreja de Cristo, não irão se curvar diante da Imagem do Falso messias, em obediência a Bíblia que condena a idolatria (Exodo 20: 4-5 ;  Salmo 115 ; Isaías 42:8 ; Atos 10:25-26 ; Apocalipse 22:8-9,  e outros textos da Bíblia).  E pelo fato de saberem que a Igreja foi raptada por Jesus Cristo, e eles ficaram de fora (Agora, eles terão chance de serem fiéis a Deus, </w:t>
      </w:r>
      <w:r>
        <w:rPr>
          <w:b/>
          <w:bCs/>
        </w:rPr>
        <w:t>embora saibam que todos os que recusarem o domínio e adoração à Imagem da Besta, serão sentenciados a morte, com a desculpa, DE QUE SÃO CONTRA A PAZ, CONTRA A IGUALDADE, CONTRA A FRATERNIDADE MUNDIAL, CONTRA A PROSPERIDADE E O PROGRESSO MUNDIAL. Em resumo: SÃO CONTRA A MOEDA MUNDIAL-Eletrônica-Virtual, CONTRA A RELIGIÃO MUNDIAL, CONTRA O GOVERNANTE MUNDIAL.</w:t>
      </w:r>
    </w:p>
    <w:p>
      <w:pPr>
        <w:pStyle w:val="Normal"/>
        <w:spacing w:lineRule="atLeast" w:line="240" w:before="60" w:after="0"/>
        <w:ind w:firstLine="709"/>
        <w:rPr/>
      </w:pPr>
      <w:r>
        <w:rPr/>
        <w:t xml:space="preserve">O quadro religioso do planeta Terra atual, é permitido por Deus, ou é a vontade de Deus, para restringir a atuação do Anticristo, da Besta, e do Falso Profeta, quando eles se manifestarem nos bastidores mundiais dentro de poucos anos (No momento estão preparando cenário mundial para se manifestarem. Estão camufladamente preparando as áreas: Econômicas, Politicas e Religiosas). </w:t>
      </w:r>
    </w:p>
    <w:p>
      <w:pPr>
        <w:pStyle w:val="Normal"/>
        <w:spacing w:lineRule="atLeast" w:line="240" w:before="60" w:after="0"/>
        <w:ind w:firstLine="709"/>
        <w:rPr/>
      </w:pPr>
      <w:r>
        <w:rPr/>
        <w:t>Esta diversidade religiosa mundial, ou diversidade na busca de Deus, impedirá o Anticristo/Besta  de monopolizar ou globalizar as religiões do mundo, após o Arrebatamento da Noiva de Cristo. Na verdade o zêlo religioso de muitos etnos/povos, será a válvula para a salvação deles (Hebreus 11:6).</w:t>
      </w:r>
    </w:p>
    <w:p>
      <w:pPr>
        <w:pStyle w:val="Normal"/>
        <w:spacing w:lineRule="atLeast" w:line="240" w:before="60" w:after="0"/>
        <w:ind w:firstLine="709"/>
        <w:rPr/>
      </w:pPr>
      <w:r>
        <w:rPr/>
        <w:t>Ousamos dizer, que a existência da JANELA 10/40, após o Arrebatamento da Igreja (Evangélicos e alguns Protestantes), será benção para estes Povos/Etnos, e uma pedra nos própositos de Satanás materializado/Anticristo, (O Anticristo usará a ciência/tecnologia/eletrônica e a informatização como argumento para oferecer um paraiso na Terra).</w:t>
      </w:r>
    </w:p>
    <w:p>
      <w:pPr>
        <w:pStyle w:val="Normal"/>
        <w:spacing w:lineRule="atLeast" w:line="240" w:before="60" w:after="0"/>
        <w:ind w:firstLine="709"/>
        <w:rPr/>
      </w:pPr>
      <w:r>
        <w:rPr/>
        <w:t>Deus sempre preparou antecipadamente o mundo para os seus sábios planos, e não para êxito de Satanás, que digamos de passagem, sempre foi um derrotado pelas Santas Estratégias do Deus da Bíblia.</w:t>
      </w:r>
    </w:p>
    <w:p>
      <w:pPr>
        <w:pStyle w:val="Normal"/>
        <w:spacing w:lineRule="atLeast" w:line="240" w:before="60" w:after="0"/>
        <w:ind w:firstLine="709"/>
        <w:rPr/>
      </w:pPr>
      <w:r>
        <w:rPr/>
      </w:r>
    </w:p>
    <w:p>
      <w:pPr>
        <w:pStyle w:val="Normal"/>
        <w:spacing w:lineRule="atLeast" w:line="240" w:before="60" w:after="0"/>
        <w:ind w:firstLine="709"/>
        <w:rPr/>
      </w:pPr>
      <w:r>
        <w:rPr>
          <w:b/>
          <w:bCs/>
        </w:rPr>
        <w:t xml:space="preserve">NOTA:  Como Servo do Deus da Bíblia, falo estas coisas, sabendo que o seu Espírito Santo e os seus Santos Anjos estão me guardando, até que se cumpra os santos própositos de Deus em minha vida terrena. </w:t>
      </w:r>
    </w:p>
    <w:p>
      <w:pPr>
        <w:pStyle w:val="Normal"/>
        <w:spacing w:lineRule="atLeast" w:line="240" w:before="60" w:after="0"/>
        <w:ind w:firstLine="709"/>
        <w:rPr>
          <w:b/>
          <w:b/>
          <w:bCs/>
        </w:rPr>
      </w:pPr>
      <w:r>
        <w:rPr>
          <w:b/>
          <w:bCs/>
        </w:rPr>
        <w:t xml:space="preserve">   </w:t>
      </w:r>
    </w:p>
    <w:p>
      <w:pPr>
        <w:pStyle w:val="Normal"/>
        <w:spacing w:lineRule="atLeast" w:line="240" w:before="60" w:after="0"/>
        <w:ind w:firstLine="709"/>
        <w:rPr>
          <w:b/>
          <w:b/>
          <w:bCs/>
        </w:rPr>
      </w:pPr>
      <w:r>
        <w:rPr>
          <w:b/>
          <w:bCs/>
        </w:rPr>
        <w:t xml:space="preserve">   </w:t>
      </w:r>
    </w:p>
    <w:p>
      <w:pPr>
        <w:pStyle w:val="Normal"/>
        <w:spacing w:lineRule="atLeast" w:line="240" w:before="60" w:after="0"/>
        <w:ind w:firstLine="709"/>
        <w:rPr>
          <w:b/>
          <w:b/>
          <w:bCs/>
          <w:u w:val="single"/>
        </w:rPr>
      </w:pPr>
      <w:r>
        <w:rPr>
          <w:b/>
          <w:bCs/>
          <w:u w:val="single"/>
        </w:rPr>
      </w:r>
    </w:p>
    <w:p>
      <w:pPr>
        <w:pStyle w:val="Normal"/>
        <w:spacing w:lineRule="atLeast" w:line="240" w:before="60" w:after="0"/>
        <w:ind w:firstLine="709"/>
        <w:rPr>
          <w:b/>
          <w:b/>
          <w:bCs/>
          <w:u w:val="single"/>
        </w:rPr>
      </w:pPr>
      <w:r>
        <w:rPr>
          <w:b/>
          <w:bCs/>
          <w:u w:val="single"/>
        </w:rPr>
        <w:t>OBSERVAÇÃO:</w:t>
      </w:r>
    </w:p>
    <w:p>
      <w:pPr>
        <w:pStyle w:val="Normal"/>
        <w:spacing w:lineRule="atLeast" w:line="240" w:before="60" w:after="0"/>
        <w:ind w:firstLine="709"/>
        <w:rPr>
          <w:b/>
          <w:b/>
          <w:bCs/>
          <w:u w:val="single"/>
        </w:rPr>
      </w:pPr>
      <w:r>
        <w:rPr>
          <w:b/>
          <w:bCs/>
          <w:u w:val="single"/>
        </w:rPr>
      </w:r>
    </w:p>
    <w:p>
      <w:pPr>
        <w:pStyle w:val="Normal"/>
        <w:spacing w:lineRule="atLeast" w:line="240" w:before="60" w:after="0"/>
        <w:ind w:firstLine="709"/>
        <w:rPr/>
      </w:pPr>
      <w:r>
        <w:rPr>
          <w:b/>
          <w:bCs/>
        </w:rPr>
        <w:t>1 - As expressões: “No Início do Terceiro Milênio” e no “Século XXI” não correspondem a uma afirmativa, mas pretendem tão somente indicar probabilidade.</w:t>
      </w:r>
    </w:p>
    <w:p>
      <w:pPr>
        <w:pStyle w:val="Normal"/>
        <w:spacing w:lineRule="atLeast" w:line="240" w:before="60" w:after="0"/>
        <w:ind w:firstLine="709"/>
        <w:rPr>
          <w:b/>
          <w:b/>
          <w:bCs/>
        </w:rPr>
      </w:pPr>
      <w:r>
        <w:rPr>
          <w:b/>
          <w:bCs/>
        </w:rPr>
      </w:r>
    </w:p>
    <w:p>
      <w:pPr>
        <w:pStyle w:val="Normal"/>
        <w:spacing w:lineRule="atLeast" w:line="240" w:before="60" w:after="0"/>
        <w:ind w:firstLine="709"/>
        <w:rPr>
          <w:b/>
          <w:b/>
          <w:bCs/>
        </w:rPr>
      </w:pPr>
      <w:r>
        <w:rPr>
          <w:b/>
          <w:bCs/>
        </w:rPr>
        <w:t>2 - O Sinal de “Mais ou menos” (+-) corresponde a “Aproximadamente” ou “Perto de”. Isto significa que tanto pode ser para mais como para menos.</w:t>
      </w:r>
    </w:p>
    <w:p>
      <w:pPr>
        <w:pStyle w:val="Normal"/>
        <w:spacing w:lineRule="atLeast" w:line="240" w:before="60" w:after="0"/>
        <w:ind w:firstLine="709"/>
        <w:rPr>
          <w:b/>
          <w:b/>
          <w:bCs/>
        </w:rPr>
      </w:pPr>
      <w:r>
        <w:rPr>
          <w:b/>
          <w:bCs/>
        </w:rPr>
      </w:r>
    </w:p>
    <w:p>
      <w:pPr>
        <w:pStyle w:val="Normal"/>
        <w:spacing w:lineRule="atLeast" w:line="240" w:before="60" w:after="0"/>
        <w:ind w:firstLine="709"/>
        <w:rPr/>
      </w:pPr>
      <w:r>
        <w:rPr>
          <w:b/>
          <w:bCs/>
        </w:rPr>
        <w:t>O ARREBATAMENTO DA IGREJA, E A VOLTA DE CRISTO NO INÍCIO DO TERCEIRO MILÊNIO, (SÉCULO XXI)</w:t>
      </w:r>
      <w:r>
        <w:rPr/>
        <w:t xml:space="preserve"> NÃO É UMA AFIRMAÇÃO RADICAL, É UMA DATA APROXIMADA, PARA TERMOS UMA NOÇÃO MAIS CONCRETA DESTE DIA, POIS DEVIDO A NOSSA LIMITAÇÃO HUMANA, CORREMOS O RISCO DE COMETERMOS EQUÍVOCOS. MAS TAMBÉM NÃO PODEMOS IGNORAR OS ESCRITOS BÍBLICOS E OS CUMPRIMENTOS DOS MESMOS NA HISTÓRIA SECULAR. COMO CRISTÃOS GENUÍNOS, PRECISAMOS ESTUDAR A ESCATOLÓGIA BÍBLICA. </w:t>
      </w:r>
    </w:p>
    <w:p>
      <w:pPr>
        <w:pStyle w:val="Normal"/>
        <w:spacing w:lineRule="atLeast" w:line="240" w:before="60" w:after="0"/>
        <w:ind w:firstLine="709"/>
        <w:rPr/>
      </w:pPr>
      <w:r>
        <w:rPr/>
        <w:t>É IMPORTANTE ABRIRMOS ESTA DISCUSSÃO PARA QUE O MUNDO E A IGREJA SEJAM AVISADOS DA PROXIMIDADE DO ARREBATAMENTO DA IGREJA, E DA VOLTA DE  CRISTO.  AFINAL, SABEMOS QUE O DIABO JÁ PREPARA UMA FALSA VERSÃO PARA O ARREBATAMENTO DA IGREJA:  ELE USARÁ UM DETERMINADOS MOVIMENTOS MUNDIAIS, PARA INVENTAR QUE FOI DISCOS VOADORES, E ASSIM ESCONDER AO MUNDO QUE FOI DEUS QUE RAPTOU A IGREJA, ISTO É, A  NOIVA DO SEU FILHO.</w:t>
      </w:r>
    </w:p>
    <w:p>
      <w:pPr>
        <w:pStyle w:val="Normal"/>
        <w:spacing w:lineRule="atLeast" w:line="240" w:before="60" w:after="0"/>
        <w:ind w:firstLine="709"/>
        <w:rPr>
          <w:b/>
          <w:b/>
          <w:bCs/>
          <w:u w:val="single"/>
        </w:rPr>
      </w:pPr>
      <w:r>
        <w:rPr>
          <w:b/>
          <w:bCs/>
          <w:u w:val="single"/>
        </w:rPr>
      </w:r>
    </w:p>
    <w:p>
      <w:pPr>
        <w:pStyle w:val="Normal"/>
        <w:spacing w:lineRule="atLeast" w:line="240" w:before="60" w:after="0"/>
        <w:ind w:firstLine="709"/>
        <w:rPr/>
      </w:pPr>
      <w:r>
        <w:rPr>
          <w:b/>
          <w:bCs/>
          <w:u w:val="single"/>
        </w:rPr>
        <w:t>SEGUE EXPLICAÇÕES SOBRE O CORPO DE CRISTO E O ARREBATAMENTO DA IGREJA.</w:t>
      </w:r>
    </w:p>
    <w:p>
      <w:pPr>
        <w:pStyle w:val="Normal"/>
        <w:spacing w:lineRule="atLeast" w:line="240" w:before="60" w:after="0"/>
        <w:ind w:firstLine="709"/>
        <w:rPr>
          <w:b/>
          <w:b/>
          <w:bCs/>
          <w:u w:val="single"/>
        </w:rPr>
      </w:pPr>
      <w:r>
        <w:rPr>
          <w:b/>
          <w:bCs/>
          <w:u w:val="single"/>
        </w:rPr>
      </w:r>
    </w:p>
    <w:p>
      <w:pPr>
        <w:pStyle w:val="Normal"/>
        <w:spacing w:lineRule="atLeast" w:line="240" w:before="60" w:after="0"/>
        <w:ind w:firstLine="709"/>
        <w:rPr/>
      </w:pPr>
      <w:r>
        <w:rPr/>
        <w:t>SEGUE NA PRÓXIMA PAGINA O DESENHO DE UM CORPO HUMANO (Pessoa) PARA QUE POSSAMOS FALAR DE MANEIRA ILUSTRADA SOBRE COMO SERÁ O ARREBATAMENTO DA IGREJA DE CRISTO, EM RELAÇÃO AS DIVERSAS DENOMINAÇÕES EVANGÉLICAS DO MUNDO.</w:t>
      </w:r>
    </w:p>
    <w:p>
      <w:pPr>
        <w:pStyle w:val="Normal"/>
        <w:spacing w:lineRule="atLeast" w:line="240" w:before="60" w:after="0"/>
        <w:ind w:firstLine="709"/>
        <w:rPr/>
      </w:pPr>
      <w:r>
        <w:rPr/>
        <w:t>O ARREBATAMENTO DA IGREJA OCORRERÁ PARA TODOS OS QUE ESTÃO INSERIDOS NO CORPO DE CRISTO (VEJA FIGURA COMO EXEMPLO). O CORPO DE CRISTO É O SOMATÓRIO DE TODOS OS EVANGÉLICOS DO MUNDO; O CORPO É UM SÓ, MAS ELE TEM MUITOS MEMBROS (DENOMINAÇÕES EVANGÉLICAS).</w:t>
      </w:r>
      <w:r>
        <w:rPr>
          <w:b/>
          <w:bCs/>
        </w:rPr>
        <w:t xml:space="preserve"> I Coríntios 12:20-27 “Pois há muitos membros, mas um só corpo”- “Ora, vós sois o corpo de Cristo e, individualmente, membros deste corpo”.</w:t>
      </w:r>
    </w:p>
    <w:p>
      <w:pPr>
        <w:pStyle w:val="Normal"/>
        <w:spacing w:lineRule="atLeast" w:line="240" w:before="60" w:after="0"/>
        <w:ind w:firstLine="709"/>
        <w:rPr/>
      </w:pPr>
      <w:r>
        <w:rPr/>
        <w:t>SE A SUA IGREJA É EVANGÉLICA, ELA FAZ PARTE DO CORPO DE CRISTO, CONTUDO NÃO BASTA SER FREQUENTADOR DE UMA IGREJA EVANGÉLICA, VOCÊ TEM QUE TER NASCIDO DE NOVO (João 3:3-5), ISTO ACONTECE QUANDO ACEITAMOS JESUS CRISTO COMO NOSSO SENHOR E SALVADOR (João 1:12).  CRISTO VIRÁ ARREBATAR TODOS AQUELES QUE PERTENCEM AO SEU CORPO, ISTO SIGNIFICA QUE DE TODAS AS DENOMINAÇÕES EVANGÉLICAS/PROTESTANTES, HAVERÁ PESSOAS QUE SERÃO INCLUIDAS NO ARREBATAMENTO. CRISTO NÃO VEM BUSCAR MEMBROS DE UMA SÓ DENOMINAÇÃO EVANGÉLICA, POIS COMO FALAMOS, O CORPO DE CRISTO É O SOMATÓRIO DE TODOS OS EVANGÉLICOS DE MUNDO, INDEPENDENTE DO RÓTULO DENOMINACIONAL.</w:t>
      </w:r>
    </w:p>
    <w:p>
      <w:pPr>
        <w:pStyle w:val="Normal"/>
        <w:spacing w:lineRule="atLeast" w:line="240" w:before="60" w:after="0"/>
        <w:ind w:firstLine="709"/>
        <w:rPr/>
      </w:pPr>
      <w:r>
        <w:rPr>
          <w:b/>
          <w:bCs/>
        </w:rPr>
        <w:t xml:space="preserve">MUITAS  IGREJAS EVANGÉLICAS E CRISTÃS ESPALHADAS PELO MUNDO INTEIRO, SERÃO ARREBATADAS. NÃO CITAREMOS AQUI POR FALTA DE ESPAÇO E PARA NÃO CAUSARMOS POLÊMICA E PELO FATO DE ALGUNS LÍDERES NÃO CONHECEREM BEM A ESCATOLOGIA BÍBLICA. </w:t>
      </w:r>
    </w:p>
    <w:p>
      <w:pPr>
        <w:pStyle w:val="Normal"/>
        <w:spacing w:lineRule="atLeast" w:line="240" w:before="60" w:after="0"/>
        <w:ind w:firstLine="709"/>
        <w:rPr>
          <w:b/>
          <w:b/>
          <w:bCs/>
        </w:rPr>
      </w:pPr>
      <w:r>
        <w:rPr>
          <w:b/>
          <w:bCs/>
        </w:rPr>
        <w:t xml:space="preserve">Deixaremos a ilustração de um corpo-pessoa para que você entenda, que as Denominações Evangélicas/Cristãs são pedaços do corpo.  As Denominações estariam encaixadas mais ou menos assim: </w:t>
      </w:r>
    </w:p>
    <w:p>
      <w:pPr>
        <w:pStyle w:val="Normal"/>
        <w:spacing w:lineRule="atLeast" w:line="240" w:before="60" w:after="0"/>
        <w:ind w:firstLine="709"/>
        <w:rPr/>
      </w:pPr>
      <w:r>
        <w:rPr>
          <w:b/>
          <w:bCs/>
        </w:rPr>
        <w:t xml:space="preserve">A mão, o pé, o antebraço, a coxa, a perna, o dedo, a boca, o ouvido, o nariz, o joelho, o peito, as costas...  - I Coríntios 12:20-27 - João 17:21 - Salmo 133:1.     </w:t>
      </w:r>
    </w:p>
    <w:p>
      <w:pPr>
        <w:pStyle w:val="Normal"/>
        <w:spacing w:lineRule="atLeast" w:line="240" w:before="60" w:after="0"/>
        <w:ind w:firstLine="709"/>
        <w:rPr/>
      </w:pPr>
      <w:r>
        <w:rPr>
          <w:b/>
          <w:bCs/>
        </w:rPr>
        <w:t>OBSERVAÇÃO: Os Católicos parece que não tem parte no Arrebatamento, devido desvios doutrinários. Os mesmos não dão a impressão de serem Monoteístas (Eles teorizam isto - mas na prática não parece ser. Parece ser religião Politeísta na sua forma de prestar culto).</w:t>
      </w:r>
    </w:p>
    <w:p>
      <w:pPr>
        <w:pStyle w:val="Normal"/>
        <w:spacing w:lineRule="atLeast" w:line="240" w:before="60" w:after="0"/>
        <w:ind w:firstLine="709"/>
        <w:rPr/>
      </w:pPr>
      <w:r>
        <w:rPr>
          <w:b/>
          <w:bCs/>
        </w:rPr>
        <w:t xml:space="preserve">É bom que fique esclarecido, que o Cabeça da Igreja é o SENHOR JESUS CRISTO, e que todos os membros do Corpo/denominações precisam estar em comunhão estreita com Ele para que sejam incluidos na Benção do ARREBATAMENTO que acontecerá futura e brevemente. O Espirito  Santo representa Jesus Cristo na Terra e habita na Igreja/Denominações Evangélicas/Protestantes/ e Cristãs genuínamente, e é quem nos conduzirá ao encontro do Senhor nas nuvens.  O Arrebatamento dos Cristãos Bíblicos ocorrerá simultaneamente, quer dizer, num abrir e piscar de olhos eles serão transladados por Cristo para estarem para sempre com Ele. Os que morreram em Cristo serão ressuscitados nesta hora e se unirão aos crentes vivos que receberão nesta hora a imortalidade e a glorificação de seus corpos, em seguida todos eles estarão no Céu diante do trono para receberem os seus galardões/recompensas por tudo que fizeram em prol do Reino de Deus, após as suas conversões. - I Coríntios 3:14-15.  Aleluia!   Amém.     II Coríntios 13:13 </w:t>
      </w:r>
      <w:r>
        <w:rPr/>
        <w:t xml:space="preserve">      </w:t>
      </w:r>
    </w:p>
    <w:p>
      <w:pPr>
        <w:pStyle w:val="Normal"/>
        <w:spacing w:lineRule="atLeast" w:line="240" w:before="60" w:after="0"/>
        <w:ind w:firstLine="709"/>
        <w:rPr/>
      </w:pPr>
      <w:r>
        <w:rPr/>
      </w:r>
    </w:p>
    <w:p>
      <w:pPr>
        <w:pStyle w:val="Normal"/>
        <w:spacing w:lineRule="atLeast" w:line="240" w:before="60" w:after="0"/>
        <w:ind w:firstLine="709"/>
        <w:rPr/>
      </w:pPr>
      <w:r>
        <w:rPr/>
      </w:r>
    </w:p>
    <w:p>
      <w:pPr>
        <w:pStyle w:val="Normal"/>
        <w:spacing w:lineRule="atLeast" w:line="240" w:before="60" w:after="0"/>
        <w:ind w:firstLine="709"/>
        <w:rPr/>
      </w:pPr>
      <w:r>
        <w:rPr/>
      </w:r>
    </w:p>
    <w:p>
      <w:pPr>
        <w:pStyle w:val="Normal"/>
        <w:spacing w:lineRule="atLeast" w:line="240" w:before="60" w:after="0"/>
        <w:ind w:firstLine="709"/>
        <w:rPr/>
      </w:pPr>
      <w:r>
        <w:rPr/>
      </w:r>
    </w:p>
    <w:p>
      <w:pPr>
        <w:pStyle w:val="Normal"/>
        <w:rPr/>
      </w:pPr>
      <w:r>
        <w:pict>
          <v:shape id="shape_0" coordsize="10295,21513" path="m3927,665l3537,884l3138,1256l3032,1494l3189,2007l3189,2296l3484,2748l3766,2910l3694,3288l3378,3611l1752,4187l0,7186l1941,9505l2539,8359l2048,7870l1729,7454l1523,7101l2099,6521l2930,8251l2539,8359l2151,9124l2719,9468l2382,12326l2646,12326l2382,15614l2279,17161l2382,20650l2696,20757l2719,21274l2930,21383l3295,21436l3660,21350l3897,21168l3927,20683l4209,20500l4209,17397l4447,14495l4818,12571l5102,12571l5541,15291l5729,15668l5961,18279l6327,20524l6539,20703l6557,21383l6715,21512l6957,21512l7220,21512l7608,21327l7998,21114l8448,20974l9067,20470l9118,20255l8908,20128l8155,20203l8257,20073l7343,15903l7448,15455l7343,14811l7186,12146l7474,11693l6643,8359l6643,7241l6927,5209l7820,4919l8656,4459l8859,4136l9677,2589l9465,2138l9592,2083l9749,2007l9906,1762l10014,1547l9979,1395l10086,1129l10033,1021l10063,808l10014,644l10189,245l10294,32l10243,0l10136,107l10014,301l9834,589l9573,986l9363,1042l9330,857l9307,665l9275,513l9151,460l9203,698l8964,1129l8889,1870l8804,1794l8312,2967l8049,3256l8104,3364l7943,3288l7657,3417l6539,3522l5541,3417l5386,3522l5119,3309l5437,2460l5386,2138l5468,1870l5468,1494l5678,1363l5572,1363l5678,1256l5308,1129l4997,827l4659,751l4260,568l3927,665e" fillcolor="black" stroked="f" o:allowincell="f" style="position:absolute;margin-left:607.55pt;margin-top:291.1pt;width:291.75pt;height:609.75pt;mso-wrap-style:none;v-text-anchor:middle;mso-position-horizontal-relative:page;mso-position-vertical-relative:page">
            <v:fill o:detectmouseclick="t" type="solid" color2="white"/>
            <v:stroke color="#3465a4" joinstyle="round" endcap="flat"/>
            <w10:wrap type="none"/>
          </v:shape>
        </w:pict>
      </w:r>
      <w:r>
        <w:rPr/>
        <w:t>+- 6000 Anos de História (6 dias ou 6 Hs. de Deus)</w:t>
      </w:r>
    </w:p>
    <w:p>
      <w:pPr>
        <w:pStyle w:val="Normal"/>
        <w:rPr/>
      </w:pPr>
      <w:r>
        <w:rPr/>
        <w:t>De Adão ao Arrebatamento da Igreja, e a Volta de Cristo.</w:t>
      </w:r>
    </w:p>
    <w:p>
      <w:pPr>
        <w:pStyle w:val="Normal"/>
        <w:rPr/>
      </w:pPr>
      <w:r>
        <w:rPr/>
        <w:t xml:space="preserve">                                       </w:t>
      </w:r>
    </w:p>
    <w:p>
      <w:pPr>
        <w:pStyle w:val="Normal"/>
        <w:jc w:val="center"/>
        <w:rPr/>
      </w:pPr>
      <w:r>
        <w:rPr/>
        <w:t xml:space="preserve"> </w:t>
      </w:r>
      <w:r>
        <w:rPr>
          <w:b/>
          <w:bCs/>
        </w:rPr>
        <w:t>ANTES DE ISRAEL</w:t>
      </w:r>
    </w:p>
    <w:p>
      <w:pPr>
        <w:pStyle w:val="Normal"/>
        <w:rPr/>
      </w:pPr>
      <w:r>
        <w:rPr/>
      </w:r>
    </w:p>
    <w:p>
      <w:pPr>
        <w:pStyle w:val="Normal"/>
        <w:rPr>
          <w:b/>
          <w:b/>
          <w:bCs/>
        </w:rPr>
      </w:pPr>
      <w:r>
        <w:rPr>
          <w:b/>
          <w:bCs/>
        </w:rPr>
        <w:t>Raça Humana</w:t>
      </w:r>
    </w:p>
    <w:p>
      <w:pPr>
        <w:pStyle w:val="Normal"/>
        <w:rPr>
          <w:b/>
          <w:b/>
          <w:bCs/>
        </w:rPr>
      </w:pPr>
      <w:r>
        <w:rPr>
          <w:b/>
          <w:bCs/>
        </w:rPr>
        <w:t>Harmonia                         Raça Humana    Raça Humana        e dos idiomas</w:t>
      </w:r>
    </w:p>
    <w:p>
      <w:pPr>
        <w:pStyle w:val="Normal"/>
        <w:rPr>
          <w:b/>
          <w:b/>
          <w:bCs/>
        </w:rPr>
      </w:pPr>
      <w:r>
        <w:rPr>
          <w:b/>
          <w:bCs/>
        </w:rPr>
        <w:t>Eva                  R.H.          Corrupção         Extermínio            Origem das Nações</w:t>
      </w:r>
    </w:p>
    <w:p>
      <w:pPr>
        <w:pStyle w:val="Normal"/>
        <w:rPr>
          <w:b/>
          <w:b/>
          <w:bCs/>
        </w:rPr>
      </w:pPr>
      <w:r>
        <w:rPr>
          <w:b/>
          <w:bCs/>
        </w:rPr>
        <w:t xml:space="preserve">Adão               Queda      Caim/Abel           Dilúvio                  Torre de Babel                          </w:t>
      </w:r>
    </w:p>
    <w:p>
      <w:pPr>
        <w:pStyle w:val="Normal"/>
        <w:rPr>
          <w:b/>
          <w:b/>
          <w:bCs/>
        </w:rPr>
      </w:pPr>
      <w:r>
        <w:rPr>
          <w:b/>
          <w:bCs/>
        </w:rPr>
        <w:t xml:space="preserve">I-------I------I----------I----------I----------    </w:t>
      </w:r>
    </w:p>
    <w:p>
      <w:pPr>
        <w:pStyle w:val="Normal"/>
        <w:rPr>
          <w:b/>
          <w:b/>
          <w:bCs/>
        </w:rPr>
      </w:pPr>
      <w:r>
        <w:rPr>
          <w:b/>
          <w:bCs/>
        </w:rPr>
        <w:t xml:space="preserve">1-               2-             3-                    4-                      5-             </w:t>
      </w:r>
    </w:p>
    <w:p>
      <w:pPr>
        <w:pStyle w:val="Normal"/>
        <w:rPr/>
      </w:pPr>
      <w:r>
        <w:rPr/>
        <w:t xml:space="preserve">+- 2000 Anos de História, Arrebatamento de </w:t>
      </w:r>
    </w:p>
    <w:p>
      <w:pPr>
        <w:pStyle w:val="Normal"/>
        <w:rPr/>
      </w:pPr>
      <w:r>
        <w:rPr/>
        <w:t xml:space="preserve">Enoque. (2 Dias ou 2 Horas de Deus)                              </w:t>
      </w:r>
    </w:p>
    <w:p>
      <w:pPr>
        <w:pStyle w:val="Normal"/>
        <w:rPr/>
      </w:pPr>
      <w:r>
        <w:rPr/>
        <w:t xml:space="preserve">               </w:t>
      </w:r>
    </w:p>
    <w:p>
      <w:pPr>
        <w:pStyle w:val="Normal"/>
        <w:jc w:val="center"/>
        <w:rPr/>
      </w:pPr>
      <w:r>
        <w:rPr/>
        <w:t xml:space="preserve">    </w:t>
      </w:r>
      <w:r>
        <w:rPr>
          <w:b/>
          <w:bCs/>
        </w:rPr>
        <w:t>ISRAEL</w:t>
      </w:r>
    </w:p>
    <w:p>
      <w:pPr>
        <w:pStyle w:val="Normal"/>
        <w:rPr/>
      </w:pPr>
      <w:r>
        <w:rPr/>
        <w:t xml:space="preserve">                                                                                                                                                                                                                                                                        </w:t>
      </w:r>
    </w:p>
    <w:p>
      <w:pPr>
        <w:pStyle w:val="Normal"/>
        <w:rPr>
          <w:b/>
          <w:b/>
          <w:bCs/>
        </w:rPr>
      </w:pPr>
      <w:r>
        <w:rPr>
          <w:b/>
          <w:bCs/>
        </w:rPr>
        <w:t xml:space="preserve">da Nação de Israel                                                                                  Dispersão              </w:t>
      </w:r>
    </w:p>
    <w:p>
      <w:pPr>
        <w:pStyle w:val="Normal"/>
        <w:rPr>
          <w:b/>
          <w:b/>
          <w:bCs/>
        </w:rPr>
      </w:pPr>
      <w:r>
        <w:rPr>
          <w:b/>
          <w:bCs/>
        </w:rPr>
        <w:t xml:space="preserve">Surgimento                                                                                              Cativeiro e </w:t>
      </w:r>
    </w:p>
    <w:p>
      <w:pPr>
        <w:pStyle w:val="Normal"/>
        <w:rPr>
          <w:b/>
          <w:b/>
          <w:bCs/>
        </w:rPr>
      </w:pPr>
      <w:r>
        <w:rPr>
          <w:b/>
          <w:bCs/>
        </w:rPr>
        <w:t xml:space="preserve">Abraão                    Cativeiro            Os Juizes            Os Reis            Segundo </w:t>
      </w:r>
    </w:p>
    <w:p>
      <w:pPr>
        <w:pStyle w:val="Normal"/>
        <w:rPr>
          <w:b/>
          <w:b/>
          <w:bCs/>
        </w:rPr>
      </w:pPr>
      <w:r>
        <w:rPr>
          <w:b/>
          <w:bCs/>
        </w:rPr>
        <w:t>I--400 anos---I--400 anos--I--400 anos--I--400 anos-I-----</w:t>
      </w:r>
    </w:p>
    <w:p>
      <w:pPr>
        <w:pStyle w:val="Normal"/>
        <w:rPr/>
      </w:pPr>
      <w:r>
        <w:rPr>
          <w:b/>
          <w:bCs/>
        </w:rPr>
        <w:t>1-                       2-                    3-                     4-</w:t>
      </w:r>
      <w:r>
        <w:rPr/>
        <w:t xml:space="preserve">                  </w:t>
      </w:r>
      <w:r>
        <w:rPr>
          <w:b/>
          <w:bCs/>
        </w:rPr>
        <w:t>5-</w:t>
      </w:r>
      <w:r>
        <w:rPr/>
        <w:t xml:space="preserve">       </w:t>
      </w:r>
    </w:p>
    <w:p>
      <w:pPr>
        <w:pStyle w:val="Normal"/>
        <w:rPr/>
      </w:pPr>
      <w:r>
        <w:rPr/>
        <w:t>+- 2000 Anos de História do Povo Judeu,</w:t>
      </w:r>
    </w:p>
    <w:p>
      <w:pPr>
        <w:pStyle w:val="Normal"/>
        <w:rPr/>
      </w:pPr>
      <w:r>
        <w:rPr/>
        <w:t xml:space="preserve">Arrebatamento de Elias. (2 Dias ou 2 Hs. de Deus) </w:t>
      </w:r>
    </w:p>
    <w:p>
      <w:pPr>
        <w:pStyle w:val="Normal"/>
        <w:rPr/>
      </w:pPr>
      <w:r>
        <w:rPr/>
        <w:t xml:space="preserve"> </w:t>
      </w:r>
      <w:r>
        <w:rPr>
          <w:b/>
          <w:bCs/>
        </w:rPr>
        <w:t xml:space="preserve">  </w:t>
      </w:r>
    </w:p>
    <w:p>
      <w:pPr>
        <w:pStyle w:val="Normal"/>
        <w:jc w:val="left"/>
        <w:rPr/>
      </w:pPr>
      <w:r>
        <w:rPr>
          <w:b/>
          <w:bCs/>
        </w:rPr>
        <w:t xml:space="preserve"> </w:t>
      </w:r>
      <w:r>
        <w:rPr/>
        <w:t xml:space="preserve">                                        </w:t>
      </w:r>
      <w:r>
        <w:rPr>
          <w:b/>
          <w:bCs/>
        </w:rPr>
        <w:t xml:space="preserve">IGREJA             </w:t>
      </w:r>
      <w:r>
        <w:rPr/>
        <w:t xml:space="preserve">        </w:t>
      </w:r>
    </w:p>
    <w:p>
      <w:pPr>
        <w:pStyle w:val="Normal"/>
        <w:rPr/>
      </w:pPr>
      <w:r>
        <w:rPr/>
        <w:t xml:space="preserve">                                                                                                         </w:t>
      </w:r>
      <w:r>
        <w:rPr>
          <w:b/>
          <w:bCs/>
        </w:rPr>
        <w:t xml:space="preserve">Arrebatamento da Igreja                        </w:t>
      </w:r>
    </w:p>
    <w:p>
      <w:pPr>
        <w:pStyle w:val="Normal"/>
        <w:rPr>
          <w:b/>
          <w:b/>
          <w:bCs/>
        </w:rPr>
      </w:pPr>
      <w:r>
        <w:rPr>
          <w:b/>
          <w:bCs/>
        </w:rPr>
        <w:t xml:space="preserve">                                                                                                         </w:t>
      </w:r>
      <w:r>
        <w:rPr>
          <w:b/>
          <w:bCs/>
        </w:rPr>
        <w:t>Evangelização Mundial</w:t>
      </w:r>
    </w:p>
    <w:p>
      <w:pPr>
        <w:pStyle w:val="Normal"/>
        <w:rPr>
          <w:b/>
          <w:b/>
          <w:bCs/>
        </w:rPr>
      </w:pPr>
      <w:r>
        <w:rPr>
          <w:b/>
          <w:bCs/>
        </w:rPr>
        <w:t xml:space="preserve"> </w:t>
      </w:r>
      <w:r>
        <w:rPr>
          <w:b/>
          <w:bCs/>
        </w:rPr>
        <w:t xml:space="preserve">Romanos         Bárbaros          Vickings         Sarracenos            Mateus 24:14 e Atos1:8      </w:t>
      </w:r>
    </w:p>
    <w:p>
      <w:pPr>
        <w:pStyle w:val="Normal"/>
        <w:rPr>
          <w:b/>
          <w:b/>
          <w:bCs/>
        </w:rPr>
      </w:pPr>
      <w:r>
        <w:rPr>
          <w:b/>
          <w:bCs/>
        </w:rPr>
        <w:t>I- 400 anos -I-400 anos -I-400 anos-I-400 anos- I--400 anos------</w:t>
      </w:r>
    </w:p>
    <w:p>
      <w:pPr>
        <w:pStyle w:val="Normal"/>
        <w:rPr/>
      </w:pPr>
      <w:r>
        <w:rPr>
          <w:b/>
          <w:bCs/>
        </w:rPr>
        <w:t>0                   400                800             1200               1600 a 2000... (+-)</w:t>
      </w:r>
      <w:r>
        <w:rPr/>
        <w:t xml:space="preserve">                      </w:t>
      </w:r>
    </w:p>
    <w:p>
      <w:pPr>
        <w:pStyle w:val="Normal"/>
        <w:rPr>
          <w:b/>
          <w:b/>
          <w:bCs/>
        </w:rPr>
      </w:pPr>
      <w:r>
        <w:rPr>
          <w:b/>
          <w:bCs/>
        </w:rPr>
        <w:t>1-                    2-                     3-                   4-                      5-</w:t>
      </w:r>
    </w:p>
    <w:p>
      <w:pPr>
        <w:pStyle w:val="Normal"/>
        <w:rPr/>
      </w:pPr>
      <w:r>
        <w:rPr/>
        <w:t>+- 2000 Anos de História da Igreja de Cristo,</w:t>
      </w:r>
    </w:p>
    <w:p>
      <w:pPr>
        <w:pStyle w:val="Normal"/>
        <w:rPr/>
      </w:pPr>
      <w:r>
        <w:rPr/>
        <w:t>Arrebatamento da Igreja, e a Volta de Cristo.</w:t>
      </w:r>
    </w:p>
    <w:p>
      <w:pPr>
        <w:pStyle w:val="Normal"/>
        <w:rPr/>
      </w:pPr>
      <w:r>
        <w:rPr/>
        <w:t xml:space="preserve">(2 Dias ou 2 Hs. de Deus) </w:t>
      </w:r>
    </w:p>
    <w:p>
      <w:pPr>
        <w:pStyle w:val="Normal"/>
        <w:rPr/>
      </w:pPr>
      <w:r>
        <w:rPr/>
      </w:r>
    </w:p>
    <w:p>
      <w:pPr>
        <w:pStyle w:val="Normal"/>
        <w:rPr/>
      </w:pPr>
      <w:r>
        <w:rPr/>
      </w:r>
    </w:p>
    <w:p>
      <w:pPr>
        <w:pStyle w:val="Normal"/>
        <w:jc w:val="center"/>
        <w:rPr/>
      </w:pPr>
      <w:r>
        <mc:AlternateContent>
          <mc:Choice Requires="wps">
            <w:drawing>
              <wp:anchor behindDoc="1" distT="0" distB="0" distL="0" distR="0" simplePos="0" locked="0" layoutInCell="0" allowOverlap="1" relativeHeight="70">
                <wp:simplePos x="0" y="0"/>
                <wp:positionH relativeFrom="column">
                  <wp:posOffset>6816725</wp:posOffset>
                </wp:positionH>
                <wp:positionV relativeFrom="paragraph">
                  <wp:posOffset>123825</wp:posOffset>
                </wp:positionV>
                <wp:extent cx="5951855" cy="8656955"/>
                <wp:effectExtent l="25400" t="25400" r="25400" b="25400"/>
                <wp:wrapNone/>
                <wp:docPr id="2" name=""/>
                <a:graphic xmlns:a="http://schemas.openxmlformats.org/drawingml/2006/main">
                  <a:graphicData uri="http://schemas.microsoft.com/office/word/2010/wordprocessingShape">
                    <wps:wsp>
                      <wps:cNvSpPr/>
                      <wps:nvSpPr>
                        <wps:cNvPr id="0" name=""/>
                        <wps:cNvSpPr/>
                      </wps:nvSpPr>
                      <wps:spPr>
                        <a:xfrm>
                          <a:off x="0" y="0"/>
                          <a:ext cx="5951880" cy="8656920"/>
                        </a:xfrm>
                        <a:prstGeom prst="rect">
                          <a:avLst/>
                        </a:prstGeom>
                        <a:noFill/>
                        <a:ln w="50760">
                          <a:solidFill>
                            <a:srgbClr val="000000"/>
                          </a:solidFill>
                          <a:round/>
                        </a:ln>
                      </wps:spPr>
                      <wps:bodyPr/>
                    </wps:wsp>
                  </a:graphicData>
                </a:graphic>
              </wp:anchor>
            </w:drawing>
          </mc:Choice>
          <mc:Fallback>
            <w:pict>
              <v:rect id="shape_0" stroked="t" o:allowincell="f" style="position:absolute;margin-left:536.75pt;margin-top:9.75pt;width:468.6pt;height:681.6pt;mso-wrap-style:none;v-text-anchor:middle">
                <v:fill o:detectmouseclick="t" on="false"/>
                <v:stroke color="black" weight="50760" joinstyle="round" endcap="flat"/>
                <w10:wrap type="none"/>
              </v:rect>
            </w:pict>
          </mc:Fallback>
        </mc:AlternateContent>
      </w:r>
      <w:r>
        <w:rPr/>
        <w:t>(MATEUS 25:1 a 12)</w:t>
      </w:r>
    </w:p>
    <w:p>
      <w:pPr>
        <w:pStyle w:val="Normal"/>
        <w:jc w:val="center"/>
        <w:rPr>
          <w:u w:val="single"/>
        </w:rPr>
      </w:pPr>
      <w:r>
        <w:rPr>
          <w:u w:val="single"/>
        </w:rPr>
        <w:t>AS DEZ VIRGENS E O NOIVO ARREBATANDO A NOIVA</w:t>
      </w:r>
    </w:p>
    <w:p>
      <w:pPr>
        <w:pStyle w:val="Normal"/>
        <w:rPr/>
      </w:pPr>
      <w:r>
        <w:rPr/>
      </w:r>
    </w:p>
    <w:p>
      <w:pPr>
        <w:pStyle w:val="Normal"/>
        <w:rPr/>
      </w:pPr>
      <w:r>
        <w:rPr/>
      </w:r>
    </w:p>
    <w:p>
      <w:pPr>
        <w:pStyle w:val="Normal"/>
        <w:rPr/>
      </w:pPr>
      <w:r>
        <w:rPr/>
        <w:t xml:space="preserve">   </w:t>
      </w:r>
      <w:r>
        <w:rPr/>
        <w:t xml:space="preserve">Esta parábola nos fala a respeito do Reino de Deus/Igreja e do Arrebatamento da Igreja de Cristo. É interessante observar que nem todos que se dizem cristãos o são de verdade. 50% destas virgens eram cristãos que nasceram de novo e 50% eram cristãos nominais. </w:t>
      </w:r>
    </w:p>
    <w:p>
      <w:pPr>
        <w:pStyle w:val="Normal"/>
        <w:rPr/>
      </w:pPr>
      <w:r>
        <w:rPr/>
        <w:t xml:space="preserve">   </w:t>
      </w:r>
      <w:r>
        <w:rPr/>
        <w:t>O interessante  é que todas elas conheciam a doutrina da Segunda  Vinda de Jesus Cristo. Mas com o decorrer dos secúlos, as mesmas acharam que a Segunda Vinda de Cristo estava demorando muito, afinal, são mais de 19 secúlos de espera. As mesmas acabaram ficando indiferentes em relação a Escatologia bíblica e dormiram. Note que quem esta dormindo não percebe o que acontece em volta.</w:t>
      </w:r>
    </w:p>
    <w:p>
      <w:pPr>
        <w:pStyle w:val="Normal"/>
        <w:rPr/>
      </w:pPr>
      <w:r>
        <w:rPr/>
        <w:t xml:space="preserve">   </w:t>
      </w:r>
      <w:r>
        <w:rPr/>
        <w:t>Mas, Deus na sua bondade, compreende que a espera realmente foi longa, por isto estará levantando Homens/Ministérios para avisar à igreja que a meia noite se aproxima e que o noivo  está chegando, na verdade é uma exortação: Saí ao seu encontro. Parece que a exortação foi aceita, pois todas as virgens se levantaram e se prepararam para o encontro.</w:t>
      </w:r>
    </w:p>
    <w:p>
      <w:pPr>
        <w:pStyle w:val="Normal"/>
        <w:rPr/>
      </w:pPr>
      <w:r>
        <w:rPr/>
        <w:t xml:space="preserve">   </w:t>
      </w:r>
      <w:r>
        <w:rPr/>
        <w:t xml:space="preserve">Entendemos que a meia noite do texto se refere a meia noite espiritual da humanidade (não é de relógio terreno, nem poderia ser por causa do fuso horário), e que isto coincide com o início ano 2000. Pois na verdade a terra estará completando +- 6000 anos no ano 2000. Sabemos que de Adão até o nascimento de Jesus se passaram +- 4000 anos, e do nascimento de Jesus até hoje 2000 anos. Como o pecado entrou no mundo lá em Genesis capítulo 3, entendemos que a noite espiritual começou simultaneamente nesta epóca. Afinal, trevas é figura do pecado. Observemos que em Efésios 6:12 esta escrito: “...contra os poderes deste MUNDO TENEBROSO”, aqui esta revelado que o planeta terra encontra-se numa noite espiritual. Na verdade o mundo esta mergulhado em trevas espirituais, não é de se admirar que a meia noite o noivo/Jesus Vem, pois isto quer dizer que quando o mundo estiver no auge do pecado ou da escuridão, Deus permitirá a manifestação ao Anticristo. E também é necessário a retirada da Igreja de Cristo Jesus da terra, para que a noite espiritual da humanidade atinja o seu auge. A Igreja de Cristo é como a lua a refletir o Sol da Justiça que é Jesus Cristo. A meia noite espiritual da humanidade não contará com a presença da lua (Igreja de Cristo), e nem com as estrelas (Crentes resplandecendo como astros no meio de uma geração corrupta e perversa). Por isto é que Jesus Cristo falou que nunca houve dia igual e nem haverá, a grande tribulação se iniciará com a retirada da Igreja de Cristo da terra, nesta epóca haverá a encarnação das Trevas (Satanás se materializando num corpo humano), este período será dividido em dois períodos de tres anos e meio cada um. No primeiro período ele dirá que é o “Messias”, no segundo período ele dirá que é “Deus”. Uma parte da humanidade acreditará nas suas afirmações, outra não! Talvez um dos motivos pelos os quais um percentual de pessoas não acreditará nele, será pelo fato de que a natureza estará completamente desordenada com grande catastrofes mundiais (O homem poderá se prostar diante de Satanás/Anticristo, mas a natureza não! Pois ela conhece o seu Criador). </w:t>
      </w:r>
    </w:p>
    <w:p>
      <w:pPr>
        <w:pStyle w:val="Normal"/>
        <w:rPr/>
      </w:pPr>
      <w:r>
        <w:rPr/>
        <w:t xml:space="preserve">   </w:t>
      </w:r>
      <w:r>
        <w:rPr/>
        <w:t>Podemos dizer que o planeta esta caminhando para a meia-noite espiritual da humanidade, não é de se admirar que o Anticristo venha num momento de densas trevas. Mas também percebemos que após a meia noite  espiritual da humanidade, os Cristãos Evangélicos do planeta terra serão tirados da terra e levados para a presença da Luz Perfeita que é Deus. Como Enoque e Elias foram raptados da terra e levados ao Céu, assim acontecerá com a Igreja de Jesus Cristo. Vemos no Apocalipse várias vezes a expressão “Eis que Cedo Venho”, quem sabe isto pode significar, que nos primeiro anos do ano 6000 (início do terceiro milênio), a Igreja de Cristo entrará nas Bodas do Cordeiro??? Sabemos que estas coisas ocorrerão. Talvez, não com a precisão do nosso calendário, pois pode haver erros no mesmo.</w:t>
      </w:r>
    </w:p>
    <w:p>
      <w:pPr>
        <w:pStyle w:val="Normal"/>
        <w:rPr/>
      </w:pPr>
      <w:r>
        <w:rPr/>
        <w:t xml:space="preserve">   </w:t>
      </w:r>
      <w:r>
        <w:rPr/>
        <w:t>Na verdade não estamos querendo marcar data da Volta de Jesus ou do Arrebatamento, mas sim, falarmos de épocas aproximadas, e  mostrarmos a cronologia bíblica que esta se desenrolando diante dos nossos olhos. Afinal, Mateus 25:6 diz: “Mas, à meia noite ouviu-se um grito: Aí vem o noivo, saí ao seu encontro”.</w:t>
      </w:r>
    </w:p>
    <w:p>
      <w:pPr>
        <w:pStyle w:val="Normal"/>
        <w:rPr/>
      </w:pPr>
      <w:r>
        <w:rPr/>
        <w:t xml:space="preserve">   </w:t>
      </w:r>
      <w:r>
        <w:rPr/>
        <w:t>Entendemos que a falsa ciência como Paulo diz, será sem dúvida instrumento do Anticristo para implantar um Império Mundial logo após a transladação da Igreja de Cristo. É só olharmos o contexto mundial e a globalização da Econômia, Politica, Religião. Percebemos como esta avançando a montagem do palco mundial para o Advento de um Super Homem, com promessas de paz, prosperidade e harmonia para o planeta. Com o avanço da Informática e das Telecomunicações, já se houve a ilusão de que uma Nova Era esta chegando para a humanidade.      OBS.:    Paulo fala da FALSA CIÊNCIA, querendo se referir A CIÊNCIA QUE NÃO ACREDITA EM DEUS E NEM O OBEDECE, MAS SE INTITULA:  - SOU A SUBSTITUTA DE DEUS.</w:t>
      </w:r>
    </w:p>
    <w:p>
      <w:pPr>
        <w:pStyle w:val="Normal"/>
        <w:rPr/>
      </w:pPr>
      <w:r>
        <w:rPr/>
        <w:t xml:space="preserve">   </w:t>
      </w:r>
      <w:r>
        <w:rPr/>
        <w:t xml:space="preserve">Queremos dizer aqui que após +- 6000 anos de rebelião contra o Criador, o mundo não estará entrando num paraiso artificial como muitos estão prometendo, mas estarão entrando sim entrando no auge da insubmissão e afrontando Deus como nunca, pois a trindade: Econômia virtual, Politica virtual, Religião virtual, nada mais é do que uma louca e obstinada tentativa de se imitar o Pai, o Filho, e o Espírito Santo. Vemos na Bíblia o número 666 revelando a vinda de 3 líderes mundiais, ou de 3 sistemas mundiais que ousarão prometer o paraiso terrestre aos rebeldes e irreverentes pecadores deste planeta, que esta velho e em avançado estado de putrefação. </w:t>
      </w:r>
    </w:p>
    <w:p>
      <w:pPr>
        <w:pStyle w:val="Normal"/>
        <w:rPr/>
      </w:pPr>
      <w:r>
        <w:rPr/>
        <w:t xml:space="preserve">   </w:t>
      </w:r>
      <w:r>
        <w:rPr/>
        <w:t>Deus não permitiu o avanço da ciência em secúlos anteriores, porque sabia que o Diabo iria usar o paraiso cientifico e tecnológico para iludir a raça humana mais uma vez. Não é de se admirar que um homem muito inteligente considerado gênio surgirá daqui a pouco com soluções para humanidade, e que se intitulará deus e exigirá culto universal, quando talvez de dentro de um Templo, via satélite e interligados com os computadores do mundo, fizer demostrações de controle total da humanidade (Controle Econômico, Politico e Religioso). Não é de se admirar, se primeiro ele levar a humanidade para um mundo virtual. Pois com a busca da Inteligência Artificial, surge uma oportunidade singular para Satanás presentear a raça humana com o desejado Homem Artificial; não tão artificial assim, pois Satanás não perderá esta oportunidade de possuir este corpo informatizado, afinal, ele entrou em uma serpente num paraiso vegetal, como perderá esta oportunidade de penetrar num jardim informatizado, satélitezado, plugado, virtualizado???</w:t>
      </w:r>
    </w:p>
    <w:p>
      <w:pPr>
        <w:pStyle w:val="Normal"/>
        <w:rPr/>
      </w:pPr>
      <w:r>
        <w:rPr/>
        <w:t xml:space="preserve">   </w:t>
      </w:r>
      <w:r>
        <w:rPr/>
        <w:t>Este planeta rejeitou aquele que é a Imagem do Deus Invisivel, agora optará pela imagem de um ditador virtual maligno e maléfico, embora como Eva os habitantes deste mundo virtual, não saberão discernir entre Deus e o Diabo.  A árvore da ciência do bem e do mal ainda continua sendo a pedra de tropeço dos loucos terrenos num paraiso virtual chamado terra.</w:t>
      </w:r>
    </w:p>
    <w:p>
      <w:pPr>
        <w:pStyle w:val="Normal"/>
        <w:rPr/>
      </w:pPr>
      <w:r>
        <w:rPr/>
        <w:t xml:space="preserve">   </w:t>
      </w:r>
      <w:r>
        <w:rPr/>
        <w:t>A Bíblia, Jesus Cristo, e o Céu, estão sendo rejeitados por muitos povos, não restará outra sentença a não ser o juízo de Deus sobre um planeta obstinado e irreverente.</w:t>
      </w:r>
    </w:p>
    <w:p>
      <w:pPr>
        <w:pStyle w:val="Normal"/>
        <w:rPr/>
      </w:pPr>
      <w:r>
        <w:rPr/>
        <w:t xml:space="preserve">   </w:t>
      </w:r>
      <w:r>
        <w:rPr/>
        <w:t>A meia-noite espiritual da humanidade esta chegando com muitos aparatos inofensivos a primeira vista, mas que se tornará laços de pragas, catastrofes, cataclismas, ou seja, da Ira de Deus...  Nestas horas de agonia, sofrimento e dor que chegará com a entrada do terceiro milênio, certamente que para os que temem a Deus e servem ao Senhor Jesus Cristo haverá um refúgio e refrigério, pois os mesmos escaparão do laço que esta para vir sobre os moradores da terra. Apocalipse 3:10 - II Tess. 5 a 10.</w:t>
      </w:r>
    </w:p>
    <w:p>
      <w:pPr>
        <w:pStyle w:val="Normal"/>
        <w:rPr/>
      </w:pPr>
      <w:r>
        <w:rPr/>
        <w:t xml:space="preserve">   </w:t>
      </w:r>
      <w:r>
        <w:rPr/>
        <w:t xml:space="preserve">Amado/a, a meia-noite vem, e com ela o Cordeiro de Deus que nos transladará para as regiões celestiais. Daqui a pouco estaremos entrando na meia-noite, o relógio da Escatologia Bíblica declara que o segundo dia esta se findando.   Lucas 10:35 - Oséias 6:1-2-3 - Lucas 21:24 - Mateus 24:32-33-34.     </w:t>
      </w:r>
    </w:p>
    <w:p>
      <w:pPr>
        <w:pStyle w:val="Normal"/>
        <w:jc w:val="left"/>
        <w:rPr/>
      </w:pPr>
      <w:r>
        <w:rPr/>
        <w:t xml:space="preserve"> </w:t>
      </w:r>
      <w:r>
        <w:rPr>
          <w:b/>
          <w:bCs/>
        </w:rPr>
        <w:t xml:space="preserve">  </w:t>
      </w:r>
    </w:p>
    <w:p>
      <w:pPr>
        <w:pStyle w:val="Normal"/>
        <w:jc w:val="left"/>
        <w:rPr>
          <w:b/>
          <w:b/>
          <w:bCs/>
        </w:rPr>
      </w:pPr>
      <w:r>
        <w:rPr>
          <w:b/>
          <w:bCs/>
        </w:rPr>
      </w:r>
    </w:p>
    <w:p>
      <w:pPr>
        <w:pStyle w:val="Normal"/>
        <w:rPr/>
      </w:pPr>
      <w:r>
        <w:rPr>
          <w:b/>
          <w:bCs/>
        </w:rPr>
        <w:t xml:space="preserve">       </w:t>
      </w:r>
      <w:r>
        <w:rPr>
          <w:b/>
          <w:bCs/>
        </w:rPr>
        <w:t xml:space="preserve">OBSERVAÇÃO:  **Talvez esta Apostila ou esta Tese/matéria tenha entrando no campo da ficção, mas fica o aviso e a advertência. Pois é melhor prevenir do que remediar, já dizia o ditado. </w:t>
      </w:r>
    </w:p>
    <w:p>
      <w:pPr>
        <w:pStyle w:val="Normal"/>
        <w:rPr/>
      </w:pPr>
      <w:r>
        <w:rPr>
          <w:b/>
          <w:bCs/>
        </w:rPr>
        <w:t xml:space="preserve">   </w:t>
      </w:r>
      <w:r>
        <w:rPr>
          <w:b/>
          <w:bCs/>
        </w:rPr>
        <w:t>Muitas pessoas, que viviam nos dias de Noé, talvez achassem que ele estava delirando. Mas grande foi a surprêsa quando viram as suas palavras se cumprindo e o Dilúvio chegando. Muitos acham que Deus é mui passivo e que jamais irá intervir nas coisas concernentes ao planeta chamado Terra.</w:t>
      </w:r>
    </w:p>
    <w:p>
      <w:pPr>
        <w:pStyle w:val="Normal"/>
        <w:rPr>
          <w:b/>
          <w:b/>
          <w:bCs/>
        </w:rPr>
      </w:pPr>
      <w:r>
        <w:rPr>
          <w:b/>
          <w:bCs/>
        </w:rPr>
      </w:r>
    </w:p>
    <w:p>
      <w:pPr>
        <w:pStyle w:val="Normal"/>
        <w:rPr>
          <w:b/>
          <w:b/>
          <w:bCs/>
        </w:rPr>
      </w:pPr>
      <w:r>
        <w:rPr>
          <w:b/>
          <w:bCs/>
        </w:rPr>
      </w:r>
    </w:p>
    <w:p>
      <w:pPr>
        <w:pStyle w:val="Normal"/>
        <w:spacing w:lineRule="atLeast" w:line="240" w:before="60" w:after="0"/>
        <w:ind w:firstLine="709"/>
        <w:jc w:val="left"/>
        <w:rPr>
          <w:b/>
          <w:b/>
          <w:bCs/>
        </w:rPr>
      </w:pPr>
      <w:r>
        <w:rPr>
          <w:b/>
          <w:bCs/>
        </w:rPr>
        <w:t>** TALVEZ: INDICATIVO DE POSSIBILIDADE E DE DÚVIDA.</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b/>
          <w:b/>
          <w:bCs/>
        </w:rPr>
      </w:pPr>
      <w:r>
        <w:rPr>
          <w:b/>
          <w:bCs/>
        </w:rPr>
        <w:t>LEIA A BÍBLIA, E SERÁS SÁBIO</w:t>
      </w:r>
    </w:p>
    <w:p>
      <w:pPr>
        <w:pStyle w:val="Normal"/>
        <w:spacing w:lineRule="atLeast" w:line="240" w:before="60" w:after="0"/>
        <w:ind w:firstLine="709"/>
        <w:jc w:val="center"/>
        <w:rPr>
          <w:b/>
          <w:b/>
          <w:bCs/>
        </w:rPr>
      </w:pPr>
      <w:r>
        <w:rPr>
          <w:b/>
          <w:bCs/>
        </w:rPr>
      </w:r>
    </w:p>
    <w:p>
      <w:pPr>
        <w:pStyle w:val="Normal"/>
        <w:spacing w:lineRule="atLeast" w:line="240" w:before="60" w:after="0"/>
        <w:ind w:firstLine="709"/>
        <w:jc w:val="center"/>
        <w:rPr/>
      </w:pPr>
      <w:r>
        <w:rPr>
          <w:b/>
          <w:bCs/>
        </w:rPr>
        <w:t>O ASSUNTO DESTA APOSTILA ESTÁ SUJEITO A ALTERAÇÕES, OU SEJA, SE O SENHOR DEUS NOS CONCEDER MAIS INSPIRAÇÕES OU DETALHES, NO QUE CONCERNE A ESCATOLÓGIA BÍBLICA, ÓBVIAMENTE IREMOS INSERIR OS MESMOS NESTE CURSO.</w:t>
      </w:r>
    </w:p>
    <w:p>
      <w:pPr>
        <w:pStyle w:val="Normal"/>
        <w:jc w:val="center"/>
        <w:rPr/>
      </w:pPr>
      <w:r>
        <w:rPr/>
        <w:t xml:space="preserve">   </w:t>
      </w:r>
      <w:r>
        <w:br w:type="page"/>
      </w:r>
    </w:p>
    <w:p>
      <w:pPr>
        <w:pStyle w:val="Normal"/>
        <w:jc w:val="center"/>
        <w:rPr/>
      </w:pPr>
      <w:r>
        <w:rPr/>
        <w:t>APENDICE  I:  Home Page (Arrebatamento da Igreja. e Volta de Cristo)</w:t>
      </w:r>
    </w:p>
    <w:p>
      <w:pPr>
        <w:pStyle w:val="Normal"/>
        <w:jc w:val="center"/>
        <w:rPr/>
      </w:pPr>
      <w:r>
        <w:rPr/>
      </w:r>
    </w:p>
    <w:p>
      <w:pPr>
        <w:pStyle w:val="Normal"/>
        <w:rPr/>
      </w:pPr>
      <w:r>
        <w:rPr/>
        <w:t xml:space="preserve">   </w:t>
      </w:r>
      <w:r>
        <w:rPr/>
        <w:t>Cumprindo nossa promessa de inserirmos mais  detalhes ou elementos em nosso Curso, deixaremos mais dois grandes Sinais do iminente Arrebatamento da Igreja, e da Volta de Cristo:</w:t>
      </w:r>
    </w:p>
    <w:p>
      <w:pPr>
        <w:pStyle w:val="Normal"/>
        <w:rPr/>
      </w:pPr>
      <w:r>
        <w:rPr/>
      </w:r>
    </w:p>
    <w:p>
      <w:pPr>
        <w:pStyle w:val="Normal"/>
        <w:rPr/>
      </w:pPr>
      <w:r>
        <w:rPr/>
        <w:t xml:space="preserve">   </w:t>
      </w:r>
      <w:r>
        <w:rPr/>
        <w:t>100a -  Clone de Ovelhas e Macacos, e a probabilidade de clonagem de seres humanos a curto espaço de tempo:</w:t>
      </w:r>
    </w:p>
    <w:p>
      <w:pPr>
        <w:pStyle w:val="Normal"/>
        <w:rPr/>
      </w:pPr>
      <w:r>
        <w:rPr/>
        <w:t xml:space="preserve">   </w:t>
      </w:r>
      <w:r>
        <w:rPr/>
        <w:t>Vimos recentemente a ciência fazendo um gigantesco prodigio: O surgimento de clones de Ovelhas e Macacos, o que sem dúvida deixou os moradores da planeta  terra mui assustados (Ë óbvio que o interesse de muitos, é e será o xerox de seres humanos. Isto óbviamente trará a existência Andróides endemoniados “não sendo criação de Deus, certamente não terão alma e nem espírito - Estes seres  humanos cronados serão templos para Satanás habitar, pois se ele habitou na Serpente, não perderá esta chance singular.  Observação:  Quem sabe já temos seres humanos clonados nos bastidores mundiais - Porventura a Imagem da Besta de Apocalipse capítulo 13, não será um líder religioso mundial clonado?  Bem, a Bíblia revela que nos últimos dias  a ciência se multiplicaria. Profecia proferida  pelo Profeta Daniel no capítulo 12 verso 4.  Encaramos que este grande sinal no campo da ciência vem confirmar ainda mais o iminente Arrebatamento da Igreja, e Volta de Cristo no inicio do terceiro milênio (Século XXI).  Deus certamente esta contemplando a irreverente ousadia cada vez maior dos seres humanos, que sem dúvida já estão a muito querendo tirar Deus de cena.  O mundo se surprenderá cada vez mais com falsos prodigios de homens obstinados em não se submeter ao Senhorio de Deus.  Verdadeiramente podemos vislumbrar a ira de Deus já próxima de se manifestar sobre o planeta terra, em virtude da rebelião de seus moradores.</w:t>
      </w:r>
    </w:p>
    <w:p>
      <w:pPr>
        <w:pStyle w:val="Normal"/>
        <w:rPr/>
      </w:pPr>
      <w:r>
        <w:rPr/>
      </w:r>
    </w:p>
    <w:p>
      <w:pPr>
        <w:pStyle w:val="Normal"/>
        <w:rPr/>
      </w:pPr>
      <w:r>
        <w:rPr/>
        <w:t>100B -  Recentemente também tomamos conhecimento de outro projeto ousado e visionário. Estão desejando colocar 840 satélites em volta da terra, a curto espaço de tempo (ano 2000...), dizem que é para agilizar e melhorar as comunicações e telecomunicaões mundial.  Óbviamente que não estamos contra o avanço da ciência, mas quando ela tenta riscar Deus da mapa;  temos o discernimento de é cumprimento profético (Não seria isto uma tentativa de se imitar a onisciência  divina?), e olhando os bastidores mundiais, percebemos  que estamos no fim dos tempos, predito pela Bíblia.  840 satélites em volta da terra, seria uma rede invisivel, que poderia talvez exercer um controle total sobre a raça  humana (plugar o ser humano).</w:t>
      </w:r>
    </w:p>
    <w:p>
      <w:pPr>
        <w:pStyle w:val="Normal"/>
        <w:rPr/>
      </w:pPr>
      <w:r>
        <w:rPr/>
        <w:t xml:space="preserve">   </w:t>
      </w:r>
      <w:r>
        <w:rPr/>
        <w:t>Outros projetos absurdos certamente vão surgir no cenário mundial.  - Pergunta:  até quando o Criador do Universo vai suportaar os irreverentes e ousados seres humanos (Vide Torre de Babel - Dilúvio, e mui breve o Apocalipse)???</w:t>
      </w:r>
    </w:p>
    <w:p>
      <w:pPr>
        <w:pStyle w:val="Normal"/>
        <w:rPr/>
      </w:pPr>
      <w:r>
        <w:rPr/>
      </w:r>
    </w:p>
    <w:p>
      <w:pPr>
        <w:pStyle w:val="Normal"/>
        <w:rPr/>
      </w:pPr>
      <w:r>
        <w:rPr/>
        <w:t>100C -  Vimos recentemente em Davos na Europa (Fev/97) a criação da ONU dos RICOS (Possível monopólio da Economia mundial, nas mãos de poucos homens). O mundo agora tem duas ONU. Não fiquem admirados se daqui a pouco, surgir a ONU da religião - Monopolização das Crenças mundiais.</w:t>
      </w:r>
    </w:p>
    <w:p>
      <w:pPr>
        <w:pStyle w:val="Normal"/>
        <w:spacing w:lineRule="atLeast" w:line="240" w:before="60" w:after="0"/>
        <w:ind w:firstLine="709"/>
        <w:jc w:val="center"/>
        <w:rPr/>
      </w:pPr>
      <w:r>
        <w:rPr/>
        <w:t xml:space="preserve">   </w:t>
      </w:r>
      <w:r>
        <w:rPr/>
        <w:t>Muitos falsos messias surgirão, mas um deles dirá que é maior que o próprio Jesus Cristo.  O significado da palavra  “messias”  quer dizer</w:t>
      </w:r>
    </w:p>
    <w:p>
      <w:pPr>
        <w:pStyle w:val="Normal"/>
        <w:spacing w:lineRule="atLeast" w:line="240" w:before="60" w:after="0"/>
        <w:ind w:firstLine="709"/>
        <w:jc w:val="center"/>
        <w:rPr/>
      </w:pPr>
      <w:r>
        <w:rPr/>
        <w:t>FIM</w:t>
      </w:r>
      <w:r>
        <w:rPr>
          <w:b/>
          <w:bCs/>
        </w:rPr>
        <w:t xml:space="preserve"> </w:t>
      </w:r>
      <w:r>
        <w:br w:type="page"/>
      </w:r>
    </w:p>
    <w:p>
      <w:pPr>
        <w:pStyle w:val="Normal"/>
        <w:spacing w:lineRule="atLeast" w:line="240" w:before="60" w:after="0"/>
        <w:ind w:firstLine="709"/>
        <w:jc w:val="left"/>
        <w:rPr>
          <w:b/>
          <w:b/>
          <w:bCs/>
        </w:rPr>
      </w:pPr>
      <w:r>
        <w:rPr>
          <w:b/>
          <w:bCs/>
        </w:rPr>
      </w:r>
    </w:p>
    <w:p>
      <w:pPr>
        <w:pStyle w:val="Normal"/>
        <w:spacing w:lineRule="atLeast" w:line="240" w:before="60" w:after="0"/>
        <w:ind w:firstLine="709"/>
        <w:jc w:val="left"/>
        <w:rPr/>
      </w:pPr>
      <w:r>
        <w:rPr/>
        <w:t xml:space="preserve">FALE CONOSCO VIA INTERNET:  </w:t>
      </w:r>
    </w:p>
    <w:p>
      <w:pPr>
        <w:pStyle w:val="Normal"/>
        <w:spacing w:lineRule="atLeast" w:line="240" w:before="60" w:after="0"/>
        <w:ind w:firstLine="709"/>
        <w:jc w:val="left"/>
        <w:rPr/>
      </w:pPr>
      <w:r>
        <w:rPr/>
      </w:r>
    </w:p>
    <w:p>
      <w:pPr>
        <w:pStyle w:val="Normal"/>
        <w:spacing w:lineRule="atLeast" w:line="240" w:before="60" w:after="0"/>
        <w:ind w:firstLine="709"/>
        <w:jc w:val="left"/>
        <w:rPr>
          <w:b/>
          <w:b/>
          <w:bCs/>
        </w:rPr>
      </w:pPr>
      <w:r>
        <w:rPr>
          <w:b/>
          <w:bCs/>
        </w:rPr>
        <w:t>E-MAIL:  cmm@nutecnet. com. br</w:t>
      </w:r>
    </w:p>
    <w:p>
      <w:pPr>
        <w:pStyle w:val="Normal"/>
        <w:spacing w:lineRule="atLeast" w:line="240" w:before="60" w:after="0"/>
        <w:ind w:firstLine="709"/>
        <w:jc w:val="left"/>
        <w:rPr>
          <w:b/>
          <w:b/>
          <w:bCs/>
        </w:rPr>
      </w:pPr>
      <w:r>
        <w:rPr>
          <w:b/>
          <w:bCs/>
        </w:rPr>
      </w:r>
    </w:p>
    <w:p>
      <w:pPr>
        <w:pStyle w:val="Normal"/>
        <w:spacing w:lineRule="atLeast" w:line="240" w:before="60" w:after="0"/>
        <w:ind w:firstLine="709"/>
        <w:jc w:val="left"/>
        <w:rPr/>
      </w:pPr>
      <w:r>
        <w:rPr>
          <w:b/>
          <w:bCs/>
          <w:u w:val="single"/>
        </w:rPr>
        <w:t>DEPOSITOS:</w:t>
      </w:r>
      <w:r>
        <w:rPr>
          <w:b/>
          <w:bCs/>
        </w:rPr>
        <w:t xml:space="preserve">      </w:t>
      </w:r>
    </w:p>
    <w:p>
      <w:pPr>
        <w:pStyle w:val="Normal"/>
        <w:spacing w:lineRule="atLeast" w:line="240" w:before="60" w:after="0"/>
        <w:ind w:firstLine="709"/>
        <w:jc w:val="left"/>
        <w:rPr>
          <w:b/>
          <w:b/>
          <w:bCs/>
        </w:rPr>
      </w:pPr>
      <w:r>
        <w:rPr>
          <w:b/>
          <w:bCs/>
        </w:rPr>
      </w:r>
    </w:p>
    <w:p>
      <w:pPr>
        <w:pStyle w:val="Normal"/>
        <w:spacing w:lineRule="atLeast" w:line="240" w:before="60" w:after="0"/>
        <w:ind w:firstLine="709"/>
        <w:jc w:val="left"/>
        <w:rPr>
          <w:b/>
          <w:b/>
          <w:bCs/>
        </w:rPr>
      </w:pPr>
      <w:r>
        <w:rPr>
          <w:b/>
          <w:bCs/>
        </w:rPr>
        <w:t>BRADESCO:    Conta  Corrente    4683-3  Agência  2180-6</w:t>
      </w:r>
    </w:p>
    <w:p>
      <w:pPr>
        <w:pStyle w:val="Normal"/>
        <w:spacing w:lineRule="atLeast" w:line="240" w:before="60" w:after="0"/>
        <w:ind w:firstLine="709"/>
        <w:jc w:val="left"/>
        <w:rPr>
          <w:b/>
          <w:b/>
          <w:bCs/>
        </w:rPr>
      </w:pPr>
      <w:r>
        <w:rPr>
          <w:b/>
          <w:bCs/>
        </w:rPr>
      </w:r>
    </w:p>
    <w:p>
      <w:pPr>
        <w:pStyle w:val="Normal"/>
        <w:spacing w:lineRule="atLeast" w:line="240" w:before="60" w:after="0"/>
        <w:ind w:firstLine="709"/>
        <w:jc w:val="left"/>
        <w:rPr>
          <w:b/>
          <w:b/>
          <w:bCs/>
        </w:rPr>
      </w:pPr>
      <w:r>
        <w:rPr>
          <w:b/>
          <w:bCs/>
        </w:rPr>
      </w:r>
    </w:p>
    <w:p>
      <w:pPr>
        <w:pStyle w:val="Normal"/>
        <w:spacing w:lineRule="atLeast" w:line="240" w:before="60" w:after="0"/>
        <w:ind w:firstLine="709"/>
        <w:jc w:val="left"/>
        <w:rPr>
          <w:b/>
          <w:b/>
          <w:bCs/>
        </w:rPr>
      </w:pPr>
      <w:r>
        <w:rPr>
          <w:b/>
          <w:bCs/>
        </w:rPr>
      </w:r>
    </w:p>
    <w:p>
      <w:pPr>
        <w:pStyle w:val="Normal"/>
        <w:spacing w:lineRule="atLeast" w:line="240" w:before="60" w:after="0"/>
        <w:ind w:firstLine="709"/>
        <w:jc w:val="left"/>
        <w:rPr>
          <w:b/>
          <w:b/>
          <w:bCs/>
        </w:rPr>
      </w:pPr>
      <w:r>
        <w:rPr>
          <w:b/>
          <w:bCs/>
        </w:rPr>
      </w:r>
    </w:p>
    <w:p>
      <w:pPr>
        <w:pStyle w:val="Normal"/>
        <w:spacing w:lineRule="atLeast" w:line="240" w:before="60" w:after="0"/>
        <w:ind w:firstLine="709"/>
        <w:jc w:val="center"/>
        <w:rPr>
          <w:b/>
          <w:b/>
          <w:bCs/>
        </w:rPr>
      </w:pPr>
      <w:r>
        <w:rPr>
          <w:b/>
          <w:bCs/>
        </w:rPr>
        <w:t>COMUNIDADE MISSIONÁRIA MUNDIAL</w:t>
      </w:r>
    </w:p>
    <w:p>
      <w:pPr>
        <w:pStyle w:val="Normal"/>
        <w:spacing w:lineRule="atLeast" w:line="240" w:before="60" w:after="0"/>
        <w:ind w:firstLine="709"/>
        <w:jc w:val="center"/>
        <w:rPr>
          <w:b/>
          <w:b/>
          <w:bCs/>
        </w:rPr>
      </w:pPr>
      <w:r>
        <w:rPr>
          <w:b/>
          <w:bCs/>
        </w:rPr>
        <w:t>PROJETO EVANGELÍSTICO MATEUS 24:14</w:t>
      </w:r>
    </w:p>
    <w:p>
      <w:pPr>
        <w:pStyle w:val="Normal"/>
        <w:spacing w:lineRule="atLeast" w:line="240" w:before="60" w:after="0"/>
        <w:ind w:firstLine="709"/>
        <w:jc w:val="left"/>
        <w:rPr>
          <w:b/>
          <w:b/>
          <w:bCs/>
        </w:rPr>
      </w:pPr>
      <w:r>
        <w:rPr>
          <w:b/>
          <w:bCs/>
        </w:rPr>
      </w:r>
    </w:p>
    <w:p>
      <w:pPr>
        <w:pStyle w:val="Normal"/>
        <w:spacing w:lineRule="atLeast" w:line="240" w:before="60" w:after="0"/>
        <w:ind w:firstLine="709"/>
        <w:jc w:val="left"/>
        <w:rPr>
          <w:b/>
          <w:b/>
          <w:bCs/>
        </w:rPr>
      </w:pPr>
      <w:r>
        <w:rPr>
          <w:b/>
          <w:bCs/>
        </w:rPr>
        <w:t>AV RIO BRANCO, 4400 BOM PASTOR - JUIZ DE FORA - CEP                       35026-500 - MG - BRASIL.</w:t>
      </w:r>
    </w:p>
    <w:p>
      <w:pPr>
        <w:pStyle w:val="Normal"/>
        <w:spacing w:lineRule="atLeast" w:line="240" w:before="60" w:after="0"/>
        <w:ind w:firstLine="709"/>
        <w:jc w:val="left"/>
        <w:rPr>
          <w:b/>
          <w:b/>
          <w:bCs/>
        </w:rPr>
      </w:pPr>
      <w:r>
        <w:rPr>
          <w:b/>
          <w:bCs/>
        </w:rPr>
        <w:t>TELEFAX:    032 234 4210</w:t>
      </w:r>
    </w:p>
    <w:p>
      <w:pPr>
        <w:pStyle w:val="Normal"/>
        <w:spacing w:lineRule="atLeast" w:line="240" w:before="60" w:after="0"/>
        <w:ind w:firstLine="709"/>
        <w:jc w:val="left"/>
        <w:rPr>
          <w:b/>
          <w:b/>
          <w:bCs/>
        </w:rPr>
      </w:pPr>
      <w:r>
        <w:rPr>
          <w:b/>
          <w:bCs/>
        </w:rPr>
      </w:r>
    </w:p>
    <w:p>
      <w:pPr>
        <w:pStyle w:val="Normal"/>
        <w:spacing w:lineRule="atLeast" w:line="240" w:before="60" w:after="0"/>
        <w:ind w:firstLine="709"/>
        <w:jc w:val="left"/>
        <w:rPr>
          <w:b/>
          <w:b/>
          <w:bCs/>
        </w:rPr>
      </w:pPr>
      <w:r>
        <w:rPr>
          <w:b/>
          <w:bCs/>
        </w:rPr>
        <w:t>BISPO MARIO ZAN  F. VIANA</w:t>
      </w:r>
    </w:p>
    <w:p>
      <w:pPr>
        <w:pStyle w:val="Normal"/>
        <w:spacing w:lineRule="atLeast" w:line="240" w:before="60" w:after="0"/>
        <w:ind w:firstLine="709"/>
        <w:jc w:val="left"/>
        <w:rPr>
          <w:b/>
          <w:b/>
          <w:bCs/>
        </w:rPr>
      </w:pPr>
      <w:r>
        <w:rPr>
          <w:b/>
          <w:bCs/>
        </w:rPr>
        <w:t xml:space="preserve">      </w:t>
      </w:r>
      <w:r>
        <w:rPr>
          <w:b/>
          <w:bCs/>
        </w:rPr>
        <w:t>Vice Presidente mundial da C.M.M.</w:t>
      </w:r>
    </w:p>
    <w:p>
      <w:pPr>
        <w:pStyle w:val="Normal"/>
        <w:spacing w:lineRule="atLeast" w:line="240" w:before="60" w:after="0"/>
        <w:ind w:firstLine="709"/>
        <w:jc w:val="left"/>
        <w:rPr>
          <w:b/>
          <w:b/>
          <w:bCs/>
        </w:rPr>
      </w:pPr>
      <w:r>
        <w:rPr>
          <w:b/>
          <w:bCs/>
        </w:rPr>
      </w:r>
    </w:p>
    <w:p>
      <w:pPr>
        <w:pStyle w:val="Normal"/>
        <w:spacing w:lineRule="atLeast" w:line="240" w:before="60" w:after="0"/>
        <w:ind w:firstLine="709"/>
        <w:jc w:val="left"/>
        <w:rPr>
          <w:b/>
          <w:b/>
          <w:bCs/>
        </w:rPr>
      </w:pPr>
      <w:r>
        <w:rPr>
          <w:b/>
          <w:bCs/>
        </w:rPr>
      </w:r>
    </w:p>
    <w:p>
      <w:pPr>
        <w:pStyle w:val="Normal"/>
        <w:spacing w:lineRule="atLeast" w:line="240" w:before="60" w:after="0"/>
        <w:ind w:firstLine="709"/>
        <w:jc w:val="left"/>
        <w:rPr>
          <w:b/>
          <w:b/>
          <w:bCs/>
        </w:rPr>
      </w:pPr>
      <w:r>
        <w:rPr>
          <w:b/>
          <w:bCs/>
        </w:rPr>
      </w:r>
    </w:p>
    <w:p>
      <w:pPr>
        <w:pStyle w:val="Normal"/>
        <w:rPr/>
      </w:pPr>
      <w:r>
        <w:rPr>
          <w:b/>
          <w:bCs/>
        </w:rPr>
        <w:t>A</w:t>
      </w:r>
      <w:r>
        <w:rPr>
          <w:b/>
          <w:bCs/>
          <w:sz w:val="28"/>
          <w:szCs w:val="28"/>
        </w:rPr>
        <w:t xml:space="preserve"> Comunidade Missionária Mundial  e o Projeto Evangelístico Mateus 24:14</w:t>
      </w:r>
    </w:p>
    <w:p>
      <w:pPr>
        <w:pStyle w:val="Normal"/>
        <w:rPr>
          <w:b/>
          <w:b/>
          <w:bCs/>
          <w:sz w:val="28"/>
          <w:szCs w:val="28"/>
        </w:rPr>
      </w:pPr>
      <w:r>
        <w:rPr>
          <w:b/>
          <w:bCs/>
          <w:sz w:val="28"/>
          <w:szCs w:val="28"/>
        </w:rPr>
      </w:r>
    </w:p>
    <w:p>
      <w:pPr>
        <w:pStyle w:val="Normal"/>
        <w:rPr/>
      </w:pPr>
      <w:r>
        <w:rPr>
          <w:b/>
          <w:bCs/>
        </w:rPr>
        <w:t>ESTA APRESENTANDO</w:t>
      </w:r>
      <w:r>
        <w:rPr/>
        <w:t>:</w:t>
      </w:r>
    </w:p>
    <w:p>
      <w:pPr>
        <w:pStyle w:val="Normal"/>
        <w:rPr/>
      </w:pPr>
      <w:r>
        <w:rPr/>
      </w:r>
    </w:p>
    <w:p>
      <w:pPr>
        <w:pStyle w:val="Normal"/>
        <w:rPr>
          <w:u w:val="single"/>
        </w:rPr>
      </w:pPr>
      <w:r>
        <w:rPr>
          <w:b/>
          <w:bCs/>
          <w:u w:val="single"/>
        </w:rPr>
        <w:t>MINISTÉRIOS ALTERNATIVOS:</w:t>
      </w:r>
    </w:p>
    <w:p>
      <w:pPr>
        <w:pStyle w:val="Normal"/>
        <w:rPr>
          <w:u w:val="single"/>
        </w:rPr>
      </w:pPr>
      <w:r>
        <w:rPr>
          <w:u w:val="single"/>
        </w:rPr>
      </w:r>
    </w:p>
    <w:p>
      <w:pPr>
        <w:pStyle w:val="Normal"/>
        <w:rPr/>
      </w:pPr>
      <w:r>
        <w:rPr>
          <w:b/>
          <w:bCs/>
        </w:rPr>
        <w:t xml:space="preserve">   </w:t>
      </w:r>
      <w:r>
        <w:rPr>
          <w:b/>
          <w:bCs/>
        </w:rPr>
        <w:t xml:space="preserve">Para agilizar a Obra Missionária, bem como, o término da Evangelização Mundial. E também para não sermos achados ociosos na epóca do Arrebatamento da Igreja, e da Volta de Cristo. </w:t>
      </w:r>
    </w:p>
    <w:p>
      <w:pPr>
        <w:pStyle w:val="Normal"/>
        <w:rPr>
          <w:b/>
          <w:b/>
          <w:bCs/>
        </w:rPr>
      </w:pPr>
      <w:r>
        <w:rPr>
          <w:b/>
          <w:bCs/>
        </w:rPr>
      </w:r>
    </w:p>
    <w:p>
      <w:pPr>
        <w:pStyle w:val="Normal"/>
        <w:rPr>
          <w:b/>
          <w:b/>
          <w:bCs/>
          <w:u w:val="single"/>
        </w:rPr>
      </w:pPr>
      <w:r>
        <w:rPr>
          <w:b/>
          <w:bCs/>
          <w:u w:val="single"/>
        </w:rPr>
        <w:t>SÃO 205 MINISTÉRIOS ALTERNATIVOS</w:t>
      </w:r>
    </w:p>
    <w:p>
      <w:pPr>
        <w:pStyle w:val="Normal"/>
        <w:rPr>
          <w:b/>
          <w:b/>
          <w:bCs/>
        </w:rPr>
      </w:pPr>
      <w:r>
        <w:rPr>
          <w:b/>
          <w:bCs/>
        </w:rPr>
        <w:t xml:space="preserve"> </w:t>
      </w:r>
    </w:p>
    <w:p>
      <w:pPr>
        <w:pStyle w:val="Normal"/>
        <w:rPr>
          <w:b/>
          <w:b/>
          <w:bCs/>
        </w:rPr>
      </w:pPr>
      <w:r>
        <w:rPr>
          <w:b/>
          <w:bCs/>
        </w:rPr>
        <w:t xml:space="preserve">   </w:t>
      </w:r>
      <w:r>
        <w:rPr>
          <w:b/>
          <w:bCs/>
        </w:rPr>
        <w:t>Quem desejar participar deles, favor contactar conosco.</w:t>
      </w:r>
    </w:p>
    <w:p>
      <w:pPr>
        <w:pStyle w:val="Normal"/>
        <w:rPr/>
      </w:pPr>
      <w:r>
        <w:rPr>
          <w:b/>
          <w:bCs/>
        </w:rPr>
        <w:t xml:space="preserve">   </w:t>
      </w:r>
      <w:r>
        <w:rPr>
          <w:b/>
          <w:bCs/>
        </w:rPr>
        <w:t>Para liderá-los, precisaremos de Lideres locais, Diretores/as  Nacionais, e Diretores/as Internacionais.</w:t>
      </w:r>
    </w:p>
    <w:p>
      <w:pPr>
        <w:pStyle w:val="Normal"/>
        <w:rPr/>
      </w:pPr>
      <w:r>
        <w:rPr>
          <w:b/>
          <w:bCs/>
        </w:rPr>
        <w:t xml:space="preserve">   </w:t>
      </w:r>
      <w:r>
        <w:rPr/>
        <w:t xml:space="preserve">Também precisaremos de Membros, Filiados, Adeptos. Se você quiser participar dos Ministérios Alternativos ou implantá-los em sua cidade, ou País, favor entrar em contato com a nossa Sede Mundial.  </w:t>
      </w:r>
      <w:r>
        <w:rPr>
          <w:b/>
          <w:bCs/>
        </w:rPr>
        <w:t xml:space="preserve">- AV. RIO BRANCO, 4400 SUBSOLO - JUIZ DE FORA - MG BRASIL - FONE  032 234 4210.  E também pela Rede mundial INTERNET:   E- Mail:   cmm@nutecnet.com.br      </w:t>
      </w:r>
    </w:p>
    <w:p>
      <w:pPr>
        <w:pStyle w:val="Normal"/>
        <w:rPr/>
      </w:pPr>
      <w:r>
        <w:rPr>
          <w:b/>
          <w:bCs/>
        </w:rPr>
        <w:t>Correspondência   aos cuidados do  Bispo Mario Zan  F. Viana, Idealizador dos Ministérios Alternativos.</w:t>
      </w:r>
    </w:p>
    <w:p>
      <w:pPr>
        <w:pStyle w:val="Normal"/>
        <w:rPr>
          <w:b/>
          <w:b/>
          <w:bCs/>
        </w:rPr>
      </w:pPr>
      <w:r>
        <w:rPr>
          <w:b/>
          <w:bCs/>
        </w:rPr>
        <w:t xml:space="preserve">   </w:t>
      </w:r>
    </w:p>
    <w:p>
      <w:pPr>
        <w:pStyle w:val="Normal"/>
        <w:rPr/>
      </w:pPr>
      <w:r>
        <w:rPr>
          <w:b/>
          <w:bCs/>
        </w:rPr>
        <w:t xml:space="preserve">   </w:t>
      </w:r>
      <w:r>
        <w:rPr>
          <w:b/>
          <w:bCs/>
        </w:rPr>
        <w:t>A nossa proposta e projeto, é implantá-los em todas as nações, começando pelo Brasil (Atos 1:8). Para divulgá-los e tornar possível a implantação poderemos usar a Rede Mundial Internet, e outros Meios de Comunicação existentes, e que vierem a existir.</w:t>
      </w:r>
    </w:p>
    <w:p>
      <w:pPr>
        <w:pStyle w:val="Normal"/>
        <w:rPr>
          <w:b/>
          <w:b/>
          <w:bCs/>
        </w:rPr>
      </w:pPr>
      <w:r>
        <w:rPr>
          <w:b/>
          <w:bCs/>
        </w:rPr>
      </w:r>
    </w:p>
    <w:p>
      <w:pPr>
        <w:pStyle w:val="Normal"/>
        <w:rPr>
          <w:b/>
          <w:b/>
          <w:bCs/>
          <w:u w:val="single"/>
        </w:rPr>
      </w:pPr>
      <w:r>
        <w:rPr>
          <w:b/>
          <w:bCs/>
          <w:u w:val="single"/>
        </w:rPr>
        <w:t>SEGUE ABAIXO OS NOMES DESTES MINISTÉRIOS ALTERNATIVOS:</w:t>
      </w:r>
    </w:p>
    <w:p>
      <w:pPr>
        <w:pStyle w:val="Normal"/>
        <w:rPr>
          <w:b/>
          <w:b/>
          <w:bCs/>
          <w:u w:val="single"/>
        </w:rPr>
      </w:pPr>
      <w:r>
        <w:rPr>
          <w:b/>
          <w:bCs/>
          <w:u w:val="single"/>
        </w:rPr>
      </w:r>
    </w:p>
    <w:p>
      <w:pPr>
        <w:pStyle w:val="Normal"/>
        <w:rPr/>
      </w:pPr>
      <w:r>
        <w:rPr/>
        <w:t>VICUMM - Viúvos e viúvas com uma missão mundial</w:t>
      </w:r>
    </w:p>
    <w:p>
      <w:pPr>
        <w:pStyle w:val="Normal"/>
        <w:rPr/>
      </w:pPr>
      <w:r>
        <w:rPr/>
        <w:t>CACUMM - Casais com uma missão mundial</w:t>
      </w:r>
    </w:p>
    <w:p>
      <w:pPr>
        <w:pStyle w:val="Normal"/>
        <w:rPr/>
      </w:pPr>
      <w:r>
        <w:rPr/>
        <w:t>TICUMM - Tios e tias com uma missão mundial</w:t>
      </w:r>
    </w:p>
    <w:p>
      <w:pPr>
        <w:pStyle w:val="Normal"/>
        <w:rPr/>
      </w:pPr>
      <w:r>
        <w:rPr/>
        <w:t>IDOCUMM - Idosos e idosas com uma missão mundial</w:t>
      </w:r>
    </w:p>
    <w:p>
      <w:pPr>
        <w:pStyle w:val="Normal"/>
        <w:rPr/>
      </w:pPr>
      <w:r>
        <w:rPr/>
        <w:t>MAAIRJCT - Movimento para apressar o arrebatamento da Igreja ou Retorno de Jesus Cristo a Terra</w:t>
      </w:r>
    </w:p>
    <w:p>
      <w:pPr>
        <w:pStyle w:val="Normal"/>
        <w:rPr/>
      </w:pPr>
      <w:r>
        <w:rPr/>
        <w:t>MPAPJ - Movimento de pessoas que amam o povo judeu (Genesis 12:3)</w:t>
      </w:r>
    </w:p>
    <w:p>
      <w:pPr>
        <w:pStyle w:val="Normal"/>
        <w:rPr/>
      </w:pPr>
      <w:r>
        <w:rPr/>
        <w:t>EXDCUMM - Ex. drogados com uma missão mundial</w:t>
      </w:r>
    </w:p>
    <w:p>
      <w:pPr>
        <w:pStyle w:val="Normal"/>
        <w:rPr/>
      </w:pPr>
      <w:r>
        <w:rPr/>
        <w:t>EMCUMM - Empresários com uma missão mundial</w:t>
      </w:r>
    </w:p>
    <w:p>
      <w:pPr>
        <w:pStyle w:val="Normal"/>
        <w:rPr/>
      </w:pPr>
      <w:r>
        <w:rPr/>
        <w:t>PCUMM - Profissionais com uma missão mundial</w:t>
      </w:r>
    </w:p>
    <w:p>
      <w:pPr>
        <w:pStyle w:val="Normal"/>
        <w:rPr/>
      </w:pPr>
      <w:r>
        <w:rPr/>
        <w:t>MECUMM - Médicos com uma missão mundial</w:t>
      </w:r>
    </w:p>
    <w:p>
      <w:pPr>
        <w:pStyle w:val="Normal"/>
        <w:rPr/>
      </w:pPr>
      <w:r>
        <w:rPr/>
        <w:t>RICUMM - Ricos com uma missão mundial</w:t>
      </w:r>
    </w:p>
    <w:p>
      <w:pPr>
        <w:pStyle w:val="Normal"/>
        <w:rPr/>
      </w:pPr>
      <w:r>
        <w:rPr/>
        <w:t>CICUMM - Cientistas com uma missão mundial</w:t>
      </w:r>
    </w:p>
    <w:p>
      <w:pPr>
        <w:pStyle w:val="Normal"/>
        <w:rPr/>
      </w:pPr>
      <w:r>
        <w:rPr/>
        <w:t>ADCUMM - Adolescentes com uma missão mundial</w:t>
      </w:r>
    </w:p>
    <w:p>
      <w:pPr>
        <w:pStyle w:val="Normal"/>
        <w:rPr/>
      </w:pPr>
      <w:r>
        <w:rPr/>
        <w:t>ENCUMM - Enlutados com uma missão mundial</w:t>
      </w:r>
    </w:p>
    <w:p>
      <w:pPr>
        <w:pStyle w:val="Normal"/>
        <w:rPr/>
      </w:pPr>
      <w:r>
        <w:rPr/>
        <w:t>ESCUMM - Estudantes com uma missão mundial</w:t>
      </w:r>
    </w:p>
    <w:p>
      <w:pPr>
        <w:pStyle w:val="Normal"/>
        <w:rPr/>
      </w:pPr>
      <w:r>
        <w:rPr/>
        <w:t>ATCUMM - Atletas com uma missão mundial</w:t>
      </w:r>
    </w:p>
    <w:p>
      <w:pPr>
        <w:pStyle w:val="Normal"/>
        <w:rPr/>
      </w:pPr>
      <w:r>
        <w:rPr/>
        <w:t>POCUMM - Politicos com uma missão mundial</w:t>
      </w:r>
    </w:p>
    <w:p>
      <w:pPr>
        <w:pStyle w:val="Normal"/>
        <w:rPr/>
      </w:pPr>
      <w:r>
        <w:rPr/>
        <w:t>EXACUMM - Ex. alcoolatras com uma missão mundial</w:t>
      </w:r>
    </w:p>
    <w:p>
      <w:pPr>
        <w:pStyle w:val="Normal"/>
        <w:rPr/>
      </w:pPr>
      <w:r>
        <w:rPr/>
        <w:t>EXPCUMM - Ex. prostitutas/tos  com uma missão mundial</w:t>
      </w:r>
    </w:p>
    <w:p>
      <w:pPr>
        <w:pStyle w:val="Normal"/>
        <w:rPr/>
      </w:pPr>
      <w:r>
        <w:rPr/>
        <w:t>EXBCUMM - E. bandidos com uma missão mundial</w:t>
      </w:r>
    </w:p>
    <w:p>
      <w:pPr>
        <w:pStyle w:val="Normal"/>
        <w:rPr/>
      </w:pPr>
      <w:r>
        <w:rPr/>
        <w:t>EXDECUMM - Ex. detentos com uma missão mundial</w:t>
      </w:r>
    </w:p>
    <w:p>
      <w:pPr>
        <w:pStyle w:val="Normal"/>
        <w:rPr/>
      </w:pPr>
      <w:r>
        <w:rPr/>
        <w:t>EXFUCUMM - EX. fumantes com uma missão mundial</w:t>
      </w:r>
    </w:p>
    <w:p>
      <w:pPr>
        <w:pStyle w:val="Normal"/>
        <w:rPr/>
      </w:pPr>
      <w:r>
        <w:rPr/>
        <w:t>EXDOCUMM - Ex. doentes com uma missão mundial</w:t>
      </w:r>
    </w:p>
    <w:p>
      <w:pPr>
        <w:pStyle w:val="Normal"/>
        <w:rPr/>
      </w:pPr>
      <w:r>
        <w:rPr/>
        <w:t>EXATCUMM - Ex. atores com uma missão mundial</w:t>
      </w:r>
    </w:p>
    <w:p>
      <w:pPr>
        <w:pStyle w:val="Normal"/>
        <w:rPr/>
      </w:pPr>
      <w:r>
        <w:rPr/>
        <w:t>EXCACUMM - Ex. cantores com uma missão mundial</w:t>
      </w:r>
    </w:p>
    <w:p>
      <w:pPr>
        <w:pStyle w:val="Normal"/>
        <w:rPr/>
      </w:pPr>
      <w:r>
        <w:rPr/>
        <w:t>SURCUMM - Surfistas com uma missão mundial</w:t>
      </w:r>
    </w:p>
    <w:p>
      <w:pPr>
        <w:pStyle w:val="Normal"/>
        <w:rPr/>
      </w:pPr>
      <w:r>
        <w:rPr/>
        <w:t>EXECUMM - Executivos com uma missão mundial</w:t>
      </w:r>
    </w:p>
    <w:p>
      <w:pPr>
        <w:pStyle w:val="Normal"/>
        <w:rPr/>
      </w:pPr>
      <w:r>
        <w:rPr/>
        <w:t>TURCUMM - Turistas com uma missão mundial</w:t>
      </w:r>
    </w:p>
    <w:p>
      <w:pPr>
        <w:pStyle w:val="Normal"/>
        <w:rPr/>
      </w:pPr>
      <w:r>
        <w:rPr/>
        <w:t>CSCUMM - cultos e sábios com uma missão mundial</w:t>
      </w:r>
    </w:p>
    <w:p>
      <w:pPr>
        <w:pStyle w:val="Normal"/>
        <w:rPr/>
      </w:pPr>
      <w:r>
        <w:rPr/>
        <w:t>MICUMM - Milionários com uma missão mundial</w:t>
      </w:r>
    </w:p>
    <w:p>
      <w:pPr>
        <w:pStyle w:val="Normal"/>
        <w:rPr/>
      </w:pPr>
      <w:r>
        <w:rPr/>
        <w:t>PLCUMM - Profissionais liberais com uma missão mundial</w:t>
      </w:r>
    </w:p>
    <w:p>
      <w:pPr>
        <w:pStyle w:val="Normal"/>
        <w:rPr/>
      </w:pPr>
      <w:r>
        <w:rPr/>
        <w:t>EXRCUMM - Ex. religiosos com uma missão mundial</w:t>
      </w:r>
    </w:p>
    <w:p>
      <w:pPr>
        <w:pStyle w:val="Normal"/>
        <w:rPr/>
      </w:pPr>
      <w:r>
        <w:rPr/>
        <w:t>HCUMM - Homens com uma missão mundial</w:t>
      </w:r>
    </w:p>
    <w:p>
      <w:pPr>
        <w:pStyle w:val="Normal"/>
        <w:rPr/>
      </w:pPr>
      <w:r>
        <w:rPr/>
        <w:t>MCUMM - Mulheres com uma missão mundial</w:t>
      </w:r>
    </w:p>
    <w:p>
      <w:pPr>
        <w:pStyle w:val="Normal"/>
        <w:rPr/>
      </w:pPr>
      <w:r>
        <w:rPr/>
        <w:t>ECUMM - Enfermeiras/os com uma missão mundial</w:t>
      </w:r>
    </w:p>
    <w:p>
      <w:pPr>
        <w:pStyle w:val="Normal"/>
        <w:rPr/>
      </w:pPr>
      <w:r>
        <w:rPr/>
        <w:t>DCUMM - Doentes com uma missão mundial</w:t>
      </w:r>
    </w:p>
    <w:p>
      <w:pPr>
        <w:pStyle w:val="Normal"/>
        <w:rPr/>
      </w:pPr>
      <w:r>
        <w:rPr/>
        <w:t>MÃECUMM - Mães com uma missão mundial</w:t>
      </w:r>
    </w:p>
    <w:p>
      <w:pPr>
        <w:pStyle w:val="Normal"/>
        <w:rPr/>
      </w:pPr>
      <w:r>
        <w:rPr/>
        <w:t>PAICUMM - Pais com uma missão mundial</w:t>
      </w:r>
    </w:p>
    <w:p>
      <w:pPr>
        <w:pStyle w:val="Normal"/>
        <w:rPr/>
      </w:pPr>
      <w:r>
        <w:rPr/>
        <w:t>AACUMM - Aviadores e aeromoças com uma missão mundial</w:t>
      </w:r>
    </w:p>
    <w:p>
      <w:pPr>
        <w:pStyle w:val="Normal"/>
        <w:rPr/>
      </w:pPr>
      <w:r>
        <w:rPr/>
        <w:t>PCUMM - Paraplégicos com uma missão mundial</w:t>
      </w:r>
    </w:p>
    <w:p>
      <w:pPr>
        <w:pStyle w:val="Normal"/>
        <w:rPr/>
      </w:pPr>
      <w:r>
        <w:rPr/>
        <w:t>MOIRM - Mobilizadores de igrejas rumo a missões mundiais</w:t>
      </w:r>
    </w:p>
    <w:p>
      <w:pPr>
        <w:pStyle w:val="Normal"/>
        <w:rPr/>
      </w:pPr>
      <w:r>
        <w:rPr/>
        <w:t>MPALBS - Movimento de pessoas que acreditam literalmente na Bíblia Sagrada</w:t>
      </w:r>
    </w:p>
    <w:p>
      <w:pPr>
        <w:pStyle w:val="Normal"/>
        <w:rPr/>
      </w:pPr>
      <w:r>
        <w:rPr/>
        <w:t>MPCMT24:14VM - Mobilizadores em prol do cumprimento de Mateus 24:14 na virada do milênio</w:t>
      </w:r>
    </w:p>
    <w:p>
      <w:pPr>
        <w:pStyle w:val="Normal"/>
        <w:rPr/>
      </w:pPr>
      <w:r>
        <w:rPr/>
        <w:t>ACUMM - Aleijados com uma missão mundial</w:t>
      </w:r>
    </w:p>
    <w:p>
      <w:pPr>
        <w:pStyle w:val="Normal"/>
        <w:rPr/>
      </w:pPr>
      <w:r>
        <w:rPr/>
        <w:t>CCUMM - Cegos com uma missão mundial</w:t>
      </w:r>
    </w:p>
    <w:p>
      <w:pPr>
        <w:pStyle w:val="Normal"/>
        <w:rPr/>
      </w:pPr>
      <w:r>
        <w:rPr/>
        <w:t>EXFCUMM - Ex. feiticeiros com uma missão mundial</w:t>
      </w:r>
    </w:p>
    <w:p>
      <w:pPr>
        <w:pStyle w:val="Normal"/>
        <w:rPr/>
      </w:pPr>
      <w:r>
        <w:rPr/>
        <w:t>EXADCUMM - Ex. adulteros com uma missão mundial</w:t>
      </w:r>
    </w:p>
    <w:p>
      <w:pPr>
        <w:pStyle w:val="Normal"/>
        <w:rPr/>
      </w:pPr>
      <w:r>
        <w:rPr/>
        <w:t>EXASACUMM - Ex. satanistas com uma missão mundial</w:t>
      </w:r>
    </w:p>
    <w:p>
      <w:pPr>
        <w:pStyle w:val="Normal"/>
        <w:rPr/>
      </w:pPr>
      <w:r>
        <w:rPr/>
        <w:t>EXROCUMM - Ex. roqueiros com uma missão mundial</w:t>
      </w:r>
    </w:p>
    <w:p>
      <w:pPr>
        <w:pStyle w:val="Normal"/>
        <w:rPr/>
      </w:pPr>
      <w:r>
        <w:rPr/>
        <w:t>EXPACUMM - Ex. padres com uma missão mundial</w:t>
      </w:r>
    </w:p>
    <w:p>
      <w:pPr>
        <w:pStyle w:val="Normal"/>
        <w:rPr/>
      </w:pPr>
      <w:r>
        <w:rPr/>
        <w:t>EXDEFCUMM - Ex. defuntos com uma missão mundial</w:t>
      </w:r>
    </w:p>
    <w:p>
      <w:pPr>
        <w:pStyle w:val="Normal"/>
        <w:rPr/>
      </w:pPr>
      <w:r>
        <w:rPr/>
        <w:t>FILHOCUMM - Filhos/as com uma missão mundial</w:t>
      </w:r>
    </w:p>
    <w:p>
      <w:pPr>
        <w:pStyle w:val="Normal"/>
        <w:rPr/>
      </w:pPr>
      <w:r>
        <w:rPr/>
        <w:t>AMCUMM - Amigos/as com uma missão mundial</w:t>
      </w:r>
    </w:p>
    <w:p>
      <w:pPr>
        <w:pStyle w:val="Normal"/>
        <w:rPr/>
      </w:pPr>
      <w:r>
        <w:rPr/>
        <w:t>MISCUMM - Misericórdiosos com uma missão mundial</w:t>
      </w:r>
    </w:p>
    <w:p>
      <w:pPr>
        <w:pStyle w:val="Normal"/>
        <w:rPr/>
      </w:pPr>
      <w:r>
        <w:rPr/>
        <w:t>MHCUMM - Ministérios hospitalares com uma missão mundial</w:t>
      </w:r>
    </w:p>
    <w:p>
      <w:pPr>
        <w:pStyle w:val="Normal"/>
        <w:rPr/>
      </w:pPr>
      <w:r>
        <w:rPr/>
        <w:t>SCUMM - Socorros com uma missão mundial</w:t>
      </w:r>
    </w:p>
    <w:p>
      <w:pPr>
        <w:pStyle w:val="Normal"/>
        <w:rPr/>
      </w:pPr>
      <w:r>
        <w:rPr/>
        <w:t>EXMENCUMM - Ex. meninos/as de rua com uma missão mundial</w:t>
      </w:r>
    </w:p>
    <w:p>
      <w:pPr>
        <w:pStyle w:val="Normal"/>
        <w:rPr/>
      </w:pPr>
      <w:r>
        <w:rPr/>
        <w:t>EXHIPCUMM - Ex. hippies com uma missão uma missão mundial</w:t>
      </w:r>
    </w:p>
    <w:p>
      <w:pPr>
        <w:pStyle w:val="Normal"/>
        <w:rPr/>
      </w:pPr>
      <w:r>
        <w:rPr/>
        <w:t>EXTRACUMM - Ex. traficantes com uma missão mundial</w:t>
      </w:r>
    </w:p>
    <w:p>
      <w:pPr>
        <w:pStyle w:val="Normal"/>
        <w:rPr/>
      </w:pPr>
      <w:r>
        <w:rPr/>
        <w:t>DESCUMM - Desquitados/as com uma missão mundial</w:t>
      </w:r>
    </w:p>
    <w:p>
      <w:pPr>
        <w:pStyle w:val="Normal"/>
        <w:rPr/>
      </w:pPr>
      <w:r>
        <w:rPr/>
        <w:t>CELCUMM - Celibatários/as com uma missão mundial</w:t>
      </w:r>
    </w:p>
    <w:p>
      <w:pPr>
        <w:pStyle w:val="Normal"/>
        <w:rPr/>
      </w:pPr>
      <w:r>
        <w:rPr/>
        <w:t>AVCUMM - Avôs e avós com uma missão mundial</w:t>
      </w:r>
    </w:p>
    <w:p>
      <w:pPr>
        <w:pStyle w:val="Normal"/>
        <w:rPr/>
      </w:pPr>
      <w:r>
        <w:rPr/>
        <w:t>VCUMM - Virgens com uma missão mundial</w:t>
      </w:r>
    </w:p>
    <w:p>
      <w:pPr>
        <w:pStyle w:val="Normal"/>
        <w:rPr/>
      </w:pPr>
      <w:r>
        <w:rPr/>
        <w:t>ESTCUMM - Estrangeiros com uma missão mundial</w:t>
      </w:r>
    </w:p>
    <w:p>
      <w:pPr>
        <w:pStyle w:val="Normal"/>
        <w:rPr/>
      </w:pPr>
      <w:r>
        <w:rPr/>
        <w:t>EXFACUMM - Ex. famosos/as com uma missão mundial</w:t>
      </w:r>
    </w:p>
    <w:p>
      <w:pPr>
        <w:pStyle w:val="Normal"/>
        <w:rPr/>
      </w:pPr>
      <w:r>
        <w:rPr/>
        <w:t>EXATLCUMM - Ex. atletas com uma missão mundial</w:t>
      </w:r>
    </w:p>
    <w:p>
      <w:pPr>
        <w:pStyle w:val="Normal"/>
        <w:rPr/>
      </w:pPr>
      <w:r>
        <w:rPr/>
        <w:t>EXJCUMM - Ex. jogadores/as com uma missão mundial</w:t>
      </w:r>
    </w:p>
    <w:p>
      <w:pPr>
        <w:pStyle w:val="Normal"/>
        <w:rPr/>
      </w:pPr>
      <w:r>
        <w:rPr/>
        <w:t>EXBOECUMM - Ex.boêmios com uma missão mundial</w:t>
      </w:r>
    </w:p>
    <w:p>
      <w:pPr>
        <w:pStyle w:val="Normal"/>
        <w:rPr/>
      </w:pPr>
      <w:r>
        <w:rPr/>
        <w:t>EXCARCUMM - Ex. carnavalescos com uma missão mundial</w:t>
      </w:r>
    </w:p>
    <w:p>
      <w:pPr>
        <w:pStyle w:val="Normal"/>
        <w:rPr/>
      </w:pPr>
      <w:r>
        <w:rPr/>
        <w:t>ARTEACUMM - Artistas e ex. artistas  om uma missão mundial</w:t>
      </w:r>
    </w:p>
    <w:p>
      <w:pPr>
        <w:pStyle w:val="Normal"/>
        <w:rPr/>
      </w:pPr>
      <w:r>
        <w:rPr/>
        <w:t>MUDCUMM - Mudos com uma missão mundial</w:t>
      </w:r>
    </w:p>
    <w:p>
      <w:pPr>
        <w:pStyle w:val="Normal"/>
        <w:rPr/>
      </w:pPr>
      <w:r>
        <w:rPr/>
        <w:t>SCUMM1 - Surdos com uma missão mundial</w:t>
      </w:r>
    </w:p>
    <w:p>
      <w:pPr>
        <w:pStyle w:val="Normal"/>
        <w:rPr/>
      </w:pPr>
      <w:r>
        <w:rPr/>
        <w:t>COCUMM - Comerciantes com uma missão mundial</w:t>
      </w:r>
    </w:p>
    <w:p>
      <w:pPr>
        <w:pStyle w:val="Normal"/>
        <w:rPr/>
      </w:pPr>
      <w:r>
        <w:rPr/>
        <w:t>VJCUMM - Viajantes com uma missão mundial</w:t>
      </w:r>
    </w:p>
    <w:p>
      <w:pPr>
        <w:pStyle w:val="Normal"/>
        <w:rPr/>
      </w:pPr>
      <w:r>
        <w:rPr/>
        <w:t>ASTCUMM - Astrônomos com uma missão mundial</w:t>
      </w:r>
    </w:p>
    <w:p>
      <w:pPr>
        <w:pStyle w:val="Normal"/>
        <w:rPr/>
      </w:pPr>
      <w:r>
        <w:rPr/>
        <w:t>DOTCUMM - Doutores com uma missão mundial</w:t>
      </w:r>
    </w:p>
    <w:p>
      <w:pPr>
        <w:pStyle w:val="Normal"/>
        <w:rPr/>
      </w:pPr>
      <w:r>
        <w:rPr/>
        <w:t>NCUMM - Nobres com uma missão mundial</w:t>
      </w:r>
    </w:p>
    <w:p>
      <w:pPr>
        <w:pStyle w:val="Normal"/>
        <w:rPr/>
      </w:pPr>
      <w:r>
        <w:rPr/>
        <w:t>MORTM - Mobilizadores rumo ao terceiro ao terceiro mundo ( primeiro, segundo,e terceiro mundo)</w:t>
      </w:r>
    </w:p>
    <w:p>
      <w:pPr>
        <w:pStyle w:val="Normal"/>
        <w:rPr/>
      </w:pPr>
      <w:r>
        <w:rPr/>
        <w:t>MARCUMM - Marinheiros com uma missão mundial</w:t>
      </w:r>
    </w:p>
    <w:p>
      <w:pPr>
        <w:pStyle w:val="Normal"/>
        <w:rPr/>
      </w:pPr>
      <w:r>
        <w:rPr/>
        <w:t>ESPCUMM - Esposos/as com uma missão mundial</w:t>
      </w:r>
    </w:p>
    <w:p>
      <w:pPr>
        <w:pStyle w:val="Normal"/>
        <w:rPr/>
      </w:pPr>
      <w:r>
        <w:rPr/>
        <w:t>EDOCUMM - Empregadas domésticas com uma missão mundial</w:t>
      </w:r>
    </w:p>
    <w:p>
      <w:pPr>
        <w:pStyle w:val="Normal"/>
        <w:rPr/>
      </w:pPr>
      <w:r>
        <w:rPr/>
        <w:t>DCCUMM - Donas de casa com uma missão mundial</w:t>
      </w:r>
    </w:p>
    <w:p>
      <w:pPr>
        <w:pStyle w:val="Normal"/>
        <w:rPr/>
      </w:pPr>
      <w:r>
        <w:rPr/>
        <w:t>APOSCUMM - Aposentados com uma missão mundial</w:t>
      </w:r>
    </w:p>
    <w:p>
      <w:pPr>
        <w:pStyle w:val="Normal"/>
        <w:rPr/>
      </w:pPr>
      <w:r>
        <w:rPr/>
        <w:t>MOCUMM - Moças com uma missão mundial</w:t>
      </w:r>
    </w:p>
    <w:p>
      <w:pPr>
        <w:pStyle w:val="Normal"/>
        <w:rPr/>
      </w:pPr>
      <w:r>
        <w:rPr/>
        <w:t>RACUMM - Rapazes com uma missão mundial</w:t>
      </w:r>
    </w:p>
    <w:p>
      <w:pPr>
        <w:pStyle w:val="Normal"/>
        <w:rPr/>
      </w:pPr>
      <w:r>
        <w:rPr/>
        <w:t>LACUMM - Lavadeiras com uma missão mundial</w:t>
      </w:r>
    </w:p>
    <w:p>
      <w:pPr>
        <w:pStyle w:val="Normal"/>
        <w:rPr/>
      </w:pPr>
      <w:r>
        <w:rPr/>
        <w:t>SECUMM - Secretárias com uma missão mundial</w:t>
      </w:r>
    </w:p>
    <w:p>
      <w:pPr>
        <w:pStyle w:val="Normal"/>
        <w:rPr/>
      </w:pPr>
      <w:r>
        <w:rPr/>
        <w:t>GACUMM - Garçons comuma missão mundial</w:t>
      </w:r>
    </w:p>
    <w:p>
      <w:pPr>
        <w:pStyle w:val="Normal"/>
        <w:rPr/>
      </w:pPr>
      <w:r>
        <w:rPr/>
        <w:t>CAMCUMM - Camioneiros com uma missão mundial</w:t>
      </w:r>
    </w:p>
    <w:p>
      <w:pPr>
        <w:pStyle w:val="Normal"/>
        <w:rPr/>
      </w:pPr>
      <w:r>
        <w:rPr/>
        <w:t>PASCUMM - Pastores com uma missão mundial</w:t>
      </w:r>
    </w:p>
    <w:p>
      <w:pPr>
        <w:pStyle w:val="Normal"/>
        <w:rPr/>
      </w:pPr>
      <w:r>
        <w:rPr/>
        <w:t>PRESCUMM - Presbíteros com uma missão mundial</w:t>
      </w:r>
    </w:p>
    <w:p>
      <w:pPr>
        <w:pStyle w:val="Normal"/>
        <w:rPr/>
      </w:pPr>
      <w:r>
        <w:rPr/>
        <w:t>EVCUMM - Evangelistas com uma missão mundial</w:t>
      </w:r>
    </w:p>
    <w:p>
      <w:pPr>
        <w:pStyle w:val="Normal"/>
        <w:rPr/>
      </w:pPr>
      <w:r>
        <w:rPr/>
        <w:t>DIACUMM - Diáconos com uma missão mundial</w:t>
      </w:r>
    </w:p>
    <w:p>
      <w:pPr>
        <w:pStyle w:val="Normal"/>
        <w:rPr/>
      </w:pPr>
      <w:r>
        <w:rPr/>
        <w:t>OBCUMM - Obreiros/as com uma missão mundial</w:t>
      </w:r>
    </w:p>
    <w:p>
      <w:pPr>
        <w:pStyle w:val="Normal"/>
        <w:rPr/>
      </w:pPr>
      <w:r>
        <w:rPr/>
        <w:t>BECUMM - Bispos evangélicos com uma missão mundial</w:t>
      </w:r>
    </w:p>
    <w:p>
      <w:pPr>
        <w:pStyle w:val="Normal"/>
        <w:rPr/>
      </w:pPr>
      <w:r>
        <w:rPr/>
        <w:t>MEMCUMM - Membros com uma missão mundial</w:t>
      </w:r>
    </w:p>
    <w:p>
      <w:pPr>
        <w:pStyle w:val="Normal"/>
        <w:rPr/>
      </w:pPr>
      <w:r>
        <w:rPr/>
        <w:t>LIDCUMM - Lideres com uma missão mundial</w:t>
      </w:r>
    </w:p>
    <w:p>
      <w:pPr>
        <w:pStyle w:val="Normal"/>
        <w:rPr/>
      </w:pPr>
      <w:r>
        <w:rPr/>
        <w:t>CEICUMM - Cristãos evangélicos com uma missão mundial</w:t>
      </w:r>
    </w:p>
    <w:p>
      <w:pPr>
        <w:pStyle w:val="Normal"/>
        <w:rPr/>
      </w:pPr>
      <w:r>
        <w:rPr/>
        <w:t>PPECUMM - Projetos e planos com uma missão mundial</w:t>
      </w:r>
    </w:p>
    <w:p>
      <w:pPr>
        <w:pStyle w:val="Normal"/>
        <w:rPr/>
      </w:pPr>
      <w:r>
        <w:rPr/>
        <w:t>PSCUMM - Projetos sociais com uma missão mundial</w:t>
      </w:r>
    </w:p>
    <w:p>
      <w:pPr>
        <w:pStyle w:val="Normal"/>
        <w:rPr/>
      </w:pPr>
      <w:r>
        <w:rPr/>
        <w:t>PROCUMM - Protestantes com uma missão mundial</w:t>
      </w:r>
    </w:p>
    <w:p>
      <w:pPr>
        <w:pStyle w:val="Normal"/>
        <w:rPr/>
      </w:pPr>
      <w:r>
        <w:rPr/>
        <w:t>PENCUMM - Pentecostais com uma missão mundial</w:t>
      </w:r>
    </w:p>
    <w:p>
      <w:pPr>
        <w:pStyle w:val="Normal"/>
        <w:rPr/>
      </w:pPr>
      <w:r>
        <w:rPr/>
        <w:t>TRCUMM - Tradicionais com uma missão mundial</w:t>
      </w:r>
    </w:p>
    <w:p>
      <w:pPr>
        <w:pStyle w:val="Normal"/>
        <w:rPr/>
      </w:pPr>
      <w:r>
        <w:rPr/>
        <w:t>OTCUMM - Ortodoxos com uma missão mundial</w:t>
      </w:r>
    </w:p>
    <w:p>
      <w:pPr>
        <w:pStyle w:val="Normal"/>
        <w:rPr/>
      </w:pPr>
      <w:r>
        <w:rPr/>
        <w:t>CARECUMM - Carismáticos evangélicos com uma missão mundial</w:t>
      </w:r>
    </w:p>
    <w:p>
      <w:pPr>
        <w:pStyle w:val="Normal"/>
        <w:rPr/>
      </w:pPr>
      <w:r>
        <w:rPr/>
        <w:t>CCECUMM - Ciganos convertidos com uma missão mundial</w:t>
      </w:r>
    </w:p>
    <w:p>
      <w:pPr>
        <w:pStyle w:val="Normal"/>
        <w:rPr/>
      </w:pPr>
      <w:r>
        <w:rPr/>
        <w:t>RADCUMM - Radialistas convertidos com uma missão mundial</w:t>
      </w:r>
    </w:p>
    <w:p>
      <w:pPr>
        <w:pStyle w:val="Normal"/>
        <w:rPr/>
      </w:pPr>
      <w:r>
        <w:rPr/>
        <w:t>JORCUMM - Jornalistas com uma missão mundial</w:t>
      </w:r>
    </w:p>
    <w:p>
      <w:pPr>
        <w:pStyle w:val="Normal"/>
        <w:rPr/>
      </w:pPr>
      <w:r>
        <w:rPr/>
        <w:t>OBMCUMM - Obras missionárias com uma missão mundial</w:t>
      </w:r>
    </w:p>
    <w:p>
      <w:pPr>
        <w:pStyle w:val="Normal"/>
        <w:rPr/>
      </w:pPr>
      <w:r>
        <w:rPr/>
        <w:t>IECUMM - Igrejas evangélicas com uma missão mundial</w:t>
      </w:r>
    </w:p>
    <w:p>
      <w:pPr>
        <w:pStyle w:val="Normal"/>
        <w:rPr/>
      </w:pPr>
      <w:r>
        <w:rPr/>
        <w:t>SEMCUMM - Seminários com uma missão mundial</w:t>
      </w:r>
    </w:p>
    <w:p>
      <w:pPr>
        <w:pStyle w:val="Normal"/>
        <w:rPr/>
      </w:pPr>
      <w:r>
        <w:rPr/>
        <w:t>CONCUMM - Convenções com uma  missão mundial</w:t>
      </w:r>
    </w:p>
    <w:p>
      <w:pPr>
        <w:pStyle w:val="Normal"/>
        <w:rPr/>
      </w:pPr>
      <w:r>
        <w:rPr/>
        <w:t>MINCUMM - Ministérios com uma missão mundial</w:t>
      </w:r>
    </w:p>
    <w:p>
      <w:pPr>
        <w:pStyle w:val="Normal"/>
        <w:rPr/>
      </w:pPr>
      <w:r>
        <w:rPr/>
        <w:t>ENCUMM - Entidades com uma missão mundial</w:t>
      </w:r>
    </w:p>
    <w:p>
      <w:pPr>
        <w:pStyle w:val="Normal"/>
        <w:rPr/>
      </w:pPr>
      <w:r>
        <w:rPr/>
        <w:t>MPAAL - Movimento de pessoas que acreditam no Apocalipse (Livro)</w:t>
      </w:r>
    </w:p>
    <w:p>
      <w:pPr>
        <w:pStyle w:val="Normal"/>
        <w:rPr/>
      </w:pPr>
      <w:r>
        <w:rPr/>
        <w:t>MEPA1:8M16:15 - Movimento em prol de Atos 1:8 e Marcos 16:15</w:t>
      </w:r>
    </w:p>
    <w:p>
      <w:pPr>
        <w:pStyle w:val="Normal"/>
        <w:rPr/>
      </w:pPr>
      <w:r>
        <w:rPr/>
        <w:t>IEICUMM - Igrejas evangélicas independentes com uma missão mundial</w:t>
      </w:r>
    </w:p>
    <w:p>
      <w:pPr>
        <w:pStyle w:val="Normal"/>
        <w:rPr/>
      </w:pPr>
      <w:r>
        <w:rPr/>
        <w:t>LEICUMM - Lideres evangélicos independentes com uma missão mundial</w:t>
      </w:r>
    </w:p>
    <w:p>
      <w:pPr>
        <w:pStyle w:val="Normal"/>
        <w:rPr/>
      </w:pPr>
      <w:r>
        <w:rPr/>
        <w:t>POLICUMM - Poliglotas com uma missão mundial</w:t>
      </w:r>
    </w:p>
    <w:p>
      <w:pPr>
        <w:pStyle w:val="Normal"/>
        <w:rPr/>
      </w:pPr>
      <w:r>
        <w:rPr/>
        <w:t>RADACUMM - Rádio amadores com uma missão mundial</w:t>
      </w:r>
    </w:p>
    <w:p>
      <w:pPr>
        <w:pStyle w:val="Normal"/>
        <w:rPr/>
      </w:pPr>
      <w:r>
        <w:rPr/>
        <w:t>MCOMCUMM - Meios de comunicação com uma missão mundial (Tv-rádio-Jornais-revistas-satélites-Telecomunicações)</w:t>
      </w:r>
    </w:p>
    <w:p>
      <w:pPr>
        <w:pStyle w:val="Normal"/>
        <w:rPr/>
      </w:pPr>
      <w:r>
        <w:rPr/>
        <w:t>MOBICUMM - Mobilizadores com uma missão mundial</w:t>
      </w:r>
    </w:p>
    <w:p>
      <w:pPr>
        <w:pStyle w:val="Normal"/>
        <w:rPr/>
      </w:pPr>
      <w:r>
        <w:rPr/>
        <w:t>PADCUMM - Padrinhos com uma missão mundial (adoção de missionários-obreiros)</w:t>
      </w:r>
    </w:p>
    <w:p>
      <w:pPr>
        <w:pStyle w:val="Normal"/>
        <w:rPr/>
      </w:pPr>
      <w:r>
        <w:rPr/>
        <w:t>DOACUMM - Doadores com uma missão mundial (doações missionárias)</w:t>
      </w:r>
    </w:p>
    <w:p>
      <w:pPr>
        <w:pStyle w:val="Normal"/>
        <w:rPr/>
      </w:pPr>
      <w:r>
        <w:rPr/>
        <w:t>SUPCUMM - Suportes com uma missão mundial (apoio financeiro a missionários-obreiros)</w:t>
      </w:r>
    </w:p>
    <w:p>
      <w:pPr>
        <w:pStyle w:val="Normal"/>
        <w:rPr/>
      </w:pPr>
      <w:r>
        <w:rPr/>
        <w:t>INTCUMM - Intercessores com uma missão mundial</w:t>
      </w:r>
    </w:p>
    <w:p>
      <w:pPr>
        <w:pStyle w:val="Normal"/>
        <w:rPr/>
      </w:pPr>
      <w:r>
        <w:rPr/>
        <w:t>JEJCUMM - Jejuadores com uma missão mundial</w:t>
      </w:r>
    </w:p>
    <w:p>
      <w:pPr>
        <w:pStyle w:val="Normal"/>
        <w:rPr/>
      </w:pPr>
      <w:r>
        <w:rPr/>
        <w:t>EXMENCUMM - Ex. mendigos com uma missão mundial</w:t>
      </w:r>
    </w:p>
    <w:p>
      <w:pPr>
        <w:pStyle w:val="Normal"/>
        <w:rPr/>
      </w:pPr>
      <w:r>
        <w:rPr/>
        <w:t>PROFCUMM - Professores/as com uma missão mundial</w:t>
      </w:r>
    </w:p>
    <w:p>
      <w:pPr>
        <w:pStyle w:val="Normal"/>
        <w:rPr/>
      </w:pPr>
      <w:r>
        <w:rPr/>
        <w:t>TAXCUMM - Taxistas com uma missão mundial</w:t>
      </w:r>
    </w:p>
    <w:p>
      <w:pPr>
        <w:pStyle w:val="Normal"/>
        <w:rPr/>
      </w:pPr>
      <w:r>
        <w:rPr/>
        <w:t>UNIVCUMM - Universitários com uma missão mundial</w:t>
      </w:r>
    </w:p>
    <w:p>
      <w:pPr>
        <w:pStyle w:val="Normal"/>
        <w:rPr/>
      </w:pPr>
      <w:r>
        <w:rPr/>
        <w:t>ÁSIACUMM - Asiaticos com uma missão mundial</w:t>
      </w:r>
    </w:p>
    <w:p>
      <w:pPr>
        <w:pStyle w:val="Normal"/>
        <w:rPr/>
      </w:pPr>
      <w:r>
        <w:rPr/>
        <w:t>ÁFRICACUMM - Africanos com uma missão mundial</w:t>
      </w:r>
    </w:p>
    <w:p>
      <w:pPr>
        <w:pStyle w:val="Normal"/>
        <w:rPr/>
      </w:pPr>
      <w:r>
        <w:rPr/>
        <w:t>EUCUMM - Europeus com uma missão mundial</w:t>
      </w:r>
    </w:p>
    <w:p>
      <w:pPr>
        <w:pStyle w:val="Normal"/>
        <w:rPr/>
      </w:pPr>
      <w:r>
        <w:rPr/>
        <w:t>CCUMM1 - Caribeanos com uma missão mundial</w:t>
      </w:r>
    </w:p>
    <w:p>
      <w:pPr>
        <w:pStyle w:val="Normal"/>
        <w:rPr/>
      </w:pPr>
      <w:r>
        <w:rPr/>
        <w:t>ALCUMM - Americanos latinos com uma missão mundial</w:t>
      </w:r>
    </w:p>
    <w:p>
      <w:pPr>
        <w:pStyle w:val="Normal"/>
        <w:rPr/>
      </w:pPr>
      <w:r>
        <w:rPr/>
        <w:t>ANCUMM - Americanos do norte com uma missão mundial</w:t>
      </w:r>
    </w:p>
    <w:p>
      <w:pPr>
        <w:pStyle w:val="Normal"/>
        <w:rPr/>
      </w:pPr>
      <w:r>
        <w:rPr/>
        <w:t>OMCUMM - Orientais médios com uma missão mundial</w:t>
      </w:r>
    </w:p>
    <w:p>
      <w:pPr>
        <w:pStyle w:val="Normal"/>
        <w:rPr/>
      </w:pPr>
      <w:r>
        <w:rPr/>
        <w:t>OPCUMM - Os do Pacífico com uma missão mundial</w:t>
      </w:r>
    </w:p>
    <w:p>
      <w:pPr>
        <w:pStyle w:val="Normal"/>
        <w:rPr/>
      </w:pPr>
      <w:r>
        <w:rPr/>
        <w:t>HJCUMM - Habitantes da janela com uma missào mundial</w:t>
      </w:r>
    </w:p>
    <w:p>
      <w:pPr>
        <w:pStyle w:val="Normal"/>
        <w:rPr/>
      </w:pPr>
      <w:r>
        <w:rPr/>
        <w:t>MCUMM1 - Motoristas com uma missão mundial</w:t>
      </w:r>
    </w:p>
    <w:p>
      <w:pPr>
        <w:pStyle w:val="Normal"/>
        <w:rPr/>
      </w:pPr>
      <w:r>
        <w:rPr/>
        <w:t>FPCUMM - Funcionários públicos com uma missão mundial</w:t>
      </w:r>
    </w:p>
    <w:p>
      <w:pPr>
        <w:pStyle w:val="Normal"/>
        <w:rPr/>
      </w:pPr>
      <w:r>
        <w:rPr/>
        <w:t>GCUMM - Gerentes com uma missão mundial</w:t>
      </w:r>
    </w:p>
    <w:p>
      <w:pPr>
        <w:pStyle w:val="Normal"/>
        <w:rPr/>
      </w:pPr>
      <w:r>
        <w:rPr/>
        <w:t>BCUMM - Bombeiros com uma missão mundial</w:t>
      </w:r>
    </w:p>
    <w:p>
      <w:pPr>
        <w:pStyle w:val="Normal"/>
        <w:rPr/>
      </w:pPr>
      <w:r>
        <w:rPr/>
        <w:t>FCUMM - Ferroviários com uma  missão mundial</w:t>
      </w:r>
    </w:p>
    <w:p>
      <w:pPr>
        <w:pStyle w:val="Normal"/>
        <w:rPr/>
      </w:pPr>
      <w:r>
        <w:rPr/>
        <w:t>MOTCUMM - Motoqueiros com uma missão mundial</w:t>
      </w:r>
    </w:p>
    <w:p>
      <w:pPr>
        <w:pStyle w:val="Normal"/>
        <w:rPr/>
      </w:pPr>
      <w:r>
        <w:rPr/>
        <w:t>PORTCUMM - Porteiros com uma missão mundial</w:t>
      </w:r>
    </w:p>
    <w:p>
      <w:pPr>
        <w:pStyle w:val="Normal"/>
        <w:rPr/>
      </w:pPr>
      <w:r>
        <w:rPr/>
        <w:t>BACUMM - Balconistas com uma missão mundial</w:t>
      </w:r>
    </w:p>
    <w:p>
      <w:pPr>
        <w:pStyle w:val="Normal"/>
        <w:rPr/>
      </w:pPr>
      <w:r>
        <w:rPr/>
        <w:t>MISESTQACUMM - Missionários/as dos estádios e quadras com uma missão mundial</w:t>
      </w:r>
    </w:p>
    <w:p>
      <w:pPr>
        <w:pStyle w:val="Normal"/>
        <w:rPr/>
      </w:pPr>
      <w:r>
        <w:rPr/>
        <w:t>GGCUMM - Governates e governos com uma missão mundial</w:t>
      </w:r>
    </w:p>
    <w:p>
      <w:pPr>
        <w:pStyle w:val="Normal"/>
        <w:rPr/>
      </w:pPr>
      <w:r>
        <w:rPr/>
        <w:t>MISFSFACUMM - Missionários/as dos fins de semana, das férias, dos fins de ano com uma missão mundial</w:t>
      </w:r>
    </w:p>
    <w:p>
      <w:pPr>
        <w:pStyle w:val="Normal"/>
        <w:rPr/>
      </w:pPr>
      <w:r>
        <w:rPr/>
        <w:t>MISFSCUMM - Missionários/as das fazendas e sítios com uma missão mundial</w:t>
      </w:r>
    </w:p>
    <w:p>
      <w:pPr>
        <w:pStyle w:val="Normal"/>
        <w:rPr/>
      </w:pPr>
      <w:r>
        <w:rPr/>
        <w:t>MISDCUMM - Missionários/as por um dia com uma missão mundial</w:t>
      </w:r>
    </w:p>
    <w:p>
      <w:pPr>
        <w:pStyle w:val="Normal"/>
        <w:rPr/>
      </w:pPr>
      <w:r>
        <w:rPr/>
        <w:t>BCCUMM - Bndas e conjuntos com uma missão mundial</w:t>
      </w:r>
    </w:p>
    <w:p>
      <w:pPr>
        <w:pStyle w:val="Normal"/>
        <w:rPr/>
      </w:pPr>
      <w:r>
        <w:rPr/>
        <w:t>MAGCUMM - Magnatas com uma missão mundial</w:t>
      </w:r>
    </w:p>
    <w:p>
      <w:pPr>
        <w:pStyle w:val="Normal"/>
        <w:rPr/>
      </w:pPr>
      <w:r>
        <w:rPr/>
        <w:t>SSCUMM - Solitários/as com uma missão mundial</w:t>
      </w:r>
    </w:p>
    <w:p>
      <w:pPr>
        <w:pStyle w:val="Normal"/>
        <w:rPr/>
      </w:pPr>
      <w:r>
        <w:rPr/>
        <w:t>TIMCUMM - Tímidos/as com uma missão mundial</w:t>
      </w:r>
    </w:p>
    <w:p>
      <w:pPr>
        <w:pStyle w:val="Normal"/>
        <w:rPr/>
      </w:pPr>
      <w:r>
        <w:rPr/>
        <w:t>COMPCUMM - Complexados/as com uma missão mundial</w:t>
      </w:r>
    </w:p>
    <w:p>
      <w:pPr>
        <w:pStyle w:val="Normal"/>
        <w:rPr/>
      </w:pPr>
      <w:r>
        <w:rPr/>
        <w:t>INTCUMM1 - Incentivadores com uma missão mundial</w:t>
      </w:r>
    </w:p>
    <w:p>
      <w:pPr>
        <w:pStyle w:val="Normal"/>
        <w:rPr/>
      </w:pPr>
      <w:r>
        <w:rPr/>
        <w:t xml:space="preserve">ASTEACUMM - Astronautas e ex. astronautas com uma missão mundial </w:t>
      </w:r>
    </w:p>
    <w:p>
      <w:pPr>
        <w:pStyle w:val="Normal"/>
        <w:rPr/>
      </w:pPr>
      <w:r>
        <w:rPr/>
        <w:t>ANTROPCUMM - Antropólogos com uma missão mundial</w:t>
      </w:r>
    </w:p>
    <w:p>
      <w:pPr>
        <w:pStyle w:val="Normal"/>
        <w:rPr/>
      </w:pPr>
      <w:r>
        <w:rPr/>
        <w:t>CABCUMM - Cabeleireiros/as com uma missão mundial</w:t>
      </w:r>
    </w:p>
    <w:p>
      <w:pPr>
        <w:pStyle w:val="Normal"/>
        <w:rPr/>
      </w:pPr>
      <w:r>
        <w:rPr/>
        <w:t>MAPCUMM - Manicures e pedicures com uma missão mundial</w:t>
      </w:r>
    </w:p>
    <w:p>
      <w:pPr>
        <w:pStyle w:val="Normal"/>
        <w:rPr/>
      </w:pPr>
      <w:r>
        <w:rPr/>
        <w:t>DMOMCE - Dia mundial de ofertas missionárias dos cristãos evangélicos</w:t>
      </w:r>
    </w:p>
    <w:p>
      <w:pPr>
        <w:pStyle w:val="Normal"/>
        <w:rPr/>
      </w:pPr>
      <w:r>
        <w:rPr/>
        <w:t>DMJOCEM - Dia mundial de jejum e oração dos cristãos evangélicos por missões</w:t>
      </w:r>
    </w:p>
    <w:p>
      <w:pPr>
        <w:pStyle w:val="Normal"/>
        <w:rPr/>
      </w:pPr>
      <w:r>
        <w:rPr/>
        <w:t>DMUMMECE - Dia mundial de unidade e mobilização missionária e evangelistica dos cristãos evangélicos</w:t>
      </w:r>
    </w:p>
    <w:p>
      <w:pPr>
        <w:pStyle w:val="Normal"/>
        <w:rPr/>
      </w:pPr>
      <w:r>
        <w:rPr/>
        <w:t>DMOJRJCT - Dia mundial de oração e jejum pelo retorno de Jesus Crsto a Terra</w:t>
      </w:r>
    </w:p>
    <w:p>
      <w:pPr>
        <w:pStyle w:val="Normal"/>
        <w:rPr/>
      </w:pPr>
      <w:r>
        <w:rPr/>
        <w:t>MISQCUMM - Missionários nos quartéis com uma missão mundial</w:t>
      </w:r>
    </w:p>
    <w:p>
      <w:pPr>
        <w:pStyle w:val="Normal"/>
        <w:rPr/>
      </w:pPr>
      <w:r>
        <w:rPr/>
        <w:t>PATCUMM - Patrocinadores com uma  missão mundial</w:t>
      </w:r>
    </w:p>
    <w:p>
      <w:pPr>
        <w:pStyle w:val="Normal"/>
        <w:rPr/>
      </w:pPr>
      <w:r>
        <w:rPr/>
        <w:t>FINCUMM - Financistas com uma missão mundial</w:t>
      </w:r>
    </w:p>
    <w:p>
      <w:pPr>
        <w:pStyle w:val="Normal"/>
        <w:rPr/>
      </w:pPr>
      <w:r>
        <w:rPr/>
        <w:t>DIZCUMM - Dizimistas com uma missão mundial</w:t>
      </w:r>
    </w:p>
    <w:p>
      <w:pPr>
        <w:pStyle w:val="Normal"/>
        <w:rPr/>
      </w:pPr>
      <w:r>
        <w:rPr/>
        <w:t>OFERCUMM - Ofertantes com uma missão mundial</w:t>
      </w:r>
    </w:p>
    <w:p>
      <w:pPr>
        <w:pStyle w:val="Normal"/>
        <w:rPr/>
      </w:pPr>
      <w:r>
        <w:rPr/>
        <w:t>JUMESCUMM - Judeus Messiânicos com uma missão mundial</w:t>
      </w:r>
    </w:p>
    <w:p>
      <w:pPr>
        <w:pStyle w:val="Normal"/>
        <w:rPr/>
      </w:pPr>
      <w:r>
        <w:rPr/>
        <w:t>BRASILEM - Brasil, a esperança mundial</w:t>
      </w:r>
    </w:p>
    <w:p>
      <w:pPr>
        <w:pStyle w:val="Normal"/>
        <w:rPr/>
      </w:pPr>
      <w:r>
        <w:rPr/>
        <w:t xml:space="preserve">DEPINFTELCMM - Departamento de informática e telecomunicações da Comunidade Missionária Mundial </w:t>
      </w:r>
    </w:p>
    <w:p>
      <w:pPr>
        <w:pStyle w:val="Normal"/>
        <w:rPr/>
      </w:pPr>
      <w:r>
        <w:rPr/>
        <w:t>MOFPTOM - Mobilizadores financeiros com uma missão mundial</w:t>
      </w:r>
    </w:p>
    <w:p>
      <w:pPr>
        <w:pStyle w:val="Normal"/>
        <w:rPr/>
      </w:pPr>
      <w:r>
        <w:rPr/>
        <w:t>MCEVM - Movimento de critãos evangélicos com visão mundial</w:t>
      </w:r>
    </w:p>
    <w:p>
      <w:pPr>
        <w:pStyle w:val="Normal"/>
        <w:rPr/>
      </w:pPr>
      <w:r>
        <w:rPr/>
        <w:t>MODCUMM - Modêlos com uma missão mundial</w:t>
      </w:r>
    </w:p>
    <w:p>
      <w:pPr>
        <w:pStyle w:val="Normal"/>
        <w:rPr/>
      </w:pPr>
      <w:r>
        <w:rPr/>
        <w:t>BANCUMM - Bancários com uma missão mundial</w:t>
      </w:r>
    </w:p>
    <w:p>
      <w:pPr>
        <w:pStyle w:val="Normal"/>
        <w:rPr/>
      </w:pPr>
      <w:r>
        <w:rPr/>
        <w:t>DBCUMM - Doadores de Bíblias com uma missão mundial</w:t>
      </w:r>
    </w:p>
    <w:p>
      <w:pPr>
        <w:pStyle w:val="Normal"/>
        <w:rPr/>
      </w:pPr>
      <w:r>
        <w:rPr/>
        <w:t>DLCCUMM - Doadores de literatura cristã com uma missão mundial</w:t>
      </w:r>
    </w:p>
    <w:p>
      <w:pPr>
        <w:pStyle w:val="Normal"/>
        <w:rPr/>
      </w:pPr>
      <w:r>
        <w:rPr/>
        <w:t>LFMCUMM - Levantadores de fundos missionários com uma missão mundial</w:t>
      </w:r>
    </w:p>
    <w:p>
      <w:pPr>
        <w:pStyle w:val="Normal"/>
        <w:rPr/>
      </w:pPr>
      <w:r>
        <w:rPr/>
        <w:t>MISCUMM - Missionários/as com uma missão mundial</w:t>
      </w:r>
    </w:p>
    <w:p>
      <w:pPr>
        <w:pStyle w:val="Normal"/>
        <w:rPr/>
      </w:pPr>
      <w:r>
        <w:rPr/>
        <w:t>MISSICUMM - Míssiologos com uma missão mundial</w:t>
      </w:r>
    </w:p>
    <w:p>
      <w:pPr>
        <w:pStyle w:val="Normal"/>
        <w:rPr/>
      </w:pPr>
      <w:r>
        <w:rPr/>
        <w:t>PALHEPCUMM - Palhaços e ex. palhaços com uma missão mundial</w:t>
      </w:r>
    </w:p>
    <w:p>
      <w:pPr>
        <w:pStyle w:val="Normal"/>
        <w:rPr/>
      </w:pPr>
      <w:r>
        <w:rPr/>
        <w:t>ESTMCUMM - Estratégistas com uma missão mundial</w:t>
      </w:r>
    </w:p>
    <w:p>
      <w:pPr>
        <w:pStyle w:val="Normal"/>
        <w:rPr/>
      </w:pPr>
      <w:r>
        <w:rPr/>
        <w:t>PESQCUMM - Pesquisadores com uma missão mundial</w:t>
      </w:r>
    </w:p>
    <w:p>
      <w:pPr>
        <w:pStyle w:val="Normal"/>
        <w:rPr/>
      </w:pPr>
      <w:r>
        <w:rPr/>
        <w:t>MAPCUMM - Missionários/as aposentados com uma missão mundial</w:t>
      </w:r>
    </w:p>
    <w:p>
      <w:pPr>
        <w:pStyle w:val="Normal"/>
        <w:rPr/>
      </w:pPr>
      <w:r>
        <w:rPr/>
        <w:t>MMCUMM - Missionários/as mobilizadores com uma missão mundial</w:t>
      </w:r>
    </w:p>
    <w:p>
      <w:pPr>
        <w:pStyle w:val="Normal"/>
        <w:rPr/>
      </w:pPr>
      <w:r>
        <w:rPr/>
        <w:t>TTCUMM - Treinadores transculturais com uma missão mundial</w:t>
      </w:r>
    </w:p>
    <w:p>
      <w:pPr>
        <w:pStyle w:val="Normal"/>
        <w:rPr/>
      </w:pPr>
      <w:r>
        <w:rPr/>
        <w:t>SOCCUMM - Sociológos com uma missão mundial</w:t>
      </w:r>
    </w:p>
    <w:p>
      <w:pPr>
        <w:pStyle w:val="Normal"/>
        <w:rPr/>
      </w:pPr>
      <w:r>
        <w:rPr/>
        <w:t>EMMCUMM - Empresários missionários com uma missão mundial</w:t>
      </w:r>
    </w:p>
    <w:p>
      <w:pPr>
        <w:pStyle w:val="Normal"/>
        <w:rPr/>
      </w:pPr>
      <w:r>
        <w:rPr/>
        <w:t>MISINCUMM - Missionários/as  da informática com uma missão mundial</w:t>
      </w:r>
    </w:p>
    <w:p>
      <w:pPr>
        <w:pStyle w:val="Normal"/>
        <w:rPr/>
      </w:pPr>
      <w:r>
        <w:rPr/>
        <w:t>MISELCUMM - Missionários/as  da eletrônica com uma missão mundial</w:t>
      </w:r>
    </w:p>
    <w:p>
      <w:pPr>
        <w:pStyle w:val="Normal"/>
        <w:rPr/>
      </w:pPr>
      <w:r>
        <w:rPr/>
        <w:t>MISSATCUMM - Missionários/as dos satélites com uma missão mundial</w:t>
      </w:r>
    </w:p>
    <w:p>
      <w:pPr>
        <w:pStyle w:val="Normal"/>
        <w:rPr/>
      </w:pPr>
      <w:r>
        <w:rPr/>
        <w:t>MISTURCUMM - Missionários/as da  TV e do Rádio com uma missão mundial</w:t>
      </w:r>
    </w:p>
    <w:p>
      <w:pPr>
        <w:pStyle w:val="Normal"/>
        <w:rPr/>
      </w:pPr>
      <w:r>
        <w:rPr/>
        <w:t>MISJRCUMM - Missionários/as dos jornais e das revistas  com uma missão mundial</w:t>
      </w:r>
    </w:p>
    <w:p>
      <w:pPr>
        <w:pStyle w:val="Normal"/>
        <w:rPr/>
      </w:pPr>
      <w:r>
        <w:rPr/>
        <w:t>MISMUDCUMM - Missionários/as dos meios visuais diversos com uma missão mundial</w:t>
      </w:r>
    </w:p>
    <w:p>
      <w:pPr>
        <w:pStyle w:val="Normal"/>
        <w:rPr/>
      </w:pPr>
      <w:r>
        <w:rPr/>
        <w:t>MISTELCUMM - Missionários/as  das telecomunicações com uma missão mundial</w:t>
      </w:r>
    </w:p>
    <w:p>
      <w:pPr>
        <w:pStyle w:val="Normal"/>
        <w:rPr/>
      </w:pPr>
      <w:r>
        <w:rPr/>
        <w:t>MISDFVCUMM - Missionários/as  dos discos, fitas cassetes e vídeo cassetes com uma missão mundial</w:t>
      </w:r>
    </w:p>
    <w:p>
      <w:pPr>
        <w:pStyle w:val="Normal"/>
        <w:rPr/>
      </w:pPr>
      <w:r>
        <w:rPr/>
        <w:t>MISODPCUMM - Missionários/as  dos out doors e painéis com uma missão mundial</w:t>
      </w:r>
    </w:p>
    <w:p>
      <w:pPr>
        <w:pStyle w:val="Normal"/>
        <w:rPr/>
      </w:pPr>
      <w:r>
        <w:rPr/>
        <w:t>MISECCUMM - Missionários/as da escrita e das cartas com missão mundial</w:t>
      </w:r>
    </w:p>
    <w:p>
      <w:pPr>
        <w:pStyle w:val="Normal"/>
        <w:rPr/>
      </w:pPr>
      <w:r>
        <w:rPr/>
        <w:t>MISTSECUMM - Missionários/as dos telefonemas e secretárias eletrônicas com uma missão mundial</w:t>
      </w:r>
    </w:p>
    <w:p>
      <w:pPr>
        <w:pStyle w:val="Normal"/>
        <w:rPr/>
      </w:pPr>
      <w:r>
        <w:rPr/>
        <w:t>MISFCUMM - Missionários/as  dos fax com uma missão mundial</w:t>
      </w:r>
    </w:p>
    <w:p>
      <w:pPr>
        <w:pStyle w:val="Normal"/>
        <w:rPr/>
      </w:pPr>
      <w:r>
        <w:rPr/>
        <w:t>MORPNAT - Mobilizadores rumo aos povos não alcançados da Terra</w:t>
      </w:r>
    </w:p>
    <w:p>
      <w:pPr>
        <w:pStyle w:val="Normal"/>
        <w:rPr/>
      </w:pPr>
      <w:r>
        <w:rPr/>
        <w:t>MOPCE33:8 - Mobilizadores em prol do cumprimento de Ezequiel 33:8</w:t>
      </w:r>
    </w:p>
    <w:p>
      <w:pPr>
        <w:pStyle w:val="Normal"/>
        <w:rPr/>
      </w:pPr>
      <w:r>
        <w:rPr/>
      </w:r>
    </w:p>
    <w:p>
      <w:pPr>
        <w:pStyle w:val="Normal"/>
        <w:rPr/>
      </w:pPr>
      <w:r>
        <w:rPr>
          <w:b/>
          <w:bCs/>
        </w:rPr>
        <w:t xml:space="preserve">   </w:t>
      </w:r>
      <w:r>
        <w:rPr>
          <w:b/>
          <w:bCs/>
        </w:rPr>
        <w:t xml:space="preserve">Estes Ministérios Alternativos, surge no contexto mundial, com o propósito de beneficiar, agilizar, e mobilizar, o Povo de Deus (Evangélicos) para que a Obra Missionária chegue ao seu término. </w:t>
      </w:r>
    </w:p>
    <w:p>
      <w:pPr>
        <w:pStyle w:val="Normal"/>
        <w:rPr>
          <w:b/>
          <w:b/>
          <w:bCs/>
        </w:rPr>
      </w:pPr>
      <w:r>
        <w:rPr>
          <w:b/>
          <w:bCs/>
        </w:rPr>
        <w:t>A Evangelização Mundial precisa ser concluida para que possamos experimentar a  Segunda Vinda de Jesus Cristo. Evangelizar cada grupo de pessoas no seu próprio ambiente, é uma estratégia que recebemos do Senhor Jesus Cristo.</w:t>
      </w:r>
    </w:p>
    <w:p>
      <w:pPr>
        <w:pStyle w:val="Normal"/>
        <w:rPr/>
      </w:pPr>
      <w:r>
        <w:rPr>
          <w:b/>
          <w:bCs/>
        </w:rPr>
        <w:t>Destes Ministérios Alternativos, podem participar qualquer cristão evangélico de qualquer Denominação Evangélica, e os novos convertidos devem se  dirigir as Igrejas evangélicas existentes a gosto e adaptação de cada um, ou ser um voluntário da Comunidade Missionária Mundial, nos seus vários Departamentos e Organizações.</w:t>
      </w:r>
    </w:p>
    <w:p>
      <w:pPr>
        <w:pStyle w:val="Normal"/>
        <w:rPr>
          <w:b/>
          <w:b/>
          <w:bCs/>
        </w:rPr>
      </w:pPr>
      <w:r>
        <w:rPr>
          <w:b/>
          <w:bCs/>
        </w:rPr>
      </w:r>
    </w:p>
    <w:p>
      <w:pPr>
        <w:pStyle w:val="Normal"/>
        <w:rPr/>
      </w:pPr>
      <w:r>
        <w:rPr>
          <w:b/>
          <w:bCs/>
        </w:rPr>
        <w:t xml:space="preserve">   </w:t>
      </w:r>
      <w:r>
        <w:rPr>
          <w:b/>
          <w:bCs/>
        </w:rPr>
        <w:t>Se você desejar participar de qualquer um destes Ministérios Alternativos, como: Líder local, Diretor/a Nacional, Diretor/a  Internacional. Colaborador, Simpatizante, Doador, Ofertante, Dízimista, Contribuinte, ... Faça contato conosco.</w:t>
      </w:r>
    </w:p>
    <w:p>
      <w:pPr>
        <w:pStyle w:val="Normal"/>
        <w:rPr>
          <w:b/>
          <w:b/>
          <w:bCs/>
        </w:rPr>
      </w:pPr>
      <w:r>
        <w:rPr>
          <w:b/>
          <w:bCs/>
        </w:rPr>
      </w:r>
    </w:p>
    <w:p>
      <w:pPr>
        <w:pStyle w:val="Normal"/>
        <w:rPr>
          <w:b/>
          <w:b/>
          <w:bCs/>
        </w:rPr>
      </w:pPr>
      <w:r>
        <w:rPr>
          <w:b/>
          <w:bCs/>
        </w:rPr>
        <w:t>BRADESCO:  C/C   4683-3  Agencia 2180-6</w:t>
      </w:r>
    </w:p>
    <w:p>
      <w:pPr>
        <w:pStyle w:val="Normal"/>
        <w:rPr>
          <w:b/>
          <w:b/>
          <w:bCs/>
        </w:rPr>
      </w:pPr>
      <w:r>
        <w:rPr>
          <w:b/>
          <w:bCs/>
        </w:rPr>
      </w:r>
    </w:p>
    <w:p>
      <w:pPr>
        <w:pStyle w:val="Normal"/>
        <w:rPr/>
      </w:pPr>
      <w:r>
        <w:rPr>
          <w:b/>
          <w:bCs/>
        </w:rPr>
        <w:t xml:space="preserve">Oferte, Dízime, Dõe, Patrocine, para viabilizar os planos, projetos e propostas dos Ministérios Alternativos e da Comunidade Missionária Mundial.   </w:t>
      </w:r>
    </w:p>
    <w:p>
      <w:pPr>
        <w:pStyle w:val="Normal"/>
        <w:rPr>
          <w:b/>
          <w:b/>
          <w:bCs/>
        </w:rPr>
      </w:pPr>
      <w:r>
        <w:rPr>
          <w:b/>
          <w:bCs/>
        </w:rPr>
        <w:t xml:space="preserve">                                                        </w:t>
      </w:r>
    </w:p>
    <w:p>
      <w:pPr>
        <w:pStyle w:val="Normal"/>
        <w:rPr/>
      </w:pPr>
      <w:r>
        <w:rPr>
          <w:b/>
          <w:bCs/>
        </w:rPr>
        <w:t xml:space="preserve">  </w:t>
      </w:r>
      <w:r>
        <w:rPr>
          <w:b/>
          <w:bCs/>
          <w:sz w:val="28"/>
          <w:szCs w:val="28"/>
          <w:u w:val="single"/>
        </w:rPr>
        <w:t>OBSERVAÇÕES:</w:t>
      </w:r>
    </w:p>
    <w:p>
      <w:pPr>
        <w:pStyle w:val="Normal"/>
        <w:rPr>
          <w:b/>
          <w:b/>
          <w:bCs/>
          <w:sz w:val="28"/>
          <w:szCs w:val="28"/>
          <w:u w:val="single"/>
        </w:rPr>
      </w:pPr>
      <w:r>
        <w:rPr>
          <w:b/>
          <w:bCs/>
          <w:sz w:val="28"/>
          <w:szCs w:val="28"/>
        </w:rPr>
        <w:t xml:space="preserve">   </w:t>
      </w:r>
      <w:r>
        <w:rPr>
          <w:b/>
          <w:bCs/>
          <w:sz w:val="28"/>
          <w:szCs w:val="28"/>
        </w:rPr>
        <w:t xml:space="preserve">Estes Ministérios Alternativos pertencem a Deus e a  Comunidade Missionária Mundial - Projeto Evangelístico Mateus 24:14, e foram revelados ou inspirados  por Deus ao Bispo Mario Zan  F. Viana, para que a Obra Missionária (Local - Nacional e Internacional)  receba um grande impulso a curto espaço de tempo. </w:t>
      </w:r>
    </w:p>
    <w:p>
      <w:pPr>
        <w:pStyle w:val="Normal"/>
        <w:rPr>
          <w:b/>
          <w:b/>
          <w:bCs/>
          <w:sz w:val="28"/>
          <w:szCs w:val="28"/>
          <w:u w:val="single"/>
        </w:rPr>
      </w:pPr>
      <w:r>
        <w:rPr>
          <w:b/>
          <w:bCs/>
          <w:sz w:val="28"/>
          <w:szCs w:val="28"/>
          <w:u w:val="single"/>
        </w:rPr>
      </w:r>
    </w:p>
    <w:p>
      <w:pPr>
        <w:pStyle w:val="Normal"/>
        <w:rPr>
          <w:b/>
          <w:b/>
          <w:bCs/>
          <w:u w:val="single"/>
        </w:rPr>
      </w:pPr>
      <w:r>
        <w:rPr>
          <w:b/>
          <w:bCs/>
          <w:u w:val="single"/>
        </w:rPr>
        <w:t>CONTATOS:</w:t>
      </w:r>
    </w:p>
    <w:p>
      <w:pPr>
        <w:pStyle w:val="Normal"/>
        <w:rPr>
          <w:b/>
          <w:b/>
          <w:bCs/>
          <w:u w:val="single"/>
        </w:rPr>
      </w:pPr>
      <w:r>
        <w:rPr>
          <w:b/>
          <w:bCs/>
          <w:u w:val="single"/>
        </w:rPr>
      </w:r>
    </w:p>
    <w:p>
      <w:pPr>
        <w:pStyle w:val="Normal"/>
        <w:rPr>
          <w:b/>
          <w:b/>
          <w:bCs/>
        </w:rPr>
      </w:pPr>
      <w:r>
        <w:rPr>
          <w:b/>
          <w:bCs/>
        </w:rPr>
        <w:t xml:space="preserve">Av Rio Branco, 4400 Subsolo - Juiz de Fora  - Cep 36025-020 - MG - Brasil </w:t>
      </w:r>
    </w:p>
    <w:p>
      <w:pPr>
        <w:pStyle w:val="Normal"/>
        <w:rPr>
          <w:b/>
          <w:b/>
          <w:bCs/>
        </w:rPr>
      </w:pPr>
      <w:r>
        <w:rPr>
          <w:b/>
          <w:bCs/>
        </w:rPr>
        <w:t>Telefax  032  234 4210  - Tele-Bíblia  032 234 4210</w:t>
      </w:r>
    </w:p>
    <w:p>
      <w:pPr>
        <w:pStyle w:val="Normal"/>
        <w:rPr>
          <w:b/>
          <w:b/>
          <w:bCs/>
        </w:rPr>
      </w:pPr>
      <w:r>
        <w:rPr>
          <w:b/>
          <w:bCs/>
        </w:rPr>
      </w:r>
    </w:p>
    <w:p>
      <w:pPr>
        <w:pStyle w:val="Normal"/>
        <w:rPr>
          <w:b/>
          <w:b/>
          <w:bCs/>
        </w:rPr>
      </w:pPr>
      <w:r>
        <w:rPr>
          <w:b/>
          <w:bCs/>
        </w:rPr>
        <w:t xml:space="preserve">Bispo Mario Zan F. Viana    </w:t>
      </w:r>
    </w:p>
    <w:p>
      <w:pPr>
        <w:pStyle w:val="Normal"/>
        <w:rPr>
          <w:b/>
          <w:b/>
          <w:bCs/>
        </w:rPr>
      </w:pPr>
      <w:r>
        <w:rPr>
          <w:b/>
          <w:bCs/>
        </w:rPr>
        <w:t>Pastor Carlos Alberto Marques</w:t>
      </w:r>
    </w:p>
    <w:p>
      <w:pPr>
        <w:pStyle w:val="Normal"/>
        <w:rPr>
          <w:b/>
          <w:b/>
          <w:bCs/>
        </w:rPr>
      </w:pPr>
      <w:r>
        <w:rPr>
          <w:b/>
          <w:bCs/>
        </w:rPr>
      </w:r>
    </w:p>
    <w:p>
      <w:pPr>
        <w:pStyle w:val="Normal"/>
        <w:rPr>
          <w:b/>
          <w:b/>
          <w:bCs/>
          <w:sz w:val="28"/>
          <w:szCs w:val="28"/>
        </w:rPr>
      </w:pPr>
      <w:r>
        <w:rPr>
          <w:b/>
          <w:bCs/>
          <w:sz w:val="28"/>
          <w:szCs w:val="28"/>
        </w:rPr>
        <w:t>NOSSO ENDEREÇO NA INTERNET:     E-mail:    cmm@nutecnet. com. br</w:t>
      </w:r>
    </w:p>
    <w:p>
      <w:pPr>
        <w:pStyle w:val="Normal"/>
        <w:rPr>
          <w:b/>
          <w:b/>
          <w:bCs/>
          <w:sz w:val="28"/>
          <w:szCs w:val="28"/>
        </w:rPr>
      </w:pPr>
      <w:r>
        <w:rPr>
          <w:b/>
          <w:bCs/>
          <w:sz w:val="28"/>
          <w:szCs w:val="28"/>
        </w:rPr>
      </w:r>
    </w:p>
    <w:p>
      <w:pPr>
        <w:pStyle w:val="Normal"/>
        <w:rPr/>
      </w:pPr>
      <w:r>
        <w:rPr>
          <w:b/>
          <w:bCs/>
        </w:rPr>
        <w:t xml:space="preserve">   </w:t>
      </w:r>
      <w:r>
        <w:rPr>
          <w:b/>
          <w:bCs/>
        </w:rPr>
        <w:t>Se desejar Conferências e preleções, Cursos, e a Implantação dos Ministérios Alternativos no Brasil ou em qualquer Pais, é só contactar conosco, será um prazer visitar a sua Igreja, sua  Denominação, sua Organização, a sua cidade, o seu paí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left"/>
        <w:rPr>
          <w:b/>
          <w:b/>
          <w:bCs/>
          <w:sz w:val="32"/>
          <w:szCs w:val="32"/>
        </w:rPr>
      </w:pPr>
      <w:r>
        <w:rPr>
          <w:b/>
          <w:bCs/>
          <w:sz w:val="32"/>
          <w:szCs w:val="32"/>
        </w:rPr>
        <w:t>MINISTÉRIOS ALTERNATIVOS:</w:t>
      </w:r>
    </w:p>
    <w:p>
      <w:pPr>
        <w:pStyle w:val="Normal"/>
        <w:jc w:val="left"/>
        <w:rPr>
          <w:b/>
          <w:b/>
          <w:bCs/>
          <w:sz w:val="28"/>
          <w:szCs w:val="28"/>
        </w:rPr>
      </w:pPr>
      <w:r>
        <w:rPr>
          <w:b/>
          <w:bCs/>
          <w:sz w:val="28"/>
          <w:szCs w:val="28"/>
        </w:rPr>
      </w:r>
    </w:p>
    <w:p>
      <w:pPr>
        <w:pStyle w:val="Normal"/>
        <w:jc w:val="left"/>
        <w:rPr>
          <w:b/>
          <w:b/>
          <w:bCs/>
          <w:sz w:val="32"/>
          <w:szCs w:val="32"/>
        </w:rPr>
      </w:pPr>
      <w:r>
        <w:rPr>
          <w:b/>
          <w:bCs/>
          <w:sz w:val="32"/>
          <w:szCs w:val="32"/>
        </w:rPr>
        <w:t>Pertencentes a Comunidade Missionária Mundial - Projeto Evangelístico Mateus 24:14</w:t>
      </w:r>
    </w:p>
    <w:p>
      <w:pPr>
        <w:pStyle w:val="Normal"/>
        <w:rPr>
          <w:b/>
          <w:b/>
          <w:bCs/>
          <w:sz w:val="32"/>
          <w:szCs w:val="32"/>
        </w:rPr>
      </w:pPr>
      <w:r>
        <w:rPr>
          <w:b/>
          <w:bCs/>
          <w:sz w:val="32"/>
          <w:szCs w:val="32"/>
        </w:rPr>
      </w:r>
    </w:p>
    <w:p>
      <w:pPr>
        <w:pStyle w:val="Normal"/>
        <w:rPr/>
      </w:pPr>
      <w:r>
        <w:rPr>
          <w:sz w:val="36"/>
          <w:szCs w:val="36"/>
        </w:rPr>
        <w:t>Segue abaixo explicações referentes como implantar os 205 Ministérios  Alternativos citados. Favor contactar conosco caso haja interesse nos mesmos.</w:t>
      </w:r>
    </w:p>
    <w:p>
      <w:pPr>
        <w:pStyle w:val="Normal"/>
        <w:rPr/>
      </w:pPr>
      <w:r>
        <w:rPr/>
      </w:r>
    </w:p>
    <w:p>
      <w:pPr>
        <w:pStyle w:val="Normal"/>
        <w:rPr/>
      </w:pPr>
      <w:r>
        <w:rPr>
          <w:b/>
          <w:bCs/>
        </w:rPr>
        <w:t xml:space="preserve">   </w:t>
      </w:r>
      <w:r>
        <w:rPr>
          <w:b/>
          <w:bCs/>
        </w:rPr>
        <w:t>Estes Ministérios Alternativos ( 205 M.A. )</w:t>
      </w:r>
      <w:r>
        <w:rPr/>
        <w:t xml:space="preserve"> - Deverá ser implantado em todo o Brasil, bem como, no mundo inteiro. O mesmo terá  Líderes Locais, Diretor/a  Nacional.</w:t>
      </w:r>
    </w:p>
    <w:p>
      <w:pPr>
        <w:pStyle w:val="Normal"/>
        <w:rPr/>
      </w:pPr>
      <w:r>
        <w:rPr/>
        <w:t xml:space="preserve">E também Diretores/as  Internacional que estarão articulando a implantação em outras Nações da Terra.    </w:t>
      </w:r>
      <w:r>
        <w:rPr>
          <w:b/>
          <w:bCs/>
        </w:rPr>
        <w:t>Estes três Cargos estarão subordinados à Presidência  e Vice-Presidência Mundial, da Comunidade Missionária Mundial.</w:t>
      </w:r>
    </w:p>
    <w:p>
      <w:pPr>
        <w:pStyle w:val="Normal"/>
        <w:rPr/>
      </w:pPr>
      <w:r>
        <w:rPr/>
        <w:t xml:space="preserve">   </w:t>
      </w:r>
      <w:r>
        <w:rPr/>
        <w:t>O Diretor/a  Nacional terá a responsabilidade e o privilégio de implantar o Ministério Alternativo que ele líderar,  em todas as cidades do Brasil, quando houver interesse em relação a está implantação.</w:t>
      </w:r>
    </w:p>
    <w:p>
      <w:pPr>
        <w:pStyle w:val="Normal"/>
        <w:rPr/>
      </w:pPr>
      <w:r>
        <w:rPr/>
        <w:t xml:space="preserve">   </w:t>
      </w:r>
      <w:r>
        <w:rPr/>
        <w:t>Poderá ser recebido como Filiado/Adepto/Membros, cristãos evangélicos de qualquer Igreja Evangélica  - O Ministério Alternativo  não entra em questões doutrinárias e costumes. O Filiado/Adepto deverá ofertar ou contribuir mensalmente e voluntariámente com 3% a 10% do seu salário ou rendimento/outro, para que seja viabilizado e desenvolvido projetos, planos e propostas de evangelização do Ministério Alternativo.  Sendo que 30% destas ofertas de cada Ministério Alternativo deverá ser encaminhada à Presidência Mundial da Comunidade Missionária Mundial  para ajudar em seus Projetos Missionários Mundiais, e outros...</w:t>
      </w:r>
    </w:p>
    <w:p>
      <w:pPr>
        <w:pStyle w:val="Normal"/>
        <w:rPr/>
      </w:pPr>
      <w:r>
        <w:rPr/>
        <w:t xml:space="preserve">   </w:t>
      </w:r>
      <w:r>
        <w:rPr/>
        <w:t xml:space="preserve">Sempre que o numero de filiados do Ministério Alternativo  crescer, como por exemplo: 100 - 300 - 500 - 1000 - 100.000 - 1.000.000 - ...  ou mais Filiados/Adeptos, será sugerido pela Presidência Mundial da Comunidade Missionária Mundial  que 1%  deste total de irmãos  vá ao campo missionário transcultural. Sendo que as despesas no campo missionário deverá ser dividida igualmente entre todos os Filiados do Ministério Alternativo que o enviar.  OBSERVAÇÃO UM: Cada Ministério Alternativo, ou seja cada Sigla, é responsável pelo seu enviado (Missionário/a), quer dizer, um Ministério Alternativo não é responsável pelo Ministério Alternativo que tem outro nome e área de atuação diferente.  OBSERVAÇÃO DOIS:  Líder local, Diretor Nacional, Diretor Internacional, dirigem Ministério Alternativo optado por eles, e não tem autoridade sobre os demais Ministérios Alternativos.  A Autoridade Geral sobre os 205 Ministérios Alternativos,  emana da Presidência Mundial da Comunidade Missionária Mundial. </w:t>
      </w:r>
    </w:p>
    <w:p>
      <w:pPr>
        <w:pStyle w:val="Normal"/>
        <w:rPr/>
      </w:pPr>
      <w:r>
        <w:rPr/>
        <w:t>EXEMPLO: 100 Filiados enviará 1% deste total, ou seja: 1 Missionários Filiados/Adeptos. Despesa do  Missionários igual a 3.00,00 (Reais ou Dólar), cada filiado ajudará/contribuirá com 3,00 (Reais ou Dólar). Sem dificuldade para ninguém estaremos participando Obra Missionária (Evangelização Mundial). Sem contar que o Grupo de Filiados/Adeptos já realiza a evangelização local  (sua cidade) e nacional (seu País).</w:t>
      </w:r>
    </w:p>
    <w:p>
      <w:pPr>
        <w:pStyle w:val="Normal"/>
        <w:rPr/>
      </w:pPr>
      <w:r>
        <w:rPr/>
        <w:t xml:space="preserve">   </w:t>
      </w:r>
      <w:r>
        <w:rPr/>
        <w:t>O Ministério Alternativo estará submisso ao seu Diretor Nacional (E é óbvio, a Presidência mundial da Comunidade Missionária Mundial), que: Nomeará os Lideres em cada cidade do Brasil, onde houver a implantação do mesmo. Também estará o Ministério Alternativo  em cada cidade, atuando na inspiração e criatividade de seu Líder, bem como de seus Filiados/Adeptos/Membros. Tudo com decência e ordem, para que o nome do Senhor Jesus Cristo seja glorificado. Um Líder Local não tem autoridade sobre outro Líder Local. Qualquer problema, deverá ser comunicado ao Diretor Nacional, que se achar necessário dará relatório a Presidência Mundial da Comunidade Missionária Mundial. As pessoas que se converter através dos Ministérios Alternativos, poderão congregar nas diversas igrejas evangélicas, ou se preferirem, nas C.M.M. Locais que porventura existir, ou se tornarem Membros/Adeptos/Filiados ou Voluntários na C.M.M..</w:t>
      </w:r>
    </w:p>
    <w:p>
      <w:pPr>
        <w:pStyle w:val="Normal"/>
        <w:rPr/>
      </w:pPr>
      <w:r>
        <w:rPr/>
        <w:t xml:space="preserve">   </w:t>
      </w:r>
      <w:r>
        <w:rPr/>
        <w:t>O Ministério Alternativo,  seu Diretor,  seus Lideres, seus  Filiados, Adeptos, Membros, deverão se portar de maneira coerente com às Leis, com os superiores, e com as Sagradas Escrituras (Bíblia) sem dar prejuizos ou escandalos a quem quer que seja.</w:t>
      </w:r>
    </w:p>
    <w:p>
      <w:pPr>
        <w:pStyle w:val="Normal"/>
        <w:rPr/>
      </w:pPr>
      <w:r>
        <w:rPr/>
        <w:t xml:space="preserve">   </w:t>
      </w:r>
      <w:r>
        <w:rPr/>
        <w:t xml:space="preserve">O Diretor Nacional, o Diretor Internacional, os Lideres locais, deverão de 3 em 3 meses dar ou entregar relatórios nas diversas áreas:  Quantidade de Filiados/Adeptos/Membros - Locais de implantação dos Ministérios Alternativos (Cidade - Endereço - País)-  Movimento Financeiro, e outros que se fizer necessários.  </w:t>
      </w:r>
    </w:p>
    <w:p>
      <w:pPr>
        <w:pStyle w:val="Normal"/>
        <w:rPr/>
      </w:pPr>
      <w:r>
        <w:rPr/>
        <w:t xml:space="preserve">   </w:t>
      </w:r>
      <w:r>
        <w:rPr/>
        <w:t xml:space="preserve">Que a Graça e a Paz do Senhor Jesus Cristo, o Amor de Deus-Pai, e a Comunhão do Espirito Santo, seja com todos os participantes dos diversos Ministérios Alternativos,  em todos os lugares onde o Espirito Santo nos levar. E que Marcos 16:15 - Atos 1:8 - Mateus 24:14 - Salmo 133:1 - João 17:21 e outros textos que ordenam a Obra Missionária, e a comunhão dos Salvos, seja uma realidade </w:t>
      </w:r>
      <w:r>
        <w:rPr>
          <w:b/>
          <w:bCs/>
        </w:rPr>
        <w:t>nestes 205 Ministérios Alternativos de Deus e da Comunidade Missionária Mundial/Projeto Eavngelístico Mateus 24:14.  Toda glória e honra, seja dada ao Rei dos reis e Senhor dos senhores - JESUS CRISTO.</w:t>
      </w:r>
    </w:p>
    <w:p>
      <w:pPr>
        <w:pStyle w:val="Normal"/>
        <w:rPr/>
      </w:pPr>
      <w:r>
        <w:rPr/>
        <w:t xml:space="preserve">   </w:t>
      </w:r>
      <w:r>
        <w:rPr>
          <w:b/>
          <w:bCs/>
          <w:u w:val="single"/>
        </w:rPr>
        <w:t>EM TEMPO</w:t>
      </w:r>
      <w:r>
        <w:rPr>
          <w:b/>
          <w:bCs/>
        </w:rPr>
        <w:t>:</w:t>
      </w:r>
      <w:r>
        <w:rPr/>
        <w:t xml:space="preserve">  Os Líderes locais, o Diretor/a  Internacional, o Diretor/a  Nacional, não recebem salário, os mesmos Servem voluntariámente ao REINO DE DEUS e desempenham a Função sem ônus para os Ministérios Alternativos e CMM. Não podem assumir dividas em nome da Obra e nem os Ministérios Alternativos e nem a Comunidade Missionária Mundial se responsabilizará por tais atos. Para isto as despesas que houver serão pagas à vista, ou os mesmos se responsabilizarão pessoalmente pelas que fizerem.</w:t>
      </w:r>
    </w:p>
    <w:p>
      <w:pPr>
        <w:pStyle w:val="Normal"/>
        <w:rPr/>
      </w:pPr>
      <w:r>
        <w:rPr/>
      </w:r>
    </w:p>
    <w:p>
      <w:pPr>
        <w:pStyle w:val="Normal"/>
        <w:rPr/>
      </w:pPr>
      <w:r>
        <w:rPr>
          <w:b/>
          <w:bCs/>
        </w:rPr>
        <w:t xml:space="preserve">   </w:t>
      </w:r>
      <w:r>
        <w:rPr>
          <w:b/>
          <w:bCs/>
          <w:u w:val="single"/>
        </w:rPr>
        <w:t xml:space="preserve"> </w:t>
      </w:r>
      <w:r>
        <w:rPr>
          <w:b/>
          <w:bCs/>
          <w:u w:val="single"/>
        </w:rPr>
        <w:t>EM TEMPO DOIS:</w:t>
      </w:r>
    </w:p>
    <w:p>
      <w:pPr>
        <w:pStyle w:val="Normal"/>
        <w:jc w:val="left"/>
        <w:rPr>
          <w:b/>
          <w:b/>
          <w:bCs/>
          <w:u w:val="single"/>
        </w:rPr>
      </w:pPr>
      <w:r>
        <w:rPr>
          <w:b/>
          <w:bCs/>
          <w:u w:val="single"/>
        </w:rPr>
      </w:r>
    </w:p>
    <w:p>
      <w:pPr>
        <w:pStyle w:val="Normal"/>
        <w:jc w:val="left"/>
        <w:rPr/>
      </w:pPr>
      <w:r>
        <w:rPr>
          <w:b/>
          <w:bCs/>
        </w:rPr>
        <w:t xml:space="preserve">   </w:t>
      </w:r>
      <w:r>
        <w:rPr>
          <w:b/>
          <w:bCs/>
        </w:rPr>
        <w:t xml:space="preserve">Teremos Convenções ou Congressos anuais dos Ministérios Alternativos, poderá ser de cada Ministério Alternativo (Sigla) separado, ou de todos os Ministérios Alternativos (Sigla) juntos. Estes Eventos, terão a Direção Geral da Presidência mundial da Comunidade Missionária Mundial, ou do Representante que ela delegar esta Autoridade.   </w:t>
      </w:r>
    </w:p>
    <w:p>
      <w:pPr>
        <w:pStyle w:val="Normal"/>
        <w:jc w:val="left"/>
        <w:rPr>
          <w:b/>
          <w:b/>
          <w:bCs/>
        </w:rPr>
      </w:pPr>
      <w:r>
        <w:rPr>
          <w:b/>
          <w:bCs/>
        </w:rPr>
      </w:r>
    </w:p>
    <w:p>
      <w:pPr>
        <w:pStyle w:val="Normal"/>
        <w:jc w:val="left"/>
        <w:rPr/>
      </w:pPr>
      <w:r>
        <w:rPr>
          <w:b/>
          <w:bCs/>
        </w:rPr>
        <w:t>A Sede Geral dos 205 Ministérios Alternativos, será sempre a Sede Mundial da Comunidade Missionária Mundial - Projeto Evangelístico Mateus 24:14</w:t>
      </w:r>
    </w:p>
    <w:p>
      <w:pPr>
        <w:pStyle w:val="Normal"/>
        <w:jc w:val="center"/>
        <w:rPr>
          <w:b/>
          <w:b/>
          <w:bCs/>
        </w:rPr>
      </w:pPr>
      <w:r>
        <w:rPr>
          <w:b/>
          <w:bCs/>
        </w:rPr>
      </w:r>
    </w:p>
    <w:p>
      <w:pPr>
        <w:pStyle w:val="Normal"/>
        <w:jc w:val="center"/>
        <w:rPr>
          <w:b/>
          <w:b/>
          <w:bCs/>
          <w:u w:val="single"/>
        </w:rPr>
      </w:pPr>
      <w:r>
        <w:rPr>
          <w:b/>
          <w:bCs/>
          <w:u w:val="single"/>
        </w:rPr>
      </w:r>
    </w:p>
    <w:p>
      <w:pPr>
        <w:pStyle w:val="Normal"/>
        <w:jc w:val="center"/>
        <w:rPr/>
      </w:pPr>
      <w:r>
        <w:rPr>
          <w:b/>
          <w:bCs/>
          <w:u w:val="single"/>
        </w:rPr>
        <w:t>OBSERVAÇÃO TRÊS:</w:t>
      </w:r>
      <w:r>
        <w:rPr>
          <w:b/>
          <w:bCs/>
        </w:rPr>
        <w:t xml:space="preserve"> </w:t>
      </w:r>
    </w:p>
    <w:p>
      <w:pPr>
        <w:pStyle w:val="Normal"/>
        <w:rPr>
          <w:b/>
          <w:b/>
          <w:bCs/>
        </w:rPr>
      </w:pPr>
      <w:r>
        <w:rPr>
          <w:b/>
          <w:bCs/>
        </w:rPr>
      </w:r>
    </w:p>
    <w:p>
      <w:pPr>
        <w:pStyle w:val="Normal"/>
        <w:rPr>
          <w:b/>
          <w:b/>
          <w:bCs/>
        </w:rPr>
      </w:pPr>
      <w:r>
        <w:rPr>
          <w:b/>
          <w:bCs/>
        </w:rPr>
        <w:t xml:space="preserve">   </w:t>
      </w:r>
      <w:r>
        <w:rPr>
          <w:b/>
          <w:bCs/>
        </w:rPr>
        <w:t>Estes 205 Ministérios Alternativos pertencem a Deus e a Comunidade Missionária Mundial - Projeto Evangelístico Mateus 24:14, e foram revelados por Deus ao Bispo Mario Zan  F. Viana para que a  Evangelização Mundial e a Obra Missionária seja concluída a curto espaço de tempo.</w:t>
      </w:r>
    </w:p>
    <w:p>
      <w:pPr>
        <w:pStyle w:val="Normal"/>
        <w:rPr>
          <w:b/>
          <w:b/>
          <w:bCs/>
        </w:rPr>
      </w:pPr>
      <w:r>
        <w:rPr>
          <w:b/>
          <w:bCs/>
        </w:rPr>
      </w:r>
    </w:p>
    <w:p>
      <w:pPr>
        <w:pStyle w:val="Normal"/>
        <w:rPr>
          <w:b/>
          <w:b/>
          <w:bCs/>
          <w:sz w:val="28"/>
          <w:szCs w:val="28"/>
          <w:u w:val="single"/>
        </w:rPr>
      </w:pPr>
      <w:r>
        <w:rPr>
          <w:b/>
          <w:bCs/>
          <w:sz w:val="28"/>
          <w:szCs w:val="28"/>
          <w:u w:val="single"/>
        </w:rPr>
        <w:t xml:space="preserve">CONTATOS:  Também pela Rede mundial INTERNET.   </w:t>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O  E-mail da Comunidade Missionária Mundial é:     cmm@nutecnet. com. br</w:t>
      </w:r>
    </w:p>
    <w:p>
      <w:pPr>
        <w:pStyle w:val="Normal"/>
        <w:rPr>
          <w:b/>
          <w:b/>
          <w:bCs/>
        </w:rPr>
      </w:pPr>
      <w:r>
        <w:rPr>
          <w:b/>
          <w:bCs/>
        </w:rPr>
        <w:t xml:space="preserve"> </w:t>
      </w:r>
    </w:p>
    <w:p>
      <w:pPr>
        <w:pStyle w:val="Normal"/>
        <w:rPr/>
      </w:pPr>
      <w:r>
        <w:rPr>
          <w:b/>
          <w:bCs/>
        </w:rPr>
        <w:t xml:space="preserve">   </w:t>
      </w:r>
      <w:r>
        <w:rPr>
          <w:b/>
          <w:bCs/>
        </w:rPr>
        <w:t xml:space="preserve">Os Líderes Locais, Diretores/as  Nacionais, Diretores/as  Internacionais, também poderão divulgar os Ministérios Alternativos através da INTERNET, Jornais, Rádio, TV, Satélite, Revistas, Panfletos, Livretos ...    </w:t>
      </w:r>
    </w:p>
    <w:p>
      <w:pPr>
        <w:pStyle w:val="Normal"/>
        <w:rPr>
          <w:b/>
          <w:b/>
          <w:bCs/>
        </w:rPr>
      </w:pPr>
      <w:r>
        <w:rPr>
          <w:b/>
          <w:bCs/>
        </w:rPr>
      </w:r>
    </w:p>
    <w:p>
      <w:pPr>
        <w:pStyle w:val="Normal"/>
        <w:rPr/>
      </w:pPr>
      <w:r>
        <w:rPr>
          <w:b/>
          <w:bCs/>
          <w:sz w:val="32"/>
          <w:szCs w:val="32"/>
        </w:rPr>
        <w:t>Sede Mundial da Comunidade Missionária Mundial</w:t>
      </w:r>
      <w:r>
        <w:rPr>
          <w:b/>
          <w:bCs/>
        </w:rPr>
        <w:t xml:space="preserve">: </w:t>
      </w:r>
    </w:p>
    <w:p>
      <w:pPr>
        <w:pStyle w:val="Normal"/>
        <w:rPr>
          <w:b/>
          <w:b/>
          <w:bCs/>
        </w:rPr>
      </w:pPr>
      <w:r>
        <w:rPr>
          <w:b/>
          <w:bCs/>
        </w:rPr>
      </w:r>
    </w:p>
    <w:p>
      <w:pPr>
        <w:pStyle w:val="Normal"/>
        <w:rPr>
          <w:b/>
          <w:b/>
          <w:bCs/>
        </w:rPr>
      </w:pPr>
      <w:r>
        <w:rPr>
          <w:b/>
          <w:bCs/>
        </w:rPr>
        <w:t>Av Rio Branco, 4400 subsolo - Cep 36025. 500 - Bairro Bom Pastor - MG - Brasil  - Telefax 032 234 4210.</w:t>
      </w:r>
    </w:p>
    <w:p>
      <w:pPr>
        <w:pStyle w:val="Normal"/>
        <w:rPr>
          <w:b/>
          <w:b/>
          <w:bCs/>
        </w:rPr>
      </w:pPr>
      <w:r>
        <w:rPr>
          <w:b/>
          <w:bCs/>
        </w:rPr>
      </w:r>
    </w:p>
    <w:p>
      <w:pPr>
        <w:pStyle w:val="Normal"/>
        <w:rPr>
          <w:b/>
          <w:b/>
          <w:bCs/>
        </w:rPr>
      </w:pPr>
      <w:r>
        <w:rPr>
          <w:b/>
          <w:bCs/>
        </w:rPr>
        <w:t>Bispo Mario Zan F. Viana (Vice Presidente Mundial)</w:t>
      </w:r>
    </w:p>
    <w:p>
      <w:pPr>
        <w:pStyle w:val="Normal"/>
        <w:rPr>
          <w:b/>
          <w:b/>
          <w:bCs/>
        </w:rPr>
      </w:pPr>
      <w:r>
        <w:rPr>
          <w:b/>
          <w:bCs/>
        </w:rPr>
        <w:t>Pastor Carlos Alberto Marques</w:t>
      </w:r>
    </w:p>
    <w:p>
      <w:pPr>
        <w:pStyle w:val="Normal"/>
        <w:rPr>
          <w:b/>
          <w:b/>
          <w:bCs/>
        </w:rPr>
      </w:pPr>
      <w:r>
        <w:rPr>
          <w:b/>
          <w:bCs/>
        </w:rPr>
      </w:r>
    </w:p>
    <w:p>
      <w:pPr>
        <w:pStyle w:val="Normal"/>
        <w:rPr>
          <w:b/>
          <w:b/>
          <w:bCs/>
        </w:rPr>
      </w:pPr>
      <w:r>
        <w:rPr>
          <w:b/>
          <w:bCs/>
        </w:rPr>
        <w:t>xxxxxxxxxxxxxxxxxxxxxxxxxxxxxxxxxxxxxxxxxxxxxxxxxxxxxxxxxxxxxxxxxxxxxxxxxxxxxxxxxxx</w:t>
      </w:r>
    </w:p>
    <w:p>
      <w:pPr>
        <w:pStyle w:val="Normal"/>
        <w:rPr>
          <w:b/>
          <w:b/>
          <w:bCs/>
        </w:rPr>
      </w:pPr>
      <w:r>
        <w:rPr>
          <w:b/>
          <w:bCs/>
        </w:rPr>
        <w:t xml:space="preserve"> </w:t>
      </w:r>
    </w:p>
    <w:p>
      <w:pPr>
        <w:pStyle w:val="Normal"/>
        <w:jc w:val="left"/>
        <w:rPr>
          <w:b/>
          <w:b/>
          <w:bCs/>
          <w:u w:val="single"/>
        </w:rPr>
      </w:pPr>
      <w:r>
        <w:rPr>
          <w:b/>
          <w:bCs/>
          <w:u w:val="single"/>
        </w:rPr>
      </w:r>
    </w:p>
    <w:p>
      <w:pPr>
        <w:pStyle w:val="Normal"/>
        <w:jc w:val="left"/>
        <w:rPr>
          <w:b/>
          <w:b/>
          <w:bCs/>
          <w:u w:val="single"/>
        </w:rPr>
      </w:pPr>
      <w:r>
        <w:rPr>
          <w:b/>
          <w:bCs/>
          <w:u w:val="single"/>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pacing w:lineRule="atLeast" w:line="240" w:before="60" w:after="0"/>
        <w:ind w:firstLine="709"/>
        <w:jc w:val="left"/>
        <w:rPr>
          <w:b/>
          <w:b/>
          <w:bCs/>
          <w:sz w:val="48"/>
          <w:szCs w:val="48"/>
        </w:rPr>
      </w:pPr>
      <w:r>
        <w:rPr>
          <w:b/>
          <w:bCs/>
          <w:sz w:val="48"/>
          <w:szCs w:val="48"/>
        </w:rPr>
      </w:r>
    </w:p>
    <w:p>
      <w:pPr>
        <w:pStyle w:val="Normal"/>
        <w:spacing w:lineRule="atLeast" w:line="240" w:before="60" w:after="0"/>
        <w:ind w:firstLine="709"/>
        <w:jc w:val="left"/>
        <w:rPr>
          <w:b/>
          <w:b/>
          <w:bCs/>
          <w:sz w:val="48"/>
          <w:szCs w:val="48"/>
        </w:rPr>
      </w:pPr>
      <w:r>
        <w:rPr>
          <w:b/>
          <w:bCs/>
          <w:sz w:val="48"/>
          <w:szCs w:val="48"/>
        </w:rPr>
      </w:r>
    </w:p>
    <w:p>
      <w:pPr>
        <w:pStyle w:val="Normal"/>
        <w:spacing w:lineRule="atLeast" w:line="240" w:before="60" w:after="0"/>
        <w:ind w:firstLine="709"/>
        <w:jc w:val="left"/>
        <w:rPr>
          <w:b/>
          <w:b/>
          <w:bCs/>
        </w:rPr>
      </w:pPr>
      <w:r>
        <w:rPr>
          <w:b/>
          <w:bCs/>
        </w:rPr>
      </w:r>
    </w:p>
    <w:sectPr>
      <w:headerReference w:type="default" r:id="rId2"/>
      <w:headerReference w:type="first" r:id="rId3"/>
      <w:type w:val="nextPage"/>
      <w:pgSz w:w="12240" w:h="15840"/>
      <w:pgMar w:left="1418" w:right="851"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O Arrebatamento da Igreja, e a Volta de Cristo no Início do Terceiro Milênio (Século XXI)</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ind w:right="360" w:hanging="0"/>
      <w:jc w:val="center"/>
      <w:rPr/>
    </w:pPr>
    <w:r>
      <w:rPr/>
      <w:t>COMUNIDADE MISSIONÁRIA MUNDIAL - PROJETO EVANGELÍSTICO MATEUS 2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OS\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1:43:00Z</dcterms:created>
  <dc:creator>(021) 571-1380</dc:creator>
  <dc:description/>
  <dc:language>en-US</dc:language>
  <cp:lastModifiedBy>Secretaria de Estado do Trabalho e A��o Social</cp:lastModifiedBy>
  <dcterms:modified xsi:type="dcterms:W3CDTF">1997-06-05T17:25:00Z</dcterms:modified>
  <cp:revision>3</cp:revision>
  <dc:subject/>
  <dc:title>O ARREBATAMENTO DA IGREJA DE JESUS CRISTO</dc:title>
</cp:coreProperties>
</file>