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COURSE:</w:t>
      </w:r>
    </w:p>
    <w:p>
      <w:pPr>
        <w:pStyle w:val="Normal"/>
        <w:jc w:val="left"/>
        <w:rPr>
          <w:sz w:val="48"/>
          <w:szCs w:val="48"/>
        </w:rPr>
      </w:pPr>
      <w:r>
        <w:rPr>
          <w:sz w:val="48"/>
          <w:szCs w:val="48"/>
        </w:rPr>
        <w:t>THE RAPTURE OF THE CHURCH</w:t>
      </w:r>
    </w:p>
    <w:p>
      <w:pPr>
        <w:pStyle w:val="Normal"/>
        <w:jc w:val="left"/>
        <w:rPr>
          <w:sz w:val="48"/>
          <w:szCs w:val="48"/>
        </w:rPr>
      </w:pPr>
      <w:r>
        <w:rPr>
          <w:sz w:val="48"/>
          <w:szCs w:val="48"/>
        </w:rPr>
        <w:t>AND THE COMING OF CHRIST.</w:t>
      </w:r>
    </w:p>
    <w:p>
      <w:pPr>
        <w:pStyle w:val="Normal"/>
        <w:rPr>
          <w:sz w:val="48"/>
          <w:szCs w:val="48"/>
        </w:rPr>
      </w:pPr>
      <w:r>
        <w:rPr>
          <w:sz w:val="48"/>
          <w:szCs w:val="48"/>
        </w:rPr>
      </w:r>
    </w:p>
    <w:p>
      <w:pPr>
        <w:pStyle w:val="Normal"/>
        <w:rPr>
          <w:sz w:val="48"/>
          <w:szCs w:val="48"/>
          <w:u w:val="single"/>
        </w:rPr>
      </w:pPr>
      <w:r>
        <w:rPr>
          <w:sz w:val="48"/>
          <w:szCs w:val="48"/>
          <w:u w:val="single"/>
        </w:rPr>
        <w:t>SOME ITEMS OF THE COURSE:</w:t>
      </w:r>
    </w:p>
    <w:p>
      <w:pPr>
        <w:pStyle w:val="Normal"/>
        <w:rPr>
          <w:b/>
          <w:b/>
          <w:bCs/>
          <w:sz w:val="48"/>
          <w:szCs w:val="48"/>
          <w:u w:val="single"/>
        </w:rPr>
      </w:pPr>
      <w:r>
        <w:rPr>
          <w:b/>
          <w:bCs/>
          <w:sz w:val="48"/>
          <w:szCs w:val="48"/>
          <w:u w:val="single"/>
        </w:rPr>
      </w:r>
    </w:p>
    <w:p>
      <w:pPr>
        <w:pStyle w:val="Normal"/>
        <w:rPr>
          <w:sz w:val="32"/>
          <w:szCs w:val="32"/>
        </w:rPr>
      </w:pPr>
      <w:r>
        <w:rPr>
          <w:sz w:val="32"/>
          <w:szCs w:val="32"/>
        </w:rPr>
        <w:t>WHAN WILL BE THE RAPTURE OF THE CHURCH AND THE COMING OF CHRIST?</w:t>
      </w:r>
    </w:p>
    <w:p>
      <w:pPr>
        <w:pStyle w:val="Normal"/>
        <w:rPr>
          <w:sz w:val="32"/>
          <w:szCs w:val="32"/>
        </w:rPr>
      </w:pPr>
      <w:r>
        <w:rPr>
          <w:sz w:val="32"/>
          <w:szCs w:val="32"/>
        </w:rPr>
        <w:t>- I BELIEVE IN THE POSSIBILITY OF THIS HAPPENING AT THE BEGINNING OF THE THIRD MILLENIUM (THE XXI st CENTURY).</w:t>
      </w:r>
    </w:p>
    <w:p>
      <w:pPr>
        <w:pStyle w:val="Normal"/>
        <w:rPr>
          <w:sz w:val="32"/>
          <w:szCs w:val="32"/>
        </w:rPr>
      </w:pPr>
      <w:r>
        <w:rPr>
          <w:sz w:val="32"/>
          <w:szCs w:val="32"/>
        </w:rPr>
        <w:t>ARE THERE SIGNS OF THE RAPTURE OF THE CHURCH AND THE COMING OF CHRIST? - YES! 100 SIGNS IN THIS APOSTIL.</w:t>
      </w:r>
    </w:p>
    <w:p>
      <w:pPr>
        <w:pStyle w:val="Normal"/>
        <w:rPr>
          <w:sz w:val="32"/>
          <w:szCs w:val="32"/>
        </w:rPr>
      </w:pPr>
      <w:r>
        <w:rPr>
          <w:sz w:val="32"/>
          <w:szCs w:val="32"/>
        </w:rPr>
        <w:t>IF GOD WARNED NOAH ABOUT THE FLOOD WHY HE WOULDN’T WARN THE WORLD ABOUT THE EPOCH (THE BEGINNING  OF THE THIRD MILLENIUM - THE XXI st CENTURY) WHEN THE EVANGELICAL CHRISTIANS (BELIEVERS) WILL BE RAPTURED FROM THE EARTH.</w:t>
      </w:r>
    </w:p>
    <w:p>
      <w:pPr>
        <w:pStyle w:val="Normal"/>
        <w:rPr>
          <w:sz w:val="32"/>
          <w:szCs w:val="32"/>
        </w:rPr>
      </w:pPr>
      <w:r>
        <w:rPr>
          <w:sz w:val="32"/>
          <w:szCs w:val="32"/>
        </w:rPr>
        <w:t>THE ANTICHRIST, THE BEST AND THE FALSE PROPHET ARE  ALREADY IN THE WORLD?  - IT SEEMS TO BE TRUE, THEY ARE HERE WAITING THE MOMENT TO MANIFEST THEMSELVES.</w:t>
      </w:r>
    </w:p>
    <w:p>
      <w:pPr>
        <w:pStyle w:val="Normal"/>
        <w:rPr>
          <w:sz w:val="32"/>
          <w:szCs w:val="32"/>
        </w:rPr>
      </w:pPr>
      <w:r>
        <w:rPr>
          <w:sz w:val="32"/>
          <w:szCs w:val="32"/>
        </w:rPr>
        <w:t>THE SIGN. THE NAME OF THE BEAST, THE NUMBER OF THE BEAST (666), THE IMAGE OF THE BEAST WILL BE USED SOMEDAY?</w:t>
      </w:r>
    </w:p>
    <w:p>
      <w:pPr>
        <w:pStyle w:val="Normal"/>
        <w:rPr>
          <w:sz w:val="32"/>
          <w:szCs w:val="32"/>
        </w:rPr>
      </w:pPr>
      <w:r>
        <w:rPr>
          <w:sz w:val="32"/>
          <w:szCs w:val="32"/>
        </w:rPr>
        <w:t>YES! INTHE GREAT TRIBULATION THAT WILL HAPPEN AFTER THE RAPTURE OF THE CHURCH.</w:t>
      </w:r>
    </w:p>
    <w:p>
      <w:pPr>
        <w:pStyle w:val="Normal"/>
        <w:rPr>
          <w:sz w:val="32"/>
          <w:szCs w:val="32"/>
        </w:rPr>
      </w:pPr>
      <w:r>
        <w:rPr>
          <w:sz w:val="32"/>
          <w:szCs w:val="32"/>
        </w:rPr>
        <w:t>AND THE INHABITANTS OF THE WINDOW 10/40 - THERE’S THE POSSIBILITY TO BE SAVED IN THE GREAT TRIBULATION BECAUSE THET DON’T WORSHIP THE IMAGE OF THE BEAST.</w:t>
      </w:r>
    </w:p>
    <w:p>
      <w:pPr>
        <w:pStyle w:val="Normal"/>
        <w:rPr>
          <w:sz w:val="32"/>
          <w:szCs w:val="32"/>
        </w:rPr>
      </w:pPr>
      <w:r>
        <w:rPr>
          <w:sz w:val="32"/>
          <w:szCs w:val="32"/>
        </w:rPr>
        <w:t>AND THE FUTURE OF THE NATION OF ISRAEL? - EVERYTHING SHOWS THAT THE ANTICHRIST WILL PRETEND TO BE FRIEND OF  THE JEWISH PEOPLE BUT AT THE HALF OF THE PACT THE ANTICHRIST WILL BREAK THIS PACT. SO HE WILL JOIN MORRE 75 %  OF THE NATIONS TO WAR AGAINST ISRAEL. ONLY THE ARRIVING OF THE  JEWISH MESSIAH ON THE CLOUDS WILL FREE ISRAEL FROM THE TOTAL DESTRUCTION.</w:t>
      </w:r>
    </w:p>
    <w:p>
      <w:pPr>
        <w:pStyle w:val="Normal"/>
        <w:jc w:val="left"/>
        <w:rPr>
          <w:sz w:val="32"/>
          <w:szCs w:val="32"/>
        </w:rPr>
      </w:pPr>
      <w:r>
        <w:rPr>
          <w:sz w:val="32"/>
          <w:szCs w:val="32"/>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WORLD MISSIONARY COMMUNITY</w:t>
      </w:r>
    </w:p>
    <w:p>
      <w:pPr>
        <w:pStyle w:val="Normal"/>
        <w:jc w:val="center"/>
        <w:rPr>
          <w:sz w:val="32"/>
          <w:szCs w:val="32"/>
          <w:u w:val="single"/>
        </w:rPr>
      </w:pPr>
      <w:r>
        <w:rPr>
          <w:sz w:val="32"/>
          <w:szCs w:val="32"/>
          <w:u w:val="single"/>
        </w:rPr>
        <w:t>EVANGELISTIC PROJECT MATTHEW 24:14</w:t>
      </w:r>
    </w:p>
    <w:p>
      <w:pPr>
        <w:pStyle w:val="Normal"/>
        <w:jc w:val="center"/>
        <w:rPr>
          <w:sz w:val="32"/>
          <w:szCs w:val="32"/>
          <w:u w:val="single"/>
        </w:rPr>
      </w:pPr>
      <w:r>
        <w:rPr>
          <w:sz w:val="32"/>
          <w:szCs w:val="32"/>
          <w:u w:val="single"/>
        </w:rPr>
      </w:r>
    </w:p>
    <w:p>
      <w:pPr>
        <w:pStyle w:val="Normal"/>
        <w:jc w:val="center"/>
        <w:rPr>
          <w:sz w:val="28"/>
          <w:szCs w:val="28"/>
        </w:rPr>
      </w:pPr>
      <w:r>
        <w:rPr>
          <w:sz w:val="28"/>
          <w:szCs w:val="28"/>
        </w:rPr>
        <w:t>BISHOP MARIO ZAN  F. VIANA  (AUTHOR OF THE COURS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V. RIO BRANCO, 4400 SUBSOLO - BOM PASTOR -  JUIZ DE FORA - CEP 35026-500  - MG - BRAZIL - TELEFAX  032 234 4210.</w:t>
      </w:r>
    </w:p>
    <w:p>
      <w:pPr>
        <w:pStyle w:val="Normal"/>
        <w:rPr>
          <w:sz w:val="28"/>
          <w:szCs w:val="28"/>
        </w:rPr>
      </w:pPr>
      <w:r>
        <w:rPr>
          <w:sz w:val="28"/>
          <w:szCs w:val="28"/>
        </w:rPr>
      </w:r>
    </w:p>
    <w:p>
      <w:pPr>
        <w:pStyle w:val="Normal"/>
        <w:rPr>
          <w:sz w:val="28"/>
          <w:szCs w:val="28"/>
        </w:rPr>
      </w:pPr>
      <w:r>
        <w:rPr>
          <w:sz w:val="28"/>
          <w:szCs w:val="28"/>
        </w:rPr>
        <w:t>CONTACT US VIA INTERNET:</w:t>
      </w:r>
    </w:p>
    <w:p>
      <w:pPr>
        <w:pStyle w:val="Normal"/>
        <w:rPr>
          <w:sz w:val="28"/>
          <w:szCs w:val="28"/>
        </w:rPr>
      </w:pPr>
      <w:r>
        <w:rPr>
          <w:sz w:val="28"/>
          <w:szCs w:val="28"/>
        </w:rPr>
        <w:t>OUR ELETRONIC ADDRESS:</w:t>
      </w:r>
    </w:p>
    <w:p>
      <w:pPr>
        <w:pStyle w:val="Normal"/>
        <w:rPr>
          <w:sz w:val="28"/>
          <w:szCs w:val="28"/>
        </w:rPr>
      </w:pPr>
      <w:r>
        <w:rPr>
          <w:sz w:val="28"/>
          <w:szCs w:val="28"/>
        </w:rPr>
        <w:t>E-MAIL:  cmm@nutecnet.com.br</w:t>
      </w:r>
    </w:p>
    <w:p>
      <w:pPr>
        <w:pStyle w:val="Normal"/>
        <w:rPr>
          <w:sz w:val="28"/>
          <w:szCs w:val="28"/>
        </w:rPr>
      </w:pPr>
      <w:r>
        <w:rPr>
          <w:sz w:val="28"/>
          <w:szCs w:val="28"/>
        </w:rPr>
      </w:r>
    </w:p>
    <w:p>
      <w:pPr>
        <w:pStyle w:val="Normal"/>
        <w:rPr>
          <w:sz w:val="28"/>
          <w:szCs w:val="28"/>
        </w:rPr>
      </w:pPr>
      <w:r>
        <w:rPr>
          <w:sz w:val="28"/>
          <w:szCs w:val="28"/>
        </w:rPr>
        <w:t xml:space="preserve">VISIT OUR HOME PAGE:  </w:t>
      </w:r>
    </w:p>
    <w:p>
      <w:pPr>
        <w:pStyle w:val="Normal"/>
        <w:rPr>
          <w:sz w:val="28"/>
          <w:szCs w:val="28"/>
        </w:rPr>
      </w:pPr>
      <w:r>
        <w:rPr>
          <w:sz w:val="28"/>
          <w:szCs w:val="28"/>
        </w:rPr>
        <w:t>http://www.geocities.com/8599/athens/8599/cmm.ht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URSE DURATION:  9 HOURS OR M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WHEN WILL BE THE RAPTURE OF THE CHURCH  AND THE COMING OF CHRIST?</w:t>
      </w:r>
    </w:p>
    <w:p>
      <w:pPr>
        <w:pStyle w:val="Normal"/>
        <w:rPr/>
      </w:pPr>
      <w:r>
        <w:rPr/>
      </w:r>
    </w:p>
    <w:p>
      <w:pPr>
        <w:pStyle w:val="Normal"/>
        <w:rPr/>
      </w:pPr>
      <w:r>
        <w:rPr/>
        <w:t>- I BELIEVE IN THE POSSIBILITY OF THIS HAPPENING AT THE BEGINNING OF THE THIRD MILLENIUM ( THE XXI st CENTURY).</w:t>
      </w:r>
    </w:p>
    <w:p>
      <w:pPr>
        <w:pStyle w:val="Normal"/>
        <w:rPr/>
      </w:pPr>
      <w:r>
        <w:rPr/>
      </w:r>
    </w:p>
    <w:p>
      <w:pPr>
        <w:pStyle w:val="Normal"/>
        <w:rPr/>
      </w:pPr>
      <w:r>
        <w:rPr/>
        <w:t>WHAT BIBLE SAYS?</w:t>
      </w:r>
    </w:p>
    <w:p>
      <w:pPr>
        <w:pStyle w:val="Normal"/>
        <w:rPr/>
      </w:pPr>
      <w:r>
        <w:rPr/>
      </w:r>
    </w:p>
    <w:p>
      <w:pPr>
        <w:pStyle w:val="Normal"/>
        <w:rPr/>
      </w:pPr>
      <w:r>
        <w:rPr/>
        <w:t>WHO WILL PARTICIPATE OF THE RAPTURE?</w:t>
      </w:r>
    </w:p>
    <w:p>
      <w:pPr>
        <w:pStyle w:val="Normal"/>
        <w:rPr/>
      </w:pPr>
      <w:r>
        <w:rPr/>
      </w:r>
    </w:p>
    <w:p>
      <w:pPr>
        <w:pStyle w:val="Normal"/>
        <w:rPr/>
      </w:pPr>
      <w:r>
        <w:rPr/>
        <w:t>WHO WON’T PARTICIPATE OF THE RAPTURE?</w:t>
      </w:r>
    </w:p>
    <w:p>
      <w:pPr>
        <w:pStyle w:val="Normal"/>
        <w:rPr/>
      </w:pPr>
      <w:r>
        <w:rPr/>
      </w:r>
    </w:p>
    <w:p>
      <w:pPr>
        <w:pStyle w:val="Normal"/>
        <w:rPr/>
      </w:pPr>
      <w:r>
        <w:rPr/>
        <w:t>ARE THERE SIGNS OF THE RAPTURE OF THE CHURCH AND THE COMING OF CHRIST?</w:t>
      </w:r>
    </w:p>
    <w:p>
      <w:pPr>
        <w:pStyle w:val="Normal"/>
        <w:rPr/>
      </w:pPr>
      <w:r>
        <w:rPr/>
      </w:r>
    </w:p>
    <w:p>
      <w:pPr>
        <w:pStyle w:val="Normal"/>
        <w:rPr/>
      </w:pPr>
      <w:r>
        <w:rPr/>
        <w:t>1000 WILL ARRIVE, 2000 WON’T PASS, TRUTH OR LIE?</w:t>
      </w:r>
    </w:p>
    <w:p>
      <w:pPr>
        <w:pStyle w:val="Normal"/>
        <w:rPr/>
      </w:pPr>
      <w:r>
        <w:rPr/>
      </w:r>
    </w:p>
    <w:p>
      <w:pPr>
        <w:pStyle w:val="Normal"/>
        <w:rPr/>
      </w:pPr>
      <w:r>
        <w:rPr/>
        <w:t>THE END OF THE WORLD IS NEAR?</w:t>
      </w:r>
    </w:p>
    <w:p>
      <w:pPr>
        <w:pStyle w:val="Normal"/>
        <w:rPr/>
      </w:pPr>
      <w:r>
        <w:rPr/>
      </w:r>
    </w:p>
    <w:p>
      <w:pPr>
        <w:pStyle w:val="Normal"/>
        <w:rPr/>
      </w:pPr>
      <w:r>
        <w:rPr/>
        <w:t>WHAT CHURCH OR DENOMINATION WILL BE RAPTURED?</w:t>
      </w:r>
    </w:p>
    <w:p>
      <w:pPr>
        <w:pStyle w:val="Normal"/>
        <w:rPr/>
      </w:pPr>
      <w:r>
        <w:rPr/>
      </w:r>
    </w:p>
    <w:p>
      <w:pPr>
        <w:pStyle w:val="Normal"/>
        <w:rPr/>
      </w:pPr>
      <w:r>
        <w:rPr/>
        <w:t xml:space="preserve">WHY ENOCH AND ELIJAH WERE RAPTURED IN THE OLD TESTAMENT? </w:t>
      </w:r>
    </w:p>
    <w:p>
      <w:pPr>
        <w:pStyle w:val="Normal"/>
        <w:rPr/>
      </w:pPr>
      <w:r>
        <w:rPr/>
      </w:r>
    </w:p>
    <w:p>
      <w:pPr>
        <w:pStyle w:val="Normal"/>
        <w:rPr/>
      </w:pPr>
      <w:r>
        <w:rPr/>
        <w:t>WHAT TO DO TO BE INCLUDED IN THE RAPTURE?</w:t>
      </w:r>
    </w:p>
    <w:p>
      <w:pPr>
        <w:pStyle w:val="Normal"/>
        <w:rPr/>
      </w:pPr>
      <w:r>
        <w:rPr/>
      </w:r>
    </w:p>
    <w:p>
      <w:pPr>
        <w:pStyle w:val="Normal"/>
        <w:rPr/>
      </w:pPr>
      <w:r>
        <w:rPr/>
        <w:t>WHY MANY PERSONS DON’T TALK ABOUT THE RAPTURE?</w:t>
      </w:r>
    </w:p>
    <w:p>
      <w:pPr>
        <w:pStyle w:val="Normal"/>
        <w:rPr/>
      </w:pPr>
      <w:r>
        <w:rPr/>
      </w:r>
    </w:p>
    <w:p>
      <w:pPr>
        <w:pStyle w:val="Normal"/>
        <w:rPr/>
      </w:pPr>
      <w:r>
        <w:rPr/>
        <w:t>THE DAY AND THE HOUR, WHY IT’S DIFFICULT TO KNOW?</w:t>
      </w:r>
    </w:p>
    <w:p>
      <w:pPr>
        <w:pStyle w:val="Normal"/>
        <w:rPr/>
      </w:pPr>
      <w:r>
        <w:rPr/>
      </w:r>
    </w:p>
    <w:p>
      <w:pPr>
        <w:pStyle w:val="Normal"/>
        <w:rPr/>
      </w:pPr>
      <w:r>
        <w:rPr/>
        <w:t>IT WILL BE BEFORE OR AFTER GREAT TRIBULATION?</w:t>
      </w:r>
    </w:p>
    <w:p>
      <w:pPr>
        <w:pStyle w:val="Normal"/>
        <w:rPr/>
      </w:pPr>
      <w:r>
        <w:rPr/>
      </w:r>
    </w:p>
    <w:p>
      <w:pPr>
        <w:pStyle w:val="Normal"/>
        <w:rPr/>
      </w:pPr>
      <w:r>
        <w:rPr/>
        <w:t>WHY THE GREAT TRIBULATION WILL HAPPEN?</w:t>
      </w:r>
    </w:p>
    <w:p>
      <w:pPr>
        <w:pStyle w:val="Normal"/>
        <w:rPr/>
      </w:pPr>
      <w:r>
        <w:rPr/>
        <w:t>WHAT IS MISSING TO HAPPEN THE RAPTURE?</w:t>
      </w:r>
    </w:p>
    <w:p>
      <w:pPr>
        <w:pStyle w:val="Normal"/>
        <w:rPr/>
      </w:pPr>
      <w:r>
        <w:rPr/>
      </w:r>
    </w:p>
    <w:p>
      <w:pPr>
        <w:pStyle w:val="Normal"/>
        <w:rPr/>
      </w:pPr>
      <w:r>
        <w:rPr/>
        <w:t>IS THE ANTICHRIST ALREADY ON THE EARTH?</w:t>
      </w:r>
    </w:p>
    <w:p>
      <w:pPr>
        <w:pStyle w:val="Normal"/>
        <w:rPr/>
      </w:pPr>
      <w:r>
        <w:rPr/>
      </w:r>
    </w:p>
    <w:p>
      <w:pPr>
        <w:pStyle w:val="Normal"/>
        <w:rPr/>
      </w:pPr>
      <w:r>
        <w:rPr/>
        <w:t>WHY HE DIDN’T MANIFEST HIMSELF YET?</w:t>
      </w:r>
    </w:p>
    <w:p>
      <w:pPr>
        <w:pStyle w:val="Normal"/>
        <w:rPr/>
      </w:pPr>
      <w:r>
        <w:rPr/>
      </w:r>
    </w:p>
    <w:p>
      <w:pPr>
        <w:pStyle w:val="Normal"/>
        <w:rPr/>
      </w:pPr>
      <w:r>
        <w:rPr/>
        <w:t>THE CHURCH OF JESUS CHRIST LIVES IN THE SIXTH DISPENSATION; THE DESIRE OF JESUS IS THAT, IT REMAINED HERE ETERNALLY OR IT IS FINISHING ITS TIME TO BE ON EARTH?</w:t>
      </w:r>
    </w:p>
    <w:p>
      <w:pPr>
        <w:pStyle w:val="Normal"/>
        <w:rPr/>
      </w:pPr>
      <w:r>
        <w:rPr/>
      </w:r>
    </w:p>
    <w:p>
      <w:pPr>
        <w:pStyle w:val="Normal"/>
        <w:rPr/>
      </w:pPr>
      <w:r>
        <w:rPr/>
        <w:t>WILL THE CHURCH OF JESUS BE THE BRIDE FOREVER? OR IT WILL BE COMING THE TIME OF THE LAMB’S WEDDING?</w:t>
      </w:r>
    </w:p>
    <w:p>
      <w:pPr>
        <w:pStyle w:val="Normal"/>
        <w:rPr/>
      </w:pPr>
      <w:r>
        <w:rPr/>
      </w:r>
    </w:p>
    <w:p>
      <w:pPr>
        <w:pStyle w:val="Normal"/>
        <w:rPr/>
      </w:pPr>
      <w:r>
        <w:rPr/>
        <w:t>WILL THE BRIDE BE IGNORANT OF THE COMING OF THE BRIDEGROOM OR SHE WILL BE WARNED? SEE, MATTEW 25:6?</w:t>
      </w:r>
    </w:p>
    <w:p>
      <w:pPr>
        <w:pStyle w:val="Normal"/>
        <w:rPr/>
      </w:pPr>
      <w:r>
        <w:rPr/>
      </w:r>
    </w:p>
    <w:p>
      <w:pPr>
        <w:pStyle w:val="Normal"/>
        <w:rPr/>
      </w:pPr>
      <w:r>
        <w:rPr/>
        <w:t>WILL THE WINDOW 10/40 BE REACHED BEFORE OR AFTER THE RAPTURE OF THE CHURCH? THERE IS THE POSSIBILITY TOBE REACHED IN THE GREAT TRIBULATION.</w:t>
      </w:r>
    </w:p>
    <w:p>
      <w:pPr>
        <w:pStyle w:val="Normal"/>
        <w:rPr/>
      </w:pPr>
      <w:r>
        <w:rPr/>
      </w:r>
    </w:p>
    <w:p>
      <w:pPr>
        <w:pStyle w:val="Normal"/>
        <w:rPr/>
      </w:pPr>
      <w:r>
        <w:rPr/>
        <w:t>WILL THE GREAT  CROWD OF SAVED PEOPLE OF THE  REVELATION 7:9 REFER TO THE WINDOW 10/40?  EVERYTHING SHOWS THAT IS TRUE.</w:t>
      </w:r>
    </w:p>
    <w:p>
      <w:pPr>
        <w:pStyle w:val="Normal"/>
        <w:rPr/>
      </w:pPr>
      <w:r>
        <w:rPr/>
      </w:r>
    </w:p>
    <w:p>
      <w:pPr>
        <w:pStyle w:val="Normal"/>
        <w:rPr/>
      </w:pPr>
      <w:r>
        <w:rPr/>
        <w:t>WILL GOD BE LETTING: ASIA, MIDDLE EAST, AFRICA, AFTER THE RAPTURE? MAY BE?</w:t>
      </w:r>
    </w:p>
    <w:p>
      <w:pPr>
        <w:pStyle w:val="Normal"/>
        <w:rPr/>
      </w:pPr>
      <w:r>
        <w:rPr/>
      </w:r>
    </w:p>
    <w:p>
      <w:pPr>
        <w:pStyle w:val="Normal"/>
        <w:rPr/>
      </w:pPr>
      <w:r>
        <w:rPr/>
        <w:t>EVERYTHING SHOWS TAHT THE AMERICAS (NORTH - SOUTH - AND CENTRAL) WON’T BETARGET OF EVANGELIZATION AT THE BEGINNING OF CHRISTIANITY BY THE  REASOM  THAT THEY DIDN’T BE DISCOVERED YET. NOW,  PERHAPS THE WINDOW 10/40 IS BEING  RESERVED TO ANOTHER PROCESS IN GOD’S AGENDA, AFTER THE RAPTURE OF THE CHURCH.</w:t>
      </w:r>
    </w:p>
    <w:p>
      <w:pPr>
        <w:pStyle w:val="Normal"/>
        <w:rPr/>
      </w:pPr>
      <w:r>
        <w:rPr/>
      </w:r>
    </w:p>
    <w:p>
      <w:pPr>
        <w:pStyle w:val="Normal"/>
        <w:rPr/>
      </w:pPr>
      <w:r>
        <w:rPr/>
        <w:t>WE BELIEVE THAT WE ARE DELIVERING A PROPHETICAL MESSAGE THAT WILL AWAKE, THE EVANGELICAL CHURCH IN THE WORLD AND  IT WITH SERVE AS A COMPASS TO MANKID TAKE A POSITION WITH THE CREATOR, IN THIS END OF EPOCH, AND BEGINNING OF THE THIRD MILLENIUM.</w:t>
      </w:r>
    </w:p>
    <w:p>
      <w:pPr>
        <w:pStyle w:val="Normal"/>
        <w:rPr/>
      </w:pPr>
      <w:r>
        <w:rPr/>
      </w:r>
    </w:p>
    <w:p>
      <w:pPr>
        <w:pStyle w:val="Normal"/>
        <w:rPr/>
      </w:pPr>
      <w:r>
        <w:rPr/>
        <w:t>AND THE TWO WITNESSES OF THE REVELATION PERHAPS WILL BE TWO REPRESENTATIVES OF THE WORLD MONOTHEISM (A JEW AND AN ARABIAN)? - IT’S A TRUE POSSIBILITY.</w:t>
      </w:r>
    </w:p>
    <w:p>
      <w:pPr>
        <w:pStyle w:val="Normal"/>
        <w:rPr/>
      </w:pPr>
      <w:r>
        <w:rPr/>
      </w:r>
    </w:p>
    <w:p>
      <w:pPr>
        <w:pStyle w:val="Normal"/>
        <w:rPr/>
      </w:pPr>
      <w:r>
        <w:rPr/>
        <w:t>WILL ABRAHAM’S DESCENDANTS WORSHIP THE IMAGE OF THE  ANTICHRIST? I BELIEVE THAT NEITHER ONE NOR THE OTHER BE IDOLATER TO BOW DOWN IN FRONT OF THE IMAGE OF THE BEAST: NEITHER JEW, NEITHER ARABIAN, NEITHER THE ETHNO/PEOPLE DESCENDANT FROM ABRAHAM WITH KETURAH, NEITHER THE TRUE CHRISTIANS (EVANGELICAL AND PROTESTANTS) - GENESIS 23:2-19; 25:1-2.</w:t>
      </w:r>
    </w:p>
    <w:p>
      <w:pPr>
        <w:pStyle w:val="Normal"/>
        <w:rPr/>
      </w:pPr>
      <w:r>
        <w:rPr/>
      </w:r>
    </w:p>
    <w:p>
      <w:pPr>
        <w:pStyle w:val="Normal"/>
        <w:rPr/>
      </w:pPr>
      <w:r>
        <w:rPr/>
        <w:t>OBSERVATION:</w:t>
      </w:r>
    </w:p>
    <w:p>
      <w:pPr>
        <w:pStyle w:val="Normal"/>
        <w:rPr/>
      </w:pPr>
      <w:r>
        <w:rPr/>
      </w:r>
    </w:p>
    <w:p>
      <w:pPr>
        <w:pStyle w:val="Normal"/>
        <w:rPr>
          <w:u w:val="single"/>
        </w:rPr>
      </w:pPr>
      <w:r>
        <w:rPr>
          <w:u w:val="single"/>
        </w:rPr>
        <w:t>DESCENDANTS OF ABRAHAM:</w:t>
      </w:r>
    </w:p>
    <w:p>
      <w:pPr>
        <w:pStyle w:val="Normal"/>
        <w:rPr>
          <w:u w:val="single"/>
        </w:rPr>
      </w:pPr>
      <w:r>
        <w:rPr>
          <w:u w:val="single"/>
        </w:rPr>
      </w:r>
    </w:p>
    <w:p>
      <w:pPr>
        <w:pStyle w:val="Normal"/>
        <w:rPr/>
      </w:pPr>
      <w:r>
        <w:rPr/>
        <w:t>ABRAHAM HAD FOUR DESCENTS:</w:t>
      </w:r>
    </w:p>
    <w:p>
      <w:pPr>
        <w:pStyle w:val="Normal"/>
        <w:rPr/>
      </w:pPr>
      <w:r>
        <w:rPr/>
      </w:r>
    </w:p>
    <w:p>
      <w:pPr>
        <w:pStyle w:val="Normal"/>
        <w:rPr/>
      </w:pPr>
      <w:r>
        <w:rPr/>
        <w:t>THREE DESCENTS IN THE BLOOD/PHYSICAL</w:t>
      </w:r>
    </w:p>
    <w:p>
      <w:pPr>
        <w:pStyle w:val="Normal"/>
        <w:rPr/>
      </w:pPr>
      <w:r>
        <w:rPr/>
        <w:t>HAPPENED IN THE OLD TESTAMENT:</w:t>
      </w:r>
    </w:p>
    <w:p>
      <w:pPr>
        <w:pStyle w:val="Normal"/>
        <w:rPr/>
      </w:pPr>
      <w:r>
        <w:rPr/>
      </w:r>
    </w:p>
    <w:p>
      <w:pPr>
        <w:pStyle w:val="Normal"/>
        <w:rPr/>
      </w:pPr>
      <w:r>
        <w:rPr/>
        <w:t>WITH SARAH O BEGAT ISAAC - BORN THE JEWISH PEOPLE, THE ISRAEL IN FLESH.</w:t>
      </w:r>
    </w:p>
    <w:p>
      <w:pPr>
        <w:pStyle w:val="Normal"/>
        <w:rPr/>
      </w:pPr>
      <w:r>
        <w:rPr/>
        <w:t>WITH HAGAR - BEGAT ISHMAEL - BORN THE ARABIAN PEOPLE.</w:t>
      </w:r>
    </w:p>
    <w:p>
      <w:pPr>
        <w:pStyle w:val="Normal"/>
        <w:rPr/>
      </w:pPr>
      <w:r>
        <w:rPr/>
        <w:t>WITH KETURAH (SECOND WEDDING AFTER SARAH’S DEATH) - BEGAT ZINRAH, JOCSAN, MEDAN, MIDIAN, JISBACH AND SUAH. THESE DESCENTS CONSTITUTE PEOPLES/ETHNOS UNKNOWN ( WE BELIEVE THAT THESE PEOPLES WON’T WORSHIP THE IMAGE OF THE BEAST, TOO).</w:t>
      </w:r>
    </w:p>
    <w:p>
      <w:pPr>
        <w:pStyle w:val="Normal"/>
        <w:rPr/>
      </w:pPr>
      <w:r>
        <w:rPr/>
      </w:r>
    </w:p>
    <w:p>
      <w:pPr>
        <w:pStyle w:val="Normal"/>
        <w:rPr/>
      </w:pPr>
      <w:r>
        <w:rPr/>
        <w:t>ONE DESCENT INS SPIRIT</w:t>
      </w:r>
    </w:p>
    <w:p>
      <w:pPr>
        <w:pStyle w:val="Normal"/>
        <w:rPr/>
      </w:pPr>
      <w:r>
        <w:rPr/>
        <w:t>WRITTEN IN THE NEW TESTAMENT</w:t>
      </w:r>
    </w:p>
    <w:p>
      <w:pPr>
        <w:pStyle w:val="Normal"/>
        <w:rPr/>
      </w:pPr>
      <w:r>
        <w:rPr/>
        <w:t>THROUGH HOS DESCEDANT - JESUS CHRIST, THROUGH THE HOLY GHOST ORIGINATED THE EVANGELICAL/PROTESTANT  CHURCH WHICH MEANS THE SPIRITUAL ISRAEL - GENESIS 3:15.</w:t>
      </w:r>
    </w:p>
    <w:p>
      <w:pPr>
        <w:pStyle w:val="Normal"/>
        <w:rPr/>
      </w:pPr>
      <w:r>
        <w:rPr/>
      </w:r>
    </w:p>
    <w:p>
      <w:pPr>
        <w:pStyle w:val="Normal"/>
        <w:rPr/>
      </w:pPr>
      <w:r>
        <w:rPr/>
        <w:t>NOTE 1:  THE DESCENT OF ABRAHAM HAS BEEN TRULY NUMEROUS AS THE STARS IN HEAVEN AND IT WILL BE STILL MIORE NUMEROUS</w:t>
      </w:r>
    </w:p>
    <w:p>
      <w:pPr>
        <w:pStyle w:val="Normal"/>
        <w:rPr/>
      </w:pPr>
      <w:r>
        <w:rPr/>
      </w:r>
    </w:p>
    <w:p>
      <w:pPr>
        <w:pStyle w:val="Normal"/>
        <w:rPr/>
      </w:pPr>
      <w:r>
        <w:rPr/>
        <w:t>NOTE 2:   THE ISLAM SEEMS TO BE A SPIRITUAL DESCENT OF ABRAHAM, TOO (ABRAHAM: IBRAHIM IN ARABIC).</w:t>
      </w:r>
    </w:p>
    <w:p>
      <w:pPr>
        <w:pStyle w:val="Normal"/>
        <w:rPr/>
      </w:pPr>
      <w:r>
        <w:rPr/>
      </w:r>
    </w:p>
    <w:p>
      <w:pPr>
        <w:pStyle w:val="Normal"/>
        <w:rPr/>
      </w:pPr>
      <w:r>
        <w:rPr/>
        <w:t>OBSERVATIONS:</w:t>
      </w:r>
    </w:p>
    <w:p>
      <w:pPr>
        <w:pStyle w:val="Normal"/>
        <w:rPr/>
      </w:pPr>
      <w:r>
        <w:rPr/>
      </w:r>
    </w:p>
    <w:p>
      <w:pPr>
        <w:pStyle w:val="Normal"/>
        <w:rPr/>
      </w:pPr>
      <w:r>
        <w:rPr/>
        <w:t>1 -  THE EXPRESSIONS “AT THE BEGINNING OF THE THIRD MILLENIUM”AND  “THE XXI is CENTURY” DON’T MEAN AN AFFIRMATIVE BUT THEY INTEND JUST SHOE POSSIBILITY.</w:t>
      </w:r>
    </w:p>
    <w:p>
      <w:pPr>
        <w:pStyle w:val="Normal"/>
        <w:rPr/>
      </w:pPr>
      <w:r>
        <w:rPr/>
      </w:r>
    </w:p>
    <w:p>
      <w:pPr>
        <w:pStyle w:val="Normal"/>
        <w:rPr/>
      </w:pPr>
      <w:r>
        <w:rPr/>
        <w:t>2 - THE SIGN OF “MORE OR LESS” (+-) MEANS: “APPROXIMATELY”OU “NEAR”. THIS MEANS THAT IT  CAN BE MORE OR IT CAN BE LESS.</w:t>
      </w:r>
    </w:p>
    <w:p>
      <w:pPr>
        <w:pStyle w:val="Normal"/>
        <w:rPr/>
      </w:pPr>
      <w:r>
        <w:rPr/>
      </w:r>
    </w:p>
    <w:p>
      <w:pPr>
        <w:pStyle w:val="Normal"/>
        <w:rPr/>
      </w:pPr>
      <w:r>
        <w:rPr/>
      </w:r>
    </w:p>
    <w:p>
      <w:pPr>
        <w:pStyle w:val="Normal"/>
        <w:rPr/>
      </w:pPr>
      <w:r>
        <w:rPr/>
        <w:t xml:space="preserve">   </w:t>
      </w:r>
      <w:r>
        <w:rPr/>
        <w:t>THE RAPTURE OF THE  CHURCH AND THE COMING OF CHRIST ARE TWO BIBLICAL PROPHECIES THAT WILL BE HAPPENING IN A SHORT SPACE OF TIME. MANY EVANGELICALS AND DIFFERENT PEOPLE THINK WE WON’T WNOW  THE EPOCH OF THESE EVENTS AND FOR THIS REASON THEY LIVE IN AN IDLE WAY AND THEY DON’T WORRY ABOUT THESE PROPHECIES. THE LORD JESUS CHRIST EMPHASIZED THESE DOCTRINES AND EXHORTEDUS TO BE READY TO THESE EVENTS THAT WILL BE EXECUTED AT LAST. PEOPLE SAY THAT THE BIBLE DOESN’T REVEAL THE EPOCH OF THESE EVENTS, SO THEY DON’T WORRY ABOUT STUDYING GOD’S WORD REGARDING  TO THIS ODD AND BLESSED SUBJECT.  THE BIBLICAL ESCHATOLOGY IS USEFUL TO STUDY THE DOCTRINES OF THE LAST THINGS AND TO GIVE A POSITION TO US REGARDING TO THE FUTURE HAPPENING. THE RAPTURE OF THE CHURCH AND THE COMING OF JESUS CHRIST ARE TWO FUTURE AND  NEXT THINGS, DESERVING OUR ATTENTION, ZEAL AND EXPECTANCY.</w:t>
      </w:r>
    </w:p>
    <w:p>
      <w:pPr>
        <w:pStyle w:val="Normal"/>
        <w:rPr/>
      </w:pPr>
      <w:r>
        <w:rPr/>
        <w:t xml:space="preserve">   </w:t>
      </w:r>
      <w:r>
        <w:rPr/>
        <w:t>WE LET SOME VERSES THAT PROVE THESE DOCTRINES VERY MUCH SHOWN ON THE  PAGES OF THE BIBLE WHAT MEANS “THE RAPTURE OF THE CHURCH OF JESUS CHRIST AND THE COMING OF CHRIST”:</w:t>
      </w:r>
    </w:p>
    <w:p>
      <w:pPr>
        <w:pStyle w:val="Normal"/>
        <w:rPr/>
      </w:pPr>
      <w:r>
        <w:rPr/>
        <w:t xml:space="preserve">   </w:t>
      </w:r>
      <w:r>
        <w:rPr/>
        <w:t>JOHN 14:3... “AND IF I GO AND PREPARE A PLACE FOR YOU, I WILL COME AGAIN, AND RECEIVE YOU UNTO MYSELF; THAT WHERE I AM, THERE YE MAY BE ALSO”.</w:t>
      </w:r>
    </w:p>
    <w:p>
      <w:pPr>
        <w:pStyle w:val="Normal"/>
        <w:rPr/>
      </w:pPr>
      <w:r>
        <w:rPr/>
        <w:t>HEBREWS 9:28... “SHALL HE APPEAR THE SECOND TIME UNTO THEM THAT LOOK FORHIM, WITHOUT SIN, UNTO SALVATION”.</w:t>
      </w:r>
    </w:p>
    <w:p>
      <w:pPr>
        <w:pStyle w:val="Normal"/>
        <w:rPr/>
      </w:pPr>
      <w:r>
        <w:rPr/>
        <w:t>I THESSALONIANS 4:15-17  “...WE WHICH ARE ALIVE AND REMAIN UNTO THE COMING OF THE LORD ... SHALL BE CAUGHT UP TOGETHER WITH THEM IN THE CLOUSD TO MEET THE LORD IN THE AIR...”.</w:t>
      </w:r>
    </w:p>
    <w:p>
      <w:pPr>
        <w:pStyle w:val="Normal"/>
        <w:rPr/>
      </w:pPr>
      <w:r>
        <w:rPr/>
        <w:t>I CORINTHIANS 15:51-52-53... “BEHOLD, I SHEW YOU A MISTERY; WE SHALL NOT ALL SLEEP, BUT WE SHALL ALL BE CHANGED, IN A MOMENT, IN THE TWINKLING OF AN EYE, AT LAST TRUMP:  FOR THE TRUMPET SHALL SOUND, AND THE DEAD SHALL BE RAISED INCORRUPTIBLE, AND WE SHALLBE CHANGED ... AND THIS MORTAL MUST PUT ON IMMORTALITY”.</w:t>
      </w:r>
    </w:p>
    <w:p>
      <w:pPr>
        <w:pStyle w:val="Normal"/>
        <w:rPr/>
      </w:pPr>
      <w:r>
        <w:rPr/>
        <w:t>HEBREWS 11:5  “... BY FAITH ENOCH WAS TRANSLATED, THAT HE SHOULD NOT SEE DEATH; AND WAS NOT FOUND, BECAUSE GOD HAD TRANSLATED HIM...”.</w:t>
      </w:r>
    </w:p>
    <w:p>
      <w:pPr>
        <w:pStyle w:val="Normal"/>
        <w:rPr/>
      </w:pPr>
      <w:r>
        <w:rPr/>
        <w:t>II KINGS 2:10-11  “...ELIJAH ANSWERED: YOU ASKED A DIFFICULT THING.  IF YOU SAW ME WHEN YOU WHERE TOOK BY YOURSELF SO IT WILL BE... WALKING AND SPEAKING, SUDDENLY  A CHARIOT OF FIRE AND HORSES OF FIRE, SEPARATED EACH OTHER AND ELIJAH  ROSE UP TO THE HEAVEN IN A WHIRLWIND”.</w:t>
      </w:r>
    </w:p>
    <w:p>
      <w:pPr>
        <w:pStyle w:val="Normal"/>
        <w:rPr/>
      </w:pPr>
      <w:r>
        <w:rPr/>
        <w:t>II PETER 3:4  “... AND SAYING, WHERE IS THE PROMISE OF HIS COMING?</w:t>
      </w:r>
    </w:p>
    <w:p>
      <w:pPr>
        <w:pStyle w:val="Normal"/>
        <w:rPr/>
      </w:pPr>
      <w:r>
        <w:rPr/>
        <w:t>REVELATION 22:12  “...AND BEHOLD,  I COME QUICKLY..”.</w:t>
      </w:r>
    </w:p>
    <w:p>
      <w:pPr>
        <w:pStyle w:val="Normal"/>
        <w:rPr/>
      </w:pPr>
      <w:r>
        <w:rPr/>
        <w:t>MATTEW  24:3  “...TELL US, WHEN SHALL THESE BE?  AND WHAT SHALL BE THE  SIGN OF THY COMING AND OF THE END OF THE WORLD?”.</w:t>
      </w:r>
    </w:p>
    <w:p>
      <w:pPr>
        <w:pStyle w:val="Normal"/>
        <w:rPr/>
      </w:pPr>
      <w:r>
        <w:rPr/>
        <w:t xml:space="preserve">REVELATION  22:20  “...HE WHICH TESTIFIETH THESE THINGS SAITH, SURELY I COME QUICKLY.  AMEN. EVEN SO, COME LORD JESUS”. </w:t>
      </w:r>
    </w:p>
    <w:p>
      <w:pPr>
        <w:pStyle w:val="Normal"/>
        <w:rPr/>
      </w:pPr>
      <w:r>
        <w:rPr/>
        <w:t xml:space="preserve">   </w:t>
      </w:r>
      <w:r>
        <w:rPr/>
        <w:t>SO, THE BIBLE IS VERY RICH IN TEXTS THAT SPEAK ABOUT THE RAPTURE OF THE CHURCH AN THE COMING OF CHRIST.</w:t>
      </w:r>
    </w:p>
    <w:p>
      <w:pPr>
        <w:pStyle w:val="Normal"/>
        <w:rPr/>
      </w:pPr>
      <w:r>
        <w:rPr/>
        <w:t xml:space="preserve">   </w:t>
      </w:r>
      <w:r>
        <w:rPr/>
        <w:t>IT’S  ALMOST TWO THOUSAND YEARS OF HISTORY OF JESUS CHRIST’S  CHURCH OS EARTH AND WITH THE COMING OF THE THIRD MILLENIUM WE MUST THINK REALLY ABOUT THE EVENTS THAT WILL MARK THE END OF TIMES TO ALL MANKIND, SPECIALLY THE RAPTURE OF THE CHURCH AND THE COMING OF CHRIST.</w:t>
      </w:r>
    </w:p>
    <w:p>
      <w:pPr>
        <w:pStyle w:val="Normal"/>
        <w:rPr/>
      </w:pPr>
      <w:r>
        <w:rPr/>
        <w:t xml:space="preserve">   </w:t>
      </w:r>
      <w:r>
        <w:rPr/>
        <w:t>BIBLE GIVE US A GREAT NUMBER OF REFERENCES ABOUT THESE EVENTS  AND OTHERS ESCHATOLOGICAL OCCURRANCES THAT COME FIRST, WILL BE TOGETHER AND WILL FOLLOW THE SAME, IF WE EXAMINE THE SCRIPTURE FOR THIS REASON WE INVITE YOU TO MEDITATE WITH US WITH OPEN  HEART AND IN PRAYER AND REVERENCE TO RECEIVE GOD’S  ORIENTATION ON THIS SO IMPORTANT SUBJECT. WE KNOW THAT HE WILL GUIDE US BECAUSE  SO IT’S WRITTEN: “SURELY THE LORD GOD WON’T DO ANYTHING WITHOUT REVEALING HIS  SECRETS TO HIS SERVANTS, THE PROPHETS (AMOS 3:7) AND SO:  CALL ME AND  I WILL ANSWER YOU, I WILL SHOW YOU GREAT AND HIDDEN THINGS  THAT YOU  DON’T KNOW (JEREMIAH 33:3) THE LORD SAID: I WILL HIDE FROM  ABRAHAM WHAT  I DO ...? (GENESIS 18:17). THE SECRETE OF THE LORD IS  TO PEOPLE WHO  FEAR HIM, HE WILL LET THEM KNOW HIS... (PSALM 25:14).</w:t>
      </w:r>
    </w:p>
    <w:p>
      <w:pPr>
        <w:pStyle w:val="Normal"/>
        <w:rPr/>
      </w:pPr>
      <w:r>
        <w:rPr/>
        <w:t xml:space="preserve">   </w:t>
      </w:r>
      <w:r>
        <w:rPr/>
        <w:t>THE SUCCESSION OF LORD EVENTS IN PERFECT  CONFORMITY WITH THE ESCHATOLOGICAL BIBLICAL SAYINGS LEAD US TO  CONCLUDE SURELY THAT  THE RAPTURE OF THE CHURCH AND THE COMING OF CHRIST IS NEAR. WE, THAT  CONSTITUTE THE CHURCH OF LORD JESUS, CAN’T BE INDIFFERENT TO THIS  CIRCUNSTAMCE OR WE  CAN BE PUT IN RISK OF  BEING UNPREPARED AND  SINNERS BY OMISSION.  WE MUST TRUST THE PROMISE OF OUR LORD JESUS CHRIST IN  JOHN  16:13 “... HOWBEIT  WHEN HE, THE SPIRIT OF TRUTH, IS COME, HE WILL GUIDE YOU INTO ALL TRUTH: FOR HE SHALL NOT SPEAK OF HIMSELF BUT WHATSOEVER HE SHALL HEARR, THAT SHALL HE SPEAK: AND HE WILL SHEW YOU THINGS TO COME”. SO, BELOVED FRIENDS, DON’T BE AFRAID, BUT WITH ZEAL AND CONFIDENCE LET’S EXAMINE THE HOLY SCRIPTURES TO BE  PREPARED AND WAIT WITH JOY THE GLORIOUS DAY OF THE RAPTURE OF THE CHURCH.</w:t>
      </w:r>
    </w:p>
    <w:p>
      <w:pPr>
        <w:pStyle w:val="Normal"/>
        <w:rPr/>
      </w:pPr>
      <w:r>
        <w:rPr/>
        <w:t xml:space="preserve">   </w:t>
      </w:r>
      <w:r>
        <w:rPr/>
        <w:t>ONE OF THE RIGGEST SIGNS OF THE RAPTURE OF THE CHURCH AND THE COMING OF CHRIST IS THE JEWISH STATE. (THE ISRAELI NATION) MATTHEW 24:32-33-34 - “NOW LEARN A PARABLE OF THE  FIG TREE, WHEN HIS BRANCH IS YET TENDER, AND PUTTETH FORTH LEAVES, YE KNOW  THAT SUMMER IS NIGH. SO LIKEWISE YE, WHEN YE SHALL SEE ALL THESE THINGS, KNOW THAT IS NEAR, EVEN AT THE DOORS. VERICY I SAY UNTO YOU, THIS GENERATION SHALL NOT PASS NOT PASS, TILL ALL THESE THINGS BE FULFILLED”. (IN MAY, 14 OR 15, 1948 THIS TEXT HAPPENED OR THIS PROPHECY SUCCEED. WE MEAN: THE GERMINATION OF THE FIG-TREE).</w:t>
      </w:r>
    </w:p>
    <w:p>
      <w:pPr>
        <w:pStyle w:val="Normal"/>
        <w:rPr/>
      </w:pPr>
      <w:r>
        <w:rPr/>
        <w:t xml:space="preserve">   </w:t>
      </w:r>
      <w:r>
        <w:rPr/>
        <w:t>LUKE 13:6-7-8-9. SO JESUS SPAKE THIS PARABLE: “A CERTAIN MAN  HAD A FIG TREE PLANTED IN HIS VINEYARD, AND HE CAME AND SOUGHT FRUIT THEREAN AND FOUND NONE. THEN SAID HE UNTO THE DRESSER OF HIS VINEYARD, BEHOLD, THESE THREE YEARS I COME SEEKING FRUIT ON  THIS FIG TREE, AND FIND NONE: CUT IT DOWN! WHY CUMBERETH IT THE GROUND? AND HE ANSWERING SAID UNTO HIM, LORD, LET IT ALONE THIS  YEAR ALSO, TILL I SHALL DIG ABOUT IT AND DUNG IT:  AND  IF IT BEAR FRUIT, WELL: AND IF NOT, THEN AFTER THAT THOU SHALT CUT IT DOWN”   MATTHEW 21:18 TO 20 - “NOW IN THE MORNING AS HE RETURNED INTO THE CITY, HE HUNGERED. AND WHEN HE SAW A FIG TREE IN THE WAY, HE CAME TO IT , AND FOUND NOTHING THEREON, BUT LEAVES ONLY, AND SAID UNTO  IT, LET NO FRUIT GROW ON THEE HENCEFORWARD FOR EVER, AND PRESENTLY THE  FIG TREE WITHERED AWAY... THEY MARVELED SAYING: HOW SOON IS THE  FIG TREE WITHERED AWAY? “IN AUGUST, 10 OF THE YEAR 70. EXECUTED THIS TEXT OR THIS PROPHECY. THE ISRAEL FIG TREE WAS CUT DOWN OF THE COMMUNION WITH GOD).</w:t>
      </w:r>
    </w:p>
    <w:p>
      <w:pPr>
        <w:pStyle w:val="Normal"/>
        <w:rPr/>
      </w:pPr>
      <w:r>
        <w:rPr/>
        <w:t xml:space="preserve">   </w:t>
      </w:r>
      <w:r>
        <w:rPr/>
        <w:t>MATTHEW 21:43-45  THEREFORE SAY I UNTO YOU, THE KINGDOM OF GOD SHALL BE TAKEN FROM YOU AND GIVEN TO A NATION (CHRISTIAN EVANGELICAL CHUCCH) BRINGING FORTH THE FRUITS THEREOF. AND WHEN THE CHIEF  PRIESTS AND PHARISEES HAD HEARD HIS PARABLES, THEY PERCEIVED THAT HE SPAKE  OF THEM (OF THE ISRAELI NATION).</w:t>
      </w:r>
    </w:p>
    <w:p>
      <w:pPr>
        <w:pStyle w:val="Normal"/>
        <w:rPr/>
      </w:pPr>
      <w:r>
        <w:rPr/>
        <w:t xml:space="preserve">   </w:t>
      </w:r>
      <w:r>
        <w:rPr/>
        <w:t xml:space="preserve">WE PERCEIVE, BELOVED BROTHERS,THAT THE FIG TREE WAS AND IS THE ISRAELI NATION. THE FIG TREE WHAT MEANS ISRAEL WAS CUT DOWN BECAUSE DION’T GIVE THE FRUITS WISHED BY THE ETERNAL FATHER. FOR MORE THAN  REJECT THE FATHER’S MESSENGER. </w:t>
      </w:r>
    </w:p>
    <w:p>
      <w:pPr>
        <w:pStyle w:val="Normal"/>
        <w:rPr/>
      </w:pPr>
      <w:r>
        <w:rPr/>
        <w:t xml:space="preserve">   </w:t>
      </w:r>
      <w:r>
        <w:rPr/>
        <w:t>(HIS SON) THEY KILLED HIM. THEN GOD TOOK OFF THE MINISTRY OF ANNOWCING THE KINGDOM OF GOD FROMM THE HANDS OF THE JEWS AND DELIVERED IT TO THE HOLY  NATION THAT IS THE BODY OF CHRIST (EVANGELICAL CHRISTIAN CHURCH).</w:t>
      </w:r>
    </w:p>
    <w:p>
      <w:pPr>
        <w:pStyle w:val="Normal"/>
        <w:rPr/>
      </w:pPr>
      <w:r>
        <w:rPr/>
        <w:t xml:space="preserve">   </w:t>
      </w:r>
      <w:r>
        <w:rPr/>
        <w:t>JOHN THE BAPTIST HAD PREACHED AND EXHORTED THE JEWISH PEOPLE THAT THE TREEE THAT COLDN’T GIVE FRUIT WOULD BE CUT DOWN: “THE AXE IS TO  THE ROOT OF THE TREES AND EVERY  TREE THAT DOESN’T GIVE GOOD FRUIT  WILL BE CUT DOWN...” THEN, ISRAEL WAS CUT DOWN FROM THE  COMMUNION WITH GOD ABOUT AUGUST, 10, 70 A.D.  A ROMAN GENERAL INVADED JERUSALEM/ISRAEL AND BURNT WITH FIRE THE TEMPLE AND DESTROYED/BURNT THE CITY AND THE JEWS WERE SOLD AS SLAVES AND DIVIDED AMONG THE NATIONS  (THEIR NICKNAME WAS: JEWS WITHOUT MOTHRLAND). ISRAEL WAS REALLY CUT DOWN WHICH MEANS, THE FIG TREE WAS DRY AND IT WAS CUT DOWN. BUT DON’T FORGETTHAT STILL DIVIDED AMONG NATIONS AND WITHOUT LANDS/TERRITORIES, THE ROOT OF THE FIG TREE REMAINED ON EARTH (GOD  CUT DOWN THE FIG TREE BUT DIDN’T DIG UP THE ROOT). PROPHET DANIEL HAD PROPHESIED: “AFTER THE SIXTY-TWO  WEEKS WILL BE CUT THE ANOITED (JESUS) AND  WON’T BE MORE, AND THE PRINCE’S PEOPLE THAT WILL COME (THE ROMANS) WILL DESTROY THE CITY AND THE SANCTUARY. THEIR END WILL BE LIKE A FLOOD: TILL THE END THERE WILL  BE WAR. AND IT WAS DETERMINATED DEVASTATIONS” - DANIEL 9:26.</w:t>
      </w:r>
    </w:p>
    <w:p>
      <w:pPr>
        <w:pStyle w:val="Normal"/>
        <w:rPr/>
      </w:pPr>
      <w:r>
        <w:rPr/>
        <w:t xml:space="preserve">   </w:t>
      </w:r>
      <w:r>
        <w:rPr/>
        <w:t>FOR THIS REASON IN 1948 THE ROOT OF THE FIG TREE GREW UP WHEN  THE UN (UNITED NATIONS) RECOGNIZED THE  RIGHT OF ISRAEL TO  RETURN TO ITS LANDS. AND THE JEWISH PEOPLE THAT WAS WITHOUT MOTHERLAND SINCE 70 A.D. RETURNED TO THEIR SWEET LAND. DON’T FORGET THAT JESUS PROPHESIED: (LOOK THE FIG TREE) BECAUSE A GREAT SIGN TO HIS CHURCH  REGARDING TO HIS COMING/RAPTURE IS THE REBIRTH OF ISRAEL/FIG TREE. IN ISAIAH CHAPTER 60:8 AND OTHERS WAS PROPHESIED THE RETURNING OF ISRAEL TO  ITS LANDS AND TO JERUSALEM “WHO ARE THESE PERSONS FLYINGAS  CLOUDS AND  AS DOVES TO THEIR NESTS?” HERE IS PROPHESIED THE RETURNING OF THE ISRAEL’S CHILDREN FROM THE NATIONS WHERE THEY WERE SENT IN 70 A.D.  CROWDS OF JEWS RETURNING BY AIRPLAINE TO ISRAEL’S LAND (CLOWS, FLYING, NESTS) . HERE IS ANOTHER PROPHESY TOO. ABOUT THE INVENTION OF  THW AIRPLANE (1906) , THE JEWISH PEOPLE ONLY TO THEIR LANDS AFTER 1900. WHAT  MEANS AFTER THE INVENTION OF THE AIRPLANE BECAUSE  WITHOUT THIS DEVICE HOW TO EXECUTE THE PROPHESY? THE CHAPTER 60:8  OF THE BOOK OF THE PROPHET ISAIAH IS A PROPHESY THAT WAS EXECUTED  AND IS GOING ON TO ISRAEL AND JERUSALEM.</w:t>
      </w:r>
    </w:p>
    <w:p>
      <w:pPr>
        <w:pStyle w:val="Normal"/>
        <w:rPr/>
      </w:pPr>
      <w:r>
        <w:rPr/>
        <w:t xml:space="preserve">   </w:t>
      </w:r>
      <w:r>
        <w:rPr/>
        <w:t>ALTHOUGH ISRAEL OR THE  FIG TREE HAS BEEN GROWING UP AN IMPORTANT THING DIDN’T HAPPENED IN 1948. jERUSALEM, THE CAPITAL OF ISRAEL, WASN’T CONQUERED IN 1948. THE JEWISH PEOPLE GOT THEIR LAND BUT NOT THEIR BELOVED CAPITAL.</w:t>
      </w:r>
    </w:p>
    <w:p>
      <w:pPr>
        <w:pStyle w:val="Normal"/>
        <w:rPr/>
      </w:pPr>
      <w:r>
        <w:rPr/>
        <w:t xml:space="preserve">   </w:t>
      </w:r>
      <w:r>
        <w:rPr/>
        <w:t>ONLY IN 1967 OR 19 YEARS AFTER ITS RETURNING, ISRAEL THROUGH  THE LIGHTNING  WAR (BLITZKRIEG) DURING MORE OR LESS SIX DAYS, RECONQUERED  ITS HOLY CAPITAL - JERUSALEM. THIS IS VERY IMPORTANT TO THE CHURCH OF CHRIST BECAUSE IT WAS PROPHESIED (WHEN ISRAEL WON THE WAR AGAINST JORDAN - THE OLD CITY WAS DOMINATED BY JORDAN SINCE 1948 - JERUSALEM IS FORMED BY THE OLD CITY AND BY THE NEW CITY. ISRAEL JUST HAD POSSESSION ON THE OLD CITY, NOW THE TWO CITIES ARE UNDER ISRAELI POWER - HALLELUIA).  SYRIA, EGYPT AND LEBANON - WHEN THEY TOOK POSSESSION ON JERUSALEM, THE UN DECLARED THE END OF THE WAR. THIS WAR WON WITH A SUPERNATURAL WAY,  JUNE 7, 1967, WE BELIEVE THAT  ANGELS OF GOD WERE LIKE WARRIERS PROTECTING ISRAEL BECAUSE THE PROPHESY OF LUKE 21:24 NEEDED TO BE EXECUTED - THE PART OF THE PLACE OF THE JEWISH TEMPLE CONSTRUCTION WASN’T CONQUERED BECAUSE DIDN’T ARRIVE GOD’S TIME. THIS WILL HAPPEN AFTER THE RAPTURE OF THE CHURCH OF CHRIST OR NEAR IT. IN THIS WAR OF 1967, YITZHAK RABIN PARTICIPED ACTIVELY (YITZHAK RABIN, NOBEL PEACE PRIZE IN 1994 AND PRIME-MINISTER OF/ISRAEL, KILLED IN AN ATTEMPT IN 1995, NOVEMBER - IN HIS PLACE AS PRIME-MINISTER IS SIMON PERES - MORE THAN 80 COUNTRIES WERE REPRESENTED IN  THIS BURIAL) AND IT WAS GREAT THE VICTORY OF ISRAEL BECAUSE BESIDES  CONQUER JERUSALEM COLD CITY AND WEST WALL OF JERUSALEM) CONQUERED:  CISJORDAN, EGYPT (GAZA’S BELT AND SINAI PENINSULA) AND  SYRIA (GOLAN HEIGHTS).</w:t>
      </w:r>
    </w:p>
    <w:p>
      <w:pPr>
        <w:pStyle w:val="Normal"/>
        <w:rPr/>
      </w:pPr>
      <w:r>
        <w:rPr/>
        <w:t xml:space="preserve">   </w:t>
      </w:r>
      <w:r>
        <w:rPr/>
        <w:t>LUKE 21:24 - “AND THEY SHALL FALL BY THE EDGE OF THE SWORD AND SHALL BE LED AWAY CAPTIVE INTO ALL NATIONS: AND JERUSALEM SHALL BE TRODDEN DOWN OF THE GENTILES (PAGAN NATIONS) UWTIL THE TIMES OF GENTILS BE FULFILLED”.</w:t>
      </w:r>
    </w:p>
    <w:p>
      <w:pPr>
        <w:pStyle w:val="Normal"/>
        <w:rPr/>
      </w:pPr>
      <w:r>
        <w:rPr/>
        <w:t xml:space="preserve">   </w:t>
      </w:r>
      <w:r>
        <w:rPr/>
        <w:t xml:space="preserve">THE TIME OF CHRIST RETURNING AND THE RAPTURE OF THE CHURCH/SAVED, SEEMS TO BEGIN ITS BACK COWTING SINCE THIS DATE BECAUSE AT THE BEGINNING OF THE THIRD MILLENIUM (XXI st  CENTURY) WILLHAPPEN THE RAPTURE OF THE CHURCH AND THE COMING OF CHRIST. NOTE THE PROPHETICAL CONQUEST OF JERUSALEM BY THE JEWISH  PEOPLE AFTER ALMOST 19 CENTURIES. THE EXPRESSION  “TILL THE END OF TIMES” REVEAL THAT.      </w:t>
      </w:r>
    </w:p>
    <w:p>
      <w:pPr>
        <w:pStyle w:val="Normal"/>
        <w:rPr/>
      </w:pPr>
      <w:r>
        <w:rPr/>
        <w:t xml:space="preserve">   </w:t>
      </w:r>
      <w:r>
        <w:rPr/>
        <w:t>THE TIME WOULD COME AND THE DEWISH PEOPLE WILL HAVE BACK THEIR CAPITAL JERUSALEM. ( IT WAS A MIRACLE GET BACK TO  JERUSALEM BECAUSE THE OWNERS HAD  MORE  WAR POWER THAW THE JEWISH  PEOPLE - THE JEWISH  NATION JUST HAD 19 YEARS AS A REAPPERED JEWISH  STATE).</w:t>
      </w:r>
    </w:p>
    <w:p>
      <w:pPr>
        <w:pStyle w:val="Normal"/>
        <w:rPr/>
      </w:pPr>
      <w:r>
        <w:rPr/>
        <w:t xml:space="preserve">   </w:t>
      </w:r>
      <w:r>
        <w:rPr/>
        <w:t>AND JESUS CHRIST PROPHESIED THAT THIS GENERATION WOULDN’T PASS WITHOUT HIS PEOPLE BEING RAPTURED WHAT MEANS HIS BRIDE/CHURCH .</w:t>
      </w:r>
    </w:p>
    <w:p>
      <w:pPr>
        <w:pStyle w:val="Normal"/>
        <w:rPr/>
      </w:pPr>
      <w:r>
        <w:rPr/>
        <w:t xml:space="preserve">   </w:t>
      </w:r>
      <w:r>
        <w:rPr/>
        <w:t xml:space="preserve">IF THE BELOVED BROTHERS/SISTERS DON’T KNOW, A GENERATION IS 40 YEARS: “THIS GENERATION SHALL NOT PASS, TILL ALL THESE THINGS BE  FULFILLED”.  - MATTHEW 24:34... “AND SAW MY WORKS FORTY YEARS, WHEREFORE I WAS GRIEVED WITH THAT GENERATION... AND WITH WHON WAS HE GRIEVED FORTY YEARS ... WHOSE CARCASES FELL IN THE WILDERNESS?” - HEBREWS 3:9-10-17. FORTY  YEARS SINCE 1967 WHAT WILL BE IN 2007. THE RAPTURE OF THE CHURCH WILL BE ABLE TO HAPPEN AT THE BEGINNING OF THE THIRD MILLENIUM ... ACCORDING TO OUR COMPRHESION OF BIBLE CHRONOLOGY. WE BELIEVE THAT IT  WILL HAPPEN BEFORE THE EPOCH NAMED: “THE GREAT TRIBULATION” WE ARENT  SPEAKING THAT IT WILL BE IN 2007 0R 2014 OR SOME  OTHER BUT  WE’RE SPEAKING THAT EVERYTING SHOWS IT WILL BE AT THE BEGINNING OF 2000... REALLY THE SECOND COMING OF CHRIST MAY HAPPEN BEFORE 2000. NOTE: WE USE THE ESPRESSION: BEGINNING  OF THE THIRD MILLENIUM (THE XXI st CENTURY)  DUE TO THE FACT THAT WE DON’T KNOW EXACTLY THE YEAR OF THE COMING OF THE BRIDEGROOM - (MATTHEW 25:6). </w:t>
      </w:r>
    </w:p>
    <w:p>
      <w:pPr>
        <w:pStyle w:val="Normal"/>
        <w:rPr/>
      </w:pPr>
      <w:r>
        <w:rPr/>
        <w:t xml:space="preserve">   </w:t>
      </w:r>
      <w:r>
        <w:rPr/>
        <w:t xml:space="preserve">MY BROTHERS, THE BIBLE SHOWS EXACTLY  THOSE THINGS SPOKEN BY THE ANCIANT ONES : “1000 WILL PASS, 2000 WON’T PASS”, WHAT MEANS IF PASS IT IT IS FOR FEW DAYS. AND NOT TO BE ONLY IN THIS PARABLE OF THE FIG TREE WE HAVE A PARABLE THAT SHOWS  TOO RAPTURE WHAN THE THIRD MILLENIUM ARRIVES (THE XXI is CENTURY). </w:t>
      </w:r>
    </w:p>
    <w:p>
      <w:pPr>
        <w:pStyle w:val="Normal"/>
        <w:rPr/>
      </w:pPr>
      <w:r>
        <w:rPr/>
        <w:t xml:space="preserve">   </w:t>
      </w:r>
      <w:r>
        <w:rPr/>
        <w:t>IN THE PARABLE OF THE GOD SAMARITAN (THAT SYMBOLIZE JESUS CHRIST) WHEN THE  MAN WAS LEFT IN THE LODGING-HOUSE (CHURCH) AND AT THE MOMENT OF THE LEAVING (JESUS GOING TO THE GLORY), HE TAKE OFF TWO DENARIUS AND SAID: TAKE CARE OF HIM (OF THE HUMAN BEING MURT BY SATAN). WELL, TWO DENARIUS WAS THE SALARY OF A  WORKER DURING TWO DAYS OF WORK. JESUSIS REVEALING HERE IN THIS PARABLE THAT THE  TIME OF HIS COMING IS EQUAL TO TWO DAYS WHAT MENAS EQUAL TO +- 2000 YEARS (BECAUSE ONE DAY FOR GOD IS LIKE A THOUSAND YEARS AND VICE-VERSA). PAY ATTENTION THAT IN THE FLOOD, GOD, AFTER CLOSE THE DOOR OF THE ARK WAITED 7 DAYS TO SEND THE FLOOD-RAIN.</w:t>
      </w:r>
    </w:p>
    <w:p>
      <w:pPr>
        <w:pStyle w:val="Normal"/>
        <w:rPr/>
      </w:pPr>
      <w:r>
        <w:rPr/>
        <w:t xml:space="preserve">   </w:t>
      </w:r>
      <w:r>
        <w:rPr/>
        <w:t>BUT BELOVED FRIENDS, DON’T IGNORE A THING “THAT ONE DAY FOR THE LORD  IS LIKE A THOUSAND YEARS AND A THOUSAND YEARS LIKE A DAY”. HERE IS REVEALED THAT THE TIME TO JESUS COMING IS +-  2000 YEARS, CAUSE THIS PERSON SAID THAT  HE WOULD BE BACK, AFTER TWO DAYS WHAT MENAS 2000 YEARS. WELL, THE PARABLE INDICATES THE BEGINNING OF THE THIRD MILLENIUM (THE XXI is CENTURY). LUKE 10:35.</w:t>
      </w:r>
    </w:p>
    <w:p>
      <w:pPr>
        <w:pStyle w:val="Normal"/>
        <w:rPr/>
      </w:pPr>
      <w:r>
        <w:rPr/>
        <w:t xml:space="preserve">   </w:t>
      </w:r>
      <w:r>
        <w:rPr/>
        <w:t>BELOVED, THE PARABLES REVEAL SECRETS TO THOSE WHO HAVE SPIRITUAL THIRST “AND WHEN HE HAD AGREED WITH THE LABOURES FOR A PENNY A DAY, HE SENT THEM INTO HIS VINEYARD” - MATTHEW 20:2. WHAT A WONDERFUL THING!  PERCEIVE THE ORDER: PREACH THE GOSPEL ON EARTH (VINEYARD) FOR +- 2000 YEARS AND THEN I RETURN TO DAY THE BILLS (GUERDON).</w:t>
      </w:r>
    </w:p>
    <w:p>
      <w:pPr>
        <w:pStyle w:val="Normal"/>
        <w:rPr/>
      </w:pPr>
      <w:r>
        <w:rPr/>
        <w:t xml:space="preserve">   </w:t>
      </w:r>
      <w:r>
        <w:rPr/>
        <w:t>GOD DDESN’T  DO NOTHING WITHOUT TELL MIS SERVANTS FIRST, THE BROTHERS. AND HIS CHURCH IS COMPOSED OF MALE AND FEMALE SERVANTS THAT PROPHESIZE HIS  WORD OF SALVATION TO THE LOST ONES. GOD WOULDN’T LET HIS CHURCH WITHOUT THE WARNING OF THE PROXINITY OF THE RAPTURE. DANIEL  UNDERSTOOD  BY THE BOOKS OF GOD’S WORDS THAT IT WAS ARRIVED THE MOMENT OF THE  LIBERATION OF HIS PEOPLE.</w:t>
      </w:r>
    </w:p>
    <w:p>
      <w:pPr>
        <w:pStyle w:val="Normal"/>
        <w:rPr/>
      </w:pPr>
      <w:r>
        <w:rPr/>
        <w:t xml:space="preserve">   </w:t>
      </w:r>
      <w:r>
        <w:rPr/>
        <w:t>BELOVED, IT’S TIME TO THE CHURCH, THE SAVED ONES, BE READY TO GO, ACCORDING TO THE PHILIPPIANS 3:20: “FOR OUR CITY IS IN HEAVEN; FROM WHENCE ALSO WE LOOK FOR THE SAVIOUR, THE LORD JESUS CHRIST”.</w:t>
      </w:r>
    </w:p>
    <w:p>
      <w:pPr>
        <w:pStyle w:val="Normal"/>
        <w:rPr/>
      </w:pPr>
      <w:r>
        <w:rPr/>
        <w:t xml:space="preserve">   </w:t>
      </w:r>
      <w:r>
        <w:rPr/>
        <w:t>PEOPLE SAID THAT NOBODY KNOWS THE DAY AND THE HOUR OF JESUS COMING BASED ON MATTHEW 24:36: “BUT OF THAT DAY AND HOUR KNOWETH NO MAN, NO, NOT THE ANGELS OF HEAVEN, BUT MY FATHER ONLY”.  WHEN BIBLE SAYS THIS, IT DOESN’T SAY TO IGNORE THE EPOCH OF THE RETURNING OF CHRIST AS MANY PEOPLE THINK IF NOT JESUS WOULDN’T NEED SAY US TO OBSERVE THE PROPHECIES. LET’S ANALYSE THIS TEXT TO GET CONCLUSIONS NOT FEARFUL OR NEGLIGENT. “FOR GOD HATH NOT GIVEN US THE SPIRIT OF FEAR, BUT OF POWER...” - TIMOTY 1:7.</w:t>
      </w:r>
    </w:p>
    <w:p>
      <w:pPr>
        <w:pStyle w:val="Normal"/>
        <w:rPr/>
      </w:pPr>
      <w:r>
        <w:rPr/>
        <w:t xml:space="preserve">   </w:t>
      </w:r>
      <w:r>
        <w:rPr/>
        <w:t>THE PROPHET DANIEL WAS A MAN VERY USED BY GOD , IN THE QUESTION SPOKE BY NEBUCHADREZZAR (WHAN HE OBLIGATED THE ASTROLOGERS - MAGICIANS AND WISES TO TELL THE DREAM THAT HE HAD AND THE INTERPRETATION OF THE  SAME DREAM) ... DANIEL LOOKED FOR GOD TO BRING THE REVELATION AND THE  INTERPRETATION OF THIS MISTERY. COMING IN FRONT OF THE KING, HE SAID: “BUTT HEREIS A GOD THAT REVEALS SECRETS/MISTERIES” SURELY GOD DOESN’T REVEAL  HIS SECRETS /MISTERIES TO EACH ONE NOT BY ANY  SIMPLE WAY. DANIEL WAS AMAN  OF GOD - HE PRAYED 3 TIMES A DAY AND FASTED CONTINUOSLY.</w:t>
      </w:r>
    </w:p>
    <w:p>
      <w:pPr>
        <w:pStyle w:val="Normal"/>
        <w:rPr/>
      </w:pPr>
      <w:r>
        <w:rPr/>
        <w:t xml:space="preserve">   </w:t>
      </w:r>
      <w:r>
        <w:rPr/>
        <w:t>MEDITATING ON MATTHEW 24:36, WHERE IT’S SAID THAT NOBODY KNOWS REGARDING TO THE DAY OF THE RAPTURE OR THE COMING OF JESUS CHRIST, WE OBSERVE  WHAT PEOPLE SAY: NEITRER JESUS KNEW THE DAY OF HIS RETURNING. WEL, WE MUST  KNOW THAT JESUS WAS SEPARATED FROM THE TRINITY TO A MISSION OF  RESCUE TEH FALLEN HUMAN BEING. HE HAD COME DOWN FROM THE HEAVEN TO LIVE AS AN OBEDIENT SERVANT TILL DEATH AND DEATH ON THE CROSS. SO HE WAS LIMITED TO THE PHYSICAL ACTION AS A PERFECT MAN WHAT MEANS HE DIDN’T HAVE, AS HUMAN BEING, TO SEARCH AND TO KNOW THE  DETAILS OF FATHER’S PLAN. OF COURSE WE KNOW THAT JESUS CHRIST HAD OMNISCIENCE BECAUSE WE KNOW THAT HE WAS 100 % GOD AND 100% MAN. PAY  ATTENTION TO THE TEXT ON MATTEW 24:36 WHERE THE PERSON OF HOLY GHOST IS OMITTED TOO  “...BUT MY FATHER ONLY” AS WE KNOW, AFTER DEFEAT SATAN AND THE SIN, JESUS CHRIST CAME BACK TO HEAVEN AND SAT TO THE FATHER RIGHSIDE AND RECEIVED ALL THE POWER IN HEAVEN AND ON  EARTH. HE ISN’T LIMITED TO A EARTHLY HUMAN BODY. HE CAME BACH TO HIS POSITION OF SECOND PERSON OF THE HOLY TRINITY-NOW HE KNOWS EVERYTHING  BECAUSE HE HAS ALLTHE POWER, ABOVE AND UNDER HERE. REGARDING TO THE HOLY GHOST THAT REPRESANTS HIM ON EARTH, HE HAS ALL THE POWER THAT ALWAYS HAD BECAUSE DIDN’T NEED TO BE IN A CONDITION OF HUMAN BEING AS JESUS DID +- 2000 YEARS AGO.</w:t>
      </w:r>
    </w:p>
    <w:p>
      <w:pPr>
        <w:pStyle w:val="Normal"/>
        <w:rPr/>
      </w:pPr>
      <w:r>
        <w:rPr/>
        <w:t xml:space="preserve">   </w:t>
      </w:r>
      <w:r>
        <w:rPr/>
        <w:t>MY BELOVED, THE HOLY TRINITY KNOWS EVERYTHING TODAY, AS ALWAYS KNEW,  AND THERE ISN’T NO SECRET AMONG THEM BECAUSE THE SIN IS DEFEATED FOREVER. SATAN IS DEFEATED AND CAN’T BE AGAINST THE HOLY TRINITY NEVER MORE. JESUS CHRIST KNOWS VERY WELL THE HOUR AND YEAR WHENHE WILL TAKE HIS BELOVED BRIDE. THE HOLY GHOST  KNOWS TOO BECAUSE IT’S HIM WHO WILL DELIVER THE BRIDE TO THE BRIDEGROM JESUS CHRIST. AND THE BRIDE OF THE LAMB WILL BE INDIFFERENT TO THIS MOMENT WHEN SHE WILL BE GLORIFIED??? AND MORE, THE GOD’S WORD IS LIGHT THAT SHINES IN DARK PLACE.</w:t>
      </w:r>
    </w:p>
    <w:p>
      <w:pPr>
        <w:pStyle w:val="Normal"/>
        <w:rPr/>
      </w:pPr>
      <w:r>
        <w:rPr/>
        <w:t xml:space="preserve">   </w:t>
      </w:r>
      <w:r>
        <w:rPr/>
        <w:t>AND MUCH MORE THE DAY AND HOUR WERE MENTIONED BECAUSE  OF THE DIFFERENCE IN WORLD TIME AMONG ITS REGIONS WHAT MEANS THE RAPTURE OF THE CHURCH AND THE COMING OF CHRIST WILL HAPPEN IN DIFFERENT HOURS INTHE DIFFERENT PARTS OF THE GLOBE DID THE PEOPLE KNOW ABOUT THE WORLD DIFFERENCE TIME AT THE JESUS’S EPOCH? IT SEEMS TO ME THAT THEY HADN’T CLOCKS BUT THE FATHER KNEW ABOUT THE EXISTENCE OF DIFFERENCE IN WORLD HOUR. AND BESIDES THIS, MATTHEW 24:14 SO SPOKEN, DOESN’T SPEAK THAT THEMONTH AND YEAR OF THE RAPTURE WOULDN’T BE KNOWN. THE RAPTURE WILL HAPPEN  IN A CORRECT YEAR THE BEGINNING OF THE MILLENIUM AND IT’S OBVIOUS THAT WE DON’T KNOW THIS YEAR. BUT WE BELIEVE AND UNDERSTAND THROUGH THE HOLY SCRIPTURE THAT IN WILL BE ON THE XXI st CENTURY.</w:t>
      </w:r>
    </w:p>
    <w:p>
      <w:pPr>
        <w:pStyle w:val="Normal"/>
        <w:rPr/>
      </w:pPr>
      <w:r>
        <w:rPr/>
        <w:t xml:space="preserve">   </w:t>
      </w:r>
      <w:r>
        <w:rPr/>
        <w:t>DANIEL SAID THAT THE GOD OF HEAVEN IS THE REVEALER OF SECRETS/MISTERIES. THE HEAVANLY FATHER HAS SECRETS/MISTERIES, YES! BUT HE REVEAL THEM TO A PERSON IF HE WANTS ACCORDING TO JEREMIAH 33:3 “CALL ME  (PRAY ENDLESSLY WITH SUPPLICATIONS, TEARS, FASTS, HOUR OF KNEELING LIKE DANIEL..) AND I WILL ANSWER YOU AND I WILL ANNOWCE YOU GREAT THINGS THAT ARE HIDDEN (SECRETS AND MISTERIES OF  GOD AND THE WORD) AND YOU DON’T KNOW (WE DON’T HAVE KNOWLEDGE BUT WE CAN HAVE IF WE OBEY THIS VERSE OF JEREMIAH 33:3 IF THERE’S NO EFFORT OF OUR PART IN SEARCHING GOD WHY IT WOULD HAVE EFFORT FOR HIS PART IN REVEALING US  HIS WAONDERS???  MANY OF US NEITHER EXAMINE THE BIBLE ACCORDING TO JESUS ORDERS IN JOHN 5:39.</w:t>
      </w:r>
    </w:p>
    <w:p>
      <w:pPr>
        <w:pStyle w:val="Normal"/>
        <w:rPr/>
      </w:pPr>
      <w:r>
        <w:rPr/>
        <w:t xml:space="preserve">   </w:t>
      </w:r>
      <w:r>
        <w:rPr/>
        <w:t>LUKE 17:34-35-36 - “I TELL YOU, IN THAT NIGHT THERE SHALL BE TWO MEN IN ONE BED (SLEEPING/COUPLE). THE ONE SHALL BE TAKEN AND THE OTHER SHALL BE LEFT. TWO  WOMEN SHALL BE GRINDING TOGETHER (HOUSE SERVICE) THE ONE SHALL BE TAKEN AND THE OTHER LEFT. TWO MEN SHALL BE IN THE FIELD (SECULAR SERVICE); THE ONE SHALL BE TAKEN AND THE OTHER LEFT”.</w:t>
      </w:r>
    </w:p>
    <w:p>
      <w:pPr>
        <w:pStyle w:val="Normal"/>
        <w:rPr/>
      </w:pPr>
      <w:r>
        <w:rPr/>
        <w:t xml:space="preserve">   </w:t>
      </w:r>
      <w:r>
        <w:rPr/>
        <w:t xml:space="preserve">THIS TEXT IS VERY INTERESTING, THE SAME REGARDS TO THE DAY AND NIGHT OF THE RAPTURE. NOT ONLY THE DAY OR THE NIGHT-THE RAPTURE OF THE CHURCH OF OUR LORD JESUS CHRIST WILL HAPPEN DURING THE DAY AND NIGHT-BECAUSE ON EARTH NEVER IS JUST  NIGHT OR JUST DAY, WHAT MEANS THAT THE TWO ARE SIMULTANEOUS, AT THE SAME TIME. THEN THE RAPTURE MAY HAPPEN IN TWO DATES ORTWO DIFFERENT DAYS. WE KNOW THAT IN THE WORLD.  </w:t>
      </w:r>
    </w:p>
    <w:p>
      <w:pPr>
        <w:pStyle w:val="Normal"/>
        <w:rPr/>
      </w:pPr>
      <w:r>
        <w:rPr/>
        <w:t xml:space="preserve">   </w:t>
      </w:r>
      <w:r>
        <w:rPr/>
        <w:t>THERE IS THE GREENWICH MERN TIME AND THE WORLD IS DIVIDED IN WEST AND  EAST, WHEN IN A SIDE IS DAY, IN THE OTHER IS NIGT. THE EARTH GLOBE HAS THE NORTH SIDE AND THE SOUTH SIDE (NORTH UP AND SOUTH DOWN).</w:t>
      </w:r>
    </w:p>
    <w:p>
      <w:pPr>
        <w:pStyle w:val="Normal"/>
        <w:rPr/>
      </w:pPr>
      <w:r>
        <w:rPr/>
        <w:t xml:space="preserve">   </w:t>
      </w:r>
      <w:r>
        <w:rPr/>
        <w:t>IF THE RAPTURE HAPPENS DURING THE DAY IN BRAZIL, IN JAPAN WILL BE NIGHT. IT MEANS THAT THE BRAZILIAN BELLIEVERS WILL BE DOING THEI SECULAR WORK  WHILE THE JAPANESE BELIEVERS WILL BE SLEEPING ON THEIR BEDS. IF IT HAPPENS SO, IN THE UNITED STATES WILL BE MORNING OR AFTERNOON. AND IN THE OTHER COUNTRIES, EACH ONE OF THEM, IT WILL BE A DIFFERENT TIME.</w:t>
      </w:r>
    </w:p>
    <w:p>
      <w:pPr>
        <w:pStyle w:val="Normal"/>
        <w:rPr/>
      </w:pPr>
      <w:r>
        <w:rPr/>
        <w:t xml:space="preserve">   </w:t>
      </w:r>
      <w:r>
        <w:rPr/>
        <w:t>MY BELOVED, THE BIBLE IS COHERENT. THE REVEALER OF THE SECRETS/MISTERIES OF DANIEL KNEW EVERYTHING OF THIS SUBJECT AND MUCH MORE. JESUS,  A TIME, SAID “MANY THINGS I AHVE TO SAY, BUT YOU CAN’T BEAR” BELOVED , BIBLE IS GOD’S WORD AND  WHEN JESUS SPOKE WHAT IS WRITTEN INS MATTHEW 24:36, IT WASN’T COMPLETE THE NEW TESTAMENTE DIDN’T EXIST YET, DIDN’T EXIST THE GOSPELS AND THE EPISTLES ONLY THE OLD TESTAMENTE EXISTED. THE SAME WERE ON FATHER’S MIND AND ONLY LATER HE WOULD INSPIRE HIS SERVANTS TO WRITE THEM. IF THE NEW TESTAMENTE WAS READY,  JESUS AS AMAN CLOUD READ IT AND TO KNOW THE DAY AND HOUR BECAUSE IN MATTHEW 24:15 WE FIND THE FOLLOWING OBSERVATION OF JESUS: “WHO READETH, LET HIM  UNDERSTAND”. DANIEL UNDERSTOOD BY THE BOOKS OF THE OLD TESTAMENT THAT IT HAD COME THE TIME OF  THE ISRAEL’S LIBERATION, AND CHRIST CHURCH, IS IT UNDERSTANDING BY THE GOSPEL/EPISTLES OR DEVIL HAS SUCCEED?  THE CHURCH HAS NO EXCUSE TO NOT KNOW THE MISTERIES OF GOD’S WORD BECAUSE IT’S WRITTEN: “YOU HAVE THE  UNCTION OF THE  SAINT AND YOU KNOW EVERYTHING AND YOU DON’T  NEED OTHER PERSONS TEACHING YOU.  BUT ONLY GOD’S WORD OF COURSE. MANY OF US HAVE EXAMINED THE WORD IN THOSE  AREAS WHICH WE ARE INTERESTED AS: PROSPERITY - CURE - MIRACLES - MONEY - BLESSING...  AND WE IGNORE THE PROPHECIES.</w:t>
      </w:r>
    </w:p>
    <w:p>
      <w:pPr>
        <w:pStyle w:val="Normal"/>
        <w:rPr/>
      </w:pPr>
      <w:r>
        <w:rPr/>
        <w:t xml:space="preserve">   </w:t>
      </w:r>
      <w:r>
        <w:rPr/>
        <w:t>THE  TEXT OF LUKE READ ABOVE OS ABOUT SOME PEOPLE THAT  WEREN’T RAPTURED, THOUGH THEY WERE WITH THE RASTURED ONES. WHY? WHO KNOWS THEY WERE MEMBERS OR HAD THEIR NAMES ENROLLED... BOOKS OF CHURCHS BUT THEY WEREN’T WITH THEIR NAMES WRITTEN ON THE BOOK OF LIFE.</w:t>
      </w:r>
    </w:p>
    <w:p>
      <w:pPr>
        <w:pStyle w:val="Normal"/>
        <w:rPr/>
      </w:pPr>
      <w:r>
        <w:rPr/>
        <w:t xml:space="preserve">   </w:t>
      </w:r>
      <w:r>
        <w:rPr/>
        <w:t>PHILIPPIANS 4:3  “...HELP THOSE WOMEN WHICH LABOURED WITH ME IN THE GOSPEL... AND WITH OTHER MY FELLOWLABOURES, WHOSE NAMES ARE IN THE BOOK OF LIFE. (IT ISN’T “WILL BE”BUT “ARE” - jOHN 5:24). - LUKE 10:20 “... BUT RATHER REJOICE BECAUSE YOUR  NAMES ARE WRITTEN IN  HEAVEN”.</w:t>
      </w:r>
    </w:p>
    <w:p>
      <w:pPr>
        <w:pStyle w:val="Normal"/>
        <w:rPr/>
      </w:pPr>
      <w:r>
        <w:rPr/>
        <w:t xml:space="preserve">   </w:t>
      </w:r>
      <w:r>
        <w:rPr/>
        <w:t>WHOKNOWS MY BELOVED, YOUR CHURCH DOESN’T BELIEVE IN THE RAPTURE, WILL THE UNBELIEVERS BE IN THE RAPTURE?  HIS DENOMINATION HAS IROHIBITED THE PREACHING  OF THE RAPTURE? BE CAREFUL! IT’S A PLAN  OF THE HOLY TRINITY. DON’T FIGHT AGAINST GOD’S WORD. BE WISE.</w:t>
      </w:r>
    </w:p>
    <w:p>
      <w:pPr>
        <w:pStyle w:val="Normal"/>
        <w:rPr/>
      </w:pPr>
      <w:r>
        <w:rPr/>
        <w:t xml:space="preserve">   </w:t>
      </w:r>
      <w:r>
        <w:rPr/>
        <w:t>MY BELOVED BROTHER, MY BELOVED SISTER, THE QUESTION OF THE RAPTURE OR THE COMING OF CHRIST IS A SERIOUS THING. IT ISN’T INVENTION OF MEN OR DENOMINATIONS. IT’S A BIBLICAL DOCTRINE VERY IMPORTANT BECAUSE THE CHURCH OF JESUS HAS ALMOST TWENTY CENTURIES ON EARTH. THE TIME OF CHRIST CHURCH REMAINING ON EARTH IS NOT FOREVER, DID YOU KNOW THAT? THERE ARE EVANGELICAL LEADERS THAT ARE  WISHING TO REMAIN ON EARTH FOREVER BECAUSE HIS DENOMINATIONS GREW UP STRONGLY AND THE SAME LEADERS HAVE FORGOTTEN THE EXHORTATION IN  COLOSSIANS 3:2 “SET YOUR AFFECTION ON THINGS ABOVE, NOT ON THINGS ON THE  EARTH”.</w:t>
      </w:r>
    </w:p>
    <w:p>
      <w:pPr>
        <w:pStyle w:val="Normal"/>
        <w:rPr/>
      </w:pPr>
      <w:r>
        <w:rPr/>
        <w:t xml:space="preserve">   </w:t>
      </w:r>
      <w:r>
        <w:rPr/>
        <w:t>MY BELOVED, SINCE THE MOMENT WHEN THE SIN ENTERED THE UNIVERSE, GOD BEGAN PUTTING HIS PUAN IN ACTION. HE POSTNED THE INAUGURATION OF THE UNIVERSE OF HIS DREAMS FOR 7 DAYS (7000 YEARS) OR BY 7 DIVINE HOURS. OBSERVING THE HOLY SCRIPTURE WE CAN SEE THE DIVISION OF THESE 7000 YERAS OR 7 DIVINE HOURS IN THREE DIFFERENT ERAS.</w:t>
      </w:r>
    </w:p>
    <w:p>
      <w:pPr>
        <w:pStyle w:val="Normal"/>
        <w:rPr/>
      </w:pPr>
      <w:r>
        <w:rPr/>
        <w:t xml:space="preserve">    </w:t>
      </w:r>
      <w:r>
        <w:rPr/>
        <w:t>B.C. : THE ERA BEFORE CHRIST - BEGAN WITH THE ORIGINAL SIN OF ADAM AND EVE AND LASTS TILL THE BIRTH OF JESUS CHRIST. THIS ERA LASTAS ABOUT 4000 YEARS OR 4 DAYS OR 4 HOURS IN GOD’S CALENDAR.</w:t>
      </w:r>
    </w:p>
    <w:p>
      <w:pPr>
        <w:pStyle w:val="Normal"/>
        <w:rPr/>
      </w:pPr>
      <w:r>
        <w:rPr/>
        <w:t>A.D: (ANNO DOMINI) - IN THE YEAR OF OUR LORD - BEGAN IN JESUS CHRIST’S TIME AND IT WILLEXIST TILL THE RAPTURE AND THE COMING OF CHRIST.  THIS IS THE JESUS’S  CHURCH ERA - WE’RE LIVING AT THE END OF THIS ERA THAT WILL FINISH WITH THE RAPTURE OF THE CHURCH. ITS DURATION IS 2000 YEARS OR 2 DAYS OR 2 HOURS IN GOD’S CALENDAR.</w:t>
      </w:r>
    </w:p>
    <w:p>
      <w:pPr>
        <w:pStyle w:val="Normal"/>
        <w:rPr/>
      </w:pPr>
      <w:r>
        <w:rPr/>
      </w:r>
    </w:p>
    <w:p>
      <w:pPr>
        <w:pStyle w:val="Normal"/>
        <w:rPr/>
      </w:pPr>
      <w:r>
        <w:rPr/>
        <w:t>C.E : THE ERA WITH CHRIST (CHRIST ERA) - IT WILL BEGIN IN THE FUTURE WHAT MEANS THE NEW MILLENIUM AFTER THE GREAT TRIBULATION AND OTHER BIBLICAL HAPPENINGS THAT ARE IN GOD’S WORD. IT WILL BE FOUNDED WHEN JESUS CHRIST  COME  TO RULE ON THE EARTH FOR 1000 YEARS. THE RA WITH CHRIST WILL LAST 1000 YEARS OR 1 DAY OR 1 HOUR IN GOD’S CALENDAR.</w:t>
      </w:r>
    </w:p>
    <w:p>
      <w:pPr>
        <w:pStyle w:val="Normal"/>
        <w:rPr/>
      </w:pPr>
      <w:r>
        <w:rPr/>
        <w:t xml:space="preserve">   </w:t>
      </w:r>
      <w:r>
        <w:rPr/>
        <w:t>WE SEE THEN THE 7000 YEARS OU 7 HOURS OF BIBLICAL HISTORY ON EARTH OR 7 DAYS OU 7 HOURS OF GOD. AFTER THE THREE ERAS DONE BY GOD TO SOLVE THE QUESTION OF THE SIN THAT ENTERED THE UNIVERSE WE WILL HAVE  “THE LAST JUDGEMENT” (JUDGEMENTE OF MEN - WITHOUT CHRIST - AND REBELS ANGELS) AND THE DESTRUCTION OF THE PRESENT EARTH PLANET AND OF ALL THE UNIVERSE THAT WAS POLLUTED AND INFECTED BY SIN (OF ANGELS AND OF THE HUMAN BEING).</w:t>
      </w:r>
    </w:p>
    <w:p>
      <w:pPr>
        <w:pStyle w:val="Normal"/>
        <w:rPr/>
      </w:pPr>
      <w:r>
        <w:rPr/>
        <w:t>G.E:  - THE ERA WITH GOD (GOD ERA) ON THE COMING ETERNITY IN THE NEW UNIVERSE DREAMT BY GOD WHEN HE WILL LIVE WITH THE MEN THAT WERE BELIEVERS IN THE OLD UNIVERSE/OLD EARTH, THEN GOD AND THE SAVED ONES WILL LIVE HAPPY FOREVER OR ETERNALLY.</w:t>
      </w:r>
    </w:p>
    <w:p>
      <w:pPr>
        <w:pStyle w:val="Normal"/>
        <w:rPr/>
      </w:pPr>
      <w:r>
        <w:rPr/>
        <w:t xml:space="preserve">   </w:t>
      </w:r>
      <w:r>
        <w:rPr/>
        <w:t>THEREFORE, MY BELOVED, BROTHER AND SISTER, YOU MUST KNOW THAT GOD HAS  EVERYTHING MEASURED OR PROJECTED AND READY TO HAPPEN IN A RIGHT TIME .</w:t>
      </w:r>
    </w:p>
    <w:p>
      <w:pPr>
        <w:pStyle w:val="Normal"/>
        <w:rPr/>
      </w:pPr>
      <w:r>
        <w:rPr/>
        <w:t xml:space="preserve">   </w:t>
      </w:r>
      <w:r>
        <w:rPr/>
        <w:t>AS A CHURCH OF JESUS CHRIST, WE THE EVANGELICAL, NEED TOBE IN POSITION IN GOD’S PLAN. WE CAN’T BE WITHOUT KNOWING HIS WORD. “YE DO ERR, NOT KNOWING THE SCRIPTURE...” WAS JESUS EXHORTATION IN MATTHEW 22:29.</w:t>
      </w:r>
    </w:p>
    <w:p>
      <w:pPr>
        <w:pStyle w:val="Normal"/>
        <w:rPr/>
      </w:pPr>
      <w:r>
        <w:rPr/>
        <w:t xml:space="preserve">   </w:t>
      </w:r>
      <w:r>
        <w:rPr/>
        <w:t>MY BELOVED BROTHERS AND SISTERS, THE JESUS CHRIST COMING OR THE RAPTURE OF THE CHURCH IS NEAR US. WE BELIEVE IT MAY HAPPEN SUDDENLY. WHEN  BIBLE SPEAKS REGARDING TO THE DAY AND HOUR IT NOT SPEAKING ABOUT DATE  BUT  ABOUT WORLD DIFFERENCE OF TIME. REGARDING TO THE HOUR OF THE RAPTURE OF JESUS CHRIST CHURCH IT WILL BE SURELY IN DIFFERENT TIMES BECAUSE HOW IT  COULD HAPPEN AT THE SAME TIME IF WE DEPEND ON THE HOUR OF EACH COUNTRY  OF THE WORLD? REGARDING TO THE DAY WHEN IN WEST IS ONE DATE IN EAST  IS ANOTHER DATE. IN THE DAY OF THE RAPTURE OF THE CHURCH WILL COME NEWS  ABOUT THE DIFFERENT TIMES AND COUNTRIES: CHRSITIAN PERSONS, TRUE BELIEVERS  DISAPPEARED WITHOUT LET TRACKS AND THEY DIDN’T TAKE ANYTHING:  MONEY - CLTHES - CARS - PASSPORTS - POSSESSIONS... SOME DISAPPEARED WHILE TAKING BATH. IT WASN’T A FLYING SAUCER!  IT WAS JESUS CHRIST THAT BROUGHT HIS BRIDE. THEY WARE TAKEN TO HEAVEN - JOHN 14:3, IF WE DON’T ALERT THE WORLD TO THE IMMINENT COMING OF CHRIST, THE OFFICIAL VERSION OF THE IMPIOUS WILL BE: FLYING SAUCERS KIDNAPPED THE BELIEVERS.  THE CHURCH OF CHRIST IS OMITTING THE PREACHING AND STUDY ABOUT JESUS COMING DUE TO APOSTASY THAT IS PRESENT IN THE LIFE  OF SOME NEGLECTFUL LEADERS AND LAZY BELIEVERS.</w:t>
      </w:r>
    </w:p>
    <w:p>
      <w:pPr>
        <w:pStyle w:val="Normal"/>
        <w:rPr/>
      </w:pPr>
      <w:r>
        <w:rPr/>
        <w:t xml:space="preserve">   </w:t>
      </w:r>
      <w:r>
        <w:rPr/>
        <w:t>THE BIBLICAL PROPHECIES SHOW THESE FACTS. IT’S OBVIOUS THAT THE DIFFERENCE OF CALENDARS THE SUBJECT BECOMES DIFFICULT TO EXAMINE OR SOLVE SO BE PATIENT AND UNDERSTAND THE COMPLEXITY OF THE SUBJECT, BUT ONE THING IS SURE, THE BIBLICAL CHRONOLOGY EXISTS (JESUS ORDERED IN JOHN 5:39 “SEARCH THE SCRIPTURE..”). EXAMINE THE HOLY SCRIPTURE BECAUSE THE SAME SCRIPTURE ARE THE  COMPASS TO THE CHURCH OF THE LIVING GOD. WE CAN ERR ABOUT THIS SUBJECT BUT  AT LEAST I’M NOT FAILING IN SEARCHING THE TRUTH ABOUT SO IMPORTANT BIBLICAL DOCTRINE, AFTER ALL THE CHURCH OF CHRIST NEEDS TO AWAKE BECAUSE IS ALMOST TIME TO BE RAPTURED FROM EARTH AS ENOCH ELIJAH WENT AWAY ONDE DAY - HEBREWS 11:5 - GENSISS 24 - II KUNGS 2:11 THE INTENTION OF THIS APOSTIL IS TO BEGIN THE CONVERSATION ABOUT  THE SUBJECT AND THE ODD DAYS THAT WE ARE LIVING, WE DON’T INTEND TO MARK THE DATE OF CHRIST COMING - BUT CALL THE INTERESTED PEOPLE TO  THIS EPOCH THAT ARRIVES QUICKLY, WE WANT TO AWAKE THE EVANGELICAL LEADERS OF THE WORLD TO PREPARE GOD’S PEOPLE, AFTER ALL IT’S BETTER PREVENT THAN CURE. AFTER WILL BE LATE TO BE READY, THE TIME IS NOW JESUS CHRIST COMES QUICKLY.</w:t>
      </w:r>
    </w:p>
    <w:p>
      <w:pPr>
        <w:pStyle w:val="Normal"/>
        <w:rPr/>
      </w:pPr>
      <w:r>
        <w:rPr/>
        <w:t xml:space="preserve">   </w:t>
      </w:r>
      <w:r>
        <w:rPr/>
        <w:t xml:space="preserve">YOU MAY THINK, WHO WILL BE RAPTURED?  WHAT CHURCH OR DENOMINATION WILL BE RAPTURED?  THE CORRECT ANSWER IS: ONLY  HE OR SEH THAT WERE WASHED BY THE LAMB’S BLOOD. - BUT WHO  ARE THEY? A THING IS SURE: THE SAME PERSONS HAVE SHONE AS STARS BETWEEN A CORRUPT AND WICKED GENERATION.  </w:t>
      </w:r>
    </w:p>
    <w:p>
      <w:pPr>
        <w:pStyle w:val="Normal"/>
        <w:rPr/>
      </w:pPr>
      <w:r>
        <w:rPr/>
        <w:t xml:space="preserve">       </w:t>
      </w:r>
      <w:r>
        <w:rPr/>
        <w:t xml:space="preserve">IN HEBREWS 9:28 IS WRITTEN: “... CHRIST... SHALL HE APPEAR THE SECOND TIME WITHOUT SIN UNTO SALVATION. “BROTHERS AND SISTERS, WE MUST  GON ON LIVING THE DAILY LIFE, EXECUTING OUR DUTIES  AND RESPONSABILITIES AS CITIZENS BUT PAYING ATTENTION ABOVE BECAUSE THE TEWXT SAID THAT HE WIILL  COME THE SECOND TIME TO TO HE OR SHE THAT WIATS HIS COMING AND NOT FOR ANY KIND OF RELIGIOUS ONE. HE COMES TO HEOR SHE BELONGING TO HIM. WHO DOESN’T BELONG TO HIM AND DOESN’T CONFESS HIS NAME AMONG MEN CAN’T BE WITH HIM AND BE IN THE RAPTURE (TRANSLATION OF THE BRIDE). </w:t>
      </w:r>
    </w:p>
    <w:p>
      <w:pPr>
        <w:pStyle w:val="Normal"/>
        <w:rPr/>
      </w:pPr>
      <w:r>
        <w:rPr/>
        <w:t xml:space="preserve">   </w:t>
      </w:r>
      <w:r>
        <w:rPr/>
        <w:t>WHAT’S THE ROLE PLAY OF THE CHURCH IN FRONT OF ALL THESE EVIDENCES? THE CHURCH NEEDS FINISH WORLD EVANGELIZATION AT THE BEGINNING OF THE THIRD  MILLENIUM . IF IT DOESN’T PLAY ITS ROLE, GOD WILL FINISH THE DUTY IN HIS OWN WAY . HE DID IT BEFORE, IN THE OLD TESTAMENT WHEN COULD’T DEPEND ON ISRAELI NATION TO TESTIFY TO THE PEOPLE IN THOSE DAYS. HE USED DANIEL AND DARIUS  TO DISSEMINATE HIS MESSAGE (A TRUE MONOTHEISM NOT THE THEORICAL AS WE SEE AROUND  US) IN AN UNIVERSAL WAY. DANIEL 6:25-26 - GOD USED THREE FRIENDS OF DANIEL, TOO: “THEN KING WROTE TO ALL THE PEOPLES, NATIONS AND RACES OF DIFFERENT  LANGUAGES THAT LIVE ON ALL THE EARTH: PEACE BE MULTIPLICATED.  FROM MY PART. A DECREE IS DONE BY IT EVERY DOMINION  OF MY KINGDOM, ALL THE MEN WILL QUAKE IN FRONT OF DANIEL’S GOD OR ISRAEL’S GOD BECAUSE HE IS THE LIVING GOD  WHO LASTS FOREVER, HIS KINGDOM CAN’T BE DESTROYED AND HIS DOMINION WILL NEVER FINISH... “HE USED OTHERS IN THE PAST AND USES WHO HE WANTS. THROUGH DANIEL’S LIFE AND DARIUS THE WORLD EVANGELIZATION OF THE OLD TESTAMENT WAS FULFILLED THROUGH ISRAEL FAILED ITS MISSION TO ANNOUNCE THE LIVING GOD ( MONOTHEISM), THESE TWO MEN WERE TOOLS TO SPREAD THE MESSAGE ON A WORLD WAY BEFORE FINISHING THE PERIOD OF THE OLD TESTAMENT ACCORDING TO GOD’S PROMISES TO ABRAHAM IN GENESIS 12:3B “... AND IN YOU WILL BE  BLESSED ALL THE FAMILIES FROM THE EARTH”. THE CHURCH HAS THIS OPPORTUNITY AND RESPONSABILITY, IF IT DOENS’T ACT  RIGHTLY, IT WILL LOSE ITS GUERDON (GOD WILL GIVE IT TO WHOM MERITING IT.  HIS WORLD DOESN’T  GET BACK - MATTHEW 24:14 - ACTS 1:8 - EZEKIEL 33:8 - ACTS 17:30 0 MARK 16:15 - MARK 13:10...).</w:t>
      </w:r>
    </w:p>
    <w:p>
      <w:pPr>
        <w:pStyle w:val="Normal"/>
        <w:rPr/>
      </w:pPr>
      <w:r>
        <w:rPr/>
        <w:t xml:space="preserve">   </w:t>
      </w:r>
      <w:r>
        <w:rPr/>
        <w:t>WE COULD ENUMERATE HERE MANY SIGNS IN THE WORLD THAT CONFIRM THE RAPTURE OF THE CHURCH AND THE COMING OF CHRIST. BUT LET’S DIVE THIS DUTY TO YOU.  THE HAPPENING OF THE LAST 100 YEARS SHOW THE COMING OF JESUS CHRIST (YOU CAN CONFIRM IT, OBSERVE  EVERYTHING THAT HAPPENED FROM ONE CENTURY TO NOW AND YOY WILL BE SCARED).</w:t>
      </w:r>
    </w:p>
    <w:p>
      <w:pPr>
        <w:pStyle w:val="Normal"/>
        <w:rPr/>
      </w:pPr>
      <w:r>
        <w:rPr/>
        <w:t xml:space="preserve">   </w:t>
      </w:r>
      <w:r>
        <w:rPr/>
        <w:t>MISSIONS, MISSIONS, MISSIONS! THIS MUST BE THE TARGET OF THE CHURCH WHILE  WAITS THE RAPTURE’S TIME. ONE OF THE REASONS BY WHICH GOD LET US TALK ABOUT THE RAPTURE IS TO AWAKE  HIS CHURCH TO FINISH THE MISSIONARY WORK ALL OVER THE WORLD. TO PREACH THE GOSPEL ONLY IN BRAZIL OR YOUR CITY IS  A LITTLE THING - THE GOSPEL MUST REACH ALL THE PARTS OF THE WORLD TILL THE BEGINNING OF THE THIRD MILLENIUM  (THE XXI st CENTURY) - GOD EXPECTS HIS CHURCH FULFILLING THIS DUTY BECAUSE HE GAVE US ALMOST 2000 YEARS TO DO THE MISSIONS: UNHAPPILY, THE CHURCH JUST EVANGELIZATED HALF OF THE WORLD  POPULATION - BUT NOW WITH MIDIA AND TELECOMMUNICATIONS  (INTERNET), MEANS OF TRANSPORT, SCIENCE AND TECHNOLOGY... THE EVANGELICALS DON’T HAVE EXCUSE, WE CAN COMPLETE THE WORLD EVANGELIZATION IN A  SHORT PERIOD  OF TIME. IF JESUS USED AS A CRYTERIUM TO THE RAPTURE THE  FIDELITY OF BROTHERS.  SISTERS, CHURCHS, PASTORS, WORKERS... REGARDING TO THE MISSIONARY  WORK, SURELY MANY PERSONS WOOULD REMAIN LEFT BEKIND IN THAT DAY. ONE OF THE BEST WAYS TO PLEASE THE FATHER’S HEARTH IS THE  ZEAL AND DEDICATION WITH  THE FAMILIES/ETHNOS/RACES  OF EARTH IN ORDER TO SPEAK TO THEM ABOUT THE CHRIST JESUS’GOSPEL.</w:t>
      </w:r>
    </w:p>
    <w:p>
      <w:pPr>
        <w:pStyle w:val="Normal"/>
        <w:rPr/>
      </w:pPr>
      <w:r>
        <w:rPr/>
        <w:t xml:space="preserve">   </w:t>
      </w:r>
      <w:r>
        <w:rPr/>
        <w:t>BELOVED LEADRS, IT’S NOT TIME TO LET THE MONEY OF THE CHURCHES IN THE COFFER OF BANKS. WHILE NATIONS DIE MISSING THE  OPPORTUNITY TO LISTEN  TO THE GOSPEL. IF THE CHURCHES GO ON SAVING THE RESOURCES OF JESUS ON A A NEGLIGENT AND WRONG WAY, SURELY  THE ANTICHRIST WILL BE WITH GOLD AND THE  SILVER OF GOD. IT’S NOT TIME TO BE DIVIDED, OUR DENOMINATIONS NEED TO MOBILIZE  AND TO BE UNITED TO EXECUTE THE MISSIONARY WORK IN THIS PERIOD THAT THAT SEPARATE US FROM THE COMING OF CHRIST. - PSALM 133:1 - JOHN 17:21,  GUIDE US IN THHE OPERATIONAL UNITY, IT DOESN’T MEAN TO DO ECUMENISM/ALLIANCE WITH THE ENEMY AS MANY COLD AND IMPRUDENTLY DEAD CHURCHES ARE DOING. COMMUNION, ONLY SAVED + SAVED, TO BE.</w:t>
      </w:r>
    </w:p>
    <w:p>
      <w:pPr>
        <w:pStyle w:val="Normal"/>
        <w:rPr/>
      </w:pPr>
      <w:r>
        <w:rPr/>
        <w:t xml:space="preserve">   </w:t>
      </w:r>
      <w:r>
        <w:rPr/>
        <w:t>MORE OBJECTIVE, ONLY BELIEVERS + BELIEVERS IT’S NOT COMMUNION WITH RELIGIOUS PEOPLE BUT COMMUNION OF BORN AGAIN WITH BORN AGAIN.</w:t>
      </w:r>
    </w:p>
    <w:p>
      <w:pPr>
        <w:pStyle w:val="Normal"/>
        <w:rPr/>
      </w:pPr>
      <w:r>
        <w:rPr/>
        <w:t xml:space="preserve">   </w:t>
      </w:r>
      <w:r>
        <w:rPr/>
        <w:t>YOU THAT LIVES WORSHIPPING YOUR DENOMINATION, BE CAREFUL! JESUS WON’T RAPTURE THE DENOMINATION - IT WILL BE HERE WITH PLATE, TEMPLE, BY-LAW, PATRIMONY, MONEY, STATUS... YOUR THAT TRUST IN DENOMINATION, BE CAREFUL! NEITHER OF THEM GUARANTEE YOUR RAPTURE. IF YOU WALK WITH GOD AS ENOCH WALKED THEN YOU WILL BE RAPTURED.  GENESIS 5:24 - HEBREWS 11:5.  YOU, BELOVED PASTOR, BELIEV IN THEOLOGICA CERTIFICATESL. IF YOY WEREN’T  BORN AGAIN YOU WON’T RISE UP WITH JESUS... NOT! AND WHO IS LIVING IN ADULTERY AND PROSTITUTION WILL RISE UP? AND WHO IS LIVING DOING GOD’S WORK BY FINANCIAL INTEREST (MERCENARY)? AND WHO IS LIVING SEPPARETEDLY, PART IN THE CHURCH AND PART IN THE WORLD? AND WHO WAS BORN IN CHURCH BUT NOT AGAIN? ANS SONS AND DAUGHTERS OF BELIEVERS WILL THEY RISE UP A LIFT? AND WHO PLAYS GAMES OF CHANCE? AND  BELIEVERS THAT DRINK HIDDEN FROM THE CHURCH? AND BELIEVERS THAT PARTICIPATE OD SECRETS SECTS? AND THE BELIEVERS PRACTICING IDOLATRY THROIGH AVARICE?  OTHERS?... OTHERS?... AND PASTORS THAT USE THE MONEY OF THE MISSIONS TO SUPERFLUOUS THINGS??? AND THE PRIVATE EMPERERS? MAY JESUS HAVE MERCY ON US?</w:t>
      </w:r>
    </w:p>
    <w:p>
      <w:pPr>
        <w:pStyle w:val="Normal"/>
        <w:rPr/>
      </w:pPr>
      <w:r>
        <w:rPr/>
        <w:t xml:space="preserve">   </w:t>
      </w:r>
      <w:r>
        <w:rPr/>
        <w:t>BELOVED, THESE EXPRESSIONS ARE HARD AND THEY INTEND TO AWAKE TO THE RAPTURE (M’S BETTER TO BE EXHORTED NOW THAN BE LEFT BEHIND INS’T IT?)</w:t>
      </w:r>
    </w:p>
    <w:p>
      <w:pPr>
        <w:pStyle w:val="Normal"/>
        <w:rPr/>
      </w:pPr>
      <w:r>
        <w:rPr/>
        <w:t xml:space="preserve">   </w:t>
      </w:r>
      <w:r>
        <w:rPr/>
        <w:t>THOUGH WE ARE SPEAKING ALL THESE THINGS TO AWAKE AND TO GIVE GOD’S PEOPLE CONSCIOUSNESS, WE ARE LIMITED!</w:t>
      </w:r>
    </w:p>
    <w:p>
      <w:pPr>
        <w:pStyle w:val="Normal"/>
        <w:rPr/>
      </w:pPr>
      <w:r>
        <w:rPr/>
        <w:t xml:space="preserve">   </w:t>
      </w:r>
      <w:r>
        <w:rPr/>
        <w:t xml:space="preserve">WE SPEAK THESE THINGS BECAUSE WE BELIEVE IN THESE THINGS AND WE MEDIDATE ONGOD’S WORD. WE UNDERSTAND THAT THE THINGS ARE HAPPENING ACCORDING TO THE PROPHECIES OF BIBLE. WE CAN’T BE OMITTED OR NEGLIGENT AS THE JEWISH PEOPLE WAS REGARDING TO THE FIRST ADVENT OF JESUS CHRIST BY NOT EXAMINATING GOD’S WORD (OT). HE IS COMING, BE READY TO MEET THE KING OF THE UNIVERSE. WATCH, PRAY AND EXPECT. BECAUSE HE COMES AND IT WON’T BE LATE! </w:t>
      </w:r>
    </w:p>
    <w:p>
      <w:pPr>
        <w:pStyle w:val="Normal"/>
        <w:rPr/>
      </w:pPr>
      <w:r>
        <w:rPr/>
        <w:t xml:space="preserve">   </w:t>
      </w:r>
      <w:r>
        <w:rPr/>
        <w:t xml:space="preserve">BELOVED BROTHERS, SISTER, THE BIBLE IS COHERENT, DID YOU KNOW THAT SINCE ADAM’S CREATION TO ABRAHAM’S CALLING +- 2000 YEARS ARE PAST? (4000 B.C. TO 2000 A.D. - GENESIS CHAPTER I TO GENESIS CHAPTER XII). THE EPOCH OF ISRAEL IS FROM  THE ABRAHAM’S CALLING TO JESUS’S BIRTH, +- 2000 YEARS, TOO (2000 B.C. TO THE YEAR O - GENESIS, CHAPTER XII TO MATTHEW). AND IF WE FOLLOW THE BIBLICAL CHRONOLGY WE WILL HAVE: FROM THE BIRTH OF JESUS CHRIST TO HIS COMING OR RAPTURE OF THE CHURCH, +- 2000 YEARS (YEAR 1 TO THE YEAR 2000) - LUKE 10:35 “AND ON THE MORROW WHEN HE DEPARTED, HE TOOK OUT TWO PENCE” TWO DAYS SALARY, WHICH  MEANS 2000 YEARS BECAUSE 1000 YEARS TO GOD IS LIKE ONE DAY “GAVE THEM TO THE HOST  (SPIRITUAL HOST-MOUSE) AND SAID UNTO HIM, TAKE CARE OF HIM (THE MAN HURTED BY DEVILS IN THE FALL - GENESIS 3), ... I WILL REPAY THEE (GUERDON/REWARD) </w:t>
      </w:r>
      <w:r>
        <w:rPr>
          <w:b/>
          <w:bCs/>
        </w:rPr>
        <w:t>WHEN I COME AGAIN”.</w:t>
      </w:r>
    </w:p>
    <w:p>
      <w:pPr>
        <w:pStyle w:val="Normal"/>
        <w:rPr/>
      </w:pPr>
      <w:r>
        <w:rPr>
          <w:b/>
          <w:bCs/>
        </w:rPr>
        <w:t xml:space="preserve">   </w:t>
      </w:r>
      <w:r>
        <w:rPr/>
        <w:t>THE SECOND COMING OF JESUS CHRIST OR THE  RAPTURE AFTER +- 2000 YEARS (2 DAYS OR 2 HOURS). THEN WE HAVE THE TIME FROM ADAM TO THE RAPTURE OF THE CHURCH AND OTHERS BIBLICAL HAPPENINGS AS: THE GREAT TRIBULATION... WE WILLHAVE THE SETTING UP OF THE MILLENIUM (1000 YEARS, WHEN JESUS CHRIST WILL BE  ON EARTH REIGNING LITERALLY).  6000 YEARS, THE ERA OF THE MEN - 1000 YEARS THE  ERA OF CHRIST ON EARTH - AND AFTER THE ETERNITY OR GOD ERA (WITHOUT  LIMIT OF TIME - UNIQUE KINGDOM NOT TO BE DESTROEYD:  THE KINGDOM OF GOD . THE KIGDOM OF SATAN AND THE KIGDOM OF THE MAN WAS DESTROEYD ONLY GOD WILL REIGN FOREVER - AND WE, CHURCH WILL BE WITH HIM, HALLELLUIA!).</w:t>
      </w:r>
    </w:p>
    <w:p>
      <w:pPr>
        <w:pStyle w:val="Normal"/>
        <w:rPr/>
      </w:pPr>
      <w:r>
        <w:rPr/>
        <w:t xml:space="preserve">   </w:t>
      </w:r>
    </w:p>
    <w:p>
      <w:pPr>
        <w:pStyle w:val="Normal"/>
        <w:jc w:val="center"/>
        <w:rPr/>
      </w:pPr>
      <w:r>
        <w:rPr/>
        <w:t xml:space="preserve">CLASSIFICATION OF BIBLE’S DOCTRINES </w:t>
      </w:r>
    </w:p>
    <w:p>
      <w:pPr>
        <w:pStyle w:val="Normal"/>
        <w:jc w:val="center"/>
        <w:rPr/>
      </w:pPr>
      <w:r>
        <w:rPr/>
      </w:r>
    </w:p>
    <w:p>
      <w:pPr>
        <w:pStyle w:val="Normal"/>
        <w:jc w:val="center"/>
        <w:rPr/>
      </w:pPr>
      <w:r>
        <w:rPr/>
        <w:t>ALL BIBLE’S DOCTRINES MAY BE DIVIDED IN 3 BIG GROUPS:</w:t>
      </w:r>
    </w:p>
    <w:p>
      <w:pPr>
        <w:pStyle w:val="Normal"/>
        <w:rPr/>
      </w:pPr>
      <w:r>
        <w:rPr/>
      </w:r>
    </w:p>
    <w:p>
      <w:pPr>
        <w:pStyle w:val="Normal"/>
        <w:rPr/>
      </w:pPr>
      <w:r>
        <w:rPr/>
        <w:t>1 - DOCTRINES OF SALVATION (EASIER TO BE UNDERSTOOD).</w:t>
      </w:r>
    </w:p>
    <w:p>
      <w:pPr>
        <w:pStyle w:val="Normal"/>
        <w:rPr/>
      </w:pPr>
      <w:r>
        <w:rPr/>
        <w:t>2 - DOCTRINES OF THE CHRISTIAN FAITH (NOT SO EASY).</w:t>
      </w:r>
    </w:p>
    <w:p>
      <w:pPr>
        <w:pStyle w:val="Normal"/>
        <w:rPr/>
      </w:pPr>
      <w:r>
        <w:rPr/>
        <w:t>3 - DOCTRINES OF THE LAST THINGS OR BIBLICAL ESCHATOLOGY - THEY’RE  DIFFICULT AND  COMPLICATED, WE CAN’T BE UNLEARNED OR IN INCONSTANT OR WE MAY MISUNDERSTAND THE HOLY SCRIPTURE - WE MUST COMPARE THE WORD WITH THE WORD - WE CAN’T IGNORATE THE PROPHETICAL SIGNS THAT HAPPEN IN THE WORLD - SOMETIMES WE  NEED KNOWING SECULAR HISTORY TO UNDERSTAND THE BIBLICAL TEXTS THAT ARE HAPPENING IN THE EARTHLY GLOBE. MANY EVANGELICAL LEADARS BE OMMITED IN THE  BIBLICAL ESCHATOLGY TEACHING BECAUSE IT INS’T LEARNED IN SEMINARY BUT EXAMINING THE  BIBLE - IT REQUEST A TIRING STUDY OF THE SCRIPTURE. AS JESUS  CHRIST IS COMING, THE CHURCH NEEDS TO THINK ABOUT THIS. THE ANCIENT CHURCH HAD THIS ZEAL. DON’T PREACH THIS DOCTRINE IS A SIN OD OMISSION - JAMES 4:17. IT IS ONE OF THE MOST POWERFUL WEAPONS AGAINST APOSTASY OF THE CHURCH - ONE OF  THE STRATEGIES OF THE APOSTASY IS TO DENY THE COMING OF JESUS CHRIST AND THE RAPTURE OF THE CHURCH - SOME PEOPLE PREACH THAT THE WHOLE WORLD WILL BE CONVERTED BEFORE JESUS COMING - A GREAT LIE!</w:t>
      </w:r>
    </w:p>
    <w:p>
      <w:pPr>
        <w:pStyle w:val="Normal"/>
        <w:rPr/>
      </w:pPr>
      <w:r>
        <w:rPr/>
        <w:t xml:space="preserve">   </w:t>
      </w:r>
      <w:r>
        <w:rPr/>
        <w:t>WITH JESUS IN THE CALVARY WERE CRUCIFIED TWO THIEVES. IT WAS IMPOSSIBLE TO THEM BE CONVERTED. BE CALM! I EXPLAIN: SINCE THAT MOMENT WHEN THE SIN ENTERED HUMAN RACE/MAN, IT WAS CLEAR THAT IT WOULD HAVE ADDICTS. CAIN WENT TO THE  SIDE OF THE EVIL. HE, CAIN, WOULD HAVE BAD DESCENDANTS: CANAAN/CAM - NINROD - PHARAOH - JEZEBEL - HEROD - JUDAS ISCARIOT...  THE THIEF ON THE CROSS THAT WASN’T CONVERTED...  IMPIOUS THAT WEREN’T CONVERTED WITH THE PREACHING OF THE GOSPEL DURING +- 2000 YEARS OF JESUS CHURCH’S PREACHING... BEATS-FALSE PROPHET-ANTICHRIST... AFTER ALL, THE THIEF UNCONVERTED ON THE CROSS WAS FROM THE SPIRITUAL GENEALOGICAL TREE OF THE EVIL. AND THE WORST IS THAT HE SIMBOLIZES THE PART OF THE MANKIND THAT WILL PREFER TO BE FROMTHE SPIRITUAL GENEALOGICAL TREE OF CAIN THAN BE FROM THE SPIRITUAL GENEALOGICAL TREE OF ABEL (PART OF JESUS CHRIST’S CHURCH). AS ONE THIRD OF ANGELS PREFERRED TO FOLLOW LUCIFER IN HIS REBELLION SO MANY HUMAN BEINGS/MEN WILL FOLLOW CAIN IN HIS UNREASONABLE REBELNESS.  REGARDING TO THE MARK PUT IN CAIN: WILL IT BE THE MARK OF THE BEAST? - 666 - REVELATION 13:8 “AND ALL THAT DWELL UPON THE EARTH SHALL WERSHIP HIM, WHOSE ARE NOT WRITTEN IN THE BOOK OF LIFE OF THE LAM, SLAIN FROM THE FOUNDATION OF THE WORLD” - GENESIS 3:21.</w:t>
      </w:r>
    </w:p>
    <w:p>
      <w:pPr>
        <w:pStyle w:val="Normal"/>
        <w:rPr/>
      </w:pPr>
      <w:r>
        <w:rPr/>
        <w:t xml:space="preserve">   </w:t>
      </w:r>
      <w:r>
        <w:rPr/>
        <w:t>MY BELOVED BROTHERS AND SISTERS, LET’S SPEAK MORE THINGS TO YOUR EDIFICATION. WILL  THERE BE TARGETS IN THE JESUS CHRIST COMING?</w:t>
      </w:r>
    </w:p>
    <w:p>
      <w:pPr>
        <w:pStyle w:val="Normal"/>
        <w:rPr/>
      </w:pPr>
      <w:r>
        <w:rPr/>
        <w:t xml:space="preserve">   </w:t>
      </w:r>
      <w:r>
        <w:rPr/>
        <w:t>SOME REASONS THAT SHOW WHY WILL BE THE RAPTURE OF THE CHURCH:</w:t>
      </w:r>
    </w:p>
    <w:p>
      <w:pPr>
        <w:pStyle w:val="Normal"/>
        <w:rPr/>
      </w:pPr>
      <w:r>
        <w:rPr/>
        <w:t>1 - TAKE HIS CHURCH TO HIM (JOHN 14:3 - I TESS. 4:17)  MAKING IT FREE FROM THE GREAT TRIBULATION (I TESS. 1:10 - REVELATION 3:10).</w:t>
      </w:r>
    </w:p>
    <w:p>
      <w:pPr>
        <w:pStyle w:val="Normal"/>
        <w:rPr/>
      </w:pPr>
      <w:r>
        <w:rPr/>
        <w:t>2 - COMPLETE THE SALVATION OF THE BELIEVER (I PETER 1:5 - RM. 13:11; 8:23) AS THE REDEMPTION OF OUR BODY.</w:t>
      </w:r>
    </w:p>
    <w:p>
      <w:pPr>
        <w:pStyle w:val="Normal"/>
        <w:rPr/>
      </w:pPr>
      <w:r>
        <w:rPr/>
        <w:t>3 - TO GLORIFY HIS PEOPLE (COLOSSIANS 3:4 - ROMANS 8:17)</w:t>
      </w:r>
    </w:p>
    <w:p>
      <w:pPr>
        <w:pStyle w:val="Normal"/>
        <w:rPr/>
      </w:pPr>
      <w:r>
        <w:rPr/>
        <w:t>4 - JUDGE THE WORKS OF BELIEVERS AND GIVE THEM THE GUERDONS-REWARDS ( I CORINTHIANS 3:8-14 - REVELATION 22:12).</w:t>
      </w:r>
    </w:p>
    <w:p>
      <w:pPr>
        <w:pStyle w:val="Normal"/>
        <w:rPr/>
      </w:pPr>
      <w:r>
        <w:rPr/>
        <w:t>5 - AND TO EXECUTE THE PROPHECIES THAT SPEAK ABOUT THE RAPTURE OF THE CHURCH OF JESUS CHRIST (BELIEVRS). THE RAPTURE OF ENOCH AND ELIJAH IN THE OLD TESTAMENT ARE SYMBOLS OF THE RAPTURE OF THE SAVED ONES IN JESUS CHRIST - GENESIS 5:24 - HEBREWS 11:5 - II KINGS 2:1-11. MY BROTHERS WHAT AN AMAZING THING! TWO RAPTURES IN THE O.T.  AS IT WAS SPOKEN  ABOVE, THE OLD TESTAMENT IS DIVIDED IN TWO PARTS:  THE PERIOD FROM ADAM TO  ABRAHAM THAT LASTS MORE OR LESS 2000 YEARS WITH A RAPTURE: THE ENOCH’S, FROM ABRAHAM TO THE BIRTH OF JESUS THAT LASTS, MORE OR LESS 2000 YEARS: AND ANOTHER RAPTURE: THE ELIJAH’S. IT’S INCREDIBLE! RHE BIBLE FROM ADAM TO JESUS COMING IS DIVIDED IN 3 MOMENT WITH 3 RAPTURES (FROM THE CHURCH, COMING SOON!)  IF IT HAPPENED TWICE, WHY WON’T HAPPEN THE THIRD TIME? AND TO EXECUTE GOD’S CALENDAR, TOO.</w:t>
      </w:r>
    </w:p>
    <w:p>
      <w:pPr>
        <w:pStyle w:val="Normal"/>
        <w:rPr/>
      </w:pPr>
      <w:r>
        <w:rPr/>
        <w:t>6 - THE BIBLE PROPHESIZE THAT THE NATION OF ISRAEL WILL RECEIVE HIS  MESSIAH WAHT WILL BE EXECUTED IN CHRIST COMING.</w:t>
      </w:r>
    </w:p>
    <w:p>
      <w:pPr>
        <w:pStyle w:val="Normal"/>
        <w:rPr/>
      </w:pPr>
      <w:r>
        <w:rPr/>
        <w:t xml:space="preserve">   </w:t>
      </w:r>
      <w:r>
        <w:rPr/>
        <w:t>IN THE LAST TIMES MANY SIGNS ARE HAPPENNING SHOWING CLEARLY THIS  KACT SO IMPORTANT. MANY OF US DON’T  PERCEIVE THAT MANY THINGS NORMAL TODAY AND COMMON ARE TRUE SIGNS OF CHRIST COMING.</w:t>
      </w:r>
    </w:p>
    <w:p>
      <w:pPr>
        <w:pStyle w:val="Normal"/>
        <w:rPr/>
      </w:pPr>
      <w:r>
        <w:rPr/>
        <w:t xml:space="preserve">   </w:t>
      </w:r>
      <w:r>
        <w:rPr/>
        <w:t xml:space="preserve">SOME SIGNS OF THE EARLY COMING OF CHRIST AND THE RAPTURE OF THE CHURCH:  </w:t>
      </w:r>
    </w:p>
    <w:p>
      <w:pPr>
        <w:pStyle w:val="Normal"/>
        <w:rPr/>
      </w:pPr>
      <w:r>
        <w:rPr/>
        <w:t xml:space="preserve">   </w:t>
      </w:r>
      <w:r>
        <w:rPr/>
        <w:t>LET’S PERCEIVE THAT THE WORLD BEFORE 1900 WAS AN ANCIENT ROUTINE BUT  SINCE, THE XIX th CENTURY, IT HAS CHANGED ENORMOUSLY IN MANY THINGS. IT LEFT OUT THE INERTNESS AND STAGNATION NOT ONLY ABOUT THE HUMAN/SCIENTIFIC  KNOWLEDGE  BUT ALSO REGARDING TO THE PROPHETICAL GREETINGS AS YOU WILL SEE READING THIS APOSTIL. MANY PROPHECIES WERE UNABLE TO BE EXECUTED BEFORE THIS CENTURY WE LIVE, JESUS CHRIST BEFORE RAPTURE HIS BRIDE LET READY ORDERS AND RULES TO SERVE AS A HEADLIGHT TO HIS CHURCH AND THE WORLD.</w:t>
      </w:r>
    </w:p>
    <w:p>
      <w:pPr>
        <w:pStyle w:val="Normal"/>
        <w:rPr/>
      </w:pPr>
      <w:r>
        <w:rPr/>
        <w:t xml:space="preserve">   </w:t>
      </w:r>
      <w:r>
        <w:rPr/>
        <w:t>1 - IN MATTHEW 25:14 1 19 - WE PERCEIVE THAT THE ABSANCE OF  JESUS CHRIST WOULD BE LONG BUT THE SAME WOULD RETURN AFTER A LONG TIME (+- 2000 YEARS). IT COULDN’T HAPPEN AT THE BEGINNING OF CHRISTIANITY BECAUSE THE KINGDOM OF GOD WOULD  BE TAKEN OFF FROM THE JEWS. AS WE KNOW: THE JEWISH TEMPLE AND THE CITY OD JERUSALEM WERE BURNT AND THE JEWISH PEOPLE DISPERSED IN (10.08.70).</w:t>
      </w:r>
    </w:p>
    <w:p>
      <w:pPr>
        <w:pStyle w:val="Normal"/>
        <w:rPr/>
      </w:pPr>
      <w:r>
        <w:rPr/>
        <w:t xml:space="preserve"> </w:t>
      </w:r>
      <w:r>
        <w:rPr/>
        <w:t>2 - MULTIPLICATION OF WISDOM OR SCIENCE (TECHNOLOGY, COMMUNICATIONS AND TELECOMMUNICATIONS, SCIENTIFIC ADVANCE AND ELECTRONICAL ADVANCE AND OTHERS, PROPHESIED IN DANIEL 12:4, EVERYTHING SHOWS THAT THE ADVANCE OF SCIENCE BEGAN IN THE XIX th CENTURY ABOUT 1845. SO, IT WOULD HAVE TILL THE BEGINNING OF THE THIRD MILLENIUM TO DEVELOP ITSELF (ONE CENTURY AND HALF) WHAT MEANS: SCIENCE WOULD INCREASE TILL THE RAPTURE OF THE CHURCH AND THE COMING OF CHRIST. THE INCREASING OF SCIENCE PUT IN RISK THE SECURITY OF THE PUANET EARTH THROUGH  THE INVENTION OF THE ATOMIC BOMB,  BACTERIOLOGICAL  WAR AND OTHERS...  FOR THIS REASON, GOD JUST’ LET THE ADVANCE OF SCIENCE NEXT  TO THE END OF TIMES (OR ERA). BECAUSE THE THIRD WORLD WAR BRING THE DESTRUCTION OF THE EARTH PLANET.</w:t>
      </w:r>
    </w:p>
    <w:p>
      <w:pPr>
        <w:pStyle w:val="Normal"/>
        <w:rPr/>
      </w:pPr>
      <w:r>
        <w:rPr/>
        <w:t xml:space="preserve">   </w:t>
      </w:r>
      <w:r>
        <w:rPr/>
        <w:t>THE ATOMIC BOMB WAS JUST USED AT THE END OF THE SECOND WORLD WAR BECAUSE IF IT WAS USED DURING THE 6 YEARS OF WAR IT WOULD BE THE END OF THE WORLD. IF A WAR BETWEEN EAST WEST HAPPENS NOWADAYS IT WILL BE THE END OF THIS PLANET (BECAUSE USING THE HYDROGEN BOM AND THE ATOMIC BOMB, BACTERIOLOGICAL WEAPONS, USER RAY AND OTHERS...  IT WOULD BE A WORLD SUICIDE).  FOR THIS REASON WHEN THE NATIONS (THREE QUARTERS OR MORE) ROSE UP TO MAKE WAR AGAINST THE JEWISH STATE AT THE BEGINNING OF THE THIRD MILLENIUM (+- 7 YEARS AFTER THE DESAPPERING OF MILLIONS OD BELIEVERS THAT WILL BE TAKEN TO HEAVEN IN THE RAPTURE OF THE CHURCH).  THE JEWISH MESSIAH WILL MANIFEST HIMSELF ON THE CLOUDS OF HEAVEN TO IMPEDE THE DESTRUCTION OF THIS PLANET (BECAUSE THE HUMAN IGNORANCE ISN’T ABLE TO WORK WITH SO KNOWLEDGE/SCIENCE).  THE WAR AGAINST ISRAEL WOULD BE A THIRD WORLD WAR AND THIS CAN’T BE. WILL THE ARMAGEDDON WAR HAPPEN? (THE LAST WAR AMONG NATIONS - READ ON THE BOOKS: REVELATION, DANIEL, EZEKIEL).  THE XX th CENTURY AND THE NEXT ARE THE ONLY WITH CONDITIONS TO SUCCEED THE RAPTURE OF THE CHURCH AND THE COMING OF CHRIST. THE ATOMIC BOMB WAS USED FOR THE FIRST TIME IN AUGUST, 6, 1945.</w:t>
      </w:r>
    </w:p>
    <w:p>
      <w:pPr>
        <w:pStyle w:val="Normal"/>
        <w:rPr/>
      </w:pPr>
      <w:r>
        <w:rPr/>
        <w:t xml:space="preserve">   </w:t>
      </w:r>
      <w:r>
        <w:rPr/>
        <w:t>3 - THE REAPPEARANCE OF THE JEWISH STATE (ISRAEL) IN MAY, 15, 1948. (EVERYTHING INDICATES THAT IN THIS TIME BEGAN TO BE COUNTED THE TIME TO THE RAPTURE OF THE CHURCH AND THE COMING OF CHRIST) - MATTHEW 24:32-33-34.</w:t>
      </w:r>
    </w:p>
    <w:p>
      <w:pPr>
        <w:pStyle w:val="Normal"/>
        <w:rPr/>
      </w:pPr>
      <w:r>
        <w:rPr/>
        <w:t xml:space="preserve">   </w:t>
      </w:r>
      <w:r>
        <w:rPr/>
        <w:t>4 - THE RECONQUEST OF THE CITY OF JERUSALEM (OLD CITY) IN THE SIX DAYS WAR IN 1967, IN  JUNE, 7, 1967, HERE, WE BELIEVE, BEGAN THE TRUE REGRESSIVE COUTING TO THE RAPTURE OF THE CHURCH AND THE COMING OF CHRIST - LUKE 21:24;</w:t>
      </w:r>
    </w:p>
    <w:p>
      <w:pPr>
        <w:pStyle w:val="Normal"/>
        <w:rPr/>
      </w:pPr>
      <w:r>
        <w:rPr/>
        <w:t xml:space="preserve">   </w:t>
      </w:r>
      <w:r>
        <w:rPr/>
        <w:t>4a - THE SEVENTH WEEKS OF DANIEL’S BOOK - “SEVENTY WEEKS ARE DECREED OVER YOUR PEOPLE AND OVER YOUR HOLY CITY..., TILL THE ANOITED, THE PRINCE, SEVEN WEEKS AND SIXTY-TWO WEEKS... AFETR SIXTY-TWO WEEKS WILL BE CUT THE ANOITED (DEATH OF CHRIST)... AND THE PEOPLE OF THE PRINCE THAT MUST COME (ROMANS/TITUS), WILL DESTROY THE CITY (DESTRUCTION OF JERUSALEM IN THE YEAR 70 A.D.)  AND THE SANCTUARY (DESTRUCTION OF THE JEWISH TEMPLE BY TITUS/YEAR 70 A.D.).  HE (ANTICHRSIT)  WILL CONFIRM AN ALLIANCE OF MANY FOR A WEEK (PACT OF THE ANTICHRIST WITH ISRAEL FOR SEVEN YEARS AFTER THE RAPTURE OF THE CHURCH OF CHRIST) BUT IN HALF WEEK WILL MAKE STOP (THE PACT OR PEACE TREATY WILL BE BROKEN IN TWO PARTS: 3 YEARS AND HALF IN A PERIOD CALLED BY THE BIBLE:  THE GREAT TRIBULATION - REVELATION 3:10..)  AND ON THE WINGS OF ABOMINATION WILL COME THE RAVAGER (THE ANTICHRIST WILL PERSECUTE THE JEWISH STATE SUPPORTING BY MANY NATIONS).</w:t>
      </w:r>
    </w:p>
    <w:p>
      <w:pPr>
        <w:pStyle w:val="Normal"/>
        <w:rPr/>
      </w:pPr>
      <w:r>
        <w:rPr/>
        <w:t xml:space="preserve">   </w:t>
      </w:r>
      <w:r>
        <w:rPr/>
        <w:t xml:space="preserve">THE BIBLE REVEALS THAT THE SIXTY-NINE WEEKS ARE BEING FULFILLED IN OUR DAYS AND LACKS ONLY THE LAST WEEK - THAT WILL BE FULFILLED IN THE PERIOD CALLED GREAT TRIBULATION. OBS: AFTER  THE END OF THE GREAT TRIBULATION, THE MESSIAH WAITED FOR MILLENIA WILL COME ON THE CLOUDS OF HEAVEN. NOTE: BEFORE THIS, THE ANTICHRIST WILL TELL THE WORLD THAT HE IS THE CHRIST OR THE MESSIAH . THE ANTICHRIST WILL BE A WORLD LEADER WITH GREAT PROMISES OF PEACE, PROSPERITY AND HAPPINESS TO ALL MANKIND, HE WILL HAVE AS SLOGAN THE PROMISE OF A GLOBAL PARADISE ON EARTH, HE WILL HAVE ON HIS RIGHT SIDE AND LEFT SIDE (ALLIED): THE BEAST AND THE FALSE PROPHET THAT WILL LEAD A UNIVERSAL MIXED RELIGION AND A GLOBAL ECONOMY/MONEY ELECTRONIC OR VIRTUAL. </w:t>
      </w:r>
    </w:p>
    <w:p>
      <w:pPr>
        <w:pStyle w:val="Normal"/>
        <w:rPr/>
      </w:pPr>
      <w:r>
        <w:rPr/>
        <w:t xml:space="preserve">   </w:t>
      </w:r>
      <w:r>
        <w:rPr/>
        <w:t>TO CONTROL ALL THE HUMAN RACE MAY BE THEY PUT CHIPS OF COMPUTER INSIDE PERSONS, THEY WILL USE THE LIE:  IF YOU DON’T ADAPT YOURSELVES IN THE WHOLE USE  OF INFORMATICS THROUGH THE PLANET YOU WON’T BE ABLE TO THE MODERNITY OF THE THIRD MILLENIUM (THE XXI is CENTURY). MANY MEN WON’T ACCEPT THIS CHIP (OR THIS MARK)  BECAUSE KNOW THAT THEY WILL BE  DELIEVERING THE CONTROL OF HIS LIFES TO THE HANDS OF A WORLD DICTATOR AND WHEN HE GET HIS TARGET WON’T BE AFRAID TO PROCLAIM: I’M GOD! AND WHO DOESN’T KNEEL OR LIE DOWN ME WILL BE PUNISHED TO DEATH. - REVELATION, CHAPTER 13.</w:t>
      </w:r>
    </w:p>
    <w:p>
      <w:pPr>
        <w:pStyle w:val="Normal"/>
        <w:rPr/>
      </w:pPr>
      <w:r>
        <w:rPr/>
        <w:t xml:space="preserve">   </w:t>
      </w:r>
      <w:r>
        <w:rPr/>
        <w:t>5 -  RADIO - ELECTRICAL LAMP (1879)</w:t>
      </w:r>
    </w:p>
    <w:p>
      <w:pPr>
        <w:pStyle w:val="Normal"/>
        <w:rPr/>
      </w:pPr>
      <w:r>
        <w:rPr/>
        <w:t xml:space="preserve">   </w:t>
      </w:r>
      <w:r>
        <w:rPr/>
        <w:t>5A - TELEVISION. THE POSSIBILITY OF ACCESS THOUGH INTERNET IN</w:t>
      </w:r>
    </w:p>
    <w:p>
      <w:pPr>
        <w:pStyle w:val="Normal"/>
        <w:rPr/>
      </w:pPr>
      <w:r>
        <w:rPr/>
        <w:t>TELEVISION SETS LINKED BY AN UP-TO-DATE  INVENT WILL PERMITY YOU TO ENTER IN ALMOST ALL THE HOMES OF THE EARTH PLANET AND ALSO WILL PERMIT PEOPLE ALL OVER THE WORLD COMING TO YOU. THIS  WOULD MAY OPEN THE DOORS OF WORSHIPPING  OF THE IMAGE OF THE BEAST IN YOUR OWN HOME. A FEW HOMES OF THE PLANET DON’T HAVE A TELEVISION AT HOME. THE TOTAL CONTROL OF MANKIND IS BY A HAIR’S BREADTH (THE TELEVISION WITH A SPY CHIP/ANTICHRIST EYE PERHAPS IS ON ITS WAY). IF INTERLINKED COMPUTERS ALL OVER THE WORLD IS ALREADY A DANGER, IMAGINE! THE TELEVISION SET OF ETHE PLANET INTERLINKED (IN THE CASE OF THE MANIPULATION OF ALL THIS BY A DICTATOR/TYRANT THAT WANTED RULE THE EARTH - IF THERE WERE OTHER IN PAST WHY WOULDN’T HAVE OTHERS IN PRESSENT?)</w:t>
      </w:r>
    </w:p>
    <w:p>
      <w:pPr>
        <w:pStyle w:val="Normal"/>
        <w:rPr/>
      </w:pPr>
      <w:r>
        <w:rPr/>
        <w:t xml:space="preserve">   </w:t>
      </w:r>
      <w:r>
        <w:rPr/>
        <w:t>IT MAY SEEMS TO BE A FICTION (OUR OBSERVATIONS) BUT BIBLE PROPHESIES THE COMING OF WORLD DICTATORS: ANTICHRIST - BEAST - FALSE PROPHET AS PRECURSOR OF THE TRUE JEWISH MESSIAH - THAT WILL MANIFEST HIMSELF ON CLOUDS, 7 YEARS AFTER THE DESAPPEARING/TRANSLATION OF MILLIONS OF CHRISTIANS THAT ARE TRUE/EVANGELICAL.</w:t>
      </w:r>
    </w:p>
    <w:p>
      <w:pPr>
        <w:pStyle w:val="Normal"/>
        <w:rPr/>
      </w:pPr>
      <w:r>
        <w:rPr/>
        <w:t xml:space="preserve">   </w:t>
      </w:r>
      <w:r>
        <w:rPr/>
        <w:t>AND ALSO AFTER THE DEATH OF MILLIONS OF MARTYRS THAT WILL BE KILLED BY THE  BEAST/ANTICHRIST BECAUSE THEY DENY BE SUBMITTED TO THE IDOLATROUS GOVERN AND OBVIOUSLY TO DENY WORSHIPPING THE IMAGE (VIRTUAL OR NOT) OF THE BEAST. PERHAPS A WORLD INQUISITION AS AN EXCUSE OF NOT BEING SUBMITTED TO THE WORLD RELIGION OR BEING ENEMIES OF THE WORLD PEACE (FALSE PEACE SAYS THE BIBLE BECAUSE JESUS CHRIST HAD ALREADY LET PEACE TO THOSE WHO FOLLOW HIM).</w:t>
      </w:r>
    </w:p>
    <w:p>
      <w:pPr>
        <w:pStyle w:val="Normal"/>
        <w:rPr/>
      </w:pPr>
      <w:r>
        <w:rPr/>
        <w:t xml:space="preserve">   </w:t>
      </w:r>
      <w:r>
        <w:rPr/>
        <w:t xml:space="preserve">THE BIBLE ALSO PROPHESIES THE INVENTION OF THE TELEVISION WHEN SAYS...”AND I WILL GIVE POWER UNTO MY TWO WITNESSES AND THEY SHALL PROPHESY... AND THEIR DEAD BODIES SHALL LIE IN THE STREET OF THE GREAT CITY... AND THEY OF THE PEOPLE AND KINDREDS AND TONGUES AND NATIONS SHALL SEE THEIR DEAD BODIES THREE DAYS AND A HALF...” - REVELATION 11:3-8-9. THIS PROPHECY SAYS ABOUT THE INVENTION OF THE TELEVISION SET AND ALSO THE SATELLITE BECAUSE HOW THE INHABITANTS OF THE EARTH CAN SEE THIS SCENE WITHOUT THE INVENTION OF THE TELEVISION AND THE SATELLITE. AND DON’T BE ASTRONISHED IF IN A LITTLE TIME THEY SHOW THE FILMED SCENES DIRECTLY IN THE AIR WITHOUT THE NEED OF A  VIDEO-TAPE AND OTHERS. DON’T BE ASTONISHED IF QUICKLY ALL MEDIA/TELECOMMUNICATION BE LINKED BECAUSE A LACE IS BEING PREPARED TO THE DWELLERS OF THE EARTH - REVELATION 3:10 “... I WILL KEEP THEE FROM THE HOUR OF TEMPTATION WHICH SHALL COME UPONALL THE WORLD TO TRY THEM THAT DWELL UPON THE EARTH”. </w:t>
      </w:r>
    </w:p>
    <w:p>
      <w:pPr>
        <w:pStyle w:val="Normal"/>
        <w:rPr/>
      </w:pPr>
      <w:r>
        <w:rPr/>
        <w:t xml:space="preserve">   </w:t>
      </w:r>
      <w:r>
        <w:rPr/>
        <w:t>OBSERVE THAT MANY THINGS ARE BEING TRANSFORMED IN ELECTRIC, VIRTUAL/DIGITAL SYSTEM NOT AT RANDOM. THE SCIENCE WASN’T ADVANCED BEFORE BECAUSE NO MAN OR SYSTEM COULD RULE THE PEOPLE OR THE WORLD BUT NOW THE TIME HAS COME, THE END OF THE CENTURIES PROPHESIED BY JESUS CHRIST A DIVISION OF MANKIND IS COMING: THAT PEOPLE OF GOD AND THAT PEOPLE OF THE DEVIL. TWO GENEALOGICAL TREES THAT BEGAN IN EDEN WILL BE VISIBLE TO THE NAKED EYE - CAIN AND ABEL - THE GOOD AND THE EVIL - CHRIST AND THE ANTICHRIST - THE PARADISE OF GOD AND THE VIRTUAL PARADISE OF THE DEVIL.</w:t>
      </w:r>
    </w:p>
    <w:p>
      <w:pPr>
        <w:pStyle w:val="Normal"/>
        <w:rPr/>
      </w:pPr>
      <w:r>
        <w:rPr/>
        <w:t>6 - THE ATOMIC BOMB - THE HYDROGEN BOMB (+- 1000 TIMES MORE POWERFUL THAN THE ATOMIC BOMB)</w:t>
      </w:r>
    </w:p>
    <w:p>
      <w:pPr>
        <w:pStyle w:val="Normal"/>
        <w:rPr/>
      </w:pPr>
      <w:r>
        <w:rPr/>
        <w:t>7 - EARTHQUAKES (IN THE XIX th CENTURY HAPPENED MORE THAN 2000 EARTQUAKES, IN OUR CENTURY THIS MUMBER HAS DOUBLED. IT’S WRITTEN IN BIBLE, GIANT EARTHQUAKES AS SIGNS OF THE CHRIST COMING - MATTHEW 24:7). THE BIBLE FORESEES A GIANT EARTHQUAKES AS NEVER HAPPENED BEFORE - REVELATION 16:18  ”AND THERE WERE LIGHTNINGS, VOICES,THUNDERS AND A GREAT EARTHQUAKES SUCH AS WAS NOT SINCE MEN WERE UPON THE EARTH, SO MIGHTY AN EARTHQUAKES AND SO GREAT”.</w:t>
      </w:r>
    </w:p>
    <w:p>
      <w:pPr>
        <w:pStyle w:val="Normal"/>
        <w:rPr/>
      </w:pPr>
      <w:r>
        <w:rPr/>
        <w:t>8 - SEAQUAKES (THESE SEAQUAKES WILL BE CAUSED BY THAW OF THE POLES/GREENHOUSE EFECT, THE SEA LEWEL WILL INCREASE IN ENORMOUS PROPORTIONS AND NATIONS WILL DESAPPEAR. IT BE CAUSED ALSO BY EARTHQUAKES - LUKE 21:25).</w:t>
      </w:r>
    </w:p>
    <w:p>
      <w:pPr>
        <w:pStyle w:val="Normal"/>
        <w:rPr/>
      </w:pPr>
      <w:r>
        <w:rPr/>
        <w:t>9 - AUTOMOBILE (CAR)</w:t>
      </w:r>
    </w:p>
    <w:p>
      <w:pPr>
        <w:pStyle w:val="Normal"/>
        <w:rPr/>
      </w:pPr>
      <w:r>
        <w:rPr/>
        <w:t>10 - AIRPLANE (ISAIAH 60:8)</w:t>
      </w:r>
    </w:p>
    <w:p>
      <w:pPr>
        <w:pStyle w:val="Normal"/>
        <w:rPr/>
      </w:pPr>
      <w:r>
        <w:rPr/>
        <w:t>11 - RUSSIA (DIVISIONS AND MANY OTHERS HAPPENINGS)</w:t>
      </w:r>
    </w:p>
    <w:p>
      <w:pPr>
        <w:pStyle w:val="Normal"/>
        <w:rPr/>
      </w:pPr>
      <w:r>
        <w:rPr/>
        <w:t>12 - KINGS OF EAST (PALESTINE SEEMS TO BE A INTERSECTION OF 3 CONTINENTS)</w:t>
      </w:r>
    </w:p>
    <w:p>
      <w:pPr>
        <w:pStyle w:val="Normal"/>
        <w:rPr/>
      </w:pPr>
      <w:r>
        <w:rPr/>
        <w:t>13 - CALAMITIES (AIDS, CANCER, EBOLA VIRUS, SKIN CANCER AND OTHERS DISEASES/PLAGUES THAT WILL COME - MATEUS 24:7)</w:t>
      </w:r>
    </w:p>
    <w:p>
      <w:pPr>
        <w:pStyle w:val="Normal"/>
        <w:rPr/>
      </w:pPr>
      <w:r>
        <w:rPr/>
        <w:t>14 - FIGHT BETWEEN CAPITAL AND WORK THE COMMUNISM HAS FALLEN, WE DON’T  KNOW IF IT WILL RETURN, CAMOU FLAGING (THE FOCUS ON THE SOCIAL/FRATERNITY WILL BE A SLOGAN OF THE ANTICHRIST  AND HIS FRIENDS/SYSTEMS, UNDOUBTLY)</w:t>
      </w:r>
    </w:p>
    <w:p>
      <w:pPr>
        <w:pStyle w:val="Normal"/>
        <w:rPr/>
      </w:pPr>
      <w:r>
        <w:rPr/>
        <w:t>15 - THE REAPPEARANCE (IN OUR MODERM DAYS) OF THE SUPERNATURAL EVIL/OCCULTISM</w:t>
      </w:r>
    </w:p>
    <w:p>
      <w:pPr>
        <w:pStyle w:val="Normal"/>
        <w:rPr/>
      </w:pPr>
      <w:r>
        <w:rPr/>
        <w:t>16 - LAODICEAN (THE LAST CHURCH/APOSTASY MEANS: THAT WON’T BE RAPTURED) - PHILADELPHIA (GOD’S PEOPLE OR TRUE BELIEVER MEANS: THOSE WHO WILL BE RAPTURED)</w:t>
      </w:r>
    </w:p>
    <w:p>
      <w:pPr>
        <w:pStyle w:val="Normal"/>
        <w:rPr/>
      </w:pPr>
      <w:r>
        <w:rPr/>
        <w:t>17- THE MOCKERS</w:t>
      </w:r>
    </w:p>
    <w:p>
      <w:pPr>
        <w:pStyle w:val="Normal"/>
        <w:rPr/>
      </w:pPr>
      <w:r>
        <w:rPr/>
        <w:t>18 - THE APPEARANCE OF FALSE CULTS - ASTROLOGY - SPIRITISM - TRANSCENDENTAL MEDITATION</w:t>
      </w:r>
    </w:p>
    <w:p>
      <w:pPr>
        <w:pStyle w:val="Normal"/>
        <w:rPr/>
      </w:pPr>
      <w:r>
        <w:rPr/>
        <w:t>19 - THE SIGNS OF NOAH’S DAYS - THE INHABITANTS OF THE EARTH LIVED IN REBELLION AGAINST GOD</w:t>
      </w:r>
    </w:p>
    <w:p>
      <w:pPr>
        <w:pStyle w:val="Normal"/>
        <w:rPr/>
      </w:pPr>
      <w:r>
        <w:rPr/>
        <w:t>20 - A YOUTH WITHOUT FEAR OF GOD. PLEASURE’S LOVERS - CIGARETTES - DRINKS - DRUGS</w:t>
      </w:r>
    </w:p>
    <w:p>
      <w:pPr>
        <w:pStyle w:val="Normal"/>
        <w:rPr/>
      </w:pPr>
      <w:r>
        <w:rPr/>
        <w:t>21 - ANARCHY</w:t>
      </w:r>
    </w:p>
    <w:p>
      <w:pPr>
        <w:pStyle w:val="Normal"/>
        <w:rPr/>
      </w:pPr>
      <w:r>
        <w:rPr/>
        <w:t>22 - WORLD SUICIDE IS ALREADY POSSIBLE. THE HUMAN RACE HAS CONDITIONS TO BE SELF-DESTRUCTED. HIROSHIMA AND NAGASAKI (TWO ATOMIC BOMS)</w:t>
      </w:r>
    </w:p>
    <w:p>
      <w:pPr>
        <w:pStyle w:val="Normal"/>
        <w:rPr/>
      </w:pPr>
      <w:r>
        <w:rPr/>
        <w:t>23 - WORLD EVANGELIZATION PERHAPS WITHOUT THE COMMUNON AND TRADITIONAL METHODS</w:t>
      </w:r>
    </w:p>
    <w:p>
      <w:pPr>
        <w:pStyle w:val="Normal"/>
        <w:rPr/>
      </w:pPr>
      <w:r>
        <w:rPr/>
        <w:t>24 - THE FIRST AND SECOND WORLD WAR (MATTHEW 24:7)</w:t>
      </w:r>
    </w:p>
    <w:p>
      <w:pPr>
        <w:pStyle w:val="Normal"/>
        <w:rPr/>
      </w:pPr>
      <w:r>
        <w:rPr/>
        <w:t>25 - THE EUROPEAN UNIFICATION AND THE PLANET GLOBALIZATION</w:t>
      </w:r>
    </w:p>
    <w:p>
      <w:pPr>
        <w:pStyle w:val="Normal"/>
        <w:rPr/>
      </w:pPr>
      <w:r>
        <w:rPr/>
        <w:t>26 - THE FUTURE POSSIBILITY OF THE CONFLICT BETWEEN EAST AND WEST (RIVALRY, HOSTILITY, VENGEANCE, DESIRE OF WORLD POWER (THEY WILL TRY MONOPOLIZE ALL THE WORLD ECONOMICS)</w:t>
      </w:r>
    </w:p>
    <w:p>
      <w:pPr>
        <w:pStyle w:val="Normal"/>
        <w:rPr/>
      </w:pPr>
      <w:r>
        <w:rPr/>
        <w:t>27 - THE WORLD IS BECOMING A GLOBAL VIRTUAL OR ELECTRONICAL VILLAGE (THE INFORMATIONS ARRIVING AT EVERY PLACE OF THE WORLD QUICKLY)</w:t>
      </w:r>
    </w:p>
    <w:p>
      <w:pPr>
        <w:pStyle w:val="Normal"/>
        <w:rPr/>
      </w:pPr>
      <w:r>
        <w:rPr/>
        <w:t>28 - THE ANTIBIBLICAL ECUMENISM IS A RELIGIOUS BABEL. DON’T ACCEPT UNION WITH CATHOLICISM - IT’S MALIGN). APPEARANCE OF THE RELIGIOUS GLOBALIZATION WILL OPEN THE DOORS TO A FALSE RELIGIOUS LEADER - THE BEAST.</w:t>
      </w:r>
    </w:p>
    <w:p>
      <w:pPr>
        <w:pStyle w:val="Normal"/>
        <w:rPr/>
      </w:pPr>
      <w:r>
        <w:rPr/>
        <w:t>29 - THE POSSIBILITY OF UNITY AND MOBILIZATION OF THE EVANGELICS OF THE WORLD</w:t>
      </w:r>
    </w:p>
    <w:p>
      <w:pPr>
        <w:pStyle w:val="Normal"/>
        <w:rPr/>
      </w:pPr>
      <w:r>
        <w:rPr/>
        <w:t>30 - HUNGER (MATTHEW 24:7), INANITION, LACK OF MONEY, UNFERTILITY OF THE EARTH,..</w:t>
      </w:r>
    </w:p>
    <w:p>
      <w:pPr>
        <w:pStyle w:val="Normal"/>
        <w:rPr/>
      </w:pPr>
      <w:r>
        <w:rPr/>
        <w:t>31 - SPACE TRAVELS (IF THEY MAKE NESTS IN THE STARS I WILL DESCEND THEM SAD THE HOLY SCRIPTURE)</w:t>
      </w:r>
    </w:p>
    <w:p>
      <w:pPr>
        <w:pStyle w:val="Normal"/>
        <w:rPr/>
      </w:pPr>
      <w:r>
        <w:rPr/>
        <w:t>32 - FEMALE AND MALE HOMOSSEXUALISM (THIRD SEX, THE ANTICHRIST PERHAPS  REJECT THE FEMALE LOVE). THE SPIRIT WORKING IN SODOM AND GOMORRAH IS ACTIVE AS NEVER IT WAS - ROM. CHAP. 1</w:t>
      </w:r>
    </w:p>
    <w:p>
      <w:pPr>
        <w:pStyle w:val="Normal"/>
        <w:rPr/>
      </w:pPr>
      <w:r>
        <w:rPr/>
        <w:t>33 - THE INCREASING OF INIQUITY OR THE SIN</w:t>
      </w:r>
    </w:p>
    <w:p>
      <w:pPr>
        <w:pStyle w:val="Normal"/>
        <w:rPr/>
      </w:pPr>
      <w:r>
        <w:rPr/>
        <w:t>34 - THE INCREASING OF HATE (LACK OF LOVE TO OUR NEIGHBOURS AND LACK OF WORTH TO THE HUMAN BEING. FORMANY PEOPLE, THE HUMAN BEING  ISN’T WORTH TO THE ALMOST NOTHING)</w:t>
      </w:r>
    </w:p>
    <w:p>
      <w:pPr>
        <w:pStyle w:val="Normal"/>
        <w:rPr/>
      </w:pPr>
      <w:r>
        <w:rPr/>
        <w:t>35 - THE WORLD FINANTIAL CRISIS AND THE  COMPUTERIZATED MODERNITY (IT WILL CREATE A COIN OR ELECTRONIC MONEY TO BE USED AS THE ONLY MONEY OR GLOBAL ECONOMY OPEN THE DOORS TO A WORLD LEADER - FALSE PROPHET). THE DIGITAL MONEY OR VIRTUAL/ELECTRONICS IS COMING</w:t>
      </w:r>
    </w:p>
    <w:p>
      <w:pPr>
        <w:pStyle w:val="Normal"/>
        <w:rPr/>
      </w:pPr>
      <w:r>
        <w:rPr/>
        <w:t>36 - THE CRUMBLING OF THE FAMILY (ORIGINATED BY SOMANY CASES OF DIVORCE, CONJUGAL INFIDELITY. IMMORALITIES IN TV- VCR - CINEMA - NEWSPAPERS, HELP THE ADVANCE OF SIDA)</w:t>
      </w:r>
    </w:p>
    <w:p>
      <w:pPr>
        <w:pStyle w:val="Normal"/>
        <w:rPr/>
      </w:pPr>
      <w:r>
        <w:rPr/>
        <w:t>37 - THE VULGARIZATION OF SEXY (IT MEANS: THE FACILITY TO HAVE SEXUAL RELATIONS OUTSIDE MARRIAGE AND ALSO THE EROTICAL APPEAL OF THE PUBLICITY THE ALMOST LIBERALIZATION OF PORNOGRAPHY (INVADINGOUR HOMES THROUGH: TELEVISION - VCR - MAGAZINES...)</w:t>
      </w:r>
    </w:p>
    <w:p>
      <w:pPr>
        <w:pStyle w:val="Normal"/>
        <w:rPr/>
      </w:pPr>
      <w:r>
        <w:rPr/>
        <w:t>38 - THE GREENHOUSE EFFECT MAY CAUSE THE THAW OF THE POLES (NORTY AND SOUTH) AND WHO KNOWS IT MAY CAUSE PROBLEMS ON THE EARTH AXIS, SEAQUAKES, HAILSTORM, DESAPPERING OF COWTRIES WITH  A LOW ALTITUDE...) “AND THE FOURTH ANGEL POURED OUT HIS VIAL UPON THE SUN, AND POWER WAS GIVEN UNTO HIM TO SCORCH MEN WITH FIRE (HEAT- NON FILTERED RAYS FROM THESUN” AND MEN WERE SCORCHED WITH GREAT HEAT (SKIN CANCER, VISION PROBLEMS,... - REVELATION 16:8-9  WHO KNOWS: EXPLOSIONS OF ATOMIC BOMBS AND HYDROGEN BOMBS MAY CAUSE DAMAGE TO THE EARTH’S AXIS???  (TAKING IT OUT OF ITS RIGHT POSITION. IT SEEMS THAT THE FLOOD DID IT ONCE) - REVELATION 16:18-19-20-21</w:t>
      </w:r>
    </w:p>
    <w:p>
      <w:pPr>
        <w:pStyle w:val="Normal"/>
        <w:rPr/>
      </w:pPr>
      <w:r>
        <w:rPr/>
        <w:t>39 - THE INCREASE OF THE GENERALIZED VIOLENCE (IN ALL THE SECTORS OF SOCIETY</w:t>
      </w:r>
    </w:p>
    <w:p>
      <w:pPr>
        <w:pStyle w:val="Normal"/>
        <w:rPr/>
      </w:pPr>
      <w:r>
        <w:rPr/>
        <w:t>40 - BACTERIOLOGICAL WARS (CULTIVATION OF VIRUS, MICROBES, GERMS, DISEASES... IN LABORATORIES TO BE USED IN CONFLICT AMONG THE PEOLPE. THE BOOK OF REVELATION FORESAW THIS.</w:t>
      </w:r>
    </w:p>
    <w:p>
      <w:pPr>
        <w:pStyle w:val="Normal"/>
        <w:rPr/>
      </w:pPr>
      <w:r>
        <w:rPr/>
        <w:t>41 - SATELLITES, SPACE RESEARCHER, SPACE STATIONS OF THE FUTURE...</w:t>
      </w:r>
    </w:p>
    <w:p>
      <w:pPr>
        <w:pStyle w:val="Normal"/>
        <w:rPr/>
      </w:pPr>
      <w:r>
        <w:rPr/>
        <w:t>42 - THE COMMON AND THE ATOMIC SUBMARINE - SHIPS</w:t>
      </w:r>
    </w:p>
    <w:p>
      <w:pPr>
        <w:pStyle w:val="Normal"/>
        <w:rPr/>
      </w:pPr>
      <w:r>
        <w:rPr/>
        <w:t>43 - LASER RAY - THE STEEL - RADAR - ELEVATORS - ICE - ELECTRONIC WAVES SOUND WAVES - THE TELEPHONIC IMPULSINES...</w:t>
      </w:r>
    </w:p>
    <w:p>
      <w:pPr>
        <w:pStyle w:val="Normal"/>
        <w:rPr/>
      </w:pPr>
      <w:r>
        <w:rPr/>
        <w:t>44 - THE COMPUTER AND INFORMATICS IN A GENERAL WAY. UNDOUBTLY THEY WILL BE HANDLED BY THE ANTICRIST/BEAST/FALSE PROPHET OR BY HIS ALLIED FRIENDS. THAT THE VIRTUAL WORLD IS THE SOLUTION TO THE PROBLEMS OF THE HUMAN RACE PERHAPS THE EARTH PLANET HAD ALREADY A GENIOUS IN THE WORLD WINGS (LIKE THAT HIDDEN PLACES IN THEATERS) AND WHEN THE WORLD BE SCARED HE WILL ALREADY HAVE ALL THE CONTROL IN HIS HANDS (RELIGION - POLITICS AND ECONOMY). HE WILL SAY: IF YOU DON’T OBEY ME OR ACCEPT MY PROJECTS/PLANS I WILL PUT THE CHADS OVER YOU.</w:t>
      </w:r>
    </w:p>
    <w:p>
      <w:pPr>
        <w:pStyle w:val="Normal"/>
        <w:rPr/>
      </w:pPr>
      <w:r>
        <w:rPr/>
        <w:t>45 - THE INTERNET - INTERLINKED COMPUTERS (IN CASE OF BEING IN THE HANDS OF A WORLD DICTATOR OR SOMEONE CONTROLLING THE COMPUTERS POWERFULLY / OR THE INTERLINKED T.V. SETS OR PROGRAMS), WE WILL SEE THE FULFILMENT OF THE HOLY SCRIPTURE BECAUSE IT INS’T DIFFICULT  TO RULE OVER A VILLAGE.  THE MANKIND IN A SPIDER’S WEB WAITING THE DEADLY STRIKE. SATAN ALWAYS WISHED TO MONOPOLIZE THE PLANET (SEE BABEL TOWER - GENESIS 11:1 a 9) BIBLE SAYS THAT THE DEVIL PRETEND TO BE AN ANGEL OF LIGHT (KNOWLEDGE/SCIENCE). IT SEEM THAT  WE ARE GOING TO A FICTIONAL SITUATION.</w:t>
      </w:r>
    </w:p>
    <w:p>
      <w:pPr>
        <w:pStyle w:val="Normal"/>
        <w:rPr/>
      </w:pPr>
      <w:r>
        <w:rPr/>
        <w:t>46 - FALSE PROPHETS AND FALSE CHRIST (IT WILL RESULT A FALSE WORLD PROPHET AND A FALSE WORLD CHRIST OR ANTICHRSIT)</w:t>
      </w:r>
    </w:p>
    <w:p>
      <w:pPr>
        <w:pStyle w:val="Normal"/>
        <w:rPr/>
      </w:pPr>
      <w:r>
        <w:rPr/>
        <w:t>47 - THE NEW ERA (100 YEARS)  WE ARE REALLY IN AN OLD ERA AND IT’S DECREPIT THE EARTH IS IN SPIRITUAL DECOMPOSITION AND ONLY THE INTERFERENCE OF GOD THROUGH THE JEWISH MESSIAH WILL BRING BLESSING TO THIS OLD WORLD. THE CHURCH OF CHRIST IS THE CHURCH THAT HAS STOPPED THE DECOMPOSITION OF THIS WORLD, BECAUSE IT IS THE SALT OF THE EARTH AND LIGHT OF THE WORLD: AS A IT SPICES AND AVOID THE TOTAL ROTTENNESS.</w:t>
      </w:r>
    </w:p>
    <w:p>
      <w:pPr>
        <w:pStyle w:val="Normal"/>
        <w:rPr/>
      </w:pPr>
      <w:r>
        <w:rPr/>
        <w:t>48 - THE INCREASE OF DRUGS CONSUMER.</w:t>
      </w:r>
    </w:p>
    <w:p>
      <w:pPr>
        <w:pStyle w:val="Normal"/>
        <w:rPr/>
      </w:pPr>
      <w:r>
        <w:rPr/>
        <w:t>49 - THE ALIGNMENT OF THE PLANETS (REVERENCING JESUS CHRIST WHO IS COMING TO TAKE HIS BRIDE).</w:t>
      </w:r>
    </w:p>
    <w:p>
      <w:pPr>
        <w:pStyle w:val="Normal"/>
        <w:rPr/>
      </w:pPr>
      <w:r>
        <w:rPr/>
        <w:t>50 - THE PROXIMITY OF THE THIRD MILLENIUM IS AT DOOR - TWO DAYS IN GOD’S CALENDAR - WHEN AT THE BEGINNING OF THE THIRD MILLENIUM (THE XXI st CENTURY) MILLIONS OF FAITHFUL CHRISTIANS WILL BE RAPTURED/TRANSLATED FROM THE  EARTH AND TAKEN TO HEAVEN. AND AFTER THE RAPTURE OF CHRIST’S BRIDE, NATURE WILL  REVOLT AND IT WILL HAPPEN WORLD CATASTROPHES WITH MILLIONS OF DEATHS AND TERRIBLE DAMAGES TO THE PLANET.</w:t>
      </w:r>
    </w:p>
    <w:p>
      <w:pPr>
        <w:pStyle w:val="Normal"/>
        <w:rPr/>
      </w:pPr>
      <w:r>
        <w:rPr/>
        <w:t>51 - THE PERSIAN GULF WAR AND OTHERS.</w:t>
      </w:r>
    </w:p>
    <w:p>
      <w:pPr>
        <w:pStyle w:val="Normal"/>
        <w:rPr/>
      </w:pPr>
      <w:r>
        <w:rPr/>
        <w:t>52 - THE PRECURSOR OF THE ANTICHRIST (WHO KNOWS HITLER? IN THE SECOND WORLD WAR, WE SAW HOW THE HUMAN CRUELTY WAS MANIFESTED IN THE HOLOCAUSTS...).</w:t>
      </w:r>
    </w:p>
    <w:p>
      <w:pPr>
        <w:pStyle w:val="Normal"/>
        <w:rPr/>
      </w:pPr>
      <w:r>
        <w:rPr/>
        <w:t>53 - HURRICANES.</w:t>
      </w:r>
    </w:p>
    <w:p>
      <w:pPr>
        <w:pStyle w:val="Normal"/>
        <w:rPr/>
      </w:pPr>
      <w:r>
        <w:rPr/>
        <w:t>54 - VOLCANOES.</w:t>
      </w:r>
    </w:p>
    <w:p>
      <w:pPr>
        <w:pStyle w:val="Normal"/>
        <w:rPr/>
      </w:pPr>
      <w:r>
        <w:rPr/>
        <w:t>55 - FILMING CAMERAS - VCR - FAX - TELEGRAFH.</w:t>
      </w:r>
    </w:p>
    <w:p>
      <w:pPr>
        <w:pStyle w:val="Normal"/>
        <w:rPr/>
      </w:pPr>
      <w:r>
        <w:rPr/>
        <w:t>56 - BARCODE (TOTAL CONTROL) AND THE MACHINE OF OPTICAL READING - THE APPEARING OF THE ELECTRONIC VOTE. THE MACHINES THAT TRANSFER ELECTRONIC MONEY IN THE COMMERCE ISTANTLY.</w:t>
      </w:r>
    </w:p>
    <w:p>
      <w:pPr>
        <w:pStyle w:val="Normal"/>
        <w:rPr/>
      </w:pPr>
      <w:r>
        <w:rPr/>
        <w:t>57 - THE MOCKING OF CHRISTIAN WORTH.</w:t>
      </w:r>
    </w:p>
    <w:p>
      <w:pPr>
        <w:pStyle w:val="Normal"/>
        <w:rPr/>
      </w:pPr>
      <w:r>
        <w:rPr/>
        <w:t>58 - THE ROBOTIZATION OF THE HUMAN BEING. THE DREAM OF THE ARTIFICIAL MAN OR ARTIFICIAL INTELLIGENCE CAN BE POSSESSED BY SATAN TO HIS MALIGN PURPOSES.</w:t>
      </w:r>
    </w:p>
    <w:p>
      <w:pPr>
        <w:pStyle w:val="Normal"/>
        <w:rPr/>
      </w:pPr>
      <w:r>
        <w:rPr/>
        <w:t>59 - THE MISRESPECT AMONG HUMAN BEINGS.</w:t>
      </w:r>
    </w:p>
    <w:p>
      <w:pPr>
        <w:pStyle w:val="Normal"/>
        <w:rPr/>
      </w:pPr>
      <w:r>
        <w:rPr/>
        <w:t>60 - THE INCREASE OF DIVORCES AND SEPARATION OF MARRIED COUPLES.</w:t>
      </w:r>
    </w:p>
    <w:p>
      <w:pPr>
        <w:pStyle w:val="Normal"/>
        <w:rPr/>
      </w:pPr>
      <w:r>
        <w:rPr/>
        <w:t>61 - THE MARK OF THE DAYS OF SODOM AND GOMORRAH.</w:t>
      </w:r>
    </w:p>
    <w:p>
      <w:pPr>
        <w:pStyle w:val="Normal"/>
        <w:rPr/>
      </w:pPr>
      <w:r>
        <w:rPr/>
        <w:t>62 - THE FOCUS AND THE SUPERDESIRE OF MATERIAL POSSESSIONS.</w:t>
      </w:r>
    </w:p>
    <w:p>
      <w:pPr>
        <w:pStyle w:val="Normal"/>
        <w:rPr/>
      </w:pPr>
      <w:r>
        <w:rPr/>
        <w:t>63 - THE GREENHOUSE EFFECT AND THE HOLE IN THE OZONE LAYER.</w:t>
      </w:r>
    </w:p>
    <w:p>
      <w:pPr>
        <w:pStyle w:val="Normal"/>
        <w:rPr/>
      </w:pPr>
      <w:r>
        <w:rPr/>
        <w:t>64 - THE MAN ON THE MOON (1969).</w:t>
      </w:r>
    </w:p>
    <w:p>
      <w:pPr>
        <w:pStyle w:val="Normal"/>
        <w:rPr/>
      </w:pPr>
      <w:r>
        <w:rPr/>
        <w:t>65 - MAGNETIC TAPE.</w:t>
      </w:r>
    </w:p>
    <w:p>
      <w:pPr>
        <w:pStyle w:val="Normal"/>
        <w:rPr/>
      </w:pPr>
      <w:r>
        <w:rPr/>
        <w:t>66 - WE WANT TO SY THAT THE 2000 YEARS OF CHRIST BIRTH IS ALREADY FULFILLED BECAUSE MANY PEOPLE THINK THAT JESUS WAS BORN IN THE 4 B.C. (4 B.C. MORE 1996 A.D: 2000) WE BELIEVE THAT THE RAPTURE OF THE CHURCH AND COMING OF CHRIST MAY HAPPEN AT ANY TIME SINCE 1997.</w:t>
      </w:r>
    </w:p>
    <w:p>
      <w:pPr>
        <w:pStyle w:val="Normal"/>
        <w:rPr/>
      </w:pPr>
      <w:r>
        <w:rPr/>
        <w:t xml:space="preserve">   </w:t>
      </w:r>
      <w:r>
        <w:rPr/>
        <w:t>WHEN WE WILL GO OUT FROM THIS PERIOD A.D TO THE PERIOD ACC WHAT MEANS: AFTER THE CHRIST OF CHURCH, NOTE: WHEN WE SPEAK ABOUT THE POSSIBILITY OF THE RAPTURE AND THE COMING OF CHRIST  AT THE BEGINNING OF THE THIRD  MILLENIUM (THE XXI st CENTURY) WE DON’T KNOW IF IT’S REGARDING THE MILLENIUM OF CHRIST  JESUS BIRTH OR REGARDING  THE WEST CALENDAR MILLENIUM.</w:t>
      </w:r>
    </w:p>
    <w:p>
      <w:pPr>
        <w:pStyle w:val="Normal"/>
        <w:rPr/>
      </w:pPr>
      <w:r>
        <w:rPr/>
        <w:t xml:space="preserve">   </w:t>
      </w:r>
      <w:r>
        <w:rPr/>
        <w:t>WE CALL THE ATTENTION OF THE CHURCH ABOUT THREE WORLD EVENTS OF HIGH PROPHETICAL IMPORTANCE: THE MIDDLE EAST IN OUR TIMES - THE COMPUTERIZATION AND THE GLOBALIZATION OF THE EARTH PLANET (TELEVISION AND LINKED COMPUTERS/PLUGGED COMPUTERS) - THE NEXT POPE (HE MAY APPEAR AT ANY TIME).</w:t>
      </w:r>
    </w:p>
    <w:p>
      <w:pPr>
        <w:pStyle w:val="Normal"/>
        <w:rPr/>
      </w:pPr>
      <w:r>
        <w:rPr/>
        <w:t xml:space="preserve">   </w:t>
      </w:r>
      <w:r>
        <w:rPr/>
        <w:t>666 - THE WISH OF IDOLATROUS LEADERS TO UNITE THE RELIGIOUS OF THE WORLD (A WORLD RELIGION OR A RELIGIOUS BABYLONIA WILL TAKE THE BEAST  AS CHIEF AND WHO KNOWS, A VICE-BEAST, TOO?).</w:t>
      </w:r>
    </w:p>
    <w:p>
      <w:pPr>
        <w:pStyle w:val="Normal"/>
        <w:rPr/>
      </w:pPr>
      <w:r>
        <w:rPr/>
        <w:t xml:space="preserve">   </w:t>
      </w:r>
      <w:r>
        <w:rPr/>
        <w:t>- THE EUROPEAN COMMON MARKET, MERCOSUL, NAFTA, ASIAN TIGERS... (FUTURE UNION OF THE WORLD ECONOMY) WILL BRING ON THE SURFACE OF THE WORLD, THE VIRTUAL MONEY (ELECTRONIC MONEY) AND THE MARK OF THE BEAST (666), AS A ACCESS CODE (ELECTRONIC SIGNATURE). WHO CONTROLS THE ELECTRONIC WORLD BANK/COMPUTERIZED OR CREATE A COMPUTER PROGRAM TO OPERATE THE MONEY OF THE WORLD CAN STOP EVERYTHING IF THE NATIONS/RULERS DON’T ACCEPT HIS DESIRES/PROJECTS.</w:t>
      </w:r>
    </w:p>
    <w:p>
      <w:pPr>
        <w:pStyle w:val="Normal"/>
        <w:rPr/>
      </w:pPr>
      <w:r>
        <w:rPr/>
        <w:t xml:space="preserve">   </w:t>
      </w:r>
      <w:r>
        <w:rPr/>
        <w:t>- (POSSIBLE POLITICAL UNION IN THE FUTURE). THE GLOBALIZATION OF POLITCS WILL BRING A WORLD POLITICAL LEADER. UNITED NATIONS.</w:t>
      </w:r>
    </w:p>
    <w:p>
      <w:pPr>
        <w:pStyle w:val="Normal"/>
        <w:rPr/>
      </w:pPr>
      <w:r>
        <w:rPr/>
        <w:t>67 - ANCIENT RECORDS AND LASER RECORDS AND THE MODERNIZATION OF RECORD - PLAYERS.</w:t>
      </w:r>
    </w:p>
    <w:p>
      <w:pPr>
        <w:pStyle w:val="Normal"/>
        <w:rPr/>
      </w:pPr>
      <w:r>
        <w:rPr/>
        <w:t>68 - THE INCREDIBLE ADVANCE OF ELECTRONICS INFLUENCING THE LIFE ON THE EARTH’S PLANET.</w:t>
      </w:r>
    </w:p>
    <w:p>
      <w:pPr>
        <w:pStyle w:val="Normal"/>
        <w:rPr/>
      </w:pPr>
      <w:r>
        <w:rPr/>
        <w:t>69 - COMMON TELEPHONE AND THE CELLULAR PHONE.</w:t>
      </w:r>
    </w:p>
    <w:p>
      <w:pPr>
        <w:pStyle w:val="Normal"/>
        <w:rPr/>
      </w:pPr>
      <w:r>
        <w:rPr/>
        <w:t>70 - THE HALLEY COMET -  RAINS OF METEORS - FALLING STARS...</w:t>
      </w:r>
    </w:p>
    <w:p>
      <w:pPr>
        <w:pStyle w:val="Normal"/>
        <w:rPr/>
      </w:pPr>
      <w:r>
        <w:rPr/>
        <w:t>71 - THE DISCOVERING OF THE ATOM (NEUTRONS, YEAR 1932).</w:t>
      </w:r>
    </w:p>
    <w:p>
      <w:pPr>
        <w:pStyle w:val="Normal"/>
        <w:rPr/>
      </w:pPr>
      <w:r>
        <w:rPr/>
        <w:t>72 - THE ISLAMIZATION OF THE WORLD (WE BELIEVE THAT AFTER THE RAPTURE OF  CHRIST’S CHURCH) WHEN BEAST IMPOSES ITS SELF-WORSHIPPING TO ALL MANKIND THE MOSLEMS OF THE WORLD WON’T BOW TO THIS GESTURE OF IDOLATRY.  FOR THIS REASON THERE IS A POSSIBILITY OF SALVATION OF THE MOSLEMS BY THE GOD OF ABRAHAM AND THEY WILL HAVE AN ETERNAL LIFE IN GOD’S PARADISE - REVELATION 7:9. PERHAPS THE ISLAMIZATION OF THE WORLD OR OF A PART OF THE WORLD, AT THE MOMENT, BE A BLESSING TO MANKIND. SATAN IS A DEFEATED ONE BECAUSE THE GOD OF ABRAHAM HAS HIS WISE PLANS IN ACTION.</w:t>
      </w:r>
    </w:p>
    <w:p>
      <w:pPr>
        <w:pStyle w:val="Normal"/>
        <w:rPr/>
      </w:pPr>
      <w:r>
        <w:rPr/>
        <w:t>73 - THE SEARCH -FOR THE WORLD PEACE (TRYING TO HAVE PEACE IN THE MIDDIE EAST), THE SEARCH FOR WORLD PROSPERITY TEH SEARCH FOR WORLD SECURITY (PERHAPS CAUSED BY THE FEAR OF THE THIRD WORLD WAR).</w:t>
      </w:r>
    </w:p>
    <w:p>
      <w:pPr>
        <w:pStyle w:val="Normal"/>
        <w:rPr/>
      </w:pPr>
      <w:r>
        <w:rPr/>
        <w:t xml:space="preserve">   </w:t>
      </w:r>
      <w:r>
        <w:rPr/>
        <w:t>THE ANTICHRIST WILL SATISFY THE DESIRE OF MILLIONS OF HEARTS BUT FOR A SHORT TIME, MAY BE HE WINS THE NOBEL PEACE PRIZE IN A WORLD UNANIMITY. THERE’S NO PEACE WITHOUT JESUS, PERHAPS THIS IS THE REASON OF THE NEED OF PEACE IN THE MIDDLE EAST BECAUSE ALMOST ALL ITS INHABITANTS DON’T FOLLOW THE LORD JESUS CHRIST. BIBLE SAYS: WHEN THEY SAY PEACE AND SECURITY WILL COME A SUDDENLY DESTRUCTION. THERE WILL BE A WORLD LEADER THAT WILL BRING THE SO WISHED PEACE (THROUGH A DARING WORLD PROJECT), BUT LITTLE BY LITTLE THE WORLD WILL PERCEIVE THAT HE IS A LIER BECAUSE HE WILL IMPOSE HIS CULT AS A GOD. AND HIS MORE ENTUSIASTIC FOLLOWERS WILL PERCEIVE THEIR ERROR BECAUSE ONLY JESUS IS THE PRINCE OF PEACE - ISAIAH 9:6. THE WORLD HAS NO PEACE BECAUSE IT HAS BEEN GUIDED BY SATAN, THE WORLD LIES IN THE MALIGN SAYS THE BIBLE - I JOHN 5:19  GOD HAS GIVEN TO THE EARTH PLANET +- 6000 YEARS TO BE  SELF-GUIDED WHAT MEANS TO BE UNDER HUMAN RULE. BUT THE HUMANS PROVED THAT THEY ARE UNABLE TO ADMINISTER THIS PLANET, WE HAVE JUST SEEN: DEATHS, DISEASES, WARS, HATE, WRETCHEDNESS, HUNGER, PERVERSITY/WICKEDNESS, ABSENCE OF PEACE, HIGH PRICES, COLD WAR, RELIGIOUS WAR, CORRUPTION... WHEN GOD BE THE WORLD RULER INSTEAD OF MEN, THAT WILL BE GREAT AND WE WILL SEE THE PEACE. GOD HAS GIVEN TO SATAN AND TO MEN THE CHANCE TO PROVE THEIR INEFFICIENCY, THE WORLD WILL FULFIL +- 6000 YEARS IN THE 2000 A.D. AND IN ALL THIS TIME THE ADMINISTRATION OF SATAN AND MEN JUST BRING THE CHADS TO HIS WORLD. AS THE PROPHET ISAIAH SAID: “THE IMPIOUS HAS NO PEACE” - ISAIAH 48:22 AND TO FINISH ISAIAH STILL SAID: “STOP TURSTING IN MAN WHOSE BREATH IS IN HIS NOSE. WHAT IS HE SO PROUD” - ISAIAH 2:22.</w:t>
      </w:r>
    </w:p>
    <w:p>
      <w:pPr>
        <w:pStyle w:val="Normal"/>
        <w:rPr/>
      </w:pPr>
      <w:r>
        <w:rPr/>
        <w:t>74 - THE CINEMA - TELEVISION  (+- 50 YEARS OD EXISTENCE).</w:t>
      </w:r>
    </w:p>
    <w:p>
      <w:pPr>
        <w:pStyle w:val="Normal"/>
        <w:rPr/>
      </w:pPr>
      <w:r>
        <w:rPr/>
        <w:t>75 - THE MICROWAVE OVEN. WILL THERE BE MACROWAVES?</w:t>
      </w:r>
    </w:p>
    <w:p>
      <w:pPr>
        <w:pStyle w:val="Normal"/>
        <w:rPr/>
      </w:pPr>
      <w:r>
        <w:rPr/>
        <w:t>76 - FORMULA ONE - CHEMICAL FORMULAS.</w:t>
      </w:r>
    </w:p>
    <w:p>
      <w:pPr>
        <w:pStyle w:val="Normal"/>
        <w:rPr/>
      </w:pPr>
      <w:r>
        <w:rPr/>
        <w:t>77 - PICTURES (CAMERA) - IMAGES (VIRTUAL OR APPARENT).</w:t>
      </w:r>
    </w:p>
    <w:p>
      <w:pPr>
        <w:pStyle w:val="Normal"/>
        <w:rPr/>
      </w:pPr>
      <w:r>
        <w:rPr/>
        <w:t>78 - ICEBOX, FREEZER, REFRIGERATORS...</w:t>
      </w:r>
    </w:p>
    <w:p>
      <w:pPr>
        <w:pStyle w:val="Normal"/>
        <w:rPr/>
      </w:pPr>
      <w:r>
        <w:rPr/>
        <w:t>79 - GAS STOVE.</w:t>
      </w:r>
    </w:p>
    <w:p>
      <w:pPr>
        <w:pStyle w:val="Normal"/>
        <w:rPr/>
      </w:pPr>
      <w:r>
        <w:rPr/>
        <w:t>80 - ELECTRIC ENERGY - ELECTRIC LAMP - ATOMIC ENERGY - MIND ENERGY.</w:t>
      </w:r>
    </w:p>
    <w:p>
      <w:pPr>
        <w:pStyle w:val="Normal"/>
        <w:rPr/>
      </w:pPr>
      <w:r>
        <w:rPr/>
        <w:t>81 - GASOLINE - ALCOHOL - DIESEL - URANIUM - WIND ENERGY - SOLAR ENERGY - AUTOMOBILE BATTERY - PETROL...</w:t>
      </w:r>
    </w:p>
    <w:p>
      <w:pPr>
        <w:pStyle w:val="Normal"/>
        <w:rPr/>
      </w:pPr>
      <w:r>
        <w:rPr/>
        <w:t>82 - WAR WEAPONS.</w:t>
      </w:r>
    </w:p>
    <w:p>
      <w:pPr>
        <w:pStyle w:val="Normal"/>
        <w:rPr/>
      </w:pPr>
      <w:r>
        <w:rPr/>
        <w:t>83 - INFRARED THAT CAN LOOK IN DARKNESS.</w:t>
      </w:r>
    </w:p>
    <w:p>
      <w:pPr>
        <w:pStyle w:val="Normal"/>
        <w:rPr/>
      </w:pPr>
      <w:r>
        <w:rPr/>
        <w:t>84 - TRANSPLANT OF HEARTHS AND OTHERS BODILY ORGANS.</w:t>
      </w:r>
    </w:p>
    <w:p>
      <w:pPr>
        <w:pStyle w:val="Normal"/>
        <w:rPr/>
      </w:pPr>
      <w:r>
        <w:rPr/>
        <w:t>85 - THE ULTRASOUND (THAT HELPS US TO SEE THE FOETUS IN THE MOTHER’S WOMB AND MORE).</w:t>
      </w:r>
    </w:p>
    <w:p>
      <w:pPr>
        <w:pStyle w:val="Normal"/>
        <w:rPr/>
      </w:pPr>
      <w:r>
        <w:rPr/>
        <w:t>86 -  X-RAY AND OTHERS, PENICILLIN, VITAMINS (1932), SYNTHETIC CHEMISTRY (1940).</w:t>
      </w:r>
    </w:p>
    <w:p>
      <w:pPr>
        <w:pStyle w:val="Normal"/>
        <w:rPr/>
      </w:pPr>
      <w:r>
        <w:rPr/>
        <w:t>87 - BLOOD TRANSFUSION, SURGERY, GENETICS.</w:t>
      </w:r>
    </w:p>
    <w:p>
      <w:pPr>
        <w:pStyle w:val="Normal"/>
        <w:rPr/>
      </w:pPr>
      <w:r>
        <w:rPr/>
        <w:t>88 - MANY DIFFERENT VISUAL MEANS.</w:t>
      </w:r>
    </w:p>
    <w:p>
      <w:pPr>
        <w:pStyle w:val="Normal"/>
        <w:rPr/>
      </w:pPr>
      <w:r>
        <w:rPr/>
        <w:t>89 - NASA (ROCKETS, SPACE BUS, ORBIT STATION).</w:t>
      </w:r>
    </w:p>
    <w:p>
      <w:pPr>
        <w:pStyle w:val="Normal"/>
        <w:rPr/>
      </w:pPr>
      <w:r>
        <w:rPr/>
        <w:t>90 - TRAIN (1834) - METROPOLITAN - MODERN TRAINS.</w:t>
      </w:r>
    </w:p>
    <w:p>
      <w:pPr>
        <w:pStyle w:val="Normal"/>
        <w:rPr/>
      </w:pPr>
      <w:r>
        <w:rPr/>
        <w:t>91 - AIDS (IT CAN KILL A BIG PART OF MANKIND. THE REVELATION HORSEMAN HAS COME?).</w:t>
      </w:r>
    </w:p>
    <w:p>
      <w:pPr>
        <w:pStyle w:val="Normal"/>
        <w:rPr/>
      </w:pPr>
      <w:r>
        <w:rPr/>
        <w:t>92 - UFOS - THE SO-CALLED APPEARANCE OF EXTRATERRESTRIAL BEINGS  (THE DEVIL  AND DEMONS ARE EXTRATERRESTRIAL BEINGS BECAUSE THEY AREN’T FROM THE EARTH PLANET BUT FROM CELESTIAL REGIONS).</w:t>
      </w:r>
    </w:p>
    <w:p>
      <w:pPr>
        <w:pStyle w:val="Normal"/>
        <w:rPr/>
      </w:pPr>
      <w:r>
        <w:rPr/>
        <w:t>93 - TEST-TUBE BAY - SUPERGENIOUS - THE PREGNANT MAN - SURGERIES TO CHANGE SEX.</w:t>
      </w:r>
    </w:p>
    <w:p>
      <w:pPr>
        <w:pStyle w:val="Normal"/>
        <w:rPr/>
      </w:pPr>
      <w:r>
        <w:rPr/>
        <w:t>94 - THE PROFANE ROCK.</w:t>
      </w:r>
    </w:p>
    <w:p>
      <w:pPr>
        <w:pStyle w:val="Normal"/>
        <w:rPr/>
      </w:pPr>
      <w:r>
        <w:rPr/>
        <w:t>95 - THE SATANISTS.</w:t>
      </w:r>
    </w:p>
    <w:p>
      <w:pPr>
        <w:pStyle w:val="Normal"/>
        <w:rPr/>
      </w:pPr>
      <w:r>
        <w:rPr/>
        <w:t>96 - ? VER EM PORTUGUES</w:t>
      </w:r>
    </w:p>
    <w:p>
      <w:pPr>
        <w:pStyle w:val="Normal"/>
        <w:rPr/>
      </w:pPr>
      <w:r>
        <w:rPr/>
        <w:t>97 - THE MISSIONS AND EVANGELIC CHURCHES OF THE EARTH PLANET ARE FOCUSING THE WORLD EVANGELIZATION. YOU MAY NOT KNOW BUT THIS UNION AND MOBILIZATION MAY BE A SIGN OF JESUS COMING. WE BELIEVE THA THE GOD’S CHURCH LIVES ITS LAST MOMENTS OVER EARTH (THE TRUE CHRISTIANITY WHAT MEANS: HE WHO FOLOWS BIBLE WILL BE OUT AND THE FALSE WILL REMAIN: BABYLONIA).</w:t>
      </w:r>
    </w:p>
    <w:p>
      <w:pPr>
        <w:pStyle w:val="Normal"/>
        <w:rPr/>
      </w:pPr>
      <w:r>
        <w:rPr/>
        <w:t>98 - THE AWAKENING OF THE MISSIONARY WORK HAPPENED AFTER THE SECOND WORLD  WAR AND THE WORDS OF MATTHEW 24:14 THAT PROPHESY THE WORLD EVANGELIZATION IS AFTER THE WORDS THAT PROPHESY THE SECOND WORLD WAR - MATTHEW 24:7.</w:t>
      </w:r>
    </w:p>
    <w:p>
      <w:pPr>
        <w:pStyle w:val="Normal"/>
        <w:rPr/>
      </w:pPr>
      <w:r>
        <w:rPr/>
        <w:t>99 - THE MEDIA AND TELECOMMUNICATION ARE PREACHING GOD’S WORD IN A WORLD WAY. IT WAS AFTER THE SECOND WORLD WAR THAT OCCURRED THIS GREAT DEVELOPMENT OF MEDIA COMMUNICATION. THIS IS DUE TO THE APPEARANCE  OF TELEVISION, RADIO AND THE ARTIFICIAL SATELLITES TO IMPROVE THE NATIONAL AND WORLD COMMUNICATIONS. BEFORE THESE EVENTS, COMMUNICATIONS WAS RESTRICTED.  - DANIEL 12:4  IS FULFILLING ITSELF TRULY AT THE END OF TIMES.</w:t>
      </w:r>
    </w:p>
    <w:p>
      <w:pPr>
        <w:pStyle w:val="Normal"/>
        <w:rPr/>
      </w:pPr>
      <w:r>
        <w:rPr/>
        <w:t>100 - NOAH’S ARK WAS DISCOVERED (ACCORDING TO  OPINIONS) AND MANY OTHER THINGS CONFIRM THE TRUTH OF THE HOLY SCRIPTURE. FOR EXAMPLE: ARCHAELOGYCAL DISCOVERIES AND MUCH  MORE... SCIENTISTS DON’T  HAVE COURAGE  TO SAY THAT THERE ISN’T AN INTELLIGENT CREATOR OF THE UNIVERSE AND THE EARTH.... AND MUCH MORE SIGNS THAT WE DON’T SAY.  WE BELIEVETHAT SINCE 1600 IT BEGAN MORE ONE PERIOD OF 400 YEARS, OF THE CHURCH’S  HISTORY. LOOK THE GRAFIC AT THE END OF THIS APOSTIL. THE MOVING OF THE SECOND TO THE THIRD MILLENIUM (THE LAST) WILL BRING CHANGES AND ODD EVENTS JUST IN THE BEGINNING. BECAUSE THE BEGINNING OF THE THIRD MILLENIUM IS THE PRECURSOR OF THE FUTURE ETERNITY. AT THE BEGINNING OF THE THIRD MILLENIUM WE WILL HAVE THE REAL PRESENCE OF THE JEWISH MESSIAH ON EARTH (PROMISE TO KING DAVID AND TO THE JEWISH PEOPLE IN THE OLD TESTAMENT - THE SPIRITUAL RESTORATION OF THE ISRAELI NATION).  ALL KNOWLEDGE (ADVANCE OF SCIENCE - DANIEL 12:4) THAT MANKIND GOT SINCE  ADAM AND MAINLY SINCE THE XIX th CENTURY AHEAD, DIDN’T SOLVE ANYTHING AND DIDN’T BRING PEACE OR THE HAPPINESS THAT THE MAN ALWAYS DREAMT OF IT (ON THE OTHER SIDE BROUGHT TWO WORLD WARS AND IF GOD LET HAPPEN THE THIRD WORLD WAR IT WILL BE THE DESTRUCTION OF THE PLANET AND THE HUMAN RACE) THERE WILL BE PEACE AND HAPPINESS IN GOD THROUGH JESUS CHRIST. WE BELIEVE THAT THE RAPTURE OF THE CHURCH AND THE COMING OF CHRIST ARE BEING PRECEDED BY SIGNS IN THE WORLD: SCIENTIFIC, SPIRITUAL, RELIGIOUS, POLITICAL, FINANTIAL, SOCIAL, PHYSICAL, INTELECTUAL, INVISIBLE, ETHNICAL/PEOPLES/RACES, COMMUNICATION, TELECOMMUNICATION, MORAL, CIVIL, DENOMINATIONAL...</w:t>
      </w:r>
    </w:p>
    <w:p>
      <w:pPr>
        <w:pStyle w:val="Normal"/>
        <w:rPr/>
      </w:pPr>
      <w:r>
        <w:rPr/>
        <w:t xml:space="preserve">   </w:t>
      </w:r>
      <w:r>
        <w:rPr/>
        <w:t>MY BELOVED, BROTHER AND SISTER. THE RAPTURE OF THE CHURCH OF JESUS CHRIST IS A REALITY OF GOD’S WORD AND THE SIGNS ARE GUIDES AND COORDINATES TO BE LOOKED BY US UP THERE IN ORDER TO BE NOT FOUND UNPREPARED (THE PEOPLE OF GOD CAN’T BE OUT OF THE BIBLICAL CHRONOLOGY THAT IS HAPPENING). MANY BROTHERS, SISTERS, PASTORS, LEADERS, DENOMINATIONS AND OTHERS THAT ARE UNPREPARED AND WHO KNOWS  UNREADY TO THE COMING OF THE LORD OF THE CHURCH.</w:t>
      </w:r>
    </w:p>
    <w:p>
      <w:pPr>
        <w:pStyle w:val="Normal"/>
        <w:rPr/>
      </w:pPr>
      <w:r>
        <w:rPr/>
        <w:t xml:space="preserve">   </w:t>
      </w:r>
      <w:r>
        <w:rPr/>
        <w:t>THE STATUE IN DANIEL’S  BOOK REPRESENTS KINGDOMS: BABYLONIA WAS THE HEAD OF GOD - THE MEDE-PERSIAN EMPIRE WAS THE CHEST OF SILVER  GREECE WAS THE WOMB AND HIPS OF BRONZE - THE FEET OF IRON AND CLAY MEAN THE ROMAN EMPIRE (TILL 400 A.D.) HE NEVER LOSE HIS POSITION (THE POPE), HE WAS WEAKENED AND IS BECOMING STRONGER IN OUR DAYS. IN THE DAYS OF THE GREAT TRIBULATION HE WILL BE IN HIS PROGEE AND THE ANTICHIST (BEAST - FALSE PROPHET/FALSE PEACE, FALSE SECURITY, FALSE PROSPERITY) WILL BE AS HIS CHIEF - PERHAPS IN 2000 (+-) TO 2007 (+-) MORE OR LESS??? AFTER ALL THIS WILL COME THE STONE THAT HURT THE STATUE/IMAGE. THE STONE IS THE JEWISH MESSIAH (JESUS CHRIST -EPHESIANS 2:20), THAT WILL DESTROY ALL SATANIC  OPOSITION AND THE IMPIOUS (GOVERNMENTS/HUMAN KINGDOMS) AND WILL SET UP THE MILLENIUM BECAUSE THE MILLENIUM IS THE PRECURSOR OF THE FUTURE ETERNITY WHEN THE ONLY KINGDOM THAT EXISTS IS THE KINGDOM OF GOD . MILLENIUM MEANS THE PERIOD OF 1000 YEARS WHEN JESUS CHRIST WILL RULE ON THE EARTH PLANET, IT MUST BE WELL EXPLAINED THAT OF MANY NATIONS OF THE EARTH, FEW NATIONS WILL BE CHOSEN TO LIVE ON EARTH IN THE MILLENIUM (AFTER THIS, THE PLANET EARTH WILL BE DESTROYED BY THE HEAVEN FIRE AS THE PROPHECY IN II PETER 3:7-10-11-12  AND OTHER BIBLICAL CONTEXT).</w:t>
      </w:r>
    </w:p>
    <w:p>
      <w:pPr>
        <w:pStyle w:val="Normal"/>
        <w:rPr/>
      </w:pPr>
      <w:r>
        <w:rPr/>
        <w:t xml:space="preserve">   </w:t>
      </w:r>
      <w:r>
        <w:rPr/>
        <w:t>BROTHERS, THESE 100 SIGNS OF JESUS CHRIST COMING AND THE PROXIMITY OF THE RAPTURE OF THE EVANGELICAL CHURCH, YOU KNOW, THEY JUST HAPPENED IN THE LAST 100 YEARS (LAST CENTURY). WHY? BECAUSE ALL IS SIGN OF THE IMMINENT COMING OF JESUS TO THE EARTH. HE WHO DOESN’T HAVE SPIRITUAL EYES CAN’T SEE. THE THINGS ARE HAPPENING IN FRONT OF OUR EYES, DURING 1900 YEARS AFTER CHRIST’S  BIRTH THE PROGRESS WAS SMALL - ALMOST 19 CENTURIES OF INERTNESS AND STAGNATION IN THE HUMAN KNOWLEDGE - BUT SUDDEWLY THE MAN GAVE A FOOTSTEP ON THE MOON. TO BE REALIST AND OBJECTIVEI SAY THAT ONLY ONE THING IS MISSING TO HAPPEN THE RAPTURE OF THE CHURCH: THE BEGINNING OF THE THIRD MILLENIUM (THE XXI st CENTURY). WHY WE SPEAK FREQUENTLY ABOUT THE RAPTURE?  - BECAUSE WE WILL BE GOING OUT FROM THE SIXTH MILLENIUM AFTER ADAM EVE AND ENTERING THE SEVENTH AND LAST MILLENIUM PROPHESIED BY THE BIBLE THE SEVENTH MILLENIUM IS THE SEVENTH DAY OF GOD (EACH DAY MEANS 1000 YEARS)  AFTER  COMES THE FUTURE ETERNITY. THE SEVENTH MILLENIUM  IS THE LAST TIME OF GOD’S  RELATIONSHIP WITH MANKIND, AFTER COMES THE LAST JUDGMENT. IT’S THE REASON THAT CHRIST’S  COMING WILL BE AT THE BEGINNING OF THE THIRD MILLENIUM, BECAUSE +- 7 YEARS  AFTER THE RAPTURE OF THE CHURCH WILL BEGIN THE PERIOD CALLED BIBLICALLY:  MILLENIUM (REVELATION, CHAPTER 20:1-6 THE RAPTURE OF CHRIST’S  CHURCH CAN’T BE LATE AFTER THE BEGINNING OF THE THIRD MILLENIUM BECAUSE THE SEVENTH AND LAST DISPENSATION MUST BE INAUGURATED .  TO FACILITATE THE COMPREHENSION OF THE BELOVED READER, WE LET HERE AN EXPLANATION ABOUT DISPENSATION:</w:t>
      </w:r>
    </w:p>
    <w:p>
      <w:pPr>
        <w:pStyle w:val="Normal"/>
        <w:rPr/>
      </w:pPr>
      <w:r>
        <w:rPr/>
        <w:t xml:space="preserve">   </w:t>
      </w:r>
      <w:r>
        <w:rPr/>
        <w:t>THE BIBLE FROM GENESIS TO REVELATION DIVIDE THE TIME OR EARTHLY  HISTORY IN 7 DISPENSATIONS WHAT MEANS 7 PERIODS OF TIME IN WHICH GOD DEALS WITH THE HUMAN RACE, WE WON’T EXPLAIN HERE EACH DISPENSATION IN DETAILS BECAUSE THE SPACE IS SHORT. BUT DOING A CONCISE SUMMARY WE EXPLAIN THAT EACH DISPENSATION FINISHES WITH THE JUDGEMENT OF GOD OVER  THE MAN/HUMAN RACE, WE ARE LIVING IN THE SIXTH DISPENSATION THAT WILL FINISH IN A FEW YEARS WITH THE JUDGEMENT OF THE HUMAN RACE BY GOD: “THE GREAT TRIBULATION”.</w:t>
      </w:r>
    </w:p>
    <w:p>
      <w:pPr>
        <w:pStyle w:val="Normal"/>
        <w:rPr/>
      </w:pPr>
      <w:r>
        <w:rPr/>
        <w:t xml:space="preserve">   </w:t>
      </w:r>
      <w:r>
        <w:rPr/>
        <w:t>DESPITE THE FACT THAT I SAID I WOULDN’T EXPLAIN ABOUT THE DISPENSATION, I WILL DO A SUMMARY OF EACH ONE TO FACILITATE THE COMPREHENSION OF THE READERS:</w:t>
      </w:r>
    </w:p>
    <w:p>
      <w:pPr>
        <w:pStyle w:val="Normal"/>
        <w:rPr/>
      </w:pPr>
      <w:r>
        <w:rPr/>
        <w:t xml:space="preserve">   </w:t>
      </w:r>
      <w:r>
        <w:rPr/>
        <w:t>FIRST DISPENSATION:  OF THE INNOCENCE (ADAM AND EVE WITHOUT SIN).</w:t>
      </w:r>
    </w:p>
    <w:p>
      <w:pPr>
        <w:pStyle w:val="Normal"/>
        <w:rPr/>
      </w:pPr>
      <w:r>
        <w:rPr/>
        <w:t xml:space="preserve">  </w:t>
      </w:r>
      <w:r>
        <w:rPr/>
        <w:t>SECOND DISPENSATION:  OF THE CONSCIOUSNESS (FALLING OF THE HUMAN RACE).</w:t>
      </w:r>
    </w:p>
    <w:p>
      <w:pPr>
        <w:pStyle w:val="Normal"/>
        <w:rPr/>
      </w:pPr>
      <w:r>
        <w:rPr/>
        <w:t xml:space="preserve">  </w:t>
      </w:r>
      <w:r>
        <w:rPr/>
        <w:t>THIRD DISPENSATION:  OF THE HUMAN GOVERNMENT (IT FINISHES WITH THE FLOOD).</w:t>
      </w:r>
    </w:p>
    <w:p>
      <w:pPr>
        <w:pStyle w:val="Normal"/>
        <w:rPr/>
      </w:pPr>
      <w:r>
        <w:rPr/>
        <w:t>FOURTH DISPENSATION:  OF THE PROMISE (GOD CALLS ABRAHAM AND PROMISES TO SEND THE MESSIAH).</w:t>
      </w:r>
    </w:p>
    <w:p>
      <w:pPr>
        <w:pStyle w:val="Normal"/>
        <w:rPr/>
      </w:pPr>
      <w:r>
        <w:rPr/>
        <w:t>FIFTH DISPENSATION:  OF THE LAW (GOD GIVES THE TEN COMMANDMENTS TO MOSES).</w:t>
      </w:r>
    </w:p>
    <w:p>
      <w:pPr>
        <w:pStyle w:val="Normal"/>
        <w:rPr/>
      </w:pPr>
      <w:r>
        <w:rPr/>
        <w:t xml:space="preserve">   </w:t>
      </w:r>
      <w:r>
        <w:rPr/>
        <w:t>SIXTH DISPENSATION:  OF THE GRACE (THE SACRIFICIAL DEATH OF JESUS CHRIST INAUGURATED THIS ERA OR DISPENSATION - GOOD, THE OFFERS SALVATION OF GRACE BY THE FAITH IN JESUS CHRIST. THE WORLD REJECTS THE GRACE OF GOD IN CHRIST AND IT WILL RECEIVE THE PRESENCE OF THE ANTICHRIST  IN THE GREAT TRIBULATION. BEGINNING THE THIRD MILLENIUM, AFTER THE RAPTURE OF THE CHRISTIAN  CHURCH THAT WILL BE RAPTURED QUICKLY TO OTHER DIMENSION/THIRD HEAVEN - WE ARE LIVING THE FINAL OF THE SIXTH DISPENSATION THAT CAN FINISH AT ANY  MOMENT OR THE BEGINNING OF THE THIRD MILLENIUM (XXI st CENTURY), WE DON’T  KNOW THE RIGHT DATE BUT THIS ODD MOMENT IS NEAR.  AFTER THE DISAPPEARANCE OF THE CHRISTIAN CHURCH OR THE EVANGELICALS AND SOME PROTESTANTS FROM THE WORLD SCENE, THE EARTH PLANET WILL SUFFER TERRIBLE CALAMITIES WHEN NATURE WILL BE LITERALLY REVOLTED. THE COMING OF CHRIST WILL INAUGURATED THE NEXT ERA OR: THE MILLENIUM.</w:t>
      </w:r>
    </w:p>
    <w:p>
      <w:pPr>
        <w:pStyle w:val="Normal"/>
        <w:rPr/>
      </w:pPr>
      <w:r>
        <w:rPr/>
        <w:t xml:space="preserve">   </w:t>
      </w:r>
      <w:r>
        <w:rPr/>
        <w:t>SEVENTH DISPENSATION:  THE MILLENIUM. THIS DISPENSATION WILL BE INAUGURATED 7 YEARS AFTER THE TRANSLATION OF CHRIST’S  CHURCH (EVANGELICALS AND SOME PROTESTANTS). THE JEWISH MESSIAH WILL COME ON THE CLOUDS OF HEAVEN DESCENDING IN THE MOUNT OF  OLIVES AND THE WILL SAVE IN THIS MOMENT THE JEWISH NATION THAT WILL BE NIGH TO BE DEFEATED DUE TO A WAR WHEN ALMOST ALL NATIONS OF THE EARTH WILL BE TRYING TO ELIMINATE ISRAEL FROM THE MAP. THESE ENEMY NATIONS OF ISRAEL WILL BE GUIDED BY THE ANTICHRIST - A WORLD LEADER WHO WILL DO A PACT 7 YEARS WITH ISRAEL AND NEXT THE END OF THE PACT HE WILL BETRAY THE JEWISH NATION AND WILL JOIN MANY NATIONS AGAINST THE JEWISH PEOPLE. ONLY THE JEWISH COMING FROM THE COSMIC SPACE CAN FREE THE ISRAEL NATION FROM THE TOTAL DESTRUCTION.</w:t>
      </w:r>
    </w:p>
    <w:p>
      <w:pPr>
        <w:pStyle w:val="Normal"/>
        <w:rPr/>
      </w:pPr>
      <w:r>
        <w:rPr/>
        <w:t xml:space="preserve">   </w:t>
      </w:r>
      <w:r>
        <w:rPr/>
        <w:t xml:space="preserve">THE BEGINNING OF THE THIRD MILLENIUM WILL BE A BLESSING TO THE CHURCH OF CHRIST (EVANGELICAL AND SOME PROTESTANTS), WILL BE A CALAMITY TO THE EARTH PLANET. DURING MORE OR LESS 7 YEARS, A TERRIBLE PLAIN WILL BE PRESENTS IN THE JEWISH PEOPLE (THE STATE OF ISRAEL) BUT AFTER 7 YEARS, ISRAEL WILL RECEIVE ITS DEAR AND EXPECTED MESSIAH, AND FROM JERUSALEM THE JEWISH MESSIAH WILL RULE ON THE EARTH BY 1000 YEARS, AFTER THAT, THIS PLANET WILL BLOW UP AND SATAN WILL BE PUNISHED BY HIS CRIMES IN A DARK DIMENSION, JOINED WITH THOSE WHO FELLOWED HIM, THEY BE BOTH EXILED  FOREVER. THE GOD OF THE BIBLE WILL RULE FOREVER WITH ISRAEL. WITH  THE CHURCH OF CHRIST (EVANGELICALS AND SOME PROTESTANTS) AND WITH SOME OTHER PEOPLES  THAT WERE MONOTHEIST IN THE PERIOD OF THE 7 DISPENSATIONS AND ALSO WITH THE SAVED OF THE GREAT TRIBULATION. PERHAPS THE WISE BIBLICAL GOD WILL CONTINUE CREATING OTHER RACES TO LIVE IN THE UNKNOWN GALAXIES  BY US. PERHAPS, THE TRUE UNIVERSE ISN’T  CREATED NOW  OR IT ISN’T  PROJECTED (GOD  IS PATIENT, HE HAS ALL THE FUTURE ETERNITY AHEAD TO GET HIS HIGH TARGETS).  </w:t>
      </w:r>
    </w:p>
    <w:p>
      <w:pPr>
        <w:pStyle w:val="Normal"/>
        <w:rPr/>
      </w:pPr>
      <w:r>
        <w:rPr/>
        <w:t xml:space="preserve">   </w:t>
      </w:r>
      <w:r>
        <w:rPr/>
        <w:t>IF OUR SPACE WERE ILLIMITABLE WE WOULD SPEAK MUCH MORE THINGS THAT WE ARE DISCERNING BY THE SPIRIT OF GOD (THE SIGNS OF CHRIST’S COMING, SURELY THEY AREN’T JUST 100 SIGNS BUT THE SPACE DOESN’T  ALLOW US TO SPEAK MORE AND WE DON’T  KNOW ALL OF THEM, THE SIGNS SPOKEN BEFORE WERE SPOKEN TO GIVE US AN IDEA OF THE IMMINENT COMING 0F JESUS CHRIST - JOHN 14:3  “...TELL US, WHEN SHALL THESE THINGS BE?  AND WHAT SHALL BE THE SIGN OF THY COMING, AND OF THE END WORLD?” - MATTHEW 24:3.</w:t>
      </w:r>
    </w:p>
    <w:p>
      <w:pPr>
        <w:pStyle w:val="Normal"/>
        <w:rPr/>
      </w:pPr>
      <w:r>
        <w:rPr/>
        <w:t xml:space="preserve">   </w:t>
      </w:r>
      <w:r>
        <w:rPr/>
        <w:t xml:space="preserve">BELOVED, LEAVE THE RATIONALISM AND OBSERVE THE FACTS/SIGNS THAT ABOUT THE END OF TIMES. EXAMINE THE BIBLE AND YOU WILL SEE AMAZING  THINGS HAPPENING. IN THE 100 SPOKEN SIGNS, WE COULD LET THE BIBLICAL REFERENCES - BUT WE LET YOU PRACTICE THE HANDLING OF THE HOLY SCRIPTURE (DID YOU KNOW THAT IF YOU DON’T  READ THE BIBLE THEN ARE A SINNER?).  </w:t>
      </w:r>
    </w:p>
    <w:p>
      <w:pPr>
        <w:pStyle w:val="Normal"/>
        <w:rPr/>
      </w:pPr>
      <w:r>
        <w:rPr/>
        <w:t xml:space="preserve">   </w:t>
      </w:r>
      <w:r>
        <w:rPr/>
        <w:t xml:space="preserve">BUT BELOVED, IT WILL BE TERRIBLE TO LOSE THE RAPTURE. THE MARK OF THE BEAST WILL BE PUT IN MANY PERSONS. MANY PERSONS WILL RECEIVE THIS MARK, TO BE WEAR FACING THE MANY KINDS OF PRESSURE. OTHER MALIGN BANDITS FROM THE PAST WILL BE NOTHING COMPARED TO THE ANTICHRIST - LET’S  READ SOME BIBLICAL TEXTS ABOUT THESE MALIGN CHARACTERS - ANTICHRIST-BEAST AND FALSE PROPHET:  “...ALL THE EARTH IS AMAZED FOLLOWING THE BEAST AND OPENED ITS MOUTH BLASPHEMING AGAINST GOD ... AND THE POWER WAS GIVEN UNTO HIM OVER ALL TRIBES, LANGUAGES AND NATIONS. AND ALL MEN WHO LIVE ON THE EARTH WILL WORSHIP IT, THOSE, WHOSE NAMES AREN’T  WRITTEN IN THE BOOK OF THE LIFE OF THE LAM WHO WAS KILLED SINCE THE FOUNDATION OF THE WORLD. IF SOMEONE HAS YEARS, HEAR...  AND DID GREAT SIGNS, AND DID FIRE FALLS FROM THE HEAVEN IN FRONT OF THE SIGHT OF MEN... DECEIVING THE INHABITANTS OF THE EARTH ...  AND KILLED ALL THOSE MEN WHO DOESN’T  WORSHIP THE IMAGE OF THE BEAST. AND DID ALL MEN, SHORT AND TALL, RICH AND POOR, FREE AND SLAVES, PUTTING IN THEIR RIGHT HANDS A SIGN OR ON THE HEAD BECAUSE NO ONE COULD BUY OR SHELL (WE PERCEIVE HERE THAT THIS WORLD RELIGIOUS LEADER CALLED BEAST IS FOLLOWER OF IDOLATRY AND HE WILL REQUIRE THE PRACTICE OF WORSHIPPING TO THE  WORLD SO CONDEMMED BY GOD - EXODUS 20:4-5 - PSALM 115 - ISAIAH 42:8.  IF YOU DON’T KNOW: THE SIN COMMITED BY LUCIFER/SATAN  WAS IDOLATRY - HE WANTED TO BE GOD. JESUS CHRIST GAVE US THE EXAMPLE AND TEACHING IN MATTHEW 4:10  “THEN SAITH JESUS UNTO HIM, GET THEE HENCE, SATAN: FOR IT IS WRITTEN, THOU SHALT WORSHIP THE LORD THY GOD, AND HIM ONLY SHALT THOU SERVE “.  WHO KNOWS THE NAME WILL BE A COMPUTER CODE?  THERE ARE LANGUAGES WHERE A LETTER REPRESENTS A NUMBER - GHEMATRY - EACH LETTER OF A NAME ANT ITS NUMERICAL VALUE, THE ADDITION OF THE NUMBERS IS A NAME.  OR HE WHO HAD THE SIGN  OR THE NAME OF THE BEAST OR THE NUMBER OF HIS NAME. HERE THERE IS WISDOM,  HE WHO HAS UNDERSTANDING, CALCULATE THE NUMBER OF THE BEAST BECAUSE IT’S  THE NUMBER OF A MAN. HIS NUMBER IS SIX HUNDRED SIXTH-SIX - 666. - REVELATION 13:3-6-7-8-13-15-16-17-18. IN THE BOOK OF THE PROPHET DANIEL WE HAVEAN EXAMPLE WHEN A KING CALLED, NEBUCHADREZZAR REQUIRED UNDER DEATH PENALTY A WORSHIPPING OF A IMAGE/STATUE, PERHAPS OF HIMSELF “... YOU MUST KNEEL AND WORSHIP THE IMAGE OF GOLD... IF YOU DON’T  KNEEL AND DON’T  WORSHIP YOU WILL BE THROWN AT THE SAME TIME IN THE FURNACE OF BURNING FIRE...  YOUR GODS DON’T  SERVE NOR WORSHIP THE STATUE/IMAGE OF GOLD THAT YOU BUILT...  YOU MUST KNOW, OH, KING, THAT WE WON’T  SERVE YOUR GODS, WE WON’T  WORSHIP THE GOLDEN STATUE YOU BUILT... THEY DIDN’T WANT TO FULFILL THE KING’S  WORD, PREFERRING GIVE THEIR BODIES TO SERVE AND WORSHIP OTHER GOD BUT THEIR GOD - DANIEL 3:5-6-12-28.  WHAT A WONDERFUL THING, MY BELOVED! IN THAT FUTURE DAY (IT’S  COMING SOON), WON’T BE ONLY S PERSONS THAT WON’T WORSHIP THE IMAGE/STATUE  OF THE BEAST BUT MILLIONS OF MILLIONS (PERHAPS 2,5 BILLIONS OF PERSONS?) , ACCORDING TO REVELATION 7:9 “AFTER THIS I BEHELD, AND LO, A GREAT MULTITUDE, WHICH NO MAN COULD NUMBER, OF ALL NATIONS, AND KINDREDS, AND PEOPLE, AND TONGUES, STOOD BEFORE THE THRONE, AND BEFORE THE LAMB/JESUS, CLOTHED WITH WHITE ROBES, AND PALMS IN THEIR HANDS,... AND ONE OF THE ELDERS ANSWERED, SAYING UNTO ME, WHAT ARE THESE WHICH ARE ARRAYED IN WHITE ROBES? AND WHENCE CAME THEY?  AND I SAID UNTO HIM, SIR, THOU KNOWEST. AND HE SAID TO ME, THESE ARE THEY WHICH CAME OUT OF GREAT TRIBULATION (THEY WERE KILLED BY NOT WORSHIPPING THE IMAGE OF THE BEAST) AND HAVE WASHED THEIR ROBES, AND MADE THEM WHITE IN THE BLOOD OF THE LAM/JESUS...  AND GOD SHALL WIPE AWAY ALL TEARS FROM THEIR EYES (SHED BY THEIR REFUSING IN WORSHIP THE IMAGE OF THE BEAST) - REVELATION 7:9-13-14-17. </w:t>
      </w:r>
    </w:p>
    <w:p>
      <w:pPr>
        <w:pStyle w:val="Normal"/>
        <w:rPr/>
      </w:pPr>
      <w:r>
        <w:rPr/>
        <w:t xml:space="preserve">   </w:t>
      </w:r>
      <w:r>
        <w:rPr/>
        <w:t>IT’S VERY INTERESTING TO KNOW  THAT THEBEAST WILL HAVE:</w:t>
      </w:r>
    </w:p>
    <w:p>
      <w:pPr>
        <w:pStyle w:val="Normal"/>
        <w:rPr/>
      </w:pPr>
      <w:r>
        <w:rPr/>
        <w:t xml:space="preserve">   </w:t>
      </w:r>
      <w:r>
        <w:rPr/>
        <w:t>A SIGN</w:t>
      </w:r>
    </w:p>
    <w:p>
      <w:pPr>
        <w:pStyle w:val="Normal"/>
        <w:rPr/>
      </w:pPr>
      <w:r>
        <w:rPr/>
        <w:t xml:space="preserve">   </w:t>
      </w:r>
      <w:r>
        <w:rPr/>
        <w:t>A NAME</w:t>
      </w:r>
    </w:p>
    <w:p>
      <w:pPr>
        <w:pStyle w:val="Normal"/>
        <w:rPr/>
      </w:pPr>
      <w:r>
        <w:rPr/>
        <w:t xml:space="preserve">   </w:t>
      </w:r>
      <w:r>
        <w:rPr/>
        <w:t>A NUMBER OF HIS NAME</w:t>
      </w:r>
    </w:p>
    <w:p>
      <w:pPr>
        <w:pStyle w:val="Normal"/>
        <w:rPr/>
      </w:pPr>
      <w:r>
        <w:rPr/>
        <w:t xml:space="preserve">   </w:t>
      </w:r>
      <w:r>
        <w:rPr/>
        <w:t>A IMAGE</w:t>
      </w:r>
    </w:p>
    <w:p>
      <w:pPr>
        <w:pStyle w:val="Normal"/>
        <w:rPr/>
      </w:pPr>
      <w:r>
        <w:rPr/>
      </w:r>
    </w:p>
    <w:p>
      <w:pPr>
        <w:pStyle w:val="Normal"/>
        <w:rPr/>
      </w:pPr>
      <w:r>
        <w:rPr/>
        <w:t xml:space="preserve">   </w:t>
      </w:r>
      <w:r>
        <w:rPr/>
        <w:t>HE WILL REQUIRE IDOLATRY FROM HIS FOLLOWERS. AND MANY MULTITUDES OF ETHNOS/RACES-PEOPLES-LANGUAGES-NATIONS WON’T WORSHIP HIM. THEY MUST THEIR OWN LIVES OBEYING THE HOLY SCRIPTURE THAT ACCORDING TO ISAIAH 42:8  SAYS:  “I AM THE LORD, THIS IS MY NAME!  I WON’T GIVE MY GLORY TO ANOTHER NOR MY PRAISE TO IMAGES OF SCULPTURE”. IF YOU, BELOVED READER, WASN’T RAPTURE, YOU KNOW HOW TO ACT REGARDING THE DESIRE OF GOD’S ENEMY: DO AS THE 3 YOUNGMEN OF DANIEL’S  BOOK, DON’T BE AFRAID OF MEN. BE AFRAID OF GOD AND OBEY THE BIBLE IN FIRST PLACE.</w:t>
      </w:r>
    </w:p>
    <w:p>
      <w:pPr>
        <w:pStyle w:val="Normal"/>
        <w:rPr/>
      </w:pPr>
      <w:r>
        <w:rPr/>
        <w:t xml:space="preserve">   </w:t>
      </w:r>
      <w:r>
        <w:rPr/>
        <w:t>OBS:  OBSERVE, THEY SPEAK ABOUT VIRTUAL IMAGE, VIA COMPUTER. OBSERVE THAT IT WILL BE POSSIBLE TO COMPUTERS MANAGING THE BUSINESS OF MANKIND. AND THE BIBLE TOO ADVICE US REGARDING THE IMAGE THAT SPEAKS, AND TO YOUR MEDITATION: THE VIRTUAL IMAGE SPEAKS. WILL SCIENCE LEAD MANKIND TO WORSHIP OR PROSTRATE TO THE VIRTUAL IMAGE???  HOW THE BEAST WILL REQUIRE CULT TO HIS IMAGE IF PERSONS/NATIONS/ETHNOS/RACES. ARE MANY KILOMETERS FAR FROM HIM, WILL HE USE A VIRTUAL IMAGE?</w:t>
      </w:r>
    </w:p>
    <w:p>
      <w:pPr>
        <w:pStyle w:val="Normal"/>
        <w:rPr/>
      </w:pPr>
      <w:r>
        <w:rPr/>
        <w:t xml:space="preserve">   </w:t>
      </w:r>
      <w:r>
        <w:rPr/>
        <w:t>IN THE TIME OF THE ANTICHRIST, WILL THE CREDIT CARD BE IMPLANTED ON THE HEAD OR ON THE HAND OF THE COSTUMER? WILL IT BE SHOWN WHAN YOU GO TO THE TILL IN THE STORES IN ORDER TO LINK THE VIRTUAL  MONEY (THROUGH ELECTRIC MEANS OR INTERNET) TO SELL OR BUY ALL OVER THE WORLD?  WILL THE LORD BE GOING TO:  VIRTUAL RELIGION, VIRTUAL MONEY (ELECTRONIC MONEY), VIRTUAL POLITICS???  AFTER ALL, DURING MILLENIA, SATAN HAS USED THE IMAGE TO STEAL THE CULT AND WORSHIPPING THAT SHOULD BE PRACTICED TO GOD. EVE DEVIATED  MANKIND OUT OF GOD’S  WAY, WORSHIPPING THE IMAGE OF A FRUIT THAT  ACCORDING TO  SATAN WOULD GIVE HER THE POWER TO BE LIKE GOD, WORSHIPPING THE IMAGE OF A FRUIT SHE WAS HYPNOTIZED AND PUT HER DESCENT UNDER A MALIGN HYPNOTISM.  SATAN  CONTINUES TRYING TO HYPNOTIZE MANKIND IN ORDER TO RECEIVE CULT AND  WORSHIP WILL SATAN BE PREPARING A WAY TO LEAD MANKIND TO THE VIRTUAL CULT OR A ROBOTIZED ONE?  WILL SATAN WANT TO MANIPULATE THE MEN  ACCORDING  TO HIS DESIRES IN ORDER TO DEVIATE MANKIND OUT OF GOD’S  WAY???  AFTER ALL, SATAN CAME FROM A EVOLVED WORLD, A WORLD VERY ADVANCED IN KNOWLEDGE AND SCIENCE. WILL SATAN BE TRYING TO IMITATE GOD IN OMNISCIENCE, OMNPRESENCE AND OMNIPOTENCE?  WILL SATAN TRYING TO ENTER IN ALL  NATIONS, TRIBES, PEOPLES AND LAGUAGES THROUGH THE VIRTUAL WORLD?  MAN AND HUMAN RACE IN THEIR SINFUL CONDITION CAN’T  DEAL WITH TRANSCENDENTAL POWER, BUT YOU MUST KNEEL TO JESUS CHRIST WHO IS THE IMAGE OF THE HEAVENLY FATHER - COLOSSIANS 2:8-9.  WHEN SATAN THROUGH THE BEAST WILL BE REQUIRING UNIVERSAL CULT, MOST OF MEN WON’T PROSTATE TO HIS IMAGE, PERHAPS VIRTUAL, BECAUSE THEY WILL KNOW THAT JESUS CHRIST IS THE ONLY WAY, THE ONLY TRUTH, AND THE ONLY ETERNAL LIFE AND NO ONE GOES TO THE FATHER BUT THROUGH HIM/MONOTHEISM.  SCIENCE WON’T LEAD US TO ANY PLACE BUT ONLY FAR FROM OUR CREATOR.  PERHAPS WE ARE ENTERING IN A FICTIONAL OR ILLUSTRATIVE FIELD BUT SOMETIMES WE NEED THIS ILLUSTRATION TO HELP  THE MESSAGE IN ITS TASK. IT’S NO USE, THE HUMAN RACE ALWAYS RETURN TO THE STARTING POINT WHAT MEANS TO THE GARDEN OF EDEN, THE HUMAN RACE MUST CHOOSE:  TO EAT FROM THE TREE OF LIFE (JESUS CHRIST) OR TO EAT FROM THE TREE OF THE SCIENCE OF GOD AND EVIL (SATAN). IN THESE TWO TREES IS THE DESTINY OF MANKIND:  HAPPINES IN CHRIST OR  UNHAPPINESS IN SATAN. THE THINGS DON’T CHANGE WHEN SATAN, THROUGH THE BEAST, WILL REQUIRE UNIVERSAL CULT, HE WILL BE REPEATING  THE PROPOSAL TO JESUS CHRIST IN MATTHEW, CHAPTER 4, IT WAS: WHO PROSTRATES WILL HAVE ALL THE  EARTHLY THINGS. BUT THE BIBLE AFFIRMS THAT WHO WON’T PROSTRATE WILL HAVE EVERYTHING OF THE HEAVEN.</w:t>
      </w:r>
    </w:p>
    <w:p>
      <w:pPr>
        <w:pStyle w:val="Normal"/>
        <w:rPr/>
      </w:pPr>
      <w:r>
        <w:rPr/>
        <w:t xml:space="preserve">   </w:t>
      </w:r>
      <w:r>
        <w:rPr/>
        <w:t>OBSERVATION:  IT SEEMS THAT THE ANTICHRIST WILL IMPLANT ON EARTH THE POLITHEIST RELIGION (THAT DENIES THE EXISTENCE OF GOD ‘DECEIVING’ AND PRACTICES IDOLATRY) AND HE WILL REQUIRE THAT THE MONOTHEISTIC RELIGIONS  BE DESTRUCTED (WE BELIEVE THAT ONE EXCEPTION WILL BE THE ISRAELI PEOPLE DUE TO +- 4000 YEARS OF MONOTHEISM PRACTICED BY ISRAEL PERHAPS, THEY WILL SIGN A PACT OF MUTUAL TOLERANCE) , THOSE PEOPLE BELIEVE IN  MONOTHEISM WILL BE KILLED WITH THE OFFICIAL EXCUSE THAT THOSE PEOPLE  DIDN’T  WANT THE WORLD PEACE. ANTICHRIST WILL EXPLAIN THAT IN ORDER TO HAVE PEACE AND HARMONY IS NECESSARY JUST  ONE WORLD RELIGION, ONE WORLD MONEY, AND ONE WORLD POLITICS.  SURELY HE WILL  REQUIRE THE APPEARANCE OF A WORLD RELIGIOUS LEADER, A IDOLATER, OF COURSE. AND ONE ECONOMICAL WORLD LEADER. AND THE TWO WORLD LEADERS WILL BE UNDER HIS ORDERS. HE WILL INTRODUCE HIMSELF AS A SUPERMAN OR A WISHED MESSIAH, WAITED BY ALL NATIONS/ETHNOS. BUT AFTER A CERTAIN TIME HE WON’T BE SATISFIED BEING A “MESSIAH”, HE WILL AFFIRM THAT HE IS “GOD”. WE BELIEVE THAT IN THAT TIME, THE JEWISH PEOPLE WILL MANIFEST HIS REFUSAL TO THIS MONSTROUS AFFIRMATIVE, THEN THE ANTICHRIST WILL LEAD MANY NATIONS AGAINST ISRAEL IN ORDER TO ELIMINATE THEM FROM THE EARTH.</w:t>
      </w:r>
    </w:p>
    <w:p>
      <w:pPr>
        <w:pStyle w:val="Normal"/>
        <w:rPr/>
      </w:pPr>
      <w:r>
        <w:rPr/>
        <w:t xml:space="preserve">   </w:t>
      </w:r>
      <w:r>
        <w:rPr/>
        <w:t>BELOVED, IT’S A SERIOUS THING, IT’S NOT TIME TO PLAY AS A BELIEVER. PUT YOUR LIFE IN THE ALTAR OF GOD AND PAY ATTENTION SERIOUSLY ABOUT WHAT WE ARE  SPEAKING AFTER WILL BE LATE. FORSAKE THE SIN AND BE HIDDEN UNDER THE SHADOW  OF THE ALMIGHTY. LOVE NOT THE WORLD, NEITHER THE THINGS THAT ARE IN THE WORLD - I JOHN 2:15 (SEE THE VERSE).</w:t>
      </w:r>
    </w:p>
    <w:p>
      <w:pPr>
        <w:pStyle w:val="Normal"/>
        <w:rPr/>
      </w:pPr>
      <w:r>
        <w:rPr/>
        <w:t xml:space="preserve">   </w:t>
      </w:r>
      <w:r>
        <w:rPr/>
        <w:t>THE ANTICHRIST IS IN THE WORLD, SURELY - BUT DIDN’T MANIFEST HIMSELF YET BECAUSE HIS TIME DIDN’T COME (JESUSMANIFESTED HIMSELF AFTER 30 YEARS OLD THROUGH HE WAS IN THE WORLD). THE ANTICHRIST IS ACTING IN THE WORLD WAITING HIS  TIME - THE BEAST AND THE FALSE PROPHET ARE HIS FRIENDS AND DON’T BE DOUBTFUL THAT THE SYSTEM IS READY TO RECEIVE HIM.</w:t>
      </w:r>
    </w:p>
    <w:p>
      <w:pPr>
        <w:pStyle w:val="Normal"/>
        <w:rPr/>
      </w:pPr>
      <w:r>
        <w:rPr/>
        <w:t xml:space="preserve">   </w:t>
      </w:r>
      <w:r>
        <w:rPr/>
        <w:t>WHEN TIME WILL BE COMING. MAY THE HOLY GHOST OPEN MIND AND ANOINT YOUR EYES TO SEE THE ESCHATOLOGICAL MOMENT WE LIFE. THE MODERN CALENDARS (+- FIVE) CAN TROUBLE THE CALCULATION AND WE ARE HUMAN BEINGS, WE CAN ERR BECAUSE WE AREN’T OMNISCIENT (BUT WE HAVE ONE THAT’S  OMNISCIENT LIVING AMONG US).</w:t>
      </w:r>
    </w:p>
    <w:p>
      <w:pPr>
        <w:pStyle w:val="Normal"/>
        <w:rPr/>
      </w:pPr>
      <w:r>
        <w:rPr/>
        <w:t xml:space="preserve">   </w:t>
      </w:r>
      <w:r>
        <w:rPr/>
        <w:t>WE DON’T WANT OTHER THING  THAN BE USEFUL TO OUR GOD.  SO DON’T DISRESPECT THESE SIMPLE WARNINGS WHICH ARE FROM THE BIBLE AND FULL OF LOVE FOR YOU SOULS.</w:t>
      </w:r>
    </w:p>
    <w:p>
      <w:pPr>
        <w:pStyle w:val="Normal"/>
        <w:rPr/>
      </w:pPr>
      <w:r>
        <w:rPr/>
        <w:t xml:space="preserve">   </w:t>
      </w:r>
      <w:r>
        <w:rPr/>
        <w:t xml:space="preserve">WE HOPE THIS MEDITATION CAN BE HELPING THE CHRISTIAN LIFE OF THE BELOVED FRIENDS/SISTERS. LET’S  BE WISE REGARDING THE RAPTURE, LET’S NOT DO THINGS WE SHOULDN’T DO.  THE EXPLANATION OF THIS SUBJECT REGARDING  THE COMING OF JESUS CHRIST DOESN’T  HAVE AS A TARGET TROUBLE OR LET YOU WORRIED BUT AWAKE YOU TO THIS GLORIOUS EVENT THAT IS COMING FAST. </w:t>
      </w:r>
    </w:p>
    <w:p>
      <w:pPr>
        <w:pStyle w:val="Normal"/>
        <w:rPr/>
      </w:pPr>
      <w:r>
        <w:rPr/>
        <w:t xml:space="preserve">   </w:t>
      </w:r>
      <w:r>
        <w:rPr/>
        <w:t>THIS GLORIOUS EVENT IS PART OF A BIBLICAL DOCTRINE, THEN WE CAN’T  BE  IGNORANT OF OR DECEIVE THINKING THAT NOTHING WILL HAPPEN BECAUSE IF WE ACT LIKE THAT WE WILL BE NEGLECTFUL REGARDING OUR BROTHERS, THE CHURCH AND GOD’S  WORD.  WE AREN’T SUGGESTING THE ABANDONMENT OF YOUR  SECULAR ACTIVITIES AND WAIT JESUS’S  COMING DOING NOTHING. WE AREN’T SUGGESTING YOU TO ACT HASTILY BASED IN YOU EMOTIONS. THE BELIEVER IN JESUS CHRIST HAS SELF-CONTROL AND TEMPERANCE. OUR GOD IS A WISE GOD AND HIS CHILDREN IN CHRIST JESUS SO ARE THEM, THE EXTREMISTS ARE DANGEROUS AND THE BELIEVERS IN JESUS ARE MODERATE PEOPLE.</w:t>
      </w:r>
    </w:p>
    <w:p>
      <w:pPr>
        <w:pStyle w:val="Normal"/>
        <w:rPr/>
      </w:pPr>
      <w:r>
        <w:rPr/>
        <w:t xml:space="preserve">   </w:t>
      </w:r>
      <w:r>
        <w:rPr/>
        <w:t>THESE REVELATIONS ABOUT THE COMING OF CHRIST AREN’T TO THE WORLD BUT TO THE CURCH OF OUR LORD JESUS CHRIST. THE WORLD ISN’T PART OF GOD AND WON’T  PARTICIPATE OF THE RAPTURE. IT’S NOT A MESSAGE TO GET SOULS AS SOMEONE CAN THINK. THE MESSAGE TO GET SOULS IS THE PREACHING OF THE GOSPEL OF JESUS TO ALL INHABITANTS OF THE EARTH - MATHEW 28:19 - ACTS 1:8.</w:t>
      </w:r>
    </w:p>
    <w:p>
      <w:pPr>
        <w:pStyle w:val="Normal"/>
        <w:rPr/>
      </w:pPr>
      <w:r>
        <w:rPr/>
        <w:t xml:space="preserve">   </w:t>
      </w:r>
      <w:r>
        <w:rPr/>
        <w:t>THE CHURCH OF JESUS WHAT MEANS THE EVANGELICAL PEOPLE OF THE WORLD SHOULD BE LIVING FULL OF JOY AND PLEASURE FOR THE POSSIBILTY OF THE RAPTURE OF CHRIST CHURCH. IN THE RAPTURE WILL HAPPEN GLORIOUS THINGS IN THE LIFE OF THE EVANGELICAL CHRISTIAN:</w:t>
      </w:r>
    </w:p>
    <w:p>
      <w:pPr>
        <w:pStyle w:val="Normal"/>
        <w:rPr/>
      </w:pPr>
      <w:r>
        <w:rPr/>
        <w:t>1 - WE WILL RECEIVE IMMORTALITY - I CORINTHIANS 15:51.</w:t>
      </w:r>
    </w:p>
    <w:p>
      <w:pPr>
        <w:pStyle w:val="Normal"/>
        <w:rPr/>
      </w:pPr>
      <w:r>
        <w:rPr/>
        <w:t>2 -  OUR BODIES WILL BECOME INDESTRUCTIVE - THEY WON’T  SUFFER THE  CELLULAR DEGENARATION - I CORINTHIANS 15:54.</w:t>
      </w:r>
    </w:p>
    <w:p>
      <w:pPr>
        <w:pStyle w:val="Normal"/>
        <w:rPr/>
      </w:pPr>
      <w:r>
        <w:rPr/>
        <w:t>3 - THE ALIVE BELIEVERS - WILL BE CHANGED IN THE TWINKLING OF AN EYE - I CORINTHIANS 15:52.</w:t>
      </w:r>
    </w:p>
    <w:p>
      <w:pPr>
        <w:pStyle w:val="Normal"/>
        <w:rPr/>
      </w:pPr>
      <w:r>
        <w:rPr/>
        <w:t>4 - THE DEAD BELIEVERS SHALL BE RAISED INCORRUPTIBLE  AND THEY WON’T  DIE NEVER MORE - I CORINTHIANS 15:52.</w:t>
      </w:r>
    </w:p>
    <w:p>
      <w:pPr>
        <w:pStyle w:val="Normal"/>
        <w:rPr/>
      </w:pPr>
      <w:r>
        <w:rPr/>
        <w:t xml:space="preserve">   </w:t>
      </w:r>
      <w:r>
        <w:rPr/>
        <w:t xml:space="preserve">THE TIME OF OUR DOY HAS COME BECAUSE IN A LITTLE TIME WE WILL BE TAKEN FROM THE EARTH TO THE HEAVENLY MANSIONS, THE SAVED PEOPLE IN CHRIST JESUS MUST LIVE HAPPY AND GLAD FOR THE COMING GLORIOUS HOPE . WE  CAN’T BE UNREADY BECAUSE WE LIVE MOMENTS BEFORE RAPTURE:  PLEASURE AND JOY MUST BE  ENORMOUSLY OVER OUR LIVES THE KING IS COMING, HE IS GOING TO TAKE US. </w:t>
      </w:r>
    </w:p>
    <w:p>
      <w:pPr>
        <w:pStyle w:val="Normal"/>
        <w:rPr/>
      </w:pPr>
      <w:r>
        <w:rPr/>
        <w:t xml:space="preserve">   </w:t>
      </w:r>
      <w:r>
        <w:rPr/>
        <w:t xml:space="preserve">BROTHERS, THE TECHNOLOGICAL AND SCIENTIFIC PROGRESS AND MANY OTHER EVENTS THAT CHANGED THE WORLD HAPPENED SINCE THE SECOND WORLD WAR. THE TEXT THAT EXHORT US TO LOOK TO THE FIG-TREE (ISRAEL) ALSO EXHORT US LOOKING TO ALL TREES (NATIONS/ETHNOS). WE WILL BE MEDIDATING ABOUT  THE EVENTS THAT HAPPENED SINCE 1945 AND IN THE YEARS GO, TOO: </w:t>
      </w:r>
    </w:p>
    <w:p>
      <w:pPr>
        <w:pStyle w:val="Normal"/>
        <w:rPr/>
      </w:pPr>
      <w:r>
        <w:rPr/>
        <w:t xml:space="preserve">1 - DURING THE SECOND WORLD WAR, FINISHED IN 1945, HITLER TRIED TO ELIMINATE THE ISRAELI PEOPLE FROM THE EARTH. SATAN WANTED TO ELIMINATE THAT PEOPLE BECAUSE HE KNEW THE PROPHECY OF THE GROWING FIG-TREE.  AFTER THAT OR THREE YEARS AFTER THE END OF THE WAR, ISRAEL REAPPEARED  AS NATION TO FULFILL THE PROPHECY  (LUKE 21:29-30). WHAT SATAN GOT WAS SIMPLY COOPERATE WITH GOD TO FULFILL THIS PROPHECY WITH THE RETURN OF THE JEWISH PEOPLE THAT LIVE SCATTERED.    </w:t>
      </w:r>
    </w:p>
    <w:p>
      <w:pPr>
        <w:pStyle w:val="Normal"/>
        <w:rPr/>
      </w:pPr>
      <w:r>
        <w:rPr/>
        <w:t xml:space="preserve">   </w:t>
      </w:r>
      <w:r>
        <w:rPr/>
        <w:t>ON THE  EARTH. THE WORLD FEELS PITY FOR THE JEWISH PEOPLE KNOWING THE SLAUGHTER OF SIX MILLIONS OF JESUS AND A NATION IS BORN IN ONE DAY AS THE WORD PROPHESIED. THE ENEMY SATAN THAT WISHED A UNIVERSAL GOVERNMENT PRACTICED BY ONE RACE IS DEFEATED AND THE RACE GOD APPEARS TO FULFILL THE PROPOSALS OF THE ETERNAL GOD OF THE HEBREWS. THE REAPPEARRANCE OF ISRAEL AS A NATION IS REALLY INCREDIBLE BECAUSE THEY WERE ABOUT 19 CENTURIES OUT OF THE EARTH GOD GAVE THEM.</w:t>
      </w:r>
    </w:p>
    <w:p>
      <w:pPr>
        <w:pStyle w:val="Normal"/>
        <w:rPr/>
      </w:pPr>
      <w:r>
        <w:rPr/>
        <w:t xml:space="preserve">   </w:t>
      </w:r>
      <w:r>
        <w:rPr/>
        <w:t xml:space="preserve">WE PERCEIVE THAT THE HOLY SCRIPTURE IS FAITHFUL FULFILLING WHAT IS PROPHESIED. THE JEWS SUFFERED ALL THESE THINGS BECAUSE THEY REFUSED TO BELIEVE IN THE MESSIAH JESUS AND SPOKE: “THEN ANSWERED ALL THE PEOPLE AND SAID, HIS BLOOD BE ON US, AND ON OUR CHILDREN” - MATHEW 27:25.   MILLIONS OF JESUS JEWS KILLED IN THE SECOND WORLD WAR AND OTHERS TIMES WAS A FULFILLMENT OF THESE WORDS PROPHESIED BY THE JEWISH PEOPLE IN FRENT OF PILATE 2000 YEARS AGO. MANY TIMES GOD USES IMPIOUS AS A WHIP AND THESE IMPIOUS MEN MUST RENDER ACCOUNTS ABOUT WHAT THEY DID. </w:t>
      </w:r>
    </w:p>
    <w:p>
      <w:pPr>
        <w:pStyle w:val="Normal"/>
        <w:rPr/>
      </w:pPr>
      <w:r>
        <w:rPr/>
        <w:t xml:space="preserve">   </w:t>
      </w:r>
      <w:r>
        <w:rPr/>
        <w:t xml:space="preserve">2 - SINCE THAT TIME (1945) THE WORLD GOT A GREAT IMPROVEMENT IN SCIENCE AND HUMAN WISDOM. ALMOST EVERYTHING WE SEE AS A MARK OF ADVANCED PROGRESS IN SOCIETY AND THE WORLD BEGAN IN THAT TIME. THE PROPHET DANIEL HAD PROPHESIED THAT SCIENCE AND HUMAN WISDOM WOULD INCREASE IN THE LAST DAYS “... AND THE KNOWLEDGE (SCIENCE) WILL INCREASE” - DANIEL 12:4.  </w:t>
      </w:r>
    </w:p>
    <w:p>
      <w:pPr>
        <w:pStyle w:val="Normal"/>
        <w:rPr/>
      </w:pPr>
      <w:r>
        <w:rPr/>
        <w:t xml:space="preserve">   </w:t>
      </w:r>
      <w:r>
        <w:rPr/>
        <w:t>3 - “LOOK TO THE FIG-TREE AND TO ALL TREES” WE KNOW THAT THE FIG-TREE IS THE ISRAELI NATION. AND ALL THE TREES, WHAT WILL BE?  GOD SAID THAT  WE MUST LOOK TO 1948 BECAUSE IN THAT DATE THE FIG-TREE WAS BORN (ONU).</w:t>
      </w:r>
    </w:p>
    <w:p>
      <w:pPr>
        <w:pStyle w:val="Normal"/>
        <w:rPr/>
      </w:pPr>
      <w:r>
        <w:rPr/>
        <w:t xml:space="preserve">   </w:t>
      </w:r>
      <w:r>
        <w:rPr/>
        <w:t xml:space="preserve">IF WE LOOK TO THESE TREES (NATIONS) IN 1945 THEN WE WILL SEE THAT THEY WERE LIVING A WORLD CONFLICT - THE SECOND WORLD WAR.  </w:t>
      </w:r>
    </w:p>
    <w:p>
      <w:pPr>
        <w:pStyle w:val="Normal"/>
        <w:rPr/>
      </w:pPr>
      <w:r>
        <w:rPr/>
        <w:t xml:space="preserve">   </w:t>
      </w:r>
      <w:r>
        <w:rPr/>
        <w:t>IF WE LOOK AHEAD, AFTER 1945, WE CAN CONTEMPLATE THE NEXT EVENTS IN WHICH THESE NATIONS/TREES WOULD BE DEALING  WITH. THE FIG-TREE WAS BORN AFTER A WORLD CONFLICT BECAUSE SATAN TRIED OBSTINATELY STOP THE BIBLICAL AND HISTORICAL EVENTS.</w:t>
      </w:r>
    </w:p>
    <w:p>
      <w:pPr>
        <w:pStyle w:val="Normal"/>
        <w:rPr/>
      </w:pPr>
      <w:r>
        <w:rPr/>
        <w:t xml:space="preserve">   </w:t>
      </w:r>
      <w:r>
        <w:rPr/>
        <w:t>WERE THE TWO WORLD WARS PROPHESIED IN THE BIBLE?  YES! NO DOUBT, BECAUSE ALL THE WORLD EVENTS ARE RELATED IN THE BIBLE:  “FOR NATION SHALL RISE AGAINST NATION, AND KINGDOM AGAINST KINGDOM: AND THERE SHALL BE FAMINES, AND PESTILENCES (AIDS... CANCER, EBOLA, OTHERS...) AND EARTHQUAKES  (IN THE LAST 100 YEARS THERE WERE THOUSANDS) IN DIVERS PLACES...  ALL THESE ARE THE BEGINNING OF SORROWS (THE GREATEST SORROW WILL BE IN THE GREAT TRIBULATION, AFTER THE TRANSLATION OF THE CHURCH)” - MATHEW 24:7-8.</w:t>
      </w:r>
    </w:p>
    <w:p>
      <w:pPr>
        <w:pStyle w:val="Normal"/>
        <w:rPr/>
      </w:pPr>
      <w:r>
        <w:rPr/>
        <w:t xml:space="preserve">   </w:t>
      </w:r>
      <w:r>
        <w:rPr/>
        <w:t>MY BELOVED, WE MUST PAY ATTENTION TO THE WORLD EVENTS IN THE LAST 50 YEARS OR TILL THE BEGINNING OF THE THIRD MILLENIUM. PAY ATTENTION TO THE EVENTS IN ALL NATION/TREEES IS A TASK OF THE CHURCH OF JESUS CHRIST. THE NATIONS ARE GENEALOGICAL TREES THAT HAD THEIR ORIGIN IN THE EDEN. SOME OF THEM WILL CHOOSE THE TREE OF LIFE (THAT’S  JESUS CHRIST) OTHERS WILL CHOOSE THE TREE OF SCIENCE OF THE GOOD AND EVIL (THAT’S  SATAN). THE ETHNOS (PEOPLE) NEED TO BE TARGET OF THE CHURCH OD CHRIST BECAUSE ALL MUST HAVE THE CHANCE TO MANIFEST THEMSELVES:  WITH CHRIST OR AGAINST CHRIST. THE ORDER TO SEE ALL THESE TREEES/NATIONS IS TO OBSERVE THE WORLD SCENE AND PERCEIVE THAT HE/JESUS IS COMING. IT’S  VERY INTERESTING THIS GOD’S  ORDER TO SEE THE NATIONS BECAUSE PERHAPS THE COMING OF CHRIST IS BEING CONSIDERED FROM THIS MOMENT THAT MARKED THE WORLD (SECOND WORLD WAR) WHEN MEN PROVED THEIR INABILITY TO RULE THIS PLANET.</w:t>
      </w:r>
    </w:p>
    <w:p>
      <w:pPr>
        <w:pStyle w:val="Normal"/>
        <w:rPr/>
      </w:pPr>
      <w:r>
        <w:rPr/>
        <w:t xml:space="preserve">  </w:t>
      </w:r>
      <w:r>
        <w:rPr/>
        <w:t xml:space="preserve">4 - IT’S  INTERESTING THAT THE JEWISH STATE HAS APPEARED THERE YEARS AFTER THE SECOND WORLD WAR BECAUSE THREE YEARS WAS THE TIME OF GOD’S  MINISTRY. </w:t>
      </w:r>
    </w:p>
    <w:p>
      <w:pPr>
        <w:pStyle w:val="Normal"/>
        <w:rPr/>
      </w:pPr>
      <w:r>
        <w:rPr/>
        <w:t xml:space="preserve">   </w:t>
      </w:r>
      <w:r>
        <w:rPr/>
        <w:t>5 - IT’S  INTERESTING THE APPEARANCE OF THE ISRAELI  STATE. THIS NATION HAS THE NAME OF GOD:  EL MENAS GOD IN HEBREW. THE DEVIL COULDN’T  DESTROY A NATION THAT HAS THE NAME OF GOD INSIDE ITSELF.  WHO TOUCHES IT, TOUCHES GOD AND JESUS CHRIST WAS JEW. UNDOUBTABLY HE ASKED OF HIS FATHER IN THE WAR OF SIX DAYS IN 1967.</w:t>
      </w:r>
    </w:p>
    <w:p>
      <w:pPr>
        <w:pStyle w:val="Normal"/>
        <w:rPr/>
      </w:pPr>
      <w:r>
        <w:rPr/>
        <w:t xml:space="preserve">   </w:t>
      </w:r>
      <w:r>
        <w:rPr/>
        <w:t>6 - THE APPEARANCE OF ISRAEL AS A POLITICAL NATION HAPPENED THROUGH UN (UNITED NATIONS) ACTS.</w:t>
      </w:r>
    </w:p>
    <w:p>
      <w:pPr>
        <w:pStyle w:val="Normal"/>
        <w:rPr/>
      </w:pPr>
      <w:r>
        <w:rPr/>
        <w:t xml:space="preserve">  </w:t>
      </w:r>
      <w:r>
        <w:rPr/>
        <w:t>7 - MY BELOVED, BE CAREFUL ABOUT THE EVENTS IN THE EARTH PLANET, BECAUSE THEY INDICATE THE RAPTURE AND THE COMING OF CHRIST. DON’T  SAY THAT THE SIGNS OF THE RAPTURE DON’T  EXIST. ASK GOD  TO ANOINT YOUR EYES TO SEE THE LAST MOMENTS OF THE CHURCH ON THE EARTH. WHEN EVERYTHING SEEMED TO BE LOST FOR THE JEWS IN THE SECOND WORLD WAR, GOD MADE A NATION THAT APPEARED FROM NOTHING. WHAT IS IMPOSSIBLE TO MEN, IS POSSIBLE TO THE ETERNAL GOD OF UNIVERSE.</w:t>
      </w:r>
    </w:p>
    <w:p>
      <w:pPr>
        <w:pStyle w:val="Normal"/>
        <w:rPr/>
      </w:pPr>
      <w:r>
        <w:rPr/>
        <w:t xml:space="preserve">   </w:t>
      </w:r>
      <w:r>
        <w:rPr/>
        <w:t>8 - 19 YEARS AFTER THE REAPPEARANCE OF ISRAEL AS A POLITICAL NATION, GOD DID ANOTHER FANTASTIC MIRACLE - ISRAEL RECONQUERED JERUSALEM (THE OLD CITY THAT WAS UNDER JORDANIAN RULES AND CLOSED TO THE RELIGIOUS PEOPLE OF THE WORLD). THE PROPHECIES OF THE COMING OF CHRIST AND THE RAPTURE CAN’T  BE FULFILLED WITHOUT THIS HOLY CAPITAL. ISRAEL AND JERUSALEM ARE WATCHES OF GOD IN THE EARTH PLANET. IN 1967, JERUSALEM CAME BACK TO ITS TRUE OWNERS BY PROPHETICAL DETERMINATION. “JERUSALEM WILL BE TRODDEN ON BY GENTILS (NATIONS STRANGES REGARDING  JERUSALEM) TILL THE TIMES (EPOCHS) OF THE GENTILS BE FULFILLED (CEASE). IT DOESN’T  HAPPEN AR RANDOM, GOD ZEALS HIS WORD TO FULFILL IT.</w:t>
      </w:r>
    </w:p>
    <w:p>
      <w:pPr>
        <w:pStyle w:val="Normal"/>
        <w:rPr/>
      </w:pPr>
      <w:r>
        <w:rPr/>
        <w:t xml:space="preserve">   </w:t>
      </w:r>
      <w:r>
        <w:rPr/>
        <w:t>WE ALSO CONTEMPLATE OTHER INTERESTING FACT ABOUT THE CITY OF JERUSALEM , IT CAME BACK TO JEWISH HANDS BEFORE 3000 YEARS OF EXISTENCE (+- 1995). OBSERVATION:  NOW THAT JERUSALEM BELONGS AGAIN TO THE ISRAELI STATE, AN IMPORTANT THING IS LACKING IN THE HEBREW PEOPLE’S  LIFE: THE REBUILDING OF THE JEWISH TEMPLE THAT WAS DESTROYED ABOUT 08/10/70  OF THE CHRISTIAN  ERA. AS SPOKEN BY THE MEDIA, THE MATTER IS READY TO REBUILD THE JEWISH TEMPLE. LACK THE LAND, THAT IS IN POSSESSION OF THE MOSLEMS, GOD DDESN’T  ALLOWED THE REBUILDING OF THE TEMPLE DUE TO THE FACT THAT THE CHURCH OF CHRIST IS THE TEMPLE OF GOD ON EARTH BUT AT THE MOMENT OF THE TRANSLATION OF THE CHURCH OF CHRIST OR NEXT TO THE RAPTURE, THE JEWISH TEMPLE WILL BE REBUILT TO FULFILL  THE PROPHECIES (THE JEWISH TEMPLE WILL BE REBUILT ACCORDING TO THE PROPHECIES IT WILL BE PROFANED BY THE ANTICRIST, EVERYTING INDICATES THAT AT THE  MOMENT OF PROFANATION WHEN THE ANTICHRIST WILL REQUIRE CULT INSIDE THE JEWISH TEMPLE, SAYING TO BE “GOD” THE ISRAELI PEOPLE WILL PERCEIVE THAT THIS CHARACTER IS THE DEVIL EMBODIED). WITH MANY INTEREST AND ANXIETIES IN THE  MIDDIE EAST (BUILDING OF THE TEMPLE - LANDS - FRONTIERS - POLITICS - NOBEL PRIZE - PETROL - UNITED NATIONS - AGRICULTURE - ECONOMICS - WAR WEAPONS - PSYCHOLOGICAL, MENTAL AND SPIRITUAL PRESSURE - HUMAN RIGHTS - PRESSURE OF THE CONTEMPORARY MEDIA...), WE MAY SAY IT’S  NOT DIFFICULT, A PACT IN ODD THINGS BY THE INTERESTED PERSONS, PERHAPS A CHANGE, WOULD SATISFAY THE PEOPLE  IN CONFLICT. BUT THIS WILL JUST HAPPEN WITH WITH GOD’S  PERMISSION TO FULFILL THE HOLY SCRIPTURE (OLD AND NEW TESTAMENT).</w:t>
      </w:r>
    </w:p>
    <w:p>
      <w:pPr>
        <w:pStyle w:val="Normal"/>
        <w:rPr/>
      </w:pPr>
      <w:r>
        <w:rPr/>
        <w:t xml:space="preserve">   </w:t>
      </w:r>
      <w:r>
        <w:rPr/>
        <w:t>MANY THINGS HAPPENED DURING THE SIXTIES AS WE KNOW, AMAZING THINGS HAPPENED EXACTLY IN THAT DECADE. AND DON’T  FORGET THAT THE NUMBER 6 IS THE NUMBER OF MAN.  THE YEARS 60 WERE THE SIXTH DECADE BEFORE THE WORLD COMPLETE 6000 YEARS OF AWKWARD HUMAN GOVERNMENT. AS IT WAS SAID OR IT WILL BE SAID, GOD CREATED MAN IS THE SIXTH DAY. THE YEAR 2000 COINCIDES WITH THE YEAR 6000 - SIX DAYS OR 6 HOURS IN GOD’S  CALENDAR, WE MAY SAY THAT WE ARE LIVING THE SIXTH DAY OR THE SIXTH HOUR OF THE CREATION MADE BY GOD, BECAUSE 1000 YEARS TO GOD IS LIKE ONE DAY, THEN THERE IS THE POSSIBILITY OF THE RAPTURE AT THE BEGINNING OF THE THIRD MILLENIUM (THE XXI st CENTURY), BECAUSE AS WE KNOW IN THE RAPTURE OF THE CHURCH OF CHRIST, MEN AND WOMEN THAT FOLLOW AND TRUST IN JESUS CHRIST WILL BE RECEIVING THE GLORIFICATION OF THE SPIRIT, SOUL AND BODY TO BE PERFECT FOREVER AND TO BE IN THE PRESENCE OF GOD, LITERALLY.  WHILE THE REBELS WILL BE IN THE PRESENCE OF SATAN.  OBSERVATION:  WHEN WE  SPEAK THAT THE WORLD WILL BE 6000 YEARS COMPLETED AT THE YEAR 2000 WE WANT SAY:  6000 YEARS SINCE ADAM, OR, YEARS OF HUMAN HISTORY WITH MEN ON THE EARTH. REGARDING THE DAYS BEFORE ADAM, IT’S A MISTERY, WE DON’T  KNOW IF THEY HAD 24 HOURS OR NOT. BEFORE THE CREATION OF SUN COULDN’T  EXIST THE SOLAR DAY, OF COURSE OR PHYSICAL NIGHT.  PEOPLE USE THESE EXPRESSION REGARDING TIME:  PAST ETERNITY - PRESENT ETERNITY - FUTURE ETERNITY. IN OTHER MOMENT WE SHOULD SPEAK ABOUT THINGS BEFORE THE GENESIS OR THE EARTH PLANET, WITH THE HELP OF THE HOLY GHOST, OF COURSE.</w:t>
      </w:r>
    </w:p>
    <w:p>
      <w:pPr>
        <w:pStyle w:val="Normal"/>
        <w:rPr/>
      </w:pPr>
      <w:r>
        <w:rPr/>
        <w:t xml:space="preserve">   </w:t>
      </w:r>
      <w:r>
        <w:rPr/>
        <w:t>1 - THE REVOLUTION OF THE SOCIETY’S  HABITS: LONG HAIR USED BY MEN THE UNISEX FASHION - THE INCREASE OF DRUGS USERS - HIPPIES - ROCK - BEATLES - THE REBELLIOUSNESS OF YOUTH - THE MAN ON THE MOON AND SPACE TRAVELS CULTURAL REVOLUTIONS - TELEVISION, RADIO, RECORDS, AS POPULAR MEANS TO PERSUADE WITH ITS POWER - ALL THE SCIENCE AND TECHNOLOGY GOT A GREAT PROGRESS - SOME DOCTRINES AND IDEOLOGIES GOT POWER SINCE THE 60 YEARS.</w:t>
      </w:r>
    </w:p>
    <w:p>
      <w:pPr>
        <w:pStyle w:val="Normal"/>
        <w:rPr/>
      </w:pPr>
      <w:r>
        <w:rPr/>
        <w:t xml:space="preserve">   </w:t>
      </w:r>
      <w:r>
        <w:rPr/>
        <w:t>2 - IN THE EVANGELIC FIELD HAPPENED MANY THINGS, TOO: THE ENLIVENING  OF CHURCHES AND APPEARANCE OF SPIRITUAL GIFTS AS STRANGE LANGUAGES, DIVINE CURES, BATISM WITH THE HOLY GHOST.  DOCTRINES AS THE BIBLICAL ESCHATOLOGY WERE ANONYMOUS. THE GIANT INCREASE OF EVANGELICALS IN THE WORLD AND THE AWAKENING OF TRANSCULTURAL MISSIONS ARE ALSO FROM THIS TIME. THE EVENTS WERE SO IMPORTANT THAT WHOLE CHURCHES BECAME DIVIDED ANPPEARING NEW DENOMINATIONS AND AN ENORMOUS INCREASE OF THE PENTECOSTALISTS.ALL THESE THINGS IN THE GENERATION CHOSEN BY JESUS CHRIST TO SEE HIS COMING.</w:t>
      </w:r>
    </w:p>
    <w:p>
      <w:pPr>
        <w:pStyle w:val="Normal"/>
        <w:rPr/>
      </w:pPr>
      <w:r>
        <w:rPr/>
        <w:t xml:space="preserve">   </w:t>
      </w:r>
      <w:r>
        <w:rPr/>
        <w:t xml:space="preserve">3 - BELOVED, THE WORLD INS’T THE SAME FROM THE SIXTIES AHEAD:  </w:t>
      </w:r>
    </w:p>
    <w:p>
      <w:pPr>
        <w:pStyle w:val="Normal"/>
        <w:rPr/>
      </w:pPr>
      <w:r>
        <w:rPr/>
        <w:t>IF YOU ADD A BIBLICAL GENERATION THAT IS 40 YEARS PLUS THE DECADE OF THE  SIXTIES THE RESULT IS:  1960 + 40 = 2000. THESE THINGS ARE AMAZING, AREN’T  THEY?  I SUGGEST YOU TO KNOW THE FACTS HAPPENED DURING THIS GENERATION. THE SPIRITUAL ENLIVENING HAS BEGUN BEFORE AND AFTER 1960 AND WILL LAST TILL THE RAPTURE OF THE CHURCH.</w:t>
      </w:r>
    </w:p>
    <w:p>
      <w:pPr>
        <w:pStyle w:val="Normal"/>
        <w:rPr/>
      </w:pPr>
      <w:r>
        <w:rPr/>
        <w:t xml:space="preserve">   </w:t>
      </w:r>
      <w:r>
        <w:rPr/>
        <w:t>4 - THE LAST ADVANCES IN THE FIELD OF TELECOMUNICATIONS, MEDIA, COMPUTERS/INTERNET, CELLULAR PHONE, CABLE TELEVISION, FAX, SATELLITES, OPTICAL FIBER, THE THINGS WILL HELP THE PROGRESS OF THE WORLD EVANGELIZATION AND THE END OF THE MISSIONARY TASK IN A SHORT TIME (WE SPEAK HERE ABOUT EVENTS SO IMPORATNT AS THE GLOBAL CONSULTATION KOREA/95).</w:t>
      </w:r>
    </w:p>
    <w:p>
      <w:pPr>
        <w:pStyle w:val="Normal"/>
        <w:rPr/>
      </w:pPr>
      <w:r>
        <w:rPr/>
        <w:t xml:space="preserve">   </w:t>
      </w:r>
      <w:r>
        <w:rPr/>
        <w:t>5 - MANY WORLD EVENTS WOULD BEGIN IN 67:  PHENOMENA OF THE MOON, SUN AND STARS - ON THE MOON IN 1969, THE APOLLO 11 - ON THE SUN, THE GREENHOUSE EFFECT CAUSING DAMAGES IN THE OZONE LAYER (CAUSED BY THE EXCESSIVE HEAT OF SUN RAYS NOT FILTERED BECAME LETHAL. - ON THE STARS, THE ALIGNMENT OF PLANETS, THE HALLEY COMET ...  - ON THE EARTH, THE THOUSANDS OF EVENTS AS:  EARTHQUAKES - TWO WORLD WARS - THE ADVANCE OF SCIENCE - THE ADVANCE OF SIN - THE ADVANCE OF COMMUNICATIONS/TELECOMMUNICATIONS - VOLCANOES - HURRICANES - THE ADVANCE OF THE HUMAN KNOWLEDGE IN MANY FIELDS AS THE ATOM, ATOMIC BOM, HYDROGEN BOMB, BACTERIOLOGICAL WAR, DNA, ALPHA RAYS, GAMMA, BETA ..., THE ASTRONOMY, INTERNET, COMPUTER, TELEPHONE, ELECTRONICS, AND SO ON.</w:t>
      </w:r>
    </w:p>
    <w:p>
      <w:pPr>
        <w:pStyle w:val="Normal"/>
        <w:rPr/>
      </w:pPr>
      <w:r>
        <w:rPr/>
        <w:t xml:space="preserve">   </w:t>
      </w:r>
      <w:r>
        <w:rPr/>
        <w:t>BELOVED AND DEAR  KRIENDS, THE TIME TO GO HAS COME, JESUS IS COMING SOON FROM HEAVEN. BE READY. BE READY!  CHURCH, TO RISE! THE FURY GOD’S  ENEMY AND HUMAN RACE IS ALMOST TOUCHABLE. THE ANTICHRIST WON’T  HAVE MERCY. HIS VALUES WILL BE ANTICHRISTIAN BUT DECEIVINGLY, OF COURSE. WE PERCEIVE HOW THIS SITUATION IS OBVIOUS IN THE WORLD NOWADAYS, THROUGH THE PEOPLES MEDIA OF TRANSMISSION, WE CAN SE THAT THESE MEDIA RARELY HAVE STIMULATED THE VALUES OF CHRIST AND GOD. THE ETHICALAND MORAL PATTERS OF SODOM AND GOMORRAH ARE PRACTICED FREELY CAUSING THE GOD’S  WRATH OVER THE EARTH.  WHO KNOWS THE AIDS IS ONE OF THE FOUR HORSEMEN OF THE REVELATION???</w:t>
      </w:r>
    </w:p>
    <w:p>
      <w:pPr>
        <w:pStyle w:val="Normal"/>
        <w:rPr/>
      </w:pPr>
      <w:r>
        <w:rPr/>
        <w:t xml:space="preserve">   </w:t>
      </w:r>
      <w:r>
        <w:rPr/>
        <w:t>IT’S VERY INTERESTING WHEN WE OBSERVE WHAT HAPPENED IN JERUSALEM  SINCE 1967 AFTER THE RETURNING OF ISRAEL TO ITS LAND AND SPECIALLY SINCE THE RECONQUEST OF ITS CAPITAL, JERUSALEM. “VISION THAT ISAIAH HAD ... REGARDING ... AND JERUSALEM IN THE LAST DAYS WILL BE FIRM ... ALL NATIONS WILL COMPETE. MANY PEOPLES/ETHNOS WILL COME AND SAY:  COME ... AND FROM JERUSALEM ... “- ISAIAH 2:1-2-3.   THE TEXT WITHOUT DOUBT REGARDS THE MILLENIUM BUT WE CAN UNDERSTAND THAT IT’S  RELATED WITH THE EVENTS IN JERUSALEM SINCE THE RECONQUEST:  SINCE THIS GREAT SIGN OF THE RAPTURE OF THE CHURCH OF JESUS CHRIST HAPPENED IN 1967.  JERUSALEM BECAME A TOURISTIC CENTER FOR ALL THE NATIONS OF THE EARTH BECAUSE EVERYDAY THE TOURISTS ARE COMING TO JERUSALEM TO KNOW THE CITY OF JESUS CHRIST AND TO SEE WHERE HAPPENED THE EVENTS ABOUT JESUS LIFE, DEATH AND OTHERS. I BELIEVE THAT PEOPLE WANT TO CHECK THE THINGS WRITTEN IN THE HISTORY ABOUT THE MAN THAT CHANGED.</w:t>
      </w:r>
    </w:p>
    <w:p>
      <w:pPr>
        <w:pStyle w:val="Normal"/>
        <w:rPr/>
      </w:pPr>
      <w:r>
        <w:rPr/>
        <w:t xml:space="preserve">   </w:t>
      </w:r>
      <w:r>
        <w:rPr/>
        <w:t>THE HISTORY AND TIME FROM D.C.  TO  A.D.  I BELIEVE THAT PEOPLE ARE GOINGTHERE TO KNOW THE TRUTH ABOUT JESUS CHRIST OR IF IT’S  A HISTORICAL LIE, (UNDOUBTLY, THE ANTICHRIST WILL DENY THAT JESUS CAME WITH HIS  FLESH - BECAUSE HE WILL SAY THAT HE IS THE ENVOY, WHO KNOWS, FROM THE COSMOS). I BELIEVE THAT PEOPLE FROM EVERY PART OF THE WORLD ARE GOING TO JERUSALEM (IT’S  POSSIBLE THAT FROM EVERY COUNTRY OF THE WORLD AT LEAST TEN PEOPLE ARE GOING TO JERUSALEM TO SEE TO THE NAKED EYE OR TO KNOW, NEAR THE PLACES, THE HISTORY OF JESUS THE MESSIAH???  MY BELOVED, THIS IS A GREAT SIGN OF THE RAPTURE BECAUSE NEXT TO HIS COMING, GOD GIVES THE WORLD THIS CHANCE TO PROVE THE BIBLICAL FACTS  RELATED IN THE GOSPELS. I BELIEVE THAT SOME PERSONS FROM ALL THE RELIGIOUS  CREEDS OF THE EARTH HAS HAD THE CHANCE TO GO THERE, THE WORLD HAS NO EXCUSE IF IT DOESN’T BELIEVE IN JESUS CHRIST. THE FANTASTIC IN ALL THESE THINGS IS THAT THIS IS HAPPENING NOW AFTER ALMOST 2000 YEARS OF CHRISTIANITY ON THE EARTH TRULY IT’S  A GIANT SIGN OF THE COMING OF CHRIST AND THE RAPTURE. AND THE EVANGELICALS DON’T  PERCEIVE THIS GIANT AND ENORMOUS SIGN OF THE END OF TIMES. IN THE LAST DAYS THIS FACT WOULD HAPPEN, SAID THE PROPHET ISAIAH . THE COMING OF THE RAPTURE BEGAN SINCE 1967. THE NATIONS OF THE WORLD ARE ATTRACTED TO THE CENTER OF THE WORLD BECAUSE ISRAEL IS THE NAVEL OF THE NATIONS SAID GOD’S  WORD:  “THIS IS JERUSALEM, I PUT IT AMONG NATIONS AND LANDS THAT ARE  AROUND HER “THE TIME OF CAPTIVITY HAS GONE AS WAS WRITTEN”.  WHEN YOU WERE SCATTERED IN LANDS AND NATIONS. THEN YOU WILL REMEMBER ME, YOU THAT WILL ESCAPE AMONG NATIONS WHERE YOU WERE TAKEN EXLIED. “THE TIME OF JERUSALEM AS A CAPTIVE CITY HAS GONE, NOWADAYS  IT IS THE CENTER OF THE WORLD ATTENTION AND MANY PEOPLE SAVE MONEY TO TRAVEL TO JERUSALEM AND TO KNOW THE CITY OF THE GREAT KING JESUS CHRIST - THOUGH JEWS DON’T  BELIEVE, THE WORLD DOES ITS CONFESSION OF FAITH IN THE MESSIAH THAT CAME AND WILL COME. AND THE CHURCH OF JESUS, IS IT INCREDULOUS OR IT PERCEIVE THIS GREAT SIGN OF THE END OF TIMES (THE OF THE CHURCH OF JESUS CHRIST IS FINISHING, IT’S  TIME TO GO HOME, AFTER ALL HE/JESUS SAID.  THAT WE WERE PILGRIMS AND FOREIGNERS IN THIS PLANET CALLED EARTH, HALLELUIA!). JERUSALEM! MY BELOVED, IS A GIANT SIGN TO AN INCREDULOUS WORLD AND AN APOSTATE CHURCH. JERUSALEM BECOMES A GREAT SIGN OF THE COMING OF JESUS CHRIST. I DON’T  KNOW IF I GO JERUSALEM BEFORE THE RAPTURE OF THE CHURCH BUT ONE THING I KNOW, THE HEAVENLY JERUSALEM WAITS FOR ME - PHILIPPIANS 3:20  AND HEBREWS 12:22  “BUT YE ARE COME UNTO MOUNT SION, AND UNTO THE CITY OF  THE LIVING GOD, THE HEAVENLY JERUSALEM, AND TO AN INNUMERABLE COMPANY OF ANGELS, TO THE GENERAL ASSEMBLY AND CHURCH OF THE FIRSTBORN, WHICH ARE WRITTEN IN HEAVEN. AND TO GOD THE JUDGE OF ALL...”.</w:t>
      </w:r>
    </w:p>
    <w:p>
      <w:pPr>
        <w:pStyle w:val="Normal"/>
        <w:rPr/>
      </w:pPr>
      <w:r>
        <w:rPr/>
        <w:t xml:space="preserve">   </w:t>
      </w:r>
      <w:r>
        <w:rPr/>
        <w:t>YOU! ARE YOU READY TO THE RAPTURE OF THE SAVED OR WILL YOU BE LOST???  PERHAPS, JERUSALEM, IS THE FACTOR MELCHIZEDEK REGARDING THE GREAT DOCTRINES OF THE RAPTURE OF CHRIST’S  CHURCH. PERHAPS, THE HOLYGHOST IS DOING HIS WORK OF CONVERSION IN MANY LIVES THAT GO THERE. AT THE DAY OF PENTECOST WE THINK THAT PEOPLE FROM ALL NATIONS WERE IN JERUSALEM “IN JERUSALEM WERE LIVING JEWS, RELIGIOUS MEN, FROM ALL NATION SUNDER THE  HEAVEN ...” - ACTS 2:5.  AT THE INAUGURATION OF THE CHURCH OF JESUS CHRIST, JERUSALEM WAS THE MAIN POINT. AROUND IT OR THE RAPTURE OF THE SAVED WE HAVE A TRUE REFERENCE IN JERUSALEM. WHEN ISRAEL REJECTED THE MESSIAH JESUS, THE CHURCH OF CHRIST WAS GRAFTED IN ITS PLACE. WHEN THE CHURCH WILL BE TAKEN/RAPTURED  FROM THE EARTH, ISRAEL WILL BE AGAIN IN THE PLANS OF THE HEAVENLY FATHER. THE WISE GOD IS ALREADY DOING HIS WORK IN THE CHURCH TO BE TAKEN AND IN ISRAEL TO REMAIN. DEVIL IS RESTLESS, CEASE THE FIGHT AGAINST CHURCH, BEGIN AGAINST THE ISRAELI NATION. ISRAEL WILL HAVE GREAT COMBATS AHEAD BUT IT WILL WIN ALL IN THE NAME OF THE LORD OF THE ARMIES - THE UNIQUE TRUE GOD, THE MASHIAH COMES TO HIS CHURCH.  AFTER HE COMES TO THE JESUS JEWS - MASHIAH MEANS MESSIAH IN HEBREWS  AND CHRIST IN GREEK JESUS CHRIST IN HEBREW: YESHUA MASHIAH.</w:t>
      </w:r>
    </w:p>
    <w:p>
      <w:pPr>
        <w:pStyle w:val="Normal"/>
        <w:rPr/>
      </w:pPr>
      <w:r>
        <w:rPr/>
        <w:t xml:space="preserve">   </w:t>
      </w:r>
      <w:r>
        <w:rPr/>
        <w:t xml:space="preserve">AMAZING PROPHECY ABOUT THE RAPTURE AND THE COMING OF CHRIST IN HOSEA 6:1-2-3  “HE DIVIDE US BUT HE WILL HEAL US:  HE HURT US BUT WILL HEAL US. AFTER TWO DAYS HE WILL GIVE US LIFE ... HE WILL COME AS A RAIN, AS A LATE RAIN THAT IRRIGATES THE EARTH”. IN THESE TEXTS WE HAVE A CONFIRMATION OF THE COMING OF CHRIST AFTER +- 2000 YEARS OF EXISTENCE OF THE CHURCH. IT’S  REVEALED THAT THE PEOPLE OF ISRAEL WOULD BE CULT OR HURT BY GOD, BECAUSE THEY REJECTED THE MESSIAH - THE ISRAELI NATION WAS CUT FROM THE RELATIONSHIP WITH GOD. BECAUSE THEY DIDN’T  ACCEPT THE LORD JESUS AS THE ENVOY OF THE FATHER ACCORDING TO THE PROPHECIES OF THE OLD TESTAMENT. FOR THIS REASON, THEY, JEWISH PEOPLE WOULD BE SET APPART FROM GOD FOR +- 2000 YEARS, WITHOUT THE SPIRITUAL LIFE THAT COMES FROM THE LORD JESUS CHRIST, BUT THE TEXT CONFIRMS THAT THEY WOULD RECEIVE THE SPIRITUAL LIFE FROM GOD AFTER 2 DAYS  OR +- 2000 YEARS. THIS IS A GREAT SIGN OF THE RAPTURE AND COMING OF CHRIST THAT MANY HAPPEN AT THE BEGINNING OF THE THIRD MILLENIUM. IT’S  FANTASTIC, REALLY!  THE THINGS OF GOD ARE FULFILLED COMPLETELY THEN DON’T BE DOUBTFUL, HE IS COMING SOON, BE READY TO THE RAPTURE IN THE CLOUDS, IT’S  COMING SOON. </w:t>
      </w:r>
    </w:p>
    <w:p>
      <w:pPr>
        <w:pStyle w:val="Normal"/>
        <w:rPr/>
      </w:pPr>
      <w:r>
        <w:rPr/>
      </w:r>
    </w:p>
    <w:p>
      <w:pPr>
        <w:pStyle w:val="Normal"/>
        <w:rPr/>
      </w:pPr>
      <w:r>
        <w:rPr/>
        <w:t xml:space="preserve">OBSERVATION:  </w:t>
      </w:r>
    </w:p>
    <w:p>
      <w:pPr>
        <w:pStyle w:val="Normal"/>
        <w:rPr/>
      </w:pPr>
      <w:r>
        <w:rPr/>
      </w:r>
    </w:p>
    <w:p>
      <w:pPr>
        <w:pStyle w:val="Normal"/>
        <w:rPr/>
      </w:pPr>
      <w:r>
        <w:rPr/>
        <w:t>1 - THE EXPRESSION: “THE XXIst CENTURY” AND  “BEGINNING OF THE THIRD MILLENIUM” DON’T  MEAN AN AFFIRMATIVE BUT THEY MEAN A POSSIBILITY.</w:t>
      </w:r>
    </w:p>
    <w:p>
      <w:pPr>
        <w:pStyle w:val="Normal"/>
        <w:rPr/>
      </w:pPr>
      <w:r>
        <w:rPr/>
      </w:r>
    </w:p>
    <w:p>
      <w:pPr>
        <w:pStyle w:val="Normal"/>
        <w:rPr/>
      </w:pPr>
      <w:r>
        <w:rPr/>
        <w:t>2 -  THE SIGN “MORE OR LESS”  (+-) MEANS ABOUT”  OR “NEAR”. THIS MEANS THAT IT MAY BE MORE OR LESS THAT TIME.</w:t>
      </w:r>
    </w:p>
    <w:p>
      <w:pPr>
        <w:pStyle w:val="Normal"/>
        <w:rPr/>
      </w:pPr>
      <w:r>
        <w:rPr/>
        <w:t xml:space="preserve">   </w:t>
      </w:r>
    </w:p>
    <w:p>
      <w:pPr>
        <w:pStyle w:val="Normal"/>
        <w:rPr/>
      </w:pPr>
      <w:r>
        <w:rPr/>
        <w:t xml:space="preserve">   </w:t>
      </w:r>
      <w:r>
        <w:rPr/>
        <w:t>THESE OBSERVATIONS ARE AT THE BEGINNING, MIDDLE AND END OF THE APOSTIL TO AVOID DOUBTS REGARDING THE OBJECTIVE OF THIS APOSTIL. THE OBJECTIVE IS TO CALL THE ATTENTION OF CHRIST’S  CHURCH TO THE DOCTRINE OF THE BIBLICAL ESCHATOLOGY THAT IS HAPPENING DURING THE YEARS. THE HISTORY OF THE WORLD DOESN’T  HAPPEN WITHOUT REASON, GOD CONTROLS IT, THOUGH HE IS DEMOCRATIC AND SOVEREIGN RULER AT THE SAME TIME. SATAN IS A STUBBORN ENEMY BUT THE WAS DEFEATED BY JESUS CHRIST. THE STRUGGLE BETWEEN GOOD AND EVIL ISN’T  ENDLESS, IT WILL FINISH, THE GOOD WILL REMAIN, HALLELUIAH!.</w:t>
      </w:r>
    </w:p>
    <w:p>
      <w:pPr>
        <w:pStyle w:val="Normal"/>
        <w:rPr/>
      </w:pPr>
      <w:r>
        <w:rPr/>
        <w:t xml:space="preserve">   </w:t>
      </w:r>
    </w:p>
    <w:p>
      <w:pPr>
        <w:pStyle w:val="Normal"/>
        <w:rPr/>
      </w:pPr>
      <w:r>
        <w:rPr/>
        <w:t xml:space="preserve">   </w:t>
      </w:r>
      <w:r>
        <w:rPr/>
        <w:t>ISRAEL IS BEING RE-ESTABLISHED AS A NATION, BUT DAY IS COMING WHEN IT WILL BE RE-ESTABLISHED SPIRITUALLY, THE THING THAT IMPEDES ITS SPIRITUAL RE- ESTABLISHMENT IS THE PRESENCE OF THE “CURCH ON EARTH, WHEN THE CHURCH BE RAPTURED BY CHRIST AND BE OUTSIDE THE WORLD SCENE THEN ISRAEL WILL RECEIVE SPIRITUAL LIFE - BECAUSE THEY WERE REJECTED WHEN WE WERE GRAFTED. WHEN WE WILL BE RAPTURED THEN THEY WILL RETURN TO A GREAT FRIENDSHIP WITH GOD AND THIS GREAT FRIENDSHIP WILL LAST ALL THE MILLENIUM AND ETERNITY. SINCE THE CALLING OF ABRAHAM OR SINCE THE FOUNDATION OF ISRAEL TO THE BIRTH OF JESUS CHRIST +- 2000 YEARS ARE GONE - THE TIME OF ISRAEL IN THE OLD TESTAMENT WAS +- 2000 YEARS. THE TIME OF THE CHURCH OF JESUS CHRIST ON EARTH ALSO WILL BE +- 2000 YEARS. AS WE KNOW, THIS TIME IS FINISHING AND THE TIME TO FULFILL HOSEA 6:22 IS COMING. THEN, AWAKE! CHURCH OF JESUS CHRIST! BECAUSE THE CRY OF THE HOLY GHOST IS: THE BRIDEGROOM COMETH; GO YE OUT TO MET HIM ... AND THE VIRGINS THAT WERE READY WENT IN WITH HIM TO THE MARRIAGE. AND THE DOOR WAS SHUT (OF DISPENSATION OF THE GRACE - THE SACRIFICIAL DEATH OF JESUS CHRIST OPEN THE DOORS TO SALVATION BY THE FAITH IN HIM - NOW! MY BELOVED. IF YOU WANT TO BE  SAVED, YOU WILL HAVE TO DELIVER YOUR LIFE IN THE HANDS OF THE ANTICHRIST/BEAST  THIS MENAS HE WILL REQUIRE THE DEATH OF ALL PERSON THAT DIDN’T  RECEIVE HIM AS A MESSIAH - MATTHEW 25:6-10. THIS GREAT SIGN OF THE RAPTURE OF THE CHURCHAND OF THE COMING OF JESUS CHRIST WRITTEN IN HOSEA 6:2  CAN’T  BE IGNORED, BECAUSE THE SPIRIT CONFIRMS IN II PETER 3:8 ... “ONE DAY WITH THE LORD AS A THOUSAND YEARS, AND A THOUSAND YEARS AS ONE DAY”. THEN, BELOVED, AWAKE FROM THIS SPIRITUAL SLEEPINESS, BECAUSE WE WERE  SLEEPING A LONG TIME ABOUT THE COMING OF JESUS CHRIST. OBSERVE THAT THE VIRGINS WERE SLEEPING OR THEY WERE IGNORING THIS SO IMPORTANT DOCTRINE - OUR BELOVED BROTHERS OF THE MORE ANCIENT DENOMINATIONS COULDN’T  UNDERSTAND THIS ESCHATOLOGICAL DOCTRINE PERHAPS BECAUSE THE DENOMINATIONS WERE FOUNDED IN TIMES WHICH MANY THINGS WEREN’T  BEING FULFILLED AS NOWADAYS (SINCE THE SECOND WORLD WAR AND 1967). BUT NOW IT’S  TIME TO REVIEW THOSE DOCTRINES. WE CAN’T  SLEEP MORE, WE MUST KNOW THE TIME WE LIVE, WE MUST HAVE A POSITION IN THE BIBLICAL ESCHATOLOGY BECAUSE GOD DOESN’T  ACT WITHOUT WARNING HIS SERVANTS BEFORE, THE PROPHETS (THE CHURCH OF JESUS IS THE SERVANTS AND PROPHET OF GOD ON EARTH AND IT HAS THE HOLLY)</w:t>
      </w:r>
    </w:p>
    <w:p>
      <w:pPr>
        <w:pStyle w:val="Normal"/>
        <w:rPr/>
      </w:pPr>
      <w:r>
        <w:rPr/>
        <w:t xml:space="preserve">   </w:t>
      </w:r>
      <w:r>
        <w:rPr/>
        <w:t>GHOST TO COMMUNICATE HIS CHURCH ABOUT THE BIBLICAL TRUTHS REGARDING THE RAPTURE OF THE CHURCH AND THE COMING OF CHRIST. - AMOS 3:7.</w:t>
      </w:r>
    </w:p>
    <w:p>
      <w:pPr>
        <w:pStyle w:val="Normal"/>
        <w:rPr/>
      </w:pPr>
      <w:r>
        <w:rPr/>
        <w:t xml:space="preserve">   </w:t>
      </w:r>
      <w:r>
        <w:rPr/>
        <w:t xml:space="preserve">THE BIBLE SPEAKS US ABOUT THIS GLOOMY WORLD, IT CONFIRMS THAT THE EARTH PLANET IS IN PARKNESS. WE SAY THAT EARTH IS IN A SPIRITUAL NIGHT. WE OBSERVE BIBLE SAYING THAT JESUS CHRIST WILL BRING HIS BRIDE AT MIDNIGHT (MATTHEWS 25:6).  WE WANT TO EXPLAIN WHAT WE UDERSTAND ABOUT THE BIBLICAL MIDNIGHT. SPIRITUAL MIDNIGHT OF MANKIND:  </w:t>
      </w:r>
    </w:p>
    <w:p>
      <w:pPr>
        <w:pStyle w:val="Normal"/>
        <w:rPr/>
      </w:pPr>
      <w:r>
        <w:rPr/>
        <w:t xml:space="preserve">   </w:t>
      </w:r>
      <w:r>
        <w:rPr/>
        <w:t>THE BIBLE TOLD US IN JOHN 11:9 OF THE BIBLICAL DAY OF 12  HOURS, AND IT ALSO CONFIRMS THAT THE BIBLICAL NIGHT HAS 12 HOURS (ACTS 23:23)  “JESUS ANSWERED:  AREN’T THERE 12 HOURS IN A DAY?” - “SAYING: MAKE READY TWO HUNDDRED AT THE THIRD HOUR OF THE NIGHT...” - “THESE MEN AREN’T  DRUNK AS YOU THINK AT THE THIRD HOUR OF THE DAY”. THEN, STUDYNG BIBLICAL BASED ON THESE THREE TEXTS WE CONCLUDE THAT THE MIDNIGHT OF MATTEW 25:6  IS REALLY THE SIXTH HOUR OF THE NIGHT.</w:t>
      </w:r>
    </w:p>
    <w:p>
      <w:pPr>
        <w:pStyle w:val="Normal"/>
        <w:rPr/>
      </w:pPr>
      <w:r>
        <w:rPr/>
        <w:t xml:space="preserve">   </w:t>
      </w:r>
      <w:r>
        <w:rPr/>
        <w:t>MATTHEW 25:6  SAYS: “AND AT MIDNIGHT THERE WAS A CRY MADE, BEHOLD, THE BRIDEGROOM COMETH; GO YE OUT TO MEET HIM”.</w:t>
      </w:r>
    </w:p>
    <w:p>
      <w:pPr>
        <w:pStyle w:val="Normal"/>
        <w:rPr/>
      </w:pPr>
      <w:r>
        <w:rPr/>
        <w:t xml:space="preserve">   </w:t>
      </w:r>
      <w:r>
        <w:rPr/>
        <w:t>MATTHEW 25:6  IN OUR COMPREHENSION: “BUT AT THE SIXTH HOUR OF THE SPIRITUAL NIGHT THERE WAS A CRY MADE, JESUS IS COMING TO TAKE HIS BRIDE, BE READY TO MEET HIM”.</w:t>
      </w:r>
    </w:p>
    <w:p>
      <w:pPr>
        <w:pStyle w:val="Normal"/>
        <w:rPr/>
      </w:pPr>
      <w:r>
        <w:rPr/>
        <w:t xml:space="preserve">   </w:t>
      </w:r>
      <w:r>
        <w:rPr/>
        <w:t>NOW WE MUST UNDERSTAND WHAT IS THE SPIRITUAL MIDNIGHT OF MANKIND. IF BIBLE TELL US ABOUT MIDNIGHT OF COURSE IT HAS EXPLANATION ABOUT IT, WE MUST SEARCH THE REVELATION OD GOD’S WORD.</w:t>
      </w:r>
    </w:p>
    <w:p>
      <w:pPr>
        <w:pStyle w:val="Normal"/>
        <w:rPr/>
      </w:pPr>
      <w:r>
        <w:rPr/>
        <w:t xml:space="preserve">   </w:t>
      </w:r>
      <w:r>
        <w:rPr/>
        <w:t xml:space="preserve">LET’S  IMAGINE THAT THE SIN CAME INTO THE WORLD AT  TWILIGHT OR WHEN DAY WAS FINISHING AND NIGHT WAS JUST COMING (THE DAY WAS FROM  6 A.M. TO 6  O’ CLOCK P.M. - AND NIGHT WAS FROM 6  O’ CLOCK P.M. TO 6  O’ CLOCK A.M.)  IN GENESIS 3:8  IS WRITTEN THAT GOD AT THE CHANGING OF THE DAY WALKED IN THE GARDEN AND THE COUPLE HID AMONG THE TREES OF THE GARDEN. </w:t>
      </w:r>
    </w:p>
    <w:p>
      <w:pPr>
        <w:pStyle w:val="Normal"/>
        <w:rPr/>
      </w:pPr>
      <w:r>
        <w:rPr/>
        <w:t xml:space="preserve">   </w:t>
      </w:r>
      <w:r>
        <w:rPr/>
        <w:t>WE MAY SAY THAT THE SPIRITUAL NIGHT OF MANKIND BEGAN WHEN ADAM AND EVE SINNED AT TWILIGHT. THE RAPTURE OF THE BRIDE IS FORESEEN IN THE BIBLE:  IT WILL BE AT MIDNIGHT. BUT WHAT MIDNIGHT IS THIS?  IN ACTS 23:23 WE SAW GOD PREPARING A DELIVERANCE TO THE APOSTLE PAUL AT THE THIRD HOUR OF NIGHT (9  O’ CLOCK P.M.)  WE PERCEIVE: IF THERE WAS 3 O’ CLOCK P.M. SURELY THERE WOULD BE THE FOURTH HOUR, THE FIFTHE HOUR AND OF COURSE THE SIXTH  HOUR P.M. THE SIXTH HOUR OF THE NIGHT MENAS THE SPIRITUAL MIDNIGHT WHEN JESUS WILL RETURN.</w:t>
      </w:r>
    </w:p>
    <w:p>
      <w:pPr>
        <w:pStyle w:val="Normal"/>
        <w:rPr/>
      </w:pPr>
      <w:r>
        <w:rPr/>
        <w:t xml:space="preserve">   </w:t>
      </w:r>
      <w:r>
        <w:rPr/>
        <w:t xml:space="preserve">SO, BELOVED, WE WILL LET THE EXPLANATION REGARDING OUR COMPREHENSION ABOUT THE SPIRITUAL MIDNIGHT OF MANKIND: </w:t>
      </w:r>
    </w:p>
    <w:p>
      <w:pPr>
        <w:pStyle w:val="Normal"/>
        <w:rPr>
          <w:u w:val="single"/>
        </w:rPr>
      </w:pPr>
      <w:r>
        <w:rPr>
          <w:u w:val="single"/>
        </w:rPr>
      </w:r>
    </w:p>
    <w:p>
      <w:pPr>
        <w:pStyle w:val="Normal"/>
        <w:rPr>
          <w:u w:val="single"/>
        </w:rPr>
      </w:pPr>
      <w:r>
        <w:rPr>
          <w:u w:val="single"/>
        </w:rPr>
        <w:t>WHAT IS THE SPIRITUAL MIDNIGHT OF MANKIND?</w:t>
      </w:r>
    </w:p>
    <w:p>
      <w:pPr>
        <w:pStyle w:val="Normal"/>
        <w:rPr>
          <w:u w:val="single"/>
        </w:rPr>
      </w:pPr>
      <w:r>
        <w:rPr>
          <w:u w:val="single"/>
        </w:rPr>
      </w:r>
    </w:p>
    <w:p>
      <w:pPr>
        <w:pStyle w:val="Normal"/>
        <w:rPr/>
      </w:pPr>
      <w:r>
        <w:rPr/>
        <w:t xml:space="preserve">- THE  SPIRITUAL NIGHT OF MANKIND BEGAN WHEN ADAM AND EVE SINNED. WE LET A SUMMARY TO YOUR COMPREHENSION, BELOVED BROTHER: </w:t>
      </w:r>
    </w:p>
    <w:p>
      <w:pPr>
        <w:pStyle w:val="Normal"/>
        <w:rPr/>
      </w:pPr>
      <w:r>
        <w:rPr/>
      </w:r>
    </w:p>
    <w:p>
      <w:pPr>
        <w:pStyle w:val="Normal"/>
        <w:rPr/>
      </w:pPr>
      <w:r>
        <w:rPr/>
        <w:t>FIRST HOUR OF THE SPIRITUAL NIGHT - IS EQUIVALENT TO 1000 YEARS BEFORE CHRIST.</w:t>
      </w:r>
    </w:p>
    <w:p>
      <w:pPr>
        <w:pStyle w:val="Normal"/>
        <w:rPr/>
      </w:pPr>
      <w:r>
        <w:rPr/>
        <w:t>SECOND HOUR OF THE SPIRITUAL NIGHT - IS EQUIVALENT TO 2000 YEARS BEFORE CHRIST.  O.T.</w:t>
      </w:r>
    </w:p>
    <w:p>
      <w:pPr>
        <w:pStyle w:val="Normal"/>
        <w:rPr/>
      </w:pPr>
      <w:r>
        <w:rPr/>
        <w:t>THIRD HOUR OF THE SPIRITUAL NIGHT - IS EQUIVALENT TO 3000 YEARS BEFORE CHRIST.  B.C.</w:t>
      </w:r>
    </w:p>
    <w:p>
      <w:pPr>
        <w:pStyle w:val="Normal"/>
        <w:rPr/>
      </w:pPr>
      <w:r>
        <w:rPr/>
        <w:t xml:space="preserve">FOURTH HOUR OF THE SPIRITUAL - IS EQUIVALENT TO 4000 YEARS BEFORE CHRIST </w:t>
      </w:r>
    </w:p>
    <w:p>
      <w:pPr>
        <w:pStyle w:val="Normal"/>
        <w:rPr/>
      </w:pPr>
      <w:r>
        <w:rPr/>
        <w:t>FIFTH HOUR OF THE SPIRITUAL NIGHT - IS EQUIVALENT YEARS 1000 YEARS ANNO DOMINI.</w:t>
      </w:r>
    </w:p>
    <w:p>
      <w:pPr>
        <w:pStyle w:val="Normal"/>
        <w:rPr/>
      </w:pPr>
      <w:r>
        <w:rPr/>
        <w:t>SIXTH HOUR OF THE SPIRITUAL NIGHT - IS EQUIVALENT TO 2000 YEARS ANNO DOMINI.  N.T.</w:t>
      </w:r>
    </w:p>
    <w:p>
      <w:pPr>
        <w:pStyle w:val="Normal"/>
        <w:rPr/>
      </w:pPr>
      <w:r>
        <w:rPr/>
      </w:r>
    </w:p>
    <w:p>
      <w:pPr>
        <w:pStyle w:val="Normal"/>
        <w:rPr/>
      </w:pPr>
      <w:r>
        <w:rPr/>
        <w:t xml:space="preserve">   </w:t>
      </w:r>
      <w:r>
        <w:rPr/>
        <w:t>THE SIXTH SPIRITUAL HOUR OF MANKIND IS EQUIVALENT TO THE BEGINNING OF THE THIRD MILLENIUM. FOR THIS REASON WE BELIEVE THAT BEGINNING THE THIRD MILLENIUM (THE XXI st CENTURY) THE BODY OF CHRIST WHAT IS THE CHURCH (SUM OF ALL EVANGELICAL FROM THE EARTH PLANET) WILL BE RAPTURED FROM THIS PLANET.</w:t>
      </w:r>
    </w:p>
    <w:p>
      <w:pPr>
        <w:pStyle w:val="Normal"/>
        <w:rPr/>
      </w:pPr>
      <w:r>
        <w:rPr/>
        <w:t xml:space="preserve">   </w:t>
      </w:r>
      <w:r>
        <w:rPr/>
        <w:t>LET’S  MEDITATE ON LUKE 24:1-2-3, WHERE IS WRITTEN: “THE WOMEN CAME UNTO THE SEPULCHRE, VERY EARLY IN THE MORNING AND FOUND NOT THE BODY OF JESUS”.  WE MAY SAY THAT WHEN THE THIRD MILLENIUM WILL BEGIN THE WOMEN/RELIGIOUS OF THE WORLD WILL LOOK FOR THE BODY OF CHRIST AND THEY WON’T  FIND IT - BECAUSE THE BODY OF CHRIST WHAT IS THE CHURCH WAS RAPTURED OR IT WENT TO MEET THE BRIDEGROOM. AS THE DOOR OF NOAH’S  ARK WAS CLOSED BY GOD, THE DOOR OF DISPENSATION OF THE GRACE WILL BE CLOSED AND AFTER BEGIN THE GREAT TRIBULATION (A TEMPORAL JUDGMENT OF GOD ABOUT THE HUMAN RACE THAT REJECTED HIS SON OR THEY DIDN’T  WISH TO LEAVE THEIR BAD WAYS). AFTER THE RAPTURE OF THE BRIDE OF CHRIST, MANKIND WILL HAVE THE TRUE PRESENCE OF THE ANTICHRIST THAT WILL BE EMBODIED  IN A WORLD LEADER.  AND AT THOSE MOMENTS OF DENSE SPIRITUAL DARKNESS, SATAN WILL TRY HIS GREATEST STRIKE OR DECEIT: HE WILL TRY THE SUPPORT OF THE HUMAN RACE REQUIRING THROUGH THE WORLD THE WORSHIP OF THE IMAGE OF THE BEAST (IDOLATROUS GESTURE REGARDING THE FALSE WORLD RELIGIOUS LEADER OR REGARDING A IMAGE CREATED BY HIM OR  REGARDING A IMAGE CREATED BY A FALSE WORLD  CHRISTIAN RELIGION).  IF SATAN CONQUERS HIS TARGETS THE HUMAN RACE WILL BE  HIS  FOREVER. BUT OUR GOD WILL BE ACTING AS NEVER BEFORE AND A GREAT NUMBER OF HUMAN BEINGS WILL DENY THIS THING REQUIRED BY SATAN. MANY WILL PREFER BE KILLED (MARTYRDOM) THAN BE AT THE ANTICHRIST/BEAST/SATAN  WISHES. THIS REFUSAL WILL HAPPEN WITH SPECIAL FACTS PREPARED BEFORE BY GOD’S  WISDOM IN THE WORLD.</w:t>
      </w:r>
    </w:p>
    <w:p>
      <w:pPr>
        <w:pStyle w:val="Normal"/>
        <w:rPr/>
      </w:pPr>
      <w:r>
        <w:rPr/>
        <w:t xml:space="preserve">   </w:t>
      </w:r>
      <w:r>
        <w:rPr/>
        <w:t>THEN BELOVED, WE PERCEIVE THAT THE +- 6000 YEARS OF HUMAN HISTORY ARE +- 6 HOURS IN GOD’S  WATCH AND IT’S  AT SIX O’ CLOCK SPIRITUALY (MIDNIGHT) THAT THE BRIDEGROOM/JESUS WILL COME TO TAKE HIS BRIDE AND SHE WILL BE HEARING WHAT THE GHOST SAYS. OBSERVE WHAT THE HOLY SCRIPTURE SAYS: AT MIDNIGHT A CRY WAS HEARD, IT MEANS A WARNING.</w:t>
      </w:r>
    </w:p>
    <w:p>
      <w:pPr>
        <w:pStyle w:val="Normal"/>
        <w:rPr/>
      </w:pPr>
      <w:r>
        <w:rPr/>
        <w:t xml:space="preserve">   </w:t>
      </w:r>
      <w:r>
        <w:rPr/>
        <w:t>WILL THIS WARNINGOR CRY BE A WORLD MESSAGE ABOUT THE RAPTURE OF THE CHURCH AND THE COMING OF CHRIST AS WE ARE TRYING TO SHOW?  OF COURSE WE DIDN’T  HEAR THIS MESSAGE BUT  WE LET THE ANSWER:  IF GOD WARNED NOAH ABOUT THE COMING OF THE FLOOD AND NOAH WARNED THE  HUMAN RACE ABOUT WHAT WAS GOING TO HAPPEN WHY MANY BELIEVERS AND OTHER PERSONS WOULD THINK THAT ALL MUST BE HIDDEN TO (EVANGELICAL CHURCHES) THE WORLD? MANY PEOPLE DIDN’T  BELIEVE IN NOAH, IN HIS MESSAGE SENT BY GOD WHILE THE ARK WAS BEING BUILT BUT WHEN THEY SAW THE FLOOD PERHAPS MANY WERE SAVED (THEY DIED PHYSICALLY BUT IN PART THEY RECEIVED SALVATION TO THEIR SOULS BECAUSE THEY FEEL THE REPENTANCE NOT BELIEVING IN THE MESSAGE OF GOD’S  MAN/NOAH. - I PETER 3:20 - PSALM 141:6  “...AND THE IMPIOUS WILL KNOW THAT MY WORDS ARE TRUE “.  THIS MESSAGE THAT WE ARE SENDING TO THE INHABITANTS OF THE EARTH PERHAPS WILL BE MOCKED OR THEY WON’T  BE BELIEVE NOW, BUT WHEN THE EARTH  KNOWS THAT MILLIONS OF BELIEVERS/CHRISTIANS ARE DISAPPEARING FROM THE PLANET WITHOUT LETTING TRACKS, THEY WILL KNOW THAT IT WAS JESUS WHO TOOK THE BRIDE TO ANOTHER GALAXY (THIRD HEAVEN). BIBLE SAYS GOD WON’T  ACT WITHOUT WARNING HIS SERVANTS BEFORE, THE PROPHETS AMOS 3:7 - JEREMIAH 33:7.  GOD WARNED MANKIND ABOUT THE FLOOD WHY HE WOULDN’T  WARN THE COMING OF CHRIST?  GOD CHOSE A MAN AND GIVE HIM THE MESSAGE TO BE COMMUNICATED TO HIS PEOPLE. OR DO YOU THINK THAT IT WAS ALL A SECRET?  NO!  THE BUILDING OF THE ARK WAS A WORLD SUBJECT (WE DON’T KNOW HOW THEY COMMUNICATED BUT IF IT EXISTED THEY WOULD CRUCIFY THE MAN OF GOD) AND WE BELIEVE THAT ALL HUMAN BEINGS WERE WARNED AT THAT TIME. I BELIEVE THAT THE GIANT SIZE OF THE ARK WAS BUILD TO PUT EVERYBODY WHO BELIEVED IN NOAH’S  MESSAGE. MANY PEOPLE ACTED AS THOMAS, GOD PUT IN THE ARK, ANIMALS AND 8 PERSONS/4 COUPLES.  I BELIEVE   THAT THE QUESTION OF THE TRANSLATION OF THE CHURCH MUST BE A WORLD SUBJECT.</w:t>
      </w:r>
    </w:p>
    <w:p>
      <w:pPr>
        <w:pStyle w:val="Normal"/>
        <w:rPr/>
      </w:pPr>
      <w:r>
        <w:rPr/>
        <w:t xml:space="preserve">   </w:t>
      </w:r>
      <w:r>
        <w:rPr/>
        <w:t xml:space="preserve">BIBLE SAYS ABOUT THE RAPTURE OF THE PROPHETE ELIJAH AND IT SHOWS THAT ELIJAH KNEW THE MOMENT WHEN HE WOULD BE RAPTURED/TAKEN TO HEAVEN. WE BELIEVE IN AMOS 3:7 HAPPENING IN THE LIFE OF ELIJAH “SURELY THE LORD GOD WON’T  ACT WITHOUT REVEALING HIS SECRET TO HIS SERVANTS, THE PROPHETS “WE PERCEIVED THIS IN ELIJAH’S  LIFE - HE KHEN HE WILL BE RAPTURED FROM THE EARTH BECAUSE IT WAS SURE ELISHA, LET’S  SEE II KINGS 2:1-3-10-11-12 “WHEN THE LORD WAS TAKING ELIJAH TO HEAVEN IN A WHIRLWIND ... AND ASKED: DO YOU KNOW THAT </w:t>
      </w:r>
      <w:r>
        <w:rPr>
          <w:u w:val="single"/>
        </w:rPr>
        <w:t>THE LORD TODAY WILL TAKE YOUR LORD (ELIJAH) OVER YOUR HEAD? HE ANSWERED: YES, I KNOW...</w:t>
      </w:r>
      <w:r>
        <w:rPr/>
        <w:t xml:space="preserve"> THEN ELIJAH... AND THEY ASKED : DO YOU KNOW THAT THE LORD TODAY WILL TAKE YOUR LORD OVER YOU HEAD?  HE ANSWERED: YES, I KNOW... ELIJAH ANSWERED: YOU ASKED FOR A DIFFICULT THING. IF YOU SEE ME WHEN YOU ARE BEING TAKEN (RAPTURED) FROM YOU, SO IT WILL HAPPEN, BUT IF NOT, IT WON’T  HAPPEN. THEY WERE WALKING AND TALKING, SUDDENLY A CHARIOT OF FIRE WITH HORSES OF FIRE SET THEM APART AND ELIJAH ROSE UPWARD HEAVEN IN A WHIRLWIND . AND ELISHA DIDN’T  SEE HIM NEVER MORE. MY BELOVED, WHAT  A FANTASTIC THING IN VERSE 3 WAS REVEALED, ELIJAH KNEW HE WOULD BE RAPTURED AND FELT THE HAPPENNING OF THE EVENT. BIBLE SAYS THAT:...  “AT THAT NIGHT TWO WILL BE ON A BED, ONE WILL BE TAKEN AND THE OTHER WILL BE LEFT...  TWO WOMEN WILL BE TOGETHER, GRINDING, ONE WILL BE TAKEN AND THE OTHER WILL BE  LEFT. TWO MEN WILL BE ON THE FIELDS; ONE WILL BE TAKEN AND THE OTHER WILL  BE LEFT. IN THE RAPTURE OF ELIJAH THERE WERE TWO (ELIJAH AND ELISHA) ONE WAS TAKEN TO HEAVEN, THE OTHER WAS LEFT ON EARTH. OBSERVE THAT THEY KNEW ABOUT THE RAPTURE (WHAT A PITY IF YOU KNOW THIS DOCTRINE AND BE LEFT HERE). IF ELIJAH KNEW THE COMING OF HIS RAPTURE, WHY THE CHURCH OF JESUS CHRIST WOULDN’T  KNOW?  ELIJAH WAS READY, THOUGH HE WAS LIVING NORMALY, HE KNEW HIS MOMENT WAS COMING. IN THE OLD TESTAMENT WE PERCEIVE THA TWO MEN OF GOD “ENOCH AND ELIJAH” WENT TO HEAVEN WITHOUT  PHYSICAL DEATH. MY BELOVED, JESUS PROMISED THAT A SPECIAL GENERATION WOULDN’T  HAVE PHYSICAL DEATH - THIS GENERATION IS THAT LIVING ON EARTH AT THE DAY OF THE RAPTURE OF CHURCH - BEGINNING OF THE THIRD MILLENIUM, THIS GENERATION WILL RISE TO HEAVEN WITHOUT PHYSICAL DEATH. “BEHOLD, I SHEW YOU A MISTERY; WE SHALL NOT ALL SLEEP/DIE, BUT WE SHALL ALL BE CHANGED, IN A MOMENT, IN THE TWINKLING OF AN EYE, AT THE LAST TRUMP..., AND WE SHALL BE CHANGED... AND THIS MORTAL MUST PU ON IMMORTALY - I CORINTHIANS 15:51-51-53. WHY WITHOUT DYING? YOU MAY ASK. WELL, JESUS CHRIST DEFEATED DEATH AND AS A MARK OF THIS TRIUMPH, IN HEAVEN WILL BE MILLIONS OF PERSONS/BELIEVERS THAT WON’T  HAVE TO FEEL THE DEATH. OVER THEM DEATH WON’T  PUT ITS EVIL HANDS. GOD IS WISE AND HAS PURPOSE ABOUT THESE THINGS. HALLELUJAH! THE GENERATION OF PERSONS THAT WILL BE RAPTURED IS A PRIVILEGED GENERATION, BECAUSE WILL RECEIVE IMMORTALITY WITHOUT FEELING DEATH. HALLELUJAH! THEY WEERE FAITHFUL TO GOD DURING THEIR DAYS ON EARTH, THEN THEY WON’T  HAVE TO RECEIVE THE PUNISHMENT OF ADAM, IT IS TRY THE DECOMPOSITION OF THEIR BODIES, THE CEMETERY WON’T  HAVE THE PLEASURE, IT WON’T  BURY THOSE MEN LIVING IN THE MOMENT OF THE RAPTURE, THE BEGINNING OF THE THIRD MILLENIUM (THE XXIst </w:t>
        <w:tab/>
        <w:t>CENTURY). BELOVED, IT IS REALLY A GREAT BLESSING THAT THE WE HAVE, WE CAN’T  LOSE THIS BLESSING FOR ANYTHING ELSE IN THE WORLD. BE FIRM, BE FAITHFUL, YOU MUST BEAR THE PROBATIONS, BECAUSE YOU MAY HAVE A VERY GREAT REWARD. DON’T  LOSE THE RAPTURE. BELIEVE IN IT, DREAM ABOUT IT, PREACH IT, TEACH IT, HAVE PLEASURE AND JOY EXPECTING IT GLORIOUSLY. IT’S  A GENERATION OF MANY PROBATIONS, DIFFICULTIES, TEMPTATIONS, EASY SEX, FIGHTS...  BUT DON’T GIVE UP, BECAUSE GOD’S  WORD SAYS: HE WHO IS STAND UP MUSTN’T  FALL.  THE HOPE OF BELIEVERS NOWADAYS ISN’T  GOLD, ISN’T  SILVER, ISN’T  FAME, ISN’T  STATUS, ISN’T  A NEW CAR, ISN’T  A LUXURIOUS LIFE BUT IS TO BE PUT IN THE RAPTURE OF THE CHURCH. THE CHURCH  OF CHRIST (THE EVANGELICALS OF THE WORLD) NEED TO KNOW ITS FUTURE OF GLORY. THE CHURCH NEED TO KNOW THAT A GREAT BLESSING OF OUR HEAVENLY FATHER IS COMING. SO, WE NEED TO BE FAITHFUL, AT ANY PRICE.  NO PRICE IS MORE EXPENSIVE THAN BE LEFT HERE LOST ON EARTH IN THE RAPTURE. GOD’S  WORD IS REALLY WONDERFUL IN ITS  COHERENCE WHILE IT PROMISES THAT THE FAITHFUL PEOPLE WON’T  FEEL PHYSICAL DEATH - IT REVEALS THAT THE PEOPLE WHO REMAIN AFTER THE RAPTURE WILL HAVE TO DELIVER THEIR LIVES TO THE ANTICHRIST IT MEANS THAT THEY WILL HAVE CRUEL DEATH UNDER THIS EVIL CHARACTER DECEIVING TO BE LIKE GOD - JESUS CHRIST EMPODIED, IT MEANS HE LIVED  AS AMAN - SATAN  WILL BE LIVING IN A HUMAN BODY, PERHAPS THE BODY OF SOME FOLLOWER WHO GAVE HIS SOUL AND BODY TO RECEIVE A MATERIAL PROFIT OR ADVANTAGE. THIS PERSON IS ALREADY ON EARTH AND HE IS CRAZY FOR POWER, SURELY. DON’T  DISTRUST, BECAUSE THE BEAST AND THE FALSE PROPHET ARE ALREADY IN THIS PLANET WAITING THE MOMENT TO ACT. THE ANTICHRIST, THE BEAST AND THE FALSE PROPHET: THEY WILL COME FROM 3 SYSTEMS ALREADY ON EARTH:  POLITICS - RELIGION - ECONOMICS - IN THE RIGHT TIME WILL COME  FROM THE SEA WHICH MEANS: PEOPLES/NATIONS/ETHNOS - DON’T  MAKE A MISTAKE, MY BELOVED, THE ENEMY DIDN’T  MANIFEST HIMSELF BECAUSE THE CHURCH REMAINS ON EARTH - AT THE BEGINNING OF THE THIRD MILLENIUM (THE XXIst CENTURY), THE CHURCH WILL BE RAPTURED, FROM THE EARTH IN THE TWINKLING OF AN EYE. WATCH AND WAIT, BECAUSE HE WILL RAPTURE YOU, HALLELUJAH! - WHAT CAN IMPEDE THIS? THE PRESENCE OF THE CHURCH AND THE HOLY GHOST, OF COURSE “... AND BE MANIFESTED THE MAN OF SIN, SON OF PERDITION. HE IS AGAINST EVERYTHING CALLED GOD AND IS A THING OF WORSHIP, HE WILL SIT AS GOD IN GOD’S  TEMPLE SEEMING TO BE GOD... AND NOW KNOW WHAT IMPEDES HIM, TO BE MANIFESTED HIS OWN TIME... ONLY ONE CAN IMPEDE HIM (THE HOLY GHOST THAT LIVES IN THE BODY OF CHRIST, THE CHRIST, THE CHURCH) TILL BE REMOVED... THEN THE INIQUITOUS WILL BE REVEALED (KNOWN)... THE COMING OF THIS INIQUITOUS IS ACCORDING TO SATAN SMARTNESS, WITH ALL POWER AND SIGNS OF LIE/WORLD PROJECTS. AND DECEIVING WITH INJUSTICE THOSE WHO DIE... BECAUSE GOD WILL SEND THE OPERATION OF THE MISTAKE IN ORDER TO BELIEVE IN LIE AND TO JUDGE ALL PERSONS THAT DIDN’T  BELIEVE IN THE TRUTH (JESUS) BUT HAD PLEASURE IN INIQUITY.”</w:t>
      </w:r>
    </w:p>
    <w:p>
      <w:pPr>
        <w:pStyle w:val="Normal"/>
        <w:rPr/>
      </w:pPr>
      <w:r>
        <w:rPr/>
        <w:t xml:space="preserve">   </w:t>
      </w:r>
      <w:r>
        <w:rPr/>
        <w:t>YOU CAN GO TO THE GLORY WITHOUT TRYING DEATH, MY BELOVED IF YOU CONTINUE TO BE FAITHFUL IN JESUS CHRIST. BUT IF YOU PREFER TO BE UNFAITHFUL, THE PRICE WILL BE VERY EXPENSIVE TO BE PAID AND TO GET AGAIN YOUR CHANCE IN HEAVEN (THE ANTICHRIST WILL DESTROY WITH PITILESS AND MERCILESS ACTIONS THOSE PERSONS THATWILL LOSE THE RAPTURE - THE GREAT CRIMINALS (DICTATORS) THAT LIVED ON EARTH, CAN’T BE COMPARED TO THAT MAN THAT WILL LEND HIS BODY AND HIS SOUL IN ODER TO MATERIALIZE THE DEVIL/HE ON EARTH AFTER THE RAPTURE OF THE SAVED IN CHRIST JESUS). THE WORD CONFIRMS: “FOR THEN SHALL BE GREAT TRIBULATION, SUCH AS WAS NOT SINCE THE BEGINNING OF THE WORLD TO HIS TIME, NO, NOR EVER SHALL BE. - MATTHEW 24:21.  IF GOD’S  WORD IS HARD THE GUILT ISN’T  OURS BECAUSE GOD KNOWS HOW TO BE HARD WHEN IT IS NECESSARY.</w:t>
      </w:r>
    </w:p>
    <w:p>
      <w:pPr>
        <w:pStyle w:val="Normal"/>
        <w:rPr/>
      </w:pPr>
      <w:r>
        <w:rPr/>
        <w:t xml:space="preserve">   </w:t>
      </w:r>
      <w:r>
        <w:rPr/>
        <w:t>IT’S  EASY TO UNDERSTAND THAT GOD WON’T  BLESS THE EARTH WHEN STAN WILL BE RULING FOR 7 YEARS THROUGH THE ANTICHRIST (THROUGH A SATANIC PROJECT).  THE  NATURE WON’T OBEY AND IT WON’T BLESS  A WORLD WITHOUT GOD. IT MEANS, WHEN SATAN WILL BE TRYING TO SHOW THAT HE IS GOD USING HIS SMARTNESS AND LIES: PEOPLE MAY OBEY HIM BUT THE NATURE WILL REVOLT BECAUSE IT KNOWS ITS CREATOR/AUTHOR.  FOR THIS REASON WE PERCEIVE INTHE BOOK OF REVELATION THE  TERRIBLE  HAPPENINGS THAT WILL COME WHEN THE CHURCH OF JESUS CHRIST GOES AWAY FROM THIS PLANET. POOR EARTH, SAID GOD’S  WORD MANY TIMES. THESE EXHORTATIONS SEEM TO BE HARD, BUT WE ARE TRYING TO HELP YOU AGAINST ALL THESE THINGS THAT WILL HAPPEN, THEY AREN’T  SO HARD, WHAT HAPPENS IS THE FACT THAT MANY PERSONS ARE SLEEPING IN THEIR KNOWLWDGES ABOUT BIBLE AND THEIR  BIBLES ARE ONLY ADORNING THEIR BOOKCASES, LIBRARIES AND CHURCHES. THIS BOOK IS VERY MODERN AND REAL REGARDING THE WORLD EVENTS IN FRONT OF US. THE PAINT SEEMS TO BE WET DUE TO THE SHARPNESS OF THE PHENOMENAL EVENTS. JESUS SAID: “THE EARTH AND HEAVENS WILL PASS BUT MY WORDS (PROPHECIES) WON’T  PASS” THEY WILL BE FULFILLED BELIEVING OR NOT! BE WISE, BELIEVE IN THE BIBLE. DON’T  BELIEVE IN MEN, SCIENCE, VIRTUAL/ELECTRONIC PROJECTS, RELIGIONS WITHOUT BIBLE, WITHOUT JESUS CHRIST. DON’T  BE DECEIVED THINKING THE WORLD IS DEVELOPING, YES, IT IS BUT TO THE DOORS OD GOD’S WRATH DUE TO IDOLATRY AND SIN. THE CHURCH OF CHRIST WON’T  BE PRESENT WHEN  GOD’S WRATH BE MANIFESTED OVER ALL NATIONS. BECAUSE IT IS THE HOLY NATION, IT WAS BOUGHT BY THE PRECIOUS BLOOD OF THE LAMB WHO WAS KILLED BUT HE IS ALIVE AND WILL TAKEN HIS CHILDREN. GOD IS DOING THE OPERATION OF RESCUE IN OUR DAYS AND HE WANT MEN AND WOMEN OF ALL NATIONS, TRIBES AND LANGUAGES DURING THE RAPTURE. THOUGH THE REBELNESS OF THE PLANET, HE WILL DELIVER SOME INHABITANTS TO POPULATE THE HEAVENS. THEN, FROM MORE OR LESS 274 NATIONS AND 24.000 ETHNOS/RACES/PEOPLES AND OF THE KILOMETRS INHABITED ON EARTH, THERE WILL BE A HOLY AND CHOSEN PEOPLE TO GLORIFY THE ETERNAL GOD WITHOUT FEELING PHYSICAL DEATH, THE PUNISHMENT RECEIVED BY ADAM WON’T TO THESE MILLIONS OF PEOPLE BECAUSE JESUS CHRIST PAID TO RESCUE FROM THE SIN, “THE SOUL THAT SINS, IT WILL DIE”, WON’T  BE FULFILLED TO THE BLESSED THAT ARE READY TO BE TAKEN FROM THE EARTH TO A PERFECT DIMENSION WHERE GOD HIM SELF WILL RECEIVE THEM WITH OPEN ARMS SAYING: “WELCOME, YOU MAY POSSES THE KINGDOM THAT IS READY SINCE THE FOUNDATION OF THE WORLD”.</w:t>
      </w:r>
    </w:p>
    <w:p>
      <w:pPr>
        <w:pStyle w:val="Normal"/>
        <w:rPr/>
      </w:pPr>
      <w:r>
        <w:rPr/>
        <w:t xml:space="preserve">   </w:t>
      </w:r>
      <w:r>
        <w:rPr/>
        <w:t>MY BELOVED, IN MATTHEW 24:3, WE SEE AN INTERESTING DIALOGUE BETWEEN JESUS AND HIS DISCIPLES REGARDING WHAT WE ARE SPEAKING HERE. “AND AS HE SAT UPON THE MOUNT OF OLIVES, THE DISCIPLES CAME UNTO HIM PRIVATELY, SAYING, TELL US, WHEN SHALL THESE THINGS BE? AND WHAT SHALL BE THE SIGN OF THE COMING, AND OF THE END OF THE WORLD?”  HERE IS REVEALED ONCE MORE THE DOCTRINE OF THE RAPTURE OF THE CHURCH AND THE COMING OF CHRIST, AND IT SHOWS THAT WILL BE SIGNS WHEN IT WILL BE NEXT TO HAPPEN.  JESUS NUMBERS MANY EVENTS REGARDING TWO THINGS: THE RAPTURE OF THE CHURCH AND THE COMING OF THE JEWISH MESSIAH TO BE PEOPLE. TO THE CHURCH, THE RAPTURE. FOR THE JEWISH PEOPLE HE COMES FOR THE FIRST TIME (AS WE KNOW THE JEWISH PEOPLE IS WAITING THE MESSIAH/MASHIAH  FOR FOUR MILLENIA  THIS WILL HAPPEN AT THE END OF THE GREAT TRIBULATION WHEN MANY NATIONS WILL TRY TO DESTRY ISRAEL INA GREAT WORLD WAR - THE MESSIAH WILL MANIFEST HIMSELF VISIBLY IN THE AIR AND HE WILL DESTROY ALL THE ENEMIES OF THE JEWISH STATE - THE PRAYERS OF THE JEWS AT THE “LAMENTATION WALL” WILL BE TAKEN INTO CONSIDERATION BY THE GOD OF THE HEBREWS. AND WHAT SIGN WILL HAVE FROM YOUR COMING?  ASKED THE DISCIPLES - MANY SIGNS HAD HAD BUT IS THE PEOPLE OF GOD/EVANGELICALS RECEIVING THESE SIGNS? THIS APOSTIL WAS PREPARED WITH THE OBJECTIVE TO AWAKE THE WORLD TO THE SIGNS OF THE COMING OF CHRIST AND AS AN ANSWER TO THE GREAT MISTERY THAT THE WORLD IS GOING TO FACE: THE DISAPPEARING OF MILLIONS OF EVANGELIC CHRISTIANS THAT WILL SUDDENLLY BE TRANSLATED FROM THE EARTH WITHOUT TRACKS AS ENOCH AND ELIJAH, GOD WILL TRANSLATE THEM SUDDENLY TO ANOTHER DIMENSION.</w:t>
      </w:r>
    </w:p>
    <w:p>
      <w:pPr>
        <w:pStyle w:val="Normal"/>
        <w:rPr/>
      </w:pPr>
      <w:r>
        <w:rPr/>
        <w:t xml:space="preserve">   </w:t>
      </w:r>
      <w:r>
        <w:rPr/>
        <w:t xml:space="preserve">IS THE ANSWER OF JESUS IN THE NEXT TEXTS, SOMETIMES HE SPEAKS ABOUT SIGNS TO THE CHURCH AND SOMETIMES HE SPEAKS ABOUT TO ISRAEL AND MANY PEOPLE SOMETIMES ARE CONFUSED BECAUSE THEY DON’T  PRAY AND FASTTO REACH THE RIGHT THING.  - JEREMIAH 33:3 “CALL ME, (PRAY HARD) AND I WILL ANSEWER YOU AND I WILL SHOW YOU GREAT AND HIDDEN THINGS (IN GOD’S  WORD - THE PARABLES HAD THE OBJECTIVE: HIDE SOME THINGS OR DOCTRINES, MANY TIMES IT WILL BE ONLY UNDERSTOOD AS GOD’S  REVELATIONS AND FOR PERSEVERANCE IN STUDYING GOD’S  WORD) THAT YOU DON’T  KNOW”  GOD IS THE REVEALER OF MISTERIES/SECRETS  FOR THOSE WHO PEOPLE WHO HAVE A DEEP KRIENDSHIP WITH HIM - GOD KNOWS HOW TO GIVE VALVUE TO HIMSELF, HE DOESN’T  GIVE PEARLS TO PIGS OR TO NEGLIGENT PEOPLE “WHO HATH EARS (SPIRITUAL) TO HEAR LET HIM HEAR. AND THE DISCIPLES CAME, AND AID UNTO HIM, WHY SPEAKEST THOU UNTO THEM IN PARABLES?  HE ANSWERED AND SAID UNTO THEM, BECAUSE IT IS GIVEN UNTO YOU TO KNOW THE MYSTERIES OF THE KINGDOM OF HEAVEN, BUT TO THEM IT IS NOT GIVEN... BUT BLESSED ARE YOUR EYES, FOR  THEY SEE: AND YOUR EARS, FOR THEY HEAR... ALL THESE SPAKE THINGS JESUS UNTO THE MULTITUDE IN PARABLES; AND WITHOUT A PARABLE SPAKE HE NOT UNTO THEM: THAT IT MIGHT BE FULFILLED WHICH  WAS SPOKEN BY THE PROPHET, SYING, I WILL OPEN MY MOUTH IN PARABLES; I WILL UTTER THINGS WHICH HAVE BEEN KEPT SECRET FROM THE FOUNDATION OF THE WORLD - MATTHEW 13:9-10-11-16-34-35.  IN THE ANSWERS OF JESUS CHRIST, HE REVEALS THINGS ABOUT THE CHURCH AND ABOUT ISRAEL, WHY?  BECAUSE THE EVENTS WILL HAPPEN AT ALMOST THE SAME TIME - THE RAPTURE OF THE CHURCH AT THE BEGINNING OF THE THIRD MILLENIUM (XXI st CENTURY) AND AFTER 7 YEARS OF THE COMING OF THE MESSIAH THAT THE JEWS ARE ANXIOUSLY WAITING (THEY WILL BE KRIGHTNED THAT IT WILL BE THE SAME JESUS THAT THEY CRUCIFIED ALMOST 2000 YEARS AGO - THEY WILL CRY BITTERLY AS PETER WHEN HE DENIED JESUS - IT WILL BE A NATIONAL CRY). REGARDING THE END OF TIMES, WE MUST SAY THAT IS A MISTAKE MADE BY MANY CHURCHES AND LEADERS DON’T  SPEAKING ABOUT THEM OR TEACHING OR STUDYING THE BIBLICAL ESCHATOLOGY BECAUSE THEY THINK IT IS THE END OF THE WORLD. THEY ARE WRONG, IT MEANS END OF TIMES AND NOT END OF THE WORLD (BECAUSE THE END OF THE WORLD WILL HAPPEN AFTER 1000 YEARS OF CHRIST’S  GOVERNMENT THEN THE WORLD WILL FINISH IN FIRE AS IT WAS SAID.  JESUS WAS SPEAKING ABOUT. THE END OF. TIMES, THE PERIOD OF MAN ON EARTH +- 6000 YEARS SINCE ADAM HIS COMING OR BEGINNING OF THE THIRD MILLENIUM, WHEN IT WILL BE FINISHED THE PERIOD OR ERAS THAT MEN RULE OVER THE EARTH. IN MATTHEW 24:14, IS ALSO WRITTEN ABOUT THE END. IT’S  NOT THE END OF THE WORLD BUT IT’S  THE END OF THE HUMAN GOVERNMENT, THE END OF THE KINGSHIP OF THE PREPOTENT HUMAN BEINGS. BUT DON’T BE GLAD WITH THESE WORDS BECAUSE THE GREAT TRIBULATION WILL BE REALLY TERRIBLE AND PERHAPS A GREAT PART OF MANKIND WILL BE DEAD ACCORDING TO THE BOOK TO THE OF REVELATION. DON’T  CRITICIZE IT, BUT EXAMINE IT. </w:t>
      </w:r>
    </w:p>
    <w:p>
      <w:pPr>
        <w:pStyle w:val="Normal"/>
        <w:rPr/>
      </w:pPr>
      <w:r>
        <w:rPr/>
        <w:t xml:space="preserve">   </w:t>
      </w:r>
      <w:r>
        <w:rPr/>
        <w:t>IF YOU READ AND MEDITATE ON THE MATTHEW 25, 1 TO 12 YOU WILL PERCEIVE THAT IT’S  WRITTEN: “AND AT MIDNIGHT THERE WAS A CRY MADE, BEHOLD, THE BRIDEGROOM COMETH. GO YE OUT TO MEET HIM - MATTHEW 25:6.  BUT WHAT KIND OF MIDNIGHT IS THIS?  - WE KNOW THAT THIS MIDNIGHT WILL HAPPEN WHEN THE BRIDEGROOM COMES. IT’S  THE SPIRITUAL MIDNIGHT OF MANKIND, AS WE KNOW THE DARKNESS ENTERED THE WORLD THROUGH ADAM’S  SIN, SEE GENESIS 3.  THE MIDNIGHT IS WHEN THE DARKNESS WILL BE IN ITS APOGEE. IT’S WHEN THE WORLD WILL BE IN STRONG DARKNESS OF SIN. AT THE BEGINNING OF THE 2000, THE MAN WILL BE COMPLETING +- 6000 YEARS OF AGAINST  THE CREATOR (4000 YEARS OF REBELLION BEFORE CHRIST AND 2000 YEARS OF REBELLION BEFORE CHRIST AND 2000 YEARS OF REBELLION AFTER CHRIST BIRTH - IN GOD’S  CALENDAR WHICH IS THE PARALLEL CALENDAR IN EARTH:  6 DAYS OR  6 HOURS OF THE SPIRITUAL NIGHT).</w:t>
      </w:r>
    </w:p>
    <w:p>
      <w:pPr>
        <w:pStyle w:val="Normal"/>
        <w:rPr/>
      </w:pPr>
      <w:r>
        <w:rPr/>
        <w:t xml:space="preserve">   </w:t>
      </w:r>
      <w:r>
        <w:rPr/>
        <w:t>WE PERCEIVE THEN, CHRIST WILL COME WHEN THE WORLD WILL BE AT THE MIDNIGHT OF ITS SPIRITUAL HISTORY. THE WORLD WILL BE IN STRONG DARKNESS AND GOD WILL HAVE LOST ALL HIS PATIENCE WITH HUMAN BEINGS. FOR THIS REASON GOD WILL TAKE HIS CHURCH AT THE SPIRITUAL MIDNIGHT OF MANKIND, BEGINNING ABOUT THE YEAR 6000 SIMULTANEOUSLY WITH THE BEGINNING OF THE YEAR 2000 BECAUSE THE NUMBER 6 IS THE NUMBER OF MAN. THEREFORE 666 IS THE NUMBER OF A HUMAN TRINITY OR 3  WORLD LEADERS POSSESSED LITERALLY  BY SATAN WHO WILL BE IMITATING THE HOLY TRINITY. OBSERVE: THIS IMITATION WILL HAPPEN AT THE BEGINNING OF THE THIRD MILLENIUM  WHEN THE PLANET EARTH WILL BE AT HIS APOGEE OF REBELION  AND SIN. THEN, MY  BELOVED, IT WILL HAPPEN THE VERSE 6 OF MATTHEW 25, JESUS WILL COME TO TAKE HIS LOVED CHURCH BECAUSE IN THE NEXT MINUTES AFTER MIDNIGHT, THE WORLD WILL GO TO THE GREAT TRIBULATION BECAUSE WHO SERVES SATAN MUST BE IN TRIBULATION AND PAIN.</w:t>
      </w:r>
    </w:p>
    <w:p>
      <w:pPr>
        <w:pStyle w:val="Normal"/>
        <w:rPr/>
      </w:pPr>
      <w:r>
        <w:rPr/>
        <w:t xml:space="preserve">   </w:t>
      </w:r>
      <w:r>
        <w:rPr/>
        <w:t>IN MATTHEW 25:10, IS WRITTEN THAT THE DOOR WAS CLOSED AFTER THE PRUDENTIAL VIRGINS (BELIEVERS IN JESUS CHRIST) WENT INTO TO THE MARRIAGE OF THE LAM (A MARRIAGE PARTY IN HEAVEN - THE BRIDEGROOM IS JESUS CHRIST AND THE BRIDE IS THE RAPTURED CHURCH). THE DOOR OF GRACE WILL BE CLOSED (A PERIOD OF TIME SINCE THE BIRTH OF JESUS TILL THE RAPTURE OF THE CHURCH - JOHN 1:17b. YOU REMEMBER GOD IN THE FLOOD ALSO CLOSED THE DOOR AFTER PROTECT/TAKE HIS FAITHFUL SERVANTS - NOAH/WIFE AND HIS 3 CHILDREN AND WIVES, NOW IT WILL BE LIKE THAT: GOD WILL TAKE/RAPTURE HIS FAITHFUL  CHURCH.  AND AFTER HE WILL SEND A GREAT TRIBULATION OVER THE REBEL WORLD HOSTILE TO HIS PERSON AND WORD - IF YOU THINK THAT THE CHURCH WILL SUFFER WITH THE GREAT TRIBULATION YOU HAVE MADE A MISTAKE - BECAUSE GOD ONLY SEND THE FLOOD OVER IMPIOUS MEN - HE CHOSE BETWEEN THE JUST MAN  AND THE UNJUST ONE (GOD KNOWS WHO RESPECTS AND IS SHAKEN BY FEAR TO HIS WORD).  THE EARTH PLANET HAD +- 2000 YEARS TO ACT REGARDING JESUS CHRIST. IF THE PLANET REJECTES CHRIST, IT WILL BE IN ANTICHRIST’S  HANDS.  GOD DOESN’T  THROW PEARLS TO PIGS. HE WILL ACT HARD BECAUSE GOD IS LOVE BUT HE IS JUSTICE, TOO. AND HE WILL GIVE TO EACH ONE HIS PRIZE. CONSEQUENTLY DON’T  REJECT THE GOD’S GRACE TODAY. BECAUSE WHO REJECTS GOD’S  GRACE THE ANTICHRIST WILL REQUIRE HIS LIFE, HE WILL CONDEMN HIM TO DEATH (... HE WAS A MURDERER. FROM THE BEGINNING - JOHN 8:44).  MY BELOVED, SATAN IS EVIL, HE IS HATE, HE IS ENEMY OF THE GOOD, ALL EVIL IN THE WORLD DOESN’T  COME FROM GOD, BUT IT COMES FROM ITS ORIGIN, SATAN - I JOHN 3:8.</w:t>
      </w:r>
    </w:p>
    <w:p>
      <w:pPr>
        <w:pStyle w:val="Normal"/>
        <w:rPr/>
      </w:pPr>
      <w:r>
        <w:rPr/>
        <w:t xml:space="preserve">   </w:t>
      </w:r>
      <w:r>
        <w:rPr/>
        <w:t>IN EZEKIEL, CHAPTER 37 WE SEE A VALLEY FULL OF DRY BONES. IT MEANS THAT THE ISRAELI NATION WOULD BE BURIED AMONG NATIONS. THIS HAPPENED BECAUSE THAT NATION REJECTED JESUS, THE MESSIAH.</w:t>
      </w:r>
    </w:p>
    <w:p>
      <w:pPr>
        <w:pStyle w:val="Normal"/>
        <w:rPr/>
      </w:pPr>
      <w:r>
        <w:rPr/>
        <w:t xml:space="preserve">   </w:t>
      </w:r>
      <w:r>
        <w:rPr/>
        <w:t>ABOUT 1897 A JOURNALIST (AN AUSTRIAN JEW, TEODOR HERZL) BEGAN HIS DREAM TO LEAD THE JEWISH PEOPLE TO THEIR LAND (ZIONIST MOVEMENT) ANS AS WE KNOW THIS DREAM CAME TRUE IN MAY, 15, 1948 WHEN THE UNITED NATIONS RECOGNIZED THE RIGHT OF THE JEW STATE AFTER ALMOST 1900 YEARS OF EXILE AMONG NATIONS, ISRAEL WAS AS A DEAD AMONG THOSE NATIONS. BUT IN 1948 THE PROPHECY OF EZEKIEL 37 BEGAN TO BE FULFILLED. TODAY, ISRAEL HAS NATIONAL LIFE WITH SOCIAL STRUCTURE, POLITICAL AND RELIGIOUS STRUCTURE, TOO. BUT ONE THING IS LACKING: THE TRUE SPIRITUAL LIFE ACCORDING TO THE PROPHECY IN HOSEAH 6:1-2-3. THE NATIONAL LIFE AS IT IS IN EZEKIEL AND HOSEAH IS BEING FULFILLED LITERALLY. BUT THE SPIRITUAL LIFE WILL COME OVER THE JEWISH NATION, +- 7 YEARS AFTER THE RAPTURE. THE MESSIAH JESUS COMES FIRST TO TAKE HIS LOVED CHURCH AND AFTER 7 YEARS  HE WILL COME TO TAKE THE JEWISH PEOPLE. ACCORDING TO REVELATION 16:12 A 21, THE JEWISH PEOPLE WILL SUFFER VERY MUCH, ISRAEL WILL BE DECEIVED BY THE ANTICHRIST, THINKING HE IS THE TRUE MESSIAH (A PACT OF 7 YEARS WILL BE DONE AND IT WILL BE FINISHED IN HALF-TIME. - DANIEL 9:25-26  “TILL THE END WILL  HAVE WAR... HE WILL CONFIRM AN ALLIANCE WITH MANY PEOPLE FOR A WEEK, BUT IN THE MIDDLE OF THE WEEK HE WILL CEASE SACRIFIZE AND THE OFFERING OF CEREALS. AND OVER THE WINGS OF ABOMINATION WILL COME THE RAVAGER...”.  MANY NATIONS WILL BE TOGETHER BEING GUIDED BY THE ANTICHRIST AT THE BEGINNING OF THE THIRD MILLENIUM TO ELIMINATE THE JEWISH PEOPLE FROM THE EARTH, BUT AT THIS MOMENT, THE JEWISH MESSIAH WAITED FOR CENTURIES WILL APPEAR ON THE CLOUDS OF HEAVEN, AT THIS MOMENT THE ANTICHRIST WILL BE ARRESTED AND HIS FOLLOWERS (PEOPLE) WILL BE DESTROYED BY THE FIRE OF HEAVEN.</w:t>
      </w:r>
    </w:p>
    <w:p>
      <w:pPr>
        <w:pStyle w:val="Normal"/>
        <w:rPr/>
      </w:pPr>
      <w:r>
        <w:rPr/>
        <w:t xml:space="preserve">   </w:t>
      </w:r>
      <w:r>
        <w:rPr/>
        <w:t>THEN, AFTER THE BEGINNING OF THE THIRD MILLENIUM - (AFTER THE RAPTURE, THE CHURCH OF CHRIST WILL COME TO HEAVENLY REGIONS - THIRD HEAVEN, A REGION OF THE UNIVERSE), THE JEWISH PEOPLE WILL BE RECEIVING THE SPIRITUAL LIFE THAT IS PROPHESIED IN OSEAH 6:1-2-3.  THEN JERUSALEM WILL BE THE WORLD CAPITAL OF THE EARTH PLANET ACCORDING TO WHAT IS PROPHESIED IN GOD’S  WORD - MICAH CHAPTER 4 AND ISAIAH 2:1-2-3, AND JESUS CHRIST (THE JEWISH MESSIAH) WILL BE KING ALL OVER THE EARTH BECAUSE HE IS THE SON OF DAVID AND THE PROPHECIES ABOUT THE FULFILLMENT ABOUT THE SON OF DAVID  WHO WOULD RULE OVER THE EARTH (THIS WILL LAST 1000 YEARS, AFTER COMES THE FUTURE ETERNITY).</w:t>
      </w:r>
    </w:p>
    <w:p>
      <w:pPr>
        <w:pStyle w:val="Normal"/>
        <w:rPr/>
      </w:pPr>
      <w:r>
        <w:rPr/>
        <w:t xml:space="preserve">   </w:t>
      </w:r>
      <w:r>
        <w:rPr/>
        <w:t xml:space="preserve">THE RAPTURE OF THE CHURCH AND THE COMING OF JESUS CHRIST WILL HAPPEN IN A SEQUENCE: </w:t>
      </w:r>
    </w:p>
    <w:p>
      <w:pPr>
        <w:pStyle w:val="Normal"/>
        <w:rPr/>
      </w:pPr>
      <w:r>
        <w:rPr/>
        <w:t xml:space="preserve">   </w:t>
      </w:r>
      <w:r>
        <w:rPr/>
        <w:t>THE RAPTURE OF THE CHURCH - (BEGINNING OF THE THIRD MILLENIUM - THE  XXI st CENTURY). - I THESSALONIANS  4:15-16-17, JOHN 14:3.</w:t>
      </w:r>
    </w:p>
    <w:p>
      <w:pPr>
        <w:pStyle w:val="Normal"/>
        <w:rPr/>
      </w:pPr>
      <w:r>
        <w:rPr/>
        <w:t xml:space="preserve">   </w:t>
      </w:r>
      <w:r>
        <w:rPr/>
        <w:t>THE MANIFESTATION OR ARRIVING OF THE JEWISH MESSIAH TO ISRAEL, +- 7 YEARS AFTER THE RAPTURE OF THE CHRISTIAN CHURCH/CHRIST’S  BODY/EVANGELICALS. - REVELATION 1:7 - JUDE 14.</w:t>
      </w:r>
    </w:p>
    <w:p>
      <w:pPr>
        <w:pStyle w:val="Normal"/>
        <w:rPr/>
      </w:pPr>
      <w:r>
        <w:rPr/>
        <w:t xml:space="preserve">   </w:t>
      </w:r>
      <w:r>
        <w:rPr/>
        <w:t>THE TWO EVENTS ARE DIVIDED BY 7 YEARS.</w:t>
      </w:r>
    </w:p>
    <w:p>
      <w:pPr>
        <w:pStyle w:val="Normal"/>
        <w:rPr/>
      </w:pPr>
      <w:r>
        <w:rPr/>
        <w:t xml:space="preserve">   </w:t>
      </w:r>
      <w:r>
        <w:rPr/>
        <w:t xml:space="preserve">THE RAPTURE IS TO THE CHURCH, IT WILL GO TO THE MARRIAGE OF THE LAMB. </w:t>
      </w:r>
    </w:p>
    <w:p>
      <w:pPr>
        <w:pStyle w:val="Normal"/>
        <w:rPr/>
      </w:pPr>
      <w:r>
        <w:rPr/>
        <w:t xml:space="preserve">   </w:t>
      </w:r>
      <w:r>
        <w:rPr/>
        <w:t>THE MANIFESTATION, CHRIST COMES WITH THE CHURCH AND TO PUT THE MILLENIUM - WITH ISRAEL AND THE NATIONS THAT ARE ENEMIES  OF THE ANTICHRIST OR THE NATIONS THAT ARE ISRAEL’S  FRIENDS. - A LITTLE NUMBER. BECAUSE IT’S  WRITTEN:  WHO BLESS ABRAHAM (JEWISH NATION) WILL BE BLESSED, WHO CURSES ABRAHAM WILL BE CURSED).</w:t>
      </w:r>
    </w:p>
    <w:p>
      <w:pPr>
        <w:pStyle w:val="Normal"/>
        <w:rPr>
          <w:u w:val="single"/>
        </w:rPr>
      </w:pPr>
      <w:r>
        <w:rPr>
          <w:u w:val="single"/>
        </w:rPr>
      </w:r>
    </w:p>
    <w:p>
      <w:pPr>
        <w:pStyle w:val="Normal"/>
        <w:rPr>
          <w:u w:val="single"/>
        </w:rPr>
      </w:pPr>
      <w:r>
        <w:rPr>
          <w:u w:val="single"/>
        </w:rPr>
        <w:t xml:space="preserve">    </w:t>
      </w:r>
      <w:r>
        <w:rPr>
          <w:u w:val="single"/>
        </w:rPr>
        <w:t xml:space="preserve">IN REVELATION WE SEE THE 7 LETTERS TO ASIAN CHURCHES       </w:t>
      </w:r>
    </w:p>
    <w:p>
      <w:pPr>
        <w:pStyle w:val="Normal"/>
        <w:rPr>
          <w:u w:val="single"/>
        </w:rPr>
      </w:pPr>
      <w:r>
        <w:rPr>
          <w:u w:val="single"/>
        </w:rPr>
      </w:r>
    </w:p>
    <w:p>
      <w:pPr>
        <w:pStyle w:val="Normal"/>
        <w:rPr/>
      </w:pPr>
      <w:r>
        <w:rPr/>
        <w:t>THE CHURCH OF SARDIS MEANS: THE ERA OF THE PROTESTANT REFORMATION.</w:t>
      </w:r>
    </w:p>
    <w:p>
      <w:pPr>
        <w:pStyle w:val="Normal"/>
        <w:rPr/>
      </w:pPr>
      <w:r>
        <w:rPr/>
        <w:t>THE CHURCH OF PHILADELPHIA MEANS: THE TRUE CHURCH, THE CHURCH THAT WILL BE RAPTURED.</w:t>
      </w:r>
    </w:p>
    <w:p>
      <w:pPr>
        <w:pStyle w:val="Normal"/>
        <w:rPr/>
      </w:pPr>
      <w:r>
        <w:rPr/>
        <w:t>THE CHURCH OF LAODICEIA MEANS: THE FALSE CHURCH, APOSTATE, MUNDANE. IT MEANS NOMINAL BELIEVERS AND PROFESSED CHRISTIANS THAT WON’T  BE RAPTURED.</w:t>
      </w:r>
    </w:p>
    <w:p>
      <w:pPr>
        <w:pStyle w:val="Normal"/>
        <w:rPr/>
      </w:pPr>
      <w:r>
        <w:rPr/>
        <w:t>THE CHURCHS OF PERGAMOS AND THYATIRA MEAN: THE BEGINNING OF CATHOLICISM TILL THE PROTESTANT REFORMATION.</w:t>
      </w:r>
    </w:p>
    <w:p>
      <w:pPr>
        <w:pStyle w:val="Normal"/>
        <w:rPr/>
      </w:pPr>
      <w:r>
        <w:rPr/>
        <w:t>THE CHURCH OF SMIRNA MEANS: THE PERSECUTIONS OF THE IInd AND Iird CENTURIES.</w:t>
      </w:r>
    </w:p>
    <w:p>
      <w:pPr>
        <w:pStyle w:val="Normal"/>
        <w:rPr/>
      </w:pPr>
      <w:r>
        <w:rPr/>
        <w:t>THE CHURCH OF EPHESUS MEANS: THE CHURCH OF THE APOSTOLIC TIMES (THE FIRST LOVE BECOMING COOLER).</w:t>
      </w:r>
    </w:p>
    <w:p>
      <w:pPr>
        <w:pStyle w:val="Normal"/>
        <w:rPr/>
      </w:pPr>
      <w:r>
        <w:rPr/>
        <w:t xml:space="preserve">   </w:t>
      </w:r>
      <w:r>
        <w:rPr/>
        <w:t>IN EXODUS 12:29 WE SEE: “AT MIDNIGHT THE LORD HURT ALL THE FIRSFBORN CHILDREN IN EGYPT...”.  AND IN MATTHEW 25:6  IS WRITTEN: “AND  AT MIDNIGHT THERE WAS A CRY MADE, BEHOLD, THE BRIDEGROOM COMETH, GO YE OUT TO MEET HIM”. GOD HURT EGYPT THAT IS ASYMBOL OF THE WORLD AT MIDNIGHT THEN ISRAEL WENT AWAY FROM EGYPT. THE RAPTURE WILL HAPPEN AT MIDNIGHT OF MANKIND SPIRITUALLY. WE WILL BE TAKEN TO HEAVEN (PHILIPPIANS 3:20) AND AFTER RAPTURE WILL BEGIN THE GREAT TRIBULATION WHEN GOD’S  WRATH WILL BE SHED OVER THE EARTH PLANET.  MILLIONS OF PEOPLE  WILL BE KILLED BY THE PLAGUES OF THE REVELATION BECAUSE THE EGYPT, THE WORLD WILL SUFFER GOD’S  WRATH IS KEPT SINCE THE FLOOD. WHILE THE SAVED WILL BE IN A PARTY IN HEAVEN (THE MARRIAGE OF THE LAMB). ON EARTH, THERE WILL BE CRY AND DEATHS CAUSED BY THE THINGS THAT WILL HAPPEN IN THE WORLD.</w:t>
      </w:r>
    </w:p>
    <w:p>
      <w:pPr>
        <w:pStyle w:val="Normal"/>
        <w:rPr/>
      </w:pPr>
      <w:r>
        <w:rPr/>
        <w:t xml:space="preserve">   </w:t>
      </w:r>
      <w:r>
        <w:rPr/>
        <w:t>BELOVED, THE WATCH OF GOD IS SHOWING ALMOST MIDNIGHT SPIRITUALLY. DON’T  BE DOUBTFUL!  HE IS COMING SOON.</w:t>
      </w:r>
    </w:p>
    <w:p>
      <w:pPr>
        <w:pStyle w:val="Normal"/>
        <w:rPr/>
      </w:pPr>
      <w:r>
        <w:rPr/>
        <w:t xml:space="preserve">   “</w:t>
      </w:r>
      <w:r>
        <w:rPr/>
        <w:t>AND TO YOU, LIVING IN A TROUBLE, THE RELIEF IS WITH US, WHEN FROM THE HEAVEN WILL BE MANIFESTED THE LORD JESUS WITH THE ANGELS OF HIS POWER. IN FLAME OF FIRE. HE WILL REVENGE AGAINST THOSE MEN THAT DON’T  KNOW GOD AND THOSE MEN THAT DON’T  OBEY THE GOSPEL OF LORD JESUS. THEY WILL BE PUNISHED IN ETERNAL PERDITION, OUT OF THE FACE OF THE LORD AND THE GLORY OF HIS POWER. WHEN HE WILL COME TO BE GLORIFIED IN HIS SAINTS AND TO ADMIRED AMONG THE BELIEVERS ON THAT DAY (BECAUSE OUR WITNESS WAS BELIEVED AMONG YOU).</w:t>
      </w:r>
    </w:p>
    <w:p>
      <w:pPr>
        <w:pStyle w:val="Normal"/>
        <w:rPr/>
      </w:pPr>
      <w:r>
        <w:rPr/>
      </w:r>
    </w:p>
    <w:p>
      <w:pPr>
        <w:pStyle w:val="Normal"/>
        <w:rPr/>
      </w:pPr>
      <w:r>
        <w:rPr/>
        <w:t xml:space="preserve">   </w:t>
      </w:r>
      <w:r>
        <w:rPr/>
        <w:t>REGARDING THE ANTICHRIST, THE SCRIPTURE SAYS THAT HE IS COMING! IT’S  NOT A LIE, BUT IT’S A BIBLICAL PROPHECY. “LITTLE CHILDREN, IT IS THE LAST TIME: AND AS YE HAVE HEARD THAT ANITCHRIST SHALL COME, EVEN NOW ARE THERE MANY ANTICHRIST; WHEREBY WE KNOW THAT IT IS THE LAST TIME (SPIRITUAL HOUR)” - I JOHN 2:18.</w:t>
      </w:r>
    </w:p>
    <w:p>
      <w:pPr>
        <w:pStyle w:val="Normal"/>
        <w:rPr/>
      </w:pPr>
      <w:r>
        <w:rPr/>
        <w:t xml:space="preserve">   </w:t>
      </w:r>
      <w:r>
        <w:rPr/>
        <w:t>OBSERVATION:  BABYLON SEEMS TO BE THE SPIRITUAL NAME GIVEN TO ROME.</w:t>
      </w:r>
    </w:p>
    <w:p>
      <w:pPr>
        <w:pStyle w:val="Normal"/>
        <w:rPr/>
      </w:pPr>
      <w:r>
        <w:rPr/>
        <w:t xml:space="preserve">   </w:t>
      </w:r>
      <w:r>
        <w:rPr/>
        <w:t>AND THIS IS THE PROMISE THAT HE DID:  ETERNAL LIFE - JOHN 2:25.</w:t>
      </w:r>
    </w:p>
    <w:p>
      <w:pPr>
        <w:pStyle w:val="Normal"/>
        <w:rPr/>
      </w:pPr>
      <w:r>
        <w:rPr/>
        <w:t xml:space="preserve">   </w:t>
      </w:r>
      <w:r>
        <w:rPr/>
        <w:t>AND TO FINISH THIS STUDY, LISTEN TO: “ÄND, BEHOLD, I COME QUICKLY; AND MY REWARD IS WITH ME, TO GIVE EVERY MAN ACCORDING AS HIS WORK SHALL BE...  BLESSED ARE THEY THAT DO HIS COMMANDMENTS, THAT THEY (IN THE BLOOD OF THE LAMB) MAY HAVE RIGHT TO THE TREE OF LIFE, AND MAY ENTER IN THROUGH THE GATES INTO THE CITY” . - REVELATION 22:12-14.</w:t>
      </w:r>
    </w:p>
    <w:p>
      <w:pPr>
        <w:pStyle w:val="Normal"/>
        <w:rPr/>
      </w:pPr>
      <w:r>
        <w:rPr/>
        <w:t xml:space="preserve">   </w:t>
      </w:r>
      <w:r>
        <w:rPr/>
        <w:t>IN DANIEL’S  BOOK WE FIND SOME WORDS THAT MAKE OUR HEARTS  GLAD AND AWAKE US TO A LIFE IN GOD’S  PRESENCE “... BUT IN THIS TIME YOUR PEOPLE WILL BE FREED, ALL THOSE WRITTEN IN THE BOOK. MANY SLEEPING IN THE POWDER OF THE EARTH WILL REAPPEAR, SOME TO THE ETRNAL LIFE ... MANY WILL BE PURIFIED AND WHITENED AND PROVED,... BUT THE WISE MEN WILL UNDERSTAND”.  - DANIEL 12:12-10.</w:t>
      </w:r>
    </w:p>
    <w:p>
      <w:pPr>
        <w:pStyle w:val="Normal"/>
        <w:rPr/>
      </w:pPr>
      <w:r>
        <w:rPr/>
        <w:t xml:space="preserve">   </w:t>
      </w:r>
      <w:r>
        <w:rPr/>
        <w:t>WHEN WILL BE THE RAPTURE OF THE CHURCH AND THE COMING OF CHRIST?</w:t>
      </w:r>
    </w:p>
    <w:p>
      <w:pPr>
        <w:pStyle w:val="Normal"/>
        <w:rPr/>
      </w:pPr>
      <w:r>
        <w:rPr/>
        <w:t>SOON!</w:t>
      </w:r>
    </w:p>
    <w:p>
      <w:pPr>
        <w:pStyle w:val="Normal"/>
        <w:rPr/>
      </w:pPr>
      <w:r>
        <w:rPr/>
        <w:t>WILL IT BE AT THE BEGINNING OF THE THIRD MILLENIUM (THE XXIst CENTURY)?</w:t>
      </w:r>
    </w:p>
    <w:p>
      <w:pPr>
        <w:pStyle w:val="Normal"/>
        <w:rPr/>
      </w:pPr>
      <w:r>
        <w:rPr/>
        <w:t>YES! THE BIBLICAL PROPHECIES INDICATE THE BEGINNNING OF THE THIRD MILLENIUM (XXIst CENTURY). THIS STUDY/RESEARCH  WAS PREPARED TO TEACH YOU THE ESCHATOLOGICAL HAPPENINGS AND BIBLICAL CHRONOLOGY AND NOT MARK THE DATE OF CHRIST’S  COMING OR WHEN WILL BE THE RAPTURE OF THE CHURCH. IT ISN’T  THE FIRST TIME OF RAPTURE OF FAITHFUL SERVANTS. SEE THE GRAPHIC SINCE ADAM AND EVE AT THE END OF THIS APOSTIL.</w:t>
      </w:r>
    </w:p>
    <w:p>
      <w:pPr>
        <w:pStyle w:val="Normal"/>
        <w:rPr/>
      </w:pPr>
      <w:r>
        <w:rPr/>
        <w:t xml:space="preserve">   </w:t>
      </w:r>
      <w:r>
        <w:rPr/>
        <w:t>WE BELIEVE THAT THE RAPTURE OF THE CHURCH WILL BE BEFORE THE GREAT TRIBULATION (REVELATION 3:10,...). THE MOMENT OF THE ARRIVAL OF THE JEWISH MESSIAH WAITED FOR MILLENIA BY THE JEWISH PEOPLE WILL BE 7 YEARS AFTER THE RAPTURE OF THE BODY OF CHRIST. WE BELIEVE THAT THE RAPTURE WILL BE FIRST, AND AFTER IT WILL BE THE RETURN OF CHRIST TO ISRAEL, 7 YEARS AFTER THE DISAPPEARING OF MILLIONS OD MEMBERS OF THE CHRIST’S  BODY (THE EVANGELICALS AND PERHAPS SOME PROTESTANTS), BECAUSE THE RELATIONSHIP BETWEEN JESUS AND CHURCH IS OF ONE KIND AND BETWEEN JESUS AND ISRAEL IS ANOTHER KIND OF RELATIONSHIP. JEHOVAH PROMISED THE HEAVEN TO THE CHURCH AND HE PROMISED THE EARTH TO ISRAEL. IT’S  COMING THE TIME OF THE FULLFILMENT OF JEHOVAH PROMISES REGARDING THE CHURCH AND THE ISRAELI STATE. ONE THING IS SEPARATED FROM THE OTHER ONLY BY 7 YEARS. THESE TWO DATES ARE SUGGESTED BY US AS APPROXIMATED DATES, THEN YOU CAN KNOW THE FANTASTIC MOMENT THAT THE CHRIST’S  CHURCH IS LIVING. BECAUSE THE BIBLICAL CHRONOLOGY EXISTS AND THE BIBLE ISN’T  A LOT OF WORDS WITHOUT MEANING. GOD HAS A CHRONOLOGY TO BE FOLLOWED REGARDING THE EVENTS REGARDING THE EARTH PLANET AND MAN. FOR THIS IT’S  WRITTEN IN THE BIBLE: “AND GOD SAID: THERE MUST BE LIGHTS IN THE HEAVEN TO DIVIDE DAY AND NIGHT AND THEY MUST BE TO SIGNS AND SEASONS AND TO DAYS YEARS” (THIS IS THE SOLAR OR EARTHLY TIME: HOUR - MINUTE - DAY - NIGHT - MONTHS - YEARS - DECADES - CENTURIES - MILLENIA). GOD IN HIS OMNISCIENCE CREATED THE SOLAR TIME TO HIS RELATION WITH THE HUMAN RACE. WE PERCEIVE THAT THE PLAN OF SALVATION IS HAPPENING IN THE EARTHLY TIME WHEN THE SCRIPTURE SYAS: “BUT WHEN FULNESS OF THE TIME WAS COME, GOD SENT FORTH HIS SON, MADE OF A WOMAN. MADE UNDER THE LAW”- GALATIANS 4:4.</w:t>
      </w:r>
    </w:p>
    <w:p>
      <w:pPr>
        <w:pStyle w:val="Normal"/>
        <w:rPr/>
      </w:pPr>
      <w:r>
        <w:rPr/>
        <w:t>WHAT BIBLE SAYS?</w:t>
      </w:r>
    </w:p>
    <w:p>
      <w:pPr>
        <w:pStyle w:val="Normal"/>
        <w:rPr/>
      </w:pPr>
      <w:r>
        <w:rPr/>
        <w:t>IT SAYS EVERYTHING! JUST EVAMINE IT.</w:t>
      </w:r>
    </w:p>
    <w:p>
      <w:pPr>
        <w:pStyle w:val="Normal"/>
        <w:rPr/>
      </w:pPr>
      <w:r>
        <w:rPr/>
        <w:t>WHO WILL PARTICIPATE OF THE RAPTURE?</w:t>
      </w:r>
    </w:p>
    <w:p>
      <w:pPr>
        <w:pStyle w:val="Normal"/>
        <w:rPr/>
      </w:pPr>
      <w:r>
        <w:rPr/>
        <w:t>ONLY THE PEOPLE WRITTEN IN THE BOOK OF LIFE AND LIVING ACCORDING TO GOD’S  WORD.</w:t>
      </w:r>
    </w:p>
    <w:p>
      <w:pPr>
        <w:pStyle w:val="Normal"/>
        <w:rPr/>
      </w:pPr>
      <w:r>
        <w:rPr/>
        <w:t>WHO WON’T  PARTICIPATE OF THE RAPTURE?</w:t>
      </w:r>
    </w:p>
    <w:p>
      <w:pPr>
        <w:pStyle w:val="Normal"/>
        <w:rPr/>
      </w:pPr>
      <w:r>
        <w:rPr/>
        <w:t>THE PEOPLE THAT AREN’T  WRITTEN IN THE BOOK OF LIFE - RELIGIOU PEOPLE WON’T  BE RAPTURED - ONLY THE PEOPLE THAT WAS BORN AGAIN WILL BE RAPTURED. IN ELIJAH’S  RAPTURE, OTHER PEOPLE KNEW BUT THEY WEREN’T  RAPTURED - THE CHILDREN OF THE PROPHETES AND ELISHA. WE BELIEVE THAT THE  CHILDREN OF THE PROPHETES SYMBOLIZE ISRAEL - THEY WILL REMAIN IN THE WORLD TO FOLLOW GOD’S  PLAN.  WE BELIEVE THAT ELISHA SYMBOLIZE THE BELIEVERS INSIDE THE CHURCHES BUT THEY AREN’T  READY TO RISE WITH CHRIST THESE BELIEVERS THAT DIDN’T  RISE IN THE RAPTURE WILL HAVE THE TASK TO  WARN THE WORLD  ABOUT: THE THING HAPPENED WAS THE FULFILLMENT OF THE PROPHECIES ACCORDING TO THE HOLY SCRIPTURES. IN FRONT OF TV CAMERAS, NEWSPAPERS, RADIO COMPANIES, SATELLITES, INTERNET, NEIGHBOUR, YOUR COUNTRY, YOUR DISTRICT, YOUR CITY, YOUR CONTINET, OTHERS...  THEY WILL SPEAK ABOUT BIBLE AND THE RAPTURE OF THE CHURCH OF JESUS CHRIST.  PERHAPS, FOR THIS REASON, THE ANTICHRIST WILL FORBIB THE PUBLICITY OF THE EVANGELIC CHRISTIANITY. BUT IT WILL BE LATE, THE WITNESS WAS TOLD AND MILLIONS AND MILLIONS WILL BELIEVE IN THE WORDS OF THE EVANGELIC CHRISTIANS THAT WEREN’T  PUT IN THE HAPPENED RAPTURE. THEN WHEN THE BEAST ASK THE ADORATION OF HIS IMAGE, MILLIONS OF MILLIONS OF PEOPLE ALL OVER THE WORLD WILL PREFER BELIEVE IN CHRIST THAN WORSHIP THE IMAGE OF THE BEAST AND RECEIVE HIS NUMBER, HIS NAME OR HIS SIGN.</w:t>
      </w:r>
    </w:p>
    <w:p>
      <w:pPr>
        <w:pStyle w:val="Normal"/>
        <w:rPr/>
      </w:pPr>
      <w:r>
        <w:rPr/>
        <w:t xml:space="preserve">   </w:t>
      </w:r>
      <w:r>
        <w:rPr/>
        <w:t xml:space="preserve">ELISHA DID THE DOUBLE OF MIRACLES AND SIGNS THAN ELIJAH. THE EVANGELICAL BELIEVERS THAT WILL REMAIN AFTER THE RAPTURE OF THE CHURCH, WILL GIVE THE DOUBLE OF FRUIT AND MUCH MORE WHEN THEY WILL BE IN FRONT OF THE CONTEMPORARY MEDIA OF COMMUNICATIONS SAYING AND EXHORTING THE WORLD TO BELIEVE IN JESUS CHRIST (THE MEDIA OF COMMUNICATIONS THAT CLOSE THEIR DOORS TO THE EVANGELICALS TODAY, IN THAT DAY WILL BE VERY OPEN).  THE PEOPLE THAT BELIEVE IN THE WITNESS GIVEN IN THIS PERIOD OF THE GREAT TRIBULATION WILL SADDLE THEIR WITH THEIR OWN BLOOD, AND ACCORDING TO REVELATION 7:9, IT WILL BE A GIANT NUMBER OF PEOPLE ALL OVER THE WORLD. THEY WILL DIE! BUT GOD WILL RESUSCITATE  THEM AFTER. “AND I SAW THE SOULS OF THEM THAT WERE BEHEADED FOR THE WITNESS OF JESUS, AND FOR THE WORD OF GOD, AND WHICH HAD NOT WORSHIPPED THE BEAST, NEITHER HIS IMAGE, NEITHER HAD RECEIVED HIS MARK UPON THEIR FOREHEADS, OR IN THEIR HANDS.  AND THEY LIVED AND REIGNED WITH CHRIST (MESSIAH) ...” - REVELATION 20:4. </w:t>
      </w:r>
    </w:p>
    <w:p>
      <w:pPr>
        <w:pStyle w:val="Normal"/>
        <w:rPr/>
      </w:pPr>
      <w:r>
        <w:rPr/>
        <w:t xml:space="preserve">   </w:t>
      </w:r>
      <w:r>
        <w:rPr/>
        <w:t>OBSERVATION: WE WANT TO LET HERE A PROPHETICAL WORD IN ORDER TO SAY THAT MANY RELIGIOUS PEOPLE OF THE EARTH WON’T  WORSHIP THE IMAGE OF THE BEAST FOR MANY REASONS AND CONSEQUENTLY THEY WILL RECEIVE SALVATION TO THEIR SOULS.</w:t>
      </w:r>
    </w:p>
    <w:p>
      <w:pPr>
        <w:pStyle w:val="Normal"/>
        <w:rPr/>
      </w:pPr>
      <w:r>
        <w:rPr/>
        <w:t xml:space="preserve">   </w:t>
      </w:r>
      <w:r>
        <w:rPr/>
        <w:t>EXAMPLES:  WE WON’T  SPEAK HOW THIS THING WILL HAPPEN (TO NOT CAUSE CONTROVERSY), BUT WE BELIEVE AND WE UNDERSTAND THAT GOD HAS A COLOSSAL PLAN. TRULY, WE THINK THAT THE NUMBER OF PEOPLE THAT WON’T WORSHIP THE IMAGE OF THE BEAST WILL BE MORE THAN TWO BILLIONS OF PEOPLE.</w:t>
      </w:r>
    </w:p>
    <w:p>
      <w:pPr>
        <w:pStyle w:val="Normal"/>
        <w:rPr/>
      </w:pPr>
      <w:r>
        <w:rPr/>
        <w:t xml:space="preserve">   </w:t>
      </w:r>
      <w:r>
        <w:rPr/>
        <w:t>EXAMPLES: MOSLEMS - JEWS - BUDDHIST - HINDUS - JEHOVAH’S  WITNESSESM - ADVENTISTS...</w:t>
      </w:r>
    </w:p>
    <w:p>
      <w:pPr>
        <w:pStyle w:val="Normal"/>
        <w:rPr/>
      </w:pPr>
      <w:r>
        <w:rPr/>
        <w:t xml:space="preserve">   </w:t>
      </w:r>
      <w:r>
        <w:rPr/>
        <w:t xml:space="preserve">GOD WON’T  LET THE BIGGER PART OF THE INHABITANTS OF THE EARTH WITH THE DEVIL. AT LAST, GOD REMAINED WITH 2/3 OF THE FAITHFULL ANGELS AND SATAN REMAINED WITH 1/3 OF UNFAITHFUL ANGELS. THE GIANT WORLD POPULATION IS  IS HERE BECAUSE GOD WILL SHAME SATAN AND THE DEMONS AGAIN. IN THE CROSS OF THE CALVARY, SATAN THOUGHT HE WOULD WIN BUT HE WAS DEFEATED, IT WAS HIS BIGGEST DEFEAT. AND NOW WILL BE DEFEATED, TOO. GOD IS MORE ACTIVE THAN WE THINK, AFTER ALL PASSIVENESS  IS NOT A CHARACTERISTIC OF GOD. </w:t>
      </w:r>
    </w:p>
    <w:p>
      <w:pPr>
        <w:pStyle w:val="Normal"/>
        <w:rPr/>
      </w:pPr>
      <w:r>
        <w:rPr/>
        <w:t xml:space="preserve">   </w:t>
      </w:r>
      <w:r>
        <w:rPr/>
        <w:t xml:space="preserve">PERHAPS, THE IMAGE OF THE BEAST BE A VERY ADVANCED COMPUTER WITH HUMAN SEMBLANCE (ARTIFICIAL INTELLIGENCE) AND WITH THE POWER OF A SEMIGOD. OF COURSE, SATAN WILL BE BEHIND HIM AS HE WAS IN THE SNAKE. THIS INTELLIGENCE/ARTIFICIAL  MIND MAY BE PROJECTED WITH GOOD PURPOSES. BUT THE PRESENCE OF SATAN (EVIL) ON EARTH, DESTROY EVERY EARTHLY PROJECT WITHOUT THE PRESENCE OF GOD - A PARADISE WITHOUT GOD IS A PRESUMPTION AND IT OPENS THE DOORS TO SATANIC MANIFESTATIONS. OF COURSE, SATAN WILL BE BEHIND THIS INTELLIGENCE AS HE WAS IN THE SNAKE. BEFORE THE ARRIVAL OF THE JEWISH MESSIAH FROM THE CLOUDS OF HEAVEN, THERE WILL BE A MANIFESTATION OF A FALSE WORLD MESSIAH THAT WILL RECEIVE THE POWER BY 7 YEARS (TWO PERIODS OF:  3  ½ YEARS - IN THE FIRST PERIOD,THE ANTICHRIST WILL MANIFEST HIMSELF AS A WORLD LEADER WISHING PEACE ON THE WORLD/PLANET - REALLY, HE WILL HAVE  A GREAT WORLD PROJECT SHOWING ALMOST PERFECT: (IN WORLD ECONOMICS - ELECTRONIC MONEY) - (IN WORLD POLITICS - ONLY ONE GOVERNMENT TO THE PLANET) - (IN WORLD RELIGIOUSNESS - ONLY ONE RELIGION TO THE MANKIND). YOU CAN PERCEIVE TODAY, THESE THREE SYSTEMS BEING PREPARED IN THE WORLD. </w:t>
      </w:r>
    </w:p>
    <w:p>
      <w:pPr>
        <w:pStyle w:val="Normal"/>
        <w:rPr/>
      </w:pPr>
      <w:r>
        <w:rPr/>
        <w:t xml:space="preserve">   </w:t>
      </w:r>
      <w:r>
        <w:rPr/>
        <w:t>TECHNOLOGY, COMPUTER AND SCIENCE WILL BE USED IN THE NEW UNIVERSE (REVELATION 21) THAT THE ETERNAL GOD OF THE BIBLE WILL DO. IN THIS MODERN WORLD IS VAIN ALL EXPERIENCE TO CREATE A PERFECT WORLD, BECAUSE  SATAN IS PRESEWT AND REQUIRES THE POSSESION OF THIS PLANET. GOD WILL IMPEDE ALL HUMAN EXPERIENCE UP-TO-DATE  TO MAKE THIS EARTH A SEMIHEAVEN, BECAUSE THIS WOULD BE A GLORY TO SATAN AND TO THE DEMONS (REBELS ANGELS) THAT DIRECT THE EARTH PLANET. - JOB 1:6-7 AND 2:1-2 - JOHN 5:19.</w:t>
      </w:r>
    </w:p>
    <w:p>
      <w:pPr>
        <w:pStyle w:val="Normal"/>
        <w:rPr/>
      </w:pPr>
      <w:r>
        <w:rPr/>
        <w:t xml:space="preserve">   </w:t>
      </w:r>
      <w:r>
        <w:rPr/>
        <w:t>THERE IS ONLY ONE POSSIBILITY TO BE HAPPY (TO THE EARTHLY PEOPLE) IN THE PRESENT DAYS, GIVE YOUR LIFE TO CHRIST, BELIEVE IN GOD OF THE BIBLE,  AND WAIT THE FUTURE, WHEN THE SUPREME GOD OF ABRAHAM WILL ARREST SATAN FOREVER IN A LAKE OF FIRE. THEN GOD WILL PURIFY THE UNIVERSE, BRINGING HARMONY, PERFECTION AND ETERNAL HAPPINESS TO HIS CHILDREN.</w:t>
      </w:r>
    </w:p>
    <w:p>
      <w:pPr>
        <w:pStyle w:val="Normal"/>
        <w:rPr/>
      </w:pPr>
      <w:r>
        <w:rPr/>
      </w:r>
    </w:p>
    <w:p>
      <w:pPr>
        <w:pStyle w:val="Normal"/>
        <w:rPr/>
      </w:pPr>
      <w:r>
        <w:rPr/>
        <w:t>ARE THERE SIGNS OF THE RAPTURE OF THE CHURCH AND THE COMING OF CHRIST?</w:t>
      </w:r>
    </w:p>
    <w:p>
      <w:pPr>
        <w:pStyle w:val="Normal"/>
        <w:rPr/>
      </w:pPr>
      <w:r>
        <w:rPr/>
        <w:t>YES! ONLY THIS APOSTIL HAS 100 SIGNS. THE WORLD IS FULL OF THEM.</w:t>
      </w:r>
    </w:p>
    <w:p>
      <w:pPr>
        <w:pStyle w:val="Normal"/>
        <w:rPr/>
      </w:pPr>
      <w:r>
        <w:rPr/>
      </w:r>
    </w:p>
    <w:p>
      <w:pPr>
        <w:pStyle w:val="Normal"/>
        <w:rPr/>
      </w:pPr>
      <w:r>
        <w:rPr/>
        <w:t>1000 WILL COME, 2000 WON’T  PASS, TRUE OR LIE?</w:t>
      </w:r>
    </w:p>
    <w:p>
      <w:pPr>
        <w:pStyle w:val="Normal"/>
        <w:rPr/>
      </w:pPr>
      <w:r>
        <w:rPr/>
        <w:t>DESPITE THE FACT THAT THIS IS A SAYING, LET’S  EXAMINE THE SCRIPTURE AND WE WILL CONCLUDE THAT THE TIME OF CHRIST’S  CHURCH ON EARTH  IS +- 2000 YEARS, AFTER THIS IT WILL BE RAPTURED TO GO ON GOD’S  PLAN.</w:t>
      </w:r>
    </w:p>
    <w:p>
      <w:pPr>
        <w:pStyle w:val="Normal"/>
        <w:rPr/>
      </w:pPr>
      <w:r>
        <w:rPr/>
      </w:r>
    </w:p>
    <w:p>
      <w:pPr>
        <w:pStyle w:val="Normal"/>
        <w:rPr/>
      </w:pPr>
      <w:r>
        <w:rPr/>
        <w:t xml:space="preserve">WHAT CHURCH OR DENOMINATION WILL BE RAPTURED? </w:t>
      </w:r>
    </w:p>
    <w:p>
      <w:pPr>
        <w:pStyle w:val="Normal"/>
        <w:rPr/>
      </w:pPr>
      <w:r>
        <w:rPr/>
        <w:t>NO CHURCH, NO DENOMINATION, THE LORD WILL RAPTURE ORGANIZATIONS OR RELIGIOUS INSTITUTIONS, HE COMES TO TAKE A PEOPLE BOUGHT WITH HIS PRECIOUS BLOOD.</w:t>
      </w:r>
    </w:p>
    <w:p>
      <w:pPr>
        <w:pStyle w:val="Normal"/>
        <w:rPr/>
      </w:pPr>
      <w:r>
        <w:rPr/>
      </w:r>
    </w:p>
    <w:p>
      <w:pPr>
        <w:pStyle w:val="Normal"/>
        <w:rPr/>
      </w:pPr>
      <w:r>
        <w:rPr/>
        <w:t>RAPTURE:  “PAROUSIA”, THA MEANS “APPARITION” OR “PRESENCE” OR  “ARRIVAL” IN THE GREEK LANGUAGE. WHEN WE SPEAK RAPTURE, WE ARE SAYING THAT MILLIONS OF EVANGELICAL CHRISTIANS WILL BE RAPTURED FROM THE EARTH BY CHRIST AND THEY WILL BE TAKEN TO HEAVEN (THIRD HEAVEN - II CORINTHIANS 12:2 TO 4, THE APOSTLE PAUL WAS THERE WHEN HE WAS TAKEN BY JESUS CHRIST IN A TRIP OUT OF THE MILKY WAY MEANS ANOTHER DIMENSION: WE DON’T  KNOW IF IT WAS PHYSICAL OR SPIRITUAL). SOME BROTHERS SAY THAT THE COMING OF CHRIST IS MENTIONED MORE THAN 300 TIMES IN THE NEW TESTAMENT. PAUL SPEAKS ABOUT THE EVENT ABOUT SO TIMES. THEY SAY THAT THE COMING OF CHRIST IS MENTIONED EIGHT TIMES MORE THAN THE FIRST COMING. EPISTLES AND WHOLE CHAPTERS ARE SPEAKING ABOUT THE SUBJECT (I TESS - II TESS - MATTHEW 24 - MARK 13). IT IS, WITHOUT DOUBT, ONE OF THE MOST IMPORTANT DOCTRINES OF THE NEW TESTAMENT.</w:t>
      </w:r>
    </w:p>
    <w:p>
      <w:pPr>
        <w:pStyle w:val="Normal"/>
        <w:rPr/>
      </w:pPr>
      <w:r>
        <w:rPr/>
      </w:r>
    </w:p>
    <w:p>
      <w:pPr>
        <w:pStyle w:val="Normal"/>
        <w:rPr/>
      </w:pPr>
      <w:r>
        <w:rPr/>
        <w:t xml:space="preserve">WHY ENOCH AND ELIJAH WERE RAPTURED IN THE OLD TESTAMENT? </w:t>
      </w:r>
    </w:p>
    <w:p>
      <w:pPr>
        <w:pStyle w:val="Normal"/>
        <w:rPr/>
      </w:pPr>
      <w:r>
        <w:rPr/>
        <w:t>BECAUSE THEY ARE CHARACTERS OF THE RAPTURE OF CHRIST’S  CHURCH AND BECAUSE GOD HAD A PLAN. THE PERIOD OF THE OLD TESTAMENT LASTS +- 4000 (R HOURS) YEARS AND IT HAD THESE TWO RAPTURES. THE BIBLE REVEALS  3 RAPTURES IN A PERIOD OF +- 6000 YEARS.</w:t>
      </w:r>
    </w:p>
    <w:p>
      <w:pPr>
        <w:pStyle w:val="Normal"/>
        <w:rPr/>
      </w:pPr>
      <w:r>
        <w:rPr/>
      </w:r>
    </w:p>
    <w:p>
      <w:pPr>
        <w:pStyle w:val="Normal"/>
        <w:rPr/>
      </w:pPr>
      <w:r>
        <w:rPr/>
        <w:t>WHAT TO DO TO BE INCLUDED IN THE RAPTURE?</w:t>
      </w:r>
    </w:p>
    <w:p>
      <w:pPr>
        <w:pStyle w:val="Normal"/>
        <w:rPr/>
      </w:pPr>
      <w:r>
        <w:rPr/>
        <w:t>THE FIRST THING IS TO BE PART OF JESUS CHRIST’S  CHUCRCH, THE SECOND IS TO LIVE IN INTIMATE COMMUNION WITH THE HOLY GHOST.</w:t>
      </w:r>
    </w:p>
    <w:p>
      <w:pPr>
        <w:pStyle w:val="Normal"/>
        <w:rPr/>
      </w:pPr>
      <w:r>
        <w:rPr/>
      </w:r>
    </w:p>
    <w:p>
      <w:pPr>
        <w:pStyle w:val="Normal"/>
        <w:rPr/>
      </w:pPr>
      <w:r>
        <w:rPr/>
        <w:t>WHY MANY PERSONS DON’T  TALK ABOUT THE RAPTURE?</w:t>
      </w:r>
    </w:p>
    <w:p>
      <w:pPr>
        <w:pStyle w:val="Normal"/>
        <w:rPr/>
      </w:pPr>
      <w:r>
        <w:rPr/>
        <w:t>WHY MANY PERSONS DON’T  KNOW THIS DOCTRINE AND WHY ARE THEY FEARFUL AND LAZY TO EXAMINE GOD’S  WORD?</w:t>
      </w:r>
    </w:p>
    <w:p>
      <w:pPr>
        <w:pStyle w:val="Normal"/>
        <w:rPr/>
      </w:pPr>
      <w:r>
        <w:rPr/>
      </w:r>
    </w:p>
    <w:p>
      <w:pPr>
        <w:pStyle w:val="Normal"/>
        <w:rPr/>
      </w:pPr>
      <w:r>
        <w:rPr/>
        <w:t>AND THE DAY THE HOUR, WHY IS IT DIFFICULT TO KNOW?</w:t>
      </w:r>
    </w:p>
    <w:p>
      <w:pPr>
        <w:pStyle w:val="Normal"/>
        <w:rPr/>
      </w:pPr>
      <w:r>
        <w:rPr/>
        <w:t>BECAUSE THE GREENWICH MEAN TIME AND GOD’S  SOVEREIGNTY.</w:t>
      </w:r>
    </w:p>
    <w:p>
      <w:pPr>
        <w:pStyle w:val="Normal"/>
        <w:rPr/>
      </w:pPr>
      <w:r>
        <w:rPr/>
      </w:r>
    </w:p>
    <w:p>
      <w:pPr>
        <w:pStyle w:val="Normal"/>
        <w:rPr/>
      </w:pPr>
      <w:r>
        <w:rPr/>
        <w:t>WILL IT BE BEFORE OR AFTER THE GREAT TRIBULATION?</w:t>
      </w:r>
    </w:p>
    <w:p>
      <w:pPr>
        <w:pStyle w:val="Normal"/>
        <w:rPr/>
      </w:pPr>
      <w:r>
        <w:rPr/>
        <w:t>ACCORDING TO THE BIBLE, IT WILL BE BEFORE THE GREAT TRIBULATION, BECAUSE IT IS THE JUDGEMENT OF NATIONS AND THE CHRIST’S  CHURCH WILL BE PRESERVED FROM THIS JUDGEMENET. IT CAN’T  HAVE TRIBULATION WITH THE PRESENCE OF CHRIST’S  CHURCH. BECAUSE IT IS LIGHT AND SALT OF THE EARTH.</w:t>
      </w:r>
    </w:p>
    <w:p>
      <w:pPr>
        <w:pStyle w:val="Normal"/>
        <w:rPr/>
      </w:pPr>
      <w:r>
        <w:rPr/>
      </w:r>
    </w:p>
    <w:p>
      <w:pPr>
        <w:pStyle w:val="Normal"/>
        <w:rPr/>
      </w:pPr>
      <w:r>
        <w:rPr/>
        <w:t>WHY WILL THE GREAT TRIBULATION?</w:t>
      </w:r>
    </w:p>
    <w:p>
      <w:pPr>
        <w:pStyle w:val="Normal"/>
        <w:rPr/>
      </w:pPr>
      <w:r>
        <w:rPr/>
        <w:t>BECAUSE SATAN WILL BE POSSESSING A HUMAN BEING LITERALLY, IMITATING THE INCARNATION OF JESUS CHRIST. SATAN WILL BE RULLING ON EARTH FOR 7 YEARS, THE OWN NATURE WILL BE REJECTING HIS POWER BECAUSE IT KNOWS ITS CREATOR. A KINGDOM OF SATAN IS A KINGDOM OF TRIBULATION AND NEVER A KINGDOM OF BLESSING. SINCE THE FLOOD GOD HAS BEEN PATIENT WITH MANKIND BUT IT WILL FINISH IN THE GREAT TRIBULATION. IT’S  A JUDGEMENT ON THE EARTH PLANET - DON’T  CONFUSE WITH THE LAST JUDGEMENT.</w:t>
      </w:r>
    </w:p>
    <w:p>
      <w:pPr>
        <w:pStyle w:val="Normal"/>
        <w:rPr/>
      </w:pPr>
      <w:r>
        <w:rPr/>
      </w:r>
    </w:p>
    <w:p>
      <w:pPr>
        <w:pStyle w:val="Normal"/>
        <w:rPr/>
      </w:pPr>
      <w:r>
        <w:rPr/>
        <w:t>THE ANTICHRIST IS ALREADY ON EARTH, WHY DIDN’T  HE MANIFEST HIM SELF?</w:t>
      </w:r>
    </w:p>
    <w:p>
      <w:pPr>
        <w:pStyle w:val="Normal"/>
        <w:rPr/>
      </w:pPr>
      <w:r>
        <w:rPr/>
        <w:t xml:space="preserve">OF COURSE, HE IS ALREADY ON EARTH (AS SYSTEMS), BUT HE WILL MANIFEST HIMSELF WHEN HIS TIME ARRIVES, BECAUSE THE HOLY GHOST AND THE CHRIST’S  CHURCH ARE GREAT OBSTACLES. AS THE SALT IT IMPEDES THE PUTREFACTION OF THE PLANET. AS A LIGHT, IT IMPEDES THE WHOLE MANIFESTATION OF DARKNESS. THE ANTICHRIST IS ALREADYON EARTH FOR MANY YEARS AS A PERSON, MAY HE IS PREPARING  THE STAGE TO HIS MANIFESTATION (HE MAY BE A VERY INTELLIGENT MAN (MEN) - OBSERVE THE WORLD SCENE), I BELIEVE THAT MANY PERSONS ARE WORKING FOR HIM, PERHAPS NOT KNOWING IT.  AMONG THEM, THE BEAST AND THE FALSE PROPHET THAT ARE ON EARTH, PERHAPS THROUGH DETERMINED SYSTEMS (PERHAPS THE 3 DIDN’T  MEET YET OT THEY MAY NOT BE WORKING TOGETHER, BUT THEY WILL BE TOGETHER VERY SOON WITH SPEECHES AND PLANS TO THE PROGRESS, UNION, BROTHERHOOD, GLOBALIZATION, AND THE PEACE OF MANKIND. IT WON’T  BE NECESSARY MUCH TIME TO HAPPEM THE SETTING OF THE WORLD EMPIRE OF THE ANTICHRIST, BECAUSE THE THINGS SEEM TO BE READY. AFTER ALL, JUDE APPEARED IN THE LAST MOMENTS OF JESUS ON EARTH), THE MINISTRY OF INIQUITY THROUGH THE ANTICHRIST WILL LAST 7 YEARS (TWO PERIODS OF 3 YEARS AND HALF), THE WORLD CAN’T  BEAR MORE TIME. AT THE END OF THE 7 YEARS PERHAPS THE WORLD WILL BE SEMIDESTROYED - THE JEWISH MESSIAH WILL MANIFEST HIMSELF AND HE WILL ARREST THE ENEMY, HE WILL REPAIR THE SEMDESTROYED EARTH AND WILL FOUND THE MILLENIUM. AND AFTER THE EARTH PLANET WIIL BE DESTROYED LITERALLY. THEW THE NEW UNIVERSE WILL APPEAR, WITHOUT THE PRESENCE OF SATAN AND THE IMPIOUS PEOPLE. ONLY THE RIGHTEOUS PEOPLE (THAT WERE SAVED FROM THE OLD EARTH) WILL REMAIN FOREVER WITH GOD IN JOY AND ETERNAL PLEASURE. ANTICHRIST MEANS: AGAINST CHRIST, THE EARTH PLANET WILL HAVE A CHANCE TO MANIFEST. OR IT CHOOSES CHRIST OR THE ANTICHRIST. THE ANTICHRIST, THE BEAST AND THE FALSE PROPHET WILL BE THE GREATEST DICTATORS THAT THE WORLD WILL KNOW - THEY WILL KILL MILLIONS OF PEOPLE THAT DON’T  WHANT TO WORSHIP THEIR IMAGE OR THEIR SYMBOLS. THE REASONS OF THE DEATHS WILL BE FOR: POLITICS - RELIGIONS - ECONOMICS. BECAUSE THEY WILL USE THIS IMPORTANT TRIANGLE TO HAVE  TOTAL CONTROL OF MANKIND. AND THEY WILL HAVE SUCCESS FOR A SHORT TIME, GOD WILL STOP THEM. GREAT PART OF MANKIND WILL BE DECEIVED BY THESE THREE WORLD LEADERS, BECAUSE THEY WILL BE USING DEMAGOGUERY OFFERING A PARADISE TO  THE HUMAN RACE. THE SMARTNESS WILL BE GREAT, SATAN IS A MASTER OF DECEIT.  BUT THESE THINGS MUST HAPPEN TO GOD SEPARATE THE WHEAT FROM THE  TARES. AS ALWAYS, IT WILL HAVE A REMNANT TO GOD.           </w:t>
      </w:r>
    </w:p>
    <w:p>
      <w:pPr>
        <w:pStyle w:val="Normal"/>
        <w:rPr/>
      </w:pPr>
      <w:r>
        <w:rPr/>
        <w:t xml:space="preserve">    </w:t>
      </w:r>
      <w:r>
        <w:rPr/>
        <w:t xml:space="preserve">THE CHURCH OF JESUS CHRIST LIVES THE SIXTH DISPENSATION (SIXTH PERIOD OF TIME). GOD’S  DESIRE IS TO  LET HIS CHURCH HERE ETERNALLY? OR ITS TIME ON EARTH WILL BE FINISHING? THE  CHURCH OF JESUS CHRIST, WILL IT BE A BRIDE FOREVER? OR THE TIME OF THE MARRIAGE OF THE LAMB IS COMING? </w:t>
      </w:r>
    </w:p>
    <w:p>
      <w:pPr>
        <w:pStyle w:val="Normal"/>
        <w:rPr/>
      </w:pPr>
      <w:r>
        <w:rPr/>
        <w:t xml:space="preserve">   </w:t>
      </w:r>
      <w:r>
        <w:rPr/>
        <w:t>THE BIBLE FROM GENESIS TO REVELATION DIVIDES THE EARTHLY TIME IN 7 DISPENSATIONS (7 PERIODS) IN WHICH GOD DEALS WITH MANKIND, EACH PERIOD FINISHES WITH A JUDGMENT. THE SIXTH PERIOD IS THIS THAT WE ARE LIVING AND IT IS ALMOST FINISHED THE JUDGMENT IS THE GREAT TRIBULATION. THE WORLD HAD +- 2000 YEARS LIVING TOGETHER WITH THE CHURCH OF JESUS CHRIST AND IT REJECTED ITS GOSPEL, THEN COMES THE OPERATION OF THE MISTAKE TO THE PEOPLE WHO REJECTED THE TRUTH. THE TIME OF THE CHURCH ON EARTH IS OF +- 2000 YEARS, AND MUCH MORE, THE BRIDE NEEDS TO MARRY. SURELY THE MARRIAGE WON’T  BE ON EARTH, BUT IN HEAVEN. FOR THIS REASON THE CHURCH OF CHRIST NEEDS TO BE TAKEN TO THE HEAVENLY MANSIONS AND THIS IS CALLED RAPTURE.</w:t>
      </w:r>
    </w:p>
    <w:p>
      <w:pPr>
        <w:pStyle w:val="Normal"/>
        <w:rPr/>
      </w:pPr>
      <w:r>
        <w:rPr/>
      </w:r>
    </w:p>
    <w:p>
      <w:pPr>
        <w:pStyle w:val="Normal"/>
        <w:rPr/>
      </w:pPr>
      <w:r>
        <w:rPr/>
        <w:t>THE BRIDE, WILL SHE BE IGNORANT OF THE ARRIVAL OF THE BRIDEGROOM OR WILL SHE BE WARNED?</w:t>
      </w:r>
    </w:p>
    <w:p>
      <w:pPr>
        <w:pStyle w:val="Normal"/>
        <w:rPr/>
      </w:pPr>
      <w:r>
        <w:rPr/>
        <w:t xml:space="preserve">   </w:t>
      </w:r>
      <w:r>
        <w:rPr/>
        <w:t xml:space="preserve">SURELY SHE  WILL KNOW THE MOMENT OF HER </w:t>
      </w:r>
      <w:r>
        <w:rPr>
          <w:u w:val="single"/>
        </w:rPr>
        <w:t>TRANSLATION</w:t>
      </w:r>
      <w:r>
        <w:rPr/>
        <w:t>.  YOU KNOW THAT ELIJAH KNEW THE MOMENT OF HIS RAPTURE AS OTHER PEOPLE KNEW IT WITHOUT BEING RAPTURED . NOW, THE SAME THING WILL HAPPEN, THE WORLD WILL KNOW! BUT IT WON’T  BE IN THIS GLORIOUS EVENT, BECAUSE THEY AREN’T WITH GOD.</w:t>
      </w:r>
    </w:p>
    <w:p>
      <w:pPr>
        <w:pStyle w:val="Normal"/>
        <w:rPr/>
      </w:pPr>
      <w:r>
        <w:rPr/>
      </w:r>
    </w:p>
    <w:p>
      <w:pPr>
        <w:pStyle w:val="Normal"/>
        <w:rPr/>
      </w:pPr>
      <w:r>
        <w:rPr/>
        <w:t xml:space="preserve"> </w:t>
      </w:r>
      <w:r>
        <w:rPr/>
        <w:t>WILL THE END OF WORLD HAPPEN AT THE BEGINNING OF THE THIRD MILLENIUM (XXIst CENTURY)?</w:t>
      </w:r>
    </w:p>
    <w:p>
      <w:pPr>
        <w:pStyle w:val="Normal"/>
        <w:rPr/>
      </w:pPr>
      <w:r>
        <w:rPr/>
        <w:t xml:space="preserve">   </w:t>
      </w:r>
      <w:r>
        <w:rPr/>
        <w:t>NO! MANY FALSE REPORTS EXIST ABOUT IT. BUT THEY’RE  FALSE, AFTER THE RAPTURE AND THE GREAT TRIBULATION, THE WORLD WILL EXIST FOR 1000 YEARS. THEN THE END OF THE WORLD WILL COME, WHEN ALL THE UNIVERSE AND THE EARTH WILL BE BURNT BY GOD. THE END OF THE CHURCH ON EARTH WILL BE AT THE BEGINNING OF THE THIRD MILLENIUM AND AFTER THE GREAT TRIBULATION THAT WILL LAST 7 YEARS AND WILL CAUSE TERRIBLE DAMAGES TO THE EARTH PLANET - ALMOST A SEMIDESTRUCTION  - ALL INDICATES THAT MILLIONS OF PEOPLE WILL DIE, ACCORDING THE BOOK OF REVELATION - THE NATURE WILL REBEL ITSELF IN MANY WAYS BUT GOD WILL  CONTROL EVERYTHING  AS ALWAYS, AT THE END OF THE GREAT TRIBULATION WHEN JESUS CHRIST MANIFEST HIMSELF AS THE JEWISH MESSIAH, HE WILL DESTROY  MANY NATIONS/PEOPLE, FEW ETHNOS WILL REMAIN - THOSE WHO AREN’T  IN WAR AGAINST ISRAEL. BECAUSE IT’S  WRITTEN: “WHO BLESSES ABRAHAM WILL BE BLESSED . WHO CURSES (BAD WISH) ABRAHAM (JEWISH NATION)  WILL BE CURSED”. - GENESIS 12:3 - ZECHARIAH 14:2-3-12-16, PEOPLE WISHING THE DESTRUCTION OF THE JEWISH  PEOPLE  (AFTER ALL, HE WAS JEW), WILL SUFFER THE  MESSIAH’S  WRATH.</w:t>
      </w:r>
    </w:p>
    <w:p>
      <w:pPr>
        <w:pStyle w:val="Normal"/>
        <w:rPr/>
      </w:pPr>
      <w:r>
        <w:rPr/>
      </w:r>
    </w:p>
    <w:p>
      <w:pPr>
        <w:pStyle w:val="Normal"/>
        <w:rPr/>
      </w:pPr>
      <w:r>
        <w:rPr/>
        <w:t>WILL THE RAPTURE OF THE CHURCH AND THE COMING OF CHRIST HAPPEN AT THE BEGINNING OF THE THIRD MILLENIUM (XXIst CENTURY)?</w:t>
      </w:r>
    </w:p>
    <w:p>
      <w:pPr>
        <w:pStyle w:val="Normal"/>
        <w:rPr/>
      </w:pPr>
      <w:r>
        <w:rPr/>
        <w:t xml:space="preserve">   </w:t>
      </w:r>
      <w:r>
        <w:rPr/>
        <w:t>ACCORDING THE BIBLICAL PROPHECIES, YES! WE AREN’T  MARKING THE DATE OF THE RAPTURE. IT IS A TRANSLATION/OR  CHANGE FROM THE SECOND MILLENIUM TO THE THIRD MILLENIUM AND IT MAY HAPPEN A SURPRISE TO THE INHABITANTS OF THE PLANET, BUT AS WE DON’T  KNOW EXACTLY THE SHARPNESS OF THE CALENDAR, THE DOUBT  AND EXPECTATION WILL REMAIN. (AS WE HAVE SAID MANY TIMES, THE  BIBLICAL PROPHECIES INDICATE THE BEGINNINH OF THE THIRD MILLENIUM, XXI st CENTURY) IT WILL BE IN DIFFERENT HOURS BECAUSE THE GREENWICH MEAN  TIME, OF COURSE. THERE IS AN INTERNATIONAL LIMIT OF DATE, FOR EXAMPLE:  WHEN IT IS A DATE BRAZIL, IN JAPAN, CHINA, KOREA AND OTHER COUNTRIES, IT IS ANOTHER  DATE. BE ALERT, MY BELOVED, IN THIS CHANGE FROM THE XX th CENTURY TO THE XXI st CENTURY (2001 A.D.). TO  EXPLAIN YOU: THE Xxth CENTURY IS THE SECOND MILLENIUM AND THE XXIst CENTURY IS THE THIRD MILLENIUM. IN THE 2000 A.D. THE EARTH PLANET WILL BE COMPLETING 7 MILLENIA AND SATAN WILL HAVE COMPLETED  6000 YEARS OF DOMINION OVER THE EARTH. IT HAS COME THE TIME TO BANISH SATAN A DARK DIMENSION. WHO KNOWS THE CHURCH WILL BE TAKEN FROM EARTH WHEN THE WORLD WILL BE COMPLETING 6000 YEARS. 2000 A.D. IS A DATE OF EARTH’S  ANNIVERSARY: +- 6000 YEARS SINCE ADAM AND EVE (AS THE PLANET HAS SERVED SATAN AND IT HAS REJECTED GOD MAY BE THE WORLD WILL RECEIVE  AS A GIFT THE LITERAL PRESENCE OF SATAN. THE IS CALLED BIBLICALLY: THE GREAT TRIBULATION.</w:t>
      </w:r>
    </w:p>
    <w:p>
      <w:pPr>
        <w:pStyle w:val="Normal"/>
        <w:rPr/>
      </w:pPr>
      <w:r>
        <w:rPr/>
      </w:r>
    </w:p>
    <w:p>
      <w:pPr>
        <w:pStyle w:val="Normal"/>
        <w:rPr/>
      </w:pPr>
      <w:r>
        <w:rPr/>
        <w:t>PEOPLE THAT AREN’T  BELIEVERS WILL BE RAPTURED?</w:t>
      </w:r>
    </w:p>
    <w:p>
      <w:pPr>
        <w:pStyle w:val="Normal"/>
        <w:rPr/>
      </w:pPr>
      <w:r>
        <w:rPr/>
        <w:t>NO! ACCORDING TO THE BIBLE ONLY THE EVANGELICALS AND SOME PROTESTANTS WILL BE RAPTURED  BECAUSE THE OTHER RELIGIONS OF THE EARTH PLANET AREN’T  IN RIGHT SYNTONY WITH THE BIBLE OR THEY DON’T  BELIEVE IN CHRIST’S  COMING. THOUGH THERE ARE MISTAKES IN THE EVANGELICAL CHURCHES, THEY ARE THE NEAREST TO THE BIBLE  IN CHRISTIAN LIFE. BUT MANY PEOPLE INSIDE THE EVANGELICAL CHURCHES, PASTORS AND WORKERS, WON’T BE RAPTURED BECAUSE THEIR  ACTS DON’T  INDICATE A TRUE FAITH. ACCORDING TO THE BIBLE, THE WHEAT IS MIXED WITH THE TARES. WE HAVE AN EXAMPLE IN THE LIFE OF JUDAS ISCARIOTS WHO HAD THE CHANCE TO BE INCLUDED AMONG THE APOSTLES BUT HE WAS FROM THE EVIL.</w:t>
      </w:r>
    </w:p>
    <w:p>
      <w:pPr>
        <w:pStyle w:val="Normal"/>
        <w:rPr/>
      </w:pPr>
      <w:r>
        <w:rPr/>
      </w:r>
    </w:p>
    <w:p>
      <w:pPr>
        <w:pStyle w:val="Normal"/>
        <w:rPr/>
      </w:pPr>
      <w:r>
        <w:rPr/>
        <w:t>WILL THE ISRAELI NATION BE INCLUDED IN THE RAPTURE?</w:t>
      </w:r>
    </w:p>
    <w:p>
      <w:pPr>
        <w:pStyle w:val="Normal"/>
        <w:rPr/>
      </w:pPr>
      <w:r>
        <w:rPr/>
        <w:t>NO! BUT ITS MESSIAH WILL ARRIVE 7 YEARS AFTER THE RAPTURE OF THE JESUS CHRIST’S   CHURCH. THE ETERNAL GOD HAS A PLAN TO CHRIST’S CHURCH AND ANOTHER  PLAN TO THE JEWISH PEOPLE. WHEN THE ISRAEL PEOPLE  KNOW THAT THE EVANGELICALS WERE RAPTURED FROM THE EARTH (THIS MEANS: MILLIONS OF EVANGELICALS FROM  ALL NATIONS WILL DISAPPEAR FROM THE EARTH PLANET SUDDENLY. THE RAPTURE WILL BE UNSEEN TO THE WORLD EYES), THEY CAN WAIT THE JEWISH MESSIAH.</w:t>
      </w:r>
    </w:p>
    <w:p>
      <w:pPr>
        <w:pStyle w:val="Normal"/>
        <w:rPr/>
      </w:pPr>
      <w:r>
        <w:rPr/>
      </w:r>
    </w:p>
    <w:p>
      <w:pPr>
        <w:pStyle w:val="Normal"/>
        <w:rPr/>
      </w:pPr>
      <w:r>
        <w:rPr/>
        <w:t xml:space="preserve">COMING TO THE EART, AS WE SAID, WHAT SEPARATES ONE  EVENT FROM THE OTHER: ONLY 7 YEARS. </w:t>
      </w:r>
    </w:p>
    <w:p>
      <w:pPr>
        <w:pStyle w:val="Normal"/>
        <w:rPr/>
      </w:pPr>
      <w:r>
        <w:rPr/>
      </w:r>
    </w:p>
    <w:p>
      <w:pPr>
        <w:pStyle w:val="Normal"/>
        <w:rPr/>
      </w:pPr>
      <w:r>
        <w:rPr/>
        <w:t>OBSERVATION:  THE  JEWISH MESSIAH WILL COME ON THE HEAVENLY CLOUDS AND HE WILL DESCEND ON THE MOUNT OF OLIVES. IN THIS EPOCH, THE WORLD WILL BE IN WAR AGAINST ISRAEL, THE LIBERATION WILL COME WITH THE MESSIAH WAITED FOR MILLENIA. ZECHARIAH CHPATER 14 - REVELATION 1:7.</w:t>
      </w:r>
    </w:p>
    <w:p>
      <w:pPr>
        <w:pStyle w:val="Normal"/>
        <w:rPr/>
      </w:pPr>
      <w:r>
        <w:rPr/>
      </w:r>
    </w:p>
    <w:p>
      <w:pPr>
        <w:pStyle w:val="Normal"/>
        <w:rPr/>
      </w:pPr>
      <w:r>
        <w:rPr/>
        <w:t>NOTE:  ISRAEL!  DON’T DECEIVE  YOURSELF. THE MESSIAH WON’T COME FROM THE WORLD POLITICAL WINGS. HE WON’T APPEAR FROM ANY HUMAN SYSTEM BUT HE WILL COME FROM THE CLOUDS OF HEAVEN. LOOK AT THE BOOK OF DANIEL 7:13-14</w:t>
      </w:r>
    </w:p>
    <w:p>
      <w:pPr>
        <w:pStyle w:val="Normal"/>
        <w:rPr/>
      </w:pPr>
      <w:r>
        <w:rPr/>
        <w:t xml:space="preserve">   </w:t>
      </w:r>
      <w:r>
        <w:rPr/>
        <w:t>WE ARE NEAR THE THIRD MILLENIUM, THE XXIst CENTURY, THE WORLD WAITS A SERIE OF GOOD EVENTS REGARDING MANKIND, MANY MUNDANE PEOPLE PROPHESY THINGS WITHOUT REMEMBERING THE HOLY SCRIPTURE. MANY PEOPLE DON’T PAY  ATTENTION TO THE THINGS THAT BIBLE SAYS. BUT DON’T  FORGET!  “HEAVENS AND EARTH WILL PASS BUT MY WORDS WON’T  PASS,” SAID JESUS. MANY PEOPLE THINK THAT GOD WON’T  ACT IN THE THINGS REGARDING EARTH BUT THEY’RE  WRONG, BECAUSE AFTER CENTURIES OF DIVINE WARNINGS, THE NATIONS OF THIS PLANET ARE READY TO THE SECULAR JUDGEMENT OF GOD. IT’S NOT AMAZING WHEN WE SEE THE GOD’S WRATH REVEALED IN THE BOOK OF REVELATION. MANY  PEOPLE SAY: “THIS GOD IS VERY HARD” BUT THEY DON’T UNDERSTAND THAT HE IS LOOKING AT THE UNPITIED ACTS OF MEN DURING A LONG TIME AND HIS WRATH IS GOING TO HAPPEN. IN THE DAYS OF FLOOD, THIS WRATH CAME. IN THE DAY OF SODOM AND GOMORRAH, TOO, IN BABEL’S  TOWER, TOO. NOW THIS WRATH WILL COME AGAIN TO PURIFY THE EARTH. BUT THERE IS ONE SHELTER, IT IS JESUS CHRIST AND HIS LOVED CHURCH WILL BE TAKEN FROM THE EARTH TO HIS WRATH ACT FREE - AS LOT WAS FREED BY THE ANGELS IN SODOM AND GOMORRAH, SO THE BODY OF CHRIST WILL BE FREED FROM THE EARTH.</w:t>
      </w:r>
    </w:p>
    <w:p>
      <w:pPr>
        <w:pStyle w:val="Normal"/>
        <w:rPr/>
      </w:pPr>
      <w:r>
        <w:rPr/>
        <w:t xml:space="preserve">   </w:t>
      </w:r>
      <w:r>
        <w:rPr/>
        <w:t>BELOVED IN CHRIST JESUS, MAY THIS READING HELP YOU TO BE READY ABOUT THE RAPTURE OF THE CHURCH AND THE  COMING OF CHRIST. I HOPE THAT YOU, PASTOR, CHURCH WORKER, ... YOUR CHURCH, YOUR DENOMINATION, MINISTRY, MISSIONARY AGENCY, OTHERS, I HOPE THAT YOU ALL ARE WAITING THIS GREAT DAY IN A WISE, MODERATE AND WATCHFUL WAY. BECAUSE HE IS COMING AND IT WILL BE SOON.</w:t>
      </w:r>
    </w:p>
    <w:p>
      <w:pPr>
        <w:pStyle w:val="Normal"/>
        <w:rPr/>
      </w:pPr>
      <w:r>
        <w:rPr/>
        <w:t>MARANATHA.</w:t>
      </w:r>
    </w:p>
    <w:p>
      <w:pPr>
        <w:pStyle w:val="Normal"/>
        <w:rPr/>
      </w:pPr>
      <w:r>
        <w:rPr/>
        <w:t xml:space="preserve">   </w:t>
      </w:r>
      <w:r>
        <w:rPr/>
        <w:t>WE LET WRITTEN HERE THE SEQUENCE OF BIBLICAL EVENTS AFTER THE RAPTURE OF THE CHURCH:</w:t>
      </w:r>
    </w:p>
    <w:p>
      <w:pPr>
        <w:pStyle w:val="Normal"/>
        <w:rPr/>
      </w:pPr>
      <w:r>
        <w:rPr/>
        <w:t xml:space="preserve">   </w:t>
      </w:r>
      <w:r>
        <w:rPr/>
        <w:t>AFTER THE RAPTURE OF THE CHURCH, THE BIBLICAL EVENTS ON EARTH WILL BE +- (MORE OR LESS) THIS WAY: THE RAPTURED CHURCH WILL BE FOUND IN HEAVEN WHERE IT WILL MARRY THE LAMB JESUS CHRIST (THE PARTY OF THIS MARRIAGE WILL LAST 7 YEARS).</w:t>
      </w:r>
    </w:p>
    <w:p>
      <w:pPr>
        <w:pStyle w:val="Normal"/>
        <w:rPr/>
      </w:pPr>
      <w:r>
        <w:rPr/>
        <w:t xml:space="preserve">   </w:t>
      </w:r>
      <w:r>
        <w:rPr/>
        <w:t>IN THE WORLD, THE GREAT TRIBULATION BEGINS AND IT WILL LAST 7 YEARS, TOO. ONE OF THE FIRST THINGS TO HAPPEN IN THE WORLD AFTER THE RAPTURE OF THE CHURCH WILL BE THE FOUNDATION OF A WORLD GOVERNMENT WITH PROMISES OF PEACE, BROTHERHOOD, PROSPERITY, POLITICAL GLOBALIZATION, ECONOMICS, RELIGIOUSNESS, MODERNITY  AT LAST A WORLD (POLITICAL) LEADER  PROMISING  A VIRTUAL AND GLOBAL PARADISE. OF COURSE, THE POLITICAL FRONTIERS WILL BE DESTROYED, IT WILL BE CREATED ONLY ONE MONEY, AN ELECTRONICAL MONEY ALL OVER THE WORLD, HE WILL FOUND A UNIVERSAL RELIGION, SO THE WORLD WILL THINK THAT THE PERFECTION WAS GET.</w:t>
      </w:r>
    </w:p>
    <w:p>
      <w:pPr>
        <w:pStyle w:val="Normal"/>
        <w:rPr/>
      </w:pPr>
      <w:r>
        <w:rPr/>
        <w:t xml:space="preserve">   </w:t>
      </w:r>
      <w:r>
        <w:rPr/>
        <w:t>BUT ONE THING IS RIGHT: NO ONE WILL BE ABLE TO REJECT HIS UNIVERSAL DOMINION. HE WILL REQUIRE HIS ENTHRONIZATION AS THE BOSS OF THE HUMAN RACE. THE ONLY THING THAT HE WILL PERMIT IS THE  EXISTENCE OF TWO PARALLEL SYSTEMS:</w:t>
      </w:r>
    </w:p>
    <w:p>
      <w:pPr>
        <w:pStyle w:val="Normal"/>
        <w:rPr/>
      </w:pPr>
      <w:r>
        <w:rPr/>
        <w:t xml:space="preserve">   </w:t>
      </w:r>
      <w:r>
        <w:rPr/>
        <w:t>A WORLD LEADER TO THE ECONOMY - A WORLD LEADER TO THE RELIGION. PERHAPS, THE UP-TO-DATE  GOVERNMENTS WILL BE USED AS WORLD PUBLIC SERVANTS.  PERHAPS, THIS WORLD LEADER WILL BE ELECTED  THROUGH THE WORLD AFTER SHOWING HIS WORLD PROJECT (OF COURSE DECEIVING THE WORLD POLITICAL WINGS). AND AFTER HIS ACCLAMATION, HE WILL CHOOSE THE WORLD LEADERS  OF ECONOMY AND RELIGION.</w:t>
      </w:r>
    </w:p>
    <w:p>
      <w:pPr>
        <w:pStyle w:val="Normal"/>
        <w:rPr/>
      </w:pPr>
      <w:r>
        <w:rPr/>
        <w:t xml:space="preserve">   </w:t>
      </w:r>
      <w:r>
        <w:rPr/>
        <w:t>WITHOUT DOUBT, AFTER THE FIRST STRIKE (THREE YEARS AND HALF) OF HIS WORLD GOVERNMENT, THERE WILL BE THE ORDER OF THE  BEAST (RELIGIOUS LEADER) REGARDING THE WORSHIP OF HIS IMAGE (SYMBOL).  IT WILL HAVE THE DEATH  PENALTY TO THE PEOPLE THAT DON’T  WORSHIP HIM, MILLIONS OF PEOPLE WILL DIE OR WILL BE PUT IN MARTYRDOM BY THE BEAST - ANTICHRIST BECAUSE THEY REJECT RO WORSHIP THE BEAST’S  IMAGE, TO RECEIVE HIS NUMBER (666) OR HIS SIGN - REVELATION 7:9-10-11-13-14-15-17.  - REVELATION 13:13-14-15-16-17-18. THE ANTICHRIST, THE BEAST, THE FALSE PROPHET WILL BE CONTROLLING THE WORLD DURING THE 7 YEARS THAT BIBLE CALLS THE GREAT TRIBULATION.</w:t>
      </w:r>
    </w:p>
    <w:p>
      <w:pPr>
        <w:pStyle w:val="Normal"/>
        <w:rPr/>
      </w:pPr>
      <w:r>
        <w:rPr/>
        <w:t xml:space="preserve">   </w:t>
      </w:r>
      <w:r>
        <w:rPr/>
        <w:t>BIBLE SHOWS THAT THERE WILL BE GREAT TROUBLES IN NATURE - THERE WILL BE TWO WITNESSES THAT WILL PROPHESY IN NAME OF GOD FOR THREE YEARS AND HALF - THERE WILL BE 144.000 JEWS WHO WILL BE BOUGHT BY GOD AND LAMB (CHRIST) OF A SPECIAL WAY.</w:t>
      </w:r>
    </w:p>
    <w:p>
      <w:pPr>
        <w:pStyle w:val="Normal"/>
        <w:rPr/>
      </w:pPr>
      <w:r>
        <w:rPr/>
        <w:t xml:space="preserve">   </w:t>
      </w:r>
      <w:r>
        <w:rPr/>
        <w:t xml:space="preserve">THE ANTICHRIST (WORLD POLITICAL LEADER) WILL DO A PACT WITH ISRAEL BY 7 YEARS, BUT HE WILL BREAK IT BEFORE AND WILL PERSECUTE THE JEWS. WE DON’T  KNOW THE REASON BUT MANY  NATIONS WILL BE AGAINST ISRAELI NATION AND THEY WILL DO A VERY STRONG ATTACK AGAINST THE JEW STATE. WHEN THE JEWISH PEOPLE/NATIONS IS GOING TO DESTROYED/KILLED, THE JEWISH MESSIAH (MASHIAH) WILL APPEAR IN THE CLOUDS OF HEAVEN (REVELATION 1:7) AND HE WILL DESTROY THE ENEMIES OF THE JEWISH NATION (ZECHARIAH 14:4 -12-8-9), THE JEWISH MESSIAH (JESUS CHRIST) WILL USE THE NATIONS THAT WERE KIND AND  FRIENDS TO THE JEWISH PEOPLE DURING THIS PERIOD OF GREAT TRIBULATION (PERSECUTION OF THE JEWISH PEOPLE) AND THEY WILL TOGETHER WITH THE ISRAELI NATIONS TO POPULATE THE EARTH FOR 1000 YEARS (THIS PERIOD IS CALLED MILLENIUM - SATAN AND THE DEMONS WON’T  BE ON EARTH DURING THESE 1000 YEARS. - REVELATION 20:1-2-3-4-6. DURING THESE 1000 YEARS PEOPLE LIVING ON EARTH WILL HAVE  TO OBEY JESUS CHRIST THAT WILL BE RULING KROM THE CAPITAL OF THE  WORLD, JERUSALEM. THESE PEOPLE WILL HAVE LONG LIFE, NATURE WILL BE BLESSED AND THERE WILL BE PLENTY AND NO SICKNESS, ALL KIND OF GOOD LUCK WILL BLESS THIS PERIOD, THE JEWISH PEOPLE WILL SEE THE FULFILLMENT OF THE PROMISES OF THE OLD TESTAMENT ABOUT THEM AND ABOUT THE WORLD. </w:t>
      </w:r>
    </w:p>
    <w:p>
      <w:pPr>
        <w:pStyle w:val="Normal"/>
        <w:rPr/>
      </w:pPr>
      <w:r>
        <w:rPr/>
        <w:t xml:space="preserve">   </w:t>
      </w:r>
      <w:r>
        <w:rPr/>
        <w:t>AFTER THE PERIOD CALLED MILLENIUM, SATAN WILL BE DELIVERED TO PROVE WORLD’S  POPULATION THAT LIVED THESE 1000 YEARS UNDER THE RULE OF JESUS CHRIST (JEWISH MESSIAH). OF COURSE, THE SIN WAS ARRESTED DURING THESE 1000 YEARS DUE TO THE, LITERAL PRESENCE OF JESUS CHRIST ON EARTH. FOR THIS REASON OUR LORD JESUS CHRIST WILL LET SATAN BE FREE FOR A SHORT TIME TO PROVE THE DESIRE OF PEOPLE’S  HEARTS THAT LIVED UNDER GOD’S  BLESSING DURING 1000 YEARS - WILL THE PEOPLE CHOOSE GOD OR SATAN?  GOD NEEDS TO KNOW THE THOUGHT OF THE PEOPLE OF THE MILLENIUM ABOUT HIM, UNHAPPILY MILLIONS OF PEOPLE WILL FOLLOW SATAN AND THEY WILL ACT TRYING TO DESTROY THE FOLLOWERS OF THE JEWISH MESSIAH (JESUS). THE LORD JESUS CHRIST WILL SHOW HIS WRATH OVER THESE PEOPLE THAT WILL LIVE WITH HIM FOR 1000 YEARS AND WILL BETRAY HIM FOLLOWING SATAN. THE PATIENCE OF GOD WAS LONG, BUT IT WILL FINISH, HE WILL SEND FIRE FROM HEAVEN AND HE WILL  DESTROY THE REBELS AND THE EARTH PLANET ACCORDING IS WRITTEN IN II PETER 3:10-12: “BUT THE DAY OF THE LORD WILL COME AS A THIEF IN THE NIGHT, IN THE WHICH THE HEAVENS SHALL PASS AWAY WITH A GRET NOISE, AND THE ELEMENTS SHALL MELT WITH FERVENT HEAT, THE  EARTH ALSO AND THE WORKS THAT ARE THEREIN SHALL BE BURNED UP, ... LOOKING FOR AND HASTING UNTO THE COMING OF THE DAY OF GOD, WHEREIN THE HEAVENS BEING ON FIRE SHALL BE DISSOLVED, AND THE ELEMENTS SHALL MELT WITH FERVENT HEAT”. AT THIS TIME WILL FULFILL THAT OLD SAYING: “THE WORLD WILL FINISH IN FIRE”.</w:t>
      </w:r>
    </w:p>
    <w:p>
      <w:pPr>
        <w:pStyle w:val="Normal"/>
        <w:rPr/>
      </w:pPr>
      <w:r>
        <w:rPr/>
        <w:t xml:space="preserve">   </w:t>
      </w:r>
      <w:r>
        <w:rPr/>
        <w:t>AFTER IT WILL BE FOUND THE LAST JUDGEMENET WHEN GOD WILL BE SAT IN WHITE THRONE AND HE WILL JUDGE ALL MEN AND WOMEN THAT LIVED SINCE ADAM TO THE MILLENIUM. NOTE: THE BIBLE SPEAKS ABOUT THE OPENING OF MANY BOOKS, SURELY WE DON’T  KNOW MANY MISTERIES BUT ON THAT DAY WE  WILL KNOW.</w:t>
      </w:r>
    </w:p>
    <w:p>
      <w:pPr>
        <w:pStyle w:val="Normal"/>
        <w:rPr/>
      </w:pPr>
      <w:r>
        <w:rPr/>
        <w:t xml:space="preserve">   </w:t>
      </w:r>
      <w:r>
        <w:rPr/>
        <w:t>SATAN AND THE DEMONS THAT DARED  A DAY BE REBEL AGAINST GOD’S  SOVEREIGNTY WILL BE JUDGED, TOO, THEN, SATAN AND THE DEMONS, TOGETHER WITH MEND AND WOMEN THAT WEREN’T  FOUND IN THE BOOK OF LIFE, WILL BE THROWN IN THE LAKE OF FIRE AND SULPHUR WHERE THEY WILL BE ALL ETERNITY. - REVELATION 20:10 - REVELATION 21:15.</w:t>
      </w:r>
    </w:p>
    <w:p>
      <w:pPr>
        <w:pStyle w:val="Normal"/>
        <w:rPr/>
      </w:pPr>
      <w:r>
        <w:rPr/>
        <w:t xml:space="preserve">   </w:t>
      </w:r>
      <w:r>
        <w:rPr/>
        <w:t xml:space="preserve">REGARDING THE WIFE OF CHRIST, AND THOSE PEOPLE SAVED BY THE FATHER  AND BY THE HOLY GHOST, IN ALL EPOCHS, THEY WILL LIVE ETERNAL DELIGHTS. </w:t>
      </w:r>
    </w:p>
    <w:p>
      <w:pPr>
        <w:pStyle w:val="Normal"/>
        <w:rPr/>
      </w:pPr>
      <w:r>
        <w:rPr/>
        <w:t xml:space="preserve">    </w:t>
      </w:r>
      <w:r>
        <w:rPr/>
        <w:t>REGARDING THE NEW HEAVEN AND THE NEW EARTH WE WANT TO EXPLAIN THAT IS A NEW UNIVERSE WITHOUT THE CONTAMINATION OF SIN, WITHOUT THE PRESENCE OF SATAN, WITHOUT THE PRESENCE OF DEMONS, WITHOUT THE PRESENCE  OF IMPIOUS MEN, WITHOUT  THE PRESENCE OF ANY EVIL, IMPURITY OR WICKEDENESS. WE EXPLAIN THAT IT HAS NO RELATION WITH THIS EARTH AT PRESENT.</w:t>
      </w:r>
    </w:p>
    <w:p>
      <w:pPr>
        <w:pStyle w:val="Normal"/>
        <w:rPr/>
      </w:pPr>
      <w:r>
        <w:rPr/>
        <w:t xml:space="preserve">   </w:t>
      </w:r>
      <w:r>
        <w:rPr/>
        <w:t>GOD WILL BE EXTENDING THE THIRD HEAVEN FOR ALL THE UNIVERSE, AND THE NEW EART IS THE GARDEN OF EDEN EXTENDED IN A GIANT WAY WHEN JESUS CHRIST WENT TO HEAVEN AFTER HIS RESSURECTION, THE TOOK THE GARDEN OF EDEN TO THE  THIRD HEAVEN - THE GARDEN OF EDEN WAS ENGAGED - PUT - CONNECTED TO THE THIRD HEAVEN. THIS GARDEN OF EDEN WILL BE USED AS THE MATERIAL TO CREATE THE NEW EARTH. THE GARDEN OF EDEN OR PARADISE WILL BE EXTENDED TO APPEAR A NEW UNIVERSE OF PEACE AND HARMONY (REVELATION, CHAPTER 21), WITHOUT THE PRESENCE OF THE EVIL/BAD. - II PETER 3:13: “NEVERTHELESS WE, ACCORDING TO HIS PROMISE, LOOK FOR NEW HEAVENS AND A NEW EARTH, WHEREIN DWELLETH RIGHTEOUSNESS”.</w:t>
      </w:r>
    </w:p>
    <w:p>
      <w:pPr>
        <w:pStyle w:val="Normal"/>
        <w:rPr/>
      </w:pPr>
      <w:r>
        <w:rPr/>
        <w:t xml:space="preserve">   </w:t>
      </w:r>
      <w:r>
        <w:rPr/>
        <w:t>THE BIBLE BEGINS SAYING THAT GOD CREATED THE SKIES AND THE EARTH. IT FINISHES SPEAKING ABOUT A NEW HEAVEN AND A NEW EARTH, THIS MEANS THAT SATAN, DEMONS MEN CAN’T  IMPEDE THE PLANS AND PROJECTES OF GOD.  WHAT GOD PLANNED IN THE BEGINNINGS WILL BE FULFILLED. “I KNOW THAT YOU CAN DO ALL THINGS, YOUR PLANS CAN’T  BE IMPEDED”. - JOHN 4:2. THE DEVIL PLANS, BUT GOD MANAGES.</w:t>
      </w:r>
    </w:p>
    <w:p>
      <w:pPr>
        <w:pStyle w:val="Normal"/>
        <w:rPr/>
      </w:pPr>
      <w:r>
        <w:rPr/>
        <w:t xml:space="preserve">   </w:t>
      </w:r>
      <w:r>
        <w:rPr/>
        <w:t>THE PLAN OF GOD ISN’T  FRUSTATED, HE SIMPLY OPENED SOME PARENTHESES IN TIME AND SPACE TO DEAL WITH THE QUESTION OF THE REBEL ANGELS AND THE REBEL HUMAN RACE. AFTER THE SOLUTION OF ALL HIS, GOD WILL EXTEND THE UNIVERSE STILL MORE, WHO KNOWS?</w:t>
      </w:r>
    </w:p>
    <w:p>
      <w:pPr>
        <w:pStyle w:val="Normal"/>
        <w:rPr/>
      </w:pPr>
      <w:r>
        <w:rPr/>
        <w:t xml:space="preserve">   </w:t>
      </w:r>
      <w:r>
        <w:rPr/>
        <w:t xml:space="preserve">AND JESUS CHRIST WITH HIS WIFE WILL LIVE HAPPY FOREVER, WILL THEY HAVE DESCENDANTS (CHILDREN)???  AND THE FATHER?  AND THE HOLY GHOST? WILL THEY HAVE A PEOPLE TO BE WITH THEM IN ETERNITY? </w:t>
      </w:r>
    </w:p>
    <w:p>
      <w:pPr>
        <w:pStyle w:val="Normal"/>
        <w:rPr/>
      </w:pPr>
      <w:r>
        <w:rPr/>
        <w:t>- OF COURSE.</w:t>
      </w:r>
    </w:p>
    <w:p>
      <w:pPr>
        <w:pStyle w:val="Normal"/>
        <w:rPr/>
      </w:pPr>
      <w:r>
        <w:rPr/>
      </w:r>
    </w:p>
    <w:p>
      <w:pPr>
        <w:pStyle w:val="Normal"/>
        <w:jc w:val="center"/>
        <w:rPr>
          <w:u w:val="single"/>
        </w:rPr>
      </w:pPr>
      <w:r>
        <w:rPr>
          <w:u w:val="single"/>
        </w:rPr>
        <w:t>NOTE ABOUT THE PERIOD OF GREAT TRIBULATION</w:t>
      </w:r>
    </w:p>
    <w:p>
      <w:pPr>
        <w:pStyle w:val="Normal"/>
        <w:jc w:val="center"/>
        <w:rPr>
          <w:u w:val="single"/>
        </w:rPr>
      </w:pPr>
      <w:r>
        <w:rPr>
          <w:u w:val="single"/>
        </w:rPr>
      </w:r>
    </w:p>
    <w:p>
      <w:pPr>
        <w:pStyle w:val="Normal"/>
        <w:rPr/>
      </w:pPr>
      <w:r>
        <w:rPr/>
        <w:t xml:space="preserve">THE ANTICHRIST WILL SAY THAT HE IS THE MESSIAH THAT JEWS ARE WAITING. THIS CAN CAUSE RESISTANCE TO: </w:t>
      </w:r>
    </w:p>
    <w:p>
      <w:pPr>
        <w:pStyle w:val="Normal"/>
        <w:rPr/>
      </w:pPr>
      <w:r>
        <w:rPr/>
        <w:t>ISLAM - BUDDHISM - ATHEISM - HINDUISM - PROTESTANTS ...</w:t>
      </w:r>
    </w:p>
    <w:p>
      <w:pPr>
        <w:pStyle w:val="Normal"/>
        <w:rPr/>
      </w:pPr>
      <w:r>
        <w:rPr/>
      </w:r>
    </w:p>
    <w:p>
      <w:pPr>
        <w:pStyle w:val="Normal"/>
        <w:rPr/>
      </w:pPr>
      <w:r>
        <w:rPr/>
        <w:t xml:space="preserve">   </w:t>
      </w:r>
      <w:r>
        <w:rPr/>
        <w:t>THE JEWISH PEOPLE WILL BELIEVE AT THE BEGINNING, THEY WILL THINK  THAT THEIR TIME TO RULE THE EARTH HAS COME. THE RELIGIOUS PEOPLE OF SOME BELIEF OR MORE, BUT NOT THE CATHOLICISM, WILL RESIST AGAINST THE GOVERNMENT OF A MESSIAH SELF-CALLED  CHRISTIAN - JEWISH MESSIAH:</w:t>
      </w:r>
    </w:p>
    <w:p>
      <w:pPr>
        <w:pStyle w:val="Normal"/>
        <w:rPr/>
      </w:pPr>
      <w:r>
        <w:rPr/>
        <w:t xml:space="preserve">   </w:t>
      </w:r>
      <w:r>
        <w:rPr/>
        <w:t>THE BUDDHISTS WON’T  FOLLOW A CHRISTIAN - JEWISH WORLD LEADER, THEY WON’T  BE UNFAITHFUL TO THE WORLD BUDDHIST LEADER.</w:t>
      </w:r>
    </w:p>
    <w:p>
      <w:pPr>
        <w:pStyle w:val="Normal"/>
        <w:rPr/>
      </w:pPr>
      <w:r>
        <w:rPr/>
      </w:r>
    </w:p>
    <w:p>
      <w:pPr>
        <w:pStyle w:val="Normal"/>
        <w:rPr/>
      </w:pPr>
      <w:r>
        <w:rPr/>
        <w:t>THE MUSLIMS WILL REJECT A CHRISTIAN - JEWISH WORLD LEADER FOR THIS FAITH IN THE KORAN, IN MUHAMMAD AND FOR THEIR LOYALTY TO THE GOD OF ABRAHAM (IBRAHIM, IN ARABIC).</w:t>
      </w:r>
    </w:p>
    <w:p>
      <w:pPr>
        <w:pStyle w:val="Normal"/>
        <w:rPr/>
      </w:pPr>
      <w:r>
        <w:rPr/>
      </w:r>
    </w:p>
    <w:p>
      <w:pPr>
        <w:pStyle w:val="Normal"/>
        <w:rPr/>
      </w:pPr>
      <w:r>
        <w:rPr/>
        <w:t xml:space="preserve">   </w:t>
      </w:r>
      <w:r>
        <w:rPr/>
        <w:t>THE HINDUS WON’T  WORSHIP A CHRISTIAN - JEWISH IDOL.</w:t>
      </w:r>
    </w:p>
    <w:p>
      <w:pPr>
        <w:pStyle w:val="Normal"/>
        <w:rPr/>
      </w:pPr>
      <w:r>
        <w:rPr/>
      </w:r>
    </w:p>
    <w:p>
      <w:pPr>
        <w:pStyle w:val="Normal"/>
        <w:rPr/>
      </w:pPr>
      <w:r>
        <w:rPr/>
        <w:t>THE PROTESTANTS AND EVANGELICALS THAT WEREN’T  INCLUDED IN THE RAPTURE/TRANSLATION OF THE CHURCH OF CHRIST WON’T  BE WORSHIPPING THE IMAGE OF THE FALSE MESSIAH, OBEYING THE BIBLE THAT IS AGAINST IDOLATRY (EXODUS 20:4-5,  PSALM 115, ISAIAH 42:8, ACTS 10:25-26, REVELATION 22:8-9  AND OTHER TEXTS OF THE BIBLE). THEY KNOW THAT  THE CHURCH WAS RAPTURED BY JESUS CHRIST AND THEY ARE OUT OF IT. NOW THEY WILL HAVE THE CHANCE TO BE  FAITHFUL TO GOD, THOUGH THEY KNOW ALL PEOPLE REJECTING  THE WORSHIP OF THE BEAST’S  IMAGE WILL PUNISHED TO DEATH, WITH THE EXCUE THAT, THEY ARE AGAINST PEACE, AGAINST EQUALITY, AGAINST THE WORLD BROTHERHOOD, AGAINST PROSPERITY AND WORLD PROGRESS. IN A SUMMARY: THEY ARE AGAINST THE WORLD MONEY - ELECTRONIC, VIRTUAL, - AGAINST WORLD RELIGION, AGAINST THE WORLD GOVERNOR.</w:t>
      </w:r>
    </w:p>
    <w:p>
      <w:pPr>
        <w:pStyle w:val="Normal"/>
        <w:rPr/>
      </w:pPr>
      <w:r>
        <w:rPr/>
        <w:t xml:space="preserve">    </w:t>
      </w:r>
      <w:r>
        <w:rPr/>
        <w:t>THE RELIGIOUS SITUATION OF THE  UP-TO-DATE  EARTH PLANET IS ALLOWED BY GOD, OR IT IS GOD’S  WILL TO STOP THE ACTIONS OF THE ANTICHRIST, THE BEAST, THE FALSE PROPHET, WHEN THEY WILL MANIFEST THEMSELVES IN THE WORLD POLICAL  WINGS IN FEW YEARS (AT THE MOMENT THEY ARE PREPARING THE WORLD TO THEIR MANIFESTATION. THEY ARE HIDDEN PREPARING THE FIELDS:  ECONOMY, POLITICS AND RELIGION).</w:t>
      </w:r>
    </w:p>
    <w:p>
      <w:pPr>
        <w:pStyle w:val="Normal"/>
        <w:rPr/>
      </w:pPr>
      <w:r>
        <w:rPr/>
        <w:t xml:space="preserve">   </w:t>
      </w:r>
      <w:r>
        <w:rPr/>
        <w:t>THIS WORLD RELIGIOUS DIFFERENCE, A DIFFERENCE IN GOD’S  QUEST, WILL  IMPEDE THE ANTICHRIST/BEAST  TO CONTROL OR TO GLOBALIZE THE RELIGIONS OF THE WORLD, AFTER THE RAPTURE OF CHRIST’S  BRIDE. SURELY THE RELIGIOUS ZEAL OF MANY ETHNOS/PEOPLES  WILL BE THE WAY TO THEIR SALVATION (HEBREWS 11:6).</w:t>
      </w:r>
    </w:p>
    <w:p>
      <w:pPr>
        <w:pStyle w:val="Normal"/>
        <w:rPr/>
      </w:pPr>
      <w:r>
        <w:rPr/>
        <w:t xml:space="preserve">   </w:t>
      </w:r>
      <w:r>
        <w:rPr/>
        <w:t>WE DARE SAYING THAT THE EXISTENCE OF THE WINDOW 10/40, AFTER THE RAPTURE OF THE CHURCH (EVANGELICALS AND SOME PROTESTANTS) WILL BE A BLESSING TO THESE PEOPLES/ETHNOS  AND A STONE IN THE PURPOSES OF SATAN EMBODIED/ANTICHIRST (THE ANTICHRIST WILL USE THE SCIENCE/TECHNOLOGY/ ELECTRONICS AND THE COMPUTERIZATION AS AN ARGUMENT TO OFFER A PARADISE ON EARTH).</w:t>
      </w:r>
    </w:p>
    <w:p>
      <w:pPr>
        <w:pStyle w:val="Normal"/>
        <w:rPr/>
      </w:pPr>
      <w:r>
        <w:rPr/>
        <w:t xml:space="preserve">  </w:t>
      </w:r>
      <w:r>
        <w:rPr/>
        <w:t>GOD  ALWAYS PREPARED THE WORLD BEFOREHAND TO HIS WISE PLANS, AND NOT  TO THE SUCCESS OF SATAN WHO IS A LOSER DEFEATY BY THE HOLY STRATEGIES USED BY THE GOD OF THE BIBLE.</w:t>
      </w:r>
    </w:p>
    <w:p>
      <w:pPr>
        <w:pStyle w:val="Normal"/>
        <w:rPr/>
      </w:pPr>
      <w:r>
        <w:rPr/>
      </w:r>
    </w:p>
    <w:p>
      <w:pPr>
        <w:pStyle w:val="Normal"/>
        <w:rPr/>
      </w:pPr>
      <w:r>
        <w:rPr/>
        <w:t>NOTE:   AS A SERVANT OF THE GOD OF THE BIBLE, I SPEAK THESE  THINGS KNOWING THAT THE HOLY GHOST  AND THE HOLY ANGELS ARE  PROTECTING  ME TILL THE FULFILLMENT OF THE HOLY PURPOSES OF GOD IN MY EARTHLY LIFE.</w:t>
      </w:r>
    </w:p>
    <w:p>
      <w:pPr>
        <w:pStyle w:val="Normal"/>
        <w:rPr/>
      </w:pPr>
      <w:r>
        <w:rPr/>
      </w:r>
    </w:p>
    <w:p>
      <w:pPr>
        <w:pStyle w:val="Normal"/>
        <w:rPr/>
      </w:pPr>
      <w:r>
        <w:rPr/>
        <w:t xml:space="preserve">OBSERVATION:  </w:t>
      </w:r>
    </w:p>
    <w:p>
      <w:pPr>
        <w:pStyle w:val="Normal"/>
        <w:rPr/>
      </w:pPr>
      <w:r>
        <w:rPr/>
      </w:r>
    </w:p>
    <w:p>
      <w:pPr>
        <w:pStyle w:val="Normal"/>
        <w:rPr/>
      </w:pPr>
      <w:r>
        <w:rPr/>
        <w:t>1 - THE EXPRESSION: “AT THE BEGINNING OF THE THIRD MILLENIUM”  AND  ”IN THE XXIst CENTURY’ DON’T  MEAN AN AFFIRMATIVE BUT A POSSIBILITY”.</w:t>
      </w:r>
    </w:p>
    <w:p>
      <w:pPr>
        <w:pStyle w:val="Normal"/>
        <w:rPr/>
      </w:pPr>
      <w:r>
        <w:rPr/>
        <w:t>2 - THE SIGN “MORE OR LESS” (+-) MEANS ÄPPROXIMATELY” OR  “NEAR”  THIS MENAS IT CAN BE MORE OR LESS.</w:t>
      </w:r>
    </w:p>
    <w:p>
      <w:pPr>
        <w:pStyle w:val="Normal"/>
        <w:rPr/>
      </w:pPr>
      <w:r>
        <w:rPr/>
      </w:r>
    </w:p>
    <w:p>
      <w:pPr>
        <w:pStyle w:val="Normal"/>
        <w:rPr/>
      </w:pPr>
      <w:r>
        <w:rPr/>
        <w:t xml:space="preserve">   </w:t>
      </w:r>
      <w:r>
        <w:rPr/>
        <w:t>THE RAPTURE OF THE CHURCH AND THE COMING OF CHRIST  AT THE BEGINNING OF THE TGHIRD MILLENIUM (THE XXI st CENTURY) IS NOT A RADICAL AFFIRMATIVE, IT IS AN APPROXIMATED DATE TO DO A MORE CONCRETE NOTION OF THIS DAY BECAUSE DUE TO OUR HUMAN LIMITATION  WE CAN MAKE MISTAKES. BUT WE CAN’T  FORGET THE  BIBLICAL SCRIPTURES AND THEIR FULFILLMENT IN THE SECULAR HISTORY. AS TRUE CHRISTIANS, WE MUST STUDY THE BIBLICAL ESCHATOLOGY.</w:t>
      </w:r>
    </w:p>
    <w:p>
      <w:pPr>
        <w:pStyle w:val="Normal"/>
        <w:rPr/>
      </w:pPr>
      <w:r>
        <w:rPr/>
        <w:t xml:space="preserve">   </w:t>
      </w:r>
      <w:r>
        <w:rPr/>
        <w:t>IT’S  IMPORTANT TO START THIS DISCUSSION TO WARN THE WORLD AND THE CHURCH ABOUT THE NEAR RAPTURE OF THE CHURCH AND THE COMING OF CHRIST. AFTER ALL, WE KNOW THAT THE DEVIL IS PREPARING A FALSE EXPLANATION ABOUT THE RAPTURE OF THE CHURCH: HE WILL USE SOME WORLD MOVEMENTS TO IMAGINE THAT IT WERE FLYING SAUCERS AND TO  DECEIVE THE  WORLD ABOUT GOD RAPTURING THE CHURCH, THE BRIDE OF HIS SON.</w:t>
      </w:r>
    </w:p>
    <w:p>
      <w:pPr>
        <w:pStyle w:val="Normal"/>
        <w:rPr/>
      </w:pPr>
      <w:r>
        <w:rPr/>
        <w:t xml:space="preserve"> </w:t>
      </w:r>
    </w:p>
    <w:p>
      <w:pPr>
        <w:pStyle w:val="Normal"/>
        <w:jc w:val="center"/>
        <w:rPr>
          <w:u w:val="single"/>
        </w:rPr>
      </w:pPr>
      <w:r>
        <w:rPr>
          <w:u w:val="single"/>
        </w:rPr>
        <w:t xml:space="preserve">EXPLANATION ABOUT THE BODY OF CHRIST AND THE RAPTURE OF THE CHRIST   </w:t>
      </w:r>
    </w:p>
    <w:p>
      <w:pPr>
        <w:pStyle w:val="Normal"/>
        <w:jc w:val="center"/>
        <w:rPr>
          <w:u w:val="single"/>
        </w:rPr>
      </w:pPr>
      <w:r>
        <w:rPr>
          <w:u w:val="single"/>
        </w:rPr>
      </w:r>
    </w:p>
    <w:p>
      <w:pPr>
        <w:pStyle w:val="Normal"/>
        <w:rPr/>
      </w:pPr>
      <w:r>
        <w:rPr/>
        <w:t xml:space="preserve">   </w:t>
      </w:r>
      <w:r>
        <w:rPr/>
        <w:t>ON THE NEXT PAGE YOU SEE A DRAWING OF A HUMAN BODY (PERSON) TO EXPLAIN ILLUSTRATIVELY ABOUT THE RAPTURE OF THE CHURCH OF CHRIST, REGARDING MANY EVANGELICAL DENOMINATIONS OF THE WORLD.</w:t>
      </w:r>
    </w:p>
    <w:p>
      <w:pPr>
        <w:pStyle w:val="Normal"/>
        <w:rPr/>
      </w:pPr>
      <w:r>
        <w:rPr/>
        <w:t xml:space="preserve">   </w:t>
      </w:r>
      <w:r>
        <w:rPr/>
        <w:t>THE RAPTURE OF THE CHURCH WILL HAPPEN TO THE PEOPLE THAT ARE  INSIDE CHRIST’S  BODY (SEE THE PICTURE AS EXAMPLE). THE CHRIST’S  BODY IS  THE SUM OF ALL THE EVANGELICALS OF THE WORLD, THE BODY IS ONLY ONE  BUT IT HAS MANY PARTS (EVANGELISTIC DENOMINATIONS). I CORINTHIANS 12:20-27. “BUT NOW ARE THEY MANY MEMBER, YET BUT ONE BODY”- “NOW YE ARE THE BODY OF CHRIST’S  , AND MEMBERS IN PARTICULAR”.</w:t>
      </w:r>
    </w:p>
    <w:p>
      <w:pPr>
        <w:pStyle w:val="Normal"/>
        <w:rPr/>
      </w:pPr>
      <w:r>
        <w:rPr/>
        <w:t xml:space="preserve">   </w:t>
      </w:r>
      <w:r>
        <w:rPr/>
        <w:t>IF YOUR CHURCH IS EVANGELICAL, IT IS PART OF CHRIST’S  BODY, BUT TO ATTEND EVANGELICAL CHURCHES ISN’T  ENOUGH, YOU MUST BE BORN AGAIN (JOHN  3:3-5), AND THIS HAPPENS WHEN WE ACCEPT JESUS CHRIST AS OUR LORD AND SAVIOUR (JOHN 1:12). CHRIST WILL COME TO RAPTURE ALL THOSE MEN WHO ARE PART OF HIS BODY,  THIS MEANS: IN ALL THE EVANGELICAL/PROTESTANT  DENOMINATIONS THERE WILL BE PERSONS THAT WILL BE INCLUDED IN THE RAPTURE.  CHRIST IS NOT GOING TO TAKE MEMBERS OF ONLY ONE  EVANGELICAL DENOMINATION  BECAUSE, AS WE SAID, THE CHRIST’S  BODY IS THE SUM OF ALL THE EVANGELICAL PEOPLE OF THE WORLD AND  IT DOESN’T  CARE THE DENOMINATION LABEL.</w:t>
      </w:r>
    </w:p>
    <w:p>
      <w:pPr>
        <w:pStyle w:val="Normal"/>
        <w:rPr/>
      </w:pPr>
      <w:r>
        <w:rPr/>
        <w:t xml:space="preserve">    </w:t>
      </w:r>
      <w:r>
        <w:rPr/>
        <w:t>MANY EVANGELICAL CHURCHES AND CHRISTIANS CHURCHES ALL OVER  THE WORLD WILL BE RAPTURED. WE DON’T  WRITE THEM HERE BECAUSE  REASONS OF SPACE AND THE WILL TO IMPEDE CONTROVERSY WILL IMPEDE US AND BECAUSE SOME LEADERS DON’T  KNOW THE BIBLICAL ESCHATOLOGY.</w:t>
      </w:r>
    </w:p>
    <w:p>
      <w:pPr>
        <w:pStyle w:val="Normal"/>
        <w:rPr/>
      </w:pPr>
      <w:r>
        <w:rPr/>
        <w:t xml:space="preserve">   </w:t>
      </w:r>
      <w:r>
        <w:rPr/>
        <w:t>WE LET THE ILLUSTRATION OF A BODY-PERSON TO YOUR UNDERSTANDING. THE EVANGELICAL/CHRISTIANS  DENOMINATIONS ARE PARTS OF THE BODY. THE DENOMINATION ARE PUT LIKE THIS:</w:t>
      </w:r>
    </w:p>
    <w:p>
      <w:pPr>
        <w:pStyle w:val="Normal"/>
        <w:rPr/>
      </w:pPr>
      <w:r>
        <w:rPr/>
        <w:t xml:space="preserve">   </w:t>
      </w:r>
      <w:r>
        <w:rPr/>
        <w:t>THE HAND, THE FOOT, THE FOREARM, THE THIGH, THE LEG, THE FINGER, THE MOUTH, THE EAR, THE NOSE, THE KNEE, THE BREAST, THE BACK... - I CORINTHIANS 12:20-27 - JOHN 17:21 - PSALM 133:1.</w:t>
      </w:r>
    </w:p>
    <w:p>
      <w:pPr>
        <w:pStyle w:val="Normal"/>
        <w:rPr/>
      </w:pPr>
      <w:r>
        <w:rPr/>
        <w:t xml:space="preserve">   </w:t>
      </w:r>
      <w:r>
        <w:rPr/>
        <w:t>OBSERVATION:  THE CATHOLICS DON’T  HAVE THE RIGHT TO BE IN THE RAPTURE DUE TO DOCTRINAL MISTAKES, THEY DON’T  SEEM TO BE  MONOTHEISTS (THEY ARE MONOTHEIS IN THEORY BUT THEY SEEM TO BE POLYTHEISTS IN HIS WAY OF WORSHIP).</w:t>
      </w:r>
    </w:p>
    <w:p>
      <w:pPr>
        <w:pStyle w:val="Normal"/>
        <w:rPr/>
      </w:pPr>
      <w:r>
        <w:rPr/>
        <w:t xml:space="preserve">   </w:t>
      </w:r>
      <w:r>
        <w:rPr/>
        <w:t>IT MUST BE EXPLAINED THAT THE HEAD OF THE CHURCHS IS THE JESUS CHRIST AND ALL THE MEMBERS OF THE BODY/DENOMINATIONS NEED TO BE IN COMMUNION  WITH HIM TO BE INCLUDED IN THE BLESSING OF THE RAPTURE THAT WILL HAPPEN SOON. THE HOLY GHOST IS JESUS CHRIST ON EARTH AND HE LIVES IN THE CHURCH/EVANGELICAL DENOMINATIONS, PROTESTANTS/CHRISTIAN, THAT ARE TRUE AND HE WILL  LEAD US TO MEET THE LORD IN THE CLOUDS. THE RAPTURE OF THE BIBLICAL  CHRISTIANS WILL HAPPEN SIMULTANEOUSLY, IN THE TWINKLING OF AN EYE, THEY WILL BE TRANSLATED BY CHRIST TO BE FOREVER TO BE  WITH HIM. THOSE WHO ARE DEAD.</w:t>
      </w:r>
    </w:p>
    <w:p>
      <w:pPr>
        <w:pStyle w:val="Normal"/>
        <w:rPr/>
      </w:pPr>
      <w:r>
        <w:rPr/>
        <w:t xml:space="preserve">   </w:t>
      </w:r>
      <w:r>
        <w:rPr/>
        <w:t>IN CHRIST WILL BE RESUSCITATED IN THAT MOMENT AND THEY WILL JOIN  THE ALIVE BELIEVERS THAT WILL RECEIVE THE IMMORTALITY AND GLORIFICATION OF THEIR BODIES, THEN THEY WILL BE ALL IN THE HEAVEN IN FRONT OF THE  THRONE TO RECEIVE THEIR GUERDON/REWARD  FOR THEIR WORK IN THE NAME OF GOD’S  KINGDOM AFTER THEIR TRANSFORMATION. - I CORINTHIAS 3:14-15.  HALLELUJAH!   AMEN.  II CORINTHIAS 13:13</w:t>
      </w:r>
    </w:p>
    <w:p>
      <w:pPr>
        <w:pStyle w:val="Normal"/>
        <w:rPr/>
      </w:pPr>
      <w:r>
        <w:rPr/>
      </w:r>
    </w:p>
    <w:p>
      <w:pPr>
        <w:pStyle w:val="Normal"/>
        <w:rPr/>
      </w:pPr>
      <w:r>
        <w:rPr/>
      </w:r>
    </w:p>
    <w:p>
      <w:pPr>
        <w:pStyle w:val="Normal"/>
        <w:rPr>
          <w:b/>
          <w:b/>
          <w:bCs/>
        </w:rPr>
      </w:pPr>
      <w:r>
        <w:rPr>
          <w:b/>
          <w:bCs/>
        </w:rPr>
        <w:t>+- 6000 YEARS OF HISTORY (6 DAYS OR 6 HOURS OF GOD)</w:t>
      </w:r>
    </w:p>
    <w:p>
      <w:pPr>
        <w:pStyle w:val="Normal"/>
        <w:rPr>
          <w:b/>
          <w:b/>
          <w:bCs/>
        </w:rPr>
      </w:pPr>
      <w:r>
        <w:rPr>
          <w:b/>
          <w:bCs/>
        </w:rPr>
        <w:t>FROM ADAM TO THE RAPTURE OF THE CHURCH AND THE COMING OF CHRIST.</w:t>
      </w:r>
    </w:p>
    <w:p>
      <w:pPr>
        <w:pStyle w:val="Normal"/>
        <w:rPr>
          <w:b/>
          <w:b/>
          <w:bCs/>
        </w:rPr>
      </w:pPr>
      <w:r>
        <w:rPr>
          <w:b/>
          <w:bCs/>
        </w:rPr>
      </w:r>
    </w:p>
    <w:p>
      <w:pPr>
        <w:pStyle w:val="Normal"/>
        <w:jc w:val="center"/>
        <w:rPr/>
      </w:pPr>
      <w:r>
        <w:rPr/>
        <w:t>BEFORE ISRAEL</w:t>
      </w:r>
    </w:p>
    <w:p>
      <w:pPr>
        <w:pStyle w:val="Normal"/>
        <w:jc w:val="center"/>
        <w:rPr/>
      </w:pPr>
      <w:r>
        <w:rPr/>
      </w:r>
    </w:p>
    <w:p>
      <w:pPr>
        <w:pStyle w:val="Normal"/>
        <w:jc w:val="left"/>
        <w:rPr>
          <w:sz w:val="22"/>
          <w:szCs w:val="22"/>
        </w:rPr>
      </w:pPr>
      <w:r>
        <w:rPr>
          <w:sz w:val="22"/>
          <w:szCs w:val="22"/>
        </w:rPr>
        <w:t>HUMAN RACE</w:t>
      </w:r>
    </w:p>
    <w:p>
      <w:pPr>
        <w:pStyle w:val="Normal"/>
        <w:jc w:val="left"/>
        <w:rPr>
          <w:sz w:val="22"/>
          <w:szCs w:val="22"/>
        </w:rPr>
      </w:pPr>
      <w:r>
        <w:rPr>
          <w:sz w:val="22"/>
          <w:szCs w:val="22"/>
        </w:rPr>
        <w:t>HARMONY                                        HUMAN RACE     HUMAN RACE         OF THE  IDIOMS</w:t>
      </w:r>
    </w:p>
    <w:p>
      <w:pPr>
        <w:pStyle w:val="Normal"/>
        <w:jc w:val="left"/>
        <w:rPr>
          <w:sz w:val="22"/>
          <w:szCs w:val="22"/>
        </w:rPr>
      </w:pPr>
      <w:r>
        <w:rPr>
          <w:sz w:val="22"/>
          <w:szCs w:val="22"/>
        </w:rPr>
        <w:t>EVE                     HUMAN RACE      CORRUPTION     EXTERMINATION   ORIGIN OF NATIONS</w:t>
      </w:r>
    </w:p>
    <w:p>
      <w:pPr>
        <w:pStyle w:val="Normal"/>
        <w:jc w:val="left"/>
        <w:rPr>
          <w:sz w:val="22"/>
          <w:szCs w:val="22"/>
        </w:rPr>
      </w:pPr>
      <w:r>
        <w:rPr>
          <w:sz w:val="22"/>
          <w:szCs w:val="22"/>
        </w:rPr>
        <w:t>ADAM                 FALL                      CAIN/ABEL          FLOOD                      TOWER OF BABEL</w:t>
      </w:r>
    </w:p>
    <w:p>
      <w:pPr>
        <w:pStyle w:val="Normal"/>
        <w:jc w:val="left"/>
        <w:rPr>
          <w:sz w:val="22"/>
          <w:szCs w:val="22"/>
        </w:rPr>
      </w:pPr>
      <w:r>
        <w:rPr>
          <w:sz w:val="22"/>
          <w:szCs w:val="22"/>
        </w:rPr>
        <w:t>I ------------------- II --------------------- III ------------------- IV ---------------------- V ---------------------------</w:t>
      </w:r>
    </w:p>
    <w:p>
      <w:pPr>
        <w:pStyle w:val="Normal"/>
        <w:jc w:val="left"/>
        <w:rPr>
          <w:sz w:val="22"/>
          <w:szCs w:val="22"/>
        </w:rPr>
      </w:pPr>
      <w:r>
        <w:rPr>
          <w:sz w:val="22"/>
          <w:szCs w:val="22"/>
        </w:rPr>
        <w:t>1 -                        2 -                            3 -                          4 -                             5 -</w:t>
      </w:r>
    </w:p>
    <w:p>
      <w:pPr>
        <w:pStyle w:val="Normal"/>
        <w:rPr>
          <w:sz w:val="22"/>
          <w:szCs w:val="22"/>
          <w:u w:val="single"/>
        </w:rPr>
      </w:pPr>
      <w:r>
        <w:rPr>
          <w:sz w:val="22"/>
          <w:szCs w:val="22"/>
          <w:u w:val="single"/>
        </w:rPr>
      </w:r>
    </w:p>
    <w:p>
      <w:pPr>
        <w:pStyle w:val="Normal"/>
        <w:rPr>
          <w:sz w:val="22"/>
          <w:szCs w:val="22"/>
        </w:rPr>
      </w:pPr>
      <w:r>
        <w:rPr>
          <w:sz w:val="22"/>
          <w:szCs w:val="22"/>
        </w:rPr>
        <w:t>+- 2000 YEARS OF HISTORY, RAPTURE OF ENOCH (2 DAYS OR 2 HOURS OF GOD).</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ISRAEL</w:t>
      </w:r>
    </w:p>
    <w:p>
      <w:pPr>
        <w:pStyle w:val="Normal"/>
        <w:jc w:val="center"/>
        <w:rPr/>
      </w:pPr>
      <w:r>
        <w:rPr/>
      </w:r>
    </w:p>
    <w:p>
      <w:pPr>
        <w:pStyle w:val="Normal"/>
        <w:jc w:val="left"/>
        <w:rPr>
          <w:sz w:val="22"/>
          <w:szCs w:val="22"/>
        </w:rPr>
      </w:pPr>
      <w:r>
        <w:rPr>
          <w:sz w:val="22"/>
          <w:szCs w:val="22"/>
        </w:rPr>
        <w:t>ISRAELI NATION</w:t>
      </w:r>
    </w:p>
    <w:p>
      <w:pPr>
        <w:pStyle w:val="Normal"/>
        <w:jc w:val="left"/>
        <w:rPr>
          <w:sz w:val="22"/>
          <w:szCs w:val="22"/>
        </w:rPr>
      </w:pPr>
      <w:r>
        <w:rPr>
          <w:sz w:val="22"/>
          <w:szCs w:val="22"/>
        </w:rPr>
        <w:t xml:space="preserve">KROM THE                                                                                                                    DISPERSION   </w:t>
      </w:r>
    </w:p>
    <w:p>
      <w:pPr>
        <w:pStyle w:val="Normal"/>
        <w:jc w:val="left"/>
        <w:rPr>
          <w:sz w:val="22"/>
          <w:szCs w:val="22"/>
        </w:rPr>
      </w:pPr>
      <w:r>
        <w:rPr>
          <w:sz w:val="22"/>
          <w:szCs w:val="22"/>
        </w:rPr>
        <w:t>FOUNDATION                                                                                                                 CATIVITY</w:t>
      </w:r>
    </w:p>
    <w:p>
      <w:pPr>
        <w:pStyle w:val="Normal"/>
        <w:jc w:val="left"/>
        <w:rPr>
          <w:sz w:val="22"/>
          <w:szCs w:val="22"/>
        </w:rPr>
      </w:pPr>
      <w:r>
        <w:rPr>
          <w:sz w:val="22"/>
          <w:szCs w:val="22"/>
        </w:rPr>
        <w:t>ABRAHAM                 CAPTIVITY             THE JUDGES           THE KINGS                SECOND</w:t>
      </w:r>
    </w:p>
    <w:p>
      <w:pPr>
        <w:pStyle w:val="Normal"/>
        <w:jc w:val="left"/>
        <w:rPr>
          <w:sz w:val="22"/>
          <w:szCs w:val="22"/>
        </w:rPr>
      </w:pPr>
      <w:r>
        <w:rPr>
          <w:sz w:val="22"/>
          <w:szCs w:val="22"/>
        </w:rPr>
        <w:t>I ------400 YEARS -----II --- 400 YEARS --- III --- 400 YEARS --- IV --- 400 YEARS ----- V -----------</w:t>
      </w:r>
    </w:p>
    <w:p>
      <w:pPr>
        <w:pStyle w:val="Normal"/>
        <w:rPr>
          <w:sz w:val="22"/>
          <w:szCs w:val="22"/>
        </w:rPr>
      </w:pPr>
      <w:r>
        <w:rPr>
          <w:sz w:val="22"/>
          <w:szCs w:val="22"/>
        </w:rPr>
        <w:t>1 -                                2 -                             3 -                              4 -                                  5 -</w:t>
      </w:r>
    </w:p>
    <w:p>
      <w:pPr>
        <w:pStyle w:val="Normal"/>
        <w:rPr>
          <w:sz w:val="22"/>
          <w:szCs w:val="22"/>
        </w:rPr>
      </w:pPr>
      <w:r>
        <w:rPr>
          <w:sz w:val="22"/>
          <w:szCs w:val="22"/>
        </w:rPr>
      </w:r>
    </w:p>
    <w:p>
      <w:pPr>
        <w:pStyle w:val="Normal"/>
        <w:rPr>
          <w:sz w:val="22"/>
          <w:szCs w:val="22"/>
        </w:rPr>
      </w:pPr>
      <w:r>
        <w:rPr>
          <w:sz w:val="22"/>
          <w:szCs w:val="22"/>
        </w:rPr>
        <w:t>+- 2000 YEARS OF HISTORY OF THE JEWISH PEOPLE</w:t>
      </w:r>
    </w:p>
    <w:p>
      <w:pPr>
        <w:pStyle w:val="Normal"/>
        <w:rPr>
          <w:sz w:val="22"/>
          <w:szCs w:val="22"/>
        </w:rPr>
      </w:pPr>
      <w:r>
        <w:rPr>
          <w:sz w:val="22"/>
          <w:szCs w:val="22"/>
        </w:rPr>
        <w:t>RAPTURE OF ELIJAH (2 DAYS OR 2 HOURS OF GOD).</w:t>
      </w:r>
    </w:p>
    <w:p>
      <w:pPr>
        <w:pStyle w:val="Normal"/>
        <w:rPr>
          <w:sz w:val="22"/>
          <w:szCs w:val="22"/>
        </w:rPr>
      </w:pPr>
      <w:r>
        <w:rPr>
          <w:sz w:val="22"/>
          <w:szCs w:val="22"/>
        </w:rPr>
      </w:r>
    </w:p>
    <w:p>
      <w:pPr>
        <w:pStyle w:val="Normal"/>
        <w:rPr/>
      </w:pPr>
      <w:r>
        <w:rPr/>
      </w:r>
    </w:p>
    <w:p>
      <w:pPr>
        <w:pStyle w:val="Normal"/>
        <w:jc w:val="center"/>
        <w:rPr/>
      </w:pPr>
      <w:r>
        <w:rPr/>
        <w:t>CHURCH</w:t>
      </w:r>
    </w:p>
    <w:p>
      <w:pPr>
        <w:pStyle w:val="Normal"/>
        <w:jc w:val="left"/>
        <w:rPr/>
      </w:pPr>
      <w:r>
        <w:rPr/>
        <w:t xml:space="preserve">                                                                                      </w:t>
      </w:r>
    </w:p>
    <w:p>
      <w:pPr>
        <w:pStyle w:val="Normal"/>
        <w:jc w:val="left"/>
        <w:rPr/>
      </w:pPr>
      <w:r>
        <w:rPr/>
        <w:t xml:space="preserve">                                                                                                 </w:t>
      </w:r>
      <w:r>
        <w:rPr>
          <w:sz w:val="22"/>
          <w:szCs w:val="22"/>
        </w:rPr>
        <w:t>RAPTURE OF THE CHUR</w:t>
      </w:r>
    </w:p>
    <w:p>
      <w:pPr>
        <w:pStyle w:val="Normal"/>
        <w:jc w:val="left"/>
        <w:rPr>
          <w:sz w:val="22"/>
          <w:szCs w:val="22"/>
        </w:rPr>
      </w:pPr>
      <w:r>
        <w:rPr>
          <w:sz w:val="22"/>
          <w:szCs w:val="22"/>
        </w:rPr>
        <w:t xml:space="preserve">                                                                                                         </w:t>
      </w:r>
      <w:r>
        <w:rPr>
          <w:sz w:val="22"/>
          <w:szCs w:val="22"/>
        </w:rPr>
        <w:t>WORLD EVANGELIZATION</w:t>
      </w:r>
    </w:p>
    <w:p>
      <w:pPr>
        <w:pStyle w:val="Normal"/>
        <w:jc w:val="left"/>
        <w:rPr>
          <w:sz w:val="22"/>
          <w:szCs w:val="22"/>
        </w:rPr>
      </w:pPr>
      <w:r>
        <w:rPr>
          <w:sz w:val="22"/>
          <w:szCs w:val="22"/>
        </w:rPr>
        <w:t xml:space="preserve">ROMANS              BARBARIANS     VICKINGS    SARACENS     MATTHEW 24:14, ACTS </w:t>
      </w:r>
    </w:p>
    <w:p>
      <w:pPr>
        <w:pStyle w:val="Normal"/>
        <w:jc w:val="left"/>
        <w:rPr>
          <w:sz w:val="22"/>
          <w:szCs w:val="22"/>
        </w:rPr>
      </w:pPr>
      <w:r>
        <w:rPr>
          <w:sz w:val="22"/>
          <w:szCs w:val="22"/>
        </w:rPr>
        <w:t>I ---- 400 YEARS --II -------------------- III ------------IV ------------- V ------------------------------</w:t>
      </w:r>
    </w:p>
    <w:p>
      <w:pPr>
        <w:pStyle w:val="Normal"/>
        <w:rPr/>
      </w:pPr>
      <w:r>
        <w:rPr/>
        <w:t>0                           400                      800            1200              1600   a   2000 .....(+-)</w:t>
      </w:r>
    </w:p>
    <w:p>
      <w:pPr>
        <w:pStyle w:val="Normal"/>
        <w:rPr/>
      </w:pPr>
      <w:r>
        <w:rPr/>
        <w:t xml:space="preserve">1-                          2 -                        3 -             4 -                   5 - </w:t>
      </w:r>
    </w:p>
    <w:p>
      <w:pPr>
        <w:pStyle w:val="Normal"/>
        <w:rPr/>
      </w:pPr>
      <w:r>
        <w:rPr/>
        <w:t xml:space="preserve">           </w:t>
      </w:r>
    </w:p>
    <w:p>
      <w:pPr>
        <w:pStyle w:val="Normal"/>
        <w:rPr/>
      </w:pPr>
      <w:r>
        <w:rPr/>
        <w:t>+- 2000 YEARS OF HISTORY OF THE CHURCH OF CHRIST.</w:t>
      </w:r>
    </w:p>
    <w:p>
      <w:pPr>
        <w:pStyle w:val="Normal"/>
        <w:rPr/>
      </w:pPr>
      <w:r>
        <w:rPr/>
        <w:t>RAPTURE OF THE CHURCH AND THE COMING OD CHRIST.</w:t>
      </w:r>
    </w:p>
    <w:p>
      <w:pPr>
        <w:pStyle w:val="Normal"/>
        <w:rPr/>
      </w:pPr>
      <w:r>
        <w:rPr/>
      </w:r>
    </w:p>
    <w:p>
      <w:pPr>
        <w:pStyle w:val="Normal"/>
        <w:rPr/>
      </w:pPr>
      <w:r>
        <w:rPr/>
        <w:t>(2 DAYS OR 2 HOURS OF GOD)</w:t>
      </w:r>
    </w:p>
    <w:p>
      <w:pPr>
        <w:pStyle w:val="Normal"/>
        <w:rPr/>
      </w:pPr>
      <w:r>
        <w:rPr/>
      </w:r>
    </w:p>
    <w:p>
      <w:pPr>
        <w:pStyle w:val="Normal"/>
        <w:rPr/>
      </w:pPr>
      <w:r>
        <w:rPr/>
      </w:r>
    </w:p>
    <w:p>
      <w:pPr>
        <w:pStyle w:val="Normal"/>
        <w:rPr/>
      </w:pPr>
      <w:r>
        <w:rPr/>
      </w:r>
    </w:p>
    <w:p>
      <w:pPr>
        <w:pStyle w:val="Normal"/>
        <w:jc w:val="center"/>
        <w:rPr/>
      </w:pPr>
      <w:r>
        <w:rPr/>
        <w:t>(MATTHEW 25: 1 TO 12)</w:t>
      </w:r>
    </w:p>
    <w:p>
      <w:pPr>
        <w:pStyle w:val="Normal"/>
        <w:jc w:val="center"/>
        <w:rPr/>
      </w:pPr>
      <w:r>
        <w:rPr/>
      </w:r>
    </w:p>
    <w:p>
      <w:pPr>
        <w:pStyle w:val="Normal"/>
        <w:jc w:val="center"/>
        <w:rPr>
          <w:u w:val="single"/>
        </w:rPr>
      </w:pPr>
      <w:r>
        <w:rPr>
          <w:u w:val="single"/>
        </w:rPr>
        <w:t>THE THEN VIRGINS AND THE BRIDEGROOM RAPTURING THE BRIDE</w:t>
      </w:r>
    </w:p>
    <w:p>
      <w:pPr>
        <w:pStyle w:val="Normal"/>
        <w:rPr>
          <w:u w:val="single"/>
        </w:rPr>
      </w:pPr>
      <w:r>
        <w:rPr>
          <w:u w:val="single"/>
        </w:rPr>
      </w:r>
    </w:p>
    <w:p>
      <w:pPr>
        <w:pStyle w:val="Normal"/>
        <w:rPr/>
      </w:pPr>
      <w:r>
        <w:rPr/>
        <w:t xml:space="preserve">   </w:t>
      </w:r>
      <w:r>
        <w:rPr/>
        <w:t>THIS  PARABLE SPEAKS ABOUT THE KINGDOM OF GOD/CHURCH AND THE RAPTURE OF CHRIST’S  CHURCH. IT’S  INTERESTING TO KNOW THAT MANY PEOPLE THAT SAY THEY ARE CHRISTIANS AREN’T  TRUE CHRISTIANS. 50%  OF THESE VIRGINS WERE CHRISTIANS THAT WERE BORN AGAIN AND 50% WERE NOMINAL CHRISTIANS.</w:t>
      </w:r>
    </w:p>
    <w:p>
      <w:pPr>
        <w:pStyle w:val="Normal"/>
        <w:rPr/>
      </w:pPr>
      <w:r>
        <w:rPr/>
        <w:t xml:space="preserve">   </w:t>
      </w:r>
      <w:r>
        <w:rPr/>
        <w:t>IT’S  INTERESTING THAT ALL THE VIRGINS KNEW THE DOCTRINE OF THE SECOND COMING OF JESUS CHRIST. BUT, DURING THE CENTURIES GO BY, THEY THOUGHT THAT THE SECOND COMING OF CHRIST WAS TOO LATE,  AFTER ALL IT IS MORE THAN 19 CENTURIES WAITING. THEY BECAME INDIFFERENT REGARDING THE BIBLICAL ESCHATOLOGY AND SLEPT. WHO IS  SLEEPING  CAN’T PERCEIVE WHAT IS HAPPENING AROUND.</w:t>
      </w:r>
    </w:p>
    <w:p>
      <w:pPr>
        <w:pStyle w:val="Normal"/>
        <w:rPr/>
      </w:pPr>
      <w:r>
        <w:rPr/>
        <w:t xml:space="preserve">   </w:t>
      </w:r>
      <w:r>
        <w:rPr/>
        <w:t>BUT GOD, IN HIS GOODNESS, UNDERSTANDS THAT THE WAITING WAS VERY LONG, FOR THIS  REASON HE WILL BE INSPIRING MEN/MINISTRIES  TO WARN THE CHURCH THAT THE MIDNIGHT IS COMING AND  THE BRIDEGROOM, TOO.  TRULY IT’S  AN EXHORTATION:   GO TO MEET HIM. WE THINK THE EXHORTATION WAS ACCEPTED BECAUSE ALL VIRGINS STOOD UP AND  PREPARED TO THE MEETING.</w:t>
      </w:r>
    </w:p>
    <w:p>
      <w:pPr>
        <w:pStyle w:val="Normal"/>
        <w:rPr/>
      </w:pPr>
      <w:r>
        <w:rPr/>
        <w:t xml:space="preserve">   </w:t>
      </w:r>
      <w:r>
        <w:rPr/>
        <w:t>WE UNDERSTAND THAT THE MIDNIGHT OF THE TEXT IS THE SPIRITUAL MIDNIGHT OF MANKIND (IT ISN’T  OF A EARTHLY  CLOCK BECAUSE THE WORLD DIVISION IN TIME ZONES) AND THIS IS THE BEGINNING OF THE YEAR 2000. SURELY THE EARTH WILL  BE +- 6000 YEARS IN THE YEAR 2000. WE KNOW THAT FROM ADAM TO THE BIRTH OF JESUS +- 4000 YEARS HAD PASSED AND FROM THE BIRTH OF JESUS TILL NOWADAYS:  2000YEARS. AS THE SIN ENTERED THE WORLD IN GENESIS, CHAPTER 3, WE UNDERSTAND THAT THE SPIRITUAL NIGHT BEGAN SIMULTANEOUSLY IN THIS EPOCH.  AFTER ALL, THE DARKNESS IS THE PICTURE OF SIN. WE OBSERVE THAT IN EPHESIANS 6:12 IS WRITTEN ... “AGAINST THE RULERS OF THE DARKNESS OF THIS WORLD” HEREIS SHOWN THAT THE EARTH PLANET IS IN A SPIRITUAL NIGHT. SURELY THE WORLD IS SUNK IN SPIRITUAL  DARKNESS, THEN IT’S  NOT AMAZING THE COMING OF THE BRIDEGROOM/JESUS AT MIDNIGHT, THIS MEANS WHEN THE WORLD WILL BE IN THE HEYDAY OF SIN OR DARKNESS, GOD WILL LET THE MANIFESTATION OF THE ANTICHRIST. IT’S  ALSO NECESSARY TO TAKE THE CHURCH OF CHRIST JESUS FROM THE EARTH TO LET THE SPIRITUAL NIGHT OF MANKIND HAVE ITS HEYDAY. THE CHURCH OF CHRIST IS LIKE THE MOON REFLECTING THE SUN OF JUSTICE CALLED  JESUS CHRIST. THE MIDNIGHT OF MANKIND WON’T  HAVE THE PRESENCE OF MOON (CHURCH OF CHRIST) NEITHER THE STARS (BELIEVERS SHINING AS STARS AMONG A WICKED  GENERATION). FOR THIS  REASON JESUS CHRIST SPOKE THAT ONE DAY LIKE THAT THERE WASN’T  AND THERE WON’T  BE, THE GREAT TRIBULATION  WILL BECOME WITH THE RETREAT OF THE CHURCH OF CHRIST GOING BUT OF THE EARTH, IN  THAT TIME THERE WILL BE THE INCARNATION OF DARKNESS (SATAN MATERIALIZING HIMSELF  IN A HUMAN BODY), THIS PERIOD WILL BE DIVIDED IN TWO PERIODS OF THERE YEARS AND HALF EACH ONE. IN THE FIRST PERIOD HE WILL SAY THAT HE IS THE “MESSIAH”, IN THE SECOND PERIOD HE WILL SAY THAT HE IS “GOD” ONE PART OF MANKIND WILL BELIEVE IN HIS WORDS, BUT THE OTHER, NO!  PERHAPS ONE REASON OF THE GREAT NUMBER OF MISBELIEVERS IS THE NATURE ACTING COMPLETELY CRAZY WITH MANY WORLD CATASTROPHES (THE MAN MAY FOLLOW SATAN/ANTICHRIST BUT THE NATURE, NO! BECAUSE IT KNOWS HIS CREATOR).</w:t>
      </w:r>
    </w:p>
    <w:p>
      <w:pPr>
        <w:pStyle w:val="Normal"/>
        <w:rPr/>
      </w:pPr>
      <w:r>
        <w:rPr/>
        <w:t xml:space="preserve">   </w:t>
      </w:r>
      <w:r>
        <w:rPr/>
        <w:t>WE MAY SAY THAT THE PLANET IS GOING TO THE SPIRITUAL MIDNIGHT OF THE MANKIND, IT IS NOT AMAZING THE ANTICHRIST COMING IN A MOMENT OF STRONG DARKNESS. BUT WE ALSO PERCEIVE THAT AFTER THE SPIRITUAL MIDNIGHT OF MANKIND, THE EVANGELICAL CHRISTIANS OF THE EARTH WILL BE TAKEN TO THE PRESENCE OF THE PERFECT LIGHT THAT IS GOD. AS ENOCH AND ELIJAH WERE RAPTURED FROM THE EARTH AND TAKEN TO HEAVEN SO IT WILL BE WITH THE CHURCH OF JESUS CHRIST. WE SEE IN REVELATION MANY TIMES THE EXPRESSION “I COME EARLY” WHO KNOWS THIS MEANS IN THE FIRST YEARS OF 6000 (BEGINNING OF THE THIRD MILLENIUM), THE CHURCH OF CHRIST WILL BE IN THE MARRIAGE OF THE LAMB???  WE KNOW THAT THESE THINGS WILL HAPPEN. PERHAPS, WITHOUT THE SHARPNESS OF OUR CALENDAR BECAUSE IT MAY HAVE MISTAKES.</w:t>
      </w:r>
    </w:p>
    <w:p>
      <w:pPr>
        <w:pStyle w:val="Normal"/>
        <w:rPr/>
      </w:pPr>
      <w:r>
        <w:rPr/>
        <w:t xml:space="preserve">   </w:t>
      </w:r>
      <w:r>
        <w:rPr/>
        <w:t>SURELY WE WON’T  WANT MARK THE DATE OF CHRIST’S  COMING AND THE RAPTURE BUT WE SPEAK ABOUT NEAR EPOCHS AND WE SHOW THE BIBLICAL CHRONOLOGY THAT IS HAPPENING IN FRONT OF OUR EYES. AFTER ALL, MATTHEW SAYS:  “AND AT MIDNIGHT THERE WAS A CRY MADE, BEHOLD, THE BRIDEGROOM COMETH; GO YE OUT TO MEET HIM”.</w:t>
      </w:r>
    </w:p>
    <w:p>
      <w:pPr>
        <w:pStyle w:val="Normal"/>
        <w:rPr/>
      </w:pPr>
      <w:r>
        <w:rPr/>
        <w:t xml:space="preserve">   </w:t>
      </w:r>
      <w:r>
        <w:rPr/>
        <w:t xml:space="preserve">WE KNOW THAT THE FALSE SCIENCE AS PAUL SAID, WILL BE AN INSTRUMENT OF THE ANTICHRIST TO DO A WORLD EMPIRE AFTER THE TRANSLATION OF CHIRST’S  CHURCH. WE MUST LOOK AT THE WORLD SITUATION AND THE GLOBALIZATION OF ECONOMY, POLITICS, RELIGION. WE PERCEIVE AS IT’S  INCREASING A BULDING OF A SUPERMAN COMING WITH PROMISES OF PEACE, PROSPERITY AND HARMONY TO THE PLANET. WITH THE ADVANCE OF COMPUTERIZATION AND TELECOMMUNICATIONS IS ALREADY  HEARD THE ILLUSION THAT A NEW ERA IS COMING TO MANKIND. OBS:  PAUL SPEAKS ABOUT FALSE SCIENCE REGARDING THE SCIENCE THAT DDESN’T  BELIEVE IN GOD AND DOESN’T  OBEY HIM BUT  CALL ITSELF: THE SUBSTITUTE OF GOD. </w:t>
      </w:r>
    </w:p>
    <w:p>
      <w:pPr>
        <w:pStyle w:val="Normal"/>
        <w:rPr/>
      </w:pPr>
      <w:r>
        <w:rPr/>
        <w:t xml:space="preserve">   </w:t>
      </w:r>
      <w:r>
        <w:rPr/>
        <w:t>WE WANT TO SAY THAT AFTER +- 6000 YEARS OF REVOLT AGAINST THE CREATOR, THE WORLD ISN’T  GOING TO AN ARTIFICIAL PARADISE AS MANY PEOPLE ARE PROMISING, BUT THEY WILL BE GOING IN THE HEYDAY OF INSUBMISSION AND MISBEHAVIOUR TOWARD GOD BECAUSE THE TRINITY: VIRTUAL ECONOMY, VIRTUAL POLITICS, VIRTUAL RELIGION, IS A CRAZY AND STUBBORN WAY TO IMITATE THE FATHER, THE SON AND THE HOLY GHOST. WE SEE IN THE BIBLE THE NUMBER 666 SHOWING THE COMING OF 3 WORLD LEADERS OR 3 WORLD SYSTEMS THAT WILL DARE TO PROMISE THE EARTHLY PARADISE TO REBELS AND TO THE IRREVERENT  SINNERS OF THIS PLANET THAT IS OLD AND GOING TO BE ROTTEN.</w:t>
      </w:r>
    </w:p>
    <w:p>
      <w:pPr>
        <w:pStyle w:val="Normal"/>
        <w:rPr/>
      </w:pPr>
      <w:r>
        <w:rPr/>
        <w:t xml:space="preserve">    </w:t>
      </w:r>
      <w:r>
        <w:rPr/>
        <w:t xml:space="preserve">GOD DIDN’T  LET THE ADVANCE OF SCIENCE IN THE PAST CENTURIES BECAUSE HE KNEW THAT THE DEVIL WOULD USE. THE SCIENTIFIC AND TECHNOLOGIC PARADISE TO DECEIVE THE HUMAN RACE AGAIN. IT’S  NOT AMAZING THE COMING OF A VERY INTELLIGENT MAN CALLED GENIUS TO SOLVE THE MANKIND’S  TROUBLES. HE WILL CALL HIMSELF GOD AND HE WILL REQUIRE UNIVERSAL WORSHIP WHEN INSIDE A TEMPLE, WITH SATELLITS AND LINKED COMPUTERS, HE WILL SHOW TOTAL CONTROL OF MANKIND (ECONOMIC, POLITICAL AND RELIGIOUS CONTROL). PERHAPS HE WILL GUIDE THE MANKIND TO A VIRTUAL WORLD. WITH THE SEARCH FOR AN ARTIFICIAL INTELLIGENCE APPEARS THE ODD CHANCE TO SATAN GIVE THE HUMAN RACE A PRESENT: THE WANTED ARTIFICIAL MAN, NOT SO ARTIFICIAL BECAUSE SATAN WON’T  LOSE THIS CHANCE TO POSSESS THIS COMPUTERIZED BODY, AFTER ALL HE WENT INTO A SNAKE IN THE VEGETAL PARADISE . HOW CAN LOSE THIS CHANCE TO GO INTO A COMPURIZED, SATELLITE-LIKE, PLUGGED, VIRTUALLY DONE???  </w:t>
      </w:r>
    </w:p>
    <w:p>
      <w:pPr>
        <w:pStyle w:val="Normal"/>
        <w:rPr/>
      </w:pPr>
      <w:r>
        <w:rPr/>
        <w:t xml:space="preserve">   </w:t>
      </w:r>
      <w:r>
        <w:rPr/>
        <w:t>THIS PLANET REJECT THAT WHO IS THE IMAGE OF THE INVISIBLE GOD, NOW IT WILL CHOOSE THE IMAGE OF A VIRTUAL. EVIL AND BAD DICTATOR, THOUGH THEY WILL BE AS EVE NOT KNOWING HOW THE DIFFERENCE BETWEEN GOD AND DEVIL. THE  TREE OF THE SCIENCE OF GOOD AND EVIL IS THE STONE WHERE THE  CRAZY EARTHLY PEOPLE STUMBLE IN A A VIRTUAL PARADISE CALLED EARTH.</w:t>
      </w:r>
    </w:p>
    <w:p>
      <w:pPr>
        <w:pStyle w:val="Normal"/>
        <w:rPr/>
      </w:pPr>
      <w:r>
        <w:rPr/>
        <w:t xml:space="preserve">   </w:t>
      </w:r>
      <w:r>
        <w:rPr/>
        <w:t>THE BIBLE, JESUS CHRIST AND THE HEAVEN HAS BEEN REJECTED BY MANY PEOPLES, SO IT WILL BE JUST ONE THING: THE GOD’S  JUDGEMENT REGARDING THIS IRREVERENT AND STUBBORN PLANET.</w:t>
      </w:r>
    </w:p>
    <w:p>
      <w:pPr>
        <w:pStyle w:val="Normal"/>
        <w:rPr/>
      </w:pPr>
      <w:r>
        <w:rPr/>
        <w:t xml:space="preserve">   </w:t>
      </w:r>
      <w:r>
        <w:rPr/>
        <w:t>THE SPIRITUAL MIDNIGHT OF THE MANKIND IS COMING WITH MANY  INOFFENSIVE OSTENTATION TO OUR SIGHT BUT THEY WILL BECOME PLAGUES, CATASTROPHES, CATACLYSMS. WITH MEAN THE GOD’S  WRATH...  IN THIS HOURS OF AGONY, SUFFERING AND PAIN PRESENT IN THE BEGINNING OF THE THIRD MILLENIUM, SURELY IT WILL BE SHELTER AND CONSOLATION TO THOSE WHO RESPECT  AND SERVE THE LORD JESUS CHRIST BECAUSE THEY WILL BE  FREE FROM THE EVIL  THAT IS COMIG TO THE DWELLERS OF THE EARTH.  - REVELATION 3:10-11 - THESSALONIANS 5 TO 10.</w:t>
      </w:r>
    </w:p>
    <w:p>
      <w:pPr>
        <w:pStyle w:val="Normal"/>
        <w:rPr/>
      </w:pPr>
      <w:r>
        <w:rPr/>
        <w:t xml:space="preserve">   </w:t>
      </w:r>
      <w:r>
        <w:rPr/>
        <w:t>BELOVED, THE MIDNIGHT COMES AND BRINGS THE GOD’S  LAMB THAT WILL TRANSLATE  US TO HEAVEN. WE WILL BE SOON GOING INTO THE MIDNIGHT, THE CLOCK OF THE BIBLICAL ESCHATOLOGY DECLARES THAT THE SECOND DAY IS FINISHING. - LUKE 10:55  -  HOSEA 6:1-2-3 - LUKE 21:24 0 MATTHEW 24:32-33-34.</w:t>
      </w:r>
    </w:p>
    <w:p>
      <w:pPr>
        <w:pStyle w:val="Normal"/>
        <w:rPr/>
      </w:pPr>
      <w:r>
        <w:rPr/>
      </w:r>
    </w:p>
    <w:p>
      <w:pPr>
        <w:pStyle w:val="Normal"/>
        <w:rPr/>
      </w:pPr>
      <w:r>
        <w:rPr/>
        <w:t>OBSERVATION:    **  PERHAPS THIS APOSTIL OR THIS THESIS/SUBJECT  HAS BEEN GOING TO A FICTION FIELD BUT IT REMAINS THE WARNING.  BECAUSE WE  WANT TO PREVENT FIRST THAN  HEAL.</w:t>
      </w:r>
    </w:p>
    <w:p>
      <w:pPr>
        <w:pStyle w:val="Normal"/>
        <w:rPr/>
      </w:pPr>
      <w:r>
        <w:rPr/>
        <w:t xml:space="preserve">   </w:t>
      </w:r>
      <w:r>
        <w:rPr/>
        <w:t>MANY PEOPLE WHO LIVED IN NOAH’S  TIME THOUGHT HE WAS BEING DELIRIOUS. BUT THEY WERE SURPRISED WHEN THEY SAW THE WORDS BEING  FULFILLED AND THE FLOOD COMING.  MANY PEOPLE THINK THAT GOD IS PASSIVE  AND WILL NEVER DO ANYTHING REGARDING THE EARTH PLANET.</w:t>
      </w:r>
    </w:p>
    <w:p>
      <w:pPr>
        <w:pStyle w:val="Normal"/>
        <w:rPr/>
      </w:pPr>
      <w:r>
        <w:rPr/>
      </w:r>
    </w:p>
    <w:p>
      <w:pPr>
        <w:pStyle w:val="Normal"/>
        <w:rPr/>
      </w:pPr>
      <w:r>
        <w:rPr/>
        <w:t>** PERHAPS:  MEANS POSSIBILITY AND DOUBT.</w:t>
      </w:r>
    </w:p>
    <w:p>
      <w:pPr>
        <w:pStyle w:val="Normal"/>
        <w:rPr/>
      </w:pPr>
      <w:r>
        <w:rPr/>
      </w:r>
    </w:p>
    <w:p>
      <w:pPr>
        <w:pStyle w:val="Normal"/>
        <w:rPr/>
      </w:pPr>
      <w:r>
        <w:rPr/>
        <w:t xml:space="preserve">   </w:t>
      </w:r>
      <w:r>
        <w:rPr/>
        <w:t>READ THE BIBLE AND YOU WILL BE WISE THE SUBJECT OF THIS APOSTIL CAN HEVE CHANGES. IF GOD GIVE US MORE INSPIRATION OR DETAILS REGARDING THE BIBLICAL ESCHATOLOGY WE WILL PUT THEM IN THIS COURSE, OF COURSE.</w:t>
      </w:r>
      <w:r>
        <w:br w:type="page"/>
      </w:r>
    </w:p>
    <w:p>
      <w:pPr>
        <w:pStyle w:val="Normal"/>
        <w:rPr/>
      </w:pPr>
      <w:r>
        <w:rPr/>
        <w:t>APENDICE I:</w:t>
      </w:r>
    </w:p>
    <w:p>
      <w:pPr>
        <w:pStyle w:val="Normal"/>
        <w:rPr/>
      </w:pPr>
      <w:r>
        <w:rPr/>
      </w:r>
    </w:p>
    <w:p>
      <w:pPr>
        <w:pStyle w:val="Normal"/>
        <w:rPr/>
      </w:pPr>
      <w:r>
        <w:rPr/>
      </w:r>
    </w:p>
    <w:p>
      <w:pPr>
        <w:pStyle w:val="Normal"/>
        <w:rPr/>
      </w:pPr>
      <w:r>
        <w:rPr/>
        <w:t xml:space="preserve">   </w:t>
      </w:r>
      <w:r>
        <w:rPr/>
        <w:t>FULFILLING OUR PROMISE, WE INSERT MORE DETAILS OR ELEMENTS IN OUR COURSE, EXPLAINING TWO GREAT SIGNS OF THE RAPTURE OF THE CHURCH AND THE COMING OF CHRIST THAT IS COMING SOON:</w:t>
      </w:r>
    </w:p>
    <w:p>
      <w:pPr>
        <w:pStyle w:val="Normal"/>
        <w:rPr/>
      </w:pPr>
      <w:r>
        <w:rPr/>
      </w:r>
    </w:p>
    <w:p>
      <w:pPr>
        <w:pStyle w:val="Normal"/>
        <w:rPr/>
      </w:pPr>
      <w:r>
        <w:rPr/>
        <w:t>100A - CLONES OF SHEEPS AND APES AND THE POSSIBLITY OF THE HUMAN CLONES BE DEVELOP IN A SHORT TIME:</w:t>
      </w:r>
    </w:p>
    <w:p>
      <w:pPr>
        <w:pStyle w:val="Normal"/>
        <w:rPr/>
      </w:pPr>
      <w:r>
        <w:rPr/>
        <w:t xml:space="preserve">   </w:t>
      </w:r>
      <w:r>
        <w:rPr/>
        <w:t>WE SAW RECENTLY THE SCIENCE SHOWING US A GIANT PRODIGY:  THE APPEARING OF CLONES OF SHEEPS AND APES, THAT LET THE DWELLERS OF THE EARTH VERY FRIGHTENED  (OF COURSE MANY WILL BE INTERESTED IN COPY OF THE HUMAN BEING). THIS WILL BRING THE EXISTENCE OF DEVILISH ANDROIDS BECAUSE “THEY WON’T  BE GOD’S CREATION, SURELY THEY WON’T  HAVE SOUL NOR SPIRIT - THESE CLONDED HUMAN BEINGS WILL BE TEMPLES WHERE SATAN WILL  LIVE AS HE LIVED IN THE SERPENT AND HE WON’T  LOSE THIS CHANCE.  OBSERVATION:  WHO KNOWS THERE ARE CLONED HUMAN BEINGS LIVING IN THE WORLD?  PERHAPS THE IMAGE OF THE BEAST OF THE REVELATION, CHAPTER 13,  WOULDN’T  BE A WORLD RELIGIOUS LEADER CLONE?   “WELL, BIBLE REVEALS THAT IN THE LAST TIMES THE SCIENCE WOULD DEVELOP MULTIPLYING ITSELF.   PROPHECY SAID BY THE PROPHET DANIEL IN THE VERSE 4 OF THE CHAPTER 12. WE FACE THIS GREAT SIGN IN THE SCIENCE’S  FIELD AS A PROOF OF THE RAPTURE OF THE CHURCH AND THE COMING OF CHRIST IN THE BEGINNING OF THE THIRD MILLENIUM (THE XXI th  CENTURY), GOD IS LOOKING AT THE IRREVERENT DARING OF THE HUMAN BEINGS THAT IS EACH TIME BIGGER  THAN BEFORE AND MANY PEOPLE WANT TO TAKE GOD OUT UNDOUBTEDLY.   THE WORLD WILL BE SURPRISE WITH FALSES PRODIGIES OF STUBBORN MEN WHO DON’T  ACCEPT GOD AS A RULLER. WE CAN CATCH A GLIMPSE ABOUT THE  WRATH OF GOD  ON THE EARTH DUE TO THE REBELLION OF ITS DWELLERS.</w:t>
      </w:r>
    </w:p>
    <w:p>
      <w:pPr>
        <w:pStyle w:val="Normal"/>
        <w:rPr/>
      </w:pPr>
      <w:r>
        <w:rPr/>
      </w:r>
    </w:p>
    <w:p>
      <w:pPr>
        <w:pStyle w:val="Normal"/>
        <w:rPr/>
      </w:pPr>
      <w:r>
        <w:rPr/>
      </w:r>
    </w:p>
    <w:p>
      <w:pPr>
        <w:pStyle w:val="Normal"/>
        <w:rPr/>
      </w:pPr>
      <w:r>
        <w:rPr/>
        <w:t>100B -  RECENTLY WE KNEW ANOTHER DARING AND VISIONARY PROJECT.  PEOPLE WANT TO SET 840 SATELLITES AROUND THE EARTH IN A SHORT TIME (YEAR 2000...), THEY SAY THEY WANT TO HASTEN AND TO IMPROVE THE WORLD COMMUNICATIONS AND TELECOMMUNICATIONS.  OF COURSE, WE AREN’T  AGAINST THE DEVELOPMENT OF SCIENCE BUT WHEN IT WANT TO TAKE GOD OUT, WE  MUST HAVE OUR DISCERNMENT THAT IS A PROPHETICAL FULFILLMENT (WOULDN’T  BE THIS ACT OF SCIENCE A WILL TO IMITATE GOD’S  OMNISCIENCE?)  AND LOOKING AT THE WORLD WINGS, WE FEEL THAT WE ARE LIVING THE END OF TIMES, FORETOLD BY THE  BIBLE. 840 SATELLITES AROUND  THE EARTH WOULD BE AN INVISIBLE NET THAT CAN CONTROL COMPLETELY  THE HUMAN RACE (TO PLUG THE HUMAN BEING).</w:t>
      </w:r>
    </w:p>
    <w:p>
      <w:pPr>
        <w:pStyle w:val="Normal"/>
        <w:rPr/>
      </w:pPr>
      <w:r>
        <w:rPr/>
        <w:t xml:space="preserve">   </w:t>
      </w:r>
      <w:r>
        <w:rPr/>
        <w:t>OTHER CRAZY PROJECTS SURELY WILL APPEAR IN THE WORLD - QUESTION:  UNTIL WHEN THE CREATOR OF THE UNIVERSE WILL SUPPORT THE STUBBORN AND DARING  HUMAN BEINGS (SEEN TOWER OF BABEL - FLOOD AND VERY SOON, THE APOCALYPSE)???</w:t>
      </w:r>
    </w:p>
    <w:p>
      <w:pPr>
        <w:pStyle w:val="Normal"/>
        <w:rPr/>
      </w:pPr>
      <w:r>
        <w:rPr/>
      </w:r>
    </w:p>
    <w:p>
      <w:pPr>
        <w:pStyle w:val="Normal"/>
        <w:rPr/>
      </w:pPr>
      <w:r>
        <w:rPr/>
        <w:t>100C - WE SAW RECENTLY IN DAVOS IN EUROPE (FEBRWARE/97) THE FOUNDATION OF THE UNITED NATIONS OF THE RICH (A PROBABLE MONOPOLY OF THE WORL ECONOMY IN THE HANDS OF A FEW  MEN).  THE WORLD NOW HAS 2 UNITED NATIONS.  DON’T  BE AMAZED IF, VERY SOON, THE UNITED NATIONS OF RELIGION APPEAR - MONOPOLIZING THE WORLD BELIEFS, MANY FALSE MESSIAH WILL APPEAR BUT ONE AMONG THEM WILL SAY THAT HE IS GREATER THAN JESUS CHRIST.</w:t>
      </w:r>
    </w:p>
    <w:p>
      <w:pPr>
        <w:pStyle w:val="Normal"/>
        <w:rPr/>
      </w:pPr>
      <w:r>
        <w:rPr/>
        <w:t xml:space="preserve">   </w:t>
      </w:r>
      <w:r>
        <w:rPr/>
        <w:t>THE MEANING OF THE WORD “MESSIAH”  IS:  LIBERATOR , ANOINTED, ENVOY.</w:t>
      </w:r>
    </w:p>
    <w:p>
      <w:pPr>
        <w:pStyle w:val="Normal"/>
        <w:rPr/>
      </w:pPr>
      <w:r>
        <w:rPr/>
      </w:r>
    </w:p>
    <w:p>
      <w:pPr>
        <w:pStyle w:val="Normal"/>
        <w:jc w:val="center"/>
        <w:rPr/>
      </w:pPr>
      <w:r>
        <w:rPr/>
        <w:t>THE END</w:t>
      </w:r>
    </w:p>
    <w:p>
      <w:pPr>
        <w:pStyle w:val="Normal"/>
        <w:jc w:val="center"/>
        <w:rPr/>
      </w:pPr>
      <w:r>
        <w:rPr/>
      </w:r>
    </w:p>
    <w:p>
      <w:pPr>
        <w:pStyle w:val="Normal"/>
        <w:jc w:val="center"/>
        <w:rPr/>
      </w:pPr>
      <w:r>
        <w:rPr/>
      </w:r>
    </w:p>
    <w:p>
      <w:pPr>
        <w:pStyle w:val="Normal"/>
        <w:jc w:val="left"/>
        <w:rPr/>
      </w:pPr>
      <w:r>
        <w:rPr/>
        <w:t>CONTACT US VIA INTERNET:</w:t>
      </w:r>
    </w:p>
    <w:p>
      <w:pPr>
        <w:pStyle w:val="Normal"/>
        <w:jc w:val="left"/>
        <w:rPr/>
      </w:pPr>
      <w:r>
        <w:rPr/>
      </w:r>
    </w:p>
    <w:p>
      <w:pPr>
        <w:pStyle w:val="Normal"/>
        <w:jc w:val="left"/>
        <w:rPr/>
      </w:pPr>
      <w:r>
        <w:rPr/>
        <w:t>E- MAIL:   cmm@nutecnet.com.br</w:t>
      </w:r>
    </w:p>
    <w:p>
      <w:pPr>
        <w:pStyle w:val="Normal"/>
        <w:jc w:val="left"/>
        <w:rPr/>
      </w:pPr>
      <w:r>
        <w:rPr/>
      </w:r>
    </w:p>
    <w:p>
      <w:pPr>
        <w:pStyle w:val="Normal"/>
        <w:jc w:val="left"/>
        <w:rPr/>
      </w:pPr>
      <w:r>
        <w:rPr/>
        <w:t>TO DEPOSIT:</w:t>
      </w:r>
    </w:p>
    <w:p>
      <w:pPr>
        <w:pStyle w:val="Normal"/>
        <w:jc w:val="left"/>
        <w:rPr/>
      </w:pPr>
      <w:r>
        <w:rPr/>
      </w:r>
    </w:p>
    <w:p>
      <w:pPr>
        <w:pStyle w:val="Normal"/>
        <w:jc w:val="left"/>
        <w:rPr/>
      </w:pPr>
      <w:r>
        <w:rPr/>
        <w:t>BRADESCO:    CHECKING ACCOUNT   4683-3   AGENCY   2180-6</w:t>
      </w:r>
    </w:p>
    <w:p>
      <w:pPr>
        <w:pStyle w:val="Normal"/>
        <w:jc w:val="left"/>
        <w:rPr/>
      </w:pPr>
      <w:r>
        <w:rPr/>
        <w:t>(BANK)</w:t>
      </w:r>
    </w:p>
    <w:p>
      <w:pPr>
        <w:pStyle w:val="Normal"/>
        <w:jc w:val="left"/>
        <w:rPr/>
      </w:pPr>
      <w:r>
        <w:rPr/>
      </w:r>
    </w:p>
    <w:p>
      <w:pPr>
        <w:pStyle w:val="Normal"/>
        <w:jc w:val="center"/>
        <w:rPr/>
      </w:pPr>
      <w:r>
        <w:rPr/>
        <w:t>WORLD   MISSIONARY   COMMUNITY</w:t>
      </w:r>
    </w:p>
    <w:p>
      <w:pPr>
        <w:pStyle w:val="Normal"/>
        <w:jc w:val="center"/>
        <w:rPr/>
      </w:pPr>
      <w:r>
        <w:rPr/>
        <w:t xml:space="preserve">EVANGELISTIC   PROJECT   MATTHEW  24:14       </w:t>
      </w:r>
    </w:p>
    <w:p>
      <w:pPr>
        <w:pStyle w:val="Normal"/>
        <w:jc w:val="center"/>
        <w:rPr/>
      </w:pPr>
      <w:r>
        <w:rPr/>
      </w:r>
    </w:p>
    <w:p>
      <w:pPr>
        <w:pStyle w:val="Normal"/>
        <w:jc w:val="left"/>
        <w:rPr/>
      </w:pPr>
      <w:r>
        <w:rPr/>
        <w:t xml:space="preserve">OUR ADDRESS:  </w:t>
      </w:r>
    </w:p>
    <w:p>
      <w:pPr>
        <w:pStyle w:val="Normal"/>
        <w:jc w:val="left"/>
        <w:rPr/>
      </w:pPr>
      <w:r>
        <w:rPr/>
        <w:t>AV. RIO BRANCO, 4400 SUBSOLO - BAIRRO BOM PASTOR - JUIZ DE FORA - MINAS GERAIS - BRASIL.     CEP  36026-500</w:t>
      </w:r>
    </w:p>
    <w:p>
      <w:pPr>
        <w:pStyle w:val="Normal"/>
        <w:jc w:val="left"/>
        <w:rPr/>
      </w:pPr>
      <w:r>
        <w:rPr/>
        <w:t>PHONE:    032 234 4210</w:t>
      </w:r>
    </w:p>
    <w:p>
      <w:pPr>
        <w:pStyle w:val="Normal"/>
        <w:jc w:val="left"/>
        <w:rPr/>
      </w:pPr>
      <w:r>
        <w:rPr/>
      </w:r>
    </w:p>
    <w:p>
      <w:pPr>
        <w:pStyle w:val="Normal"/>
        <w:jc w:val="left"/>
        <w:rPr/>
      </w:pPr>
      <w:r>
        <w:rPr/>
        <w:t>BISHOP  MARIO ZAN  F. VIANA</w:t>
      </w:r>
    </w:p>
    <w:p>
      <w:pPr>
        <w:pStyle w:val="Normal"/>
        <w:jc w:val="left"/>
        <w:rPr/>
      </w:pPr>
      <w:r>
        <w:rPr/>
        <w:t>WORLD VICE-PRESIDENT  OF THE WORLD MISSIONARY COMMUNITY.</w:t>
      </w:r>
    </w:p>
    <w:p>
      <w:pPr>
        <w:pStyle w:val="Normal"/>
        <w:jc w:val="left"/>
        <w:rPr/>
      </w:pPr>
      <w:r>
        <w:rPr/>
      </w:r>
    </w:p>
    <w:p>
      <w:pPr>
        <w:pStyle w:val="Normal"/>
        <w:jc w:val="left"/>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rPr>
      </w:pPr>
      <w:r>
        <w:rPr>
          <w:b/>
          <w:bCs/>
        </w:rPr>
      </w:r>
    </w:p>
    <w:p>
      <w:pPr>
        <w:pStyle w:val="Normal"/>
        <w:rPr>
          <w:b/>
          <w:b/>
          <w:bCs/>
        </w:rPr>
      </w:pPr>
      <w:r>
        <w:rPr>
          <w:b/>
          <w:bC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The rapture of the Church and the coming of Christ at beginning of the third millenium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b/>
        <w:b/>
        <w:bCs/>
      </w:rPr>
    </w:pPr>
    <w:r>
      <w:rPr>
        <w:b/>
        <w:bCs/>
      </w:rPr>
      <w:t>(The XXI st Century)</w:t>
    </w:r>
  </w:p>
  <w:p>
    <w:pPr>
      <w:pStyle w:val="Header"/>
      <w:rPr>
        <w:b/>
        <w:b/>
        <w:bCs/>
      </w:rPr>
    </w:pPr>
    <w:r>
      <w:rPr>
        <w:b/>
        <w:bCs/>
      </w:rPr>
      <w:t>World Missionary Community - Evangelistic Project  Matthew 2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OS\NORMA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21:17:00Z</dcterms:created>
  <dc:creator>(021) 571-1380</dc:creator>
  <dc:description/>
  <dc:language>en-US</dc:language>
  <cp:lastModifiedBy>Secretaria de Estado do Trabalho e A��o Social</cp:lastModifiedBy>
  <cp:lastPrinted>1997-02-26T21:58:00Z</cp:lastPrinted>
  <dcterms:modified xsi:type="dcterms:W3CDTF">1997-06-05T17:27:00Z</dcterms:modified>
  <cp:revision>122</cp:revision>
  <dc:subject/>
  <dc:title>COURSE:</dc:title>
</cp:coreProperties>
</file>