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RECS  by R.R.S.Arni                                  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ve not been initiated into the field of Mathematical Re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e the file "What_is.doc" where I have selected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xtracts of famous mathematicians and logician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e for me to say that there is something about a puzzle or mind-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ls to almost everyone, young and old and gives immense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isfaction when one has solved it or out-witted his oppone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requisite for any Mathematical background other than e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RECS is yet another SHAREWARE surfing in the ocean of Mindgam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it among your colleagues and friends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expose people to this fascinating subject of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s. If, after you sample these games, you like them &amp;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 beyond a month, you are honour bound to pay me a fee of Rs.1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if you  distribute it free to any school, college o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and they acknowledge this in writing to me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you to pay this fee. There is also no fee required if Mathre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 at any B.B.S.,PCQ Online ,Internet or such media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told of this in writing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The author will not be liable for any consequenc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the user or his system when using this software as the pers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bears the risk ! The author may have duplicated, in some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omeone else may have done, and if this is so, it is purely co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 cannot be held responsible. Where a game or puzz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, the author has tried to give the name of the inventor but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do so in a few cases, please let him know and he will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. User of this package constitutes agreement on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atch file named ARN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rni......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                                       R.R.S 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Vidyasag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-2-287/11, Roa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anjara Hills, HYDERABAD 5OOO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n: (040) 2381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