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of FILELIST.DOC- ( List of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iatia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BASIC.EXE, slogo.bas, develop.bas, introduc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displays (scomrec#.bas), 7 Menus (smenu#.ba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, What_is.doc, Author.doc, Fileli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I.BAT  = 23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Menu # 1    Menu # 2    Menu # 3     Menu # 4         Menu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--------    --------    --------     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jars     Monodice    FourJars     Three Balls      Moores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ile    Big-jars    Nim          Six Balls      * Rest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ball    Hanoi       Codebreak    Wythoff's Nim    Magic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pair    Box labels  5 Couples    Patterns         Four 4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jars      Crossover   15 Puzzle    Fibonacci Nim    Four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ball  Exchanger   Corridor     Terrified Wives  Knight's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ys &amp; Dolls Treasure Coup  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PER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    Menu # 6    Menu # 7           * 9 crypt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ceduel    Bu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nfour    Mil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ris      Polyg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(c)   Quart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(i)   Moores Ni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tal 44 games on Menu+ 9 on submenu(*) + 23 (initiating)=76 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