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АРАСА ШЕВЧЕНКА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>Завдання для індивідуальної та самостійної роботи з дисципліни</w:t>
        <w:br/>
        <w:t>«Теорія інформації і кодування»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134" w:right="964" w:gutter="0" w:header="0" w:top="964" w:footer="0" w:bottom="964"/>
          <w:pgNumType w:fmt="decimal"/>
          <w:formProt w:val="false"/>
          <w:textDirection w:val="lrTb"/>
        </w:sect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їв 1997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АРІАНТИ МОЖЛИВИХ ЗАВДАНЬ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ферати на тему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а різниця між повідомленням та сигналом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 можна вимірити кількість інформації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і параметри визначають якість каналу зв'язку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 можна вимірити кількість інформації, яку неможливо описати за допомогою апарату теорії ймовірностей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о таке ентропія? Що описується за допомогою цієї інформаційної характеристики? Як використовується ентропія при обрахуванні кількості інформації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м відрізняється умовна ентропія від безумовної? Чи може умовна ентропія бути характеристикою джерела повідомлень, а безумовна – характеристикою каналу зв'язку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і коди мають властивість префіксу? Як будуються префіксові дерева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і є способи підвищення надійності передачі інформації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і фактори зменшують надійність систем передачі інформації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а різниця у представленні даних вертикальної та шахової таблиці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исьмові домашні завданн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рахувати можливе число телефонних каналів зв'язку, якщо виділена ширина частот дорівнює 7 кГц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ому дорівнює «об'єм інформації» у п'яти повідомленнях, що передані двозначним трійковим кодом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а кількість інформації приходиться на букву рівноймовірного алфавіту, що складається з 16, 25 та 32-х букв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ому дорівнює об'єм та кількість інформації інформації при передачі 1000 літерного англійського тексту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ому дорівнює ентропія тексту: «Зараз Луна впаде на Землю», «Зараз Луна не впаде на Землю»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548640</wp:posOffset>
                </wp:positionV>
                <wp:extent cx="0" cy="5486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3.2pt" to="101.7pt,86.35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548640</wp:posOffset>
                </wp:positionV>
                <wp:extent cx="0" cy="548640"/>
                <wp:effectExtent l="1968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3.2pt" to="209.7pt,86.35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Чи можна за рахунок перерозподілу частот на виході джерела повідомлення покращити якість інформації, що передається, якщо канал описаний наступною матрицею:</w:t>
      </w:r>
    </w:p>
    <w:p>
      <w:pPr>
        <w:pStyle w:val="Normal"/>
        <w:widowControl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99</w:t>
        <w:tab/>
        <w:t>0,01</w:t>
        <w:tab/>
        <w:t>0</w:t>
      </w:r>
    </w:p>
    <w:p>
      <w:pPr>
        <w:pStyle w:val="Normal"/>
        <w:widowControl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33</w:t>
        <w:tab/>
        <w:t>0,34</w:t>
        <w:tab/>
        <w:t>0,34</w:t>
      </w:r>
    </w:p>
    <w:p>
      <w:pPr>
        <w:pStyle w:val="Normal"/>
        <w:widowControl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2</w:t>
        <w:tab/>
        <w:t>0,75</w:t>
        <w:tab/>
        <w:t>0,05</w:t>
      </w:r>
    </w:p>
    <w:p>
      <w:pPr>
        <w:pStyle w:val="Normal"/>
        <w:widowControl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ймовірності появу частот дорівнюють, відповідно, 0,1; 0,5; 0,4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удувати функціональні схеми для шифратора та дешифратора для кодової комбінації 11110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удувати одиничну матрицю чотирьохзначного коду. Який вид буде мати визначаюча матриця семизначного коду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е мінімальне число питань треба задати співрозмовнику, щоб вгадати будь-яке число з 240, якщо співрозмовник відповідає тільки «Так» чи «Ні»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ому дорівнює мінімальна довжина кодових слів для передачі 16, 128, 57, 10, 432 повідомлень у восьмирічному та двійковому коді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ому дорівнює швидкість передачі інформації, якщо повідомлення побудовані з українського алфавіту, а кожна буква передається за 20 мс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  <w:jc w:val="left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  <w:jc w:val="left"/>
    </w:pPr>
    <w:rPr>
      <w:b/>
      <w:bCs/>
      <w:smallCaps/>
      <w:color w:val="8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06:50:00Z</dcterms:created>
  <dc:creator>Maksim</dc:creator>
  <dc:description/>
  <dc:language>en-US</dc:language>
  <cp:lastModifiedBy>Maksim</cp:lastModifiedBy>
  <dcterms:modified xsi:type="dcterms:W3CDTF">1998-03-29T02:02:00Z</dcterms:modified>
  <cp:revision>2</cp:revision>
  <dc:subject/>
  <dc:title>Завдання для індивідуальної роботи</dc:title>
</cp:coreProperties>
</file>