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ИЇВСЬКИЙ УНІВЕРСИТЕТ ІМ.ТАРАСА ШЕВЧЕНКА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НСТИТУТ МІЖНАРОДНИХ ВІДНОСИН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ФЕДРА МІЖНАРОДНОЇ ІНФОРМАЦІЇ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48"/>
          <w:szCs w:val="48"/>
        </w:rPr>
        <w:t>Програма дисципліни</w:t>
        <w:br/>
        <w:t>«Теорія інформації і кодування»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Відділення МІ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Загальний обсяг годин – 64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Лекційних – 32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емінарських – 32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иконав: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дент 5-го курсу відділення МІ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МАНЧУК Юрій Васильович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икладач:</w:t>
      </w:r>
    </w:p>
    <w:p>
      <w:pPr>
        <w:pStyle w:val="Normal"/>
        <w:keepNext w:val="true"/>
        <w:keepLines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 ГОНДЮЛ Валерій Петрович</w:t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38"/>
          <w:pgMar w:left="1134" w:right="964" w:gutter="0" w:header="0" w:top="964" w:footer="0" w:bottom="964"/>
          <w:pgNumType w:fmt="decimal"/>
          <w:formProt w:val="false"/>
          <w:textDirection w:val="lrTb"/>
        </w:sectPr>
        <w:pStyle w:val="Normal"/>
        <w:keepNext w:val="true"/>
        <w:keepLines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иїв 1997</w:t>
      </w:r>
    </w:p>
    <w:p>
      <w:pPr>
        <w:pStyle w:val="Normal"/>
        <w:widowControl/>
        <w:spacing w:before="240" w:after="0"/>
        <w:ind w:firstLine="42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ципліна «Теорія інформації і кодування» призначена ознайомити студентів із основними положеннями теорії інформації, теорії та практики кодування та побудови ефективних кодів.</w:t>
      </w:r>
    </w:p>
    <w:p>
      <w:pPr>
        <w:pStyle w:val="Normal"/>
        <w:widowControl/>
        <w:spacing w:before="240" w:after="0"/>
        <w:ind w:firstLine="425"/>
        <w:rPr/>
      </w:pPr>
      <w:r>
        <w:rPr>
          <w:rFonts w:eastAsia="Times New Roman Cyr" w:cs="Times New Roman Cyr" w:ascii="Times New Roman Cyr" w:hAnsi="Times New Roman Cyr"/>
          <w:b/>
          <w:bCs/>
        </w:rPr>
        <w:t>Мета та завдання курсу:</w:t>
      </w:r>
      <w:r>
        <w:rPr>
          <w:rFonts w:eastAsia="Times New Roman Cyr" w:cs="Times New Roman Cyr" w:ascii="Times New Roman Cyr" w:hAnsi="Times New Roman Cyr"/>
        </w:rPr>
        <w:t xml:space="preserve"> вивчення теорії і практики кодування та способів винайдення і виправлення помилок при машинній обробці інформації, викладення основних свідомостей про канали зв'язку, перешкодах, методах побудови кодуючих пристроїв, інформаційних носіях та способах стиснення і зберігання інформації.</w:t>
      </w:r>
    </w:p>
    <w:p>
      <w:pPr>
        <w:pStyle w:val="Normal"/>
        <w:widowControl/>
        <w:spacing w:before="240" w:after="0"/>
        <w:ind w:firstLine="42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урсі лекцій найбільша увага приділяється теоретичній частині теорії інформації та кодування. Практичні заняття проводяться з метою закріплення у студентів викладеного матеріалу та сформування у них навичок самостійної роботи.</w:t>
      </w:r>
    </w:p>
    <w:p>
      <w:pPr>
        <w:pStyle w:val="Normal"/>
        <w:widowControl/>
        <w:spacing w:before="240" w:after="0"/>
        <w:ind w:firstLine="42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с викладається за модульно-рейтинговою системою. Система контролю бальна і має такі складові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992" w:hanging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очний контроль (експрес-опитування на лекціях та практичних заняттях) – 50% загальної кількості балі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992" w:hanging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ний контроль (оцінювання написаних рефератів та письмових домашніх завдань) – 20% загальної кількості балі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708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ідсумковий контроль (залік чи екзамен)  – 30% загальної кількості балів.</w:t>
      </w:r>
    </w:p>
    <w:p>
      <w:pPr>
        <w:pStyle w:val="Normal"/>
        <w:widowControl/>
        <w:spacing w:before="240" w:after="0"/>
        <w:ind w:firstLine="42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точному контролі нараховується до 30 балів, реферати та домашні завдання оцінюються до 20 балів, підсумковий контроль до 10 балів. Мінімальна кількість балів - 30, добре - 40, відмінно - 50.</w:t>
      </w:r>
      <w:r>
        <w:br w:type="page"/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ЛЕКЦІЯ 1.</w:t>
        <w:tab/>
      </w:r>
      <w:r>
        <w:rPr>
          <w:rFonts w:eastAsia="Times New Roman Cyr" w:cs="Times New Roman Cyr" w:ascii="Times New Roman Cyr" w:hAnsi="Times New Roman Cyr"/>
        </w:rPr>
        <w:t>Основні поняття і визначення теорії інформації і кодування.</w:t>
        <w:tab/>
        <w:t>2 годин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069" w:hanging="64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яття «інформація» та «зміст»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069" w:hanging="64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и та формування повідомленн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069" w:hanging="64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али зв'язку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ітература: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Бэрлекэмп Э. Алгебраическая теория кодирования. – М.: Мир, 1971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зенкрафт Дж., Джекобс И. Теоретические основы техники связи. – М.: Мир, 1969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аинстрейн А. Основы теории информации. – М.: Изд-во иностр. лит., 1960.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Семінар 1.</w:t>
        <w:tab/>
      </w:r>
      <w:r>
        <w:rPr>
          <w:rFonts w:eastAsia="Times New Roman Cyr" w:cs="Times New Roman Cyr" w:ascii="Times New Roman Cyr" w:hAnsi="Times New Roman Cyr"/>
        </w:rPr>
        <w:t>Основні поняття і визначення теорії інформації і кодування.</w:t>
        <w:tab/>
        <w:t>2 години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ЛЕКЦІЯ 2.</w:t>
        <w:tab/>
      </w:r>
      <w:r>
        <w:rPr>
          <w:rFonts w:eastAsia="Times New Roman Cyr" w:cs="Times New Roman Cyr" w:ascii="Times New Roman Cyr" w:hAnsi="Times New Roman Cyr"/>
        </w:rPr>
        <w:t xml:space="preserve">Модель системи передачі інформації. Канали зв'язку. </w:t>
        <w:tab/>
        <w:t>2 години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069" w:hanging="64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передачі інформації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069" w:hanging="64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и каналів зв'язку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069" w:hanging="64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ина полоси частот каналу зв'язку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ітература: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Галлагер Р. Теория информации и надежная связь. – М.: Сов. радио, 1974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ссами Т., Токура Н. Теория кодирования. – М.: Мир, 1978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ешковский К., Кириллов Н. Кодирование в технике связи. – М. Связь, 1966.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Семінар 2.</w:t>
        <w:tab/>
      </w:r>
      <w:r>
        <w:rPr>
          <w:rFonts w:eastAsia="Times New Roman Cyr" w:cs="Times New Roman Cyr" w:ascii="Times New Roman Cyr" w:hAnsi="Times New Roman Cyr"/>
        </w:rPr>
        <w:t xml:space="preserve">Модель системи передачі інформації. Канали зв'язку. </w:t>
        <w:tab/>
        <w:t>2 години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ЛЕКЦІЯ 3.</w:t>
        <w:tab/>
      </w:r>
      <w:r>
        <w:rPr>
          <w:rFonts w:eastAsia="Times New Roman Cyr" w:cs="Times New Roman Cyr" w:ascii="Times New Roman Cyr" w:hAnsi="Times New Roman Cyr"/>
        </w:rPr>
        <w:t xml:space="preserve">Кількісна оцінка інформації. Одиниці кількості інформації. </w:t>
        <w:tab/>
        <w:t>2 години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1069" w:hanging="64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ількісна оцінка інформації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1069" w:hanging="64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ількість інформації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1069" w:hanging="64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'єм інформації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ітература: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итерсон У., Уэлдон Э. Коды, исправляющие ошибки. – М.: Мир, 1976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тратанович Р. Теория информации. – М.: Сов. радио, 1975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ано Р. Передача информации. Статистическая теория связи. – М.: Мир, 1965.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Семінар 3.</w:t>
        <w:tab/>
      </w:r>
      <w:r>
        <w:rPr>
          <w:rFonts w:eastAsia="Times New Roman Cyr" w:cs="Times New Roman Cyr" w:ascii="Times New Roman Cyr" w:hAnsi="Times New Roman Cyr"/>
        </w:rPr>
        <w:t xml:space="preserve">Кількісна оцінка інформації. Одиниці кількості інформації. </w:t>
        <w:tab/>
        <w:t>2 години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ЛЕКЦІЯ 4.</w:t>
        <w:tab/>
      </w:r>
      <w:r>
        <w:rPr>
          <w:rFonts w:eastAsia="Times New Roman Cyr" w:cs="Times New Roman Cyr" w:ascii="Times New Roman Cyr" w:hAnsi="Times New Roman Cyr"/>
        </w:rPr>
        <w:t xml:space="preserve">Безумовна ентропія та її властивості. </w:t>
        <w:tab/>
        <w:t>2 години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нтропія як величина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нтропія джерела повідомлення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нтропія отримувача повідомлення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ітература: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Бэрлекэмп Э. Алгебраическая теория кодирования. – М.: Мир, 1971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ешковский К., Кириллов Н. Кодирование в технике связи. – М. Связь, 1966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итерсон У., Уэлдон Э. Коды, исправляющие ошибки. – М.: Мир, 1976.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Семінар 4.</w:t>
        <w:tab/>
      </w:r>
      <w:r>
        <w:rPr>
          <w:rFonts w:eastAsia="Times New Roman Cyr" w:cs="Times New Roman Cyr" w:ascii="Times New Roman Cyr" w:hAnsi="Times New Roman Cyr"/>
        </w:rPr>
        <w:t xml:space="preserve">Безумовна ентропія та її властивості. </w:t>
        <w:tab/>
        <w:t>2 години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ЛЕКЦІЯ 5.</w:t>
        <w:tab/>
      </w:r>
      <w:r>
        <w:rPr>
          <w:rFonts w:eastAsia="Times New Roman Cyr" w:cs="Times New Roman Cyr" w:ascii="Times New Roman Cyr" w:hAnsi="Times New Roman Cyr"/>
        </w:rPr>
        <w:t xml:space="preserve">Умовна ентропія. </w:t>
        <w:tab/>
        <w:t>2 години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івноймовірність символів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ємозалежність символів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ійне впорядкування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ітература: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итерсон У., Уэлдон Э. Коды, исправляющие ошибки. – М.: Мир, 1976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ано Р. Передача информации. Статистическая теория связи. – М.: Мир, 1965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аинстрейн А. Основы теории информации. – М.: Изд-во иностр. лит., 1960.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Семінар 5.</w:t>
        <w:tab/>
      </w:r>
      <w:r>
        <w:rPr>
          <w:rFonts w:eastAsia="Times New Roman Cyr" w:cs="Times New Roman Cyr" w:ascii="Times New Roman Cyr" w:hAnsi="Times New Roman Cyr"/>
        </w:rPr>
        <w:t xml:space="preserve">Умовна ентропія. </w:t>
        <w:tab/>
        <w:t>2 години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ЛЕКЦІЯ 6.</w:t>
        <w:tab/>
      </w:r>
      <w:r>
        <w:rPr>
          <w:rFonts w:eastAsia="Times New Roman Cyr" w:cs="Times New Roman Cyr" w:ascii="Times New Roman Cyr" w:hAnsi="Times New Roman Cyr"/>
        </w:rPr>
        <w:t xml:space="preserve">Ентропія об'єднання. </w:t>
        <w:tab/>
        <w:t>2 години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риця «об'єднання»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ємна ентропія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ітература: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ссами Т., Токура Н. Теория кодирования. – М.: Мир, 1978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ешковский К., Кириллов Н. Кодирование в технике связи. – М. Связь, 1966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итерсон У., Уэлдон Э. Коды, исправляющие ошибки. – М.: Мир, 1976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тратанович Р. Теория информации. – М.: Сов. радио, 1975.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Семінар 6.</w:t>
        <w:tab/>
      </w:r>
      <w:r>
        <w:rPr>
          <w:rFonts w:eastAsia="Times New Roman Cyr" w:cs="Times New Roman Cyr" w:ascii="Times New Roman Cyr" w:hAnsi="Times New Roman Cyr"/>
        </w:rPr>
        <w:t xml:space="preserve">Ентропія об'єднання. </w:t>
        <w:tab/>
        <w:t>2 години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jc w:val="left"/>
        <w:rPr/>
      </w:pPr>
      <w:r>
        <w:rPr>
          <w:rFonts w:eastAsia="Times New Roman Cyr" w:cs="Times New Roman Cyr" w:ascii="Times New Roman Cyr" w:hAnsi="Times New Roman Cyr"/>
          <w:b/>
          <w:bCs/>
        </w:rPr>
        <w:t>ЛЕКЦІЯ 7.</w:t>
        <w:tab/>
      </w:r>
      <w:r>
        <w:rPr>
          <w:rFonts w:eastAsia="Times New Roman Cyr" w:cs="Times New Roman Cyr" w:ascii="Times New Roman Cyr" w:hAnsi="Times New Roman Cyr"/>
        </w:rPr>
        <w:t xml:space="preserve">Обрахування кількості інформації при передачі повідомлень. </w:t>
        <w:tab/>
        <w:t>2 години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едня умовна ентропія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метричність інформації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ітература: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зенкрафт Дж., Джекобс И. Теоретические основы техники связи. – М.: Мир, 1969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Галлагер Р. Теория информации и надежная связь. – М.: Сов. радио, 1974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ано Р. Передача информации. Статистическая теория связи. – М.: Мир, 1965.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jc w:val="left"/>
        <w:rPr/>
      </w:pPr>
      <w:r>
        <w:rPr>
          <w:rFonts w:eastAsia="Times New Roman Cyr" w:cs="Times New Roman Cyr" w:ascii="Times New Roman Cyr" w:hAnsi="Times New Roman Cyr"/>
          <w:b/>
          <w:bCs/>
        </w:rPr>
        <w:t>Семінар 7.</w:t>
        <w:tab/>
      </w:r>
      <w:r>
        <w:rPr>
          <w:rFonts w:eastAsia="Times New Roman Cyr" w:cs="Times New Roman Cyr" w:ascii="Times New Roman Cyr" w:hAnsi="Times New Roman Cyr"/>
        </w:rPr>
        <w:t xml:space="preserve">Обрахування кількості інформації при передачі повідомлень. </w:t>
        <w:tab/>
        <w:t>2 години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ЛЕКЦІЯ 8.</w:t>
        <w:tab/>
      </w:r>
      <w:r>
        <w:rPr>
          <w:rFonts w:eastAsia="Times New Roman Cyr" w:cs="Times New Roman Cyr" w:ascii="Times New Roman Cyr" w:hAnsi="Times New Roman Cyr"/>
        </w:rPr>
        <w:t xml:space="preserve">Взаємна інформація між довільним числом ансамблей. </w:t>
        <w:tab/>
        <w:t>2 години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бірковий простір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Ієрархічна аддиктивні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числення взаємної інформації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ітература: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Галлагер Р. Теория информации и надежная связь. – М.: Сов. радио, 1974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ешковский К., Кириллов Н. Кодирование в технике связи. – М. Связь, 1966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тратанович Р. Теория информации. – М.: Сов. радио, 1975.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Семінар 8.</w:t>
        <w:tab/>
      </w:r>
      <w:r>
        <w:rPr>
          <w:rFonts w:eastAsia="Times New Roman Cyr" w:cs="Times New Roman Cyr" w:ascii="Times New Roman Cyr" w:hAnsi="Times New Roman Cyr"/>
        </w:rPr>
        <w:t xml:space="preserve">Взаємна інформація між довільним числом ансамблей. </w:t>
        <w:tab/>
        <w:t>2 години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ЛЕКЦІЯ 9.</w:t>
        <w:tab/>
      </w:r>
      <w:r>
        <w:rPr>
          <w:rFonts w:eastAsia="Times New Roman Cyr" w:cs="Times New Roman Cyr" w:ascii="Times New Roman Cyr" w:hAnsi="Times New Roman Cyr"/>
        </w:rPr>
        <w:t xml:space="preserve">Коди. Представлення кодів. </w:t>
        <w:tab/>
        <w:t>2 години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ідовності символів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представлення коду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ція «І» та відповідний модуль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ітература: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Бэрлекэмп Э. Алгебраическая теория кодирования. – М.: Мир, 1971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зенкрафт Дж., Джекобс И. Теоретические основы техники связи. – М.: Мир, 1969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итерсон У., Уэлдон Э. Коды, исправляющие ошибки. – М.: Мир, 1976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тратанович Р. Теория информации. – М.: Сов. радио, 1975.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Семінар 9.</w:t>
        <w:tab/>
      </w:r>
      <w:r>
        <w:rPr>
          <w:rFonts w:eastAsia="Times New Roman Cyr" w:cs="Times New Roman Cyr" w:ascii="Times New Roman Cyr" w:hAnsi="Times New Roman Cyr"/>
        </w:rPr>
        <w:t xml:space="preserve">Коди. Представлення кодів. </w:t>
        <w:tab/>
        <w:t>2 години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ЛЕКЦІЯ 10.</w:t>
        <w:tab/>
      </w:r>
      <w:r>
        <w:rPr>
          <w:rFonts w:eastAsia="Times New Roman Cyr" w:cs="Times New Roman Cyr" w:ascii="Times New Roman Cyr" w:hAnsi="Times New Roman Cyr"/>
        </w:rPr>
        <w:t xml:space="preserve">Надмірність інформації. </w:t>
        <w:tab/>
        <w:t>2 години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мірність повідомлень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Інформаційна та корегуюча надмірності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ніпулювання надмірністю повідомлення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ітература: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ссами Т., Токура Н. Теория кодирования. – М.: Мир, 1978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тратанович Р. Теория информации. – М.: Сов. радио, 1975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Шеннон К.-Э. Работы по теории информации и кибернетики. – М.: Изд-во иностр. лит., 1963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Семінар 10.</w:t>
        <w:tab/>
      </w:r>
      <w:r>
        <w:rPr>
          <w:rFonts w:eastAsia="Times New Roman Cyr" w:cs="Times New Roman Cyr" w:ascii="Times New Roman Cyr" w:hAnsi="Times New Roman Cyr"/>
        </w:rPr>
        <w:t xml:space="preserve">Надмірність інформації. </w:t>
        <w:tab/>
        <w:t>2 години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ЛЕКЦІЯ 11.</w:t>
        <w:tab/>
      </w:r>
      <w:r>
        <w:rPr>
          <w:rFonts w:eastAsia="Times New Roman Cyr" w:cs="Times New Roman Cyr" w:ascii="Times New Roman Cyr" w:hAnsi="Times New Roman Cyr"/>
        </w:rPr>
        <w:t xml:space="preserve">Основні теореми кодування. </w:t>
        <w:tab/>
        <w:t>2 години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едня довжина кодових слів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кість коду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дування повідомлень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ітература: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зенкрафт Дж., Джекобс И. Теоретические основы техники связи. – М.: Мир, 1969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ешковский К., Кириллов Н. Кодирование в технике связи. – М. Связь, 1966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ано Р. Передача информации. Статистическая теория связи. – М.: Мир, 1965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Семінар 11.</w:t>
        <w:tab/>
      </w:r>
      <w:r>
        <w:rPr>
          <w:rFonts w:eastAsia="Times New Roman Cyr" w:cs="Times New Roman Cyr" w:ascii="Times New Roman Cyr" w:hAnsi="Times New Roman Cyr"/>
        </w:rPr>
        <w:t xml:space="preserve">Основні теореми кодування. </w:t>
        <w:tab/>
        <w:t>2 години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ЛЕКЦІЯ 12.</w:t>
        <w:tab/>
      </w:r>
      <w:r>
        <w:rPr>
          <w:rFonts w:eastAsia="Times New Roman Cyr" w:cs="Times New Roman Cyr" w:ascii="Times New Roman Cyr" w:hAnsi="Times New Roman Cyr"/>
        </w:rPr>
        <w:t xml:space="preserve">Оптимальне кодування. </w:t>
        <w:tab/>
        <w:t>2 години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мволи кодуємого алфавіту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лементарні знаки коду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блокове кодування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ваги та недоліки оптимальних кодів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ітература: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ссами Т., Токура Н. Теория кодирования. – М.: Мир, 1978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Фаинстрейн А. Основы теории информации. – М.: Изд-во иностр. лит., 1960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Шеннон К.-Э. Работы по теории информации и кибернетики. – М.: Изд-во иностр. лит., 1963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Семінар 12.</w:t>
        <w:tab/>
      </w:r>
      <w:r>
        <w:rPr>
          <w:rFonts w:eastAsia="Times New Roman Cyr" w:cs="Times New Roman Cyr" w:ascii="Times New Roman Cyr" w:hAnsi="Times New Roman Cyr"/>
        </w:rPr>
        <w:t xml:space="preserve">Оптимальне кодування. </w:t>
        <w:tab/>
        <w:t>2 години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ЛЕКЦІЯ 13.</w:t>
        <w:tab/>
      </w:r>
      <w:r>
        <w:rPr>
          <w:rFonts w:eastAsia="Times New Roman Cyr" w:cs="Times New Roman Cyr" w:ascii="Times New Roman Cyr" w:hAnsi="Times New Roman Cyr"/>
        </w:rPr>
        <w:t xml:space="preserve">Ефективність та надійність систем передачі інформації. </w:t>
        <w:tab/>
        <w:t>2 години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овірність передачі інформації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ійність передачі інформації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ійкість коду до перешкод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ітература: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Бэрлекэмп Э. Алгебраическая теория кодирования. – М.: Мир, 1971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ешковский К., Кириллов Н. Кодирование в технике связи. – М. Связь, 1966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итерсон У., Уэлдон Э. Коды, исправляющие ошибки. – М.: Мир, 1976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Семінар 13.</w:t>
        <w:tab/>
      </w:r>
      <w:r>
        <w:rPr>
          <w:rFonts w:eastAsia="Times New Roman Cyr" w:cs="Times New Roman Cyr" w:ascii="Times New Roman Cyr" w:hAnsi="Times New Roman Cyr"/>
        </w:rPr>
        <w:t xml:space="preserve">Ефективність та надійність систем передачі інформації. </w:t>
        <w:tab/>
        <w:t>2 години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ЛЕКЦІЯ 14.</w:t>
        <w:tab/>
      </w:r>
      <w:r>
        <w:rPr>
          <w:rFonts w:eastAsia="Times New Roman Cyr" w:cs="Times New Roman Cyr" w:ascii="Times New Roman Cyr" w:hAnsi="Times New Roman Cyr"/>
        </w:rPr>
        <w:t xml:space="preserve">Пропускна спроможність каналу зв'язку. Теореми Шеннона. </w:t>
        <w:tab/>
        <w:t>2 години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видкість передачі інформації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Ймовірність хибних переходів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кривлення символів у каналі зв'язку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ітература: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Бэрлекэмп Э. Алгебраическая теория кодирования. – М.: Мир, 1971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зенкрафт Дж., Джекобс И. Теоретические основы техники связи. – М.: Мир, 1969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тратанович Р. Теория информации. – М.: Сов. радио, 1975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Шеннон К.-Э. Работы по теории информации и кибернетики. – М.: Изд-во иностр. лит., 1963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Семінар 14.</w:t>
        <w:tab/>
      </w:r>
      <w:r>
        <w:rPr>
          <w:rFonts w:eastAsia="Times New Roman Cyr" w:cs="Times New Roman Cyr" w:ascii="Times New Roman Cyr" w:hAnsi="Times New Roman Cyr"/>
        </w:rPr>
        <w:t xml:space="preserve">Пропускна спроможність каналу зв'язку. Теореми Шеннона. </w:t>
        <w:tab/>
        <w:t>2 години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ЛЕКЦІЯ 15.</w:t>
        <w:tab/>
      </w:r>
      <w:r>
        <w:rPr>
          <w:rFonts w:eastAsia="Times New Roman Cyr" w:cs="Times New Roman Cyr" w:ascii="Times New Roman Cyr" w:hAnsi="Times New Roman Cyr"/>
        </w:rPr>
        <w:t>Корегуючі коди.</w:t>
        <w:tab/>
        <w:t>2 години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стосування корегуючих кодів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горитми корекції помилок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дування стійке до перешкод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ітература: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Галлагер Р. Теория информации и надежная связь. – М.: Сов. радио, 1974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ешковский К., Кириллов Н. Кодирование в технике связи. – М. Связь, 1966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тратанович Р. Теория информации. – М.: Сов. радио, 1975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Семінар 15.</w:t>
        <w:tab/>
      </w:r>
      <w:r>
        <w:rPr>
          <w:rFonts w:eastAsia="Times New Roman Cyr" w:cs="Times New Roman Cyr" w:ascii="Times New Roman Cyr" w:hAnsi="Times New Roman Cyr"/>
        </w:rPr>
        <w:t>Корегуючі коди.</w:t>
        <w:tab/>
        <w:t>2 години</w:t>
      </w:r>
    </w:p>
    <w:p>
      <w:pPr>
        <w:pStyle w:val="Normal"/>
        <w:widowControl/>
        <w:tabs>
          <w:tab w:val="clear" w:pos="720"/>
          <w:tab w:val="left" w:pos="1418" w:leader="none"/>
          <w:tab w:val="left" w:pos="878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ЛЕКЦІЯ 16.</w:t>
        <w:tab/>
      </w:r>
      <w:r>
        <w:rPr>
          <w:rFonts w:eastAsia="Times New Roman Cyr" w:cs="Times New Roman Cyr" w:ascii="Times New Roman Cyr" w:hAnsi="Times New Roman Cyr"/>
        </w:rPr>
        <w:t xml:space="preserve">Кодування виробничо-економічної інформації. </w:t>
        <w:tab/>
        <w:t>2 години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ількісна та якісна характеристика інформації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720" w:hanging="29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исність інформації у системі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ітература: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зенкрафт Дж., Джекобс И. Теоретические основы техники связи. – М.: Мир, 1969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ешковский К., Кириллов Н. Кодирование в технике связи. – М. Связь, 1966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ind w:firstLine="426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итерсон У., Уэлдон Э. Коды, исправляющие ошибки. – М.: Мир, 1976.</w:t>
      </w:r>
    </w:p>
    <w:p>
      <w:pPr>
        <w:pStyle w:val="Normal"/>
        <w:widowControl/>
        <w:tabs>
          <w:tab w:val="clear" w:pos="720"/>
          <w:tab w:val="left" w:pos="1560" w:leader="none"/>
          <w:tab w:val="left" w:pos="8789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>Семінар 16.</w:t>
        <w:tab/>
      </w:r>
      <w:r>
        <w:rPr>
          <w:rFonts w:eastAsia="Times New Roman Cyr" w:cs="Times New Roman Cyr" w:ascii="Times New Roman Cyr" w:hAnsi="Times New Roman Cyr"/>
        </w:rPr>
        <w:t xml:space="preserve">Кодування виробничо-економічної інформації. </w:t>
        <w:tab/>
        <w:t>2 години</w:t>
      </w:r>
    </w:p>
    <w:sectPr>
      <w:type w:val="nextPage"/>
      <w:pgSz w:w="11906" w:h="16838"/>
      <w:pgMar w:left="1134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Îñíîâíîé øðèôò"/>
    <w:qFormat/>
    <w:rPr/>
  </w:style>
  <w:style w:type="character" w:styleId="Style12">
    <w:name w:val="Îñíîâíîé øðèôò àáçàöà"/>
    <w:qFormat/>
    <w:rPr>
      <w:sz w:val="20"/>
      <w:szCs w:val="20"/>
    </w:rPr>
  </w:style>
  <w:style w:type="character" w:styleId="Style13">
    <w:name w:val="Ïðîñìîòðåííàÿ ãèïåðññûëêà"/>
    <w:basedOn w:val="Style12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Êîíöåðò"/>
    <w:basedOn w:val="Normal"/>
    <w:qFormat/>
    <w:pPr>
      <w:spacing w:before="0" w:after="240"/>
      <w:jc w:val="left"/>
    </w:pPr>
    <w:rPr>
      <w:b/>
      <w:bCs/>
      <w:caps/>
      <w:color w:val="008000"/>
      <w:sz w:val="32"/>
      <w:szCs w:val="32"/>
    </w:rPr>
  </w:style>
  <w:style w:type="paragraph" w:styleId="Style15">
    <w:name w:val="Ïåñíÿ"/>
    <w:basedOn w:val="Normal"/>
    <w:qFormat/>
    <w:pPr>
      <w:spacing w:before="0" w:after="240"/>
      <w:jc w:val="left"/>
    </w:pPr>
    <w:rPr>
      <w:b/>
      <w:bCs/>
      <w:smallCaps/>
      <w:color w:val="8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7:54:00Z</dcterms:created>
  <dc:creator>Maksim</dc:creator>
  <dc:description/>
  <dc:language>en-US</dc:language>
  <cp:lastModifiedBy>Maksim</cp:lastModifiedBy>
  <dcterms:modified xsi:type="dcterms:W3CDTF">1998-03-29T02:02:00Z</dcterms:modified>
  <cp:revision>3</cp:revision>
  <dc:subject/>
  <dc:title>Програма курсу</dc:title>
</cp:coreProperties>
</file>