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ИЇВСЬКИЙ УНІВЕРСИТЕТ ІМ.ТАРАСА ШЕВЧЕНКА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НСТИТУТ МІЖНАРОДНИХ ВІДНОСИН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МІЖНАРОДНОЇ ІНФОРМАЦІЇ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48"/>
          <w:szCs w:val="48"/>
        </w:rPr>
        <w:t>Логічна схема спеціальності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онав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 5-го курсу відділення МІ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МАНЧУК Юрій Васильович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ладач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 ГОНДЮЛ Валерій Петрович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38"/>
          <w:pgMar w:left="1134" w:right="964" w:gutter="0" w:header="0" w:top="964" w:footer="0" w:bottom="964"/>
          <w:pgNumType w:fmt="decimal"/>
          <w:formProt w:val="false"/>
          <w:textDirection w:val="lrTb"/>
        </w:sect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иїв 1997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1134"/>
        <w:gridCol w:w="142"/>
        <w:gridCol w:w="124"/>
        <w:gridCol w:w="18"/>
        <w:gridCol w:w="283"/>
        <w:gridCol w:w="266"/>
        <w:gridCol w:w="18"/>
        <w:gridCol w:w="266"/>
        <w:gridCol w:w="17"/>
        <w:gridCol w:w="142"/>
        <w:gridCol w:w="124"/>
        <w:gridCol w:w="281"/>
        <w:gridCol w:w="729"/>
        <w:gridCol w:w="36"/>
        <w:gridCol w:w="88"/>
        <w:gridCol w:w="18"/>
        <w:gridCol w:w="37"/>
        <w:gridCol w:w="17"/>
        <w:gridCol w:w="209"/>
        <w:gridCol w:w="1"/>
        <w:gridCol w:w="19"/>
        <w:gridCol w:w="275"/>
        <w:gridCol w:w="434"/>
        <w:gridCol w:w="124"/>
        <w:gridCol w:w="35"/>
        <w:gridCol w:w="32"/>
        <w:gridCol w:w="144"/>
        <w:gridCol w:w="70"/>
        <w:gridCol w:w="285"/>
        <w:gridCol w:w="19"/>
        <w:gridCol w:w="141"/>
        <w:gridCol w:w="122"/>
        <w:gridCol w:w="13"/>
        <w:gridCol w:w="282"/>
        <w:gridCol w:w="236"/>
        <w:gridCol w:w="56"/>
        <w:gridCol w:w="284"/>
        <w:gridCol w:w="584"/>
        <w:gridCol w:w="124"/>
        <w:gridCol w:w="11"/>
        <w:gridCol w:w="63"/>
        <w:gridCol w:w="48"/>
        <w:gridCol w:w="20"/>
        <w:gridCol w:w="76"/>
        <w:gridCol w:w="199"/>
        <w:gridCol w:w="2"/>
        <w:gridCol w:w="234"/>
        <w:gridCol w:w="2"/>
        <w:gridCol w:w="338"/>
        <w:gridCol w:w="236"/>
        <w:gridCol w:w="560"/>
        <w:gridCol w:w="329"/>
        <w:gridCol w:w="158"/>
        <w:gridCol w:w="78"/>
        <w:gridCol w:w="56"/>
        <w:gridCol w:w="1"/>
        <w:gridCol w:w="97"/>
        <w:gridCol w:w="186"/>
        <w:gridCol w:w="236"/>
        <w:gridCol w:w="331"/>
        <w:gridCol w:w="141"/>
        <w:gridCol w:w="142"/>
        <w:gridCol w:w="284"/>
        <w:gridCol w:w="197"/>
        <w:gridCol w:w="378"/>
        <w:gridCol w:w="133"/>
        <w:gridCol w:w="2"/>
        <w:gridCol w:w="667"/>
        <w:gridCol w:w="135"/>
        <w:gridCol w:w="330"/>
        <w:gridCol w:w="56"/>
        <w:gridCol w:w="136"/>
        <w:gridCol w:w="50"/>
        <w:gridCol w:w="892"/>
        <w:gridCol w:w="573"/>
        <w:gridCol w:w="278"/>
      </w:tblGrid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ні інформаційні технології (72=40+32) 36 іспит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атематичне моделювання та прогнозування в міжнародних відносинах (72=40+32) 36 іспит</w:t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Політичні комунікації (72=40+32) 36 іспит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на журналістика (72=40+32) 36 іспит</w:t>
            </w:r>
          </w:p>
        </w:tc>
        <w:tc>
          <w:tcPr>
            <w:tcW w:w="13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Риторика (36=20+18) 18 залік</w:t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Теорія і практика реклами (54=38+16) 27 залік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Стилістика масової комунікації (54=38+16) 27 залік</w:t>
            </w:r>
          </w:p>
        </w:tc>
      </w:tr>
      <w:tr>
        <w:trPr/>
        <w:tc>
          <w:tcPr>
            <w:tcW w:w="15168" w:type="dxa"/>
            <w:gridSpan w:val="7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Іміджелогія (64=36+38) 32 іспит</w:t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ні інформаційні системи (48=34+14) 24 залік</w:t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і організації (48=34+14) 24 залік</w:t>
            </w:r>
          </w:p>
        </w:tc>
        <w:tc>
          <w:tcPr>
            <w:tcW w:w="295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Зв’язки з громадськістю (64=36+28) 32 іспит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не інформаційне право (32=18+14) 16 залік</w:t>
            </w:r>
          </w:p>
        </w:tc>
        <w:tc>
          <w:tcPr>
            <w:tcW w:w="1755" w:type="dxa"/>
            <w:gridSpan w:val="11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368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на інформація (66=38+26) 33 іспит</w:t>
            </w:r>
          </w:p>
        </w:tc>
        <w:tc>
          <w:tcPr>
            <w:tcW w:w="174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6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36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Теорія комунікацій (54=38+16) 28 залік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Право зовнішніх зносин (54=38+16) 27 залік</w:t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енеджмент та маркетинг (72=40+32) 36 іспи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Конфліктологія та теорія переговорів (54=38+16) 27 іспит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Зовнішня політика України (54=38+16) 27 залік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368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на інформація (70=40+32) 35 іспит</w:t>
            </w:r>
          </w:p>
        </w:tc>
        <w:tc>
          <w:tcPr>
            <w:tcW w:w="174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7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Історія Росії та країн СНД (52=38+14) 26 залік</w:t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Правове регулювання зовнішньо-економічної діяльності України (52=38+14) 26 залік</w:t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Дипломатична і консульська служба (52=38+14) 26 залік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Аналіз зовнішньої політики (52=38+14) 26 іспит</w:t>
            </w:r>
          </w:p>
        </w:tc>
        <w:tc>
          <w:tcPr>
            <w:tcW w:w="576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ні відносини та зовнішня політика (70=38+30) 35 іспи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не право (70=38+30) 35 іспит</w:t>
            </w:r>
          </w:p>
        </w:tc>
        <w:tc>
          <w:tcPr>
            <w:tcW w:w="19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506" w:type="dxa"/>
            <w:gridSpan w:val="50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Соціальна психологія (36=20+16) 18 залік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Логіка (36=20+16) 18 залік</w:t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Теорія прийняття рішень (36=20+16) 18 залік</w:t>
            </w:r>
          </w:p>
        </w:tc>
        <w:tc>
          <w:tcPr>
            <w:tcW w:w="29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Інформаційно-аналітична діяльність в міжнародних відносинах (54=38+16) 27 іспит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Зовнішньоекономічні зв’язки України (54=38+16) 27 іспит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ні відносини та зовнішня політика (70=40+32) 35 іспи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не право (70=40+32) 35 іспит</w:t>
            </w:r>
          </w:p>
        </w:tc>
        <w:tc>
          <w:tcPr>
            <w:tcW w:w="19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5168" w:type="dxa"/>
            <w:gridSpan w:val="7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Політологія (68=38+30) 34 іспит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Теорія міжнародних відносин (68=38+30) 34 іспит</w:t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іжнародні економічні відносини (68=38+30) 34 іспит</w:t>
            </w:r>
          </w:p>
        </w:tc>
        <w:tc>
          <w:tcPr>
            <w:tcW w:w="29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Порівняльне конституційне право (52=38+14) 26 залік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Основи психології та педагогіки (52=38+14) 26 залік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атематичні основи інформаційних технологій (70=38+30) 35 іспит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49" w:type="dxa"/>
            <w:gridSpan w:val="6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Філософія (72=40+32) 36 іспит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Соціологія (72=40+32) 36 іспит</w:t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Світова економіка (72=40+32) 36 іспит</w:t>
            </w:r>
          </w:p>
        </w:tc>
        <w:tc>
          <w:tcPr>
            <w:tcW w:w="29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Історія політичних та правових вчень (54=38+16) 27 залік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04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Основи журналістики (54=38+16) 27 іспит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Математичні основи інформаційних технологій (70=40+32) 35 залік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7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Релігієзнавство (34=20+14) 17 залік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Основи економічних теорій (68=38+30) 34 іспит</w:t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Історія дипломатії (52=38+14) 26 залік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Основи екології та безпеки життєдіяльності (52=38+14) 26 залік</w:t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Українська та зарубіжна культура (70=40+30) 34 залік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511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Країнознавство (70=38+30) 35 іспит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03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Основи інформатики та обчислювальної техніки (70=40+30) 35 іспит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207" w:type="dxa"/>
            <w:gridSpan w:val="59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5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0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Вступ до спеціальності (36=20+16) 18 залік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16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Історія України (72=40+32) 36 іспит</w:t>
            </w:r>
          </w:p>
        </w:tc>
        <w:tc>
          <w:tcPr>
            <w:tcW w:w="14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Ділова українська мова (36=8+28) 18 залік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9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Економічні історія (72=40+32) 36 іспит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2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Українська та зарубіжна культура (70=40+30) 34 залік</w:t>
            </w:r>
          </w:p>
        </w:tc>
        <w:tc>
          <w:tcPr>
            <w:tcW w:w="1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5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Країнознавство (70=40+32) 35 іспит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03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>Основи інформатики та обчислювальної техніки (70=40+30) 35 іспит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sectPr>
      <w:type w:val="nextPage"/>
      <w:pgSz w:orient="landscape" w:w="16838" w:h="11906"/>
      <w:pgMar w:left="964" w:right="964" w:gutter="0" w:header="0" w:top="96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Îñíîâíîé øðèôò àáçàöà"/>
    <w:qFormat/>
    <w:rPr>
      <w:sz w:val="20"/>
      <w:szCs w:val="20"/>
    </w:rPr>
  </w:style>
  <w:style w:type="character" w:styleId="Style13">
    <w:name w:val="Ïðîñìîòðåííàÿ ãèïåðññûëêà"/>
    <w:basedOn w:val="Style12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Êîíöåðò"/>
    <w:basedOn w:val="Normal"/>
    <w:qFormat/>
    <w:pPr>
      <w:spacing w:before="0" w:after="240"/>
      <w:jc w:val="left"/>
    </w:pPr>
    <w:rPr>
      <w:b/>
      <w:bCs/>
      <w:caps/>
      <w:color w:val="008000"/>
      <w:sz w:val="32"/>
      <w:szCs w:val="32"/>
    </w:rPr>
  </w:style>
  <w:style w:type="paragraph" w:styleId="Style15">
    <w:name w:val="Ïåñíÿ"/>
    <w:basedOn w:val="Normal"/>
    <w:qFormat/>
    <w:pPr>
      <w:spacing w:before="0" w:after="240"/>
      <w:jc w:val="left"/>
    </w:pPr>
    <w:rPr>
      <w:b/>
      <w:bCs/>
      <w:smallCaps/>
      <w:color w:val="8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4:12:00Z</dcterms:created>
  <dc:creator>Maksim</dc:creator>
  <dc:description/>
  <dc:language>en-US</dc:language>
  <cp:lastModifiedBy>Maksim</cp:lastModifiedBy>
  <cp:lastPrinted>1998-01-28T18:07:00Z</cp:lastPrinted>
  <dcterms:modified xsi:type="dcterms:W3CDTF">1998-03-29T02:02:00Z</dcterms:modified>
  <cp:revision>2</cp:revision>
  <dc:subject/>
  <dc:title>Логічна схема</dc:title>
</cp:coreProperties>
</file>