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rPr>
      </w:pPr>
      <w:r>
        <w:rPr>
          <w:rFonts w:eastAsia="Arial Cyr" w:cs="Arial Cyr" w:ascii="Arial Cyr" w:hAnsi="Arial Cyr"/>
        </w:rPr>
        <w:t>РОЛЬ ЛЮТНЕВИХ ПОДІЙ 1948 РОКУ ТА “ПРАЗЬКОЇ ВЕСНИ” 1968 РОКУ</w:t>
      </w:r>
    </w:p>
    <w:p>
      <w:pPr>
        <w:pStyle w:val="Normal"/>
        <w:jc w:val="both"/>
        <w:rPr>
          <w:rFonts w:ascii="Arial Cyr" w:hAnsi="Arial Cyr" w:eastAsia="Arial Cyr" w:cs="Arial Cyr"/>
        </w:rPr>
      </w:pPr>
      <w:r>
        <w:rPr>
          <w:rFonts w:eastAsia="Arial Cyr" w:cs="Arial Cyr" w:ascii="Arial Cyr" w:hAnsi="Arial Cyr"/>
        </w:rPr>
        <w:t>У ПОВОЄННОМУ РОЗВИТКУ ЧЕХОСЛОВАЧЧИНИ</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хословаччина виділялася  великим рівнем розвитку промисловості. Війна принесла значні втрати серед людських ресурсів та промислового потенціалу. Чехословацьку територію визволили, а потім окупували Червона Армія та американські війська, встановивши демаркаційну лінію, що розділила сфери впливу. Постало питання про виведення військ.</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 листопаді 1945р. за взаємною домовленністю між СРСР та США обидві армії були виведені з території Чехословаччини. Але певний вплив на Чехословаччину з їх боку залишався.</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ідну роль у національному житті Чехословаччини відігравав “Національний Фронт” на чолі з комуністами. У його складі також були Соціальна партія та низка інших організацій. Згодом до Фронту приєдналися Націонал-Соціалістична організація, Католицька (Народна) і Словацька Демократична партії. Всі правого спрямування. Тому можна сказати, що в “Національному Фронті” було зосереджено весь спектр політичного життя країни.</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ндонський еміграційний уряд розраховував розпустити уряд, поодинці з‘їхатись до Кошице і за 2-3 дні сформувати новий уряд.</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ідер комуністів К. Готвальд запропонував президенту Бенешу інший порядок створення уряду: не розпускати старий уряд, а, домовившись з представниками лондонської і московської еміграцій про персональний склад уряду і на основі якої програми цей уряд буде діяти.</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 квітні 1945р. був створений уряд “Національного Фронту” на чолі з колишнім Послом Чехословаччини в СРСР Зденеком Фірмінгером. Склад уряду був коаліційним: по 3 представники від комуністів, соціал-демократів, націонал-соціалістів та Католицької партії, а також 9 представників від Словацької Національної Ради, що створило передумови для нового об‘єднання Чехії та Словаччини, як це було до 1939р. Місцем перебування нового уряду стало Кошице.</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 квітня 1945р. на першому засіданні Ради Міністрів була прийнята програма внутрішньої і зовнішньої політики уряду “Національного Фронту”. Вона і ввійшла до історії під назвою Кошицька програма. Вона передбачала вигнання з державних і громадських кіл усіх колобараціоністів, віддання воєнних злочинців до суду, заборону фашистських партій та організацій, передачу влади на місцях до рук національних рад, створення демократичного війська. Ці пункти програми повинні були скасувати всі наслідки років окупації.</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кономічна частина програми проголошувала конфіскацію земель німецьких та угорських поміщиків, а також колобараціоністів, воєнних злочинців, націоналізацію всієї великої промисловості (банків, шахт тощо).</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розі державотворення програма передбачала декларацію нової держави як держави двох рівних слов‘янських народів. Населенню Закарпатської України (Підкарпатської Русі) надавалося право вільно вирішувати питання про возз‘єднання з Україною. Своєрідно вирішувалося питання німецького населення: всі німці, за винятком антифашистів, позбавлялися чехословацького громадянства і підлягали виселенню з території Чехословаччини.</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 галузі міжнародних відносин передбачався міцний союз з СРСР, зміцнення дружби з демократичною Польщею та іншими державами.</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те реалізація програми наштовхнулася на низку об‘єктивних і суб‘єктивних проблем та труднощів. В економічній галузі було дві проблеми: велика розруха і опір колишніх власників. Саме настрої панівних кіл відбивали праві партії, що у своїй політичній програмі базувались на задоволення інтересів панівної верхівки власників.</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зруха була велика. На 1945р. промислове виробництво складало половину довоєнного рівня, сільськогосподарське --- 60% довоєнного рівня. Це було краще, ніж у низці сусідніх країн. Особливо постраждала залізниця. Не працювала більшість електростанцій. СРСР намагався надавати Чехословаччині всебічну допомогу, постачав їй нафту, кольорові метали та іншу продукцію. Тільки у травні-червні Чехословаччина отримала допомоги на 40 млрд. крб. Згідно з Кошицькою програмою 19 травня 1945р. декретом Бенеша була націоналізована власність німецьких та угорських власників, колобараціоністів. Водночас розпочалися розходження в урядових колах.</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4 жовтня 1945р. були прийняті декрети про перехід до державної власності усіх військових, металургійних та інших стратегічних галузей промисловості. Були націоналізовані всі банки, страхові компанії, акціонерні товариства.</w:t>
      </w:r>
    </w:p>
    <w:p>
      <w:pPr>
        <w:pStyle w:val="Normal"/>
        <w:jc w:val="both"/>
        <w:rPr/>
      </w:pPr>
      <w:r>
        <w:rPr>
          <w:rFonts w:eastAsia="Arial Cyr" w:cs="Arial Cyr" w:ascii="Arial Cyr" w:hAnsi="Arial Cyr"/>
        </w:rPr>
        <w:t xml:space="preserve">  </w:t>
      </w:r>
      <w:r>
        <w:rPr>
          <w:rFonts w:eastAsia="Arial Cyr" w:cs="Arial Cyr" w:ascii="Arial Cyr" w:hAnsi="Arial Cyr"/>
          <w:u w:val="single"/>
        </w:rPr>
        <w:t xml:space="preserve"> </w:t>
      </w:r>
      <w:r>
        <w:rPr>
          <w:rFonts w:eastAsia="Arial Cyr" w:cs="Arial Cyr" w:ascii="Arial Cyr" w:hAnsi="Arial Cyr"/>
          <w:u w:val="single"/>
        </w:rPr>
        <w:t>Аграрна реформа проводилася в три етапи</w:t>
      </w:r>
      <w:r>
        <w:rPr>
          <w:rFonts w:eastAsia="Arial Cyr" w:cs="Arial Cyr" w:ascii="Arial Cyr" w:hAnsi="Arial Cyr"/>
        </w:rPr>
        <w:t>. 1-й етап --- конфіскована власність у німецьких та угорських поміщиків. Тоді ж у власність держави перейшли усі лісові запаси. Конфісковані земля, реманент, худоба були розподілені між найбіднішим селянством. Здійснення цього етапу супроводжувалося переселенням 2,5 млн судетських німців з прикордонних районів. Ці землі заселялися чеською біднотою.</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й етап здійснювався за законом від 11 липня 1947р., за яким вся земля (150га. орної землі та 250га. всієї землі) вилучалися у власників. Ця земля також розподілялася між селянами та сільськогосподарськими об‘єднаннями. Навесні 1948р. 3-м етапом завершилися всі перетворення у сільськогосподарському секторі економіки.</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За законом від 21 березня 1948р. всі земельні володіння понад 50га. вилучалися, а залишалися лише в тому випадку, коли селянин зі своєю родиною був у змозі її обробити. </w:t>
      </w:r>
    </w:p>
    <w:p>
      <w:pPr>
        <w:pStyle w:val="Normal"/>
        <w:jc w:val="both"/>
        <w:rPr/>
      </w:pPr>
      <w:r>
        <w:rPr>
          <w:rFonts w:eastAsia="Arial Cyr" w:cs="Arial Cyr" w:ascii="Arial Cyr" w:hAnsi="Arial Cyr"/>
        </w:rPr>
        <w:t xml:space="preserve">     </w:t>
      </w:r>
      <w:r>
        <w:rPr>
          <w:rFonts w:eastAsia="Arial Cyr" w:cs="Arial Cyr" w:ascii="Arial Cyr" w:hAnsi="Arial Cyr"/>
        </w:rPr>
        <w:t>Впідсумку у поміщиків було вилучено 4 млн. га. землі та посівів</w:t>
      </w:r>
      <w:r>
        <w:rPr>
          <w:rFonts w:eastAsia="Arial Cyr" w:cs="Arial Cyr" w:ascii="Arial Cyr" w:hAnsi="Arial Cyr"/>
          <w:lang w:val="uk-UA"/>
        </w:rPr>
        <w:t xml:space="preserve">. </w:t>
      </w:r>
      <w:r>
        <w:rPr>
          <w:rFonts w:eastAsia="Arial Cyr" w:cs="Arial Cyr" w:ascii="Arial Cyr" w:hAnsi="Arial Cyr"/>
        </w:rPr>
        <w:t>Очолив уряд К. Готвальд. З цього моменту боротьба за владу вступала у вирішальну фазу.</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 1947р. країну охопила засуха, внаслідок якої загинуло 40% посівів, 50% картоплі й цукрових буряків. Представники правих партій звинуватили в цьому комуністів. Водночас посилився вплив Заходу. СРСР виділяє Чехословаччині 600 тис. тон зерна і кормів. Проте напруга в суспільстві не зникала.</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ли комуністи запропонували обкласти мільйонерів надзвичайним податком у розмірі 6 млрд. крон, це викликало велике обурення міністрів правого табору. За згодою Бенеша всі 12 міністрів подали у відставку, намагаючись створити урядову кризу однієї орієнтації.</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цей час комуністи проводять великі форуми. Створена в цей час Робітнича міліція стала опорою акцій комуністів. За 5 днів відбулося багато громадських акцій, учасники яких засудили правих і підтримали політику лівих.</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5 лютого 1948р. президент Бенеш змушений був прийняти відставку 12 міністрів правої орієнтації і затвердити склад нового уряду.</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травня 1948р. була прийнята нова Конституція Чехословаччини, яка повністю окреслила державний лад в країні, визначила статус Словаччини, права національних меншин, які отримали рівні права з корінними мешканцями. На основі нової Конституції 30 травня 1948р. відбулися вибори до Національних Зборів. Перемогу отримали комуністи, одержавши 214 місць з 300.</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На виборах, проведених в Чехословаччині в кінці травня, переважна більшість проголосувала за так званий Національний фронт. Інші партії у виборах участі не приймали. </w:t>
      </w:r>
    </w:p>
    <w:p>
      <w:pPr>
        <w:pStyle w:val="Normal"/>
        <w:jc w:val="both"/>
        <w:rPr/>
      </w:pPr>
      <w:r>
        <w:rPr>
          <w:rFonts w:eastAsia="Arial Cyr" w:cs="Arial Cyr" w:ascii="Arial Cyr" w:hAnsi="Arial Cyr"/>
          <w:i/>
          <w:iCs/>
        </w:rPr>
        <w:t xml:space="preserve">       </w:t>
      </w:r>
      <w:r>
        <w:rPr>
          <w:rFonts w:eastAsia="Arial Cyr" w:cs="Arial Cyr" w:ascii="Arial Cyr" w:hAnsi="Arial Cyr"/>
          <w:i/>
          <w:iCs/>
        </w:rPr>
        <w:t>Нова Конституція, яка проголосила встановлення “народної демократії” ( тобто повний контроль Компартії ), була відкинута президентом Бенешом, який змушений був піти у відставку. Новий президент Готвальд тим часом затвердив Конституцію. Міністр закордонних справ Массарик, син засновника Чехословаччини, загинув, випав з вікна, --- звичайна доля політичних опонентів у Празі. Захоплення влади у Чехословаччині виявився найбільш яскравим прикладом використання СРСР політики залякування для встановлення контролю у сусідніх східноєвропейських країнах. До кінця 1948р. тим чи іншим шляхом були ліквідовані демократичні партії і практично всі некомуністичні лідери. Комуністи монополізували владу не тільки на національному рівні, але і в містах, і на селі, на заводах, і в закладах. Не припускалася ніяка опозиція, а панівна роль партії невдовзі розповсюдилась на всі прошарки суспільства</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ісля поразки правих влітку 1948р., 7 червня 1948р., президент Бенеш подає у відставку. Невдовзі він помер.</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 цього моменту країна чітко орієнтується на лівий бік. Новим президентом країни стає К.Готвальд, головою уряду --- Антонін Запотоцький, який досі очолював профспілки країни. Комуністи отримали 16 місць в уряді, представники інших сил --- 6. Комуністи міцно взяли владу до своїх рук після подій лютого 1948р. Через тиждень після смерті Сталіна помер Готвальд. Новим президентом став Запотоцький, прем‘єром --- Широкий.</w:t>
      </w:r>
    </w:p>
    <w:p>
      <w:pPr>
        <w:pStyle w:val="Normal"/>
        <w:jc w:val="both"/>
        <w:rPr>
          <w:rFonts w:ascii="Arial Cyr" w:hAnsi="Arial Cyr" w:eastAsia="Arial Cyr" w:cs="Arial Cyr"/>
          <w:i/>
          <w:i/>
          <w:iCs/>
        </w:rPr>
      </w:pPr>
      <w:r>
        <w:rPr>
          <w:rFonts w:eastAsia="Arial Cyr" w:cs="Arial Cyr" w:ascii="Arial Cyr" w:hAnsi="Arial Cyr"/>
        </w:rPr>
        <w:t xml:space="preserve">     </w:t>
      </w:r>
      <w:r>
        <w:rPr>
          <w:rFonts w:eastAsia="Arial Cyr" w:cs="Arial Cyr" w:ascii="Arial Cyr" w:hAnsi="Arial Cyr"/>
        </w:rPr>
        <w:t>З 1957р. президентом країни після смерті Запотоцького став Новотний, період перебування якого при владі відзначався великими прорахунками в керівництві економікою країни, непродуманними варіантами спеціалізованого управління народним господарством, назріванням напруги у внутрішньому житті суспільства. Попри декларування рівності чехів і словаків у перші роки 60-х були різко скорочені права національних органів Словаччини. Принцип рівності дотримувався не завжди.</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Вирішальним виявився 1968р. 3-5 січня 1968р. на пленумі ЦК КПЧ стався поділ членів ЦК на три групи. 1-а група критикувала керівництво партії і особливо Новотного за помилки в роботі. 2-а група не обмежувалась критикою, але й пропонувала змінити ситуацію в країні, повернутися до демократичних методів, відмовитись від диктаторської функції партії у громадському житті. 3-я група на чолі з Новотним вбачала ситуацію нормальною.</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Саме 5 січня у Чехословаччині відбулися драматичні зміни на урядовому рівні. ЦК партії проголосував проти свого голови, сталініста Новотного, і його змінив на цій посаді словак з репутацією ліберала Олександр Дубчек. Двома місяцями пізніше Новотний був усунутий і з посади президента на користь іншого ліберала, генерала Яна Свободи. Ці події і стали початком так званої “Празької весни”.</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Уряд Новотного, що знаходився у бездумному підкоренні у Москви, став політичним банкрутом. Анекдоти та жарти відносно самого Новотного  народжувались за чаркою доброго пльзенського пива. Чехи, особливо представники професійних кіл та інтелігенції, повністю розчарувались у комуністичній партії, і Дубчеку довелося спочатку побороти загальну інертність, щоб домагтися у народа підтримки своєї політики “соціалізму з людським обличчям”.</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Новий уряд Дубчека відмінив цензуру і соціальні притискування, що існували для безпартійних. Він розпочав проведення ліберальних економічних реформ, які руйнували застарілі доктрини сталінської системи. Вибори, що відбулися у травні, допомогли остаточно позбутися “старої гвардії”.</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Дубчек проголосив вірність Москві, яка, втративши довіру до Новотного, не мала серйозних заперечень проти економічних реформ. Проте у режима Брежнєва зростала стурбованість відносно лібералізації суспільства, яка супроводжувала проведення реформ. Починаючи з травня, сусідні з Чехословаччиною держави почали висказувати свої сумніви відносно ситуації у країні. Радянський прем‘єр Косигін відвідав Прагу, сподіваючись домагтися компромісу, проте згодом відбувся другий візит --- шефа радянської військової розвідки. Дубчек завірив радянських керівників, що Чехословаччина не стане ще однією Румунією чи Югославією, але Москва залишилась вкрай стурбована ситуацією, що склалася. У червні на території Чехословаччини пройшли маневри збройних сил країн Варшавського договору. Хоча їх проведення було сплановано заздалегідь, проте, коли вони закінчилися, то радянські танки на поспішали залишати територію Чехословаччини.</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Надзвичайні заходи, до яких вдалася Москва після розмови, що відбулася 13 серпня між Брежнєвим та Дубчеком, мали надзвичайно важливий характер. 16 серпня 1968р. Під головуванням кириленка відбулося засідання Політбюро. В його роботі прийняли участь Мазуров, Полянський, Андропов, Дємічев, Капітонов, Катушев, Кулаков, Соломєнцев. Кириленко повідомив про останню інформацію, підготовлену Політбюро про ситуацію в Чехословаччині. Кириленко доповів також, що в процесі розробки рішень враховувалась позиція Кадара, а також про те, що відбулись консультації з Живковим, Ульбрихтом та Гомулкою.</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16 серпня 1968р. Політбюро затвердило текст послання Брежнєва Дубчеку, яке мав передати чехословацькому лідеру посол Червоненко. В ньому на двох сторінках містився перелік забов‘язань, які чехословацьке керівництво не виконало. </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На наступний день, 17 серпня, до Москви прибули всі члени Політбюро. Засідання вів сам Брежнєв. Воно почалося розповіддю Брежнєва про його консультацію з Кадаром. Угорський лідер висловив повну готовність приймати участь в усіх акціях “допомоги чехословацькому народу”. Брежнєв також передав свою розмову з Дубчеком, що відбулася 13 серпня. Його турбувала перспектива майбутнього 14-го з‘їзду КПЧ, на якому до керівництва партією мали прийти “праві”. Разом з тим він намагався спробувати ще один шанс політичного виходу з конфлікту. Брежнєв просив Кадара зустрітися з Дубчеком. Зустріч була запланована на 17 серпня --- на день проведення засідання Політбюро ЦК КПРС.</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Саме з цього засідання почалася безпосередня підготовка до вторгнення. В рішенні Політбюро “До питання про становище в Чехословаччині” повідомлялося: “Всебічно проаналізувавши становище та події останніх днів у Чехословаччині, а також обміркувавши прохання членів Президії ЦК КПЧ та уряду ЧРСР до СРСР, ПНР, НРБ, УНР та НДР щодо надання військової допомоги в боротьбі проти контрреволюційних сил, Політбюро ЦК КПРС одноосібно вважає, що розвиток подій у Чехословаччині за останні дні набув надзвичайно небезпечний характер. Праві елементи, спираючись на відверту та таємну підтримку імперіалістичної реакції, здійснили підготовку до контрреволюційного перевороту... Враховуючи, що з боку КПРС та інших братніх партій вже вичепані всі політичні засоби впливу на керівництво КПЧ, щоб змусити його до опору правим, антисоціалістичним силам, Політбюро ЦК КПРС вважає, що настав момент для застосування активних заходів щодо захисту соціалізму в Чехословаччині, і одноосібно вирішує: надати комуністичній партії і народу Чехословаччини допомогу і підтримку збройними силами. Важати за доцільне звернутися до братських партій соціалістичних країн --- НРБ, УНР, НДР, ПНР з пропозицією про скликання у Москві 18 серпня 1968р. Наради партійних і державних керівників, на якій вирішити це питання”.</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При прийнятті рішення у Москві враховувалася й точка зору “здорового ядра” у КПЧ. Відомості про запрошення частиною чехословацького керівництва радянських військ не були вигадкою Політбюро.</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В ході засідання дискусій навколо рішення про ввід військ Варшавського Договору до Чехословаччини не виникло.</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Був підготовлений проект “Декларації Президії ЦК КПЧ та Уряду Чехословацької соціалістичної Республіки”, з яким повинні були звернутися “здорові сили” в керівництві країни.</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9 серпня був затверджений текст заяви ТАРС про те, що на прохання Президії ЦК КПЧ і чехословацького уряду СРСР разом з іншими соціалістичними країнами надав невідкладну допомогу Чехословаччині у зв‘язку з загрозою соціалістичному ладу.</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 серпня були дані вказівки послам в інших соціалістичних країнах, спрямовані нові інструкції для посла Червоненка. У ніч з 20 на 21 серпня --- у 23 год. 20 хвилин, за годину до початку операції він мусив відвідати президента Чехословачини Л. Свободу і повідомити йому, що ЦК КПРС та інші братні партії отримали прохання більшості членів Президії ЦК КПЧ і багатьох членів Уряду ЧРСР про надання допомоги проти загрози контрреволюції в країні. У випадку позитивної реакції Свободи на “допомогу братніх країн”, посол мав передати йому в якості пректу передбачений текст його звертання до народу. Передбачалося, що Свобода одразу ж повідомить про це Дубчека чи ще когось з керівництва ЧРСР.</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1 серпня до Чехословаччини булу введені війська п‘яти країн --- учасниць Варшавського Договору.</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Але добре організована військова акція стримко ставала політичною поразкою. Проти військ виступило громадянське населення країни. Важко було навіть уявити більш міцний фактор антирадянської, антикомуністичної агітації, ніж те, що було так дбайливо сплановано Політбюро ЦК КПРС та “братніми соціалістичними країнами”.</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Другою ознакою поразки став крах планів спиратися на “здорові сили”. Всі надії сформувати Революційний уряд провалилися вже в перший день вторгнення. Ще 19 серпня у керівництві КПРС існувала впевненість, що запланована акція зустріне підтримку більшості членів Президії ЦК КПЧ. Проте ця ілюзія була безнадійно втрачена вже в перші часи вторгнення. Заарештовані 21 серпня радянськими військами Дубчек, Черник, Смрковський, Кригель, Шпачек, Шимон через два дні --- 23 серпня --- розпочали у Москві переговори з тими, хто декілька днями раніше відмовив їм у політичній довірі.</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3 серпня відбувалися переговори Брежнєва, Косигіна та Підгорного зі Свободою, у той же день Брежнєв, Косигін, Підгорний та Воронов провели переговори з Дубчеком та Черником.</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5 серпня, в ті часи, коли ще повним ходом відбувалися переговори, відбулося засідання Політбюро ЦК КПРС. По суті, на ньому між строк визнавався провал “крайніх заходів”. На розгляд Політбюро пропонувались три варіанти розвитку подій у Чехословаччині. Перший варіант --- це створення Революційного уряду на чолі з президентом. Другий варіант --- уряд на чолі з Черником чи Черник --- 1-й секретар ЦК, а Гусак --- голова Ради Міністрів, тобто усунення Дубчека з політичної арени. І третій варіант, що був запропонований у проекті протоколу переговорів між Політбюро ЦК КПРС і Президією ЦК КПЧ --- збереження попереднього політичного керівництва, поверненнядо тих забов‘язань, які Президія ЦК КПЧ приймала в Чиєрні-над-Тисою ---, що передбачали усунення Кригеля, Цисаржа, Шика. Прихильником третього варіанту були Брежнєв і Косигін. Прагнення Брежнєва до пошуку політичних рішень, його побоювання з приводу “крайніх заходів” виявились виправданими. Лінія Брежнєва на компроміс на практиці перемогла.</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Для тодішнього радянського керівництва, що у суперечках виробляло своє відношення до подій у Чехословаччині і ніколи не відокремлювало ці події від того, що відбувалося у своїй власній країні, в “братських соціалістичних країнах”, стало зрозуміло, що слід вибирати --- або реформи, або соціалізм.</w:t>
      </w:r>
    </w:p>
    <w:p>
      <w:pPr>
        <w:pStyle w:val="Normal"/>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Придушення реформ у Чехословаччині було початком кінця цього процесу і в СРСР. В кінці 1968р. Економічні реформи в країні почали згортатися. Різко посилилася “ідеологічна дисципліна” в гуманітарних науках. Режим ставав ще більш репресивним по відношенню до будь-якого інакомислення. Для радянської суспільної думки вторгнення до Чехословаччини добивало ілюзії революційного гуманізму, комуністичної ідеї.</w:t>
      </w:r>
    </w:p>
    <w:p>
      <w:pPr>
        <w:pStyle w:val="Normal"/>
        <w:jc w:val="both"/>
        <w:rPr>
          <w:rFonts w:ascii="Arial Cyr" w:hAnsi="Arial Cyr" w:eastAsia="Arial Cyr" w:cs="Arial Cyr"/>
        </w:rPr>
      </w:pPr>
      <w:r>
        <w:rPr>
          <w:rFonts w:eastAsia="Arial Cyr" w:cs="Arial Cyr" w:ascii="Arial Cyr" w:hAnsi="Arial Cyr"/>
          <w:i/>
          <w:iCs/>
        </w:rPr>
        <w:t xml:space="preserve">      </w:t>
      </w:r>
      <w:r>
        <w:rPr>
          <w:rFonts w:eastAsia="Arial Cyr" w:cs="Arial Cyr" w:ascii="Arial Cyr" w:hAnsi="Arial Cyr"/>
          <w:i/>
          <w:iCs/>
        </w:rPr>
        <w:t>З наведенних матеріалів випливає єдиний загальний висновок. Драматичні події серпня 1968р. визрівали не як міждержавний, а як міжпартійний конфлікт заручниками якого виявились народи країн “соціалістичної співдружності”. Вони розвивали свої свої відносини з СРСР, як і СРСР з цими країнами, не на основі нормальної дипломатичної практики, а шляхом міжпартійних “розборок”, аргументами в яких могли бути і статі в газетах, і перевибори на пленумах, і танки на вулицях. Міжпартійні конфлікти, таким чином, ставали міждержавними.</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 1968р. активну позицію у Чехословаччині зайняв Клуб “231”. Маніфестом демократичних сил стала заява “2000 слів”, у якій викладалися основні демократичні засади. Ці події почали турбувати керівництво СРСР, яке бачило в цьому загрозу для всієї соціалістичної системи. З цього приводу було проведено 4 наради : у Дрездені, Москві, Варшаві, Братиславі.</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сковське керівництво засипало ЦК КПЧ листами. Але події йшли не за кремлівським сценарієм. Тому 28 серпня 1968р. 5 країн (Болгарія, НДР. Польща, Угорщина та СРСР) ввели свої війська на територію Чехословаччини. А потім почалися репресії на усіх правих в лавах ЦК КПЧ. Було вигнано з партії 500 тис. Після цього політичне життя завмерло, усюди панувала апатія.</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те це не зупинило всебічного прогресу, який досягався антидемократичними методами. Революція восени 1989р., що сталася в Чехословаччині, була названа не без підстави “оксамитовою”.</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 січні 1989р. сталися перші зіткнення між коаліцією та демонстрантами. 21 серпня та 28 жовтня такі ж сутички повторилися. Пік подій припав на 17 листопада, коли силою була розігнана демонстрація у Празі, що викликало загальне обурення. Через 2 дні після цієї розправи, 19 листопада виникає рух “Громадський Форум”, який бере керівництво всім рухом на себе. Одною з головних заслуг Форуму було те, що всі демонстрації у Празі та інших містах проходили надзвичайно організовано, а демократичний перехід стався “ніжно”, без жертв.</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ажають, що Громадський Форум використав тактику комуністів у лютому 1948р. Навіть ім‘я президента В. Гавела було взято з тактики комуністів. Основними гаслами були: збереження громадянських прав, відмова полювання на “відьм”, недопущення репресій проти політичних опонентів, проведення вільних виборів до парламента.</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виборах, що відбулися, за комуністів було віддано лише один з найрішучіших кроків на шляху до економічних реформ, чого не можна сказати про Словаччину, яка довгий час розвивалася як аграрний придаток до Чехії.</w:t>
      </w:r>
    </w:p>
    <w:p>
      <w:pPr>
        <w:pStyle w:val="Normal"/>
        <w:jc w:val="both"/>
        <w:rPr>
          <w:rFonts w:ascii="Arial Cyr" w:hAnsi="Arial Cyr" w:eastAsia="Arial Cyr" w:cs="Arial Cyr"/>
          <w:sz w:val="36"/>
          <w:szCs w:val="36"/>
        </w:rPr>
      </w:pPr>
      <w:r>
        <w:rPr>
          <w:rFonts w:eastAsia="Arial Cyr" w:cs="Arial Cyr" w:ascii="Arial Cyr" w:hAnsi="Arial Cyr"/>
        </w:rPr>
        <w:t>26.05.97 21:59</w:t>
      </w:r>
    </w:p>
    <w:p>
      <w:pPr>
        <w:pStyle w:val="Normal"/>
        <w:jc w:val="both"/>
        <w:rPr>
          <w:rFonts w:ascii="Arial Cyr" w:hAnsi="Arial Cyr" w:eastAsia="Arial Cyr" w:cs="Arial Cyr"/>
          <w:b/>
          <w:b/>
          <w:bCs/>
          <w:sz w:val="36"/>
          <w:szCs w:val="36"/>
        </w:rPr>
      </w:pPr>
      <w:r>
        <w:rPr>
          <w:rFonts w:eastAsia="Arial Cyr" w:cs="Arial Cyr" w:ascii="Arial Cyr" w:hAnsi="Arial Cyr"/>
          <w:b/>
          <w:bCs/>
          <w:sz w:val="28"/>
          <w:szCs w:val="28"/>
        </w:rPr>
        <w:t>КИЇВСЬКИЙ   НАЦІОНАЛЬНИЙ   УНІВЕРСИТЕТ</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ІМЕНІ   ТАРАСА   ШЕВЧЕНКА</w:t>
      </w:r>
    </w:p>
    <w:p>
      <w:pPr>
        <w:pStyle w:val="Normal"/>
        <w:jc w:val="both"/>
        <w:rPr>
          <w:rFonts w:ascii="Arial Cyr" w:hAnsi="Arial Cyr" w:eastAsia="Arial Cyr" w:cs="Arial Cyr"/>
          <w:b/>
          <w:b/>
          <w:bCs/>
          <w:sz w:val="36"/>
          <w:szCs w:val="36"/>
        </w:rPr>
      </w:pPr>
      <w:r>
        <w:rPr>
          <w:rFonts w:eastAsia="Arial Cyr" w:cs="Arial Cyr" w:ascii="Arial Cyr" w:hAnsi="Arial Cyr"/>
          <w:b/>
          <w:bCs/>
          <w:sz w:val="28"/>
          <w:szCs w:val="28"/>
        </w:rPr>
        <w:t>ІНСТИТУТ   МІЖНАРОДНИХ   ВІДНОСИН</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t>РЕФЕРАТ</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З  ІСТОРІЇ   КРАЇН   СХІДНОЇ   ЄВРОПИ   ТА</w:t>
      </w:r>
    </w:p>
    <w:p>
      <w:pPr>
        <w:pStyle w:val="Normal"/>
        <w:jc w:val="both"/>
        <w:rPr/>
      </w:pPr>
      <w:r>
        <w:rPr>
          <w:rFonts w:eastAsia="Arial Cyr" w:cs="Arial Cyr" w:ascii="Arial Cyr" w:hAnsi="Arial Cyr"/>
          <w:b/>
          <w:bCs/>
          <w:sz w:val="28"/>
          <w:szCs w:val="28"/>
        </w:rPr>
        <w:t>ПІВНІЧНОЇ   АМЕРИКИ</w:t>
      </w:r>
      <w:r>
        <w:rPr>
          <w:rFonts w:eastAsia="Arial Cyr" w:cs="Arial Cyr" w:ascii="Arial Cyr" w:hAnsi="Arial Cyr"/>
          <w:b/>
          <w:bCs/>
          <w:sz w:val="36"/>
          <w:szCs w:val="36"/>
        </w:rPr>
        <w:t xml:space="preserve">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НА  ТЕМУ :</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t xml:space="preserve">1. СТАНОВИЩЕ ПОВОЄННОЇ ПОЛЬЩІ.  СУПЕРЕЧНІСТЬ  ПРОЦЕСІВ  БУДІВНИЦТВА  НОВОЇ  ДЕРЖАВИ.    </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t>2.  РОЛЬ ЛЮТНЕВИХ ПОДІЙ 1948 РОКУ ТА “ПРАЗЬКОЇ ВЕСНИ” 1968 РОКУ У ПОВОЄННОМУ РОЗВИТКУ ЧЕХОСЛОВАЧЧИН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студента 2-го курсу</w:t>
      </w:r>
    </w:p>
    <w:p>
      <w:pPr>
        <w:pStyle w:val="Normal"/>
        <w:jc w:val="both"/>
        <w:rPr>
          <w:rFonts w:ascii="Arial Cyr" w:hAnsi="Arial Cyr" w:eastAsia="Arial Cyr" w:cs="Arial Cyr"/>
          <w:b/>
          <w:b/>
          <w:bCs/>
          <w:sz w:val="24"/>
          <w:szCs w:val="24"/>
          <w:lang w:val="uk-UA"/>
        </w:rPr>
      </w:pPr>
      <w:r>
        <w:rPr>
          <w:rFonts w:eastAsia="Arial Cyr" w:cs="Arial Cyr" w:ascii="Arial Cyr" w:hAnsi="Arial Cyr"/>
          <w:b/>
          <w:bCs/>
          <w:sz w:val="24"/>
          <w:szCs w:val="24"/>
        </w:rPr>
        <w:t>відділення МВ</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ВИКЛАДАЧ :</w:t>
      </w:r>
    </w:p>
    <w:p>
      <w:pPr>
        <w:pStyle w:val="Normal"/>
        <w:jc w:val="both"/>
        <w:rPr>
          <w:rFonts w:ascii="Arial Cyr" w:hAnsi="Arial Cyr" w:eastAsia="Arial Cyr" w:cs="Arial Cyr"/>
          <w:b/>
          <w:b/>
          <w:bCs/>
          <w:sz w:val="36"/>
          <w:szCs w:val="36"/>
        </w:rPr>
      </w:pPr>
      <w:r>
        <w:rPr>
          <w:rFonts w:eastAsia="Arial Cyr" w:cs="Arial Cyr" w:ascii="Arial Cyr" w:hAnsi="Arial Cyr"/>
          <w:b/>
          <w:bCs/>
          <w:sz w:val="24"/>
          <w:szCs w:val="24"/>
        </w:rPr>
        <w:t>ОВСІЙ  І. О.</w:t>
      </w:r>
    </w:p>
    <w:p>
      <w:pPr>
        <w:pStyle w:val="Normal"/>
        <w:jc w:val="both"/>
        <w:rPr/>
      </w:pPr>
      <w:r>
        <w:rPr>
          <w:rFonts w:eastAsia="Arial Cyr" w:cs="Arial Cyr" w:ascii="Arial Cyr" w:hAnsi="Arial Cyr"/>
          <w:b/>
          <w:bCs/>
          <w:sz w:val="28"/>
          <w:szCs w:val="28"/>
        </w:rPr>
        <w:t>КИЇВ    97</w:t>
      </w:r>
      <w:r>
        <w:rPr>
          <w:rFonts w:eastAsia="Arial Cyr" w:cs="Arial Cyr" w:ascii="Arial Cyr" w:hAnsi="Arial Cyr"/>
          <w:b/>
          <w:bCs/>
          <w:sz w:val="36"/>
          <w:szCs w:val="36"/>
        </w:rPr>
        <w:t xml:space="preserve">     </w:t>
      </w:r>
    </w:p>
    <w:p>
      <w:pPr>
        <w:pStyle w:val="Normal"/>
        <w:jc w:val="both"/>
        <w:rPr>
          <w:rFonts w:ascii="Arial Cyr" w:hAnsi="Arial Cyr" w:eastAsia="Arial Cyr" w:cs="Arial Cyr"/>
          <w:b/>
          <w:b/>
          <w:bCs/>
        </w:rPr>
      </w:pPr>
      <w:r>
        <w:rPr>
          <w:rFonts w:eastAsia="Arial Cyr" w:cs="Arial Cyr" w:ascii="Arial Cyr" w:hAnsi="Arial Cyr"/>
          <w:b/>
          <w:bCs/>
        </w:rPr>
        <w:t xml:space="preserve">ЧЕХОСЛОВАЧЧИНА У ПОВОЄННИЙ ПЕРІОД.      </w:t>
      </w:r>
    </w:p>
    <w:p>
      <w:pPr>
        <w:pStyle w:val="Normal"/>
        <w:jc w:val="both"/>
        <w:rPr>
          <w:rFonts w:ascii="Arial Cyr" w:hAnsi="Arial Cyr" w:eastAsia="Arial Cyr" w:cs="Arial Cyr"/>
        </w:rPr>
      </w:pPr>
      <w:r>
        <w:rPr>
          <w:rFonts w:eastAsia="Arial Cyr" w:cs="Arial Cyr" w:ascii="Arial Cyr" w:hAnsi="Arial Cyr"/>
        </w:rPr>
        <w:t>Формування нового уряду. Кошицька програма.</w:t>
      </w:r>
    </w:p>
    <w:p>
      <w:pPr>
        <w:pStyle w:val="Normal"/>
        <w:jc w:val="both"/>
        <w:rPr>
          <w:rFonts w:ascii="Arial Cyr" w:hAnsi="Arial Cyr" w:eastAsia="Arial Cyr" w:cs="Arial Cyr"/>
        </w:rPr>
      </w:pPr>
      <w:r>
        <w:rPr>
          <w:rFonts w:eastAsia="Arial Cyr" w:cs="Arial Cyr" w:ascii="Arial Cyr" w:hAnsi="Arial Cyr"/>
        </w:rPr>
        <w:t>Загострення внутрішньої боротьби. Лютневі події 1948р.</w:t>
      </w:r>
    </w:p>
    <w:p>
      <w:pPr>
        <w:pStyle w:val="Normal"/>
        <w:jc w:val="both"/>
        <w:rPr>
          <w:rFonts w:ascii="Arial Cyr" w:hAnsi="Arial Cyr" w:eastAsia="Arial Cyr" w:cs="Arial Cyr"/>
        </w:rPr>
      </w:pPr>
      <w:r>
        <w:rPr>
          <w:rFonts w:eastAsia="Arial Cyr" w:cs="Arial Cyr" w:ascii="Arial Cyr" w:hAnsi="Arial Cyr"/>
        </w:rPr>
        <w:t>Празька весна 1968р. Сучасне становище в країні.</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2:59:00Z</dcterms:created>
  <dc:creator>P133</dc:creator>
  <dc:description/>
  <dc:language>en-US</dc:language>
  <cp:lastModifiedBy>P133</cp:lastModifiedBy>
  <cp:lastPrinted>1997-03-24T14:40:00Z</cp:lastPrinted>
  <dcterms:modified xsi:type="dcterms:W3CDTF">1998-03-31T12:59:00Z</dcterms:modified>
  <cp:revision>2</cp:revision>
  <dc:subject/>
  <dc:title>                           ЧЕХОСЛОВАЧЧИНА У ПОВОЄННИЙ ПЕРІОД.      </dc:title>
</cp:coreProperties>
</file>