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ИЇВСЬКИЙ УНІВЕРСИТЕТ ІМ.Т.ШЕВЧЕН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НСТИТУТ МІЖНАРОДНИХ ВІДНОСИН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АФЕДРА МІЖНАРОДНОЇ ІНФОРМ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mallCaps/>
          <w:sz w:val="44"/>
          <w:lang w:val="uk-UA"/>
        </w:rPr>
      </w:pPr>
      <w:r>
        <w:rPr>
          <w:b/>
          <w:smallCaps/>
          <w:sz w:val="44"/>
          <w:lang w:val="uk-UA"/>
        </w:rPr>
        <w:t>Домашня робота №11</w:t>
      </w:r>
    </w:p>
    <w:p>
      <w:pPr>
        <w:pStyle w:val="Normal"/>
        <w:jc w:val="center"/>
        <w:rPr>
          <w:b/>
          <w:b/>
          <w:smallCaps/>
          <w:sz w:val="36"/>
          <w:lang w:val="uk-UA"/>
        </w:rPr>
      </w:pPr>
      <w:r>
        <w:rPr>
          <w:b/>
          <w:smallCaps/>
          <w:sz w:val="36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 курсу «Матмоделювання та прогнозування у МВ»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а тему «Дослідження залежності компонентів могутності від політики державних витрат (провокування війни)»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ли: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студенти 5-го курсу відділення МІ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РОМАНЧУК Юрій Васильович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ФІСУН Костянтин Вікторович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ШРУБКОВСЬКИЙ Олег Анатолійович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ладач: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проф. ГОНДЮЛ Валерій Петрович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иїв 1997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193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1710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215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265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195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359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цих графіках зображені зміни нашого параметра коефіцієнту витрат на військову сферу та відповідні змін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607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294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171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310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285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478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даних 5 малюнках зображені зміни збільшення бюджетних витрат на освіту від 0,075% до 0,15% та відповідні зміни інших параметрі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587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42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225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637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597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6379" w:leader="none"/>
        </w:tabs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5031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На даних 5 малюнках зображені зміни коефіцієнту бюджетних витрат на озброєння від 0,088 до 0,5 та відповідні зміни інших параметрі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 даній частині завдання ми пробуємо роз”вязати проблеми, які існують в Індії. Зокрема, зважуючи на часті епідемії в цьому регіоні, ми вирішили збільшити частку бюджетних витрат на здоров”я. Початковоб”єм був 0,088, ми ж вирішили довести його до рівня 0,15% від загальної частки витрат. В результаті отримали наступні зміни в ВВП на душу населення та та індекс фізичної якості житт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3691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711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drawing>
          <wp:inline distT="0" distB="0" distL="0" distR="0">
            <wp:extent cx="5272405" cy="24784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10:55:00Z</dcterms:created>
  <dc:creator/>
  <dc:description/>
  <dc:language>en-US</dc:language>
  <cp:lastModifiedBy>Dr.Uri</cp:lastModifiedBy>
  <dcterms:modified xsi:type="dcterms:W3CDTF">1997-12-31T11:06:00Z</dcterms:modified>
  <cp:revision>5</cp:revision>
  <dc:subject/>
  <dc:title/>
</cp:coreProperties>
</file>