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ИЇВСЬКИЙ УНІВЕРСИТЕТ ІМ.Т.ШЕВЧЕНКА</w:t>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ІНСТИТУТ МІЖНАРОДНИХ ВІДНОСИН</w:t>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АФЕДРА МІЖНАРОДНОЇ ІНФОРМАЦІЇ</w:t>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b/>
          <w:b/>
          <w:bCs/>
          <w:smallCaps/>
          <w:color w:val="000000"/>
          <w:sz w:val="48"/>
          <w:szCs w:val="48"/>
        </w:rPr>
      </w:pPr>
      <w:r>
        <w:rPr>
          <w:rFonts w:eastAsia="Times New Roman Cyr" w:cs="Times New Roman Cyr" w:ascii="Times New Roman Cyr" w:hAnsi="Times New Roman Cyr"/>
          <w:b/>
          <w:bCs/>
          <w:smallCaps/>
          <w:color w:val="000000"/>
          <w:sz w:val="48"/>
          <w:szCs w:val="48"/>
        </w:rPr>
        <w:t>Реферат</w:t>
      </w:r>
    </w:p>
    <w:p>
      <w:pPr>
        <w:pStyle w:val="Normal"/>
        <w:keepNext w:val="true"/>
        <w:keepLines/>
        <w:widowControl/>
        <w:jc w:val="center"/>
        <w:rPr>
          <w:rFonts w:ascii="Times New Roman Cyr" w:hAnsi="Times New Roman Cyr" w:eastAsia="Times New Roman Cyr" w:cs="Times New Roman Cyr"/>
          <w:b/>
          <w:b/>
          <w:bCs/>
          <w:smallCaps/>
          <w:color w:val="000000"/>
          <w:sz w:val="48"/>
          <w:szCs w:val="48"/>
        </w:rPr>
      </w:pPr>
      <w:r>
        <w:rPr>
          <w:rFonts w:eastAsia="Times New Roman Cyr" w:cs="Times New Roman Cyr" w:ascii="Times New Roman Cyr" w:hAnsi="Times New Roman Cyr"/>
          <w:b/>
          <w:bCs/>
          <w:smallCaps/>
          <w:color w:val="000000"/>
          <w:sz w:val="48"/>
          <w:szCs w:val="48"/>
        </w:rPr>
        <w:t>з курсу "Риторика"</w:t>
      </w:r>
    </w:p>
    <w:p>
      <w:pPr>
        <w:pStyle w:val="Normal"/>
        <w:keepNext w:val="true"/>
        <w:keepLines/>
        <w:widowControl/>
        <w:jc w:val="center"/>
        <w:rPr>
          <w:rFonts w:ascii="Times New Roman Cyr" w:hAnsi="Times New Roman Cyr" w:eastAsia="Times New Roman Cyr" w:cs="Times New Roman Cyr"/>
          <w:b/>
          <w:b/>
          <w:bCs/>
          <w:color w:val="000000"/>
          <w:sz w:val="44"/>
          <w:szCs w:val="44"/>
        </w:rPr>
      </w:pPr>
      <w:r>
        <w:rPr>
          <w:rFonts w:eastAsia="Times New Roman Cyr" w:cs="Times New Roman Cyr" w:ascii="Times New Roman Cyr" w:hAnsi="Times New Roman Cyr"/>
          <w:b/>
          <w:bCs/>
          <w:smallCaps/>
          <w:color w:val="000000"/>
          <w:sz w:val="48"/>
          <w:szCs w:val="48"/>
        </w:rPr>
        <w:t xml:space="preserve">" </w:t>
      </w:r>
      <w:r>
        <w:rPr>
          <w:rFonts w:eastAsia="Times New Roman Cyr" w:cs="Times New Roman Cyr" w:ascii="Times New Roman Cyr" w:hAnsi="Times New Roman Cyr"/>
          <w:smallCaps/>
          <w:color w:val="000000"/>
          <w:sz w:val="48"/>
          <w:szCs w:val="48"/>
        </w:rPr>
        <w:t>О</w:t>
      </w:r>
      <w:r>
        <w:rPr>
          <w:rFonts w:eastAsia="Times New Roman Cyr" w:cs="Times New Roman Cyr" w:ascii="Times New Roman Cyr" w:hAnsi="Times New Roman Cyr"/>
          <w:color w:val="000000"/>
          <w:sz w:val="32"/>
          <w:szCs w:val="32"/>
        </w:rPr>
        <w:t>Р</w:t>
      </w:r>
      <w:r>
        <w:rPr>
          <w:rFonts w:eastAsia="Times New Roman Cyr" w:cs="Times New Roman Cyr" w:ascii="Times New Roman Cyr" w:hAnsi="Times New Roman Cyr"/>
          <w:b/>
          <w:bCs/>
          <w:color w:val="000000"/>
          <w:sz w:val="32"/>
          <w:szCs w:val="32"/>
        </w:rPr>
        <w:t>АТОРСЬКЕ МИСТЕЦТВО СТАРОДАВНЬОГО СВІТУ</w:t>
      </w:r>
      <w:r>
        <w:rPr>
          <w:rFonts w:eastAsia="Times New Roman Cyr" w:cs="Times New Roman Cyr" w:ascii="Times New Roman Cyr" w:hAnsi="Times New Roman Cyr"/>
          <w:b/>
          <w:bCs/>
          <w:smallCaps/>
          <w:color w:val="000000"/>
          <w:sz w:val="48"/>
          <w:szCs w:val="48"/>
        </w:rPr>
        <w:t xml:space="preserve"> "</w:t>
      </w:r>
    </w:p>
    <w:p>
      <w:pPr>
        <w:pStyle w:val="Normal"/>
        <w:keepNext w:val="true"/>
        <w:keepLines/>
        <w:widowControl/>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right"/>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Виконав:</w:t>
      </w:r>
    </w:p>
    <w:p>
      <w:pPr>
        <w:pStyle w:val="Normal"/>
        <w:keepNext w:val="true"/>
        <w:keepLines/>
        <w:widowControl/>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тудент 5-го курсу відділення МІ</w:t>
      </w:r>
    </w:p>
    <w:p>
      <w:pPr>
        <w:pStyle w:val="Normal"/>
        <w:keepNext w:val="true"/>
        <w:keepLines/>
        <w:widowControl/>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ОМАНЧУК ЮРІЙ ВАСИЛЬОВИЧ</w:t>
      </w:r>
    </w:p>
    <w:p>
      <w:pPr>
        <w:pStyle w:val="Normal"/>
        <w:keepNext w:val="true"/>
        <w:keepLines/>
        <w:widowControl/>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keepNext w:val="true"/>
        <w:keepLines/>
        <w:widowControl/>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Київ 1997</w:t>
      </w:r>
      <w:r>
        <w:br w:type="page"/>
      </w:r>
    </w:p>
    <w:p>
      <w:pPr>
        <w:pStyle w:val="Normal"/>
        <w:spacing w:lineRule="auto" w:line="288"/>
        <w:ind w:left="540" w:right="540" w:hanging="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Ораторське мистецтво Стародавньої Греції</w:t>
      </w:r>
    </w:p>
    <w:p>
      <w:pPr>
        <w:pStyle w:val="Normal"/>
        <w:spacing w:lineRule="auto" w:line="288"/>
        <w:ind w:left="540" w:right="540" w:hanging="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spacing w:lineRule="auto" w:line="288"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раторське мистецтво в елементарних формах з'являється з виникненням людського суспільства. Дар сло</w:t>
        <w:softHyphen/>
        <w:t>ва, як найкращий засіб виявлення різноманітних про</w:t>
        <w:softHyphen/>
        <w:t>цесів внутрішнього життя людини, як наймогутніше зна</w:t>
        <w:softHyphen/>
        <w:t>ряддя підкорення своїй волі інших, як спосіб живого спілкування, є за самою своєю природою наріжним ка</w:t>
        <w:softHyphen/>
        <w:t>менем в утвердженні могутності людини і людства. Слово фіксує попередній розвиток суспільства і робить можливим його дальший поступ.</w:t>
      </w:r>
    </w:p>
    <w:p>
      <w:pPr>
        <w:pStyle w:val="Normal"/>
        <w:spacing w:lineRule="auto" w:line="288"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Спочатку підкорення волі однієї людини іншою здій</w:t>
        <w:softHyphen/>
        <w:t>снювалося несвідомо, у вигляді прохання, безпосеред</w:t>
        <w:softHyphen/>
        <w:t>нього вираження своїх потреб. Дар слова взагалі мав спочатку незначну відмінність від інших родів внутрішньої діяльності людини, що виражалася словом. Лише згодом, на вищому етапі розвитку людини і суспільства, з'явилася настійна необхідність у слові, яке б мало здатність переконувати. Таку властивість слова стали відрізняти від простого висловлювання дум</w:t>
        <w:softHyphen/>
        <w:t>ки. Так виникла назва ораторства — на означення пе</w:t>
        <w:softHyphen/>
        <w:t>реконуючої дії слова</w:t>
      </w:r>
      <w:r>
        <w:rPr>
          <w:rFonts w:eastAsia="Times New Roman Cyr" w:cs="Times New Roman Cyr" w:ascii="Times New Roman Cyr" w:hAnsi="Times New Roman Cyr"/>
          <w:i/>
          <w:iCs/>
          <w:color w:val="000000"/>
          <w:sz w:val="28"/>
          <w:szCs w:val="28"/>
        </w:rPr>
        <w:t>.</w:t>
      </w:r>
    </w:p>
    <w:p>
      <w:pPr>
        <w:pStyle w:val="Normal"/>
        <w:spacing w:lineRule="auto" w:line="288"/>
        <w:jc w:val="both"/>
        <w:rPr>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оте красномовство ще довго не було мистецтвом. Тоді воно було «більше даром природи, ніж плодом ми</w:t>
        <w:softHyphen/>
        <w:t>стецтва». Красномовство стало мистецтвом в умовах рабовлас</w:t>
        <w:softHyphen/>
        <w:t>ницького ладу, який викликав необхідність і створив певну можливість безпосереднього впливу на розум і волю співгромадян за допомогою живого слова ав</w:t>
        <w:softHyphen/>
        <w:t xml:space="preserve">тора.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 xml:space="preserve">Перше цілісне, системне уявлення про стародавнє красномовство дають джерела риторики Стародавньої Греції часів правління </w:t>
      </w:r>
      <w:r>
        <w:rPr>
          <w:rFonts w:eastAsia="Times New Roman Cyr" w:cs="Times New Roman Cyr" w:ascii="Times New Roman Cyr" w:hAnsi="Times New Roman Cyr"/>
          <w:b/>
          <w:bCs/>
          <w:color w:val="000000"/>
          <w:sz w:val="28"/>
          <w:szCs w:val="28"/>
        </w:rPr>
        <w:t>Перікла</w:t>
      </w:r>
      <w:r>
        <w:rPr>
          <w:rFonts w:eastAsia="Times New Roman Cyr" w:cs="Times New Roman Cyr" w:ascii="Times New Roman Cyr" w:hAnsi="Times New Roman Cyr"/>
          <w:color w:val="000000"/>
          <w:sz w:val="28"/>
          <w:szCs w:val="28"/>
        </w:rPr>
        <w:t xml:space="preserve"> (V в. до н. е.). Сорок років безперервно панував Перікл в Афінах — і цим він — видатний оратор — значною мірою завдячував си</w:t>
        <w:softHyphen/>
        <w:t>лі дії свого могутнього слова. Про виняткову популярність цього державного і по</w:t>
        <w:softHyphen/>
        <w:t>літичного діяча свідчить «Надгробне слово», виголоше</w:t>
        <w:softHyphen/>
        <w:t>не ним під час поховання афінян, які загинули у перший рік Пелопоннеської війни '. Він промовляв перед грома</w:t>
        <w:softHyphen/>
        <w:t>дянами, матерями і вдовами загиблих—винуватець смерті близьких їхньому серцю людей. Однак спокійно і велично лилася мова оратора. Він говорив про патріо</w:t>
        <w:softHyphen/>
        <w:t>тичні почуття афінських громадян, які, воюючи і гину</w:t>
        <w:softHyphen/>
        <w:t>чи, захищають батьківщину, відстоюють свою свободу і незалежність, свій демократичний лад і своє щасливе життя, підкреслював етичне значення демократичної влади. Адже демократія розвиває велич і благородство характеру, ось чому афінські громадяни і воїни гідні подиву і ними можна і треба пишатися.</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Ця промова збудила такий ентузіазм у народу, що всі матері і вдови урочисто несли Перікла по місту, осипали квітами, із захопленням цілували кінці його одягу.</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а сила впливу ораторського слова можлива, зви</w:t>
        <w:softHyphen/>
        <w:t>чайно, лише тоді, коли є належні об'єктивні передумови цього. Індивідуальні якості Перікла, і зокрема його ора</w:t>
        <w:softHyphen/>
        <w:t>торський дар, відіграли значну роль у розквіті афінської рабовласницької демократії. Оратор, політичний і державний діяч, він здійснив ряд реформ, які привели до значного зміцнення демократичного державного ладу: перехід верховної влади до народних зборів, скасуван</w:t>
        <w:softHyphen/>
        <w:t>ня майнового цензу, жеребкування при обранні на біль</w:t>
        <w:softHyphen/>
        <w:t>шість державних посад тощо. В епоху Перікла Афіни досягли свого найвищого розквіту в економіці, політиці та культурі і стали центром усієї Греції.</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Головну роль у державі почали відігравати три уста</w:t>
        <w:softHyphen/>
        <w:t>нови: народні збори, рада п'ятисот, народний суд. На народні збори сходилося або могло сходитися все ци</w:t>
        <w:softHyphen/>
        <w:t>вільне (чоловіче) населення, крім рабів, для вирішен</w:t>
        <w:softHyphen/>
        <w:t>ня найважливіших питань життя держави. Готувала пропозиції до народних зборів рада п'ятисот, яка фак</w:t>
        <w:softHyphen/>
        <w:t>тично керувала всіма справами держави. Великого зна</w:t>
        <w:softHyphen/>
        <w:t xml:space="preserve">чення в житті республіки набув народний суд </w:t>
      </w:r>
      <w:r>
        <w:rPr>
          <w:rFonts w:eastAsia="Times New Roman Cyr" w:cs="Times New Roman Cyr" w:ascii="Times New Roman Cyr" w:hAnsi="Times New Roman Cyr"/>
          <w:i/>
          <w:iCs/>
          <w:color w:val="000000"/>
          <w:sz w:val="28"/>
          <w:szCs w:val="28"/>
        </w:rPr>
        <w:t>(геліея).</w:t>
      </w:r>
    </w:p>
    <w:p>
      <w:pPr>
        <w:pStyle w:val="Normal"/>
        <w:spacing w:lineRule="auto" w:line="288"/>
        <w:jc w:val="both"/>
        <w:rPr>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r>
    </w:p>
    <w:p>
      <w:pPr>
        <w:pStyle w:val="Normal"/>
        <w:spacing w:lineRule="auto" w:line="288"/>
        <w:jc w:val="both"/>
        <w:rPr/>
      </w:pPr>
      <w:r>
        <w:rPr>
          <w:rFonts w:eastAsia="Times New Roman Cyr" w:cs="Times New Roman Cyr" w:ascii="Times New Roman Cyr" w:hAnsi="Times New Roman Cyr"/>
          <w:b/>
          <w:bCs/>
          <w:color w:val="000000"/>
          <w:sz w:val="28"/>
          <w:szCs w:val="28"/>
        </w:rPr>
        <w:t>Промови в суді</w:t>
      </w:r>
      <w:r>
        <w:rPr>
          <w:rFonts w:eastAsia="Times New Roman Cyr" w:cs="Times New Roman Cyr" w:ascii="Times New Roman Cyr" w:hAnsi="Times New Roman Cyr"/>
          <w:color w:val="000000"/>
          <w:sz w:val="28"/>
          <w:szCs w:val="28"/>
        </w:rPr>
        <w:t xml:space="preserve"> відігравали в той час особливо важ</w:t>
        <w:softHyphen/>
        <w:t>ливу роль. Адвокатів у сучасному розумінні в Афінах не було. В афінському суді сторони повинні були самі й звинувачувати й захищатись. Значного поширення на</w:t>
        <w:softHyphen/>
        <w:t xml:space="preserve">були </w:t>
      </w:r>
      <w:r>
        <w:rPr>
          <w:rFonts w:eastAsia="Times New Roman Cyr" w:cs="Times New Roman Cyr" w:ascii="Times New Roman Cyr" w:hAnsi="Times New Roman Cyr"/>
          <w:i/>
          <w:iCs/>
          <w:color w:val="000000"/>
          <w:sz w:val="28"/>
          <w:szCs w:val="28"/>
        </w:rPr>
        <w:t>апології —</w:t>
      </w:r>
      <w:r>
        <w:rPr>
          <w:rFonts w:eastAsia="Times New Roman Cyr" w:cs="Times New Roman Cyr" w:ascii="Times New Roman Cyr" w:hAnsi="Times New Roman Cyr"/>
          <w:color w:val="000000"/>
          <w:sz w:val="28"/>
          <w:szCs w:val="28"/>
        </w:rPr>
        <w:t xml:space="preserve"> промови на захист себе або когось з підсудних. У суді справа часто зводилася до влучної постановки питання і вдалої відповіді на запитання су</w:t>
        <w:softHyphen/>
        <w:t>перника. У судових процесах треба було висвітлювати факти так, щоб справа стала цілком ясною для суддів. Нічого було й думати про успішне завершення су</w:t>
        <w:softHyphen/>
        <w:t xml:space="preserve">дової справи, якщо громадянин не володів судовим красномовством. Тому треба було оволодіти вмінням промовляти. Однак не кожен з афінян умів складати таку промову. Ось чому з'явились </w:t>
      </w:r>
      <w:r>
        <w:rPr>
          <w:rFonts w:eastAsia="Times New Roman Cyr" w:cs="Times New Roman Cyr" w:ascii="Times New Roman Cyr" w:hAnsi="Times New Roman Cyr"/>
          <w:i/>
          <w:iCs/>
          <w:color w:val="000000"/>
          <w:sz w:val="28"/>
          <w:szCs w:val="28"/>
        </w:rPr>
        <w:t xml:space="preserve">логографи </w:t>
      </w:r>
      <w:r>
        <w:rPr>
          <w:rFonts w:eastAsia="Times New Roman Cyr" w:cs="Times New Roman Cyr" w:ascii="Times New Roman Cyr" w:hAnsi="Times New Roman Cyr"/>
          <w:color w:val="000000"/>
          <w:sz w:val="28"/>
          <w:szCs w:val="28"/>
        </w:rPr>
        <w:t>— «ті, що пишуть промови». Головний обов'язок логографа поля</w:t>
        <w:softHyphen/>
        <w:t>гав у написанні промови. Клієнт цю промову вивчав напам'ять і виголошував на суді.</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Логограф суттєво відрізнявся від сучасного адвока</w:t>
        <w:softHyphen/>
        <w:t>та. Адвокат виголошує промову від свого імені, і тому зовсім не зобов'язаний пристосовуватися до духовних особливостей клієнта. Зовсім інше становище логогра</w:t>
        <w:softHyphen/>
        <w:t>фа: йому доводилося старанно маскувати своє авторство і видавати свою промову за витвір клієнта. Тому він змушений був враховувати соціальне становище свого клієнта, його характер, рівень інтелектуального роз,-витку тощо. Промова мала бути такою, щоб здавалася витвором людини простої, недосвідченої у красномов</w:t>
        <w:softHyphen/>
        <w:t>ності. Логографи були обізнані з правом, законами, народ</w:t>
        <w:softHyphen/>
        <w:t>ними постановами і допомагали здобути такі знання громадянам. Логографам також належать перші спроби створити теорію судової промови, описати способи її побудови й типові прийоми аргументації.</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еорія судового красномовства, як і риторика зага</w:t>
        <w:softHyphen/>
        <w:t>лом, виникла в Сіцілії (V—IV ст. до н. е.). Заклали основи античної риторики Коракс, Яісій і Горгій.</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b/>
          <w:bCs/>
          <w:color w:val="000000"/>
          <w:sz w:val="28"/>
          <w:szCs w:val="28"/>
        </w:rPr>
        <w:t>Коракс</w:t>
      </w:r>
      <w:r>
        <w:rPr>
          <w:rFonts w:eastAsia="Times New Roman Cyr" w:cs="Times New Roman Cyr" w:ascii="Times New Roman Cyr" w:hAnsi="Times New Roman Cyr"/>
          <w:color w:val="000000"/>
          <w:sz w:val="28"/>
          <w:szCs w:val="28"/>
        </w:rPr>
        <w:t xml:space="preserve"> — політичний оратор, відкрив школу красно</w:t>
        <w:softHyphen/>
        <w:t>мовства у Сіракузах. Пізніше написав- підручник з ри</w:t>
        <w:softHyphen/>
        <w:t>торики '. Він дає таке визначення риторики: «Красно</w:t>
        <w:softHyphen/>
        <w:t>мовство є робітниця переконання». Платон пише, що Коракс визначає риторику як «деміурга» (творця) пе</w:t>
        <w:softHyphen/>
        <w:t xml:space="preserve">реконання </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color w:val="000000"/>
          <w:sz w:val="28"/>
          <w:szCs w:val="28"/>
        </w:rPr>
        <w:t>Коракс учив, що головна мета оратора — не розкрит</w:t>
        <w:softHyphen/>
        <w:t xml:space="preserve">тя істини, а переконання за допомогою ймовірного. Для переконання надзвичайно корисні всілякі софізми. Він перший робить спробу встановити поділ ораторської промови на частини: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numPr>
          <w:ilvl w:val="0"/>
          <w:numId w:val="1"/>
        </w:numPr>
        <w:tabs>
          <w:tab w:val="clear" w:pos="720"/>
          <w:tab w:val="left" w:pos="0" w:leader="none"/>
        </w:tabs>
        <w:spacing w:lineRule="auto" w:line="288"/>
        <w:ind w:left="720" w:hanging="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вступ, </w:t>
      </w:r>
    </w:p>
    <w:p>
      <w:pPr>
        <w:pStyle w:val="Normal"/>
        <w:numPr>
          <w:ilvl w:val="0"/>
          <w:numId w:val="1"/>
        </w:numPr>
        <w:tabs>
          <w:tab w:val="clear" w:pos="720"/>
          <w:tab w:val="left" w:pos="0" w:leader="none"/>
        </w:tabs>
        <w:spacing w:lineRule="auto" w:line="288"/>
        <w:ind w:left="720" w:hanging="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пропозиція, </w:t>
      </w:r>
    </w:p>
    <w:p>
      <w:pPr>
        <w:pStyle w:val="Normal"/>
        <w:numPr>
          <w:ilvl w:val="0"/>
          <w:numId w:val="1"/>
        </w:numPr>
        <w:tabs>
          <w:tab w:val="clear" w:pos="720"/>
          <w:tab w:val="left" w:pos="0" w:leader="none"/>
        </w:tabs>
        <w:spacing w:lineRule="auto" w:line="288"/>
        <w:ind w:left="720" w:hanging="72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виклад, доказ, або боротьба, </w:t>
      </w:r>
    </w:p>
    <w:p>
      <w:pPr>
        <w:pStyle w:val="Normal"/>
        <w:numPr>
          <w:ilvl w:val="0"/>
          <w:numId w:val="1"/>
        </w:numPr>
        <w:tabs>
          <w:tab w:val="clear" w:pos="720"/>
          <w:tab w:val="left" w:pos="0" w:leader="none"/>
        </w:tabs>
        <w:spacing w:lineRule="auto" w:line="288"/>
        <w:ind w:left="360" w:hanging="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кінчення.</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 xml:space="preserve">Учнем Коракса був </w:t>
      </w:r>
      <w:r>
        <w:rPr>
          <w:rFonts w:eastAsia="Times New Roman Cyr" w:cs="Times New Roman Cyr" w:ascii="Times New Roman Cyr" w:hAnsi="Times New Roman Cyr"/>
          <w:b/>
          <w:bCs/>
          <w:color w:val="000000"/>
          <w:sz w:val="28"/>
          <w:szCs w:val="28"/>
        </w:rPr>
        <w:t>Лісій із Сіракуз</w:t>
      </w:r>
      <w:r>
        <w:rPr>
          <w:rFonts w:eastAsia="Times New Roman Cyr" w:cs="Times New Roman Cyr" w:ascii="Times New Roman Cyr" w:hAnsi="Times New Roman Cyr"/>
          <w:color w:val="000000"/>
          <w:sz w:val="28"/>
          <w:szCs w:val="28"/>
        </w:rPr>
        <w:t xml:space="preserve"> (близько 440— 880 рр. до н. е.). Головна особливість промов Лісія — вдале створен</w:t>
        <w:softHyphen/>
        <w:t>ня образу клієнта, його психологічної, моральної, інте</w:t>
        <w:softHyphen/>
        <w:t>лектуальної характеристик. Для кожного клієнта лого</w:t>
        <w:softHyphen/>
        <w:t>граф знаходить свій стиль мови, який відповідає інте</w:t>
        <w:softHyphen/>
        <w:t>лектуальному розвиткові індивідуума. Він зображує інваліда, який втратив „грошову допомогу; честолюбного аристократа, пожадливого до грошей ділка, чоловіка, який вбиває з ревнощів свого суперника. Для всіх промов Лісія характерні переконливість, послідовність, тобто логічність міркувань. Вони прості, тому що призначені для виголошення особою, недосвід</w:t>
        <w:softHyphen/>
        <w:t>ченою в красномовстві. Вони чужі афектації, в них не</w:t>
        <w:softHyphen/>
        <w:t>має фальшивого пафосу. Головним способом викладання риторики Лісій вва</w:t>
        <w:softHyphen/>
        <w:t>жав заучування взірцевих промов судових ораторів.</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r>
        <w:br w:type="page"/>
      </w:r>
    </w:p>
    <w:p>
      <w:pPr>
        <w:pStyle w:val="Normal"/>
        <w:spacing w:lineRule="auto" w:line="288"/>
        <w:jc w:val="both"/>
        <w:rPr/>
      </w:pPr>
      <w:r>
        <w:rPr>
          <w:rFonts w:eastAsia="Times New Roman Cyr" w:cs="Times New Roman Cyr" w:ascii="Times New Roman Cyr" w:hAnsi="Times New Roman Cyr"/>
          <w:color w:val="000000"/>
          <w:sz w:val="28"/>
          <w:szCs w:val="28"/>
        </w:rPr>
        <w:t xml:space="preserve">Із школи Лісія вийшов </w:t>
      </w:r>
      <w:r>
        <w:rPr>
          <w:rFonts w:eastAsia="Times New Roman Cyr" w:cs="Times New Roman Cyr" w:ascii="Times New Roman Cyr" w:hAnsi="Times New Roman Cyr"/>
          <w:b/>
          <w:bCs/>
          <w:color w:val="000000"/>
          <w:sz w:val="28"/>
          <w:szCs w:val="28"/>
        </w:rPr>
        <w:t>Горгій</w:t>
      </w:r>
      <w:r>
        <w:rPr>
          <w:rFonts w:eastAsia="Times New Roman Cyr" w:cs="Times New Roman Cyr" w:ascii="Times New Roman Cyr" w:hAnsi="Times New Roman Cyr"/>
          <w:color w:val="000000"/>
          <w:sz w:val="28"/>
          <w:szCs w:val="28"/>
        </w:rPr>
        <w:t xml:space="preserve"> із Лентин в Сішлії близько 483—375 рр. до н. е.).</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Горгій особливо підкреслював величезне значення ораторського слова в історії культури як матеріальної, так і духовної. Стіни Афін, за Горгієм, були створені силою промов Фемістокла — державного діяча і полко</w:t>
        <w:softHyphen/>
        <w:t>водця Афін.</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Горгієві належить трактат «Про пристойність випад</w:t>
        <w:softHyphen/>
        <w:t>ку», в якому він правильно говорить про залежність промови від предмета, від суб'єктивних властивостей оратора та аудиторії. Разом з тим він дає настанови, як за допомогою глузування знищувати серйозні доказ» і, навпаки, на глузування відповідати з гідністю. Метод викладання Горгія базувався на вивченні взірцевих промов. Кожний з його учнів повинен був знати уривки кращих ораторських промов, особливо для того, щоб уміти давати влучні відповіді супротивникові.</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 xml:space="preserve">Із школи Горгія вийшов </w:t>
      </w:r>
      <w:r>
        <w:rPr>
          <w:rFonts w:eastAsia="Times New Roman Cyr" w:cs="Times New Roman Cyr" w:ascii="Times New Roman Cyr" w:hAnsi="Times New Roman Cyr"/>
          <w:b/>
          <w:bCs/>
          <w:color w:val="000000"/>
          <w:sz w:val="28"/>
          <w:szCs w:val="28"/>
        </w:rPr>
        <w:t>Ісократ</w:t>
      </w:r>
      <w:r>
        <w:rPr>
          <w:rFonts w:eastAsia="Times New Roman Cyr" w:cs="Times New Roman Cyr" w:ascii="Times New Roman Cyr" w:hAnsi="Times New Roman Cyr"/>
          <w:color w:val="000000"/>
          <w:sz w:val="28"/>
          <w:szCs w:val="28"/>
        </w:rPr>
        <w:t xml:space="preserve"> (436—338 рр. до н. е.), який займає особливе місце серед афінських ло</w:t>
        <w:softHyphen/>
        <w:t>гографів. Найважливіші з написаних ним промови «Про мир», «Панегірик». Ісократ відкриває в Афінах школу красномовства (392 р. до н. е.), де сам викладає майже сорок років. По суті, ця школа являла собою перший навчальний заклад, що готував і висококваліфікованих ораторів-професіоналів, і діячів широкого профілю. Це був своєрідний університет, в якому, крім красномов</w:t>
        <w:softHyphen/>
        <w:t>ства, вивчалися правознавство, політика, філософія, мистецтво. Тут вчили також і майстерності виступу на суді. Школа Ісократа підготувала багатий матеріал для вироблення загальних теоретичних положень про ора</w:t>
        <w:softHyphen/>
        <w:t>торське мистецтво.</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ля Ісократа риторика — найважливіша наука. Во</w:t>
        <w:softHyphen/>
        <w:t>на містить у собі і державну мудрість, і мораль. Рито</w:t>
        <w:softHyphen/>
        <w:t>рика конкурує з філософією (любов'ю до мудрості, включає в себе все найкраще, вироблене наукою. Великий афінський оратор проголошував: «Слово не тіль</w:t>
        <w:softHyphen/>
        <w:t>ки визволило нас із пут тваринного життя; завдяки йому ми побудували міста, встановили закони, вина</w:t>
        <w:softHyphen/>
        <w:t>йшли мистецтва, його могутність така, що нічого з ро</w:t>
        <w:softHyphen/>
        <w:t>зумного не здійснюється без допомоги слова. Слово е вождем всіх справ і всіх задумів».</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Ісократ — майстер святкового, урочистого (епідиктичного) красномовства. Він розробив техніку доказів і оформлення їх у вигляді струнких, ритмічно побудова</w:t>
        <w:softHyphen/>
        <w:t>них періодів, прикрашених величезною кількістю об</w:t>
        <w:softHyphen/>
        <w:t>разів. Старанно готував логограф кожну промову. Над деякими з них він працював роками: «Парафінейську промову» він писав 3 роки, а «Панегірик» — вершина 'Ісократової ораторської майстерності — виношувався 10 років.</w:t>
      </w:r>
    </w:p>
    <w:p>
      <w:pPr>
        <w:pStyle w:val="Normal"/>
        <w:spacing w:lineRule="auto" w:line="288"/>
        <w:jc w:val="both"/>
        <w:rPr/>
      </w:pPr>
      <w:r>
        <w:rPr>
          <w:rFonts w:eastAsia="Times New Roman Cyr" w:cs="Times New Roman Cyr" w:ascii="Times New Roman Cyr" w:hAnsi="Times New Roman Cyr"/>
          <w:color w:val="000000"/>
          <w:sz w:val="28"/>
          <w:szCs w:val="28"/>
        </w:rPr>
        <w:t>Почесне місце в історії ораторського мистецтва на</w:t>
        <w:softHyphen/>
        <w:t xml:space="preserve">лежить, </w:t>
      </w:r>
      <w:r>
        <w:rPr>
          <w:rFonts w:eastAsia="Times New Roman Cyr" w:cs="Times New Roman Cyr" w:ascii="Times New Roman Cyr" w:hAnsi="Times New Roman Cyr"/>
          <w:b/>
          <w:bCs/>
          <w:color w:val="000000"/>
          <w:sz w:val="28"/>
          <w:szCs w:val="28"/>
        </w:rPr>
        <w:t>Сократу</w:t>
      </w:r>
      <w:r>
        <w:rPr>
          <w:rFonts w:eastAsia="Times New Roman Cyr" w:cs="Times New Roman Cyr" w:ascii="Times New Roman Cyr" w:hAnsi="Times New Roman Cyr"/>
          <w:color w:val="000000"/>
          <w:sz w:val="28"/>
          <w:szCs w:val="28"/>
        </w:rPr>
        <w:t xml:space="preserve"> (469—399 рр. до н. е.). Він є одним з родоначальників діалектики, якщо розуміти її як від</w:t>
        <w:softHyphen/>
        <w:t>кривання істини шляхом бесіди, спору, дискусії. Свої бесіди Сократ будував у формі запитань та від</w:t>
        <w:softHyphen/>
        <w:t>повідей. На початку бесіди він удавав, начебто нічого не знає і просить просвітити його. Потім Сократ послі</w:t>
        <w:softHyphen/>
        <w:t>довно задавав своєму співбесідникові питання доти, по</w:t>
        <w:softHyphen/>
        <w:t>ки той не починав суперечити собі самому і пересвідчу</w:t>
        <w:softHyphen/>
        <w:t>вався, що нічого не розуміє. Такий метод згодом було названо «сократичною іронією».</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лід зазначити, що основною метою своїх бесід філософ вважав виховання у молоді кращих моральних якостей, зокрема доброчесності, правдивості тощо. Підкреслюючи роль знань у формуванні моральних якостей людини, Сократ вів рішучу боротьбу проти со</w:t>
        <w:softHyphen/>
        <w:t>фістів. Софісти, зазначав Сократ, «ловлять» людей, як рибалка рибу на гачок, ваблячи їх хибною муд</w:t>
        <w:softHyphen/>
        <w:t>рістю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ократ своїх промов не записував — він проголошу</w:t>
        <w:softHyphen/>
        <w:t>вав їх на вулицях та площах. Однак з інших джерел ми маємо уявлення про характер і зміст цих промов, про вплив їх на слухачів. Зокрема, дві промови Сократа були присвячені питанню про те, що таке любов, в чому її сила, приносить вона користь .чи шкодуй Блискучою була його самооборона на суді.</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 xml:space="preserve">Одним з найвидатніших учнів Сократа був </w:t>
      </w:r>
      <w:r>
        <w:rPr>
          <w:rFonts w:eastAsia="Times New Roman Cyr" w:cs="Times New Roman Cyr" w:ascii="Times New Roman Cyr" w:hAnsi="Times New Roman Cyr"/>
          <w:b/>
          <w:bCs/>
          <w:color w:val="000000"/>
          <w:sz w:val="28"/>
          <w:szCs w:val="28"/>
        </w:rPr>
        <w:t>Платон</w:t>
      </w:r>
      <w:r>
        <w:rPr>
          <w:rFonts w:eastAsia="Times New Roman Cyr" w:cs="Times New Roman Cyr" w:ascii="Times New Roman Cyr" w:hAnsi="Times New Roman Cyr"/>
          <w:color w:val="000000"/>
          <w:sz w:val="28"/>
          <w:szCs w:val="28"/>
        </w:rPr>
        <w:t xml:space="preserve"> (427—347 рр. до н. е.). Платон так визначає предмет і суть красномовства: «Красномовство — майстер переконання: в цьому вся його суть і вся турбота».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латон розробляє питання про два роди здібностей, необхідних ораторові. Перший — це здатність охопити все загальним поглядом, піднести до єдиної ідеї те, що розрізнено. Це дає змогу кожному ораторові зробити ясним предмет повчання. Другий вид ораторських здібностей — це, навпаки, здатність поділяти все на види, на складові частини. Підкреслюючи необхідність єдності синтезу й аналізу в ораторському мистецтві, Платон зазначає, що будь-яка промова має бути складена, начебто жива істота—у неї має бути тіло з головою і ногами, причому тулуб і кін</w:t>
        <w:softHyphen/>
        <w:t>цівки мають пасувати один до одного і відповідати ці</w:t>
        <w:softHyphen/>
        <w:t>лому. Для того щоб промова оратора була прекрас</w:t>
        <w:softHyphen/>
        <w:t>ною, розум оратора повинен досягти істини. А для цього необхідно знати природу речей, вивчати, що таке законодавство, правосуддя, вивчати лікарську справу і т. п.</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латон, як і Сократ, гостро критикує софістичну ри</w:t>
        <w:softHyphen/>
        <w:t>торику. Адже софісти вважали, що природу речей, за</w:t>
        <w:softHyphen/>
        <w:t>конодавства, етичних категорій знати не обов'язково. Софіст гадав, що ораторові не треба розуміти, що таке справедливість — досить знати, що видається спра</w:t>
        <w:softHyphen/>
        <w:t>ведливим більшості. Відзначаючи певний вклад Платона в теорію оратор</w:t>
        <w:softHyphen/>
        <w:t>ського мистецтва, слід пам'ятати, що філософ, який, як відомо, був об'єктивним ідеалістом, свою теорію крас</w:t>
        <w:softHyphen/>
        <w:t xml:space="preserve">номовства розробляв на основі свого вчення про душу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 xml:space="preserve">Найвидатнішим оратором Стародавньої Греції був </w:t>
      </w:r>
      <w:r>
        <w:rPr>
          <w:rFonts w:eastAsia="Times New Roman Cyr" w:cs="Times New Roman Cyr" w:ascii="Times New Roman Cyr" w:hAnsi="Times New Roman Cyr"/>
          <w:b/>
          <w:bCs/>
          <w:color w:val="000000"/>
          <w:sz w:val="28"/>
          <w:szCs w:val="28"/>
        </w:rPr>
        <w:t>Демосфен</w:t>
      </w:r>
      <w:r>
        <w:rPr>
          <w:rFonts w:eastAsia="Times New Roman Cyr" w:cs="Times New Roman Cyr" w:ascii="Times New Roman Cyr" w:hAnsi="Times New Roman Cyr"/>
          <w:color w:val="000000"/>
          <w:sz w:val="28"/>
          <w:szCs w:val="28"/>
        </w:rPr>
        <w:t xml:space="preserve"> (384—322 рр. до н. е.) — видатний політич</w:t>
        <w:softHyphen/>
        <w:t>ний діяч, що відстоював принципи рабовласницької де</w:t>
        <w:softHyphen/>
        <w:t>мократії. Не відразу Демосфен став справжнім оратором. Пер</w:t>
        <w:softHyphen/>
        <w:t>ша його політична промова закінчилась дуже сумно. Коли він, людина маленького зросту, із слабким голо</w:t>
        <w:softHyphen/>
        <w:t>сом, дуже хвилюючись, вперше виступив з промовою, то вона не справила на слухачів ніякого враження. Афі</w:t>
        <w:softHyphen/>
        <w:t>няни не дали йому навіть закінчити промови. Демосфен мав суттєві фізичні вади: слабкий голос, погану дикцію, нервове посіпування плеча. За порадою свого друга, видатного грецького актора Сатира, Демосфен почав повсякденну роботу, спрямовану на подолан</w:t>
        <w:softHyphen/>
        <w:t>ня своїх фізичних недоліків. Щоб розвинути голос, він брав камінці в рот і проголошував промову на березі моря, намагаючись заглушити шум хвиль. Щоб позба</w:t>
        <w:softHyphen/>
        <w:t>витися посіпування плеча, він підвішував меч до стелі так, щоб вістря щільно підходило до тіла; як тільки він сіпав плечем, меч боляче колов його. Так наполегливою працею він подолав свої природні вади.</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емосфен виголошував політичні і судові промови. Судові промови характеризують переважно ранній пе</w:t>
        <w:softHyphen/>
        <w:t>ріод діяльності оратора. Вони значно відрізняються від політичних більш спокійним викладом, значною кількіс</w:t>
        <w:softHyphen/>
        <w:t>тю подробиць, елементами гумору, іронії. Уже в перших зразках судового красномовства Демосфена є багато цінного. Він виступає з фактами і цифрами, виклад від</w:t>
        <w:softHyphen/>
        <w:t>різняється жвавістю й образністю. У промові «Проти Каллікла» показано типовий позов між двома сусідами на селі. Тонко врахована психоло</w:t>
        <w:softHyphen/>
        <w:t>гія суддів, їхні погляди, смаки і настрої. Оратор будує промову так, щоб непомітно оволодіти їхньою увагою.</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днак окремі судові промови Демосфена підносять</w:t>
        <w:softHyphen/>
        <w:t>ся до пафосу промов політичних. Найбільш відомі серед судово-політичних промов Деморфена дві — «Про вінок» та «Про злочинне посольство». Обидві промови, блиску</w:t>
        <w:softHyphen/>
        <w:t>чі за своєю побудовою і за старанною зовнішньою об</w:t>
        <w:softHyphen/>
        <w:t>робкою, містять багатий матеріал, в якому розкриваю</w:t>
        <w:softHyphen/>
        <w:t>ться основні пружини тогочасної політики, змальовують</w:t>
        <w:softHyphen/>
        <w:t>ся угруповання з їхніми таємними прагненнями і метода</w:t>
        <w:softHyphen/>
        <w:t xml:space="preserve">ми дій, характеристики ватажків цих груп тощо.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Промова «Про вінок» була проголошена з приводу так званої справи про Ктесіфонта. Ктесіфонт — один з прихильників Демосфена— вніс у народні збори пропо</w:t>
        <w:softHyphen/>
        <w:t>зицію нагородити Демосфена золотим вінком за його високі громадянські, патріотичні заслуги. Ця пропози</w:t>
        <w:softHyphen/>
        <w:t>ція викликала протест македонської партії, виразником інтересів якої був також видатний оратор — Есхін. Про</w:t>
        <w:softHyphen/>
        <w:t>цес перетворився на поєдинок двох найвидатніших ора</w:t>
        <w:softHyphen/>
        <w:t>торів того часу. Есхін вніс скаргу на протизаконні дії. Формальне звинувачення було спрямоване проти Ктесіфонта. Однак всім було ясно, що основною метою обвинувача було принизити авторитет головного керівника антимакедонської патріотичної партії. Обвинувач заявив, що Демо</w:t>
        <w:softHyphen/>
        <w:t>сфен не заслуговує на таку високу нагороду, і після за</w:t>
        <w:softHyphen/>
        <w:t>кінчення промови Есхіна афіняни схильні були осудити Демосфена. Та ось слово забрав Демосфен. Його промова спра</w:t>
        <w:softHyphen/>
        <w:t>вила колосальне враження. Вразливим місцем у промо</w:t>
        <w:softHyphen/>
        <w:t>ві Есхіна було те, що він надто захопився особистими нападками. Саме на це й спрямував Демосфен свій го</w:t>
        <w:softHyphen/>
        <w:t>ловний удар. Він дає огляд всієї своєї політичної діяль</w:t>
        <w:softHyphen/>
        <w:t>ності, доводить її правильність і плідність, її глибоке патріотичне значення. На противагу цьому діяльність Есхіна, який вихваляє дії Філіппа Македонського, ква</w:t>
        <w:softHyphen/>
        <w:t>ліфікується. як зрадницька. Демосфен звинувачує Есхі</w:t>
        <w:softHyphen/>
        <w:t>на в зраді, яка призвела до втрати значної території Греції. Звинувачення Есхіна не зібрало й п'ятої частини го</w:t>
        <w:softHyphen/>
        <w:t>лосів суддів. А таке звинувачення визнавалося несум</w:t>
        <w:softHyphen/>
        <w:t>лінним, що тягло за собою для обвинувача штраф у ти</w:t>
        <w:softHyphen/>
        <w:t xml:space="preserve">сячу драхм (близько 250 крб. золотом). Крім того, така людина піддавалася </w:t>
      </w:r>
      <w:r>
        <w:rPr>
          <w:rFonts w:eastAsia="Times New Roman Cyr" w:cs="Times New Roman Cyr" w:ascii="Times New Roman Cyr" w:hAnsi="Times New Roman Cyr"/>
          <w:i/>
          <w:iCs/>
          <w:color w:val="000000"/>
          <w:sz w:val="28"/>
          <w:szCs w:val="28"/>
        </w:rPr>
        <w:t>атомії—</w:t>
      </w:r>
      <w:r>
        <w:rPr>
          <w:rFonts w:eastAsia="Times New Roman Cyr" w:cs="Times New Roman Cyr" w:ascii="Times New Roman Cyr" w:hAnsi="Times New Roman Cyr"/>
          <w:color w:val="000000"/>
          <w:sz w:val="28"/>
          <w:szCs w:val="28"/>
        </w:rPr>
        <w:t>громадянському безчес</w:t>
        <w:softHyphen/>
        <w:t>тю — і позбавлялася права виступати у народних збо</w:t>
        <w:softHyphen/>
        <w:t>рах і з обвинуваченнями в суді. Для Есхіна як політич</w:t>
        <w:softHyphen/>
        <w:t>ного діяча це означало кінець політичної кар'єри, і він після процесу залишив Афіни і на Родосі заснував ри</w:t>
        <w:softHyphen/>
        <w:t>торичну школу. Розповідають, що коли Есхін прочитав свою промову проти Ктесіфонта жителям цього острова, вони дуже здивувалися, яким чином він, після такого блискучого виступу, не виграв процесу. Однак Есхін, ка</w:t>
        <w:softHyphen/>
        <w:t>жуть, відповів: «Ви б не дивувались, коли б почули про</w:t>
        <w:softHyphen/>
        <w:t>мову Демосфена у відповідь на. мою». Успіх Демосфена був не тільки перемогою великого оратора, а й визнач</w:t>
        <w:softHyphen/>
        <w:t>ною політичною перемогою, перемогою патріотичних, демократичних сил рабовласницької Греції.</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 xml:space="preserve">Епоху в розвитку риторики становить творчість </w:t>
      </w:r>
      <w:r>
        <w:rPr>
          <w:rFonts w:eastAsia="Times New Roman Cyr" w:cs="Times New Roman Cyr" w:ascii="Times New Roman Cyr" w:hAnsi="Times New Roman Cyr"/>
          <w:b/>
          <w:bCs/>
          <w:color w:val="000000"/>
          <w:sz w:val="28"/>
          <w:szCs w:val="28"/>
        </w:rPr>
        <w:t>Арістотеля</w:t>
      </w:r>
      <w:r>
        <w:rPr>
          <w:rFonts w:eastAsia="Times New Roman Cyr" w:cs="Times New Roman Cyr" w:ascii="Times New Roman Cyr" w:hAnsi="Times New Roman Cyr"/>
          <w:color w:val="000000"/>
          <w:sz w:val="28"/>
          <w:szCs w:val="28"/>
        </w:rPr>
        <w:t xml:space="preserve"> (384—322 рр. до н. е.). Розум Арістотеля охопив майже всі відомі на той час галузі знання, в тому числі й ри</w:t>
        <w:softHyphen/>
        <w:t>торику. Попередники Арістотеля у своїх риторичних трактатах обмежувалися виключно вказівками на ті чи інші прийоми і засоби, потрібні ораторові. Лише Платон у «Федрі» вказав на необхідність дати науково об</w:t>
        <w:softHyphen/>
        <w:t>грунтовану риторику, але сам цього не. зробив. Настано</w:t>
        <w:softHyphen/>
        <w:t>ву Платона виконав Арістотель. Створюючи теорію красномовства, Арістотель знач</w:t>
        <w:softHyphen/>
        <w:t>но розширив предмет риторики порівняно з існуючими до нього поглядами. Риторика, вчить Арістотель,- не сто</w:t>
        <w:softHyphen/>
        <w:t>сується якого-небудь окремого, специфічного класу пред</w:t>
        <w:softHyphen/>
        <w:t>метів. Риторика здатна знаходити способи переконання відносно кожного предмета. Цим риторика, зазначає Арістотель, відрізняється від спеціальних наук — лікар</w:t>
        <w:softHyphen/>
        <w:t>ського мистецтва, геометрії, арифметики тощо. Ритори</w:t>
        <w:softHyphen/>
        <w:t>ка — мистецтво, відповідне діалектиці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иторикою, яка має характер всезагальності, кори</w:t>
        <w:softHyphen/>
        <w:t>стуються на кожному кроці: вона однаково необхідна як у справах, що стосуються побутових потреб, життя окремої людини, так і в справах державного значення: коли людина починає схиляти до чого-небудь іншу лю</w:t>
        <w:softHyphen/>
        <w:t>дину або відмовляти її від чого-небудь, вона мимоволі вдається до риторики  Сформулювавши мету риторики, її всеосяжний ха</w:t>
        <w:softHyphen/>
        <w:t>рактер, Арістотель далі вчить, чим оратор_повинен ке</w:t>
        <w:softHyphen/>
        <w:t>руватися для досягнення своєї мети. Розглядаючи спо</w:t>
        <w:softHyphen/>
        <w:t>соби переконування, до яких вдається оратор, Арісто</w:t>
        <w:softHyphen/>
        <w:t>тель поділяє свою «Риторику» на три частини.</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 першій частині аналізуються принципи, на основі яких оратор може спонукати до чого-небудь своїх слу</w:t>
        <w:softHyphen/>
        <w:t>хачів або відмовляти їх від чого-небудь. У цій частині розглядаються судові промови і йдеться про мотиви не</w:t>
        <w:softHyphen/>
        <w:t>правильних ганебних вчинків людини ^ звертається ува</w:t>
        <w:softHyphen/>
        <w:t>га на моральний стан людини, яка зробила неправиль</w:t>
        <w:softHyphen/>
        <w:t>ний вчинок і яку притягнуто до суду. Друга частина «Риторики» характеризує особисті якості і особливості оратора, за допомогою яких він може викликати довір'я у своїх слухачів і таким чином імовірніше досягти своєї мети. Це — розум, доброчес</w:t>
        <w:softHyphen/>
        <w:t>ність, настрій духу. Дуже цікаві в цій частині описи рис характеру лю</w:t>
        <w:softHyphen/>
        <w:t>дини відповідно до різних вікових особливостей.</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ind w:right="40" w:hanging="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 третій частині Арістотель розглядає технічні сто</w:t>
        <w:softHyphen/>
        <w:t>рони риторики: по-перше, способи висловлювання, яки</w:t>
        <w:softHyphen/>
        <w:t>ми слід користуватися в промові; по-друге, її побудо</w:t>
        <w:softHyphen/>
        <w:t>ву. Тут дається багато тонких психологічних зауважень щодо взаємовідносин оратора і слухачів, оцінюється значення впливу на аудиторію, значення пафосу. Мова Арістотеля образна й афористична.</w:t>
      </w:r>
      <w:r>
        <w:br w:type="page"/>
      </w:r>
    </w:p>
    <w:p>
      <w:pPr>
        <w:pStyle w:val="Normal"/>
        <w:spacing w:lineRule="auto" w:line="288" w:before="200" w:after="0"/>
        <w:ind w:right="80" w:hanging="0"/>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Риторика Стародавнього Риму</w:t>
      </w:r>
    </w:p>
    <w:p>
      <w:pPr>
        <w:pStyle w:val="Normal"/>
        <w:spacing w:lineRule="auto" w:line="288"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ід впливом грецької риторики почало розвиватися красномовство у Стародавньому Римі. У III ст. до н. е. починається процес еллінізації римської культури — за</w:t>
        <w:softHyphen/>
        <w:t>позичення культурних здобутків Давньої Греції. Цей • процес поступово охоплює всі сфери життя — право, лі</w:t>
        <w:softHyphen/>
        <w:t>тературу, мистецтво, побут, а пізніше філософію і ри</w:t>
        <w:softHyphen/>
        <w:t>торику. Риторика стає актуальною в обох своїх функціях — як теорія красномовства і як популярний виклад основ етики. Риторична школа в Римі починає навчати мисте</w:t>
        <w:softHyphen/>
        <w:t>цтва вести бесіду на різні теми — від теоретичних проб</w:t>
        <w:softHyphen/>
        <w:t>лем філософії, питань про всесвіт до конкретних судо</w:t>
        <w:softHyphen/>
        <w:t>вих справ.</w:t>
      </w:r>
    </w:p>
    <w:p>
      <w:pPr>
        <w:pStyle w:val="Normal"/>
        <w:spacing w:lineRule="auto" w:line="288" w:before="60" w:after="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Із загостренням класової боротьби у 1 ст. до н. е. особливо зросла роль народних зборів і судів. Саме тому в 1 ст. до н. е. настає розквіт римського красномовства.</w:t>
      </w:r>
    </w:p>
    <w:p>
      <w:pPr>
        <w:pStyle w:val="Normal"/>
        <w:spacing w:lineRule="auto" w:line="288"/>
        <w:jc w:val="both"/>
        <w:rPr/>
      </w:pPr>
      <w:r>
        <w:rPr>
          <w:rFonts w:eastAsia="Times New Roman Cyr" w:cs="Times New Roman Cyr" w:ascii="Times New Roman Cyr" w:hAnsi="Times New Roman Cyr"/>
          <w:color w:val="000000"/>
          <w:sz w:val="28"/>
          <w:szCs w:val="28"/>
        </w:rPr>
        <w:t>Вершиною розвитку ораторського мистецтва Старо</w:t>
        <w:softHyphen/>
        <w:t xml:space="preserve">давнього Риму є діяльність </w:t>
      </w:r>
      <w:r>
        <w:rPr>
          <w:rFonts w:eastAsia="Times New Roman Cyr" w:cs="Times New Roman Cyr" w:ascii="Times New Roman Cyr" w:hAnsi="Times New Roman Cyr"/>
          <w:b/>
          <w:bCs/>
          <w:color w:val="000000"/>
          <w:sz w:val="28"/>
          <w:szCs w:val="28"/>
        </w:rPr>
        <w:t>Ціцерона</w:t>
      </w:r>
      <w:r>
        <w:rPr>
          <w:rFonts w:eastAsia="Times New Roman Cyr" w:cs="Times New Roman Cyr" w:ascii="Times New Roman Cyr" w:hAnsi="Times New Roman Cyr"/>
          <w:color w:val="000000"/>
          <w:sz w:val="28"/>
          <w:szCs w:val="28"/>
        </w:rPr>
        <w:t xml:space="preserve"> — одного з найви</w:t>
        <w:softHyphen/>
        <w:t>датніших ораторів світу. Марк Туллій Ціцерон (106— 43 рр. до н. е.) був видатним політичним і державним діячем, адвокатом. Основою законності він вважав пра</w:t>
        <w:softHyphen/>
        <w:t>во власності, порушення цього права розглядав як най</w:t>
        <w:softHyphen/>
        <w:t xml:space="preserve">більше беззаконня. Під кінець свого життя він активно захищав республіку, виступив проти сподвижника Юлія Цезаря — Марка Антонія </w:t>
      </w:r>
    </w:p>
    <w:p>
      <w:pPr>
        <w:pStyle w:val="Normal"/>
        <w:widowControl/>
        <w:spacing w:lineRule="auto" w:line="288"/>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Ціцерон — видатний теоретик красномовства. Суть своєї риторичної системи він викладає у трьох книгах — ,«Про оратора», «Брут» і «Оратор».  У першій книзі «Про оратора» він розвиває теорію ораторського мистецтва'; у другій—змальовано ідеал оратора, до якого прагнув Ціцерон^; у третій подано історичний розвиток ораторського мистецтва Перед оратором, вважає Ціцерон, стоять три завдан</w:t>
        <w:softHyphen/>
        <w:t>ня: вчити, робити приємність, справляти сильне вражен</w:t>
        <w:softHyphen/>
        <w:t>ня. Вся сила оратора — у вмінні підкорити собі свого слухача. Красномовним буде той, пише Ціцерон, хто на форумі (міській площі в Римі) і в цивільних (судо</w:t>
        <w:softHyphen/>
        <w:t>вих) процесах промовлятиме так, що переконає, дасть втіху, підкорить собі слухача</w:t>
      </w:r>
      <w:r>
        <w:rPr>
          <w:rFonts w:eastAsia="Times New Roman Cyr" w:cs="Times New Roman Cyr" w:ascii="Times New Roman Cyr" w:hAnsi="Times New Roman Cyr"/>
          <w:i/>
          <w:iCs/>
          <w:color w:val="000000"/>
          <w:sz w:val="28"/>
          <w:szCs w:val="28"/>
        </w:rPr>
        <w:t>.</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Ораторі» формулюються вимоги, додержуватися яких треба для того, щоб бути досконалим оратором. І перша серед цих вимог — широка освіченість і еруди</w:t>
        <w:softHyphen/>
        <w:t xml:space="preserve">ція, .знання різних філософських систем, права, теорії ораторського мистецтва. Широка філософська освіта — особливо необхідна умова ораторського мистецтва. </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Однак Ціцерон — не тільки блискучий теоретик красномовства. Він є також одним з найвидатніших орато</w:t>
        <w:softHyphen/>
        <w:t>рів, у тому числі і в галузі судового красномовства. Протягом своєї довгої ораторської діяльності Ціце</w:t>
        <w:softHyphen/>
        <w:t>рон виступав з найрізноманітніших питань: на політич</w:t>
        <w:softHyphen/>
        <w:t>ні теми — в сенаті і в комісіях, в цивільних і криміналь</w:t>
        <w:softHyphen/>
        <w:t xml:space="preserve">них справах </w:t>
      </w:r>
      <w:r>
        <w:rPr>
          <w:rFonts w:eastAsia="Times New Roman Cyr" w:cs="Times New Roman Cyr" w:ascii="Times New Roman Cyr" w:hAnsi="Times New Roman Cyr"/>
          <w:i/>
          <w:iCs/>
          <w:color w:val="000000"/>
          <w:sz w:val="28"/>
          <w:szCs w:val="28"/>
        </w:rPr>
        <w:t>—</w:t>
      </w:r>
      <w:r>
        <w:rPr>
          <w:rFonts w:eastAsia="Times New Roman Cyr" w:cs="Times New Roman Cyr" w:ascii="Times New Roman Cyr" w:hAnsi="Times New Roman Cyr"/>
          <w:color w:val="000000"/>
          <w:sz w:val="28"/>
          <w:szCs w:val="28"/>
        </w:rPr>
        <w:t xml:space="preserve"> на суді. Судові промови Ціцерона у кримінальній справі Кле-унція, політичні виступи проти Катіліни є зразками красномовства.</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spacing w:lineRule="auto" w:line="288"/>
        <w:jc w:val="both"/>
        <w:rPr/>
      </w:pPr>
      <w:r>
        <w:rPr>
          <w:rFonts w:eastAsia="Times New Roman Cyr" w:cs="Times New Roman Cyr" w:ascii="Times New Roman Cyr" w:hAnsi="Times New Roman Cyr"/>
          <w:color w:val="000000"/>
          <w:sz w:val="28"/>
          <w:szCs w:val="28"/>
        </w:rPr>
        <w:t>Теорія римського красномовства найповніше викла</w:t>
        <w:softHyphen/>
        <w:t xml:space="preserve">дена у працях </w:t>
      </w:r>
      <w:r>
        <w:rPr>
          <w:rFonts w:eastAsia="Times New Roman Cyr" w:cs="Times New Roman Cyr" w:ascii="Times New Roman Cyr" w:hAnsi="Times New Roman Cyr"/>
          <w:b/>
          <w:bCs/>
          <w:color w:val="000000"/>
          <w:sz w:val="28"/>
          <w:szCs w:val="28"/>
        </w:rPr>
        <w:t>Квінтіліана</w:t>
      </w:r>
      <w:r>
        <w:rPr>
          <w:rFonts w:eastAsia="Times New Roman Cyr" w:cs="Times New Roman Cyr" w:ascii="Times New Roman Cyr" w:hAnsi="Times New Roman Cyr"/>
          <w:color w:val="000000"/>
          <w:sz w:val="28"/>
          <w:szCs w:val="28"/>
        </w:rPr>
        <w:t xml:space="preserve"> (близько 35—95 рр. н. е.) — римського ритора, вчителя красномовства. У своїй ос</w:t>
        <w:softHyphen/>
        <w:t>новній праці — «Настанови в ораторському мистецтві» (12 книг) Квінтіліан формулює головні методи і прийо</w:t>
        <w:softHyphen/>
        <w:t>ми ораторського мистецтва. Автор значну увагу приділяв і вихованню майбутнього оратора—ним розробле</w:t>
        <w:softHyphen/>
        <w:t>но ряд педагогічних проблем, які дістали широкий від</w:t>
        <w:softHyphen/>
        <w:t>гук у педагогіці XVI—XVIII вв.</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ля доброго оратора, зазначає Квінтіліан, необхідні такі природні якості, як увага, пам'ять, здатність імпро</w:t>
        <w:softHyphen/>
        <w:t>візації, пристрасть. Однак, підкреслює далі Квінтіліан, природні індивідуальні ораторські нахили слід розвива</w:t>
        <w:softHyphen/>
        <w:t>ти: нема досконалості там, де природі не допомагає пра</w:t>
        <w:softHyphen/>
        <w:t>ця. Велику роль відіграє тренування пам'яті, адже без цього ніяка вдала імпровізація неможлива: експромт — результат наполегливої праці.</w:t>
      </w:r>
    </w:p>
    <w:p>
      <w:pPr>
        <w:pStyle w:val="Normal"/>
        <w:spacing w:lineRule="auto" w:line="288"/>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Як і Ціцерон, Квінтіліан вважає, що оратор пови</w:t>
        <w:softHyphen/>
        <w:t>нен володіти широкими знаннями. Він вимагає від ора</w:t>
        <w:softHyphen/>
        <w:t>тора не тільки високого мистецтва у виголошенні про</w:t>
        <w:softHyphen/>
        <w:t>мови, а й високих моральних якостей—.чемності і муж</w:t>
        <w:softHyphen/>
        <w:t>ності. Вимоги до поведінки оратора перед слухачами докладно викладені у відповідному розділі «Виховання оратора».</w:t>
      </w:r>
    </w:p>
    <w:sectPr>
      <w:type w:val="nextPage"/>
      <w:pgSz w:w="11906" w:h="16820"/>
      <w:pgMar w:left="1134" w:right="96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8:06:00Z</dcterms:created>
  <dc:creator>Maksim</dc:creator>
  <dc:description/>
  <dc:language>en-US</dc:language>
  <cp:lastModifiedBy>Maksim</cp:lastModifiedBy>
  <cp:lastPrinted>1997-12-25T13:12:00Z</cp:lastPrinted>
  <dcterms:modified xsi:type="dcterms:W3CDTF">1998-03-29T01:40:00Z</dcterms:modified>
  <cp:revision>3</cp:revision>
  <dc:subject/>
  <dc:title>ОРАТОРСЬКЕ МИСТЕЦТВО СТАРОДАВНЬОГО СВІТУ</dc:title>
</cp:coreProperties>
</file>