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48"/>
          <w:szCs w:val="48"/>
        </w:rPr>
      </w:pPr>
      <w:r>
        <w:rPr>
          <w:rFonts w:eastAsia="Times New Roman" w:cs="Times New Roman"/>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48"/>
          <w:szCs w:val="48"/>
        </w:rPr>
      </w:pPr>
      <w:r>
        <w:rPr>
          <w:rFonts w:eastAsia="Times New Roman" w:cs="Times New Roman"/>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rPr>
        <w:drawing>
          <wp:inline distT="0" distB="0" distL="0" distR="0">
            <wp:extent cx="505460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4600" cy="21501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t>by Alchemy Mindwork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tabs>
          <w:tab w:val="clear" w:pos="720"/>
          <w:tab w:val="left" w:pos="1215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The Pagan Daybook is neither freeware, shareware or commercial software. It's bookware. If you like the Pagan Daybook, please read Steven William Rimmer's new novel </w:t>
      </w:r>
      <w:r>
        <w:rPr>
          <w:rFonts w:eastAsia="Times New Roman" w:cs="Times New Roman"/>
          <w:b/>
          <w:bCs/>
          <w:sz w:val="24"/>
          <w:szCs w:val="24"/>
        </w:rPr>
        <w:t>Coven</w:t>
      </w:r>
      <w:r>
        <w:rPr>
          <w:rFonts w:eastAsia="Times New Roman" w:cs="Times New Roman"/>
          <w:sz w:val="24"/>
          <w:szCs w:val="24"/>
        </w:rPr>
        <w:t xml:space="preserve">, ISBN </w:t>
      </w:r>
      <w:r>
        <w:rPr>
          <w:rFonts w:eastAsia="ARIAL" w:cs="ARIAL" w:ascii="ARIAL" w:hAnsi="ARIAL"/>
          <w:b/>
          <w:bCs/>
        </w:rPr>
        <w:t>1-886508-13-5</w:t>
      </w:r>
      <w:r>
        <w:rPr>
          <w:rFonts w:eastAsia="Times New Roman" w:cs="Times New Roman"/>
          <w:sz w:val="24"/>
          <w:szCs w:val="24"/>
        </w:rPr>
        <w:t xml:space="preserve">, published by Jam Ink Publish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If you can't find </w:t>
      </w:r>
      <w:r>
        <w:rPr>
          <w:rFonts w:eastAsia="Times New Roman" w:cs="Times New Roman"/>
          <w:b/>
          <w:bCs/>
          <w:sz w:val="24"/>
          <w:szCs w:val="24"/>
        </w:rPr>
        <w:t>Coven</w:t>
      </w:r>
      <w:r>
        <w:rPr>
          <w:rFonts w:eastAsia="Times New Roman" w:cs="Times New Roman"/>
          <w:sz w:val="24"/>
          <w:szCs w:val="24"/>
        </w:rPr>
        <w:t xml:space="preserve"> locally, you can order it through Alchemy Mindworks Inc. The cost is $6.99 plus shipping ($3.00 in Canada, $4.00 to the US, $5.00 international).   We can accept payment by cheque, Visa, Mastercard or American Express. W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Alchemy Mindwork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P.O. Box 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Beeton, On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L0G 1A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You can also order by phone at the numbers listed below. See </w:t>
      </w:r>
      <w:r>
        <w:rPr>
          <w:rFonts w:eastAsia="Times New Roman" w:cs="Times New Roman"/>
          <w:b/>
          <w:bCs/>
          <w:sz w:val="24"/>
          <w:szCs w:val="24"/>
        </w:rPr>
        <w:t>BOOKWARE.DOC</w:t>
      </w:r>
      <w:r>
        <w:rPr>
          <w:rFonts w:eastAsia="Times New Roman" w:cs="Times New Roman"/>
          <w:sz w:val="24"/>
          <w:szCs w:val="24"/>
        </w:rPr>
        <w:t xml:space="preserve"> for complete information and other sources for </w:t>
      </w:r>
      <w:r>
        <w:rPr>
          <w:rFonts w:eastAsia="Times New Roman" w:cs="Times New Roman"/>
          <w:i/>
          <w:iCs/>
          <w:sz w:val="24"/>
          <w:szCs w:val="24"/>
        </w:rPr>
        <w:t>Coven</w:t>
      </w:r>
      <w:r>
        <w:rPr>
          <w:rFonts w:eastAsia="Times New Roman" w:cs="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 xml:space="preserve">See our secure server at </w:t>
      </w:r>
      <w:r>
        <w:rPr>
          <w:rFonts w:eastAsia="Arial" w:cs="Arial" w:ascii="Arial" w:hAnsi="Arial"/>
          <w:color w:val="0000FF"/>
          <w:u w:val="single"/>
        </w:rPr>
        <w:t>https://www.mindworkshop.com/orderform.html</w:t>
      </w:r>
      <w:r>
        <w:rPr>
          <w:rFonts w:eastAsia="Times New Roman" w:cs="Times New Roman"/>
          <w:sz w:val="22"/>
          <w:szCs w:val="22"/>
        </w:rPr>
        <w:t xml:space="preserve"> to order on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Registered users of the Pagan Daybook are entitled to good karma and way to shut off the beg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jc w:val="center"/>
        <w:rPr>
          <w:rFonts w:ascii="Times New Roman" w:hAnsi="Times New Roman" w:eastAsia="Times New Roman" w:cs="Times New Roman"/>
          <w:b/>
          <w:b/>
          <w:bCs/>
          <w:sz w:val="24"/>
          <w:szCs w:val="24"/>
        </w:rPr>
      </w:pPr>
      <w:r>
        <w:rPr>
          <w:rFonts w:eastAsia="Times New Roman" w:cs="Times New Roman"/>
        </w:rPr>
        <w:drawing>
          <wp:inline distT="0" distB="0" distL="0" distR="0">
            <wp:extent cx="3740785"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40785" cy="59880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b/>
          <w:b/>
          <w:bCs/>
          <w:sz w:val="24"/>
          <w:szCs w:val="24"/>
        </w:rPr>
      </w:pPr>
      <w:r>
        <w:rPr>
          <w:rFonts w:eastAsia="Times New Roman" w:cs="Times New Roman"/>
          <w:b/>
          <w:bCs/>
          <w:sz w:val="24"/>
          <w:szCs w:val="24"/>
        </w:rPr>
        <w:t>Toll-free registration and ordering are available from Canada, the United States, Britain and Australia. We can accept Visa, MasterCard and American Express. Call 1-800-263-1138 from Canada and the United States. Call 0800-89-7355 from Great Britain. Call 1-800-554-082 from Australia. Please note that our operators are only able to handle credit card orders – they cannot provide you with technical support, customer service or order status. They are unable to transfer your call or take messages. Callers from other countries can reach the order desk at 1-905-936-9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It might well be asked what relevance the festival of Fortuna or the months of the goddess have to a world of personal computers. They have none, of course. Fortunately, this isn't a world of personal computers. It's a world of people, and our calendars date back to before January 1, 197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holidays and festivals we commonly recognize are for the most part judeo-christian. However, the early christians who devised them did so to a large extent through expediency, for there was already a long list of observances which were popularly celebrated, and a lot of old gods to dedicate the days of the yea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s such, Easter is really the feast of the Celtic goddess Eostre. Christmas, perhaps the most celebrated of christian festivals, was strategically located four days after the winter solstice. In fact, what evidence there is for ascribing a birthday to christ puts it somewhere in the middle of 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Pagan Daybook is a Windows application which will avail you of a very different calendar. It will tell you what each of the days of the year meant before they became encumbered with saints or marked merely as bank holidays and long weekends. It can be configured as both a stand-alone window and as a Windows screen s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s a final note, while most of these festivals date back to medieval times or earlier, the pagan calendar is far from being archaic. History is written by the winners, and the christian domination of Europe and later of North America has seen predominately christian cultures in the western world. Recognition and worship of the old gods didn't vanish with the coming of the christians, however. Fertility magic, wicca and the rites that medieval christians were to call witchcraft are still followed, although as a rule not by stockbrokers and corporate law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Using Pagan Day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When you run Pagan Daybook, a window will open showing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The current day of the week and its meaning. Each of the day names we currently use is based on the name of a god or godd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The tide based on the time of day.</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The actual time.</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What significance the day has in the pagan calendar. On days which are not festivals of one sort or another you'll see the phrase "no observances".</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A graphic which pertains to the day.</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The current phase of the m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If you leave Pagan Daybook open, it will update itself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It's worth mentioning that the graphics which appear in the Pagan Daybook window are usually related to the festivals of the day. Certainly this is true when there is some visual significance to the day, such as the commencement of a runic month. Having an illustration for every day of the year was arguably a bit impractical. For days that have no specific graphics associated with them, you'll see an image of the godd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Pagan Daybook comes configured to display text in red type using the Windows Times font. You can change its setup characteristics by opening its system menu and selecting Setup when it's running in stand-alone mode, or through the Settings dialog when it's a screen saver. Any changes you make to Pagan Daybook will become permanent the next time you exit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If you decide to change the font that Pagan Daybook uses for its controls and text displays, avoid choosing a font which is laterally expanded or one which is particularly or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Calendar function of Pagan Daybook, to be found in the System menu of the stand-alone version and in the Settings dialog of the screen saver, will allow you to query the database of festivals and observances. The highlighted days have observances. Use the combo boxes to select the year and month to search. The calendar goes back to 1583, the start of the Gregorian calendar. Click on the day you'd like to see an observanc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beg notice which appears when Pagan Daybook terminates will not be present in registered copies of the software. If you have a copy of Coven, you can shut off the beg notice in Pagan Daybook. Enter your name in the appropriate field of the Pagan Daybook Setup dialog and click on Accept. Enter the requested citation from Coven and click on Ok. When you next exit Pagan Daybook, the beg notice will be seen no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Setting Up Pagan Day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Pagan Daybook Setup dialog is accessible through the System menu when Pagan Daybook is running in stand-alone mode, and through the Settings button in the Screen Saver section of the Control Panel when it's a screen saver. It will let you configure how Pagan Daybook beh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System menu is the small icon at the left edge of the title bar of the Pagan Daybook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following are the configurable items of Pagan Daybook. Changes made to this dialog will be saved as soon as you exit Pagan Day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Window Text Colour:</w:t>
      </w:r>
      <w:r>
        <w:rPr>
          <w:rFonts w:eastAsia="Times New Roman" w:cs="Times New Roman"/>
          <w:sz w:val="24"/>
          <w:szCs w:val="24"/>
        </w:rPr>
        <w:t xml:space="preserve"> This combo box will allow you to choose the colour of the text displayed in the main window of Pagan Daybook, and in its calendar dialog. Note that the window background is unaffected by this control – it will always be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Music:</w:t>
      </w:r>
      <w:r>
        <w:rPr>
          <w:rFonts w:eastAsia="Times New Roman" w:cs="Times New Roman"/>
          <w:sz w:val="24"/>
          <w:szCs w:val="24"/>
        </w:rPr>
        <w:t xml:space="preserve"> The Music list box will display the names of all the MIDI music files in your Pagan Daybook parent directory. If you enable one or more of these files, Pagan Daybook will play them when it's running. This requires that you have a sound card in your system – this function won't do much of anything in the absence of one. If you enable more than one music file, Pagan Daybook will start a new file as soon as it finishes its curren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Music must be stored as standard MIDI files and have the extension MID. You can add files to the Music list in Pagan Daybook's Setup dialog by copying them to your Pagan Daybook directory, or by dragging them into the Setup dialog from File Manager or Explo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Click once on an item in the Music list to enable it, and a second time to disable it. Enabled items have an X to the left of their names. Double-clicking on a file name will play it, should you have forgotten what your MIDI files con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Random Selection:</w:t>
      </w:r>
      <w:r>
        <w:rPr>
          <w:rFonts w:eastAsia="Times New Roman" w:cs="Times New Roman"/>
          <w:sz w:val="24"/>
          <w:szCs w:val="24"/>
        </w:rPr>
        <w:t xml:space="preserve"> If this item is enabled, Pagan Daybook will randomly choose music files to play from the list of enabled selections. If it's disabled, it will play through the list sequent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 xml:space="preserve">Time Delay: </w:t>
      </w:r>
      <w:r>
        <w:rPr>
          <w:rFonts w:eastAsia="Times New Roman" w:cs="Times New Roman"/>
          <w:sz w:val="24"/>
          <w:szCs w:val="24"/>
        </w:rPr>
        <w:t>The time delay control in the Setup dialog for Pagan Daybook will allow you to have the Pagan Daybook window appear for a preset time and then terminate automatically. You might to use this option if you choose to put Pagan Daybook in the Startup group of your Windows desktop, such that it appears when you first boot up Windows and then goes away. Note that with the time delay active you can still terminate the Pagan Daybook manually. Set this field to zero to disable the time delay. This function is ignored when Pagan Daybook is operating as a screen s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If you use the Properties of the Pagan Daybook icon to add /NOTIMEOUT to the command line for the Pagan Daybook, the timeout function will be disabled. You can use this to create multiple versions of Pagan Daybook – a time-delay version of in your Startup group and a permanent version in another shortcu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Once Per Day:</w:t>
      </w:r>
      <w:r>
        <w:rPr>
          <w:rFonts w:eastAsia="Times New Roman" w:cs="Times New Roman"/>
          <w:sz w:val="24"/>
          <w:szCs w:val="24"/>
        </w:rPr>
        <w:t xml:space="preserve"> The Once Per Day switch in the Setup dialog will prevent Pagan Daybook from appearing more than once per day. It's useful if you'd like to see Pagan Daybook the first time Windows boots up in the morning, but not every time you start Windows throughout the day. With this switch enabled, Pagan Daybook will compare today's date with the date of the last time it ran and terminate itself before it appears if they're the same. This function is ignored when Pagan Daybook is operating as a screen s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The Once Per Day switch will not operate unless the the delay value in the Setup dialog is set to a value greater than zero. It will also be disabled if the /NOTIMEOUT switch is used. As such, you can enable Once Per Day and have it in effect for a copy of the Pagan Daybook in the Startup group of Windows, but not have it affect a second copy set up with the /NOTIMEOUT switch, discussed earlier in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Note that if you enable the Once Per Day switch accidentally, you might find that you're unable to run the Pagan Daybook again to switch it off until a day has elapsed. If this happens, hold down the left Shift key and run Pagan Daybook. This will bypass the check for the Once Per Day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Stay On Top:</w:t>
      </w:r>
      <w:r>
        <w:rPr>
          <w:rFonts w:eastAsia="Times New Roman" w:cs="Times New Roman"/>
          <w:sz w:val="24"/>
          <w:szCs w:val="24"/>
        </w:rPr>
        <w:t xml:space="preserve"> The Stay On Top switch will cause Pagan Daybook to remain the topmost application on your Windows desktop no matter what else appears on your screen. This is especially useful under Windows 95 if you configure Windows to leave some shortcut groups open on your desktop. By default, Windows will open Pagan Daybook and then obscure it with the group windows. This function is ignored when Pagan Daybook is operating as a screen s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If you use the Properties item a Pagan Daybook icon to add /NOSTAYONTOP to the command line for Pagan Daybook, the Stay On Top function will be disabled. If you want to have an "on top" version of Pagan Daybook in your Startup group and a permanent version in another Program Manager group, create a second icon and assign the it the /NOSTAYONTOP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Click to Close:</w:t>
      </w:r>
      <w:r>
        <w:rPr>
          <w:rFonts w:eastAsia="Times New Roman" w:cs="Times New Roman"/>
          <w:sz w:val="24"/>
          <w:szCs w:val="24"/>
        </w:rPr>
        <w:t xml:space="preserve"> The Click to Close switch will cause Pagan Daybook window to close immediately if you click anywhere within it. As with the other options in Setup, if you use the Properties item of a Pagan Daybook icon to add /NOCLICKTOCLOSE to the command line for Pagan Daybook, the Click to Close feature will be disabled. This function is ignored when Pagan Daybook is operating as a screen s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Font:</w:t>
      </w:r>
      <w:r>
        <w:rPr>
          <w:rFonts w:eastAsia="Times New Roman" w:cs="Times New Roman"/>
          <w:sz w:val="24"/>
          <w:szCs w:val="24"/>
        </w:rPr>
        <w:t xml:space="preserve"> Click on the Font button to select a new font for the text in the main window and the Calendar dialog of Pagan Daybook. If you decide to change the font that Pagan Daybook uses for its controls and text displays, avoid choosing a font which is laterally expanded or one which is particularly ornate. The default font choice is Times – all the text in Pagan Daybook should display correctly in this font. This may not be true of other fonts – be wa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Animation Files:</w:t>
      </w:r>
      <w:r>
        <w:rPr>
          <w:rFonts w:eastAsia="Times New Roman" w:cs="Times New Roman"/>
          <w:sz w:val="24"/>
          <w:szCs w:val="24"/>
        </w:rPr>
        <w:t xml:space="preserve"> Pagan Daybook will display an animated graphic while it's running. It comes with several animations, and you can add your own as discussed elsewhere in this doc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 xml:space="preserve">Animation must be stored as uncompressed GIF files, and have the extension ANN. You can add files to the Animation combo box in Pagan Daybook's Setup dialog by copying them to your Pagan Daybook II directory, or by dragging them into the Setup dialog from File Manager or Explor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There's more about creating animations for use with Pagan Daybook later in this document. Read this section carefully before you attempt to augment this list – if you simply renanme a compressed GIF file to have the extension ANN, you'll crash Pagan Day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Registration Name:</w:t>
      </w:r>
      <w:r>
        <w:rPr>
          <w:rFonts w:eastAsia="Times New Roman" w:cs="Times New Roman"/>
          <w:sz w:val="24"/>
          <w:szCs w:val="24"/>
        </w:rPr>
        <w:t xml:space="preserve"> The beg notice which appears when Pagan Daybook terminates will not be present in registered copies of the software. If you have a copy of Coven, you can shut off the beg notice in Pagan Daybook. Enter your name in the Name field of the Setup dialog and click on Accept. Enter the requested citation from Coven and click on Ok. When you next exit Pagan Daybook the beg notice will be seen no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Note – if you run Pagan Daybook with /OPENCALENDAR in its command line, the Calendar feature will be opened automatically as soon as the software starts up. Unlike the main window of Pagan Daybook, the calendar does not update itself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Pagan Daybook Screen S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In addition to being a stand-alone application, Pagan Daybook will also function as a Windows screen saver. You can use it both ways if you 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Pagan Daybook screen saver is an SCR file that's copied into your \WINDOWS directory when you install the complete Pagan Daybook package. If you have not already done so, you can select it as your default screen saver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b/>
        <w:t>1. Click on the Start button and select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b/>
        <w:t>2. Open the Control Panels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b/>
        <w:t>3. Double Click on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b/>
        <w:t>4. Select the Screen Saver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ab/>
        <w:t>5. Select Pagan II S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Settings button in the Windows Control Panel applet will let you configure Pagan Daybook's screen saver functions. It behaves similarly to the stand-alone software's Setup dialog, save that it allows you to set a password for the screen saver. If you enable this option, your system will prompt you for a password before it unblanks. This is a useful security feature if you work in an office which has more fingers than hands to contai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Pagan Daybook SCR file in your \WINDOWS directory makes extensive calls to the main executable file and several DLL files in your Pagan Daybook parent directory. If you delete these files, or move them to another directory, the Pagan Daybook screen saver will cease to function and might make Windows behave od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Phases of the M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Pagan Daybook will display the current phase of the moon in its main window, and the phase of the moon corresponding to the currently selected day in its calendar window. There are eight transitional phases of the moon, so a display of the current phase won't appear for every day of the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phase of the moon is a somewhat tricky issue. To derive it correctly, the calculations involved should take into account the time of day and the location of your computer. As the latter is a bit of a nusance to work out - and arguably a bit extreme for this application - you might find that the phases of the moon as displayed by Pagan Daybook differ by a day on some occasions from those of other sources, such as wall calend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Adding Your Own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You can amend the internal calendar of Pagan Daybook with festivals of your own. To add more observances, use the Windows Notepad application to edit the file PAGAN2.DAY in your Pagan Daybook directory. Each line in this file represents one additional date entry. Here's an exampl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Arial" w:hAnsi="Arial" w:eastAsia="Arial" w:cs="Arial"/>
          <w:sz w:val="16"/>
          <w:szCs w:val="16"/>
        </w:rPr>
      </w:pPr>
      <w:r>
        <w:rPr>
          <w:rFonts w:eastAsia="Arial" w:cs="Arial" w:ascii="Arial" w:hAnsi="Arial"/>
          <w:sz w:val="16"/>
          <w:szCs w:val="16"/>
        </w:rPr>
        <w:t>April;30;25; Walpurgis Night\n\nWalpurgis night, or walpurgisnacht, is a festival sacred to witches of northern Ger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Each entry must occupy one line, and have four sections separated by semicolons. The first section is the name of the month the entry pertains to. The second section is the day of the month. The third section is the number of the graphic to be displayed for the entry. The internal graphics are listed later in this document. The fourth section is the text for the entry – it must be no more than 2048 characters long or dire things may hap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You can use your own graphics in place of the ones included in Pagan Daybook. Your graphics must be stored in the BMP format, and should use the default colour palette for Pagan Daybook discussed elsewhere in this document. Your graphic files must be stored in the Pagan Daybook parent directory. They should use short file names with no spaces. To use such a graphic, replace the third section of an entry with the name of a BMP file,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Arial" w:hAnsi="Arial" w:eastAsia="Arial" w:cs="Arial"/>
          <w:sz w:val="16"/>
          <w:szCs w:val="16"/>
        </w:rPr>
      </w:pPr>
      <w:r>
        <w:rPr>
          <w:rFonts w:eastAsia="Arial" w:cs="Arial" w:ascii="Arial" w:hAnsi="Arial"/>
          <w:sz w:val="16"/>
          <w:szCs w:val="16"/>
        </w:rPr>
        <w:t>April;30;</w:t>
      </w:r>
      <w:r>
        <w:rPr>
          <w:rFonts w:eastAsia="Arial" w:cs="Arial" w:ascii="Arial" w:hAnsi="Arial"/>
          <w:b/>
          <w:bCs/>
          <w:sz w:val="16"/>
          <w:szCs w:val="16"/>
        </w:rPr>
        <w:t>MYWITCH.BMP</w:t>
      </w:r>
      <w:r>
        <w:rPr>
          <w:rFonts w:eastAsia="Arial" w:cs="Arial" w:ascii="Arial" w:hAnsi="Arial"/>
          <w:sz w:val="16"/>
          <w:szCs w:val="16"/>
        </w:rPr>
        <w:t>; Walpurgis Night\n\nWalpurgis night, or walpurgisnacht, is a festival sacred to witches of northern Ger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Note that if the file specified is not a BMP file, or does not exist, no graphic will app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See the sections of this document entitled About the Graphics and Creating Your Own Graphics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n symbol will generate a carriage return in the text section of an entry. You should have two of these between the title of a festival and the text describing it to remain consistent with the internal entries of the Pagan Day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You can add more lines like this to augment the Pagan Daybook's calendar. If you add a line for a day which already exists in the internal calendar, your entry will replace the internal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By default, text in Pagan Daybook is displayed in a medium-size font. Really verbose entries can be displayed in a slightly smaller font by adding an asterisk to the begining of the text entry,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Arial" w:hAnsi="Arial" w:eastAsia="Arial" w:cs="Arial"/>
          <w:sz w:val="16"/>
          <w:szCs w:val="16"/>
        </w:rPr>
      </w:pPr>
      <w:r>
        <w:rPr>
          <w:rFonts w:eastAsia="Arial" w:cs="Arial" w:ascii="Arial" w:hAnsi="Arial"/>
          <w:sz w:val="16"/>
          <w:szCs w:val="16"/>
        </w:rPr>
        <w:t xml:space="preserve">April;30;25; </w:t>
      </w:r>
      <w:r>
        <w:rPr>
          <w:rFonts w:eastAsia="Arial" w:cs="Arial" w:ascii="Arial" w:hAnsi="Arial"/>
          <w:b/>
          <w:bCs/>
          <w:sz w:val="16"/>
          <w:szCs w:val="16"/>
        </w:rPr>
        <w:t>*</w:t>
      </w:r>
      <w:r>
        <w:rPr>
          <w:rFonts w:eastAsia="Arial" w:cs="Arial" w:ascii="Arial" w:hAnsi="Arial"/>
          <w:sz w:val="16"/>
          <w:szCs w:val="16"/>
        </w:rPr>
        <w:t>Walpurgis Night\n\nWalpurgis night, or walpurgisnacht, is a festival sacred to witches of northern Ger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About the 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Many of the observances listed in Pagan Daybook are accompanied by pictures. By default, a grey goddess image will appear in the Pagan Daybook window – this graphic is used when no other image i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Selecting graphics for use with Pagan Daybook was a bit subjective. Few useful photographs of the various deities exist. In many cases, details from classical and pre-Raphaelite paintings have been used, as Victorian painters especially were fond of mythological subjects. The graphics are decorative – none of these people are likely to show up next Samhain and ask to stay to di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You might well find that you disagree with a few of these – Collier's goddesses might not resemble yours, you might not perceive Odin as looking like Blake's </w:t>
      </w:r>
      <w:r>
        <w:rPr>
          <w:rFonts w:eastAsia="Times New Roman" w:cs="Times New Roman"/>
          <w:i/>
          <w:iCs/>
          <w:sz w:val="24"/>
          <w:szCs w:val="24"/>
        </w:rPr>
        <w:t>Ancient of Days</w:t>
      </w:r>
      <w:r>
        <w:rPr>
          <w:rFonts w:eastAsia="Times New Roman" w:cs="Times New Roman"/>
          <w:sz w:val="24"/>
          <w:szCs w:val="24"/>
        </w:rPr>
        <w:t xml:space="preserve"> and so on. You can change the pictures as well as the calendar entries through the PAGAN2.DAY file, discussed elsewhere in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Here are the graphic numbers, for use if you want to display these graphics in your own Pagan Daybook calendar entries through PAGAN2.DAY. The dates in parenthisies are the first occurances of these graphics in the calendar. Of necessity, some of the graphics appear multiple times throughout the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0</w:t>
        <w:tab/>
        <w:t>Grey goddess, the default image.</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w:t>
        <w:tab/>
        <w:t>Roman mask (January 12)</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w:t>
        <w:tab/>
        <w:t>Rune of Ehwaz (March 30)</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w:t>
        <w:tab/>
        <w:t>Rune of Beorc (March 1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w:t>
        <w:tab/>
        <w:t>Dionysus (March 16)</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w:t>
        <w:tab/>
        <w:t>Witch (April 30)</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 xml:space="preserve">6 </w:t>
        <w:tab/>
        <w:t>Witch (March 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7</w:t>
        <w:tab/>
        <w:t>Stonehenge (March 21)</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8</w:t>
        <w:tab/>
        <w:t>Socrates (June 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9</w:t>
        <w:tab/>
        <w:t>Cybele (March 1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0</w:t>
        <w:tab/>
        <w:t>Proserpine (April 12)</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1</w:t>
        <w:tab/>
        <w:t>Satyr (February 1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2</w:t>
        <w:tab/>
        <w:t>Green man (June 2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3</w:t>
        <w:tab/>
        <w:t>Rune of Dag (June 1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4</w:t>
        <w:tab/>
        <w:t>Rune of Feoh (June 2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5</w:t>
        <w:tab/>
        <w:t>Rune of Ing (May 1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6</w:t>
        <w:tab/>
        <w:t>Rune of Odal (May 2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7</w:t>
        <w:tab/>
        <w:t>Rune of Man (April 1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8</w:t>
        <w:tab/>
        <w:t>Rune of Lagu (April 2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9</w:t>
        <w:tab/>
        <w:t>Lucina (December 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0</w:t>
        <w:tab/>
        <w:t>Muses (January 20 )</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1</w:t>
        <w:tab/>
        <w:t>Rune of Peorth (January 1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2</w:t>
        <w:tab/>
        <w:t>Rune of Elhaz (January 2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3</w:t>
        <w:tab/>
        <w:t>Celtic dogs (April 10)</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4</w:t>
        <w:tab/>
        <w:t>Venus / Aphrodite (February 6)</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5</w:t>
        <w:tab/>
        <w:t>Vestal virgin (March 1)</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6</w:t>
        <w:tab/>
        <w:t>Zeus (January 1)</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7</w:t>
        <w:tab/>
        <w:t>Rune of  Sigel (February 12)</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8</w:t>
        <w:tab/>
        <w:t>Rune of  Tyr (February 27)</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9</w:t>
        <w:tab/>
        <w:t>Rune of Jara (December 1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0</w:t>
        <w:tab/>
        <w:t>Rune of Eoh (December 2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1</w:t>
        <w:tab/>
        <w:t>Rune of Nyd (November 1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2</w:t>
        <w:tab/>
        <w:t>Rune of Is (November 2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3</w:t>
        <w:tab/>
        <w:t>Rune of Wyn (October 1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4</w:t>
        <w:tab/>
        <w:t>Rune of Hagal (October 2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5</w:t>
        <w:tab/>
        <w:t>Rune of Ken (September 1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6</w:t>
        <w:tab/>
        <w:t>Rune of Gyfu (September 2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7</w:t>
        <w:tab/>
        <w:t>Rune of As (August 1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9</w:t>
        <w:tab/>
        <w:t>Rune of Ur (July 1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0</w:t>
        <w:tab/>
        <w:t>Rune of Thorn (July 2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1</w:t>
        <w:tab/>
        <w:t>Good goddess (May 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2</w:t>
        <w:tab/>
        <w:t>Juturna (January 11)</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3</w:t>
        <w:tab/>
        <w:t>Dreaming (February 1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4</w:t>
        <w:tab/>
        <w:t>Celtic design (January 17)</w:t>
        <w:tab/>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5</w:t>
        <w:tab/>
        <w:t>Adonis (July 1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6</w:t>
        <w:tab/>
        <w:t>Mermaid (March 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7</w:t>
        <w:tab/>
        <w:t>Nymphs (January 1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8</w:t>
        <w:tab/>
        <w:t>Moon goddess (March 2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9</w:t>
        <w:tab/>
        <w:t>Flora (May 2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0</w:t>
        <w:tab/>
        <w:t>Goddess (June 20)</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1</w:t>
        <w:tab/>
        <w:t>Old woman (January 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2</w:t>
        <w:tab/>
        <w:t>Egyptian jackal (July 1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3</w:t>
        <w:tab/>
        <w:t>Eye of Horus (July 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4</w:t>
        <w:tab/>
        <w:t>Isis (January 2)</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5</w:t>
        <w:tab/>
        <w:t>Welsh sword (January 10)</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6</w:t>
        <w:tab/>
        <w:t>Thoth (September 1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7</w:t>
        <w:tab/>
        <w:t>Diana (september 7)</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8</w:t>
        <w:tab/>
        <w:t>Egyptian falcons (April 15)</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9</w:t>
        <w:tab/>
        <w:t>Athena (March 1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0</w:t>
        <w:tab/>
        <w:t>Sekhmet (January 7)</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1</w:t>
        <w:tab/>
        <w:t>Alexander (September 20)</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2</w:t>
        <w:tab/>
        <w:t>Goddess</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3</w:t>
        <w:tab/>
        <w:t>Odin (April 22)</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4</w:t>
        <w:tab/>
        <w:t>Apollo (February 9)</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5</w:t>
        <w:tab/>
        <w:t>Freya (January 8)</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6</w:t>
        <w:tab/>
        <w:t>Wine (January 3)</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7</w:t>
        <w:tab/>
        <w:t>King Frost (February 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8</w:t>
        <w:tab/>
        <w:t>Hercules (March 11)</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9</w:t>
        <w:tab/>
        <w:t xml:space="preserve">Hecate (March 4) </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70</w:t>
        <w:tab/>
        <w:t>Persephone (January 6)</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71</w:t>
        <w:tab/>
        <w:t>Celtic tree (January 20)</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72</w:t>
        <w:tab/>
        <w:t>Michel de Nostradamus (December 14)</w:t>
      </w:r>
    </w:p>
    <w:p>
      <w:pPr>
        <w:pStyle w:val="Normal"/>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73</w:t>
        <w:tab/>
        <w:t>Lady Godiva (July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rotating pentagram animated graphic is included courtesy of Marc Shan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Creating Your Own 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Pagan Daybook displays several graphics at a time in its window – on systems having Windows screen drivers which support 256 or fewer colours, it manages this by ensuring that all the graphics use the same colour palette. If you add your own graphics to Pagan Daybook, you should do the same. This is optional on systems with screen drivers supporting 32,768 or more colours – if you ignore this rule on machines with less colour depth, Pagan Daybook will look like the side of a busload of hipp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If you have a registered copy of Pagan Daybook, the About dialog will tell you the colour depth of your system. Windows 95 and NT users can also look in the Control Panel Display Settings tab to find out their screen driver colour dep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animation files used by Pagan Daybook are actually animated GIF files with several changes. You can use your own animated GIF files, but you must be sure to modify them as follows. We recommend that you use the Alchemy Mindworks GIF Construction Set software to do this – note that you must have a registered copy of GIF Construction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b/>
          <w:b/>
          <w:bCs/>
          <w:sz w:val="24"/>
          <w:szCs w:val="24"/>
        </w:rPr>
      </w:pPr>
      <w:r>
        <w:rPr>
          <w:rFonts w:eastAsia="Times New Roman" w:cs="Times New Roman"/>
          <w:sz w:val="24"/>
          <w:szCs w:val="24"/>
        </w:rPr>
        <w:t>•</w:t>
      </w:r>
      <w:r>
        <w:rPr>
          <w:rFonts w:eastAsia="Times New Roman" w:cs="Times New Roman"/>
          <w:sz w:val="24"/>
          <w:szCs w:val="24"/>
        </w:rPr>
        <w:tab/>
        <w:t xml:space="preserve">Animations used by Pagan Daybook must be stored uncompressed. You will need GIF Construction Set Professional to create them - see </w:t>
      </w:r>
      <w:r>
        <w:rPr>
          <w:rFonts w:eastAsia="Arial" w:cs="Arial" w:ascii="Arial" w:hAnsi="Arial"/>
          <w:color w:val="0000FF"/>
          <w:u w:val="single"/>
        </w:rPr>
        <w:t>http://www.mindworkshop.com/alchemy/gifcon.html</w:t>
      </w:r>
      <w:r>
        <w:rPr>
          <w:rFonts w:eastAsia="Times New Roman" w:cs="Times New Roman"/>
          <w:sz w:val="24"/>
          <w:szCs w:val="24"/>
        </w:rPr>
        <w:t xml:space="preserve">. Open the GIF Construction Set Setup dialog and enable the Uncompressed GIF switch. </w:t>
      </w:r>
      <w:r>
        <w:rPr>
          <w:rFonts w:eastAsia="Times New Roman" w:cs="Times New Roman"/>
          <w:b/>
          <w:bCs/>
          <w:sz w:val="24"/>
          <w:szCs w:val="24"/>
        </w:rPr>
        <w:t>Attempting to use normal compressed GIF files as Pagan Daybook animations will almost certainly crash the software.</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 xml:space="preserve">Animations should be built using the GIF Construction Set </w:t>
      </w:r>
      <w:r>
        <w:rPr>
          <w:rFonts w:eastAsia="Times New Roman" w:cs="Times New Roman"/>
          <w:i/>
          <w:iCs/>
          <w:sz w:val="24"/>
          <w:szCs w:val="24"/>
        </w:rPr>
        <w:t>256 Colours With Grey</w:t>
      </w:r>
      <w:r>
        <w:rPr>
          <w:rFonts w:eastAsia="Times New Roman" w:cs="Times New Roman"/>
          <w:sz w:val="24"/>
          <w:szCs w:val="24"/>
        </w:rPr>
        <w:t xml:space="preserve"> palette option, as found in the GIF Construction Set setup dialog. This is identical to the Pagan Daybook default palette.</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Animations should have a black background.</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Animations should not use transparency, interlacing or plain text blocks.</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Animations should be built with a loop block having its iteration counter set to zero.</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The maximum screen dimensions of an animation should not exceed 150 by 150 pixels.</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t>You must rename your animation files to have the extension .ANN. Use Windows Explorer or the DOS REN command to do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Complex animations which result in large ANN files might take unreasonably long to load, especially in the sixteen-bit build of Pagan Day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You can also create still graphics to use in the PAGAN2.DAY file with your own calendar entries. These should also use the Pagan Daybook default palette. They must be stored as standard Windows BMP files in the parent directory of Pagan Daybook. The maximum pixel dimensions must not exceed 267 by 172 pixels. You should create your graphics with black backgr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To convert a source graphic image to a suitable BMP file with the required palette, you will need Graphic Workshop Professional – see </w:t>
      </w:r>
      <w:r>
        <w:rPr>
          <w:rFonts w:eastAsia="Arial" w:cs="Arial" w:ascii="Arial" w:hAnsi="Arial"/>
          <w:color w:val="0000FF"/>
          <w:u w:val="single"/>
        </w:rPr>
        <w:t>http://www.mindworkshop.com/alchemy/gwspro.html</w:t>
      </w:r>
      <w:r>
        <w:rPr>
          <w:rFonts w:eastAsia="Times New Roman" w:cs="Times New Roman"/>
          <w:sz w:val="24"/>
          <w:szCs w:val="24"/>
        </w:rPr>
        <w:t>. Here's the r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1. Select your source graph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2. Select Effects from the Ima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3. Select Remap if your graphic is line art, or Floyd dither if it's photorealis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4. Click on the Select button in the lower right corner of the dialog. Navigate to your Pagan Daybook parenbt directory and select GODDESS.BMP. This tells Graphic Workshop what the new palette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5. Click on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t>6. Select BMP as your destination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By default, Graphic Workshop will create a new file based on your source file name, prepending it with "X_". You can rename this file using the Graphic Workshop rename command. The destination file must be placed in your Pagan Daybook parent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About the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The festivals and other occurrences in Pagan Daybook are a fusion of numerous traditions. They include Greek, Celtic, Roman and Norse feasts, and quite a few other dates which have traditionally been observed somewhere in Europe at some time in the past. Not all of these dates were the occasion for elaborate festivities. Especially in the Roman calendar, which seems to be bursting with feasts and celebrations, many of the days of note were only significant in passing, or to a select group of peo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Some of the dates are a bit contentious - you may find that you disagree with their precise location in our contemporary calendar. As is common in dealing with historical sources, various sources frequently offer various dates for things. This is often complicated by how calendars were reckoned in ancient times. Because ancient calendars slipped - that is, they tended to gain or lose days due to their creators not knowing precisely how long a year takes - we are often confronted with a particular observance appearing at two times during a year, depending on how a year is counted. Someone using the Julian calendar a few hundred years after its instigation, for example - it slipped fairly badly - might work out the day for a particular festival either by counting from the start of the calendar year, which slipped, or by counting from the most recent equinox or solstice, which did not sl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Except in a few cases, Pagan Daybook's calendar has omitted christian festivals. There are a number of reasons for this, not the least of which is that this is a </w:t>
      </w:r>
      <w:r>
        <w:rPr>
          <w:rFonts w:eastAsia="Times New Roman" w:cs="Times New Roman"/>
          <w:i/>
          <w:iCs/>
          <w:sz w:val="24"/>
          <w:szCs w:val="24"/>
        </w:rPr>
        <w:t>pagan</w:t>
      </w:r>
      <w:r>
        <w:rPr>
          <w:rFonts w:eastAsia="Times New Roman" w:cs="Times New Roman"/>
          <w:sz w:val="24"/>
          <w:szCs w:val="24"/>
        </w:rPr>
        <w:t xml:space="preserve"> daybook. Practicality intervenes as well - according to Audrey Butler's </w:t>
      </w:r>
      <w:r>
        <w:rPr>
          <w:rFonts w:eastAsia="Times New Roman" w:cs="Times New Roman"/>
          <w:i/>
          <w:iCs/>
          <w:sz w:val="24"/>
          <w:szCs w:val="24"/>
        </w:rPr>
        <w:t>Dictionary of Dates</w:t>
      </w:r>
      <w:r>
        <w:rPr>
          <w:rFonts w:eastAsia="Times New Roman" w:cs="Times New Roman"/>
          <w:sz w:val="24"/>
          <w:szCs w:val="24"/>
        </w:rPr>
        <w:t>, there's at least one christian festival on almost every day of the year. Finally, research into the saints for whom these days are named suggests that most of them were either canonized for having suffered some barbaric demise - hardly a cheery thought to start the day with - or through medieval papal politics, having been absolute scoundrels when they were alive. The contemporary church has actually de-canonized a few of the really nasty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re are a number of peculiar terms you'll encounter in the festivals described by Pagan Daybook. Here's a quick overview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r>
      <w:r>
        <w:rPr>
          <w:rFonts w:eastAsia="Times New Roman" w:cs="Times New Roman"/>
          <w:b/>
          <w:bCs/>
          <w:sz w:val="24"/>
          <w:szCs w:val="24"/>
        </w:rPr>
        <w:t>Kalends</w:t>
      </w:r>
      <w:r>
        <w:rPr>
          <w:rFonts w:eastAsia="Times New Roman" w:cs="Times New Roman"/>
          <w:sz w:val="24"/>
          <w:szCs w:val="24"/>
        </w:rPr>
        <w:t>, or calends. The calend of a month marks its beginning in the old Roman calendar.</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r>
      <w:r>
        <w:rPr>
          <w:rFonts w:eastAsia="Times New Roman" w:cs="Times New Roman"/>
          <w:b/>
          <w:bCs/>
          <w:sz w:val="24"/>
          <w:szCs w:val="24"/>
        </w:rPr>
        <w:t>Nones</w:t>
      </w:r>
      <w:r>
        <w:rPr>
          <w:rFonts w:eastAsia="Times New Roman" w:cs="Times New Roman"/>
          <w:sz w:val="24"/>
          <w:szCs w:val="24"/>
        </w:rPr>
        <w:t>. The nones of a month occur nine days before the ides of a month in the old Roman calendar.</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r>
      <w:r>
        <w:rPr>
          <w:rFonts w:eastAsia="Times New Roman" w:cs="Times New Roman"/>
          <w:b/>
          <w:bCs/>
          <w:sz w:val="24"/>
          <w:szCs w:val="24"/>
        </w:rPr>
        <w:t>Ides</w:t>
      </w:r>
      <w:r>
        <w:rPr>
          <w:rFonts w:eastAsia="Times New Roman" w:cs="Times New Roman"/>
          <w:sz w:val="24"/>
          <w:szCs w:val="24"/>
        </w:rPr>
        <w:t>. The ides of a month mark its mid-point in the old Roman calendar.</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r>
      <w:r>
        <w:rPr>
          <w:rFonts w:eastAsia="Times New Roman" w:cs="Times New Roman"/>
          <w:b/>
          <w:bCs/>
          <w:sz w:val="24"/>
          <w:szCs w:val="24"/>
        </w:rPr>
        <w:t>Runic half-months</w:t>
      </w:r>
      <w:r>
        <w:rPr>
          <w:rFonts w:eastAsia="Times New Roman" w:cs="Times New Roman"/>
          <w:sz w:val="24"/>
          <w:szCs w:val="24"/>
        </w:rPr>
        <w:t>: Several old Norse calendars divided the year into twenty-four months, each signified by a rune.</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b/>
      </w:r>
      <w:r>
        <w:rPr>
          <w:rFonts w:eastAsia="Times New Roman" w:cs="Times New Roman"/>
          <w:b/>
          <w:bCs/>
          <w:sz w:val="24"/>
          <w:szCs w:val="24"/>
        </w:rPr>
        <w:t>Tree and goddess months</w:t>
      </w:r>
      <w:r>
        <w:rPr>
          <w:rFonts w:eastAsia="Times New Roman" w:cs="Times New Roman"/>
          <w:sz w:val="24"/>
          <w:szCs w:val="24"/>
        </w:rPr>
        <w:t>: Old Celtic calendars in the British isles divided the year into twelve months, of which each had the characteristic of a particular tree, or of an aspect of the good goddess.</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3600" w:hanging="18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Contacting Alchemy Mindwork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You can contact us by snail-mail by writing to us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Alchemy Mindwork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P.O. Box 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Beeton, On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L0G 1A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b/>
          <w:b/>
          <w:bCs/>
          <w:sz w:val="24"/>
          <w:szCs w:val="24"/>
        </w:rPr>
      </w:pPr>
      <w:r>
        <w:rPr>
          <w:rFonts w:eastAsia="Times New Roman" w:cs="Times New Roman"/>
          <w:b/>
          <w:bCs/>
          <w:sz w:val="24"/>
          <w:szCs w:val="24"/>
        </w:rPr>
        <w:t>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You can reach our technical support line by phone - see the section of this document which deals with technical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Our </w:t>
      </w:r>
      <w:r>
        <w:rPr>
          <w:rFonts w:eastAsia="Times New Roman" w:cs="Times New Roman"/>
          <w:b/>
          <w:bCs/>
          <w:sz w:val="24"/>
          <w:szCs w:val="24"/>
        </w:rPr>
        <w:t>Internet</w:t>
      </w:r>
      <w:r>
        <w:rPr>
          <w:rFonts w:eastAsia="Times New Roman" w:cs="Times New Roman"/>
          <w:sz w:val="24"/>
          <w:szCs w:val="24"/>
        </w:rPr>
        <w:t xml:space="preserve"> e-mail address as of this writing is </w:t>
      </w:r>
      <w:r>
        <w:rPr>
          <w:rFonts w:eastAsia="Times New Roman" w:cs="Times New Roman"/>
          <w:b/>
          <w:bCs/>
          <w:sz w:val="24"/>
          <w:szCs w:val="24"/>
        </w:rPr>
        <w:t>alchemy@mindworkshop.com</w:t>
      </w:r>
      <w:r>
        <w:rPr>
          <w:rFonts w:eastAsia="Times New Roman" w:cs="Times New Roman"/>
          <w:sz w:val="24"/>
          <w:szCs w:val="24"/>
        </w:rPr>
        <w:t xml:space="preserve">. We will at our discretion answer reasonable questions by e-m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color w:val="000000"/>
          <w:sz w:val="24"/>
          <w:szCs w:val="24"/>
        </w:rPr>
      </w:pPr>
      <w:r>
        <w:rPr>
          <w:rFonts w:eastAsia="Times New Roman" w:cs="Times New Roman"/>
          <w:sz w:val="24"/>
          <w:szCs w:val="24"/>
        </w:rPr>
        <w:t xml:space="preserve">You can download current versions of our applications, keep up to date with version changes and find other interesting bits at our World Wide Web page -  </w:t>
      </w:r>
      <w:r>
        <w:rPr>
          <w:rFonts w:eastAsia="Arial" w:cs="Arial" w:ascii="Arial" w:hAnsi="Arial"/>
          <w:color w:val="0000FF"/>
          <w:u w:val="single"/>
        </w:rPr>
        <w:t>http://www.mindworkshop.com/alchemy/alchemy.html</w:t>
      </w:r>
      <w:r>
        <w:rPr>
          <w:rFonts w:eastAsia="Times New Roman" w:cs="Times New Roman"/>
          <w:color w:val="00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We urge you to sign up for the automatic update list at our web page - it will notify you by e-mail whenever we release a new version of Pagan Daybook, as well as other software and 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Technical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b/>
          <w:b/>
          <w:bCs/>
          <w:sz w:val="24"/>
          <w:szCs w:val="24"/>
        </w:rPr>
      </w:pPr>
      <w:r>
        <w:rPr>
          <w:rFonts w:eastAsia="Times New Roman" w:cs="Times New Roman"/>
          <w:sz w:val="24"/>
          <w:szCs w:val="24"/>
        </w:rPr>
        <w:t xml:space="preserve">Technical support is available at 1-905-936-9501, 10:00am to 5:00pm EST most business days. If you encounter our answering machine - it does happen occasionally - please try back later. </w:t>
      </w:r>
      <w:r>
        <w:rPr>
          <w:rFonts w:eastAsia="Times New Roman" w:cs="Times New Roman"/>
          <w:b/>
          <w:bCs/>
          <w:sz w:val="24"/>
          <w:szCs w:val="24"/>
        </w:rPr>
        <w:t>One of the considerations in offering very low cost software is that we are unable to return calls for technical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Please do not call our 800 number for technical support. The people who answer our sales line can put a credit card machine into warp drive, but they know less about software than most cats know about quantum mechan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We are also happy to provide you with technical support by e-mail, as discussed earlier in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e following books were helpful in creating Pagan Daybook. You might find them interesting if you'd like to learn more about pagan culture, mythology or unusual practices they followed a long time ago before people started wearing grey su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The Pagan Book of Days</w:t>
      </w:r>
      <w:r>
        <w:rPr>
          <w:rFonts w:eastAsia="Times New Roman" w:cs="Times New Roman"/>
          <w:sz w:val="24"/>
          <w:szCs w:val="24"/>
        </w:rPr>
        <w:t xml:space="preserve">, </w:t>
      </w:r>
      <w:r>
        <w:rPr>
          <w:rFonts w:eastAsia="Times New Roman" w:cs="Times New Roman"/>
          <w:i/>
          <w:iCs/>
          <w:sz w:val="24"/>
          <w:szCs w:val="24"/>
        </w:rPr>
        <w:t>by Nigel Pennick</w:t>
      </w:r>
      <w:r>
        <w:rPr>
          <w:rFonts w:eastAsia="Times New Roman" w:cs="Times New Roman"/>
          <w:sz w:val="24"/>
          <w:szCs w:val="24"/>
        </w:rPr>
        <w:t>, published by Destiny Books, ISBN 0-89281-369-5. This book formed a lot of the basic structure for the Pagan Daybook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Ye Gods!</w:t>
      </w:r>
      <w:r>
        <w:rPr>
          <w:rFonts w:eastAsia="Times New Roman" w:cs="Times New Roman"/>
          <w:sz w:val="24"/>
          <w:szCs w:val="24"/>
        </w:rPr>
        <w:t xml:space="preserve">, </w:t>
      </w:r>
      <w:r>
        <w:rPr>
          <w:rFonts w:eastAsia="Times New Roman" w:cs="Times New Roman"/>
          <w:i/>
          <w:iCs/>
          <w:sz w:val="24"/>
          <w:szCs w:val="24"/>
        </w:rPr>
        <w:t>by Anne  S. Baumgartner</w:t>
      </w:r>
      <w:r>
        <w:rPr>
          <w:rFonts w:eastAsia="Times New Roman" w:cs="Times New Roman"/>
          <w:sz w:val="24"/>
          <w:szCs w:val="24"/>
        </w:rPr>
        <w:t>, published by Lyle Stuart Inc, ISBN 0-8184-0349-7. This is a dictionary of just about every deity ever to seduce a mortal or hurl a lightning bolt. It's an enormously fun book, well written and eng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Who's Who in the Ancient World</w:t>
      </w:r>
      <w:r>
        <w:rPr>
          <w:rFonts w:eastAsia="Times New Roman" w:cs="Times New Roman"/>
          <w:sz w:val="24"/>
          <w:szCs w:val="24"/>
        </w:rPr>
        <w:t xml:space="preserve">, </w:t>
      </w:r>
      <w:r>
        <w:rPr>
          <w:rFonts w:eastAsia="Times New Roman" w:cs="Times New Roman"/>
          <w:i/>
          <w:iCs/>
          <w:sz w:val="24"/>
          <w:szCs w:val="24"/>
        </w:rPr>
        <w:t>by Betty Radice,</w:t>
      </w:r>
      <w:r>
        <w:rPr>
          <w:rFonts w:eastAsia="Times New Roman" w:cs="Times New Roman"/>
          <w:sz w:val="24"/>
          <w:szCs w:val="24"/>
        </w:rPr>
        <w:t xml:space="preserve"> published by Penguin, ISBN 0-14-051055-9. This is a very good and detailed listing of ancient figures, both real and mythological - and the ones who couldn't make up their mi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Everyman's Dictionary of Dates</w:t>
      </w:r>
      <w:r>
        <w:rPr>
          <w:rFonts w:eastAsia="Times New Roman" w:cs="Times New Roman"/>
          <w:sz w:val="24"/>
          <w:szCs w:val="24"/>
        </w:rPr>
        <w:t xml:space="preserve">, </w:t>
      </w:r>
      <w:r>
        <w:rPr>
          <w:rFonts w:eastAsia="Times New Roman" w:cs="Times New Roman"/>
          <w:i/>
          <w:iCs/>
          <w:sz w:val="24"/>
          <w:szCs w:val="24"/>
        </w:rPr>
        <w:t>revised by Audrey Butler</w:t>
      </w:r>
      <w:r>
        <w:rPr>
          <w:rFonts w:eastAsia="Times New Roman" w:cs="Times New Roman"/>
          <w:sz w:val="24"/>
          <w:szCs w:val="24"/>
        </w:rPr>
        <w:t>, published by J. M. Dent and Sons. This is a list of dates of significance throughout history, as well as several fairly useful traditional calend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The World, The Flesh, The Devil,</w:t>
      </w:r>
      <w:r>
        <w:rPr>
          <w:rFonts w:eastAsia="Times New Roman" w:cs="Times New Roman"/>
          <w:sz w:val="24"/>
          <w:szCs w:val="24"/>
        </w:rPr>
        <w:t xml:space="preserve"> </w:t>
      </w:r>
      <w:r>
        <w:rPr>
          <w:rFonts w:eastAsia="Times New Roman" w:cs="Times New Roman"/>
          <w:i/>
          <w:iCs/>
          <w:sz w:val="24"/>
          <w:szCs w:val="24"/>
        </w:rPr>
        <w:t>by Eric Ericson</w:t>
      </w:r>
      <w:r>
        <w:rPr>
          <w:rFonts w:eastAsia="Times New Roman" w:cs="Times New Roman"/>
          <w:sz w:val="24"/>
          <w:szCs w:val="24"/>
        </w:rPr>
        <w:t>, ISBN 0-8317-9512-3. This is a biographical dictionary of witches throughout history. It's an interesting overview of historical pagan beliefs, if a bit harrowing in pl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The Dictionary of Classical Religion, Literature and Art,</w:t>
      </w:r>
      <w:r>
        <w:rPr>
          <w:rFonts w:eastAsia="Times New Roman" w:cs="Times New Roman"/>
          <w:sz w:val="24"/>
          <w:szCs w:val="24"/>
        </w:rPr>
        <w:t xml:space="preserve"> </w:t>
      </w:r>
      <w:r>
        <w:rPr>
          <w:rFonts w:eastAsia="Times New Roman" w:cs="Times New Roman"/>
          <w:i/>
          <w:iCs/>
          <w:sz w:val="24"/>
          <w:szCs w:val="24"/>
        </w:rPr>
        <w:t>by Oskar Seyffert,</w:t>
      </w:r>
      <w:r>
        <w:rPr>
          <w:rFonts w:eastAsia="Times New Roman" w:cs="Times New Roman"/>
          <w:sz w:val="24"/>
          <w:szCs w:val="24"/>
        </w:rPr>
        <w:t xml:space="preserve"> ISBN 0-517-12311-8. This is a superb encyclopedic reference of Greek and Roman culture and mytholo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3600" w:hanging="0"/>
        <w:rPr>
          <w:rFonts w:ascii="Times New Roman" w:hAnsi="Times New Roman" w:eastAsia="Times New Roman" w:cs="Times New Roman"/>
          <w:sz w:val="24"/>
          <w:szCs w:val="24"/>
        </w:rPr>
      </w:pPr>
      <w:r>
        <w:rPr>
          <w:rFonts w:eastAsia="Times New Roman" w:cs="Times New Roman"/>
          <w:b/>
          <w:bCs/>
          <w:sz w:val="24"/>
          <w:szCs w:val="24"/>
        </w:rPr>
        <w:t>The Witch's Web of days</w:t>
      </w:r>
      <w:r>
        <w:rPr>
          <w:rFonts w:eastAsia="Times New Roman" w:cs="Times New Roman"/>
          <w:sz w:val="24"/>
          <w:szCs w:val="24"/>
        </w:rPr>
        <w:t xml:space="preserve"> at </w:t>
      </w:r>
      <w:r>
        <w:rPr>
          <w:rFonts w:eastAsia="Times New Roman" w:cs="Times New Roman"/>
          <w:i/>
          <w:iCs/>
          <w:sz w:val="24"/>
          <w:szCs w:val="24"/>
        </w:rPr>
        <w:t>http://www.witchesweb.com</w:t>
      </w:r>
      <w:r>
        <w:rPr>
          <w:rFonts w:eastAsia="Times New Roman" w:cs="Times New Roman"/>
          <w:sz w:val="24"/>
          <w:szCs w:val="24"/>
        </w:rPr>
        <w:t xml:space="preserve"> – when last we checked, it had been turned into a frog, leaving no forwarding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Fiction by Steven William Rim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b/>
          <w:bCs/>
          <w:sz w:val="24"/>
          <w:szCs w:val="24"/>
        </w:rPr>
        <w:t>Coven</w:t>
      </w:r>
      <w:r>
        <w:rPr>
          <w:rFonts w:eastAsia="Times New Roman" w:cs="Times New Roman"/>
          <w:sz w:val="24"/>
          <w:szCs w:val="24"/>
        </w:rPr>
        <w:t xml:space="preserve">,  </w:t>
      </w:r>
      <w:r>
        <w:rPr>
          <w:rFonts w:eastAsia="Times New Roman" w:cs="Times New Roman"/>
          <w:i/>
          <w:iCs/>
          <w:sz w:val="24"/>
          <w:szCs w:val="24"/>
        </w:rPr>
        <w:t>published by Jam Ink Publishing,</w:t>
      </w:r>
      <w:r>
        <w:rPr>
          <w:rFonts w:eastAsia="Times New Roman" w:cs="Times New Roman"/>
          <w:sz w:val="24"/>
          <w:szCs w:val="24"/>
        </w:rPr>
        <w:t xml:space="preserve"> ISBN </w:t>
      </w:r>
      <w:r>
        <w:rPr>
          <w:rFonts w:eastAsia="ARIAL" w:cs="ARIAL" w:ascii="ARIAL" w:hAnsi="ARIAL"/>
          <w:b/>
          <w:bCs/>
        </w:rPr>
        <w:t>1-886508-13-5</w:t>
      </w:r>
      <w:r>
        <w:rPr>
          <w:rFonts w:eastAsia="Times New Roman" w:cs="Times New Roman"/>
          <w:sz w:val="24"/>
          <w:szCs w:val="24"/>
        </w:rPr>
        <w:t>. Where once there had been flames, there remained only secrecy. Forgotten in the hills of Wales, the coven followed the traditions of the goddess and the ways of its ancestors. Through a tangle of deception, magic and a mystery long hoped forgotten, one young woman seeks the truth behind the accident of her birth and the terrors that surround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right="3600" w:hanging="0"/>
        <w:rPr>
          <w:rFonts w:ascii="Times New Roman" w:hAnsi="Times New Roman" w:eastAsia="Times New Roman" w:cs="Times New Roman"/>
          <w:sz w:val="24"/>
          <w:szCs w:val="24"/>
        </w:rPr>
      </w:pPr>
      <w:r>
        <w:rPr>
          <w:rFonts w:eastAsia="Times New Roman" w:cs="Times New Roman"/>
          <w:b/>
          <w:bCs/>
          <w:sz w:val="24"/>
          <w:szCs w:val="24"/>
        </w:rPr>
        <w:t>The Order</w:t>
      </w:r>
      <w:r>
        <w:rPr>
          <w:rFonts w:eastAsia="Times New Roman" w:cs="Times New Roman"/>
          <w:sz w:val="24"/>
          <w:szCs w:val="24"/>
        </w:rPr>
        <w:t xml:space="preserve">, </w:t>
      </w:r>
      <w:r>
        <w:rPr>
          <w:rFonts w:eastAsia="Times New Roman" w:cs="Times New Roman"/>
          <w:i/>
          <w:iCs/>
          <w:sz w:val="24"/>
          <w:szCs w:val="24"/>
        </w:rPr>
        <w:t>published by Jam Ink Publishing,</w:t>
      </w:r>
      <w:r>
        <w:rPr>
          <w:rFonts w:eastAsia="Times New Roman" w:cs="Times New Roman"/>
          <w:sz w:val="24"/>
          <w:szCs w:val="24"/>
        </w:rPr>
        <w:t xml:space="preserve"> ISBN </w:t>
      </w:r>
      <w:r>
        <w:rPr>
          <w:rFonts w:eastAsia="ARIAL" w:cs="ARIAL" w:ascii="ARIAL" w:hAnsi="ARIAL"/>
          <w:b/>
          <w:bCs/>
        </w:rPr>
        <w:t>1-886508-11-9</w:t>
      </w:r>
      <w:r>
        <w:rPr>
          <w:rFonts w:eastAsia="Times New Roman" w:cs="Times New Roman"/>
          <w:sz w:val="24"/>
          <w:szCs w:val="24"/>
        </w:rPr>
        <w:t>. The Order is set in the Scotish highlands, in a decaying castle, in the winter of 1882. It's the story of a young woman who finds herself in the midst of a secret society whose members appear to be killing each other. The secret society dates back to crusader times - the mystery behind it dates back considerably fur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right="3600" w:hanging="0"/>
        <w:rPr>
          <w:rFonts w:ascii="Times New Roman" w:hAnsi="Times New Roman" w:eastAsia="Times New Roman" w:cs="Times New Roman"/>
          <w:sz w:val="24"/>
          <w:szCs w:val="24"/>
        </w:rPr>
      </w:pPr>
      <w:r>
        <w:rPr>
          <w:rFonts w:eastAsia="Times New Roman" w:cs="Times New Roman"/>
          <w:b/>
          <w:bCs/>
          <w:sz w:val="24"/>
          <w:szCs w:val="24"/>
        </w:rPr>
        <w:t>Wyccad</w:t>
      </w:r>
      <w:r>
        <w:rPr>
          <w:rFonts w:eastAsia="Times New Roman" w:cs="Times New Roman"/>
          <w:sz w:val="24"/>
          <w:szCs w:val="24"/>
        </w:rPr>
        <w:t xml:space="preserve">, </w:t>
      </w:r>
      <w:r>
        <w:rPr>
          <w:rFonts w:eastAsia="Times New Roman" w:cs="Times New Roman"/>
          <w:i/>
          <w:iCs/>
          <w:sz w:val="24"/>
          <w:szCs w:val="24"/>
        </w:rPr>
        <w:t>published by Jam Ink Publishing,</w:t>
      </w:r>
      <w:r>
        <w:rPr>
          <w:rFonts w:eastAsia="Times New Roman" w:cs="Times New Roman"/>
          <w:sz w:val="24"/>
          <w:szCs w:val="24"/>
        </w:rPr>
        <w:t xml:space="preserve"> ISBN </w:t>
      </w:r>
      <w:r>
        <w:rPr>
          <w:rFonts w:eastAsia="ARIAL" w:cs="ARIAL" w:ascii="ARIAL" w:hAnsi="ARIAL"/>
          <w:b/>
          <w:bCs/>
        </w:rPr>
        <w:t>1-886508-12-7</w:t>
      </w:r>
      <w:r>
        <w:rPr>
          <w:rFonts w:eastAsia="Times New Roman" w:cs="Times New Roman"/>
          <w:sz w:val="24"/>
          <w:szCs w:val="24"/>
        </w:rPr>
        <w:t xml:space="preserve">. Anya Donaghmore has slept with the lord of the forest and awakened to find that he's taken many lovers. One of them wants her life. Her fate may be determined by a witch who died three centuries earlier, or by a secret which has flowed in the veins of her ancestors for considerably long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b/>
          <w:bCs/>
          <w:sz w:val="24"/>
          <w:szCs w:val="24"/>
        </w:rPr>
        <w:t>Eye of the Dawn</w:t>
      </w:r>
      <w:r>
        <w:rPr>
          <w:rFonts w:eastAsia="Times New Roman" w:cs="Times New Roman"/>
          <w:sz w:val="24"/>
          <w:szCs w:val="24"/>
        </w:rPr>
        <w:t xml:space="preserve">, </w:t>
      </w:r>
      <w:r>
        <w:rPr>
          <w:rFonts w:eastAsia="Times New Roman" w:cs="Times New Roman"/>
          <w:i/>
          <w:iCs/>
          <w:sz w:val="24"/>
          <w:szCs w:val="24"/>
        </w:rPr>
        <w:t xml:space="preserve">published by Jam Ink Publishing, </w:t>
      </w:r>
      <w:r>
        <w:rPr>
          <w:rFonts w:eastAsia="Times New Roman" w:cs="Times New Roman"/>
          <w:sz w:val="24"/>
          <w:szCs w:val="24"/>
        </w:rPr>
        <w:t>ISBN</w:t>
      </w:r>
      <w:r>
        <w:rPr>
          <w:rFonts w:eastAsia="Times New Roman" w:cs="Times New Roman"/>
          <w:i/>
          <w:iCs/>
          <w:sz w:val="24"/>
          <w:szCs w:val="24"/>
        </w:rPr>
        <w:t xml:space="preserve"> </w:t>
      </w:r>
      <w:r>
        <w:rPr>
          <w:rFonts w:eastAsia="ARIAL" w:cs="ARIAL" w:ascii="ARIAL" w:hAnsi="ARIAL"/>
          <w:b/>
          <w:bCs/>
        </w:rPr>
        <w:t>1-886508-09-7</w:t>
      </w:r>
      <w:r>
        <w:rPr>
          <w:rFonts w:eastAsia="Times New Roman" w:cs="Times New Roman"/>
          <w:b/>
          <w:bCs/>
        </w:rPr>
        <w:t xml:space="preserve">. </w:t>
      </w:r>
      <w:r>
        <w:rPr>
          <w:rFonts w:eastAsia="Times New Roman" w:cs="Times New Roman"/>
          <w:sz w:val="24"/>
          <w:szCs w:val="24"/>
        </w:rPr>
        <w:t xml:space="preserve">When retired MI6 operative John Quick died, he left his housekeeper Emma Gwynn his estate, his past and a sniper's rifle to kill the man who murdered him. Suddenly thrust into a wilderness of mirrors no less treacherous with the passing of the cold war, Emma Gwynn descends into a twilight world of deception and the ghosts of combatants long since dead, but clearly unaware of their pa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t>Other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 xml:space="preserve">Please see the file OTHRSOFT.DOC for a list of other applications by Alchemy Mindworks I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See the file LEGALDOG.DOC for the terms, conditions and legal dogma under which this software may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See the file SHAREWAR.DOC if you'd like to include this software with a book, CD-ROM or other commercial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0" w:hanging="0"/>
        <w:rPr>
          <w:rFonts w:ascii="Times New Roman" w:hAnsi="Times New Roman" w:eastAsia="Times New Roman" w:cs="Times New Roman"/>
          <w:sz w:val="24"/>
          <w:szCs w:val="24"/>
        </w:rPr>
      </w:pPr>
      <w:r>
        <w:rPr>
          <w:rFonts w:eastAsia="Times New Roman" w:cs="Times New Roman"/>
          <w:sz w:val="24"/>
          <w:szCs w:val="24"/>
        </w:rPr>
        <w:t>That's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