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rPr>
        <w:t>TEXTOS SOBRE RACISM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i/>
        </w:rPr>
        <w:t>História Econômica – 1º semestre do ano 2000</w:t>
      </w:r>
    </w:p>
    <w:p>
      <w:pPr>
        <w:pStyle w:val="Normal"/>
        <w:bidi w:val="0"/>
        <w:jc w:val="center"/>
        <w:rPr>
          <w:rFonts w:ascii="Times New Roman" w:hAnsi="Times New Roman"/>
        </w:rPr>
      </w:pPr>
      <w:r>
        <w:rPr>
          <w:rFonts w:ascii="Times New Roman" w:hAnsi="Times New Roman"/>
        </w:rPr>
      </w:r>
    </w:p>
    <w:p>
      <w:pPr>
        <w:pStyle w:val="Normal"/>
        <w:bidi w:val="0"/>
        <w:jc w:val="center"/>
        <w:rPr>
          <w:rFonts w:ascii="Arial" w:hAnsi="Arial"/>
          <w:b/>
          <w:b/>
        </w:rPr>
      </w:pPr>
      <w:r>
        <w:rPr>
          <w:rFonts w:ascii="Arial" w:hAnsi="Arial"/>
          <w:b/>
        </w:rPr>
      </w:r>
    </w:p>
    <w:p>
      <w:pPr>
        <w:pStyle w:val="Normal"/>
        <w:numPr>
          <w:ilvl w:val="0"/>
          <w:numId w:val="1"/>
        </w:numPr>
        <w:tabs>
          <w:tab w:val="clear" w:pos="708"/>
          <w:tab w:val="left" w:pos="360" w:leader="none"/>
        </w:tabs>
        <w:bidi w:val="0"/>
        <w:jc w:val="center"/>
        <w:rPr/>
      </w:pPr>
      <w:r>
        <w:rPr>
          <w:rFonts w:ascii="Arial" w:hAnsi="Arial"/>
          <w:b/>
          <w:sz w:val="24"/>
        </w:rPr>
        <w:t>GLOBALIZAÇÃO E RACISMO</w:t>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1.1 Desemprego e racismo no mundo</w:t>
      </w:r>
    </w:p>
    <w:p>
      <w:pPr>
        <w:pStyle w:val="Normal"/>
        <w:bidi w:val="0"/>
        <w:jc w:val="center"/>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w:t>
      </w:r>
      <w:r>
        <w:rPr>
          <w:rFonts w:ascii="Times New Roman" w:hAnsi="Times New Roman"/>
          <w:b/>
        </w:rPr>
        <w:t>Do livro:</w:t>
      </w:r>
      <w:r>
        <w:rPr>
          <w:rFonts w:ascii="Times New Roman" w:hAnsi="Times New Roman"/>
        </w:rPr>
        <w:t xml:space="preserve"> Geografia – "O homem no espaço global", Elian Alabi Lucci, Ed. Saraiva, São Paulo, 1998, pág.238 e 23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w:t>
      </w:r>
      <w:r>
        <w:rPr>
          <w:rFonts w:ascii="Times New Roman" w:hAnsi="Times New Roman"/>
        </w:rPr>
        <w:t>O desenvolvimento tecnológico nas últimas décadas do século XX intensificou as disputas no mercado internacional. Com as novas formas de produção de mercadorias incorporadas ao sistema industrial e a informatização do sistema financeiro, dos serviços bancários e comerciais, as atividades econômicas estão absorvendo cada vez menos trabalhadores, especialmente os de baixa qualificação profissional.</w:t>
      </w:r>
    </w:p>
    <w:p>
      <w:pPr>
        <w:pStyle w:val="Normal"/>
        <w:bidi w:val="0"/>
        <w:jc w:val="both"/>
        <w:rPr/>
      </w:pPr>
      <w:r>
        <w:rPr>
          <w:rFonts w:ascii="Times New Roman" w:hAnsi="Times New Roman"/>
        </w:rPr>
        <w:t>Nos países ricos, o índice de população desocupada tem sido preocupante. Mas a longo prazo, para os países pobres que ainda mantém um índice de crescimento populacional elevado, o horizonte é muito mais limitado. Hoje o mundo subdesenvolvido deposita grande parte de suas expectativas na possibilidade de atrair investimentos de grandes empresas multinacionais para absorção e seus trabalhadores e dinamização de suas economias. Porém, essa não é mais a tendência dos investimentos multinacionais.</w:t>
      </w:r>
    </w:p>
    <w:p>
      <w:pPr>
        <w:pStyle w:val="Normal"/>
        <w:bidi w:val="0"/>
        <w:jc w:val="both"/>
        <w:rPr/>
      </w:pPr>
      <w:r>
        <w:rPr>
          <w:rFonts w:ascii="Times New Roman" w:hAnsi="Times New Roman"/>
        </w:rPr>
        <w:t xml:space="preserve">A perda de postos de trabalho deverá intensificar-se nas próximas décadas, tanto nos setores industrial e agrícola, como no setor de serviços. E será determinante para que as populações marginalizadas do progresso tecnológico nos países subdesenvolvidos busquem novas esperanças nos países de economia mais estável, ampliando os fluxos migratórios já intensos no mundo contemporâneo. </w:t>
      </w:r>
    </w:p>
    <w:p>
      <w:pPr>
        <w:pStyle w:val="Normal"/>
        <w:bidi w:val="0"/>
        <w:jc w:val="both"/>
        <w:rPr/>
      </w:pPr>
      <w:r>
        <w:rPr>
          <w:rFonts w:ascii="Times New Roman" w:hAnsi="Times New Roman"/>
        </w:rPr>
        <w:t>A extensão da pobreza e a falta de perspectiva na terra de origem levaram milhões de pessoas a migrarem. No entanto, a intensificação das migrações ocorreu num momento em que o mercado de trabalho também tornava-se restrito no mundo desenvolvido.</w:t>
      </w:r>
    </w:p>
    <w:p>
      <w:pPr>
        <w:pStyle w:val="Normal"/>
        <w:bidi w:val="0"/>
        <w:jc w:val="both"/>
        <w:rPr/>
      </w:pPr>
      <w:r>
        <w:rPr>
          <w:rFonts w:ascii="Times New Roman" w:hAnsi="Times New Roman"/>
        </w:rPr>
        <w:t>Na Europa, principalmente, o índice de desemprego atingiu patamares bastante altos.</w:t>
      </w:r>
    </w:p>
    <w:p>
      <w:pPr>
        <w:pStyle w:val="Normal"/>
        <w:bidi w:val="0"/>
        <w:jc w:val="both"/>
        <w:rPr/>
      </w:pPr>
      <w:r>
        <w:rPr>
          <w:rFonts w:ascii="Times New Roman" w:hAnsi="Times New Roman"/>
        </w:rPr>
        <w:t>No mundo desenvolvido muitos dos que ficam desempregados não conseguem colocação dentro da mesma qualificação profissional do emprego anterior. Assim boa parte dos trabalhos tradicionalmente realizados pelos imigrantes passa a ser disputada pelas populações de origem local, restringindo ainda mais as opções que sempre estiveram abertas aos que vinham de fora. Tal fato contribui muito para a ampliação dos conflitos sociais entre os imigrantes e as populações nativas" .</w:t>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2.2 AS FACETAS DE UM RACISMO SILENCIAD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Kabengele Munanga (professor da USP)</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Do livro: "Raça e diversidade", Lilia Moritz Schwarcz, Edusp, 1996,São Paulo, págs. 220 e 221)</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é nesse contexto de globalização, que é muito importante, que voltou a se acirrar o preconceito em geral, não só contra o negro....</w:t>
      </w:r>
    </w:p>
    <w:p>
      <w:pPr>
        <w:pStyle w:val="Normal"/>
        <w:bidi w:val="0"/>
        <w:jc w:val="both"/>
        <w:rPr/>
      </w:pPr>
      <w:r>
        <w:rPr>
          <w:rFonts w:ascii="Times New Roman" w:hAnsi="Times New Roman"/>
        </w:rPr>
        <w:t>... a situação ocidental, no momento, é de um racismo raivoso; a xenofobia na Europa de hoje é uma coisa impressionante; no entanto, é uma situação em alguns países europeus que os próprios colonizadores criaram.</w:t>
      </w:r>
    </w:p>
    <w:p>
      <w:pPr>
        <w:pStyle w:val="Normal"/>
        <w:bidi w:val="0"/>
        <w:jc w:val="both"/>
        <w:rPr/>
      </w:pPr>
      <w:r>
        <w:rPr>
          <w:rFonts w:ascii="Times New Roman" w:hAnsi="Times New Roman"/>
        </w:rPr>
        <w:t xml:space="preserve">Vou tomar o caso da França. Ali, num certo momento, devido à taxa de natalidade, havia mais pessoas velhas do que jovens na população; assim, não havia mão-de-obra suficiente para algumas tarefas. A própria França estimulou a importação de mão-de-obra barata africana, principalmente argelina, devido à questão colonial. Até aí, tudo bem. Enquanto esses imigrantes ocupavam empregos de baixo nível na sociedade francesa, não havia dificuldade; a xenofobia não era tão forte, apesar do preconceito que sempre existiu. Mas a partir do momento que esses imigrantes começaram a ter filhos nascidos na França, e sua taxa de natalidade era muito alta, então com esses filhos que cresceram e estudaram nas mesmas escolas com os colegas franceses passou a haver uma situação de xenofobia aberta, conjugada a uma conjuntura econômica de desemprego acelerado. </w:t>
      </w:r>
    </w:p>
    <w:p>
      <w:pPr>
        <w:pStyle w:val="Normal"/>
        <w:bidi w:val="0"/>
        <w:jc w:val="both"/>
        <w:rPr/>
      </w:pPr>
      <w:r>
        <w:rPr>
          <w:rFonts w:ascii="Times New Roman" w:hAnsi="Times New Roman"/>
        </w:rPr>
        <w:t>Na Europa, e pelo menos em alguns países onde as universidade e escolas de primeiro e segundo graus são públicas, não existe segregação social no ensino, como aqui. O filho do pobre e o do rico podem estudar na mesma escola e na universidade. Aqui, a segregação social de fato começa – e não estou falando de negro, estou falando de pobre e de rico – desde o jardim de infância e vai até a universidade. Então, como esses filhos de imigrantes estudaram nas mesmas universidades com colegas filhos de franceses, eles começaram a brigar para não ocupar mais as posições inferiores que seus pais imigrantes ocuparam; eles tinham direito a brigar. E, nesse momento, devido à conjuntura econômica – pois há um problema de disputa pelo mercado de trabalho e pelo espaço -, a xenofobia foi atiçada com muita força. Vemos o fenômeno dos skinheads, eu conhecemos também aqui; é uma juventude marginalizada na sociedade, que não encontra o seu lugar mas encontrou um bode expiatório, que é o imigrante, como aconteceu aqui com os nordestinos.</w:t>
      </w:r>
    </w:p>
    <w:p>
      <w:pPr>
        <w:pStyle w:val="Normal"/>
        <w:bidi w:val="0"/>
        <w:jc w:val="both"/>
        <w:rPr/>
      </w:pPr>
      <w:r>
        <w:rPr>
          <w:rFonts w:ascii="Times New Roman" w:hAnsi="Times New Roman"/>
        </w:rPr>
        <w:t>É isso que acontece nos países ocidentais europeus, tomando o exemplo da França. Além do mais há o fator demográfico, que a longo prazo é um problema político: os filhos desses descendentes de argelinos, e outros com nacionalidade francesa, fazem mais filhos do que os franceses, e têm direitos políticos; assim, dentro de algumas décadas, são eles que irão definir, decidir o futuro político do país. Por aí se vê que é uma questão política a longo prazo, além de ser uma questão econômica...."</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2.3 Preconceito é maior na Bélgica e na França, afirmam pesquisas</w:t>
      </w:r>
    </w:p>
    <w:p>
      <w:pPr>
        <w:pStyle w:val="Normal"/>
        <w:bidi w:val="0"/>
        <w:jc w:val="center"/>
        <w:rPr/>
      </w:pPr>
      <w:r>
        <w:rPr>
          <w:rFonts w:ascii="Times New Roman" w:hAnsi="Times New Roman"/>
        </w:rPr>
        <w:t>Folha de São Paulo, segunda, 6 de julho de 1998</w:t>
      </w:r>
    </w:p>
    <w:p>
      <w:pPr>
        <w:pStyle w:val="Normal"/>
        <w:bidi w:val="0"/>
        <w:jc w:val="both"/>
        <w:rPr/>
      </w:pPr>
      <w:r>
        <w:rPr>
          <w:rFonts w:ascii="Times New Roman" w:hAnsi="Times New Roman"/>
        </w:rPr>
        <w:t> </w:t>
      </w:r>
    </w:p>
    <w:p>
      <w:pPr>
        <w:pStyle w:val="Normal"/>
        <w:bidi w:val="0"/>
        <w:jc w:val="both"/>
        <w:rPr/>
      </w:pPr>
      <w:r>
        <w:rPr>
          <w:rFonts w:ascii="Times New Roman" w:hAnsi="Times New Roman"/>
        </w:rPr>
        <w:t xml:space="preserve">O entrevistador pergunta ao francês típico, que leva a baguete em uma das mãos e puxa o cachorro com a outra: "Então, a presença de negros e árabes não incomoda muito o senhor...". O francês interrompe: "... Enquanto eles marcarem os gols". </w:t>
      </w:r>
    </w:p>
    <w:p>
      <w:pPr>
        <w:pStyle w:val="Normal"/>
        <w:bidi w:val="0"/>
        <w:jc w:val="both"/>
        <w:rPr/>
      </w:pPr>
      <w:r>
        <w:rPr>
          <w:rFonts w:ascii="Times New Roman" w:hAnsi="Times New Roman"/>
        </w:rPr>
        <w:t>É assim a charge publicada na capa do "Le Monde" na última sexta, ilustrando a manchete do jornal francês: uma reportagem sobre pesquisas de opinião a respeito do racismo na Europa.</w:t>
      </w:r>
    </w:p>
    <w:p>
      <w:pPr>
        <w:pStyle w:val="Normal"/>
        <w:bidi w:val="0"/>
        <w:jc w:val="both"/>
        <w:rPr/>
      </w:pPr>
      <w:r>
        <w:rPr>
          <w:rFonts w:ascii="Times New Roman" w:hAnsi="Times New Roman"/>
        </w:rPr>
        <w:t>As pesquisas apontam que, em cada cinco franceses, um deles é racista e dois outros afirmam serem "tentados" pelo racismo.</w:t>
      </w:r>
    </w:p>
    <w:p>
      <w:pPr>
        <w:pStyle w:val="Normal"/>
        <w:bidi w:val="0"/>
        <w:jc w:val="both"/>
        <w:rPr/>
      </w:pPr>
      <w:r>
        <w:rPr>
          <w:rFonts w:ascii="Times New Roman" w:hAnsi="Times New Roman"/>
        </w:rPr>
        <w:t>"Le Monde" não tratou especificamente do futebol, mas o chargista não resistiu à idéia, explicitando a hipocrisia oculta nas relações cordiais de raça no esporte.</w:t>
      </w:r>
    </w:p>
    <w:p>
      <w:pPr>
        <w:pStyle w:val="Normal"/>
        <w:bidi w:val="0"/>
        <w:jc w:val="both"/>
        <w:rPr/>
      </w:pPr>
      <w:r>
        <w:rPr>
          <w:rFonts w:ascii="Times New Roman" w:hAnsi="Times New Roman"/>
        </w:rPr>
        <w:t>As pesquisas divulgadas pelo "Le Monde" indicam que a França é o país em que há o maior número de racistas declarados (38%) depois da Bélgica (45%). A Alemanha fica em terceiro lugar (23%), seguida do Reino Unido (22%), da Itália (21%) e da Espanha (13%).</w:t>
      </w:r>
    </w:p>
    <w:p>
      <w:pPr>
        <w:pStyle w:val="Normal"/>
        <w:bidi w:val="0"/>
        <w:jc w:val="both"/>
        <w:rPr/>
      </w:pPr>
      <w:r>
        <w:rPr>
          <w:rFonts w:ascii="Times New Roman" w:hAnsi="Times New Roman"/>
        </w:rPr>
        <w:t>A metade dos alemães acha que tudo seria melhor no país sem os imigrantes, contra 47% dos italianos e 44% dos franceses. Ingleses (32%) e espanhóis (23%) são os que menos concordam com isso.</w:t>
      </w:r>
    </w:p>
    <w:p>
      <w:pPr>
        <w:pStyle w:val="Normal"/>
        <w:bidi w:val="0"/>
        <w:jc w:val="both"/>
        <w:rPr/>
      </w:pPr>
      <w:r>
        <w:rPr>
          <w:rFonts w:ascii="Times New Roman" w:hAnsi="Times New Roman"/>
        </w:rPr>
        <w:t>Segundo as pesquisas feitas pela Comissão Nacional Consultiva dos Direitos do Homem, o Serviço de Informações do Governo e a Eurobaromètre, 40% dos franceses acham que há árabes e negros demais na França e afirmam que já não reconhecem o seu país.</w:t>
      </w:r>
    </w:p>
    <w:p>
      <w:pPr>
        <w:pStyle w:val="Normal"/>
        <w:bidi w:val="0"/>
        <w:jc w:val="both"/>
        <w:rPr/>
      </w:pPr>
      <w:r>
        <w:rPr>
          <w:rFonts w:ascii="Times New Roman" w:hAnsi="Times New Roman"/>
        </w:rPr>
        <w:t>Os motivos do racismo estariam ligados a causas sociais e econômicas. Os sentimentos contra o racismo são mais fortes, por exemplo, nos jovens, nos que têm maior escolaridade e entre os mais ricos.</w:t>
      </w:r>
    </w:p>
    <w:p>
      <w:pPr>
        <w:pStyle w:val="Normal"/>
        <w:bidi w:val="0"/>
        <w:jc w:val="both"/>
        <w:rPr/>
      </w:pPr>
      <w:r>
        <w:rPr>
          <w:rFonts w:ascii="Times New Roman" w:hAnsi="Times New Roman"/>
        </w:rPr>
        <w:t>No entanto, a maioria dos franceses rejeita idéias xenófobas do Front Nacional, partido de extrema-direita. É um dos poucos pontos otimistas das pesquisas. Em 1996, o líder do Front Nacional, Jean-Marie Le Pen, manifestou-se contra a presença de "estrangeiros" na seleção francesa. (ALN)</w:t>
      </w:r>
    </w:p>
    <w:p>
      <w:pPr>
        <w:pStyle w:val="Normal"/>
        <w:bidi w:val="0"/>
        <w:jc w:val="both"/>
        <w:rPr/>
      </w:pPr>
      <w:r>
        <w:rPr>
          <w:rFonts w:ascii="Times New Roman" w:hAnsi="Times New Roman"/>
          <w:sz w:val="24"/>
        </w:rPr>
        <w:t> </w:t>
      </w:r>
    </w:p>
    <w:p>
      <w:pPr>
        <w:pStyle w:val="Normal"/>
        <w:bidi w:val="0"/>
        <w:jc w:val="center"/>
        <w:rPr/>
      </w:pPr>
      <w:r>
        <w:rPr>
          <w:rFonts w:ascii="Times New Roman" w:hAnsi="Times New Roman"/>
          <w:b/>
          <w:sz w:val="24"/>
        </w:rPr>
        <w:t>2.4 Racismo é impasse europeu, diz Fifa</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rPr>
        <w:t>ALCINO LEITE NETO</w:t>
      </w:r>
    </w:p>
    <w:p>
      <w:pPr>
        <w:pStyle w:val="Normal"/>
        <w:bidi w:val="0"/>
        <w:jc w:val="center"/>
        <w:rPr/>
      </w:pPr>
      <w:r>
        <w:rPr>
          <w:rFonts w:ascii="Times New Roman" w:hAnsi="Times New Roman"/>
        </w:rPr>
        <w:t>Folha de São Paulo, segunda, 6 de julho de 1998</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rPr>
        <w:t>"O problema do racismo no futebol não é universal: diz respeito sobretudo à Europa Central e do Norte", declarou o assessor de imprensa da Fifa, Keith Cooper, na conferência internacional "O Futebol e a Copa do Mundo", realizada ontem e no dia 1º em Paris.</w:t>
      </w:r>
    </w:p>
    <w:p>
      <w:pPr>
        <w:pStyle w:val="Normal"/>
        <w:bidi w:val="0"/>
        <w:jc w:val="both"/>
        <w:rPr/>
      </w:pPr>
      <w:r>
        <w:rPr>
          <w:rFonts w:ascii="Times New Roman" w:hAnsi="Times New Roman"/>
        </w:rPr>
        <w:t>O encontro reuniu 17 intelectuais e pesquisadores de várias partes do mundo e, a partir do que se discutiu, o racismo deve emergir como uma das grandes questões sociais ligadas ao futebol.</w:t>
      </w:r>
    </w:p>
    <w:p>
      <w:pPr>
        <w:pStyle w:val="Normal"/>
        <w:bidi w:val="0"/>
        <w:jc w:val="both"/>
        <w:rPr/>
      </w:pPr>
      <w:r>
        <w:rPr>
          <w:rFonts w:ascii="Times New Roman" w:hAnsi="Times New Roman"/>
          <w:u w:val="single"/>
        </w:rPr>
        <w:t>O racismo tem a ver com as mudanças por que estão passando os Estados nacionais, o recrudescimento das identidades locais diante da mundialização, as ondas migratórias e a exportação de jogadores dos países periféricos para a Europa - outro tema discutido.</w:t>
      </w:r>
    </w:p>
    <w:p>
      <w:pPr>
        <w:pStyle w:val="Normal"/>
        <w:bidi w:val="0"/>
        <w:jc w:val="both"/>
        <w:rPr/>
      </w:pPr>
      <w:r>
        <w:rPr>
          <w:rFonts w:ascii="Times New Roman" w:hAnsi="Times New Roman"/>
        </w:rPr>
        <w:t>É o mundo da política invadindo o estádio, mesmo que a contragosto da Fifa. "A política não tem nada a ver conosco", disse Cooper. A Fifa tem 198 membros e a Organização das Nações Unidas, 186.</w:t>
      </w:r>
    </w:p>
    <w:p>
      <w:pPr>
        <w:pStyle w:val="Normal"/>
        <w:bidi w:val="0"/>
        <w:jc w:val="both"/>
        <w:rPr/>
      </w:pPr>
      <w:r>
        <w:rPr>
          <w:rFonts w:ascii="Times New Roman" w:hAnsi="Times New Roman"/>
        </w:rPr>
        <w:t>O racismo no futebol é um tema particularmente grave no Reino Unido, segundo Piara Power, representante do movimento "Kick it Out" (chute para fora), contra o preconceito racial no esporte.</w:t>
      </w:r>
    </w:p>
    <w:p>
      <w:pPr>
        <w:pStyle w:val="Normal"/>
        <w:bidi w:val="0"/>
        <w:jc w:val="both"/>
        <w:rPr/>
      </w:pPr>
      <w:r>
        <w:rPr>
          <w:rFonts w:ascii="Times New Roman" w:hAnsi="Times New Roman"/>
        </w:rPr>
        <w:t>Na sua opinião, o futebol é uma atividade que perpetua o racismo no Reino Unido, bem como na França, na Alemanha e na Bélgica. "O futebol conseguiu manter uma relação desequilibrada entre as raças, fechando os olhos ao assunto quando ele começou a ser discutido na sociedade", afirmou.</w:t>
      </w:r>
    </w:p>
    <w:p>
      <w:pPr>
        <w:pStyle w:val="Normal"/>
        <w:bidi w:val="0"/>
        <w:jc w:val="both"/>
        <w:rPr/>
      </w:pPr>
      <w:r>
        <w:rPr>
          <w:rFonts w:ascii="Times New Roman" w:hAnsi="Times New Roman"/>
        </w:rPr>
        <w:t>Power afirmou que o número de jogadores negros em equipes profissionais no país ainda é pequeno e que não há nenhum quadro superior de negros (técnicos, por exemplo) no futebol profissional, mas só nos juniores. Isso, num país onde, hoje, de 15% a 20% dos jogadores são negros, segundo o professor Jas Bains, da Universidade de Leicester (Reino Unido).</w:t>
      </w:r>
    </w:p>
    <w:p>
      <w:pPr>
        <w:pStyle w:val="Normal"/>
        <w:bidi w:val="0"/>
        <w:jc w:val="both"/>
        <w:rPr/>
      </w:pPr>
      <w:r>
        <w:rPr>
          <w:rFonts w:ascii="Times New Roman" w:hAnsi="Times New Roman"/>
        </w:rPr>
        <w:t>As manifestações violentas dos hooligans ingleses na Copa-98, frequentemente racistas, tornaram inevitável dirigir o foco das discussões à torcida e ao futebol ingleses durante a conferência.</w:t>
      </w:r>
    </w:p>
    <w:p>
      <w:pPr>
        <w:pStyle w:val="Normal"/>
        <w:bidi w:val="0"/>
        <w:jc w:val="both"/>
        <w:rPr/>
      </w:pPr>
      <w:r>
        <w:rPr>
          <w:rFonts w:ascii="Times New Roman" w:hAnsi="Times New Roman"/>
        </w:rPr>
        <w:t>"A imprensa popular inglesa foi extremamente chauvinista", disse John Williams, da Universidade de Leicester, citando as reações da mídia sensacionalista à violência dos hooligans em Marselha.</w:t>
      </w:r>
    </w:p>
    <w:p>
      <w:pPr>
        <w:pStyle w:val="Normal"/>
        <w:bidi w:val="0"/>
        <w:jc w:val="both"/>
        <w:rPr/>
      </w:pPr>
      <w:r>
        <w:rPr>
          <w:rFonts w:ascii="Times New Roman" w:hAnsi="Times New Roman"/>
        </w:rPr>
        <w:t>Para Cooper, a mídia vive o paradoxo de criticar os racistas e a violência no esporte ao mesmo tempo em que dá ampla cobertura às agressões. "Um jornal francês dedicou três páginas à violência e uma apenas ao futebol", disse.</w:t>
      </w:r>
    </w:p>
    <w:p>
      <w:pPr>
        <w:pStyle w:val="Normal"/>
        <w:bidi w:val="0"/>
        <w:jc w:val="both"/>
        <w:rPr/>
      </w:pPr>
      <w:r>
        <w:rPr>
          <w:rFonts w:ascii="Times New Roman" w:hAnsi="Times New Roman"/>
        </w:rPr>
        <w:t>O otimismo acrítico e o congraçamento social talvez não digam respeito ao jornalismo sério, que é mais próximo de um olhar questionador da realidade, mas a condenação da imprensa sensacionalista e de alguma mídia televisiva é frequente entre os pesquisadores que discutem o hooliganismo.</w:t>
      </w:r>
    </w:p>
    <w:p>
      <w:pPr>
        <w:pStyle w:val="Normal"/>
        <w:bidi w:val="0"/>
        <w:jc w:val="both"/>
        <w:rPr/>
      </w:pPr>
      <w:r>
        <w:rPr>
          <w:rFonts w:ascii="Times New Roman" w:hAnsi="Times New Roman"/>
        </w:rPr>
        <w:t>A mídia tem sido apontada como "co-produtora" de hooligans, ao difundir sinais de identidade entre torcedores sem vínculos entre si e, mais ainda, ao evocar fetiches e preconceitos nacionais e raciais. "A TV e outros meios ajudam a criar os estereótipos da nacionalidade", declarou o professor argentino Eduardo Archetti, da Universidade de Oslo (Noruega).</w:t>
      </w:r>
    </w:p>
    <w:p>
      <w:pPr>
        <w:pStyle w:val="Normal"/>
        <w:bidi w:val="0"/>
        <w:jc w:val="both"/>
        <w:rPr/>
      </w:pPr>
      <w:r>
        <w:rPr>
          <w:rFonts w:ascii="Times New Roman" w:hAnsi="Times New Roman"/>
        </w:rPr>
        <w:t>O único brasileiro a participar da conferência foi o professor José Sérgio Leite Lopes, do Museu Nacional da Universidade Federal do Rio de Janeiro. Ele discutiu a relação entre a construção da identidade nacional a partir dos anos 30 e a profissionalização do futebol.</w:t>
      </w:r>
    </w:p>
    <w:p>
      <w:pPr>
        <w:pStyle w:val="Normal"/>
        <w:bidi w:val="0"/>
        <w:jc w:val="both"/>
        <w:rPr/>
      </w:pPr>
      <w:r>
        <w:rPr>
          <w:rFonts w:ascii="Times New Roman" w:hAnsi="Times New Roman"/>
        </w:rPr>
        <w:t>Segundo Lopes, com a profissionalização, o esporte deixou de pertencer às elites (que defendiam o amadorismo) e pôde incluir na sua prática os excluídos sociais e o negro recém-saído da escravidã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2 – Racismo e Preconceito no Brasil</w:t>
      </w:r>
    </w:p>
    <w:p>
      <w:pPr>
        <w:pStyle w:val="Normal"/>
        <w:bidi w:val="0"/>
        <w:jc w:val="left"/>
        <w:rPr>
          <w:rFonts w:ascii="Times New Roman" w:hAnsi="Times New Roman"/>
          <w:b/>
          <w:b/>
        </w:rPr>
      </w:pPr>
      <w:r>
        <w:rPr>
          <w:rFonts w:ascii="Times New Roman" w:hAnsi="Times New Roman"/>
          <w:b/>
        </w:rPr>
      </w:r>
    </w:p>
    <w:p>
      <w:pPr>
        <w:pStyle w:val="Normal"/>
        <w:bidi w:val="0"/>
        <w:jc w:val="center"/>
        <w:rPr/>
      </w:pPr>
      <w:r>
        <w:rPr>
          <w:rFonts w:ascii="Times New Roman" w:hAnsi="Times New Roman"/>
          <w:b/>
          <w:sz w:val="24"/>
        </w:rPr>
        <w:t>2.1 A face dissimulada do preconceito no Brasil</w:t>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rPr>
        <w:t xml:space="preserve">MICHAEL KEPP </w:t>
      </w:r>
      <w:r>
        <w:rPr>
          <w:rFonts w:ascii="Times New Roman" w:hAnsi="Times New Roman"/>
          <w:i/>
        </w:rPr>
        <w:t>(Folha de São Paulo, 25 de agosto de 1996)</w:t>
      </w:r>
    </w:p>
    <w:p>
      <w:pPr>
        <w:pStyle w:val="Normal"/>
        <w:bidi w:val="0"/>
        <w:jc w:val="center"/>
        <w:rPr>
          <w:rFonts w:ascii="Times New Roman" w:hAnsi="Times New Roman"/>
          <w:i/>
          <w:i/>
        </w:rPr>
      </w:pPr>
      <w:r>
        <w:rPr>
          <w:rFonts w:ascii="Times New Roman" w:hAnsi="Times New Roman"/>
          <w:i/>
        </w:rPr>
      </w:r>
    </w:p>
    <w:p>
      <w:pPr>
        <w:pStyle w:val="Normal"/>
        <w:bidi w:val="0"/>
        <w:jc w:val="both"/>
        <w:rPr/>
      </w:pPr>
      <w:r>
        <w:rPr>
          <w:rFonts w:ascii="Times New Roman" w:hAnsi="Times New Roman"/>
        </w:rPr>
        <w:t>Preconceito é como um camaleão: às vezes engana o olho. Pode ser explícito, como uma suástica, ou adocicado em músicas racistas escritas por palhaços ingênuos. Ou pode ser camuflado em expressões e atos implícitos, de um modo tão sutil, que passa despercebido.</w:t>
      </w:r>
    </w:p>
    <w:p>
      <w:pPr>
        <w:pStyle w:val="Normal"/>
        <w:bidi w:val="0"/>
        <w:jc w:val="both"/>
        <w:rPr/>
      </w:pPr>
      <w:r>
        <w:rPr>
          <w:rFonts w:ascii="Times New Roman" w:hAnsi="Times New Roman"/>
        </w:rPr>
        <w:t>Quanto mais racial ou etnicamente dividida a sociedade, mais explícito o preconceito. No Brasil, o mito da harmonia pluralista, às vezes, suaviza o preconceito explícito, fazendo com que fique mais lúdico.</w:t>
      </w:r>
    </w:p>
    <w:p>
      <w:pPr>
        <w:pStyle w:val="Normal"/>
        <w:bidi w:val="0"/>
        <w:jc w:val="both"/>
        <w:rPr/>
      </w:pPr>
      <w:r>
        <w:rPr>
          <w:rFonts w:ascii="Times New Roman" w:hAnsi="Times New Roman"/>
        </w:rPr>
        <w:t>Vimos isto em piadas e brincadeiras de mau gosto. "Veja os Cabelos Dela", a música brincalhona, censurada, do Tiririca, é o mais recente exemplo desse racismo lúdico, porém, óbvio e ofensivo.</w:t>
      </w:r>
    </w:p>
    <w:p>
      <w:pPr>
        <w:pStyle w:val="Normal"/>
        <w:bidi w:val="0"/>
        <w:jc w:val="both"/>
        <w:rPr/>
      </w:pPr>
      <w:r>
        <w:rPr>
          <w:rFonts w:ascii="Times New Roman" w:hAnsi="Times New Roman"/>
          <w:i/>
        </w:rPr>
        <w:t>O mito da harmonia pluralista, em disfarçar as tensões sociais, também permite que se prolifere aqui um outro tipo de preconceito, bem camuflado.</w:t>
      </w:r>
    </w:p>
    <w:p>
      <w:pPr>
        <w:pStyle w:val="Normal"/>
        <w:bidi w:val="0"/>
        <w:jc w:val="both"/>
        <w:rPr/>
      </w:pPr>
      <w:r>
        <w:rPr>
          <w:rFonts w:ascii="Times New Roman" w:hAnsi="Times New Roman"/>
        </w:rPr>
        <w:t>Esse preconceito dissimulado aparece, muitas vezes, na tentativa condescendente de elogiar para compensar a desvantagem de um grupo marginalizado. Essa tentativa, entretanto, nunca alcança a finalidade compensatória.</w:t>
      </w:r>
    </w:p>
    <w:p>
      <w:pPr>
        <w:pStyle w:val="Normal"/>
        <w:bidi w:val="0"/>
        <w:jc w:val="both"/>
        <w:rPr/>
      </w:pPr>
      <w:r>
        <w:rPr>
          <w:rFonts w:ascii="Times New Roman" w:hAnsi="Times New Roman"/>
        </w:rPr>
        <w:t xml:space="preserve">Os brasileiros, especialmente os brancos que estabelecem a norma social, desenvolveram uma prática singular de </w:t>
      </w:r>
      <w:r>
        <w:rPr>
          <w:rFonts w:ascii="Times New Roman" w:hAnsi="Times New Roman"/>
          <w:i/>
        </w:rPr>
        <w:t>preconceito dissimulado</w:t>
      </w:r>
      <w:r>
        <w:rPr>
          <w:rFonts w:ascii="Times New Roman" w:hAnsi="Times New Roman"/>
        </w:rPr>
        <w:t>.</w:t>
      </w:r>
    </w:p>
    <w:p>
      <w:pPr>
        <w:pStyle w:val="Normal"/>
        <w:bidi w:val="0"/>
        <w:jc w:val="both"/>
        <w:rPr/>
      </w:pPr>
      <w:r>
        <w:rPr>
          <w:rFonts w:ascii="Times New Roman" w:hAnsi="Times New Roman"/>
        </w:rPr>
        <w:t xml:space="preserve">Uma vez, uma secretária branca me disse: "Vá falar com a morena lá em cima." Quando eu subi, vi que não se tratava nem de uma mulata; era uma negra. A secretária, em vão, tentou compensar a desvantagem da negra, branqueando a cor da sua pele. </w:t>
      </w:r>
      <w:r>
        <w:rPr>
          <w:rFonts w:ascii="Times New Roman" w:hAnsi="Times New Roman"/>
          <w:i/>
        </w:rPr>
        <w:t>Essa atitude, porém, implica que ser uma negra é uma vergonha.</w:t>
      </w:r>
    </w:p>
    <w:p>
      <w:pPr>
        <w:pStyle w:val="Normal"/>
        <w:bidi w:val="0"/>
        <w:jc w:val="both"/>
        <w:rPr/>
      </w:pPr>
      <w:r>
        <w:rPr>
          <w:rFonts w:ascii="Times New Roman" w:hAnsi="Times New Roman"/>
        </w:rPr>
        <w:t>A alta sociedade brasileira, numa simulação de harmonia racial, às vezes, convida modelos e atores negros para suas festas. Quando isso acontece, os méritos deles (e só deles) destacam-se como razões para o convite. Assim se justifica a presença deles num grupo privilegiado que condescende em abraçá-los como "negros de almas brancas".</w:t>
      </w:r>
    </w:p>
    <w:p>
      <w:pPr>
        <w:pStyle w:val="Normal"/>
        <w:bidi w:val="0"/>
        <w:jc w:val="both"/>
        <w:rPr/>
      </w:pPr>
      <w:r>
        <w:rPr>
          <w:rFonts w:ascii="Times New Roman" w:hAnsi="Times New Roman"/>
        </w:rPr>
        <w:t>Carmen Mayrink Veiga se vê como "uma branca de alma negra". Em entrevista recente à "Veja", ela disse: "Penei com termos horrorosos como grã-fina e socialite. Nem sei o que é isso. Sempre trabalhei como uma negra". Sua queixa de que tinha que se rebaixar à indignidade do trabalho "como uma negra", em vez de elogiar o negro, o insulta.</w:t>
      </w:r>
    </w:p>
    <w:p>
      <w:pPr>
        <w:pStyle w:val="Normal"/>
        <w:bidi w:val="0"/>
        <w:jc w:val="both"/>
        <w:rPr/>
      </w:pPr>
      <w:r>
        <w:rPr>
          <w:rFonts w:ascii="Times New Roman" w:hAnsi="Times New Roman"/>
        </w:rPr>
        <w:t>Há um hábito preconceituoso de focalizar a condição do negro, até para fazer um elogio. Isabel Fillardis, por exemplo, é "uma negra bonita" enquanto Vera Fischer é só bonita.</w:t>
      </w:r>
    </w:p>
    <w:p>
      <w:pPr>
        <w:pStyle w:val="Normal"/>
        <w:bidi w:val="0"/>
        <w:jc w:val="both"/>
        <w:rPr/>
      </w:pPr>
      <w:r>
        <w:rPr>
          <w:rFonts w:ascii="Times New Roman" w:hAnsi="Times New Roman"/>
        </w:rPr>
        <w:t>Os brasileiros exibem uma atitude semelhante em relação aos judeus. "Você nem parece judeu!" é um jeito comum de referir que a pessoa é, surpreendentemente, mais generosa do que o comum dos judeus, estereotipados como "usurários" e "avarentos", segundo a definição popular que se encontra registrada no "Aurélio".</w:t>
      </w:r>
    </w:p>
    <w:p>
      <w:pPr>
        <w:pStyle w:val="Normal"/>
        <w:bidi w:val="0"/>
        <w:jc w:val="both"/>
        <w:rPr/>
      </w:pPr>
      <w:r>
        <w:rPr>
          <w:rFonts w:ascii="Times New Roman" w:hAnsi="Times New Roman"/>
        </w:rPr>
        <w:t>O preconceito brasileiro contra gays é bem explícito. "Veado!" é um xingamento que se tornou comum para castigar qualquer um que "enche seu saco". Também existe preconceito dissimulado contra os gays.</w:t>
      </w:r>
    </w:p>
    <w:p>
      <w:pPr>
        <w:pStyle w:val="Normal"/>
        <w:bidi w:val="0"/>
        <w:jc w:val="both"/>
        <w:rPr/>
      </w:pPr>
      <w:r>
        <w:rPr>
          <w:rFonts w:ascii="Times New Roman" w:hAnsi="Times New Roman"/>
        </w:rPr>
        <w:t>Quando dois amigos do mesmo sexo são inseparáveis, logo vem a insinuação que "algo poderia estar rolando".... O preconceito dissimulado contras as mulheres também existe no Brasil. Por exemplo, se uma mulher alcança uma posição elevada, é relativamente comum que, numa cerimônia de recepção formal, seja elogiada pela beleza, pela elegância, ou por outras qualidades "femininas", e não pelos seus méritos profissionais.</w:t>
      </w:r>
    </w:p>
    <w:p>
      <w:pPr>
        <w:pStyle w:val="Normal"/>
        <w:bidi w:val="0"/>
        <w:jc w:val="both"/>
        <w:rPr/>
      </w:pPr>
      <w:r>
        <w:rPr>
          <w:rFonts w:ascii="Times New Roman" w:hAnsi="Times New Roman"/>
        </w:rPr>
        <w:t>Um outro exemplo desse preconceito pode ser encontrado no estereótipo da mulher carente. É o que aconteceu numa charge recente de Miguel Paiva, no "Jornal do Brasil", logo depois da promulgação da lei do concubinato. Na charge, um homem relaciona os nomes de 17 ex-parceiras e comenta: "Tô falido!"</w:t>
      </w:r>
    </w:p>
    <w:p>
      <w:pPr>
        <w:pStyle w:val="Normal"/>
        <w:bidi w:val="0"/>
        <w:jc w:val="both"/>
        <w:rPr/>
      </w:pPr>
      <w:r>
        <w:rPr>
          <w:rFonts w:ascii="Times New Roman" w:hAnsi="Times New Roman"/>
        </w:rPr>
        <w:t>Numa sociedade míope demais para ver por meio do mito da harmonia racial, o preconceito dissimulado também passa despercebido. E, quanto mais aceita e cotidiano se torna, mais automático fica. Quem pensa duas vezes antes de usar a expressão "programa de índio" ou a palavra "judiação"?</w:t>
      </w:r>
    </w:p>
    <w:p>
      <w:pPr>
        <w:pStyle w:val="Normal"/>
        <w:bidi w:val="0"/>
        <w:jc w:val="both"/>
        <w:rPr/>
      </w:pPr>
      <w:r>
        <w:rPr>
          <w:rFonts w:ascii="Times New Roman" w:hAnsi="Times New Roman"/>
        </w:rPr>
        <w:t>Essa miopia dá lugar, também, ao preconceito mais explícito. Por exemplo, numa capa recente da revista "Mad", um menino de rua negro, desenhado como se fosse um chimpanzé, está bebendo cola de sapateiro. A manchete diz: "É isso aí, Macacada!"</w:t>
      </w:r>
    </w:p>
    <w:p>
      <w:pPr>
        <w:pStyle w:val="Normal"/>
        <w:bidi w:val="0"/>
        <w:jc w:val="both"/>
        <w:rPr/>
      </w:pPr>
      <w:r>
        <w:rPr>
          <w:rFonts w:ascii="Times New Roman" w:hAnsi="Times New Roman"/>
          <w:i/>
        </w:rPr>
        <w:t>Os brasileiros, às vezes, revelam seus preconceitos ao negá-los. Por exemplo: "Eu não tenho preconceito, mas detesto veado". E, após atitudes desses tipos, alguns usam a expressão "sem preconceito!" como desculpa camuflada.</w:t>
      </w:r>
    </w:p>
    <w:p>
      <w:pPr>
        <w:pStyle w:val="Normal"/>
        <w:bidi w:val="0"/>
        <w:jc w:val="both"/>
        <w:rPr/>
      </w:pPr>
      <w:r>
        <w:rPr>
          <w:rFonts w:ascii="Times New Roman" w:hAnsi="Times New Roman"/>
        </w:rPr>
        <w:t xml:space="preserve">O brasileiro tem dificuldade de enxergar os preconceitos porque são </w:t>
      </w:r>
      <w:r>
        <w:rPr>
          <w:rFonts w:ascii="Times New Roman" w:hAnsi="Times New Roman"/>
          <w:i/>
        </w:rPr>
        <w:t>"suavemente ideológicos"</w:t>
      </w:r>
      <w:r>
        <w:rPr>
          <w:rFonts w:ascii="Times New Roman" w:hAnsi="Times New Roman"/>
        </w:rPr>
        <w:t xml:space="preserve"> e, muitas vezes, </w:t>
      </w:r>
      <w:r>
        <w:rPr>
          <w:rFonts w:ascii="Times New Roman" w:hAnsi="Times New Roman"/>
          <w:i/>
        </w:rPr>
        <w:t>não-personalizados</w:t>
      </w:r>
      <w:r>
        <w:rPr>
          <w:rFonts w:ascii="Times New Roman" w:hAnsi="Times New Roman"/>
        </w:rPr>
        <w:t>. O mesmo brasileiro que diz "nem parece judeu", ou o mais explícito "pára de ser judeu!", poderia também gabar-se: "Alguns dos meus melhores amigos são judeus".</w:t>
      </w:r>
    </w:p>
    <w:p>
      <w:pPr>
        <w:pStyle w:val="Normal"/>
        <w:bidi w:val="0"/>
        <w:jc w:val="both"/>
        <w:rPr/>
      </w:pPr>
      <w:r>
        <w:rPr>
          <w:rFonts w:ascii="Times New Roman" w:hAnsi="Times New Roman"/>
        </w:rPr>
        <w:t xml:space="preserve">Os preconceitos são acompanhados por uma variedade de justificativas. </w:t>
      </w:r>
      <w:r>
        <w:rPr>
          <w:rFonts w:ascii="Times New Roman" w:hAnsi="Times New Roman"/>
          <w:i/>
        </w:rPr>
        <w:t>Entretanto são sempre baseados na ignorância e, em sua maior parte, são exibidos por oportunistas que buscam alvos fáceis.</w:t>
      </w:r>
    </w:p>
    <w:p>
      <w:pPr>
        <w:pStyle w:val="Normal"/>
        <w:bidi w:val="0"/>
        <w:jc w:val="both"/>
        <w:rPr/>
      </w:pPr>
      <w:r>
        <w:rPr>
          <w:rFonts w:ascii="Times New Roman" w:hAnsi="Times New Roman"/>
        </w:rPr>
        <w:t>Esses oportunistas argumentam que, se os negros, os judeus e os homossexuais fazem humor à custa de seus próprios grupos marginalizados, todos têm "aval" para fazer o mesmo. Esse argumento pretende justificar-se em estereótipos como "os judeus se tornam os piores anti-semitas".</w:t>
      </w:r>
    </w:p>
    <w:p>
      <w:pPr>
        <w:pStyle w:val="Normal"/>
        <w:bidi w:val="0"/>
        <w:jc w:val="both"/>
        <w:rPr/>
      </w:pPr>
      <w:r>
        <w:rPr>
          <w:rFonts w:ascii="Times New Roman" w:hAnsi="Times New Roman"/>
          <w:i/>
        </w:rPr>
        <w:t>A falha desse argumento covarde é que a autodepreciação é, às vezes, uma defesa prévia contra os preconceitos alheios</w:t>
      </w:r>
      <w:r>
        <w:rPr>
          <w:rFonts w:ascii="Times New Roman" w:hAnsi="Times New Roman"/>
        </w:rPr>
        <w:t xml:space="preserve">. </w:t>
      </w:r>
      <w:r>
        <w:rPr>
          <w:rFonts w:ascii="Times New Roman" w:hAnsi="Times New Roman"/>
          <w:i/>
        </w:rPr>
        <w:t>É a estratégia "eu insulto a mim mesmo antes que você possa me insultar".</w:t>
      </w:r>
    </w:p>
    <w:p>
      <w:pPr>
        <w:pStyle w:val="Normal"/>
        <w:bidi w:val="0"/>
        <w:jc w:val="both"/>
        <w:rPr/>
      </w:pPr>
      <w:r>
        <w:rPr>
          <w:rFonts w:ascii="Times New Roman" w:hAnsi="Times New Roman"/>
        </w:rPr>
        <w:t>Diante dos sentimentos ambíguos dos brasileiros em relação aos americanos, eu sempre me apresento aqui como "um gringo", não como "um estrangeiro".</w:t>
      </w:r>
    </w:p>
    <w:p>
      <w:pPr>
        <w:pStyle w:val="Normal"/>
        <w:bidi w:val="0"/>
        <w:jc w:val="both"/>
        <w:rPr/>
      </w:pPr>
      <w:r>
        <w:rPr>
          <w:rFonts w:ascii="Times New Roman" w:hAnsi="Times New Roman"/>
        </w:rPr>
        <w:t>Entendo, por isso, a possível desconfiança contra uma opinião "gringa" a respeito dos preconceitos locais. A desconfiança e a insegurança refletem as tensões sociais subjacentes a qualquer sociedade pluralista. Essa pluralidade é sempre enriquecedora. Este olhar de fora, ainda que comprometido pela subjetividade, acrescenta a essa riqueza. Sem preconceito!</w:t>
      </w:r>
    </w:p>
    <w:p>
      <w:pPr>
        <w:pStyle w:val="Normal"/>
        <w:bidi w:val="0"/>
        <w:jc w:val="center"/>
        <w:rPr/>
      </w:pPr>
      <w:r>
        <w:rPr>
          <w:rFonts w:ascii="Times New Roman" w:hAnsi="Times New Roman"/>
        </w:rPr>
        <w:t>-------------------------------------------------------------------</w:t>
      </w:r>
    </w:p>
    <w:p>
      <w:pPr>
        <w:pStyle w:val="Normal"/>
        <w:bidi w:val="0"/>
        <w:jc w:val="both"/>
        <w:rPr/>
      </w:pPr>
      <w:r>
        <w:rPr>
          <w:rFonts w:ascii="Times New Roman" w:hAnsi="Times New Roman"/>
          <w:i/>
        </w:rPr>
        <w:t>Michael Kepp é correspondente no Brasil do jornal dominical "The Observer" de Londres e da Fairchild Publication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2.2 Estranhamento conduz "racismo cordial"</w:t>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rPr>
        <w:t>Situação brasileira resulta de estrutura social racista, em que ninguém é preconceituoso mas a sociedade o é</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MARCELO COELHO (Folha de São Paulo, 28 de junho de 1995)</w:t>
      </w:r>
    </w:p>
    <w:p>
      <w:pPr>
        <w:pStyle w:val="Normal"/>
        <w:bidi w:val="0"/>
        <w:jc w:val="center"/>
        <w:rPr>
          <w:rFonts w:ascii="Times New Roman" w:hAnsi="Times New Roman"/>
          <w:b/>
          <w:b/>
        </w:rPr>
      </w:pPr>
      <w:r>
        <w:rPr>
          <w:rFonts w:ascii="Times New Roman" w:hAnsi="Times New Roman"/>
          <w:b/>
        </w:rPr>
      </w:r>
    </w:p>
    <w:p>
      <w:pPr>
        <w:pStyle w:val="Normal"/>
        <w:bidi w:val="0"/>
        <w:jc w:val="both"/>
        <w:rPr/>
      </w:pPr>
      <w:r>
        <w:rPr>
          <w:rFonts w:ascii="Times New Roman" w:hAnsi="Times New Roman"/>
        </w:rPr>
        <w:t>O tema do preconceito de cor talvez seja o único, no Brasil, que põe em jogo ao mesmo tempo o comportamento pessoal e a estrutura da sociedade; o privado e o público se confundem e se determinam mutuamente, a ética e a política se relacionam do modo mais agudo, a identidade nacional se confunde com os direitos universais do homem, o Brasil se torna interessantíssimo.</w:t>
      </w:r>
    </w:p>
    <w:p>
      <w:pPr>
        <w:pStyle w:val="Normal"/>
        <w:bidi w:val="0"/>
        <w:jc w:val="both"/>
        <w:rPr/>
      </w:pPr>
      <w:r>
        <w:rPr>
          <w:rFonts w:ascii="Times New Roman" w:hAnsi="Times New Roman"/>
        </w:rPr>
        <w:t>E complicadíssimo. A pesquisa de opinião publicada na Folha mostra o seguinte: 88% dos entrevistados não-negros afirmam não ter preconceito de cor. Mas 87% desses mesmos entrevistados admitem já ter demonstrado preconceito contra os negros.</w:t>
      </w:r>
    </w:p>
    <w:p>
      <w:pPr>
        <w:pStyle w:val="Normal"/>
        <w:bidi w:val="0"/>
        <w:jc w:val="both"/>
        <w:rPr/>
      </w:pPr>
      <w:r>
        <w:rPr>
          <w:rFonts w:ascii="Times New Roman" w:hAnsi="Times New Roman"/>
        </w:rPr>
        <w:t>Como ficamos? "Racismo cordial, eis a fórmula feliz com que o jornal resumiu a situação. Afinal, existe ou não racismo no Brasil?....</w:t>
      </w:r>
    </w:p>
    <w:p>
      <w:pPr>
        <w:pStyle w:val="Normal"/>
        <w:bidi w:val="0"/>
        <w:jc w:val="both"/>
        <w:rPr/>
      </w:pPr>
      <w:r>
        <w:rPr>
          <w:rFonts w:ascii="Times New Roman" w:hAnsi="Times New Roman"/>
        </w:rPr>
        <w:t>O que é preconceito? O que é discriminação? Tudo é muito confuso no Brasil. Cito a entrevista, publicada no mesmo caderno, da professora Maria Thereza Férris, que respondeu a um processo por discriminação racial na escola em que era diretora.</w:t>
      </w:r>
    </w:p>
    <w:p>
      <w:pPr>
        <w:pStyle w:val="Normal"/>
        <w:bidi w:val="0"/>
        <w:jc w:val="both"/>
        <w:rPr/>
      </w:pPr>
      <w:r>
        <w:rPr>
          <w:rFonts w:ascii="Times New Roman" w:hAnsi="Times New Roman"/>
        </w:rPr>
        <w:t>Ela diz: "Tem preto que é gente. Imaginemos que tivesse dito de forma mais geral: "preto é gente. O interessante da frase é que ao mesmo tempo nega e reafirma o preconceito.</w:t>
      </w:r>
    </w:p>
    <w:p>
      <w:pPr>
        <w:pStyle w:val="Normal"/>
        <w:bidi w:val="0"/>
        <w:jc w:val="both"/>
        <w:rPr/>
      </w:pPr>
      <w:r>
        <w:rPr>
          <w:rFonts w:ascii="Times New Roman" w:hAnsi="Times New Roman"/>
        </w:rPr>
        <w:t>É picuinha dizer que, quando ela afirma "tem preto que é gente, está implicitamente admitindo que "tem preto que não é gente. Pouco importa. Tomemos a frase na sua versão genérica: "preto é gente; ou, melhor ainda, "preto também é gente.</w:t>
      </w:r>
    </w:p>
    <w:p>
      <w:pPr>
        <w:pStyle w:val="Normal"/>
        <w:bidi w:val="0"/>
        <w:jc w:val="both"/>
        <w:rPr/>
      </w:pPr>
      <w:r>
        <w:rPr>
          <w:rFonts w:ascii="Times New Roman" w:hAnsi="Times New Roman"/>
        </w:rPr>
        <w:t>Em tese, dizer isso não é preconceituoso; mas obviamente é preconceituoso. Afirma-se uma igualdade entre negros e brancos são todos humanos, mas a humanidade dos negros surge como descoberta, como revelação, como licença, como algo que se concede a eles.</w:t>
      </w:r>
    </w:p>
    <w:p>
      <w:pPr>
        <w:pStyle w:val="Normal"/>
        <w:bidi w:val="0"/>
        <w:jc w:val="both"/>
        <w:rPr/>
      </w:pPr>
      <w:r>
        <w:rPr>
          <w:rFonts w:ascii="Times New Roman" w:hAnsi="Times New Roman"/>
        </w:rPr>
        <w:t>Talvez esteja aí um dos horrores do "racismo cordial: o preconceito se exprime sempre que alguém diz não ter preconceito. Dizer que "no Brasil não existe racismo é verdadeiro até certo ponto (não há bancos na praça separados para brancos e negros, como havia no sul dos Estados Unidos) e enganador em última análise.</w:t>
      </w:r>
    </w:p>
    <w:p>
      <w:pPr>
        <w:pStyle w:val="Normal"/>
        <w:bidi w:val="0"/>
        <w:jc w:val="both"/>
        <w:rPr/>
      </w:pPr>
      <w:r>
        <w:rPr>
          <w:rFonts w:ascii="Times New Roman" w:hAnsi="Times New Roman"/>
        </w:rPr>
        <w:t>É preciso definir melhor os termos. Uma coisa é discriminação racial: "Negro não entra neste restaurante". Outra coisa é preconceito: "Ih, é negro... será que o cheque dele tem fundos?". Uma terceira coisa é o estranhamento: "Como? Um negro? Neste restaurante?.</w:t>
      </w:r>
    </w:p>
    <w:p>
      <w:pPr>
        <w:pStyle w:val="Normal"/>
        <w:bidi w:val="0"/>
        <w:jc w:val="both"/>
        <w:rPr/>
      </w:pPr>
      <w:r>
        <w:rPr>
          <w:rFonts w:ascii="Times New Roman" w:hAnsi="Times New Roman"/>
        </w:rPr>
        <w:t>Para todo mundo, é fácil dizer que não há discriminação. A pesquisa do Datafolha é eloquente: 82% dos brancos "não se importariam se uma filha ou filho se casasse com uma pessoa negra.</w:t>
      </w:r>
    </w:p>
    <w:p>
      <w:pPr>
        <w:pStyle w:val="Normal"/>
        <w:bidi w:val="0"/>
        <w:jc w:val="both"/>
        <w:rPr/>
      </w:pPr>
      <w:r>
        <w:rPr>
          <w:rFonts w:ascii="Times New Roman" w:hAnsi="Times New Roman"/>
        </w:rPr>
        <w:t>Óbvio que se pode dizer o seguinte: não se importariam, porque é apenas hipótese. É tão longínqua essa possibilidade que você pode admiti-la sem problemas. Na prática, na vida real, as coisas não seriam tão simples.</w:t>
      </w:r>
    </w:p>
    <w:p>
      <w:pPr>
        <w:pStyle w:val="Normal"/>
        <w:bidi w:val="0"/>
        <w:jc w:val="both"/>
        <w:rPr/>
      </w:pPr>
      <w:r>
        <w:rPr>
          <w:rFonts w:ascii="Times New Roman" w:hAnsi="Times New Roman"/>
        </w:rPr>
        <w:t>Mesmo assim... mesmo assim, o racista cordial está de algum modo comprometido pelo próprio discurso. Se a filha branca resolvesse casar com um negro, evidentemente isso seria uma má notícia, mas teria de ser aceita já que é pior ser racista do que ter netos moreninhos. Seriam lindos, aliás.</w:t>
      </w:r>
    </w:p>
    <w:p>
      <w:pPr>
        <w:pStyle w:val="Normal"/>
        <w:bidi w:val="0"/>
        <w:jc w:val="both"/>
        <w:rPr/>
      </w:pPr>
      <w:r>
        <w:rPr>
          <w:rFonts w:ascii="Times New Roman" w:hAnsi="Times New Roman"/>
        </w:rPr>
        <w:t>De modo que a própria ideologia "cordial, por mais hipócrita que seja, tem efeitos positivos. Abomina a discriminação, envergonha-se do preconceito.</w:t>
      </w:r>
    </w:p>
    <w:p>
      <w:pPr>
        <w:pStyle w:val="Normal"/>
        <w:bidi w:val="0"/>
        <w:jc w:val="both"/>
        <w:rPr/>
      </w:pPr>
      <w:r>
        <w:rPr>
          <w:rFonts w:ascii="Times New Roman" w:hAnsi="Times New Roman"/>
        </w:rPr>
        <w:t>Já é muito. Todo esforço civilizatório se resume a coibir instintos inconfessáveis. Civilização é hipocrisia; viva a hipocrisia.</w:t>
      </w:r>
    </w:p>
    <w:p>
      <w:pPr>
        <w:pStyle w:val="Normal"/>
        <w:bidi w:val="0"/>
        <w:jc w:val="both"/>
        <w:rPr/>
      </w:pPr>
      <w:r>
        <w:rPr>
          <w:rFonts w:ascii="Times New Roman" w:hAnsi="Times New Roman"/>
        </w:rPr>
        <w:t>Imagine-se uma pesquisa nos seguintes termos. Pergunta 1: você é um assassino? Resposta majoritária: não. Pergunta 2: você já teve vontade de matar alguém? Resposta majoritária: sim, raramente, algumas vezes, muitas vezes.</w:t>
      </w:r>
    </w:p>
    <w:p>
      <w:pPr>
        <w:pStyle w:val="Normal"/>
        <w:bidi w:val="0"/>
        <w:jc w:val="both"/>
        <w:rPr/>
      </w:pPr>
      <w:r>
        <w:rPr>
          <w:rFonts w:ascii="Times New Roman" w:hAnsi="Times New Roman"/>
        </w:rPr>
        <w:t>Conclusão, em manchete de jornal: "Brasileiros são assassinos disfarçados. Título do caderno: "Homicídio cordial.</w:t>
      </w:r>
    </w:p>
    <w:p>
      <w:pPr>
        <w:pStyle w:val="Normal"/>
        <w:bidi w:val="0"/>
        <w:jc w:val="both"/>
        <w:rPr/>
      </w:pPr>
      <w:r>
        <w:rPr>
          <w:rFonts w:ascii="Times New Roman" w:hAnsi="Times New Roman"/>
        </w:rPr>
        <w:t>Os brancos são racistas cordiais assim como são homicidas cordiais. Não é o pior dos mundos. Mas não é isso que está em questão.</w:t>
      </w:r>
    </w:p>
    <w:p>
      <w:pPr>
        <w:pStyle w:val="Normal"/>
        <w:bidi w:val="0"/>
        <w:jc w:val="both"/>
        <w:rPr/>
      </w:pPr>
      <w:r>
        <w:rPr>
          <w:rFonts w:ascii="Times New Roman" w:hAnsi="Times New Roman"/>
        </w:rPr>
        <w:t>O principal não é a discriminação (punida legalmente) nem o preconceito (existe em potencial, existe na prática) mas sim essa terceira coisa que chamei de estranhamento.</w:t>
      </w:r>
    </w:p>
    <w:p>
      <w:pPr>
        <w:pStyle w:val="Normal"/>
        <w:bidi w:val="0"/>
        <w:jc w:val="both"/>
        <w:rPr/>
      </w:pPr>
      <w:r>
        <w:rPr>
          <w:rFonts w:ascii="Times New Roman" w:hAnsi="Times New Roman"/>
        </w:rPr>
        <w:t>Milton Santos(geógrafo negro, professor da USP, de prestígio internacional) narra um caso exemplar. Estava num avião, e é negro. Foi falar alguma coisa com o comissário de bordo. O comissário respondeu em inglês. Milton Santos disse: "Não fale em inglês. O comissário respondeu: "Ainda não sei falar francês. Isto é, um negro no avião, para o comissário de bordo, devia ser estrangeiro, senegalês milionário, mas nunca brasileiro.</w:t>
      </w:r>
    </w:p>
    <w:p>
      <w:pPr>
        <w:pStyle w:val="Normal"/>
        <w:bidi w:val="0"/>
        <w:jc w:val="both"/>
        <w:rPr/>
      </w:pPr>
      <w:r>
        <w:rPr>
          <w:rFonts w:ascii="Times New Roman" w:hAnsi="Times New Roman"/>
        </w:rPr>
        <w:t>O comissário de bordo era racista? Não, não era. Mas é evidente que Milton Santos tinha razões para se enraivecer. O processo, aqui, é de estranhamento. É raro que um negro brasileiro ande de avião, ou mesmo que dirija um carro. Quando acontece, todos se espantam.</w:t>
      </w:r>
    </w:p>
    <w:p>
      <w:pPr>
        <w:pStyle w:val="Normal"/>
        <w:bidi w:val="0"/>
        <w:jc w:val="both"/>
        <w:rPr/>
      </w:pPr>
      <w:r>
        <w:rPr>
          <w:rFonts w:ascii="Times New Roman" w:hAnsi="Times New Roman"/>
        </w:rPr>
        <w:t>E esse espanto é ofensivo. Se eu fosse negro, ficaria doente de raiva. Mas o comissário de bordo não pode ser chamado de preconceituoso por causa disso.</w:t>
      </w:r>
    </w:p>
    <w:p>
      <w:pPr>
        <w:pStyle w:val="Normal"/>
        <w:bidi w:val="0"/>
        <w:jc w:val="both"/>
        <w:rPr/>
      </w:pPr>
      <w:r>
        <w:rPr>
          <w:rFonts w:ascii="Times New Roman" w:hAnsi="Times New Roman"/>
        </w:rPr>
        <w:t>Eu tinha 18 anos, usava óculos, carregava um caderno e entrei numa livraria para ver as novidades. O cretino no balcão achou que eu ia roubar livros e disse: "Deixa a pastinha comigo que eu guardo. Não era pastinha, era caderno, e eu não ia roubar livros, não ia escondê-los entre as folhas do caderno.</w:t>
      </w:r>
    </w:p>
    <w:p>
      <w:pPr>
        <w:pStyle w:val="Normal"/>
        <w:bidi w:val="0"/>
        <w:jc w:val="both"/>
        <w:rPr/>
      </w:pPr>
      <w:r>
        <w:rPr>
          <w:rFonts w:ascii="Times New Roman" w:hAnsi="Times New Roman"/>
        </w:rPr>
        <w:t>Fiquei doente de ódio. Fui vítima de "preconceito. Mas é certo que preconceito funciona por generalização. O dono da livraria já tinha visto dezenas de estudantes espertinhos roubando livros com o mesmo ar de sonso que era o meu.</w:t>
      </w:r>
    </w:p>
    <w:p>
      <w:pPr>
        <w:pStyle w:val="Normal"/>
        <w:bidi w:val="0"/>
        <w:jc w:val="both"/>
        <w:rPr/>
      </w:pPr>
      <w:r>
        <w:rPr>
          <w:rFonts w:ascii="Times New Roman" w:hAnsi="Times New Roman"/>
        </w:rPr>
        <w:t>Odeio até hoje esse dono de livraria. Fui injustiçado. Mas reconheço que ele tinha razão. Tinha toda razão em prevenir-se de um golpe que era costumeiro. Odeio-o apenas porque não foi hipócrita comigo. Ele poderia ter dito: "Não seria mais cômodo para o senhor se eu guardasse o seu caderno? Assim o senhor fica mais à vontade.... O "preconceito seria o mesmo, ele teria o mesmo medo de antes, o de estar às voltas com um ladrão. Mas teria sido melhor, mais civilizado, menos bronco, menos preconceituoso.</w:t>
      </w:r>
    </w:p>
    <w:p>
      <w:pPr>
        <w:pStyle w:val="Normal"/>
        <w:bidi w:val="0"/>
        <w:jc w:val="both"/>
        <w:rPr/>
      </w:pPr>
      <w:r>
        <w:rPr>
          <w:rFonts w:ascii="Times New Roman" w:hAnsi="Times New Roman"/>
        </w:rPr>
        <w:t>Resumindo: o "estranhamento diante dos negros resulta de uma estrutura social que é racista, não do racismo pessoal, que pode existir e existe. Um olhar de branco pode ser ofensivo, mesmo que o branco não queira ofender. O problema não é exclusivamente moral. Baseia-se no fato de que, com séculos de escravidão, associou-se negritude com pobreza, com coisa ruim, com padrões baixos de qualidade.</w:t>
      </w:r>
    </w:p>
    <w:p>
      <w:pPr>
        <w:pStyle w:val="Normal"/>
        <w:bidi w:val="0"/>
        <w:jc w:val="both"/>
        <w:rPr/>
      </w:pPr>
      <w:r>
        <w:rPr>
          <w:rFonts w:ascii="Times New Roman" w:hAnsi="Times New Roman"/>
        </w:rPr>
        <w:t>É uma conclusão ao mesmo tempo odiosa e verdadeira. Ninguém é racista; mas a sociedade o é. Quando a sociedade deixar de ser racista, o racismo individual, subjetivo, há de aparecer. Por enquanto, trata-se de aproveitar essa ausência de racismo subjetivo, esse antipreconceito teórico, carregando na mestiçagem. Ainda bem.</w:t>
      </w:r>
    </w:p>
    <w:p>
      <w:pPr>
        <w:pStyle w:val="Normal"/>
        <w:bidi w:val="0"/>
        <w:jc w:val="both"/>
        <w:rPr/>
      </w:pPr>
      <w:r>
        <w:rPr>
          <w:rFonts w:ascii="Times New Roman" w:hAnsi="Times New Roman"/>
        </w:rPr>
        <w:t>A solução do racismo está na mestiçagem; fora disso, fora dessa beleza extraordinária (mas será que sou racista na apologia?) criada no Brasil, só há uma salvação, a da hipocrisia. Hipocrisia que se fundamenta no fato de que a "ameaça sua filha casar-se com um negro é distante demais. Mas não se preocupe. Ela vai se casar. E os negros serão é inevitável engenheiros, advogados, executivos do futuro. O bom do Brasil é que, a longo prazo, não existe problema nenhum.</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b/>
          <w:b/>
        </w:rPr>
      </w:pPr>
      <w:r>
        <w:rPr>
          <w:rFonts w:ascii="Times New Roman" w:hAnsi="Times New Roman"/>
          <w:b/>
        </w:rPr>
      </w:r>
    </w:p>
    <w:p>
      <w:pPr>
        <w:pStyle w:val="Normal"/>
        <w:numPr>
          <w:ilvl w:val="1"/>
          <w:numId w:val="2"/>
        </w:numPr>
        <w:tabs>
          <w:tab w:val="clear" w:pos="708"/>
          <w:tab w:val="left" w:pos="360" w:leader="none"/>
        </w:tabs>
        <w:bidi w:val="0"/>
        <w:jc w:val="center"/>
        <w:rPr/>
      </w:pPr>
      <w:r>
        <w:rPr>
          <w:rFonts w:ascii="Times New Roman" w:hAnsi="Times New Roman"/>
          <w:b/>
        </w:rPr>
        <w:t>O ATAQUE CARECA</w:t>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TULIO KAH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Jornal "Folha de São Paulo", 14/02/2000)</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 episódio recente do assassinato do adestrador de cães Edson Neris da Silva em plena praça da República por um grupo de carecas, somado às agressões contra imigrantes marroquinos na Espanha e à eleição do Partido da Liberdade na Áustria, despertou novamente a atenção da sociedade para a questão dos "incidentes de ódio".</w:t>
        <w:br/>
        <w:t>As discussões durante a semana passada foram travadas muito em torno de aspectos até certo ponto secundários, como as diferenças entre punks, skinheads e carecas, o que vestem e que músicas ouvem, que locais freqüentam ou qual o perfil dos seus integrantes, deixando de lado a questão mais crucial: qual é afinal o perigo que a existência desses grupos representa para a sociedade brasileira?</w:t>
        <w:br/>
        <w:t>Desde as ameaças, os tiros e as inscrições antinordestinas na Rádio Atual, em 1992, as ações desses grupos vêm sendo monitoradas pela imprensa e pelas autoridades, e ora uma, ora outra facção tem sido apresentada como responsável por pichações difamatórias, depredações, ameaças a lideranças de minorias, difusão de idéias racistas, homofóbicas, separatistas e anti-semitas por meio de panfletos, fanzines ou pela Internet. Também foram responsabilizadas pelo envolvimento em incidentes mais graves e raros, como o envio de bombas caseiras a instituições como a Anistia, estupros, agressões físicas e assassinatos.</w:t>
        <w:br/>
        <w:t>A morte de Neris da Silva, atacado porque "parecia homossexual", foi, segundo um levantamento feito na imprensa desde 1992, o nono homicídio que pode ser atribuído aos grupos de extrema direita. Muitos outros "inimigos" foram surrados seguindo o mesmo padrão: ataques de muitos contra poucos indefesos, escolhidos aleatoriamente pelo simples fato de ser negros, nordestinos, gays,    punks ou judeus.</w:t>
        <w:br/>
        <w:t>Mas, mais que um perigo físico para as minorias    - estatisticamente baixo num país onde ocorrem 37 mil homicídios dolosos por ano e um homossexual é assassinado a cada dois dias -, o perigo representado por esses grupos é de outra natureza, mais simbólica.</w:t>
        <w:br/>
        <w:t>Em primeiro lugar, é preciso ser cauteloso com aqueles que se apresentam como herdeiros de doutrinas que no passado foram responsáveis pelo sofrimento e pela morte de milhões de pessoas. Mas, acima de tudo, esses grupos são perigosos porque defendem bandeiras e idéias que se encontram adormecidas na sociedade, ainda hoje, mesmo que em versões mais moderadas. Idéias que não se restringem a alguns poucos extremistas e são mais difundidas do que seria desejável.</w:t>
        <w:br/>
        <w:t>Conheço bons cidadãos, que não se julgam racistas nem de extrema direita, tampouco andam de cabeças raspadas, que compartilham em algum grau noções do tipo "o Sudeste sustenta o resto do país", "nossas prisões estão cheias de negros e nordestinos", "os gays são os responsáveis pela epidemia da Aids"; que xingam os demais de "baianos" e afirmam que jamais votariam numa nordestina ou num negro para a prefeitura.</w:t>
        <w:br/>
        <w:t>São cidadãos que não calçam coturnos, mas que rejeitariam uma instituição de aidéticos ou uma unidade da Febem perto de suas casas. Não vestem calças camufladas, mas apoiariam restrições ao uso dos serviços públicos por migrantes e concordam veladamente que ônibus vindos do Nordeste sejam desviados para outras cidades. Não escutam música ska, mas gostariam que os mendigos fossem enviados para algum lugar remoto. Publicam anúncios pedindo "pessoas de boa aparência" e consideram o elevador de serviço mais adequado para algumas categorias de pessoas.</w:t>
        <w:br/>
        <w:t>São versões apenas um pouco menos radicais do que as presentes no credo de vários desses grupos que tanto vilipendiamos. É claro que há diferença entre esses comportamentos e espancar alguém até a morte. Mas a diferença é frequentemente apenas de grau.</w:t>
        <w:br/>
        <w:t>Restrições aos imigrantes fazem parte do programa do Partido da Liberdade, votado por nada menos que 27% dos austríacos nas últimas eleições, em parte pela fadiga da população com os partidos tradicionais, algo que ocorre também entre o eleitorado brasileiro -um eleitorado que já se revelou mais de uma vez disposto a votar em candidaturas apresentadas como novidades ou anti-sistema.</w:t>
        <w:br/>
        <w:t>A vinculação dos marroquinos com a criminalidade, que foi o estopim dos incidentes de ódio na Espanha, é o mesmo tipo de vinculação que se faz em São Paulo com negros e nordestinos, não obstante a população carcerária ser predominantemente paulista e branca. Fenômenos desse tipo estão longe de estar mortos, mesmo na civilizada Europa, que mais sofreu com o fascismo e onde a crise social é menor que aqui.</w:t>
        <w:br/>
        <w:t>O perigo que a existência de gangues juvenis como carecas e skinheads nos coloca não está tanto nas ações episódicas de violência contra minorias que realizam, mas no fato de que elas tocam em temas e questões malresolvidas em nossa sociedade, ocultadas pela falácia da democracia racial brasileir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rPr>
        <w:t>Tulio Kahn, 34, é sociólogo, doutor em ciência política pela USP e autor de "Ensaios sobre Racismo -manifestações modernas do preconceito na sociedade brasileira" (ed. Conjuntura)</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b/>
          <w:b/>
        </w:rPr>
      </w:pPr>
      <w:r>
        <w:rPr>
          <w:rFonts w:ascii="Times New Roman" w:hAnsi="Times New Roman"/>
          <w:b/>
        </w:rPr>
      </w:r>
    </w:p>
    <w:p>
      <w:pPr>
        <w:pStyle w:val="Normal"/>
        <w:bidi w:val="0"/>
        <w:jc w:val="center"/>
        <w:rPr/>
      </w:pPr>
      <w:r>
        <w:rPr>
          <w:rFonts w:ascii="Times New Roman" w:hAnsi="Times New Roman"/>
          <w:b/>
          <w:sz w:val="24"/>
        </w:rPr>
        <w:t>2.4 Especificidade do Racismo Brasileiro</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 xml:space="preserve"> </w:t>
      </w:r>
      <w:r>
        <w:rPr>
          <w:rFonts w:ascii="Times New Roman" w:hAnsi="Times New Roman"/>
          <w:b/>
          <w:sz w:val="24"/>
        </w:rPr>
        <w:t>( No texto: “Nem preto, nem branco, muito pelo contrário, cor e raça na Intimidade” (Brasi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No Livro “História da vida Privada no Brasil”, org. Fernando Novais, pág. 177-184, Cia de Letras, 1998, São Paul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Lilia Mortz Schwarcz</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rPr>
        <w:t>..... “Afinal, o que faz do Brazil, Brasil””. A partir de então, muitos daqueles que se propuseram a definir uma “especificidade nacional” selecionaram a “conformação racial” encontrada no país, destacando a particularidade da miscigenação.</w:t>
      </w:r>
    </w:p>
    <w:p>
      <w:pPr>
        <w:pStyle w:val="Normal"/>
        <w:bidi w:val="0"/>
        <w:jc w:val="both"/>
        <w:rPr/>
      </w:pPr>
      <w:r>
        <w:rPr>
          <w:rFonts w:ascii="Times New Roman" w:hAnsi="Times New Roman"/>
        </w:rPr>
        <w:t xml:space="preserve">O conjunto dessa afirmações poderia indicar uma grande visibilidade e um trato freqüente    do tema no Brasil. No entanto, o que se observa é o oposto: “raça” é quase um enredo, um palco para debates de ordem diversa. Se no exterior </w:t>
      </w:r>
      <w:r>
        <w:rPr>
          <w:rFonts w:ascii="Times New Roman" w:hAnsi="Times New Roman"/>
          <w:i/>
        </w:rPr>
        <w:t xml:space="preserve">made </w:t>
      </w:r>
      <w:r>
        <w:rPr>
          <w:rFonts w:ascii="Times New Roman" w:hAnsi="Times New Roman"/>
        </w:rPr>
        <w:t>in Brazil é sinônimo da reprodução de nossos exóticos produtos culturais mestiços, dentro do país o tema é quase um tabu. A não ser de maneira jocosa ou mais descomprometida, pouco se fala sobre a questão: livros não despertam interesse, filmes ou exposições passam quase despercebidos.</w:t>
      </w:r>
    </w:p>
    <w:p>
      <w:pPr>
        <w:pStyle w:val="Normal"/>
        <w:bidi w:val="0"/>
        <w:jc w:val="both"/>
        <w:rPr/>
      </w:pPr>
      <w:r>
        <w:rPr>
          <w:rFonts w:ascii="Times New Roman" w:hAnsi="Times New Roman"/>
        </w:rPr>
        <w:t xml:space="preserve">O filme </w:t>
      </w:r>
      <w:r>
        <w:rPr>
          <w:rFonts w:ascii="Times New Roman" w:hAnsi="Times New Roman"/>
          <w:i/>
        </w:rPr>
        <w:t>Quilombo</w:t>
      </w:r>
      <w:r>
        <w:rPr>
          <w:rFonts w:ascii="Times New Roman" w:hAnsi="Times New Roman"/>
        </w:rPr>
        <w:t>, que traz a loira atriz Vera Fischer – um outro símbolo nacional – no papel principal, causou pouco impacto. As comemorações do centenário da Abolição da escravidão em 1988, apesar de sua agenda carregada, pouco mídia e comoção surtiram.</w:t>
      </w:r>
    </w:p>
    <w:p>
      <w:pPr>
        <w:pStyle w:val="Normal"/>
        <w:bidi w:val="0"/>
        <w:jc w:val="both"/>
        <w:rPr/>
      </w:pPr>
      <w:r>
        <w:rPr>
          <w:rFonts w:ascii="Times New Roman" w:hAnsi="Times New Roman"/>
        </w:rPr>
        <w:t>A situação aparece de forma estabilizada e naturalizada, como se as posições sociais desiguais fossem quase um desígnio da natureza, e atitudes racistas, minoritárias e excepcionais: na ausência de uma política discriminatória oficial, estamos envoltos no país de uma “boa consciência” que nega o preconceito ou o reconhece como mais brando.</w:t>
      </w:r>
    </w:p>
    <w:p>
      <w:pPr>
        <w:pStyle w:val="Normal"/>
        <w:bidi w:val="0"/>
        <w:jc w:val="both"/>
        <w:rPr/>
      </w:pPr>
      <w:r>
        <w:rPr>
          <w:rFonts w:ascii="Times New Roman" w:hAnsi="Times New Roman"/>
        </w:rPr>
        <w:t>Afirma-se de modo genérico e sem questionamento uma certa harmonia racial e joga-se para o plano pessoal os possíveis conflitos.</w:t>
      </w:r>
    </w:p>
    <w:p>
      <w:pPr>
        <w:pStyle w:val="Normal"/>
        <w:bidi w:val="0"/>
        <w:jc w:val="both"/>
        <w:rPr/>
      </w:pPr>
      <w:r>
        <w:rPr>
          <w:rFonts w:ascii="Times New Roman" w:hAnsi="Times New Roman"/>
        </w:rPr>
        <w:t>Essa é sem dúvida uma maneira problemática de lidar com o tema: ora ele se torna inexistente, ora aparece na roupa de alguém outro.</w:t>
      </w:r>
    </w:p>
    <w:p>
      <w:pPr>
        <w:pStyle w:val="Normal"/>
        <w:bidi w:val="0"/>
        <w:jc w:val="both"/>
        <w:rPr/>
      </w:pPr>
      <w:r>
        <w:rPr>
          <w:rFonts w:ascii="Times New Roman" w:hAnsi="Times New Roman"/>
        </w:rPr>
        <w:t>É só dessa maneira que podemos explicar os resultados de uma pesquisa realizada em 1988, em São Paulo, na qual 97% dos entrevistados afirmaram não ter preconceito e 98% - dos mesmos entrevistados – disseram conhecer outras pessoas que tinham, sem, preconceito. Ao mesmo tempo, quando inquiridos sobre o grau de relação com aqueles que consideram racistas, os entrevistados apontavam com freqüência parentes próximos, namorados e amigos íntimos. Todo brasileiro parece se sentir, portanto, como uma ilha de democracia racial, cercado de racistas por todos os lados.</w:t>
      </w:r>
    </w:p>
    <w:p>
      <w:pPr>
        <w:pStyle w:val="Normal"/>
        <w:bidi w:val="0"/>
        <w:jc w:val="both"/>
        <w:rPr/>
      </w:pPr>
      <w:r>
        <w:rPr>
          <w:rFonts w:ascii="Times New Roman" w:hAnsi="Times New Roman"/>
        </w:rPr>
        <w:t>Em 1995, o jornal “Folha de São Paulo” divulgou uma pesquisa sobre o mesmo tema cujos resultados são semelhantes.</w:t>
      </w:r>
    </w:p>
    <w:p>
      <w:pPr>
        <w:pStyle w:val="Normal"/>
        <w:bidi w:val="0"/>
        <w:jc w:val="both"/>
        <w:rPr/>
      </w:pPr>
      <w:r>
        <w:rPr>
          <w:rFonts w:ascii="Times New Roman" w:hAnsi="Times New Roman"/>
        </w:rPr>
        <w:t>Apesar de 89% dos brasileiros dizerem haver preconceito de cor contra negros no Brasil, só 10% admitem tê-lo. No entanto, de maneira indireta, 87% revelam algum preconceito ao concordar com frases e ditos de conteúdo racista, ou mesmo ao enunciá-los.</w:t>
      </w:r>
    </w:p>
    <w:p>
      <w:pPr>
        <w:pStyle w:val="Normal"/>
        <w:bidi w:val="0"/>
        <w:jc w:val="both"/>
        <w:rPr/>
      </w:pPr>
      <w:r>
        <w:rPr>
          <w:rFonts w:ascii="Times New Roman" w:hAnsi="Times New Roman"/>
        </w:rPr>
        <w:t>Os resultados parciais de um trabalho sobre os bailes negros em São Paulo podem ser entendidos de forma inversa mas simétrica. A maioria dos entrevistados negou ter sido vítima de discriminação, porém confirmou casos de racismo envolvendo familiares e conhecidos próximos.</w:t>
      </w:r>
    </w:p>
    <w:p>
      <w:pPr>
        <w:pStyle w:val="Normal"/>
        <w:bidi w:val="0"/>
        <w:jc w:val="both"/>
        <w:rPr/>
      </w:pPr>
      <w:r>
        <w:rPr>
          <w:rFonts w:ascii="Times New Roman" w:hAnsi="Times New Roman"/>
        </w:rPr>
        <w:t xml:space="preserve">Investigação sobre a existência de preconceito de cor em diferentes núcleos brasileiros têm apresentado conclusões convergentes. </w:t>
      </w:r>
    </w:p>
    <w:p>
      <w:pPr>
        <w:pStyle w:val="Normal"/>
        <w:bidi w:val="0"/>
        <w:jc w:val="both"/>
        <w:rPr/>
      </w:pPr>
      <w:r>
        <w:rPr>
          <w:rFonts w:ascii="Times New Roman" w:hAnsi="Times New Roman"/>
        </w:rPr>
        <w:t>Em pequenas cidades costuma-se apontar a ocorrência de casos de racismo apenas nos grandes conglomerados (a atriz que foi barrada em uma boate; a filha do governador do Espírito Santo, que não pôde usar o elevador social), mas o contrário também acontece – na visão dos habitantes de são Paulo e do Rio de Janeiro, é nas pequenas vilas que se concentram os indivíduos mais radicais. Isso para não falar do uso do passado: quando entrevistados, os brasileiros jogam para a história, para o período escravocrata, os últimos momentos do racismo.</w:t>
      </w:r>
    </w:p>
    <w:p>
      <w:pPr>
        <w:pStyle w:val="Normal"/>
        <w:bidi w:val="0"/>
        <w:jc w:val="both"/>
        <w:rPr/>
      </w:pPr>
      <w:r>
        <w:rPr>
          <w:rFonts w:ascii="Times New Roman" w:hAnsi="Times New Roman"/>
        </w:rPr>
        <w:t xml:space="preserve">Distintas na aparência, as conclusões das diferentes investigações são paralelas: ninguém nega que exista racismo no Brasil, </w:t>
      </w:r>
      <w:r>
        <w:rPr>
          <w:rFonts w:ascii="Times New Roman" w:hAnsi="Times New Roman"/>
          <w:u w:val="single"/>
        </w:rPr>
        <w:t>mas sua prática é sempre atribuída a “outro”.</w:t>
      </w:r>
    </w:p>
    <w:p>
      <w:pPr>
        <w:pStyle w:val="Normal"/>
        <w:bidi w:val="0"/>
        <w:jc w:val="both"/>
        <w:rPr/>
      </w:pPr>
      <w:r>
        <w:rPr>
          <w:rFonts w:ascii="Times New Roman" w:hAnsi="Times New Roman"/>
        </w:rPr>
        <w:t>Seja da parte de quem age de maneira preconceituosa, seja daquela de quem sofre com o preconceito, o difícil é admitir a discriminação e não o ato de discriminar.</w:t>
      </w:r>
    </w:p>
    <w:p>
      <w:pPr>
        <w:pStyle w:val="Normal"/>
        <w:bidi w:val="0"/>
        <w:jc w:val="both"/>
        <w:rPr/>
      </w:pPr>
      <w:r>
        <w:rPr>
          <w:rFonts w:ascii="Times New Roman" w:hAnsi="Times New Roman"/>
        </w:rPr>
        <w:t xml:space="preserve">Além disso, </w:t>
      </w:r>
      <w:r>
        <w:rPr>
          <w:rFonts w:ascii="Times New Roman" w:hAnsi="Times New Roman"/>
          <w:u w:val="single"/>
        </w:rPr>
        <w:t>o problema parece ser o de afirmar oficialmente o preconceito, e não o de reconhecê-lo na intimidade.</w:t>
      </w:r>
    </w:p>
    <w:p>
      <w:pPr>
        <w:pStyle w:val="Normal"/>
        <w:bidi w:val="0"/>
        <w:jc w:val="both"/>
        <w:rPr/>
      </w:pPr>
      <w:r>
        <w:rPr>
          <w:rFonts w:ascii="Times New Roman" w:hAnsi="Times New Roman"/>
        </w:rPr>
        <w:t>Tudo isso indica que estamos diante de um tipo particular de racismo</w:t>
      </w:r>
      <w:r>
        <w:rPr>
          <w:rFonts w:ascii="Times New Roman" w:hAnsi="Times New Roman"/>
          <w:u w:val="single"/>
        </w:rPr>
        <w:t>, um racismo silencioso e sem cara que se esconde por trás de uma suposta garantia da universalidade e da igualdade das leis, e que lança para o terreno do privado o jogo da discriminação.</w:t>
      </w:r>
    </w:p>
    <w:p>
      <w:pPr>
        <w:pStyle w:val="Normal"/>
        <w:bidi w:val="0"/>
        <w:jc w:val="both"/>
        <w:rPr/>
      </w:pPr>
      <w:r>
        <w:rPr>
          <w:rFonts w:ascii="Times New Roman" w:hAnsi="Times New Roman"/>
        </w:rPr>
        <w:t>Com efeito, em uma sociedade marcada historicamente pela desigualdade, pelo paternalismo das relações e pelo clientelismo, o racismo só se afirma na intimidade.</w:t>
      </w:r>
    </w:p>
    <w:p>
      <w:pPr>
        <w:pStyle w:val="Normal"/>
        <w:bidi w:val="0"/>
        <w:jc w:val="both"/>
        <w:rPr/>
      </w:pPr>
      <w:r>
        <w:rPr>
          <w:rFonts w:ascii="Times New Roman" w:hAnsi="Times New Roman"/>
        </w:rPr>
        <w:t>É da ordem do privado, pois não se regula pela lei, não se afirma publicamente.</w:t>
      </w:r>
    </w:p>
    <w:p>
      <w:pPr>
        <w:pStyle w:val="Normal"/>
        <w:bidi w:val="0"/>
        <w:jc w:val="both"/>
        <w:rPr/>
      </w:pPr>
      <w:r>
        <w:rPr>
          <w:rFonts w:ascii="Times New Roman" w:hAnsi="Times New Roman"/>
        </w:rPr>
        <w:t>.....................</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sz w:val="28"/>
        </w:rPr>
        <w:t>2.5 Lei brasileira contra o racismo x realidade social</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 No texto: “Nem preto, nem branco, muito pelo contrário, cor e raça na Intimidade” (Brasi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No Livro “História da vida Privada no Brasil”, org. Fernando Novais, pág. 209-225, Cia de Letras, 1998, São Paul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Lilia Mortz Schwarcz</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Uma das especificidades do preconceito vigente no país é... seu caráter não oficial. Enquanto em outros países adotaram-se estratégias jurídicas que garantiam a discriminação dentro da legalidade, no Brasil, desde a proclamação da República, a universalidade da lei foi afirmada de maneira taxativa: nenhuma cláusula, nenhuma referência explícita a qualquer tipo de diferenciação pautada na raça.</w:t>
      </w:r>
    </w:p>
    <w:p>
      <w:pPr>
        <w:pStyle w:val="Normal"/>
        <w:bidi w:val="0"/>
        <w:jc w:val="both"/>
        <w:rPr/>
      </w:pPr>
      <w:r>
        <w:rPr>
          <w:rFonts w:ascii="Times New Roman" w:hAnsi="Times New Roman"/>
        </w:rPr>
        <w:t xml:space="preserve">No entanto, assim como silêncio não é sinônimo de inexistência, o racismo foi aos poucos reposto, primeiro de forma “científica”, com base no beneplácito da biologia, e depois pela própria ordem do costume. </w:t>
      </w:r>
    </w:p>
    <w:p>
      <w:pPr>
        <w:pStyle w:val="Normal"/>
        <w:bidi w:val="0"/>
        <w:jc w:val="both"/>
        <w:rPr/>
      </w:pPr>
      <w:r>
        <w:rPr>
          <w:rFonts w:ascii="Times New Roman" w:hAnsi="Times New Roman"/>
        </w:rPr>
        <w:t>Se tal constatação não fosse verdadeira, como explicar o surgimento nos anos 50 de leis que culpabilizavam, pela primeira vez, a discriminação:</w:t>
      </w:r>
    </w:p>
    <w:p>
      <w:pPr>
        <w:pStyle w:val="Normal"/>
        <w:bidi w:val="0"/>
        <w:jc w:val="both"/>
        <w:rPr/>
      </w:pPr>
      <w:r>
        <w:rPr>
          <w:rFonts w:ascii="Times New Roman" w:hAnsi="Times New Roman"/>
        </w:rPr>
        <w:t>Assim como não se inventam regras se não existe a intenção de burlá-las, o certo é que a Lei Afonso Arinos, de 1951, ao punir o preconceito, acabava por formalizar a sua existência.</w:t>
      </w:r>
    </w:p>
    <w:p>
      <w:pPr>
        <w:pStyle w:val="Normal"/>
        <w:bidi w:val="0"/>
        <w:jc w:val="both"/>
        <w:rPr/>
      </w:pPr>
      <w:r>
        <w:rPr>
          <w:rFonts w:ascii="Times New Roman" w:hAnsi="Times New Roman"/>
        </w:rPr>
        <w:t>Contudo, por causa da falta de cláusulas impositivas e de punições mais severas, a medida mostrou-se ineficaz até mesmo no combate a casos bem divulgados de discriminação no emprego, escolas e serviços públicos.</w:t>
      </w:r>
    </w:p>
    <w:p>
      <w:pPr>
        <w:pStyle w:val="Normal"/>
        <w:bidi w:val="0"/>
        <w:jc w:val="both"/>
        <w:rPr/>
      </w:pPr>
      <w:r>
        <w:rPr>
          <w:rFonts w:ascii="Times New Roman" w:hAnsi="Times New Roman"/>
        </w:rPr>
        <w:t>Tudo leva a crer que mais uma vez estamos diante da forma dúbia com que os brasileiros respondem ás regras. Caso ainda mais significativo é o da Constituição de 1988, regulamentado pela lei nº 7716, de 5 de janeiro de 1989, que afirma ser o racismo um crime inafiançável.</w:t>
      </w:r>
    </w:p>
    <w:p>
      <w:pPr>
        <w:pStyle w:val="Normal"/>
        <w:bidi w:val="0"/>
        <w:jc w:val="both"/>
        <w:rPr/>
      </w:pPr>
      <w:r>
        <w:rPr>
          <w:rFonts w:ascii="Times New Roman" w:hAnsi="Times New Roman"/>
        </w:rPr>
        <w:t xml:space="preserve">Analisando-se seu texto depreende-se uma reiteração do “preconceito </w:t>
      </w:r>
      <w:r>
        <w:rPr>
          <w:rFonts w:ascii="Times New Roman" w:hAnsi="Times New Roman"/>
          <w:i/>
        </w:rPr>
        <w:t>á la</w:t>
      </w:r>
      <w:r>
        <w:rPr>
          <w:rFonts w:ascii="Times New Roman" w:hAnsi="Times New Roman"/>
        </w:rPr>
        <w:t xml:space="preserve"> brasileira”, de maneira invertida mas mais uma vez simétrica.</w:t>
      </w:r>
    </w:p>
    <w:p>
      <w:pPr>
        <w:pStyle w:val="Normal"/>
        <w:bidi w:val="0"/>
        <w:jc w:val="both"/>
        <w:rPr/>
      </w:pPr>
      <w:r>
        <w:rPr>
          <w:rFonts w:ascii="Times New Roman" w:hAnsi="Times New Roman"/>
        </w:rPr>
        <w:t>Só são consideradas discriminatórias atitudes preconceituosas tomadas em público.</w:t>
      </w:r>
    </w:p>
    <w:p>
      <w:pPr>
        <w:pStyle w:val="Normal"/>
        <w:bidi w:val="0"/>
        <w:jc w:val="both"/>
        <w:rPr/>
      </w:pPr>
      <w:r>
        <w:rPr>
          <w:rFonts w:ascii="Times New Roman" w:hAnsi="Times New Roman"/>
        </w:rPr>
        <w:t>Atos privados ou ofensas de caráter pessoal não são imputáveis, mesmo porque precisariam de testemunha para a sua confirmação.</w:t>
      </w:r>
    </w:p>
    <w:p>
      <w:pPr>
        <w:pStyle w:val="Normal"/>
        <w:bidi w:val="0"/>
        <w:jc w:val="both"/>
        <w:rPr/>
      </w:pPr>
      <w:r>
        <w:rPr>
          <w:rFonts w:ascii="Times New Roman" w:hAnsi="Times New Roman"/>
        </w:rPr>
        <w:t>O primeiro artigo da lei já indica a confusa definição da questão no país: “Serão punidos, na forma desta Lei, os crimes de preconceitos de raça ou de cor”, ou seja, raça aparece como sinônimo de cor, numa comprovação de que, aqui, os termos são homólogos e intercambiáveis.</w:t>
      </w:r>
    </w:p>
    <w:p>
      <w:pPr>
        <w:pStyle w:val="Normal"/>
        <w:bidi w:val="0"/>
        <w:jc w:val="both"/>
        <w:rPr/>
      </w:pPr>
      <w:r>
        <w:rPr>
          <w:rFonts w:ascii="Times New Roman" w:hAnsi="Times New Roman"/>
        </w:rPr>
        <w:t>Os demais artigos são também revelador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Artigo 3º -</w:t>
      </w:r>
      <w:r>
        <w:rPr>
          <w:rFonts w:ascii="Times New Roman" w:hAnsi="Times New Roman"/>
        </w:rPr>
        <w:t xml:space="preserve"> Impedir ou obstar o acesso de alguém devidamente habilitado, a qualquer cargo da Administração Direta ou Indiretamente, bem como das concessionárias de serviços públicos: </w:t>
      </w:r>
      <w:r>
        <w:rPr>
          <w:rFonts w:ascii="Times New Roman" w:hAnsi="Times New Roman"/>
          <w:i/>
        </w:rPr>
        <w:t>Pena –</w:t>
      </w:r>
      <w:r>
        <w:rPr>
          <w:rFonts w:ascii="Times New Roman" w:hAnsi="Times New Roman"/>
        </w:rPr>
        <w:t xml:space="preserve"> reclusão de 2 (dois) a 5 (cinco) anos.</w:t>
      </w:r>
    </w:p>
    <w:p>
      <w:pPr>
        <w:pStyle w:val="Normal"/>
        <w:bidi w:val="0"/>
        <w:jc w:val="both"/>
        <w:rPr/>
      </w:pPr>
      <w:r>
        <w:rPr>
          <w:rFonts w:ascii="Times New Roman" w:hAnsi="Times New Roman"/>
          <w:b/>
        </w:rPr>
        <w:t>Artigo 4º -</w:t>
      </w:r>
      <w:r>
        <w:rPr>
          <w:rFonts w:ascii="Times New Roman" w:hAnsi="Times New Roman"/>
        </w:rPr>
        <w:t xml:space="preserve"> Negar ou obstar emprego em empresa privada [....]</w:t>
      </w:r>
    </w:p>
    <w:p>
      <w:pPr>
        <w:pStyle w:val="Normal"/>
        <w:bidi w:val="0"/>
        <w:jc w:val="both"/>
        <w:rPr/>
      </w:pPr>
      <w:r>
        <w:rPr>
          <w:rFonts w:ascii="Times New Roman" w:hAnsi="Times New Roman"/>
          <w:b/>
        </w:rPr>
        <w:t>Artigo 5º -</w:t>
      </w:r>
      <w:r>
        <w:rPr>
          <w:rFonts w:ascii="Times New Roman" w:hAnsi="Times New Roman"/>
        </w:rPr>
        <w:t xml:space="preserve"> Recusar ou impedir acesso a estabelecimento comercial, negando-se a servir, atender ou receber cliente ou comprador [....]</w:t>
      </w:r>
    </w:p>
    <w:p>
      <w:pPr>
        <w:pStyle w:val="Normal"/>
        <w:bidi w:val="0"/>
        <w:jc w:val="both"/>
        <w:rPr/>
      </w:pPr>
      <w:r>
        <w:rPr>
          <w:rFonts w:ascii="Times New Roman" w:hAnsi="Times New Roman"/>
          <w:b/>
        </w:rPr>
        <w:t>Artigo 6º -</w:t>
      </w:r>
      <w:r>
        <w:rPr>
          <w:rFonts w:ascii="Times New Roman" w:hAnsi="Times New Roman"/>
        </w:rPr>
        <w:t xml:space="preserve"> Recusar, negar ou impedir a inscrição ou ingresso de aluno em estabelecimento de ensino público ou privado de qualquer grau [....]</w:t>
      </w:r>
    </w:p>
    <w:p>
      <w:pPr>
        <w:pStyle w:val="Normal"/>
        <w:bidi w:val="0"/>
        <w:jc w:val="both"/>
        <w:rPr/>
      </w:pPr>
      <w:r>
        <w:rPr>
          <w:rFonts w:ascii="Times New Roman" w:hAnsi="Times New Roman"/>
          <w:b/>
        </w:rPr>
        <w:t>Artigo 7º -</w:t>
      </w:r>
      <w:r>
        <w:rPr>
          <w:rFonts w:ascii="Times New Roman" w:hAnsi="Times New Roman"/>
        </w:rPr>
        <w:t xml:space="preserve"> Impedir o acesso ou recusar hospedagem em hotel, pensão, estalagem, ou qualquer estabelecimento similar [...]</w:t>
      </w:r>
    </w:p>
    <w:p>
      <w:pPr>
        <w:pStyle w:val="Normal"/>
        <w:bidi w:val="0"/>
        <w:jc w:val="both"/>
        <w:rPr/>
      </w:pPr>
      <w:r>
        <w:rPr>
          <w:rFonts w:ascii="Times New Roman" w:hAnsi="Times New Roman"/>
          <w:b/>
        </w:rPr>
        <w:t>Artigo 8º -</w:t>
      </w:r>
      <w:r>
        <w:rPr>
          <w:rFonts w:ascii="Times New Roman" w:hAnsi="Times New Roman"/>
        </w:rPr>
        <w:t xml:space="preserve"> Impedir acesso ou recusar atendimento em restaurantes, barres, confeitarias ou locais semelhantes aberto ao público [...]</w:t>
      </w:r>
    </w:p>
    <w:p>
      <w:pPr>
        <w:pStyle w:val="Normal"/>
        <w:bidi w:val="0"/>
        <w:jc w:val="both"/>
        <w:rPr/>
      </w:pPr>
      <w:r>
        <w:rPr>
          <w:rFonts w:ascii="Times New Roman" w:hAnsi="Times New Roman"/>
          <w:b/>
        </w:rPr>
        <w:t>Artigo 9º -</w:t>
      </w:r>
      <w:r>
        <w:rPr>
          <w:rFonts w:ascii="Times New Roman" w:hAnsi="Times New Roman"/>
        </w:rPr>
        <w:t xml:space="preserve"> Impedir o acesso ou recusar o atendimento em estabelecimentos esportivos, casas de diversões ou clubes sociais abertos ao público [...]</w:t>
      </w:r>
    </w:p>
    <w:p>
      <w:pPr>
        <w:pStyle w:val="Normal"/>
        <w:bidi w:val="0"/>
        <w:jc w:val="both"/>
        <w:rPr/>
      </w:pPr>
      <w:r>
        <w:rPr>
          <w:rFonts w:ascii="Times New Roman" w:hAnsi="Times New Roman"/>
          <w:b/>
        </w:rPr>
        <w:t>Artigo 10 –</w:t>
      </w:r>
      <w:r>
        <w:rPr>
          <w:rFonts w:ascii="Times New Roman" w:hAnsi="Times New Roman"/>
        </w:rPr>
        <w:t xml:space="preserve"> impedir o acesso ou recusar atendimento sem alões de cabeleireiros, barbearias, termas ou casas de massagem ou estabelecimentos com a mesma finalidade [...]</w:t>
      </w:r>
    </w:p>
    <w:p>
      <w:pPr>
        <w:pStyle w:val="Normal"/>
        <w:bidi w:val="0"/>
        <w:jc w:val="both"/>
        <w:rPr/>
      </w:pPr>
      <w:r>
        <w:rPr>
          <w:rFonts w:ascii="Times New Roman" w:hAnsi="Times New Roman"/>
          <w:b/>
        </w:rPr>
        <w:t>Artigo 11 –</w:t>
      </w:r>
      <w:r>
        <w:rPr>
          <w:rFonts w:ascii="Times New Roman" w:hAnsi="Times New Roman"/>
        </w:rPr>
        <w:t xml:space="preserve"> Impedir o acesso ás entradas oficiais em edifícios públicos ou residenciais e elevadores ou escada de acesso aos mesmos [...]</w:t>
      </w:r>
    </w:p>
    <w:p>
      <w:pPr>
        <w:pStyle w:val="Normal"/>
        <w:bidi w:val="0"/>
        <w:jc w:val="both"/>
        <w:rPr/>
      </w:pPr>
      <w:r>
        <w:rPr>
          <w:rFonts w:ascii="Times New Roman" w:hAnsi="Times New Roman"/>
          <w:b/>
        </w:rPr>
        <w:t>Artigo 12 –</w:t>
      </w:r>
      <w:r>
        <w:rPr>
          <w:rFonts w:ascii="Times New Roman" w:hAnsi="Times New Roman"/>
        </w:rPr>
        <w:t xml:space="preserve"> Impedir o acesso ou o uso de transportes públicos como aviões, navios, barcas, barcos, ônibus, trens, metrô ou qualquer meio de transporte conhecido [...]</w:t>
      </w:r>
    </w:p>
    <w:p>
      <w:pPr>
        <w:pStyle w:val="Normal"/>
        <w:bidi w:val="0"/>
        <w:jc w:val="both"/>
        <w:rPr/>
      </w:pPr>
      <w:r>
        <w:rPr>
          <w:rFonts w:ascii="Times New Roman" w:hAnsi="Times New Roman"/>
          <w:b/>
        </w:rPr>
        <w:t>Artigo 13 –</w:t>
      </w:r>
      <w:r>
        <w:rPr>
          <w:rFonts w:ascii="Times New Roman" w:hAnsi="Times New Roman"/>
        </w:rPr>
        <w:t xml:space="preserve"> Impedir ou obstar o acesso de alguém ao serviço em qualquer ramo das Forças Aéreas [...]</w:t>
      </w:r>
    </w:p>
    <w:p>
      <w:pPr>
        <w:pStyle w:val="Normal"/>
        <w:bidi w:val="0"/>
        <w:jc w:val="both"/>
        <w:rPr/>
      </w:pPr>
      <w:r>
        <w:rPr>
          <w:rFonts w:ascii="Times New Roman" w:hAnsi="Times New Roman"/>
          <w:b/>
        </w:rPr>
        <w:t>Artigo 14 –</w:t>
      </w:r>
      <w:r>
        <w:rPr>
          <w:rFonts w:ascii="Times New Roman" w:hAnsi="Times New Roman"/>
        </w:rPr>
        <w:t xml:space="preserve"> Impedir ou obstar, por qualquer meio ou forma, o casamento ou convivência familiar e social [...]</w:t>
      </w:r>
    </w:p>
    <w:p>
      <w:pPr>
        <w:pStyle w:val="Normal"/>
        <w:bidi w:val="0"/>
        <w:jc w:val="both"/>
        <w:rPr/>
      </w:pPr>
      <w:r>
        <w:rPr>
          <w:rFonts w:ascii="Times New Roman" w:hAnsi="Times New Roman"/>
          <w:b/>
        </w:rPr>
        <w:t>Artigo 20 –</w:t>
      </w:r>
      <w:r>
        <w:rPr>
          <w:rFonts w:ascii="Times New Roman" w:hAnsi="Times New Roman"/>
        </w:rPr>
        <w:t xml:space="preserve"> Praticar, induzir ou incitar pelos meios de comunicação social ou por publicação de qualquer natureza a discriminação de raça, cor, etni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A lei é, em primeiro lugar, pródiga em três verbos: </w:t>
      </w:r>
      <w:r>
        <w:rPr>
          <w:rFonts w:ascii="Times New Roman" w:hAnsi="Times New Roman"/>
          <w:i/>
        </w:rPr>
        <w:t>impedir, recusar e negar.</w:t>
      </w:r>
    </w:p>
    <w:p>
      <w:pPr>
        <w:pStyle w:val="Normal"/>
        <w:bidi w:val="0"/>
        <w:jc w:val="both"/>
        <w:rPr/>
      </w:pPr>
      <w:r>
        <w:rPr>
          <w:rFonts w:ascii="Times New Roman" w:hAnsi="Times New Roman"/>
        </w:rPr>
        <w:t xml:space="preserve">Racismo é, portanto, de acordo com o texto da lei, </w:t>
      </w:r>
      <w:r>
        <w:rPr>
          <w:rFonts w:ascii="Times New Roman" w:hAnsi="Times New Roman"/>
          <w:u w:val="single"/>
        </w:rPr>
        <w:t xml:space="preserve">proibir </w:t>
      </w:r>
      <w:r>
        <w:rPr>
          <w:rFonts w:ascii="Times New Roman" w:hAnsi="Times New Roman"/>
        </w:rPr>
        <w:t>alguém de fazer alguma coisa por conta de sua cor de pele.</w:t>
      </w:r>
    </w:p>
    <w:p>
      <w:pPr>
        <w:pStyle w:val="Normal"/>
        <w:bidi w:val="0"/>
        <w:jc w:val="both"/>
        <w:rPr/>
      </w:pPr>
      <w:r>
        <w:rPr>
          <w:rFonts w:ascii="Times New Roman" w:hAnsi="Times New Roman"/>
        </w:rPr>
        <w:t>No entanto, o caráter direto e até descritivo da lei não ajuda quando de fato é preciso punir. No caso mais clássico, o do porteiro que impede o acesso de alguém a alguma boate ou a um edifício, seria necessário que um terceiro testemunhasse o acontecido e que a polícia fosse até o local para se caracterizasse o crime.</w:t>
      </w:r>
    </w:p>
    <w:p>
      <w:pPr>
        <w:pStyle w:val="Normal"/>
        <w:bidi w:val="0"/>
        <w:jc w:val="both"/>
        <w:rPr/>
      </w:pPr>
      <w:r>
        <w:rPr>
          <w:rFonts w:ascii="Times New Roman" w:hAnsi="Times New Roman"/>
        </w:rPr>
        <w:t xml:space="preserve">Na impossibilidade do cumprimento dessas exigências, a saída foi trocar a atitude por uma placa que desde 1996 deve contar nas entradas dos prédios, e de preferência o lado dos elevadores sociais ( pois os de serviço – a regra da intimidade diz –    são mesmo para os serviçais, majoritariamente negros), com os seguintes dizeres: </w:t>
        <w:br/>
        <w:br/>
      </w:r>
      <w:r>
        <w:rPr>
          <w:rFonts w:ascii="Times New Roman" w:hAnsi="Times New Roman"/>
          <w:i/>
        </w:rPr>
        <w:t>“É    vedada, sob pena de multa, qualquer forma de discriminação em virtude de raça, sexo, cor,    origem, condição social, idade, porte ou presença de deficiência física e doença não contagiosa por contato social ao acesso dos elevadores deste edifício”.</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rPr>
        <w:t>Novamente a esfera pública só maquia o costume da intimidade, que é conservado enquanto t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or outro lado, tomando-se o texto da lei, fica caracterizado que racismo no Brasil é passível de punição apenas quando reconhecido publicamente.</w:t>
      </w:r>
    </w:p>
    <w:p>
      <w:pPr>
        <w:pStyle w:val="Normal"/>
        <w:bidi w:val="0"/>
        <w:jc w:val="both"/>
        <w:rPr/>
      </w:pPr>
      <w:r>
        <w:rPr>
          <w:rFonts w:ascii="Times New Roman" w:hAnsi="Times New Roman"/>
        </w:rPr>
        <w:t>Hotéis, bares e restaurantes, clubes, ônibus e trens, elevadores... são locais de grande circulação, e neles a discriminação é condenável.</w:t>
      </w:r>
    </w:p>
    <w:p>
      <w:pPr>
        <w:pStyle w:val="Normal"/>
        <w:bidi w:val="0"/>
        <w:jc w:val="both"/>
        <w:rPr/>
      </w:pPr>
      <w:r>
        <w:rPr>
          <w:rFonts w:ascii="Times New Roman" w:hAnsi="Times New Roman"/>
        </w:rPr>
        <w:t>Não existem referências, porém, à possibilidade de a pena ser aplicada quando algum abuso desse tipo ocorrer por exemplo, no interior do lar ou em locais de maior intimidade. Para esses casos, mais uma vez, o texto silencia.</w:t>
      </w:r>
    </w:p>
    <w:p>
      <w:pPr>
        <w:pStyle w:val="Normal"/>
        <w:bidi w:val="0"/>
        <w:jc w:val="both"/>
        <w:rPr/>
      </w:pPr>
      <w:r>
        <w:rPr>
          <w:rFonts w:ascii="Times New Roman" w:hAnsi="Times New Roman"/>
        </w:rPr>
        <w:t>Além disso, a lei chega a descrições detalhadas dos locais ou veículos em que o racismo pode ser punido, mas, de novo, é pouco específica quando se trata de delimitar a ação da justiça.</w:t>
      </w:r>
    </w:p>
    <w:p>
      <w:pPr>
        <w:pStyle w:val="Normal"/>
        <w:bidi w:val="0"/>
        <w:jc w:val="both"/>
        <w:rPr/>
      </w:pPr>
      <w:r>
        <w:rPr>
          <w:rFonts w:ascii="Times New Roman" w:hAnsi="Times New Roman"/>
        </w:rPr>
        <w:t>Somente é possível ocorrer a prisão quando há flagrante ou a presença de testemunhas e a confirmação do próprio acusado.</w:t>
      </w:r>
    </w:p>
    <w:p>
      <w:pPr>
        <w:pStyle w:val="Normal"/>
        <w:bidi w:val="0"/>
        <w:jc w:val="both"/>
        <w:rPr/>
      </w:pPr>
      <w:r>
        <w:rPr>
          <w:rFonts w:ascii="Times New Roman" w:hAnsi="Times New Roman"/>
        </w:rPr>
        <w:t>Contudo, como e´ que se prende alguém que, sinceramente, discrimina afirmando não discriminar? O fato é que o ofensor na maior parte dos casos se livra da pena, ora porque o flagrante é quase impossível, ora porque as diferentes alegações supõem a acusação sob suspeita.</w:t>
      </w:r>
    </w:p>
    <w:p>
      <w:pPr>
        <w:pStyle w:val="Normal"/>
        <w:bidi w:val="0"/>
        <w:jc w:val="both"/>
        <w:rPr/>
      </w:pPr>
      <w:r>
        <w:rPr>
          <w:rFonts w:ascii="Times New Roman" w:hAnsi="Times New Roman"/>
        </w:rPr>
        <w:t>Apesar de bem-intencionado, o texto não dá conta do lado intimista e jamais afirmado da discriminação brasileira.</w:t>
      </w:r>
    </w:p>
    <w:p>
      <w:pPr>
        <w:pStyle w:val="Normal"/>
        <w:bidi w:val="0"/>
        <w:jc w:val="both"/>
        <w:rPr/>
      </w:pPr>
      <w:r>
        <w:rPr>
          <w:rFonts w:ascii="Times New Roman" w:hAnsi="Times New Roman"/>
        </w:rPr>
        <w:t>As regras são sempre avançadas, mas só fazemos driblá-las, razão por que a lei – expressão de uma demanda social – é poucas vezes acionada.</w:t>
      </w:r>
    </w:p>
    <w:p>
      <w:pPr>
        <w:pStyle w:val="Normal"/>
        <w:bidi w:val="0"/>
        <w:jc w:val="both"/>
        <w:rPr/>
      </w:pPr>
      <w:r>
        <w:rPr>
          <w:rFonts w:ascii="Times New Roman" w:hAnsi="Times New Roman"/>
        </w:rPr>
        <w:t>Exemplo dessa ineficácia é a atuação da Delegacia dos crimes raciais de São Paulo. Nos três primeiros meses de 1995, a instituição registrou 53 ocorrências – menos de uma por dia. Tal constatação aprece revelar, porém, não a inexistência do preconceito, e sim a falta de credibilidade dos espaços oficiais de atuação. A lei é para poucos, ou como afirma o ditado brasileiro: “aos inimigos a lei, aos amigos tudo”. Na falta de mecanismo concretos, a discriminação transforma-se em injúria ou admoestação de caráter pessoal e circunstancial.</w:t>
      </w:r>
    </w:p>
    <w:p>
      <w:pPr>
        <w:pStyle w:val="Normal"/>
        <w:bidi w:val="0"/>
        <w:jc w:val="both"/>
        <w:rPr/>
      </w:pPr>
      <w:r>
        <w:rPr>
          <w:rFonts w:ascii="Times New Roman" w:hAnsi="Times New Roman"/>
        </w:rPr>
        <w:t xml:space="preserve">No entanto, se no plano das leis tudo aprece referendar a representação de um país de convivência racial democrática, tal constatação soa estranha em vista dos dados recente, os quais demonstram que não há, na sociedade brasileira, e sobretudo no que se refere à população negra, uma distribuição eqüitativa e equânime dos direitos. Essa afirmação pode ser comprovada com base em graus e esferas diferentes. </w:t>
      </w:r>
    </w:p>
    <w:p>
      <w:pPr>
        <w:pStyle w:val="Normal"/>
        <w:bidi w:val="0"/>
        <w:jc w:val="both"/>
        <w:rPr/>
      </w:pPr>
      <w:r>
        <w:rPr>
          <w:rFonts w:ascii="Times New Roman" w:hAnsi="Times New Roman"/>
        </w:rPr>
        <w:t>Comecemos pelos espaços públicos de atuação e pelos resultados gerais da demografia, para chegarmos cada vez mais à privacidade.</w:t>
      </w:r>
    </w:p>
    <w:p>
      <w:pPr>
        <w:pStyle w:val="Normal"/>
        <w:bidi w:val="0"/>
        <w:jc w:val="both"/>
        <w:rPr/>
      </w:pPr>
      <w:r>
        <w:rPr>
          <w:rFonts w:ascii="Times New Roman" w:hAnsi="Times New Roman"/>
        </w:rPr>
        <w:t xml:space="preserve">A distribuição geográfica desigual    representa um fator de grande importância na análise da conformação brasileira. eticamente metade da população classificada no termo parda encontra-se na região nordeste (49,8%), sendo a fração correspondente à branca de apenas 15,1%.    Ao contrário, nas áreas do Sudeste (Rio de janeiro e São Paulo) e do Sul acham-se 64,9% da população branca e somente 22,4% da população parda.                                                                              </w:t>
      </w:r>
    </w:p>
    <w:p>
      <w:pPr>
        <w:pStyle w:val="Normal"/>
        <w:tabs>
          <w:tab w:val="clear" w:pos="708"/>
          <w:tab w:val="left" w:pos="1584" w:leader="none"/>
        </w:tabs>
        <w:bidi w:val="0"/>
        <w:jc w:val="both"/>
        <w:rPr/>
      </w:pPr>
      <w:r>
        <w:rPr>
          <w:rFonts w:ascii="Times New Roman" w:hAnsi="Times New Roman"/>
        </w:rPr>
        <w:t>Essa divisão desigual é, por sua vez, um dos elementos que explicam a difícil mobilidade ascendente dos não-brancos, obstaculizada pela concentração destes nos locais geográficos menos dinâmicos: nas áreas rurais em oposição às cidades e, dentro das cidades, em bairros mais periféricos.</w:t>
      </w:r>
    </w:p>
    <w:p>
      <w:pPr>
        <w:pStyle w:val="Normal"/>
        <w:bidi w:val="0"/>
        <w:jc w:val="both"/>
        <w:rPr/>
      </w:pPr>
      <w:r>
        <w:rPr>
          <w:rFonts w:ascii="Times New Roman" w:hAnsi="Times New Roman"/>
        </w:rPr>
        <w:t>Dados concernentes ao mercado de trabalho demonstram, também, notórias evidências de desigualdade racial.    Tomando-se os onze ramos de atividades selecionados pelo</w:t>
      </w:r>
      <w:r>
        <w:rPr>
          <w:rFonts w:ascii="Times New Roman" w:hAnsi="Times New Roman"/>
          <w:b/>
        </w:rPr>
        <w:t xml:space="preserve"> </w:t>
      </w:r>
      <w:r>
        <w:rPr>
          <w:rFonts w:ascii="Times New Roman" w:hAnsi="Times New Roman"/>
        </w:rPr>
        <w:t>IBGE, nota-se que a maior parte da população ocupada (84,25%) se concentra nos seguintes ramos: agrícola (24,6%), prestação de serviços (17,6%), indústria (15,7%), comércio (11,6%), social</w:t>
      </w:r>
    </w:p>
    <w:p>
      <w:pPr>
        <w:pStyle w:val="Normal"/>
        <w:bidi w:val="0"/>
        <w:jc w:val="both"/>
        <w:rPr/>
      </w:pPr>
      <w:r>
        <w:rPr>
          <w:rFonts w:ascii="Times New Roman" w:hAnsi="Times New Roman"/>
        </w:rPr>
        <w:t>(8,1%) e construção civil (6,6%).    Quanto ao quesito "cor", entretanto, com exceção do setor agrícola, evidencia-se o predomínio branco e, às vezes, amarelo na distribuição da população no interior das atividades.    As populações preta e parda aparecem de modo claramente desproporcional na distribuição de empregos.</w:t>
      </w:r>
    </w:p>
    <w:p>
      <w:pPr>
        <w:pStyle w:val="Normal"/>
        <w:bidi w:val="0"/>
        <w:jc w:val="both"/>
        <w:rPr/>
      </w:pPr>
      <w:r>
        <w:rPr>
          <w:rFonts w:ascii="Times New Roman" w:hAnsi="Times New Roman"/>
        </w:rPr>
        <w:t>Tal situação reflete-se, de forma imediata, no perfil e na renda dos grupos.    Usando o censo demográfico de 1960, o sociólogo Valle e Silva comprovou que a renda média dos brancos era o dobro da renda do restante da população e que um terço dessa diferença podia ser atribuído à discriminação no mercado de trabalho.</w:t>
      </w:r>
    </w:p>
    <w:p>
      <w:pPr>
        <w:pStyle w:val="Normal"/>
        <w:bidi w:val="0"/>
        <w:jc w:val="both"/>
        <w:rPr/>
      </w:pPr>
      <w:r>
        <w:rPr>
          <w:rFonts w:ascii="Times New Roman" w:hAnsi="Times New Roman"/>
        </w:rPr>
        <w:t xml:space="preserve">Mas não é só sob esse ângulo que pode ser percebida a desigualdade existente no Brasil.    Sérgio Adorno investigou a existência de racismo nas práticas penais brasileiras, partindo do princípio de que a igualdade jurídica constitui uma das bases fundamentais da sociedade moderna: supõe que qualquer indivíduo - independentemente da sua classe, gênero, geração, etnia, ou qualquer outra clivagem sócio-econômica ou cultural - deve gozar de direitos civis, sociais e políticos. </w:t>
      </w:r>
    </w:p>
    <w:p>
      <w:pPr>
        <w:pStyle w:val="Normal"/>
        <w:bidi w:val="0"/>
        <w:jc w:val="both"/>
        <w:rPr/>
      </w:pPr>
      <w:r>
        <w:rPr>
          <w:rFonts w:ascii="Times New Roman" w:hAnsi="Times New Roman"/>
        </w:rPr>
        <w:t>Em sua pesquisa o sociólogo constatou um tratamento diferenciado, pautado na cor: "[...] isto é, se é negro, é mais perigoso; se é branco, talvez não seja tanto".</w:t>
      </w:r>
    </w:p>
    <w:p>
      <w:pPr>
        <w:pStyle w:val="Normal"/>
        <w:bidi w:val="0"/>
        <w:jc w:val="both"/>
        <w:rPr/>
      </w:pPr>
      <w:r>
        <w:rPr>
          <w:rFonts w:ascii="Times New Roman" w:hAnsi="Times New Roman"/>
        </w:rPr>
        <w:t xml:space="preserve">Além disso, </w:t>
      </w:r>
      <w:r>
        <w:rPr>
          <w:rFonts w:ascii="Times New Roman" w:hAnsi="Times New Roman"/>
          <w:i/>
        </w:rPr>
        <w:t>no p</w:t>
      </w:r>
      <w:r>
        <w:rPr>
          <w:rFonts w:ascii="Times New Roman" w:hAnsi="Times New Roman"/>
        </w:rPr>
        <w:t>reenchimento de formulários notou que quando o indiciado tinha o direito de definir sua cor, branqueava sempre a resposta:</w:t>
      </w:r>
      <w:r>
        <w:rPr>
          <w:rFonts w:ascii="Times New Roman" w:hAnsi="Times New Roman"/>
          <w:i/>
        </w:rPr>
        <w:t xml:space="preserve"> "Sou moreno claro, quase branco</w:t>
      </w:r>
      <w:r>
        <w:rPr>
          <w:rFonts w:ascii="Times New Roman" w:hAnsi="Times New Roman"/>
        </w:rPr>
        <w:t>".</w:t>
      </w:r>
    </w:p>
    <w:p>
      <w:pPr>
        <w:pStyle w:val="Normal"/>
        <w:bidi w:val="0"/>
        <w:jc w:val="both"/>
        <w:rPr/>
      </w:pPr>
      <w:r>
        <w:rPr>
          <w:rFonts w:ascii="Times New Roman" w:hAnsi="Times New Roman"/>
        </w:rPr>
        <w:t>Adorno pôde observar também que conforme o andamento do processo penal alguns tendiam a "enegrecer" e outros a "embranquecer , " ou subitamente "tornar-se pardos" Ou seja, no curso do inquérito, a partir do momento que se provava que o réu era trabalhador e pai de família, o acusado transformava-se mais e mais em "moreno claro" sendo o inverso também verdadeiro. Os dados são ainda mais conclusivos quando esclarecem o perfil geral das condenações: "a) réus negros ten</w:t>
      </w:r>
      <w:r>
        <w:rPr>
          <w:rFonts w:ascii="Times New Roman" w:hAnsi="Times New Roman"/>
          <w:i/>
        </w:rPr>
        <w:t xml:space="preserve">dem a </w:t>
      </w:r>
      <w:r>
        <w:rPr>
          <w:rFonts w:ascii="Times New Roman" w:hAnsi="Times New Roman"/>
        </w:rPr>
        <w:t>ser mais perseguidos pela vigilância policial; b) réus negros experimentam maiores obstáculos de acesso à justiça criminal e maiores dificuldades de usufruírem do direito de ampla defesa, assegurada pelas normas constitucionais vigentes; c) em decorrência, réus negros tendem a merecer um tratamento penal mais rigoroso, representado pela maior probabilidade de serem punidos comparativamente aos réus brancos”.</w:t>
      </w:r>
    </w:p>
    <w:p>
      <w:pPr>
        <w:pStyle w:val="Normal"/>
        <w:tabs>
          <w:tab w:val="clear" w:pos="708"/>
          <w:tab w:val="left" w:pos="144" w:leader="none"/>
          <w:tab w:val="left" w:pos="432" w:leader="none"/>
        </w:tabs>
        <w:bidi w:val="0"/>
        <w:jc w:val="both"/>
        <w:rPr/>
      </w:pPr>
      <w:r>
        <w:rPr>
          <w:rFonts w:ascii="Times New Roman" w:hAnsi="Times New Roman"/>
        </w:rPr>
        <w:t xml:space="preserve">Com relação à educação, os resultados mostram-se também reveladores.    Interpretando os dados da Pesquisa Nacional por Amostra de Domicílio (PNAD) de 1982 - e trabalhando com os índices referentes a São Paulo -, a pesquisadora Fulvia Rosenberg verificou uma clara desigualdade no que diz respeito ao acesso ao ensino básico.    Além do mais, atestou-se a maior concentração de negros nas instituições públicas - 97,1% comparados aos 89% brancos - e nos cursos noturnos: 13% negros e l1% brancos.    A autora não deixa dúvidas sobre a discriminação existente: "[...] a população pobre freqüenta escola pobre, os negros pobres freqüentam escolas ainda mais pobres [...] toda vez que o ensino propicia uma diferenciação de qualidade, nas piores soluções encontramos uma maior proporção de alunos negros" . </w:t>
      </w:r>
    </w:p>
    <w:p>
      <w:pPr>
        <w:pStyle w:val="Normal"/>
        <w:tabs>
          <w:tab w:val="clear" w:pos="708"/>
          <w:tab w:val="left" w:pos="144" w:leader="none"/>
          <w:tab w:val="left" w:pos="432" w:leader="none"/>
        </w:tabs>
        <w:bidi w:val="0"/>
        <w:jc w:val="both"/>
        <w:rPr/>
      </w:pPr>
      <w:r>
        <w:rPr>
          <w:rFonts w:ascii="Times New Roman" w:hAnsi="Times New Roman"/>
        </w:rPr>
        <w:t>Quanto à taxa de alfabetização, há diferenças notáveis: no grupo de indivíduos definidos como pretos chega-se a 30% de analfabetismo, dado elevado quando comparado não tanto aos 29% atribuídos à população parda, como aos 12% entre brancos e 8% entre os amarelos, isso sem contar as variações regionais." Por outro lado, enquanto o branco brasileiro médio tem menos de quatro anos de escolaridade a expectativa para o restante da população é de dois anos. Na verdade, a maioria dos brasileiros, não importando a raça, não chega ao segundo grau.    Boa parte interrompe os estudos na quarta série ou antes, sendo que nesse item a população branca obtém em média duas vezes o nível de escolaridade dos não-brancos.</w:t>
      </w:r>
    </w:p>
    <w:p>
      <w:pPr>
        <w:pStyle w:val="Normal"/>
        <w:tabs>
          <w:tab w:val="clear" w:pos="708"/>
          <w:tab w:val="left" w:pos="144" w:leader="none"/>
          <w:tab w:val="left" w:pos="432" w:leader="none"/>
        </w:tabs>
        <w:bidi w:val="0"/>
        <w:jc w:val="both"/>
        <w:rPr/>
      </w:pPr>
      <w:r>
        <w:rPr>
          <w:rFonts w:ascii="Times New Roman" w:hAnsi="Times New Roman"/>
        </w:rPr>
        <w:t>A respeito do saneamento básico destinado às classes populares, Rosenberg demonstrou que as populações negras são as mais preteridas no atendimento a essa infra-estrutura urbana.    São evidentes as conseqüências dessa distribuição desigual, acima de tudo no que concerne às taxas de mortalidade infantil causada por endemias e epidemias.</w:t>
      </w:r>
    </w:p>
    <w:p>
      <w:pPr>
        <w:pStyle w:val="Normal"/>
        <w:tabs>
          <w:tab w:val="clear" w:pos="708"/>
          <w:tab w:val="left" w:pos="144" w:leader="none"/>
          <w:tab w:val="left" w:pos="432" w:leader="none"/>
        </w:tabs>
        <w:bidi w:val="0"/>
        <w:ind w:left="144" w:hanging="0"/>
        <w:jc w:val="both"/>
        <w:rPr>
          <w:rFonts w:ascii="Times New Roman" w:hAnsi="Times New Roman"/>
          <w:i/>
          <w:i/>
        </w:rPr>
      </w:pPr>
      <w:r>
        <w:rPr>
          <w:rFonts w:ascii="Times New Roman" w:hAnsi="Times New Roman"/>
          <w:i/>
        </w:rPr>
      </w:r>
    </w:p>
    <w:p>
      <w:pPr>
        <w:pStyle w:val="Normal"/>
        <w:tabs>
          <w:tab w:val="clear" w:pos="708"/>
          <w:tab w:val="left" w:pos="144" w:leader="none"/>
          <w:tab w:val="left" w:pos="432" w:leader="none"/>
        </w:tabs>
        <w:bidi w:val="0"/>
        <w:jc w:val="both"/>
        <w:rPr/>
      </w:pPr>
      <w:r>
        <w:rPr>
          <w:rFonts w:ascii="Times New Roman" w:hAnsi="Times New Roman"/>
          <w:i/>
        </w:rPr>
        <w:t xml:space="preserve">Mas </w:t>
      </w:r>
      <w:r>
        <w:rPr>
          <w:rFonts w:ascii="Times New Roman" w:hAnsi="Times New Roman"/>
        </w:rPr>
        <w:t>é preciso tratar das informações que nos aproximam da privacidade.</w:t>
      </w:r>
    </w:p>
    <w:p>
      <w:pPr>
        <w:pStyle w:val="Normal"/>
        <w:tabs>
          <w:tab w:val="clear" w:pos="708"/>
          <w:tab w:val="left" w:pos="144" w:leader="none"/>
          <w:tab w:val="left" w:pos="432" w:leader="none"/>
        </w:tabs>
        <w:bidi w:val="0"/>
        <w:jc w:val="both"/>
        <w:rPr>
          <w:rFonts w:ascii="Times New Roman" w:hAnsi="Times New Roman"/>
          <w:i/>
          <w:i/>
        </w:rPr>
      </w:pPr>
      <w:r>
        <w:rPr>
          <w:rFonts w:ascii="Times New Roman" w:hAnsi="Times New Roman"/>
          <w:i/>
        </w:rPr>
      </w:r>
    </w:p>
    <w:p>
      <w:pPr>
        <w:pStyle w:val="Normal"/>
        <w:tabs>
          <w:tab w:val="clear" w:pos="708"/>
          <w:tab w:val="left" w:pos="144" w:leader="none"/>
          <w:tab w:val="left" w:pos="432" w:leader="none"/>
        </w:tabs>
        <w:bidi w:val="0"/>
        <w:jc w:val="both"/>
        <w:rPr/>
      </w:pPr>
      <w:r>
        <w:rPr>
          <w:rFonts w:ascii="Times New Roman" w:hAnsi="Times New Roman"/>
        </w:rPr>
        <w:t>Segundo as estimativas da PNAD, levantamento anual conduzido pelo</w:t>
      </w:r>
      <w:r>
        <w:rPr>
          <w:rFonts w:ascii="Times New Roman" w:hAnsi="Times New Roman"/>
          <w:b/>
        </w:rPr>
        <w:t xml:space="preserve"> </w:t>
      </w:r>
      <w:r>
        <w:rPr>
          <w:rFonts w:ascii="Times New Roman" w:hAnsi="Times New Roman"/>
        </w:rPr>
        <w:t>IBGE, o Brasil contava em 1988 com cerca de 141 milhões de habitantes.    Destes, respondendo ao quesito "cor" 55,5% diziam-se brancos, 5,4% pretos 38,6% pardos e apenas 0,5% amarelos.</w:t>
      </w:r>
    </w:p>
    <w:p>
      <w:pPr>
        <w:pStyle w:val="Normal"/>
        <w:tabs>
          <w:tab w:val="clear" w:pos="708"/>
          <w:tab w:val="left" w:pos="144" w:leader="none"/>
          <w:tab w:val="left" w:pos="432" w:leader="none"/>
        </w:tabs>
        <w:bidi w:val="0"/>
        <w:jc w:val="both"/>
        <w:rPr/>
      </w:pPr>
      <w:r>
        <w:rPr>
          <w:rFonts w:ascii="Times New Roman" w:hAnsi="Times New Roman"/>
        </w:rPr>
        <w:t>Mesmo levando-se em conta os critérios pouco objetivos de identificação da cor, esses dados continuam sendo reveladores de um certo “clareamento" da população, se lembrarmos que no século passado, no censo de 1890, os brancos somavam 44% da população total.    Se tal fato pode ser explicado, em inícios do século, pelas fortes imigrações de origem européia, que ocasionaram o embranquecimento da população, o mesmo argumento não vale para os dias de hoje, quando a chegada de estrangeiros ao país deixou de constituir elemento relevante na sua evolução demográfica.    Os dados apontam, na verdade, um crescimento endógeno, em que a dinâmica passa a ser administrada basicamente pelos regimes de mortalidade e de fecundidade e pelo padrão de casamento. É a combinação desses fatores da privacidade que determina atualmente a mudança na cor da população brasileira.</w:t>
      </w:r>
    </w:p>
    <w:p>
      <w:pPr>
        <w:pStyle w:val="Normal"/>
        <w:tabs>
          <w:tab w:val="clear" w:pos="708"/>
          <w:tab w:val="left" w:pos="144" w:leader="none"/>
          <w:tab w:val="left" w:pos="432" w:leader="none"/>
        </w:tabs>
        <w:bidi w:val="0"/>
        <w:jc w:val="both"/>
        <w:rPr/>
      </w:pPr>
      <w:r>
        <w:rPr>
          <w:rFonts w:ascii="Times New Roman" w:hAnsi="Times New Roman"/>
        </w:rPr>
        <w:t>Com efeito, os componentes demográficos recentes parecem indicar uma consistente redução da população negra, um aumento correspondente do grupo pardo e uma lenta diminuição - eventualmente uma estabilidade a médio prazo - da população que se auto-identifica como branca.</w:t>
      </w:r>
    </w:p>
    <w:p>
      <w:pPr>
        <w:pStyle w:val="Normal"/>
        <w:tabs>
          <w:tab w:val="clear" w:pos="708"/>
          <w:tab w:val="left" w:pos="432" w:leader="none"/>
        </w:tabs>
        <w:bidi w:val="0"/>
        <w:jc w:val="both"/>
        <w:rPr/>
      </w:pPr>
      <w:r>
        <w:rPr>
          <w:rFonts w:ascii="Times New Roman" w:hAnsi="Times New Roman"/>
        </w:rPr>
        <w:t xml:space="preserve">Os dados reforçam, dessa maneira, a existência não de um branqueamento mas antes de uma “pardização”. No que diz respeito à mortalidade infantil, uma insofismável disparidade pode ser aferida: enquanto a taxa para crianças brancas e de 77 óbitos de menores de um ano para cada mil nascidos vivos, o número correspondente para os pardos era 105 e para os pretos102. </w:t>
      </w:r>
    </w:p>
    <w:p>
      <w:pPr>
        <w:pStyle w:val="Normal"/>
        <w:tabs>
          <w:tab w:val="clear" w:pos="708"/>
          <w:tab w:val="left" w:pos="432" w:leader="none"/>
          <w:tab w:val="left" w:pos="720" w:leader="none"/>
        </w:tabs>
        <w:bidi w:val="0"/>
        <w:jc w:val="both"/>
        <w:rPr/>
      </w:pPr>
      <w:r>
        <w:rPr>
          <w:rFonts w:ascii="Times New Roman" w:hAnsi="Times New Roman"/>
        </w:rPr>
        <w:t>De forma semelhante, pretos e pardos apresentam taxa de mortalidade adulta maiores que a dos brancos.    "Entre homens, a esperança de vida ao nascer, que era da ordem de 41,6 anos entre pretos e pardos e de 49,7 anos entre branco no período de 1950-5, atinge o nível estimado de 64,1 par brancos e 57,7 para pretos e pardos em 1975-80.</w:t>
      </w:r>
    </w:p>
    <w:p>
      <w:pPr>
        <w:pStyle w:val="Normal"/>
        <w:tabs>
          <w:tab w:val="clear" w:pos="708"/>
          <w:tab w:val="left" w:pos="432" w:leader="none"/>
          <w:tab w:val="left" w:pos="720" w:leader="none"/>
        </w:tabs>
        <w:bidi w:val="0"/>
        <w:jc w:val="both"/>
        <w:rPr/>
      </w:pPr>
      <w:r>
        <w:rPr>
          <w:rFonts w:ascii="Times New Roman" w:hAnsi="Times New Roman"/>
        </w:rPr>
        <w:t>O mesmo quadro praticamente se mantém para as mulheres: entre 1950 e 1955 a estimativa de 43,8 anos para as pretas e pardas e de 52,6 para as brancas, e entre 1975 e 1980 de 61 e 68 anos respectivamente.</w:t>
      </w:r>
    </w:p>
    <w:p>
      <w:pPr>
        <w:pStyle w:val="Normal"/>
        <w:tabs>
          <w:tab w:val="clear" w:pos="708"/>
          <w:tab w:val="left" w:pos="432" w:leader="none"/>
          <w:tab w:val="left" w:pos="720" w:leader="none"/>
        </w:tabs>
        <w:bidi w:val="0"/>
        <w:jc w:val="both"/>
        <w:rPr/>
      </w:pPr>
      <w:r>
        <w:rPr>
          <w:rFonts w:ascii="Times New Roman" w:hAnsi="Times New Roman"/>
        </w:rPr>
        <w:t>Percebe-se, portanto, uma evidente sobre vida dos brancos, que é da ordem de 6,4 anos entre os homens e de sete anos entre as mulheres.</w:t>
      </w:r>
    </w:p>
    <w:p>
      <w:pPr>
        <w:pStyle w:val="Normal"/>
        <w:tabs>
          <w:tab w:val="clear" w:pos="708"/>
          <w:tab w:val="left" w:pos="864" w:leader="none"/>
          <w:tab w:val="left" w:pos="1152" w:leader="none"/>
        </w:tabs>
        <w:bidi w:val="0"/>
        <w:jc w:val="both"/>
        <w:rPr/>
      </w:pPr>
      <w:r>
        <w:rPr>
          <w:rFonts w:ascii="Times New Roman" w:hAnsi="Times New Roman"/>
        </w:rPr>
        <w:t>Novos argumentos significativos podem ser desenvolvidos com base na reprodução.    Estimativas indicam que entre os anos de 1980 e 1984 a redução mais intensa de fecundidade se dá entre mulheres pardas (uma queda da ordem de 22%) Com esse resultado aproxima-se a estimativa de pretas e pardas - 4,3 e 4,4 filhos respectivamente - e reduz-se a diferença entre estas e as brancas, cujo número de filhos caiu de 2 para 1,4. Mais uma vez, a desigualdade nas condições de vida determina a diminuição (em razão da mortalidade mais acentuada) do número de filhos dos grupos pretos e pardos.</w:t>
      </w:r>
    </w:p>
    <w:p>
      <w:pPr>
        <w:pStyle w:val="Normal"/>
        <w:tabs>
          <w:tab w:val="clear" w:pos="708"/>
          <w:tab w:val="left" w:pos="864" w:leader="none"/>
          <w:tab w:val="left" w:pos="1152" w:leader="none"/>
        </w:tabs>
        <w:bidi w:val="0"/>
        <w:jc w:val="both"/>
        <w:rPr/>
      </w:pPr>
      <w:r>
        <w:rPr>
          <w:rFonts w:ascii="Times New Roman" w:hAnsi="Times New Roman"/>
        </w:rPr>
        <w:t>Com relação aos padrões de matrimônio - incluindo se aqui não só as uniões formais como também as consensuais -, novamente aparecem variações importantes.    O grupo definido no censo como preto casa-se em geral mais tarde com a idade média de 23,4 anos para as mulheres e 26,3 par os homens, enquanto o grupo pardo contrai matrimônio com a idade média de 22,5 anos para as mulheres e 25,4 par os homens.    Um dado indicador das variações nos padrões de casamento é o celibato definitivo (grupo de pessoas que jamais chegou a casar-se) mais acentuado entre pretos homens - 7,8% - do que entre brancos e pardos: 5,2% e 5,5% Esses números mostram que o casamento civil - uma da grandes inovações da República - é ainda um privilégio sobretudo, dos brancos.</w:t>
      </w:r>
    </w:p>
    <w:p>
      <w:pPr>
        <w:pStyle w:val="Normal"/>
        <w:tabs>
          <w:tab w:val="clear" w:pos="708"/>
          <w:tab w:val="left" w:pos="144" w:leader="none"/>
          <w:tab w:val="left" w:pos="432" w:leader="none"/>
        </w:tabs>
        <w:bidi w:val="0"/>
        <w:jc w:val="both"/>
        <w:rPr/>
      </w:pPr>
      <w:r>
        <w:rPr>
          <w:rFonts w:ascii="Times New Roman" w:hAnsi="Times New Roman"/>
        </w:rPr>
        <w:t xml:space="preserve">Por fim, apesar cie apresentar um nível interior ao observado em outras sociedades </w:t>
      </w:r>
      <w:r>
        <w:rPr>
          <w:rFonts w:ascii="Times New Roman" w:hAnsi="Times New Roman"/>
          <w:i/>
        </w:rPr>
        <w:t xml:space="preserve">miscigenadas, a maior parte dos </w:t>
      </w:r>
      <w:r>
        <w:rPr>
          <w:rFonts w:ascii="Times New Roman" w:hAnsi="Times New Roman"/>
        </w:rPr>
        <w:t>casamentos no Brasil são endogâmicos, isto é, os cônjuges são do mesmo grupo de cor.    No país da alardeada mistura racial o nível de endogamia chega a 79%, mas a proporção varia muito de grupo para grupo.    A endogamia é maior entre brancos do que entre pretos e mais acentuada à medida que nos dirigimos para o Sul do país.    Realmente, se a mestiçagem vem aumentando, como atesta o crescente contingente de pessoas que se definem como pardas, isso ocorre mais "à custa dos casamentos de mulheres brancas com homens pretos do que o contrário.    Ou seja, o cruzamento tendente ao embranquecimento é mais acentuado por parte dos homens.”    Assim, apenas 58,6% dos homens pretos estão casados com mulheres da mesma cor, ao passo que 67% das mulheres pretas têm cônjuge do mesmo grupo.    Segundo a demógrafa Elza Berquó, na "disputa entre sexos" as mulheres brancas competem com vantagens no mercado matrimonial com as pardas e pretas.</w:t>
      </w:r>
    </w:p>
    <w:p>
      <w:pPr>
        <w:pStyle w:val="Normal"/>
        <w:tabs>
          <w:tab w:val="clear" w:pos="708"/>
          <w:tab w:val="left" w:pos="144" w:leader="none"/>
          <w:tab w:val="left" w:pos="432" w:leader="none"/>
        </w:tabs>
        <w:bidi w:val="0"/>
        <w:jc w:val="both"/>
        <w:rPr/>
      </w:pPr>
      <w:r>
        <w:rPr>
          <w:rFonts w:ascii="Times New Roman" w:hAnsi="Times New Roman"/>
        </w:rPr>
        <w:t>Dessa forma, mais uma vez, apesar de bem-intencionado, o corpo da lei não dá conta do lado dissimulado da discriminação brasileira.    Na verdade, as leis parecem andar de um lado e a realidade do outro.    A própria imagem oficial do país buscou privilegiar aspectos culturais da mistura racial e do sincretismo, e minimizou a desigualdade do dia-a-dia, que se revela tanto na esfera pública como na esfera privada.    As populações preta e parda não só apresentam uma renda menor, como têm menos acesso à educação, uma mortalidade mais acentuada, casam-se mais tarde e, preferencialmente, entre si.</w:t>
      </w:r>
    </w:p>
    <w:p>
      <w:pPr>
        <w:pStyle w:val="Normal"/>
        <w:tabs>
          <w:tab w:val="clear" w:pos="708"/>
          <w:tab w:val="left" w:pos="288" w:leader="none"/>
        </w:tabs>
        <w:bidi w:val="0"/>
        <w:jc w:val="both"/>
        <w:rPr/>
      </w:pPr>
      <w:r>
        <w:rPr>
          <w:rFonts w:ascii="Times New Roman" w:hAnsi="Times New Roman"/>
        </w:rPr>
        <w:t>No entanto, se a questão se limitasse a qualificar esse racismo silencioso, já estaria de há muito sanada ou ao menos divulgada satisfatoriamente.    O problema é que o tema da raça carrega, no Brasil, outras facetas que não se limitam ou e resolvem a partir do exercício da delação.    Antes do ato político existe, ainda, um obstáculo formal.    Como distinguir quem é negro e quem é branco no país?    Como determinar a cor se, aqui, não se fica para sempre negro, e ou se "embranquece" por dinheiro ou se "empretece" por queda social?</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rPr>
        <w:t>3. Etnocentrismo e Racismo</w:t>
      </w:r>
    </w:p>
    <w:p>
      <w:pPr>
        <w:pStyle w:val="Normal"/>
        <w:bidi w:val="0"/>
        <w:jc w:val="left"/>
        <w:rPr>
          <w:rFonts w:ascii="Times New Roman" w:hAnsi="Times New Roman"/>
          <w:b/>
          <w:b/>
        </w:rPr>
      </w:pPr>
      <w:r>
        <w:rPr>
          <w:rFonts w:ascii="Times New Roman" w:hAnsi="Times New Roman"/>
          <w:b/>
        </w:rPr>
      </w:r>
    </w:p>
    <w:p>
      <w:pPr>
        <w:pStyle w:val="Normal"/>
        <w:numPr>
          <w:ilvl w:val="1"/>
          <w:numId w:val="3"/>
        </w:numPr>
        <w:tabs>
          <w:tab w:val="clear" w:pos="708"/>
          <w:tab w:val="left" w:pos="360" w:leader="none"/>
        </w:tabs>
        <w:bidi w:val="0"/>
        <w:jc w:val="center"/>
        <w:rPr/>
      </w:pPr>
      <w:r>
        <w:rPr>
          <w:rFonts w:ascii="Times New Roman" w:hAnsi="Times New Roman"/>
        </w:rPr>
        <w:t>O QUE É ETNOCENTRISM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Do Livro: "O que é Etnocentrismo", Everardo Rocha, Ed. Brasiliense, 1984, pág. 7-2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Etnocentrismo é uma visão do mundo onde o nosso próprio grupo é tomado como centro de tudo e todos os outros são pensados e sentidos através dos nossos valores, nossos modelos, nossas definições do que é a existência. No plano intelectual, pode ser visto como a dificuldade de pensarmos a diferença; no plano afetivo, como sentimentos de estranheza, medo, hostilidade, etc.</w:t>
      </w:r>
    </w:p>
    <w:p>
      <w:pPr>
        <w:pStyle w:val="Normal"/>
        <w:bidi w:val="0"/>
        <w:jc w:val="both"/>
        <w:rPr/>
      </w:pPr>
      <w:r>
        <w:rPr>
          <w:rFonts w:ascii="Times New Roman" w:hAnsi="Times New Roman"/>
        </w:rPr>
        <w:t>Perguntar sobre o que é etnocentrismo é, pois, indagar sobre um fenômeno onde se misturam tanto elementos intelectuais e racionais quanto elementos emocionais e afetivos. No etnocentrismo, estes dois planos do espírito humano - sentimento e pensamento - vão juntos compondo um fenômeno não apenas fortemente arraigado na história das sociedades como também facilmente</w:t>
      </w:r>
    </w:p>
    <w:p>
      <w:pPr>
        <w:pStyle w:val="Normal"/>
        <w:bidi w:val="0"/>
        <w:jc w:val="both"/>
        <w:rPr/>
      </w:pPr>
      <w:r>
        <w:rPr>
          <w:rFonts w:ascii="Times New Roman" w:hAnsi="Times New Roman"/>
        </w:rPr>
        <w:t>Assim, a colocação central sobre o etnocentrismo pode ser expressa como a procura de sabermos os mecanismos, as formas, os caminhos e razões, enfim, pelos quais tantas e tão profundas distorções se perpetuam nas emoções, pensamentos, imagens e representações que fazemos da vida daqueles que são diferentes de nós. Este problema não é exclusivo de uma determinada época nem de uma única sociedade. Talvez o etnocentrismo seja, dentre os fatos humanos, um daqueles de mais unanimidade.</w:t>
      </w:r>
    </w:p>
    <w:p>
      <w:pPr>
        <w:pStyle w:val="Normal"/>
        <w:bidi w:val="0"/>
        <w:jc w:val="both"/>
        <w:rPr/>
      </w:pPr>
      <w:r>
        <w:rPr>
          <w:rFonts w:ascii="Times New Roman" w:hAnsi="Times New Roman"/>
        </w:rPr>
        <w:t xml:space="preserve">Como uma espécie de pano de fundo da questão etnocêntrica temos a experiência de um choque cultural. De um lado, conhecemos um grupo do eu", o "nosso" grupo, que come igual, veste igual, gosta de coisas parecidas, conhece problemas do mesmo tipo, acredita nos mesmos deuses, casa igual, mora no mesmo estilo, distribui o poder da mesma forma empresta à vida significados em comum e procede, por muitas maneiras, semelhantemente. Aí então de repente, nos deparamos com um "outro", o grupo do "diferente" que, às vezes, nem sequer faz coisas como as nossas ou quando as faz é de forma tal que não reconhecemos como possíveis. E, mais grave ainda, este outro" também sobrevive à sua maneira, gosta dela, também está no mundo e, ainda que diferente, também existe. </w:t>
      </w:r>
    </w:p>
    <w:p>
      <w:pPr>
        <w:pStyle w:val="Normal"/>
        <w:bidi w:val="0"/>
        <w:jc w:val="both"/>
        <w:rPr/>
      </w:pPr>
      <w:r>
        <w:rPr>
          <w:rFonts w:ascii="Times New Roman" w:hAnsi="Times New Roman"/>
        </w:rPr>
        <w:t>Este choque gerador do etnocentrismo nasce, talvez, na constatação das diferenças. Grosso modo, um mal-entendido sociológico. A diferença é ameaçadora porque fere nossa própria identidade cultural. O monólogo etnocêntrico pode, pois, seguir um caminho lógico mais ou menos assim: Como aquele mundo de doidos pode funcionar? Espanto! Como é que eles fazem? Curiosidade perplexa? Eles só podem estar errados ou tudo o que eu sei está errado! Dúvida ameaçadora?! Não, a vida deles não presta, é selvagem, bárbara, primitiva! Decisão hostil!</w:t>
      </w:r>
    </w:p>
    <w:p>
      <w:pPr>
        <w:pStyle w:val="Normal"/>
        <w:bidi w:val="0"/>
        <w:jc w:val="both"/>
        <w:rPr/>
      </w:pPr>
      <w:r>
        <w:rPr>
          <w:rFonts w:ascii="Times New Roman" w:hAnsi="Times New Roman"/>
        </w:rPr>
        <w:t>O grupo do "eu" faz, então, da sua visão a única possível ou, mais discretamente se for o caso, a melhor, a natural, a superior, a certa. O grupo do "outro" fica, nessa lógica, como sendo engraçado, absurdo, anormal ou ininteligível. Este processo resulta num considerável reforço da identidade do "nosso" grupo. No limite, algumas sociedades chamam-se por nomes que querem dizer "perfeitos", "excelentes" ou, muito simplesmente, "ser humano" e ao "outro", ao estrangeiro, chamam, por vezes, de "macacos da terra" ou "ovos de piolho". De qualquer forma, a sociedade do "eu" é a melhor, a superior. É representada como o espaço da cultura e da civilização por excelência. É onde existe o saber, o trabalho, o progresso. A sociedade do "outro" é atrasada. É o espaço da natureza. São os selvagens, os bárbaros. São qualquer coisa menos humanos, pois, estes somos nós. O barbarismo evoca a confusão, a desarticulação, a desordem. O Selvagem é o que vem da floresta, da selva que lembra, de alguma maneira, a vida animal. O outro" é o "aquém" ou o "além", nunca o "igual" ao "eu".</w:t>
      </w:r>
    </w:p>
    <w:p>
      <w:pPr>
        <w:pStyle w:val="Normal"/>
        <w:bidi w:val="0"/>
        <w:jc w:val="both"/>
        <w:rPr/>
      </w:pPr>
      <w:r>
        <w:rPr>
          <w:rFonts w:ascii="Times New Roman" w:hAnsi="Times New Roman"/>
        </w:rPr>
        <w:t xml:space="preserve">O que importa realmente, neste conjunto de idéias, é o fato de que, no etnocentrismo, uma mesma atitude informa os diferentes grupos. </w:t>
      </w:r>
    </w:p>
    <w:p>
      <w:pPr>
        <w:pStyle w:val="Normal"/>
        <w:bidi w:val="0"/>
        <w:jc w:val="both"/>
        <w:rPr/>
      </w:pPr>
      <w:r>
        <w:rPr>
          <w:rFonts w:ascii="Times New Roman" w:hAnsi="Times New Roman"/>
        </w:rPr>
        <w:t>O que importa realmente, neste conjunto de idéias, é o fato de que, no etnocentrismo, uma mesma atitude informa os diferentes grupos. O etnocentrismo não é propriedade, como já disse, de uma única sociedade, apesar de que, na nossa, revestiu-se de um caráter ativista e colonizador com os mais diferentes empreendimentos de conquista e destruição de outros povos.</w:t>
      </w:r>
    </w:p>
    <w:p>
      <w:pPr>
        <w:pStyle w:val="Normal"/>
        <w:bidi w:val="0"/>
        <w:jc w:val="both"/>
        <w:rPr/>
      </w:pPr>
      <w:r>
        <w:rPr>
          <w:rFonts w:ascii="Times New Roman" w:hAnsi="Times New Roman"/>
        </w:rPr>
        <w:t>A atitude etnocêntrica tem, por outro lado, um correlato bastante importante e que talvez seja elucidativo para a compreensão destas maneiras exacerbadas e até cruéis de encarar o "outro". Existe realmente, paralelo à violência que a atitude etnocêntrica encerra, o pressuposto de que o "outro" deva ser alguma coisa que não desfrute da palavra para dizer algo de si mesmo.</w:t>
      </w:r>
    </w:p>
    <w:p>
      <w:pPr>
        <w:pStyle w:val="Normal"/>
        <w:bidi w:val="0"/>
        <w:jc w:val="both"/>
        <w:rPr/>
      </w:pPr>
      <w:r>
        <w:rPr>
          <w:rFonts w:ascii="Times New Roman" w:hAnsi="Times New Roman"/>
        </w:rPr>
        <w:t>Creio que é necessário examinar isto melhor e vou fazê-lo através de uma pequena estória que me parece exemplar.</w:t>
      </w:r>
    </w:p>
    <w:p>
      <w:pPr>
        <w:pStyle w:val="Normal"/>
        <w:bidi w:val="0"/>
        <w:jc w:val="both"/>
        <w:rPr/>
      </w:pPr>
      <w:r>
        <w:rPr>
          <w:rFonts w:ascii="Times New Roman" w:hAnsi="Times New Roman"/>
        </w:rPr>
        <w:t>Ao receber a missão de ir pregar junto aos selvagens um pastor se preparou durante dias para vir ao Brasil e iniciar no Xingu seu trabalho de evangelização e catequese. Muito generoso, comprou para os selvagens contas, espelhos, pentes, etc.; modesto, comprou para si próprio apenas um moderníssimo relógio digital capaz de acender luzes, alarmes, fazer contas, marcar segundos, cronometrar e até dizer a hora sempre absolutamente certa, infalível. Ao chegar, venceu as burocracias inevitáveis e, após alguns meses, encontrava-se em meio às sociedades tribais do Xingu distribuindo seus presentes e sua doutrinação. Tempos depois, fez-se amigo de um índio muito jovem que o acompanhava a todos os lugares de sua pregação e mostrava-se admirado de muitas coisas, especialmente, do barulhento, colorido e estranho objeto que o pastor trazia no pulso e consultava freqüentemente. Um dia, por fim, vencido por insistentes pedidos, o pastor perdeu seu relógio dando-o, meio sem jeito e a contragosto, ao jovem índio.</w:t>
      </w:r>
    </w:p>
    <w:p>
      <w:pPr>
        <w:pStyle w:val="Normal"/>
        <w:bidi w:val="0"/>
        <w:jc w:val="both"/>
        <w:rPr/>
      </w:pPr>
      <w:r>
        <w:rPr>
          <w:rFonts w:ascii="Times New Roman" w:hAnsi="Times New Roman"/>
        </w:rPr>
        <w:t>A surpresa maior estava, Porém, por vir. Dias depois, O índio charnou-o apressadamente para mostrar-lhe, muito feliz, seu trabalho. Apontando seguidamente o galho superior de uma árvore altíssima nas cercanias da aldeia, o índio fez o pastor divisar, não sem dificuldade, um belo ornamento de penas e contas multicolores tendo no centro o relógio. O índio queria que o pastor compartilhasse a alegria da beleza transmitida por aquele novo e interessante objeto. Quase indistinguível em meio às penas e contas e, ainda por cima, pendurado a vários metros de altura, o relógio, agora mínimo e sem nenhuma função, contemplava o sorriso inevitavelmente amarelo no rosto do pastor. Fora-se o relógio.</w:t>
      </w:r>
    </w:p>
    <w:p>
      <w:pPr>
        <w:pStyle w:val="Normal"/>
        <w:bidi w:val="0"/>
        <w:jc w:val="both"/>
        <w:rPr/>
      </w:pPr>
      <w:r>
        <w:rPr>
          <w:rFonts w:ascii="Times New Roman" w:hAnsi="Times New Roman"/>
        </w:rPr>
        <w:t xml:space="preserve">Passados mais alguns meses o pastor também se foi de volta para casa. Sua tarefa seguinte era entregar aos superiores seus relatórios e, naquela manhã, dar uma última revisada na comunicação que iria fazer em seguida aos seus colegas em congresso sobre evangelização. Seu tema: "A catequese e os selvagens". Levantou-se, deu uma olhada no relógio novo, quinze para as dez. Era hora de ir. Como que buscando uma inspiração de última hora examinou detalhadamente as paredes do seu escritório. </w:t>
      </w:r>
    </w:p>
    <w:p>
      <w:pPr>
        <w:pStyle w:val="Normal"/>
        <w:bidi w:val="0"/>
        <w:jc w:val="both"/>
        <w:rPr/>
      </w:pPr>
      <w:r>
        <w:rPr>
          <w:rFonts w:ascii="Times New Roman" w:hAnsi="Times New Roman"/>
        </w:rPr>
        <w:t>Nelas, arcos, flechas, tacapes, bordunas, cocares, e até uma flauta formavam uma bela decoração. Rústica e sóbria ao mesmo tempo, trazia-lhe estranhas lembranças. Com o pé na porta ainda pensou e sorriu para si mesmo. Engraçado o que aquele índio foi fazer com o meu relógio.</w:t>
      </w:r>
    </w:p>
    <w:p>
      <w:pPr>
        <w:pStyle w:val="Normal"/>
        <w:bidi w:val="0"/>
        <w:jc w:val="both"/>
        <w:rPr/>
      </w:pPr>
      <w:r>
        <w:rPr>
          <w:rFonts w:ascii="Times New Roman" w:hAnsi="Times New Roman"/>
        </w:rPr>
        <w:t>Esta estória, não necessariamente verdadeira, porém, de toda evidência, bastante plausível, demonstra alguns dos importantes sentidos da questão do Etnocentrismo.</w:t>
      </w:r>
    </w:p>
    <w:p>
      <w:pPr>
        <w:pStyle w:val="Normal"/>
        <w:bidi w:val="0"/>
        <w:jc w:val="both"/>
        <w:rPr/>
      </w:pPr>
      <w:r>
        <w:rPr>
          <w:rFonts w:ascii="Times New Roman" w:hAnsi="Times New Roman"/>
        </w:rPr>
        <w:t>Em primeiro lugar, não é necessário ser nenhum detetive ou especialista em Antropologia Social (ou ainda pastor) para perceber que, neste choque de culturas, os personagens de cada uma delas fizeram, obviamente, a mesma coisa. Privilegiaram ambos as funções estéticas, ornamentais, decorativas de objetos que, na cultura do "outro", desempenhavam funções que seriam principalmente técnicas. Para o Pastor- o uso inusitado do seu relógio causou tanto espanto quanto o que causaria ao jovem índio conhecer o uso que o pastor deu a seu arco e flecha. Cada um "traduziu" nos termos de sua própria cultura o significado dos objetos cujo sentido original foi forjado na cultura do "outro". O etnocentrismo passa exatamente por um julgamento do valor da cultura do "outro" nos termos dá cultura do grupo do "eu".</w:t>
      </w:r>
    </w:p>
    <w:p>
      <w:pPr>
        <w:pStyle w:val="Normal"/>
        <w:bidi w:val="0"/>
        <w:jc w:val="both"/>
        <w:rPr/>
      </w:pPr>
      <w:r>
        <w:rPr>
          <w:rFonts w:ascii="Times New Roman" w:hAnsi="Times New Roman"/>
        </w:rPr>
        <w:t>Em segundo lugar, esta estória representa o que se poderia chamar, se isso fosse possível, de um etnocentrismo "cordial", já que ambos - o índio e o pastor - tiveram atitudes concretas sem maiores conseqüências. No mais das vezes, o etnocentrismo implica uma apreensão do "outro" que se reveste de uma forma bastante violenta. Como já vimos, pode colocá-lo como "primitivo", como "algo a ser destruído", como "atraso ao desenvolvimento", (fórmula, aliás, muito comum e de uso geral no etnocídio, na matança dos índios).</w:t>
      </w:r>
    </w:p>
    <w:p>
      <w:pPr>
        <w:pStyle w:val="Normal"/>
        <w:bidi w:val="0"/>
        <w:jc w:val="both"/>
        <w:rPr/>
      </w:pPr>
      <w:r>
        <w:rPr>
          <w:rFonts w:ascii="Times New Roman" w:hAnsi="Times New Roman"/>
        </w:rPr>
        <w:t>Assim, por exemplo, um famoso cientista do início do século, Hermann von Ihering, diretor do Museu Paulísta, justificava o extermínio dos índios Caingangue por serem um empecilho ao desenvolvimento e à colonização das regiões do sertão que eles habitavam. Tanto no presente como no passado, tanto aqui como em vários outros lugares, a lógica do extermínio regulou, infinitas vezes, as relações entre a chamada civilização ocidental" e as sociedades tribais. Isso lembra o comentário, tristemente exemplar, de uma criança, de um grande centro urbano, que, de tanto ouvir absurdos sobre o índio, seja em casa, seja nos livros didáticos, seja na indústria cultural, acabou por defini-los dizendo: "o índio é o maior amigo do homem".</w:t>
      </w:r>
    </w:p>
    <w:p>
      <w:pPr>
        <w:pStyle w:val="Normal"/>
        <w:bidi w:val="0"/>
        <w:jc w:val="both"/>
        <w:rPr/>
      </w:pPr>
      <w:r>
        <w:rPr>
          <w:rFonts w:ascii="Times New Roman" w:hAnsi="Times New Roman"/>
        </w:rPr>
        <w:t>Em terceiro lugar, a estória ainda ensina que o "outro" e sua cultura, da qual falamos na nossa sociedade, são apenas uma representação, urna imagem distorcida que é manipulada como bem entendemos. Ao "outro" negamos aquele mínimo de autonomia necessária para falar de si mesmo. Tudo se passa como se fôssemos autores de filmes e livros de ficção científica onde podemos falar e pensar o quanto é cruel, grotesca e monstruosa uma civilização de marcianos que capturou nosso foguete. Também, porque somos os autores destes filmes e livros, nada nos impede de criarmos um marciano simpático, inteligente e superpoderoso que com incrível perícia salva a Terra de uma colisão fatal com um meteoro gigante. Claro, como o marciano não diz nada, posso pensar dele o que quiser.</w:t>
      </w:r>
    </w:p>
    <w:p>
      <w:pPr>
        <w:pStyle w:val="Normal"/>
        <w:bidi w:val="0"/>
        <w:jc w:val="both"/>
        <w:rPr/>
      </w:pPr>
      <w:r>
        <w:rPr>
          <w:rFonts w:ascii="Times New Roman" w:hAnsi="Times New Roman"/>
        </w:rPr>
        <w:t>Assim, de um ponto de vista do grupo do "eu os que estão de fora podem ser brabos e traiçoeiros bem como mansos e bondosos. Aliás, "brabos" e "mansos" são dois termos que muitas vezes foram empregados no Brasil para designar o "humor" de determinados animais e o "estado" de várias. tribos de índios ou de escravos negros.</w:t>
      </w:r>
    </w:p>
    <w:p>
      <w:pPr>
        <w:pStyle w:val="Normal"/>
        <w:bidi w:val="0"/>
        <w:jc w:val="both"/>
        <w:rPr/>
      </w:pPr>
      <w:r>
        <w:rPr>
          <w:rFonts w:ascii="Times New Roman" w:hAnsi="Times New Roman"/>
        </w:rPr>
        <w:t>A figura do louco, por exemplo, na nossa sociedade, é manipulada por uma série de representações que oscilam entre estes dois pólos, sendo denegrida ou exaltada - como o marciano - ao sabor das intenções que se tenha. Isto não só ao longo da história, mas também em diferentes contextos no presente. A expressão "fulano é muito louco" pode ser elogiosa em certos casos e pejorativa em outros. Em alguns momentos da história o louco foi acorrentado e torturado, em outros, foi feito portador de uma palavra sagrada e respeitada.</w:t>
      </w:r>
    </w:p>
    <w:p>
      <w:pPr>
        <w:pStyle w:val="Normal"/>
        <w:bidi w:val="0"/>
        <w:jc w:val="both"/>
        <w:rPr/>
      </w:pPr>
      <w:r>
        <w:rPr>
          <w:rFonts w:ascii="Times New Roman" w:hAnsi="Times New Roman"/>
        </w:rPr>
        <w:t>Aqueles que são diferentes do grupo do eu – os diversos "outros" deste mundo - por não poderem dizer algo de si mesmos, acabam representados pela ótica etnocêntrica e segundo as dinâmicas ideológicas de determinados momentos.</w:t>
      </w:r>
    </w:p>
    <w:p>
      <w:pPr>
        <w:pStyle w:val="Normal"/>
        <w:bidi w:val="0"/>
        <w:jc w:val="both"/>
        <w:rPr/>
      </w:pPr>
      <w:r>
        <w:rPr>
          <w:rFonts w:ascii="Times New Roman" w:hAnsi="Times New Roman"/>
        </w:rPr>
        <w:t>Na nossa chamada "civilização ocidental", nas sociedades complexas e industriais contemporâneas, existem diversos mecanismos de reforço para o seu estilo de vida através de representações negativas do "outro". O caso dos índios brasileiros é bastante ilustrativo, pois alguns antropólogos estudiosos do assunto já identificaram determinadas visões básicas, determinados estereótipos, que são permanentemente aplicados a estes índios.</w:t>
      </w:r>
    </w:p>
    <w:p>
      <w:pPr>
        <w:pStyle w:val="Normal"/>
        <w:bidi w:val="0"/>
        <w:jc w:val="both"/>
        <w:rPr/>
      </w:pPr>
      <w:r>
        <w:rPr>
          <w:rFonts w:ascii="Times New Roman" w:hAnsi="Times New Roman"/>
        </w:rPr>
        <w:t>Eu mesmo realizei, há alguns anos, um estudo sobre as imagens do índio nos livros didáticos de História do Brasil. Estes livros têm importância fundamental na formação de uma imagem do índio, pois são lidos e, mais ainda, estudados por milhões de alunos pré-universitários nos mais diversos recantos do país. Alguns destes livros alcançam tiragens altíssimas e já tiveram mais de duzentas edições. Através deles circula um "saber" altamente etnocêntrico - honrosas exceções sobre os índios.</w:t>
      </w:r>
    </w:p>
    <w:p>
      <w:pPr>
        <w:pStyle w:val="Normal"/>
        <w:bidi w:val="0"/>
        <w:jc w:val="both"/>
        <w:rPr/>
      </w:pPr>
      <w:r>
        <w:rPr>
          <w:rFonts w:ascii="Times New Roman" w:hAnsi="Times New Roman"/>
        </w:rPr>
        <w:t>Os livros didáticos, em função mesmo do seu destino e de sua natureza, carregam um valor de autoridade, ocupam um lugar de supostos donos da verdade. Sua informação obtém este valor de verdade pelo simples fato de que quem sabe seu conteúdo passa nas provas. Nesse sentido, seu saber tende a ser visto como algo "rigoroso", sério" e "científico". Os estudantes são testados, via de regra, em face do seu conteúdo, o que faz com que as informações neles contidas acabem se fixando no fundo da memória de todos nós. Com ela se fixam também imagens extremamente etnocêntricas.</w:t>
      </w:r>
    </w:p>
    <w:p>
      <w:pPr>
        <w:pStyle w:val="Normal"/>
        <w:bidi w:val="0"/>
        <w:jc w:val="both"/>
        <w:rPr/>
      </w:pPr>
      <w:r>
        <w:rPr>
          <w:rFonts w:ascii="Times New Roman" w:hAnsi="Times New Roman"/>
        </w:rPr>
        <w:t>Alguns livros colocavam que os índios eram incapazes de trabalhar nos engenhos de açúcar por serem indolentes e preguiçosos. Ora, como aplicar adjetivos tais como "indolente" e "preguiçoso" a alguém, um povo ou uma pessoa, que se recuse a trabalhar como escravo, numa lavoura que não é a sua, para a riqueza de um colonizador que nem sequer é seu amigo: antes, muito pelo contrário, esta recusa é, no mínimo, sinal de saúde mental.</w:t>
      </w:r>
    </w:p>
    <w:p>
      <w:pPr>
        <w:pStyle w:val="Normal"/>
        <w:bidi w:val="0"/>
        <w:jc w:val="both"/>
        <w:rPr/>
      </w:pPr>
      <w:r>
        <w:rPr>
          <w:rFonts w:ascii="Times New Roman" w:hAnsi="Times New Roman"/>
        </w:rPr>
        <w:t>Outro fato também interessante é que um número significativo de livros didáticos começa</w:t>
      </w:r>
    </w:p>
    <w:p>
      <w:pPr>
        <w:pStyle w:val="Normal"/>
        <w:bidi w:val="0"/>
        <w:jc w:val="both"/>
        <w:rPr/>
      </w:pPr>
      <w:r>
        <w:rPr>
          <w:rFonts w:ascii="Times New Roman" w:hAnsi="Times New Roman"/>
        </w:rPr>
        <w:t>com a seguinte informação: os índios andavam nus. Este "escândalo" esconde, na verdade, a nossa noção absolutizada do que deva ser uma roupa e o que, num corpo, ela deve mostrar e esconder. A estória do nosso amigo missionário serviu para a constatação das dificuldades de definir o sentido de um objeto - o relógio ou o arco - fora dos seus contextos culturais. Da mesma maneira, nada garante que os índios andem nus a não ser a concepção que eles mesmos tenham de nudez e vestimenta.</w:t>
      </w:r>
    </w:p>
    <w:p>
      <w:pPr>
        <w:pStyle w:val="Normal"/>
        <w:bidi w:val="0"/>
        <w:jc w:val="both"/>
        <w:rPr/>
      </w:pPr>
      <w:r>
        <w:rPr>
          <w:rFonts w:ascii="Times New Roman" w:hAnsi="Times New Roman"/>
        </w:rPr>
        <w:t>Assim, como o "outro" é alguém calado, a quem não é permitido dizer de si mesmo, mera imagem sem voz, manipulado de acordo com desejos ideológicos, o índio é, para o livro didático, apenas uma forma vazia que empresta sentido ao mundo dos brancos. Em outras palavras, o índio é "alugado" na História do Brasil para aparecer por três vezes em três papéis diferentes.</w:t>
      </w:r>
    </w:p>
    <w:p>
      <w:pPr>
        <w:pStyle w:val="Normal"/>
        <w:bidi w:val="0"/>
        <w:jc w:val="both"/>
        <w:rPr/>
      </w:pPr>
      <w:r>
        <w:rPr>
          <w:rFonts w:ascii="Times New Roman" w:hAnsi="Times New Roman"/>
        </w:rPr>
        <w:t>O primeiro papel que o índio representa é no capítulo do descobrimento. Ali, ele aparece como selvagem", "primitivo", "pré-histórico", "antropófago", etc. Isto era, para mostrar o quanto os portugueses colonizadores eram "superiores" e civilizados".</w:t>
      </w:r>
    </w:p>
    <w:p>
      <w:pPr>
        <w:pStyle w:val="Normal"/>
        <w:bidi w:val="0"/>
        <w:jc w:val="both"/>
        <w:rPr/>
      </w:pPr>
      <w:r>
        <w:rPr>
          <w:rFonts w:ascii="Times New Roman" w:hAnsi="Times New Roman"/>
        </w:rPr>
        <w:t>O segundo papel do índio é no capítulo da catequese. Nele o papel do índio é o de "criança", "inocente", "infantil", "almas virgens", etc., para fazer parecer que os índios é que precisavam da ,,proteção" que a religião lhes queria impingir.</w:t>
      </w:r>
    </w:p>
    <w:p>
      <w:pPr>
        <w:pStyle w:val="Normal"/>
        <w:bidi w:val="0"/>
        <w:jc w:val="both"/>
        <w:rPr/>
      </w:pPr>
      <w:r>
        <w:rPr>
          <w:rFonts w:ascii="Times New Roman" w:hAnsi="Times New Roman"/>
        </w:rPr>
        <w:t>O terceiro papel é muito engraçado. É no capítulo "Etnia brasileira". Se o índio já havia aparecido como "selvagem" ou "criança", como iriam falar de um povo - o nosso - formado por portugueses, negros e "crianças" ou um povo formado por portugueses, negros e "selvagens"? Então aparece um novo papel e o índio, num passe de mágica etnocêntrica, vira "corajoso", "altivo", cheio de "amor à liberdade".</w:t>
      </w:r>
    </w:p>
    <w:p>
      <w:pPr>
        <w:pStyle w:val="Normal"/>
        <w:bidi w:val="0"/>
        <w:jc w:val="both"/>
        <w:rPr/>
      </w:pPr>
      <w:r>
        <w:rPr>
          <w:rFonts w:ascii="Times New Roman" w:hAnsi="Times New Roman"/>
        </w:rPr>
        <w:t>Assim são as sutilezas, violências, persistências do que chamamos etnocentrismo. Os exemplos se multiplicam nos nossos cotidianos. A "indústria cultural" - TV, jornais, revistas, publicidade, certo tipo de cinema, rádio - está freqüentemente fornecendo exemplos de etnocentrismo. No universo da indústria cultural é criado sistematicamente um enorme conjunto de "outros" que servem para reafirmar, por oposição, uma série de valores de um grupo dominante que se autopromove a modelo de humanidade.</w:t>
      </w:r>
    </w:p>
    <w:p>
      <w:pPr>
        <w:pStyle w:val="Normal"/>
        <w:bidi w:val="0"/>
        <w:jc w:val="both"/>
        <w:rPr/>
      </w:pPr>
      <w:r>
        <w:rPr>
          <w:rFonts w:ascii="Times New Roman" w:hAnsi="Times New Roman"/>
        </w:rPr>
        <w:t>Nossas próprias atitudes frente a outros grupos com os quais convivemos nas grandes cidades são, muitas vezes, repletas de resquícios de atitudes etnocêntricas. Rotulamos e aplicamos estereótipos através dos quais nos guiamos para o confronto cotidiano com a diferença. As idéias etnocêntricas que temos sobre as "mulheres", os ,,negros", os "empregados", os "paraíbas de obra", os "colunáveis", os "doidões", os "surfistas", as "dondocas", os "velhos", os "caretas", os "vagabundos", os gays e todos os demais "outros" com os quais temos familiaridade, são uma espécie de "conhecimento" um "saber", baseado em formulações ideológicas, que no fundo transforma a diferença pura e simples num juízo de valor perigosamente etnocêntrico.</w:t>
      </w:r>
    </w:p>
    <w:p>
      <w:pPr>
        <w:pStyle w:val="Normal"/>
        <w:bidi w:val="0"/>
        <w:jc w:val="both"/>
        <w:rPr/>
      </w:pPr>
      <w:r>
        <w:rPr>
          <w:rFonts w:ascii="Times New Roman" w:hAnsi="Times New Roman"/>
        </w:rPr>
        <w:t>Mas, existem idéias que se contrapõem ao etnocentrismo. Uma das mais importantes é a de relativização. Quando vemos que as verdades da vida são menos uma questão de essência das coisas e mais uma questão de posição: estamos relativizando. Quando o significado de um ato é visto não na sua dimensão absoluta mas no contexto em que acontece: estamos relativizando. Quando compreendemos o "outro" nos seus próprios valores e não nos nossos: estamos relativizando. Enfim, relativizar é ver as coisas do mundo como uma relação capaz de ter tido um nascimento, capaz de ter um fim ou uma transformação. Ver as coisas do mundo como a relação entre elas. Ver que a verdade está mais no olhar que naquilo que é olhado. Relativizar é não transformar a diferença em hierarquia, em superiores e inferiores ou em bem e mal, mas vê-la na sua dimensão de riqueza por ser diferença.</w:t>
      </w:r>
    </w:p>
    <w:p>
      <w:pPr>
        <w:pStyle w:val="Normal"/>
        <w:bidi w:val="0"/>
        <w:jc w:val="both"/>
        <w:rPr/>
      </w:pPr>
      <w:r>
        <w:rPr>
          <w:rFonts w:ascii="Times New Roman" w:hAnsi="Times New Roman"/>
        </w:rPr>
        <w:t xml:space="preserve">A nossa sociedade já vem, há alguns séculos, construindo um conhecimento ou, se quisermos, uma ciência sobre a diferença entre os seres humanos. Esta ciência chama-se Antropologia Social. Ela, como de resto quase todas as atitudes que temos frente ao "outro", nasceu marcada peio etnocentrismo. Ela também possui o compromisso da procura de superá-lo. Diferentemente do saber de "senso comum", o movimento da Antropologia é no sentido de ver a diferença como forma pela qual os seres humanos deram soluções diversas a limites existenciais comuns. Assim, a diferença não se equaciona com a ameaça, mas com a alternativa. Ela não é uma hostilidade do "outro’, mas uma possibilidade que o "outro" pode abrir para o "eu". </w:t>
      </w:r>
    </w:p>
    <w:p>
      <w:pPr>
        <w:pStyle w:val="Normal"/>
        <w:bidi w:val="0"/>
        <w:jc w:val="left"/>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3.2 DIÁRIO DE UM EXTRATERRENO</w:t>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i/>
        </w:rPr>
        <w:t>Ruth Rocha, do livro "Admirável Mundo Louco"</w:t>
      </w:r>
    </w:p>
    <w:p>
      <w:pPr>
        <w:pStyle w:val="Normal"/>
        <w:bidi w:val="0"/>
        <w:jc w:val="center"/>
        <w:rPr>
          <w:rFonts w:ascii="Times New Roman" w:hAnsi="Times New Roman"/>
          <w:i/>
          <w:i/>
        </w:rPr>
      </w:pPr>
      <w:r>
        <w:rPr>
          <w:rFonts w:ascii="Times New Roman" w:hAnsi="Times New Roman"/>
          <w:i/>
        </w:rPr>
      </w:r>
    </w:p>
    <w:p>
      <w:pPr>
        <w:pStyle w:val="Normal"/>
        <w:bidi w:val="0"/>
        <w:jc w:val="both"/>
        <w:rPr/>
      </w:pPr>
      <w:r>
        <w:rPr>
          <w:rFonts w:ascii="Times New Roman" w:hAnsi="Times New Roman"/>
        </w:rPr>
        <w:t>Como estivesse sem combustível, tentei descer em algum planeta a fim de poder me reabastecer.</w:t>
      </w:r>
    </w:p>
    <w:p>
      <w:pPr>
        <w:pStyle w:val="Normal"/>
        <w:bidi w:val="0"/>
        <w:jc w:val="both"/>
        <w:rPr/>
      </w:pPr>
      <w:r>
        <w:rPr>
          <w:rFonts w:ascii="Times New Roman" w:hAnsi="Times New Roman"/>
        </w:rPr>
        <w:t>O terceiro planeta deste sistema me pareceu jeitoso, pois nele há grandes massas de água. Como todos sabemos, este planeta é habitado por seres estranhíssimos, uns diferentes dos outros.</w:t>
      </w:r>
    </w:p>
    <w:p>
      <w:pPr>
        <w:pStyle w:val="Normal"/>
        <w:bidi w:val="0"/>
        <w:jc w:val="both"/>
        <w:rPr/>
      </w:pPr>
      <w:r>
        <w:rPr>
          <w:rFonts w:ascii="Times New Roman" w:hAnsi="Times New Roman"/>
        </w:rPr>
        <w:t>Estes são desenhos que reconheço que são primitivos, mas são o que consegui fazer de melhor sobre as criaturas que habitam este planeta.</w:t>
      </w:r>
    </w:p>
    <w:p>
      <w:pPr>
        <w:pStyle w:val="Normal"/>
        <w:bidi w:val="0"/>
        <w:jc w:val="both"/>
        <w:rPr/>
      </w:pPr>
      <w:r>
        <w:rPr/>
      </w:r>
    </w:p>
    <w:p>
      <w:pPr>
        <w:pStyle w:val="Normal"/>
        <w:bidi w:val="0"/>
        <w:jc w:val="both"/>
        <w:rPr/>
      </w:pPr>
      <w:r>
        <w:rPr>
          <w:rFonts w:ascii="Times New Roman" w:hAnsi="Times New Roman"/>
        </w:rPr>
        <w:t>Parece que uma das espécies domina as outras como acontecia no finado planeta Flórides.</w:t>
      </w:r>
    </w:p>
    <w:p>
      <w:pPr>
        <w:pStyle w:val="Normal"/>
        <w:bidi w:val="0"/>
        <w:jc w:val="both"/>
        <w:rPr/>
      </w:pPr>
      <w:r>
        <w:rPr>
          <w:rFonts w:ascii="Times New Roman" w:hAnsi="Times New Roman"/>
        </w:rPr>
        <w:t>Vamos chamar estes espécies de freguetes.</w:t>
      </w:r>
    </w:p>
    <w:p>
      <w:pPr>
        <w:pStyle w:val="Normal"/>
        <w:bidi w:val="0"/>
        <w:jc w:val="both"/>
        <w:rPr/>
      </w:pPr>
      <w:r>
        <w:rPr>
          <w:rFonts w:ascii="Times New Roman" w:hAnsi="Times New Roman"/>
        </w:rPr>
        <w:t xml:space="preserve">Como é que são eles? </w:t>
      </w:r>
    </w:p>
    <w:p>
      <w:pPr>
        <w:pStyle w:val="Normal"/>
        <w:bidi w:val="0"/>
        <w:jc w:val="both"/>
        <w:rPr/>
      </w:pPr>
      <w:r>
        <w:rPr>
          <w:rFonts w:ascii="Times New Roman" w:hAnsi="Times New Roman"/>
        </w:rPr>
        <w:t>Vou tentar descrevê-los.</w:t>
      </w:r>
    </w:p>
    <w:p>
      <w:pPr>
        <w:pStyle w:val="Normal"/>
        <w:bidi w:val="0"/>
        <w:jc w:val="both"/>
        <w:rPr/>
      </w:pPr>
      <w:r>
        <w:rPr>
          <w:rFonts w:ascii="Times New Roman" w:hAnsi="Times New Roman"/>
        </w:rPr>
        <w:t>Em cima eles têm uma esfera, só que não é bem redonda. De um lado da esfera tem uns fios muitos finos, que são de muitas cores. Do outro lado tem o que eu acho que é a cara deles.</w:t>
      </w:r>
    </w:p>
    <w:p>
      <w:pPr>
        <w:pStyle w:val="Normal"/>
        <w:bidi w:val="0"/>
        <w:jc w:val="both"/>
        <w:rPr/>
      </w:pPr>
      <w:r>
        <w:rPr>
          <w:rFonts w:ascii="Times New Roman" w:hAnsi="Times New Roman"/>
        </w:rPr>
        <w:t>Na cara, bem em cima eles têm umas bolas que eles chamam de olhos. É por aí que sai, ás vezes, uma aguinha. Mas só às vezes.</w:t>
      </w:r>
    </w:p>
    <w:p>
      <w:pPr>
        <w:pStyle w:val="Normal"/>
        <w:bidi w:val="0"/>
        <w:jc w:val="both"/>
        <w:rPr/>
      </w:pPr>
      <w:r>
        <w:rPr>
          <w:rFonts w:ascii="Times New Roman" w:hAnsi="Times New Roman"/>
        </w:rPr>
        <w:t>Um pouco mais embaixo tem uma coisa que salta prá fora, com dois buraquinhos bem embaixo. Isso eles chamam de nariz.</w:t>
      </w:r>
    </w:p>
    <w:p>
      <w:pPr>
        <w:pStyle w:val="Normal"/>
        <w:bidi w:val="0"/>
        <w:jc w:val="both"/>
        <w:rPr/>
      </w:pPr>
      <w:r>
        <w:rPr>
          <w:rFonts w:ascii="Times New Roman" w:hAnsi="Times New Roman"/>
        </w:rPr>
        <w:t>Mais abaixo ainda tem um buraco grane, cheio de grãos brancos e tem uma coisa vermelha que mexe muito. Os freguetes estão sempre botando dentro deste buraco umas coisas que eles chamam de comida. Essa tal comida é que dá a eles energia, como a nossa fagula. Têm uns que botam bastante comida dentro. Têm outros que só botam de vez em quando.</w:t>
      </w:r>
    </w:p>
    <w:p>
      <w:pPr>
        <w:pStyle w:val="Normal"/>
        <w:bidi w:val="0"/>
        <w:jc w:val="both"/>
        <w:rPr/>
      </w:pPr>
      <w:r>
        <w:rPr>
          <w:rFonts w:ascii="Times New Roman" w:hAnsi="Times New Roman"/>
        </w:rPr>
        <w:t>Esses buracos servem prá outras cosias, também. É por aí que saem uns sons horrorosos que é a voz lá deles.</w:t>
      </w:r>
    </w:p>
    <w:p>
      <w:pPr>
        <w:pStyle w:val="Normal"/>
        <w:bidi w:val="0"/>
        <w:jc w:val="both"/>
        <w:rPr/>
      </w:pPr>
      <w:r>
        <w:rPr>
          <w:rFonts w:ascii="Times New Roman" w:hAnsi="Times New Roman"/>
        </w:rPr>
        <w:t>Embaixo da bola tem um tubo que une a bola ao corpo. Do corpo sem quatro tubos: dois pra baixo e dois pros lados.</w:t>
      </w:r>
    </w:p>
    <w:p>
      <w:pPr>
        <w:pStyle w:val="Normal"/>
        <w:bidi w:val="0"/>
        <w:jc w:val="both"/>
        <w:rPr/>
      </w:pPr>
      <w:r>
        <w:rPr>
          <w:rFonts w:ascii="Times New Roman" w:hAnsi="Times New Roman"/>
        </w:rPr>
        <w:t>Os tubos de baixo, que se chamam pernas, chegam até o chão e servem para empurrar os freguetes de um lado para outro.</w:t>
      </w:r>
    </w:p>
    <w:p>
      <w:pPr>
        <w:pStyle w:val="Normal"/>
        <w:bidi w:val="0"/>
        <w:jc w:val="both"/>
        <w:rPr/>
      </w:pPr>
      <w:r>
        <w:rPr>
          <w:rFonts w:ascii="Times New Roman" w:hAnsi="Times New Roman"/>
        </w:rPr>
        <w:t>A coisa funciona mais ou menos assim: um tubo fica fincado no chão, enquanto o outro se projeta para a frente e se finca no chão, por sua vez. Quando o segundo está fincado no chão o primeiro se projeta para frente e assim por diante. Eles chama a isso andar.</w:t>
      </w:r>
    </w:p>
    <w:p>
      <w:pPr>
        <w:pStyle w:val="Normal"/>
        <w:bidi w:val="0"/>
        <w:jc w:val="both"/>
        <w:rPr/>
      </w:pPr>
      <w:r>
        <w:rPr>
          <w:rFonts w:ascii="Times New Roman" w:hAnsi="Times New Roman"/>
        </w:rPr>
        <w:t>Bem embaixo dos tubos, onde eles se fincam no chão, geralmente eles enfiam umas cápsulas duras, acho que para proteger as pontas dos tubos.</w:t>
      </w:r>
    </w:p>
    <w:p>
      <w:pPr>
        <w:pStyle w:val="Normal"/>
        <w:bidi w:val="0"/>
        <w:jc w:val="both"/>
        <w:rPr/>
      </w:pPr>
      <w:r>
        <w:rPr>
          <w:rFonts w:ascii="Times New Roman" w:hAnsi="Times New Roman"/>
        </w:rPr>
        <w:t>Os tubos que saem pros lados se chamam braços; têm cinco tubinhos em cada ponta. E com essas pontas eles pegam nas coisas.</w:t>
      </w:r>
    </w:p>
    <w:p>
      <w:pPr>
        <w:pStyle w:val="Normal"/>
        <w:bidi w:val="0"/>
        <w:jc w:val="both"/>
        <w:rPr/>
      </w:pPr>
      <w:r>
        <w:rPr>
          <w:rFonts w:ascii="Times New Roman" w:hAnsi="Times New Roman"/>
        </w:rPr>
        <w:t>Vou tentar fazer uns esquemas de como eles são, para que todos entendam melhor. Por mais absurdo que esses esquemas pareçam é assim mesmo que eles são. É inútil chamarem a minha atenção para o fato de que eles não parecem obedecer a um padrão lógico de desenvolvimento.</w:t>
      </w:r>
    </w:p>
    <w:p>
      <w:pPr>
        <w:pStyle w:val="Normal"/>
        <w:bidi w:val="0"/>
        <w:jc w:val="both"/>
        <w:rPr/>
      </w:pPr>
      <w:r>
        <w:rPr>
          <w:rFonts w:ascii="Times New Roman" w:hAnsi="Times New Roman"/>
        </w:rPr>
        <w:t>Eu também acho que não.</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 xml:space="preserve">3.3 Exemplos de Etnocentrismo </w:t>
      </w:r>
    </w:p>
    <w:p>
      <w:pPr>
        <w:pStyle w:val="Normal"/>
        <w:bidi w:val="0"/>
        <w:jc w:val="center"/>
        <w:rPr/>
      </w:pPr>
      <w:r>
        <w:rPr>
          <w:rFonts w:ascii="Times New Roman" w:hAnsi="Times New Roman"/>
          <w:b/>
        </w:rPr>
        <w:t> </w:t>
      </w:r>
    </w:p>
    <w:p>
      <w:pPr>
        <w:pStyle w:val="Normal"/>
        <w:bidi w:val="0"/>
        <w:jc w:val="center"/>
        <w:rPr/>
      </w:pPr>
      <w:r>
        <w:rPr>
          <w:rFonts w:ascii="Times New Roman" w:hAnsi="Times New Roman"/>
          <w:b/>
        </w:rPr>
        <w:t>Exemplo 1</w:t>
      </w:r>
    </w:p>
    <w:p>
      <w:pPr>
        <w:pStyle w:val="Normal"/>
        <w:bidi w:val="0"/>
        <w:jc w:val="center"/>
        <w:rPr>
          <w:rFonts w:ascii="Times New Roman" w:hAnsi="Times New Roman"/>
          <w:b/>
          <w:b/>
        </w:rPr>
      </w:pPr>
      <w:r>
        <w:rPr>
          <w:rFonts w:ascii="Times New Roman" w:hAnsi="Times New Roman"/>
          <w:b/>
        </w:rPr>
      </w:r>
    </w:p>
    <w:p>
      <w:pPr>
        <w:pStyle w:val="Normal"/>
        <w:bidi w:val="0"/>
        <w:jc w:val="both"/>
        <w:rPr/>
      </w:pPr>
      <w:r>
        <w:rPr>
          <w:rFonts w:ascii="Times New Roman" w:hAnsi="Times New Roman"/>
        </w:rPr>
        <w:t>Lévi-Strauss (antropólogo) relata, em seu livro "Tristes Trópicos", o mito de origem dos índios mbaiá - guaicuru, cujo território situava-se em terras paraguaias e brasileiras. Eles aprenderam a montar a cavalos e adquiriram com isso grande mobilidade e poder, passando a dominar e explorar outros grupos indígenas da região.</w:t>
      </w:r>
    </w:p>
    <w:p>
      <w:pPr>
        <w:pStyle w:val="Normal"/>
        <w:bidi w:val="0"/>
        <w:jc w:val="both"/>
        <w:rPr/>
      </w:pPr>
      <w:r>
        <w:rPr>
          <w:rFonts w:ascii="Times New Roman" w:hAnsi="Times New Roman"/>
        </w:rPr>
        <w:t xml:space="preserve">O mito mbaiá diz o seguinte: </w:t>
      </w:r>
    </w:p>
    <w:p>
      <w:pPr>
        <w:pStyle w:val="Normal"/>
        <w:bidi w:val="0"/>
        <w:jc w:val="both"/>
        <w:rPr/>
      </w:pPr>
      <w:r>
        <w:rPr>
          <w:rFonts w:ascii="Times New Roman" w:hAnsi="Times New Roman"/>
          <w:i/>
        </w:rPr>
        <w:t xml:space="preserve">"Quando o ser supremo, Gonoenhodi, decidiu criar os homens, tirou primeiro da terra os guaná, depois as outras tribos; aos primeiros, deu a agricultura, e a caça às segundas. O Enganador, que é outra entidade do panteão indígena, percebeu, então, que os mbaiá tinham sido esquecidos no fundo do buraco e os fez sair; mas, como nada mais lhes restasse, tiveram o direito à única função ainda disponível, a de oprimir e explorar os outros." </w:t>
      </w:r>
    </w:p>
    <w:p>
      <w:pPr>
        <w:pStyle w:val="Normal"/>
        <w:bidi w:val="0"/>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rPr>
        <w:t>Exemplo 2</w:t>
      </w:r>
    </w:p>
    <w:p>
      <w:pPr>
        <w:pStyle w:val="Normal"/>
        <w:bidi w:val="0"/>
        <w:jc w:val="center"/>
        <w:rPr>
          <w:rFonts w:ascii="Times New Roman" w:hAnsi="Times New Roman"/>
          <w:b/>
          <w:b/>
        </w:rPr>
      </w:pPr>
      <w:r>
        <w:rPr>
          <w:rFonts w:ascii="Times New Roman" w:hAnsi="Times New Roman"/>
          <w:b/>
        </w:rPr>
      </w:r>
    </w:p>
    <w:p>
      <w:pPr>
        <w:pStyle w:val="Normal"/>
        <w:bidi w:val="0"/>
        <w:jc w:val="both"/>
        <w:rPr/>
      </w:pPr>
      <w:r>
        <w:rPr>
          <w:rFonts w:ascii="Times New Roman" w:hAnsi="Times New Roman"/>
        </w:rPr>
        <w:t>Durante a Guerra do Vietnã, o comandante das Forças Armadas norte-americanas, vendo-se obrigado a explicar as sucessivas derrotas de suas tropas, declarou à imprensa que os "amarelos comunistas" estavam ganhando a guerra porque, ao contrário dos ocidentais, não davam valor à vida e, por isso, lutavam sem nenhum temor. Segundo o militar, os destemidos vietnamitas sequer expressavam dor por ocasião da morte de amigos e parentes!</w:t>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Exemplo 3</w:t>
      </w:r>
    </w:p>
    <w:p>
      <w:pPr>
        <w:pStyle w:val="Normal"/>
        <w:bidi w:val="0"/>
        <w:jc w:val="center"/>
        <w:rPr>
          <w:rFonts w:ascii="Times New Roman" w:hAnsi="Times New Roman"/>
          <w:b/>
          <w:b/>
        </w:rPr>
      </w:pPr>
      <w:r>
        <w:rPr>
          <w:rFonts w:ascii="Times New Roman" w:hAnsi="Times New Roman"/>
          <w:b/>
        </w:rPr>
      </w:r>
    </w:p>
    <w:p>
      <w:pPr>
        <w:pStyle w:val="Normal"/>
        <w:bidi w:val="0"/>
        <w:jc w:val="both"/>
        <w:rPr/>
      </w:pPr>
      <w:r>
        <w:rPr>
          <w:rFonts w:ascii="Times New Roman" w:hAnsi="Times New Roman"/>
        </w:rPr>
        <w:t>Os Cheyene, índios das planícies norte-americanas, se autodenominavam "os entes humanos’; os akuáwa, grupo tupi do sul do Pará, consideram-se "os homens"; da mesma forma que os Navajo se intitulavam "o povo’. Os aborígenes australianos chamavam as roupas dos brancos de "peles-de-fantasmas", pois não acreditavam que os ingleses fossem parte da humanidade; e os nossos xavantes acreditam que o seu território tribal está situado bem no centro do mundo."</w:t>
      </w:r>
    </w:p>
    <w:p>
      <w:pPr>
        <w:pStyle w:val="Normal"/>
        <w:bidi w:val="0"/>
        <w:jc w:val="center"/>
        <w:rPr/>
      </w:pPr>
      <w:r>
        <w:rPr>
          <w:rFonts w:ascii="Times New Roman" w:hAnsi="Times New Roman"/>
          <w:b/>
        </w:rPr>
        <w:t> </w:t>
      </w:r>
    </w:p>
    <w:p>
      <w:pPr>
        <w:pStyle w:val="Normal"/>
        <w:bidi w:val="0"/>
        <w:jc w:val="center"/>
        <w:rPr/>
      </w:pPr>
      <w:r>
        <w:rPr>
          <w:rFonts w:ascii="Times New Roman" w:hAnsi="Times New Roman"/>
          <w:b/>
        </w:rPr>
        <w:t>Exemplo 4</w:t>
      </w:r>
    </w:p>
    <w:p>
      <w:pPr>
        <w:pStyle w:val="Normal"/>
        <w:bidi w:val="0"/>
        <w:jc w:val="center"/>
        <w:rPr>
          <w:rFonts w:ascii="Times New Roman" w:hAnsi="Times New Roman"/>
          <w:b/>
          <w:b/>
        </w:rPr>
      </w:pPr>
      <w:r>
        <w:rPr>
          <w:rFonts w:ascii="Times New Roman" w:hAnsi="Times New Roman"/>
          <w:b/>
        </w:rPr>
      </w:r>
    </w:p>
    <w:p>
      <w:pPr>
        <w:pStyle w:val="Normal"/>
        <w:bidi w:val="0"/>
        <w:jc w:val="both"/>
        <w:rPr/>
      </w:pPr>
      <w:r>
        <w:rPr>
          <w:rFonts w:ascii="Times New Roman" w:hAnsi="Times New Roman"/>
        </w:rPr>
        <w:t xml:space="preserve">Os </w:t>
      </w:r>
      <w:r>
        <w:rPr>
          <w:rFonts w:ascii="Times New Roman" w:hAnsi="Times New Roman"/>
          <w:i/>
        </w:rPr>
        <w:t>urubus</w:t>
      </w:r>
      <w:r>
        <w:rPr>
          <w:rFonts w:ascii="Times New Roman" w:hAnsi="Times New Roman"/>
        </w:rPr>
        <w:t xml:space="preserve">, grupo tribal do vale do Pindaré (Maranhão), assim nomeados pelos vizinhos (civilizados e índios) se autodenominam Kaapor (Kaa = madeira, mata, floresta e Pôr - ser). Essa autodenominação sintetiza admiravelmente o mito ou a explicação da origem do grupo. "Todos os homens vieram das madeiras. Todos. Só que, enquanto os Kaapor originaram-se das madeiras boas, os outros homens (a humanidade, para eles) nasceram das madeiras podres. </w:t>
      </w:r>
      <w:r>
        <w:rPr>
          <w:rFonts w:ascii="Times New Roman" w:hAnsi="Times New Roman"/>
          <w:i/>
        </w:rPr>
        <w:t>( do livro "Raça e diversidade", Lilia Moritz (org.), João Baptista Borges Pereira, Edusp, 1996, SP, pág. 18)</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3.4 A QUESTÃO DAS RAÇAS</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i/>
        </w:rPr>
        <w:t>Do livro: Raça – conceito e preconceito (Eliane Azevedo - Editora Ática, 1990)</w:t>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rPr>
        <w:t>1 - Adaptação biológica</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rPr>
        <w:t>A ciência moderna demonstra que as diferenças raciais ao nível biológico, ou seja, ao nível da estrutura genética, não têm maiores significados em nada afetam a unidade da espécie humana. A integridade genética da espécie humana como unidade é comprovada na reprodução entre pessoas de raças diferentes, gerando descendentes normais e férteis. Se as diferenças entre as raças tivessem importância genética, a reprodução entre elas não ocorreriam. O verdadeiro significado científico das raças é que elas resultam de adaptações climáticas diferentes. As raças não têm origens genéticas diferentes, nem se originaram em fases diversas na evolução do homem. Não existe hierarquia racial. Todas as raças surgiram quando o homem já havia atingido o estágio de homem moderno (</w:t>
      </w:r>
      <w:r>
        <w:rPr>
          <w:rFonts w:ascii="Times New Roman" w:hAnsi="Times New Roman"/>
          <w:i/>
        </w:rPr>
        <w:t>homo sapiens</w:t>
      </w:r>
      <w:r>
        <w:rPr>
          <w:rFonts w:ascii="Times New Roman" w:hAnsi="Times New Roman"/>
        </w:rPr>
        <w:t>) e migrou para as mais diversas regiões do globo....</w:t>
      </w:r>
    </w:p>
    <w:p>
      <w:pPr>
        <w:pStyle w:val="Normal"/>
        <w:bidi w:val="0"/>
        <w:jc w:val="both"/>
        <w:rPr/>
      </w:pPr>
      <w:r>
        <w:rPr>
          <w:rFonts w:ascii="Times New Roman" w:hAnsi="Times New Roman"/>
        </w:rPr>
        <w:t>Fixando-se em regiões climáticas diversas, o próprio processo de seleção natural foi acentuando aspectos físicos do homem moderno que melhor permitiam sua adaptação ao ambiente. Assim, apouca luz solar das regiões nórdicas favoreceu aí: a sobrevivência dos que tinham pele mais clara, a qual facilitava a síntese de vitamina D por estimulação da luz solar. Nas regiões equatoriais, por sua vez, o excesso de luz do sol fez com que os mais bem adaptados fossem aqueles que apresentavam maior teor de melanina na pele e, consequentemente, estavam mais protegidos da excessiva exposição ao sol</w:t>
      </w:r>
    </w:p>
    <w:p>
      <w:pPr>
        <w:pStyle w:val="Normal"/>
        <w:bidi w:val="0"/>
        <w:jc w:val="both"/>
        <w:rPr/>
      </w:pPr>
      <w:r>
        <w:rPr>
          <w:rFonts w:ascii="Times New Roman" w:hAnsi="Times New Roman"/>
        </w:rPr>
        <w:t>Por outro lado, se para os que se fixam em climas frios a presença e pelos no corpo contribuía para reter o calor, para os fixados em regiões quentes a necessidade era exatamente inversa, isto é, Ter o corpo sem pelos para facilitar a perda de calor.</w:t>
      </w:r>
    </w:p>
    <w:p>
      <w:pPr>
        <w:pStyle w:val="Normal"/>
        <w:bidi w:val="0"/>
        <w:jc w:val="both"/>
        <w:rPr/>
      </w:pPr>
      <w:r>
        <w:rPr>
          <w:rFonts w:ascii="Times New Roman" w:hAnsi="Times New Roman"/>
        </w:rPr>
        <w:t xml:space="preserve">Não apenas a pele e os pelos do corpo, mas também a forma do nariz muito tem a contribuir com a temperatura do ar que é respirado. Nas regiões frias, o nariz afilado e peludo em seu interior é favorável, porque aquece o ar frio antes de chegar aos pulmões. Os habitantes de regiões quentes não necessitam desse aquecimento e adaptam-se melhor com narinas largas e sem pelos. </w:t>
      </w:r>
    </w:p>
    <w:p>
      <w:pPr>
        <w:pStyle w:val="Normal"/>
        <w:bidi w:val="0"/>
        <w:jc w:val="both"/>
        <w:rPr/>
      </w:pPr>
      <w:r>
        <w:rPr>
          <w:rFonts w:ascii="Times New Roman" w:hAnsi="Times New Roman"/>
        </w:rPr>
        <w:t>As diferenças que identificam as raças nada mais são que diferenças adaptativas às suas respectivas regiões. Como essas diferenças têm um substrato genético, elas não desaparecem com a simples mudança da região, mas perduram com os grupos humanos até que novas formas de seleção se façam presentes e modifiquem as características prevalentes até então.</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2 - Misturas raciais – não existem raças puras</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rPr>
        <w:t>A falsa ideologia de raça pura nasceu da necessidade política de autoglorificação de certos povos. Não é difícil entender a aceitação da idéia por aqueles cuja necessidade de valorização supera o pensamento lógico. Um pouco de conhecimento da história biossocial da espécie humana é suficiente para demonstrar que a raça pura é um mito.</w:t>
      </w:r>
    </w:p>
    <w:p>
      <w:pPr>
        <w:pStyle w:val="Normal"/>
        <w:bidi w:val="0"/>
        <w:jc w:val="both"/>
        <w:rPr/>
      </w:pPr>
      <w:r>
        <w:rPr>
          <w:rFonts w:ascii="Times New Roman" w:hAnsi="Times New Roman"/>
        </w:rPr>
        <w:t>Mesmo que os grupos humanos ficassem absolutamente isolados uns dos outros, eles jamais seriam puros em relação uns aos outros, porque todos provêm de origem genética comum. Basta recordar que 70% dos genes são iguais em todas as raças e que os 30% que variam, o fazem sem perda das características básicas.</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i/>
        </w:rPr>
        <w:t>Genética histórica</w:t>
      </w:r>
    </w:p>
    <w:p>
      <w:pPr>
        <w:pStyle w:val="Normal"/>
        <w:bidi w:val="0"/>
        <w:jc w:val="center"/>
        <w:rPr>
          <w:rFonts w:ascii="Times New Roman" w:hAnsi="Times New Roman"/>
          <w:i/>
          <w:i/>
        </w:rPr>
      </w:pPr>
      <w:r>
        <w:rPr>
          <w:rFonts w:ascii="Times New Roman" w:hAnsi="Times New Roman"/>
          <w:i/>
        </w:rPr>
      </w:r>
    </w:p>
    <w:p>
      <w:pPr>
        <w:pStyle w:val="Normal"/>
        <w:bidi w:val="0"/>
        <w:jc w:val="both"/>
        <w:rPr/>
      </w:pPr>
      <w:r>
        <w:rPr>
          <w:rFonts w:ascii="Times New Roman" w:hAnsi="Times New Roman"/>
        </w:rPr>
        <w:t>Após o surgimento do homem como espécie, não havia produção organizada de alimentos, e os bandos nômades, de homens e mulheres primitivos, perambulavam para alimentar-se. Os grupos eram pequenos e isolados, porém se misturavam quando um deles decrescia, tendendo, pois, ao desaparecimento.</w:t>
      </w:r>
    </w:p>
    <w:p>
      <w:pPr>
        <w:pStyle w:val="Normal"/>
        <w:bidi w:val="0"/>
        <w:jc w:val="both"/>
        <w:rPr/>
      </w:pPr>
      <w:r>
        <w:rPr>
          <w:rFonts w:ascii="Times New Roman" w:hAnsi="Times New Roman"/>
        </w:rPr>
        <w:t>Sob essa vida de bandos nômades, a humanidade, passou nada menos que 9/10 de sua existência. Somente há 10000 anos, quando as mulheres descobriram que podiam cultivar a terra para produzir alimentos (revolução agrícola), é que os bandos tornaram-se sedentários e agricultores.</w:t>
      </w:r>
    </w:p>
    <w:p>
      <w:pPr>
        <w:pStyle w:val="Normal"/>
        <w:bidi w:val="0"/>
        <w:jc w:val="both"/>
        <w:rPr/>
      </w:pPr>
      <w:r>
        <w:rPr>
          <w:rFonts w:ascii="Times New Roman" w:hAnsi="Times New Roman"/>
        </w:rPr>
        <w:t>Para alguns geneticistas, a primeira onde de mistura e povos acompanhou os agricultores que difundiram o emprego do arado. Partindo do Oriente Próximo, o uso de arado propagou-se para a Europa, Arábia, Irã, Índia, China e regiões nordeste e leste da África.</w:t>
      </w:r>
    </w:p>
    <w:p>
      <w:pPr>
        <w:pStyle w:val="Normal"/>
        <w:bidi w:val="0"/>
        <w:jc w:val="both"/>
        <w:rPr/>
      </w:pPr>
      <w:r>
        <w:rPr>
          <w:rFonts w:ascii="Times New Roman" w:hAnsi="Times New Roman"/>
        </w:rPr>
        <w:t>Mais tarde, os bárbaros (pastores) que habitavam as estepes da Ásia domesticaram o cavalo, inventaram o carro de guerra e, com essas inovações, espalharam-se com assustadora rapidez pela Europa, Ásia Ocidental, Índia e China, proporcionando mais uma onde e mistura entre povos.</w:t>
      </w:r>
    </w:p>
    <w:p>
      <w:pPr>
        <w:pStyle w:val="Normal"/>
        <w:bidi w:val="0"/>
        <w:jc w:val="both"/>
        <w:rPr/>
      </w:pPr>
      <w:r>
        <w:rPr>
          <w:rFonts w:ascii="Times New Roman" w:hAnsi="Times New Roman"/>
        </w:rPr>
        <w:t>Posteriormente, os bárbaros das estepes descobriram o ferro e a fabricação de armas. Com esse novo poder bélico, marcaram a História com invasões, conquistas e misturas tribais, durante o período de 1200 a 1000 ª C. Datam desse período o domínio de medos e persas no Irã; filisteus, hebreus e arameus na Síria e na Palestina; frígios e dórios na Grécia.</w:t>
      </w:r>
    </w:p>
    <w:p>
      <w:pPr>
        <w:pStyle w:val="Normal"/>
        <w:bidi w:val="0"/>
        <w:jc w:val="both"/>
        <w:rPr/>
      </w:pPr>
      <w:r>
        <w:rPr>
          <w:rFonts w:ascii="Times New Roman" w:hAnsi="Times New Roman"/>
        </w:rPr>
        <w:t>Durante os séculos seguintes, os bárbaros das estepes aperfeiçoaram o controle do cavalo, inventando os estribos e, consequentemente, criando a cavalaria de guerra por volta do ano 850 ª C.</w:t>
      </w:r>
    </w:p>
    <w:p>
      <w:pPr>
        <w:pStyle w:val="Normal"/>
        <w:bidi w:val="0"/>
        <w:jc w:val="both"/>
        <w:rPr/>
      </w:pPr>
      <w:r>
        <w:rPr>
          <w:rFonts w:ascii="Times New Roman" w:hAnsi="Times New Roman"/>
        </w:rPr>
        <w:t>Com o poder das cavalarias, irromperam hordas de bárbaros invasores e rapidamente devastaram a Europa e a Ásia, promovendo nova onda de mistura entre povos.</w:t>
      </w:r>
    </w:p>
    <w:p>
      <w:pPr>
        <w:pStyle w:val="Normal"/>
        <w:bidi w:val="0"/>
        <w:jc w:val="both"/>
        <w:rPr/>
      </w:pPr>
      <w:r>
        <w:rPr>
          <w:rFonts w:ascii="Times New Roman" w:hAnsi="Times New Roman"/>
        </w:rPr>
        <w:t>O testemunho genético dessas misturas é encontrado hoje através do estudo da distribuição geográfica dos grupos sangüíneos nas populações da Europa. O sentido da diminuição da freqüência do tipo e sangue B é o mesmo das migrações de conquistas dos bárbaros, tendo nas estepes da Ásia as freqüências mais elevadas.</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i/>
        </w:rPr>
        <w:t>E as misturas continuam</w:t>
      </w:r>
    </w:p>
    <w:p>
      <w:pPr>
        <w:pStyle w:val="Normal"/>
        <w:bidi w:val="0"/>
        <w:jc w:val="center"/>
        <w:rPr>
          <w:rFonts w:ascii="Times New Roman" w:hAnsi="Times New Roman"/>
          <w:i/>
          <w:i/>
        </w:rPr>
      </w:pPr>
      <w:r>
        <w:rPr>
          <w:rFonts w:ascii="Times New Roman" w:hAnsi="Times New Roman"/>
          <w:i/>
        </w:rPr>
      </w:r>
    </w:p>
    <w:p>
      <w:pPr>
        <w:pStyle w:val="Normal"/>
        <w:bidi w:val="0"/>
        <w:jc w:val="both"/>
        <w:rPr/>
      </w:pPr>
      <w:r>
        <w:rPr>
          <w:rFonts w:ascii="Times New Roman" w:hAnsi="Times New Roman"/>
        </w:rPr>
        <w:t>Não se esgota com os bárbaros a história das misturas dos povos na Europa.</w:t>
      </w:r>
    </w:p>
    <w:p>
      <w:pPr>
        <w:pStyle w:val="Normal"/>
        <w:bidi w:val="0"/>
        <w:jc w:val="both"/>
        <w:rPr/>
      </w:pPr>
      <w:r>
        <w:rPr>
          <w:rFonts w:ascii="Times New Roman" w:hAnsi="Times New Roman"/>
        </w:rPr>
        <w:t>A história dos grande impérios e suas conquistas é também a história das misturas entre povos e raças.</w:t>
      </w:r>
    </w:p>
    <w:p>
      <w:pPr>
        <w:pStyle w:val="Normal"/>
        <w:bidi w:val="0"/>
        <w:jc w:val="both"/>
        <w:rPr/>
      </w:pPr>
      <w:r>
        <w:rPr>
          <w:rFonts w:ascii="Times New Roman" w:hAnsi="Times New Roman"/>
        </w:rPr>
        <w:t>Os egípcios, cuja expansão territorial máxima ocorreu em 1479 a. C., dominaram fenícios, cananeus, hititas e assírios, entre outros. Por sua vez, os egípcios da época eram descritos como de estatura baixa, morenos, cabelos e olhos pretos, nariz levemente aquilino, apresentando evidências de miscigenação com negróides, semitas e asiáticos.</w:t>
      </w:r>
    </w:p>
    <w:p>
      <w:pPr>
        <w:pStyle w:val="Normal"/>
        <w:bidi w:val="0"/>
        <w:jc w:val="both"/>
        <w:rPr/>
      </w:pPr>
      <w:r>
        <w:rPr>
          <w:rFonts w:ascii="Times New Roman" w:hAnsi="Times New Roman"/>
        </w:rPr>
        <w:t>As sucessivas dominações da região da Mesopotâmia, por diversos impérios, deixaram o saldo de várias misturas nos povos da região.</w:t>
      </w:r>
    </w:p>
    <w:p>
      <w:pPr>
        <w:pStyle w:val="Normal"/>
        <w:bidi w:val="0"/>
        <w:jc w:val="both"/>
        <w:rPr/>
      </w:pPr>
      <w:r>
        <w:rPr>
          <w:rFonts w:ascii="Times New Roman" w:hAnsi="Times New Roman"/>
        </w:rPr>
        <w:t>No ano 3000 a.C. a Mesopotâmia foi ocupada pelos sumérios e subseqüentemente conquistada pelos amonitas, cassitas, assírios, caldeus, persas e finalmente gregos, em 330 a. C.</w:t>
      </w:r>
    </w:p>
    <w:p>
      <w:pPr>
        <w:pStyle w:val="Normal"/>
        <w:bidi w:val="0"/>
        <w:jc w:val="both"/>
        <w:rPr/>
      </w:pPr>
      <w:r>
        <w:rPr>
          <w:rFonts w:ascii="Times New Roman" w:hAnsi="Times New Roman"/>
        </w:rPr>
        <w:t>Os gregos, além da conquista, estimulavam o casamento de seus soldados com as mulheres dos povos conquistados. o próprio Alexandre magno desposou duas princesas aquemênidas e celebrou o casamento de mais de 10000 de seus soldados segundo o rito persa.</w:t>
      </w:r>
    </w:p>
    <w:p>
      <w:pPr>
        <w:pStyle w:val="Normal"/>
        <w:bidi w:val="0"/>
        <w:jc w:val="both"/>
        <w:rPr/>
      </w:pPr>
      <w:r>
        <w:rPr>
          <w:rFonts w:ascii="Times New Roman" w:hAnsi="Times New Roman"/>
        </w:rPr>
        <w:t>Finalmente, a expansão do império romano acrescentou mais mistura à população européia, já historicamente misturada.</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i/>
        </w:rPr>
        <w:t>Nem os judeus</w:t>
      </w:r>
    </w:p>
    <w:p>
      <w:pPr>
        <w:pStyle w:val="Normal"/>
        <w:bidi w:val="0"/>
        <w:jc w:val="center"/>
        <w:rPr>
          <w:rFonts w:ascii="Times New Roman" w:hAnsi="Times New Roman"/>
          <w:i/>
          <w:i/>
        </w:rPr>
      </w:pPr>
      <w:r>
        <w:rPr>
          <w:rFonts w:ascii="Times New Roman" w:hAnsi="Times New Roman"/>
          <w:i/>
        </w:rPr>
      </w:r>
    </w:p>
    <w:p>
      <w:pPr>
        <w:pStyle w:val="Normal"/>
        <w:bidi w:val="0"/>
        <w:jc w:val="both"/>
        <w:rPr/>
      </w:pPr>
      <w:r>
        <w:rPr>
          <w:rFonts w:ascii="Times New Roman" w:hAnsi="Times New Roman"/>
        </w:rPr>
        <w:t>Por motivo culturais e religiosos, os judeus proclamam seu isolamento reprodutivo, mesmo depois da grande diáspora que os distribuiu em grupos por vários países.</w:t>
      </w:r>
    </w:p>
    <w:p>
      <w:pPr>
        <w:pStyle w:val="Normal"/>
        <w:bidi w:val="0"/>
        <w:jc w:val="both"/>
        <w:rPr/>
      </w:pPr>
      <w:r>
        <w:rPr>
          <w:rFonts w:ascii="Times New Roman" w:hAnsi="Times New Roman"/>
        </w:rPr>
        <w:t>Todavia, estudos antropológicos demonstram semelhanças entre judeus e não-judeus vivendo na mesma região, e os geneticistas, através de cálculos de freqüências gênicas, concluíram que existe mistura racial entre os judeus a uma taxa média de 1% de genes por geração.</w:t>
      </w:r>
    </w:p>
    <w:p>
      <w:pPr>
        <w:pStyle w:val="Normal"/>
        <w:bidi w:val="0"/>
        <w:jc w:val="center"/>
        <w:rPr/>
      </w:pPr>
      <w:r>
        <w:rPr/>
      </w:r>
    </w:p>
    <w:sectPr>
      <w:type w:val="nextPage"/>
      <w:pgSz w:w="11906" w:h="16838"/>
      <w:pgMar w:left="851" w:right="851" w:gutter="0" w:header="0" w:top="856" w:footer="0" w:bottom="121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30</Words>
  <Characters>76510</Characters>
  <CharactersWithSpaces>6230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22:56:00Z</dcterms:created>
  <dc:creator>Laerte Moreira Santos</dc:creator>
  <dc:description/>
  <dc:language>en-US</dc:language>
  <cp:lastModifiedBy/>
  <dcterms:modified xsi:type="dcterms:W3CDTF">2000-03-11T12:36:00Z</dcterms:modified>
  <cp:revision>17</cp:revision>
  <dc:subject/>
  <dc:title>TEXTOS SOBRE RAC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Santos</vt:lpwstr>
  </property>
</Properties>
</file>