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Fábrica da GM terá fornecedor em módulo</w:t>
      </w:r>
    </w:p>
    <w:p>
      <w:pPr>
        <w:pStyle w:val="Normal"/>
        <w:jc w:val="center"/>
        <w:rPr/>
      </w:pPr>
      <w:r>
        <w:rPr/>
        <w:t>ARTHUR PEREIRA FILHO</w:t>
      </w:r>
    </w:p>
    <w:p>
      <w:pPr>
        <w:pStyle w:val="Normal"/>
        <w:jc w:val="both"/>
        <w:rPr/>
      </w:pPr>
      <w:r>
        <w:rPr/>
        <w:t xml:space="preserve">A GM decidiu implantar o sistema modular para produzir automóveis na nova fábrica a ser construída na região metropolitana de Porto Alegre a partir deste ano. Os dez principais fornecedores da nova linha de montagem vão se instalar dentro da fábrica para produzir conjuntos de componentes para o novo carro da GM - um “popular" que deve chegar ao mercado 20% mais barato do que os modelos atuais.  O projeto foi batizado internamente como "Arara Azul”. Esse grupo de fornecedores de sistemas estará dividido em cerca de 12 a 14 módulos.  Serão responsáveis por cerca de 70% dos componentes do veículo. É o que a montadora chama de </w:t>
      </w:r>
      <w:r>
        <w:rPr>
          <w:i/>
          <w:iCs/>
        </w:rPr>
        <w:t>"condomínio industrial",</w:t>
      </w:r>
      <w:r>
        <w:rPr/>
        <w:t xml:space="preserve"> uma adaptação para os automóveis do consórcio modular usado pela fábrica de caminhões de Resende (RJ), da Volkswagen. O restante será feito da forma tradicional: as peças serão compradas junto a cerca de 90 fornecedores externos e montadas na linha de produção.</w:t>
      </w:r>
    </w:p>
    <w:p>
      <w:pPr>
        <w:pStyle w:val="Normal"/>
        <w:tabs>
          <w:tab w:val="clear" w:pos="720"/>
          <w:tab w:val="left" w:pos="144" w:leader="none"/>
        </w:tabs>
        <w:ind w:left="144" w:hanging="0"/>
        <w:jc w:val="center"/>
        <w:rPr/>
      </w:pPr>
      <w:r>
        <w:rPr>
          <w:b/>
          <w:bCs/>
        </w:rPr>
        <w:t>Menos fornecedores</w:t>
      </w:r>
      <w:r>
        <w:rPr/>
        <w:t xml:space="preserve"> </w:t>
      </w:r>
    </w:p>
    <w:p>
      <w:pPr>
        <w:pStyle w:val="Normal"/>
        <w:jc w:val="both"/>
        <w:rPr/>
      </w:pPr>
      <w:r>
        <w:rPr/>
        <w:t>A nova fábrica da GM terá perto de cem fornecedores diretos,  cerca de 25% do total utilizado em uma fábrica tradicional, como a unidade da GM de São José dos Campos (SP), onde é montado o Corsa.</w:t>
      </w:r>
    </w:p>
    <w:p>
      <w:pPr>
        <w:pStyle w:val="Normal"/>
        <w:jc w:val="both"/>
        <w:rPr/>
      </w:pPr>
      <w:r>
        <w:rPr/>
        <w:t xml:space="preserve">A escolha dos fornecedores que ocuparão os módulos no interior da fábrica começou há dez meses e está em sua fase final.  As empresas que entraram na concorrência tiveram que atender a uma exigência da montadora: participar do </w:t>
      </w:r>
      <w:r>
        <w:rPr>
          <w:i/>
          <w:iCs/>
        </w:rPr>
        <w:t>design</w:t>
      </w:r>
      <w:r>
        <w:rPr/>
        <w:t xml:space="preserve"> do produto que se dispunham a fornecer. </w:t>
      </w:r>
    </w:p>
    <w:p>
      <w:pPr>
        <w:pStyle w:val="Normal"/>
        <w:jc w:val="center"/>
        <w:rPr>
          <w:b/>
          <w:b/>
          <w:bCs/>
        </w:rPr>
      </w:pPr>
      <w:r>
        <w:rPr>
          <w:b/>
          <w:bCs/>
        </w:rPr>
        <w:t>Contrato permanente</w:t>
      </w:r>
    </w:p>
    <w:p>
      <w:pPr>
        <w:pStyle w:val="Normal"/>
        <w:jc w:val="both"/>
        <w:rPr/>
      </w:pPr>
      <w:r>
        <w:rPr/>
        <w:t xml:space="preserve">A GM exigiu ainda preços e peso dos componentes pelo menos 20% menores do que os existentes hoje para o Corsa.  O novo carro será menor e menos sofisticado do que o atual Corsa "popular". Os fornecedores que ocuparem os módulos terão as mesmas vantagens fiscais oferecidas pelo governo do Rio Grande do Sul à GM. </w:t>
      </w:r>
      <w:r>
        <w:rPr>
          <w:i/>
          <w:iCs/>
        </w:rPr>
        <w:t>Além disso, o contrato de fornecimento vale durante toda a vida do modelo: enquanto a GM continuar produzindo o carro, os fornecedores serão os mesmos.</w:t>
      </w:r>
      <w:r>
        <w:rPr/>
        <w:t xml:space="preserve"> A GM fala em produzir 150 mil carros por ano em Porto Alegre.  Mas mesmo os fornecedores mais conservadores fizeram a sua proposta de preço com a perspectiva de uma produção mínima de 200 mil carros/ano. Caso a GM decida transformar o seu minicarro </w:t>
      </w:r>
      <w:r>
        <w:rPr>
          <w:i/>
          <w:iCs/>
        </w:rPr>
        <w:t>em um produto mundial</w:t>
      </w:r>
      <w:r>
        <w:rPr/>
        <w:t xml:space="preserve"> - passaria a ser montado em alguns países da África e Ásia -, </w:t>
      </w:r>
      <w:r>
        <w:rPr>
          <w:i/>
          <w:iCs/>
        </w:rPr>
        <w:t>os fornecedores terão garantido contrato de venda também para as demais fábricas.</w:t>
      </w:r>
    </w:p>
    <w:p>
      <w:pPr>
        <w:pStyle w:val="Normal"/>
        <w:tabs>
          <w:tab w:val="clear" w:pos="720"/>
          <w:tab w:val="left" w:pos="1872" w:leader="none"/>
        </w:tabs>
        <w:jc w:val="both"/>
        <w:rPr>
          <w:i/>
          <w:i/>
          <w:iCs/>
        </w:rPr>
      </w:pPr>
      <w:r>
        <w:rPr>
          <w:i/>
          <w:iCs/>
        </w:rPr>
      </w:r>
    </w:p>
    <w:p>
      <w:pPr>
        <w:pStyle w:val="Normal"/>
        <w:tabs>
          <w:tab w:val="clear" w:pos="720"/>
          <w:tab w:val="left" w:pos="144" w:leader="none"/>
        </w:tabs>
        <w:ind w:left="144" w:hanging="0"/>
        <w:jc w:val="center"/>
        <w:rPr>
          <w:b/>
          <w:b/>
          <w:bCs/>
        </w:rPr>
      </w:pPr>
      <w:r>
        <w:rPr>
          <w:b/>
          <w:bCs/>
        </w:rPr>
        <w:t>GM decide terceirizar produção de bancos até o fim do semestre</w:t>
      </w:r>
    </w:p>
    <w:p>
      <w:pPr>
        <w:pStyle w:val="Normal"/>
        <w:jc w:val="both"/>
        <w:rPr/>
      </w:pPr>
      <w:r>
        <w:rPr/>
        <w:t xml:space="preserve">A General  Motors decidiu </w:t>
      </w:r>
      <w:r>
        <w:rPr>
          <w:i/>
          <w:iCs/>
        </w:rPr>
        <w:t>terceirizar</w:t>
      </w:r>
      <w:r>
        <w:rPr/>
        <w:t xml:space="preserve"> a fabricação dos bancos usados no Corsa e demais modelos da marca.  Até o final do primeiro semestre deste ano eles deixam de ser montados pelos funcionários da empresa nas unidades de São Caetano e São José dos Campos.</w:t>
      </w:r>
    </w:p>
    <w:p>
      <w:pPr>
        <w:pStyle w:val="Normal"/>
        <w:jc w:val="both"/>
        <w:rPr>
          <w:i/>
          <w:i/>
          <w:iCs/>
        </w:rPr>
      </w:pPr>
      <w:r>
        <w:rPr>
          <w:i/>
          <w:iCs/>
        </w:rPr>
        <w:t>O kit completo - dois bancos dianteiros e o banco traseiro - será fornecido pronto para ser instalado nos carros pela filial brasileira da empresa norte-americana Johnson Controls, uma das líderes mundiais na produção de interiores de veículos - além dos bancos, fabrica painéis, tetos, maçanetas etc.</w:t>
      </w:r>
    </w:p>
    <w:p>
      <w:pPr>
        <w:pStyle w:val="Normal"/>
        <w:jc w:val="both"/>
        <w:rPr/>
      </w:pPr>
      <w:r>
        <w:rPr/>
        <w:t xml:space="preserve">A Johnson </w:t>
      </w:r>
      <w:r>
        <w:rPr>
          <w:i/>
          <w:iCs/>
        </w:rPr>
        <w:t>venceu a concorrência com a Lear, outra gigante norte-americana do setor,</w:t>
      </w:r>
      <w:r>
        <w:rPr/>
        <w:t xml:space="preserve"> que fornece 2.000 kits por dia para toda a linha da Fiat, em Betim (MG) e 70% dos bancos usados pela Volkswagen na fábrica da Anchieta, em São Bernardo.  </w:t>
      </w:r>
      <w:r>
        <w:rPr>
          <w:i/>
          <w:iCs/>
        </w:rPr>
        <w:t>As duas empresas estão desde 95 no Brasil e repetem aqui a disputa que vêm mantendo desde os anos 80 pela liderança mundial do segmento.</w:t>
      </w:r>
    </w:p>
    <w:p>
      <w:pPr>
        <w:pStyle w:val="Normal"/>
        <w:jc w:val="both"/>
        <w:rPr/>
      </w:pPr>
      <w:r>
        <w:rPr/>
        <w:t>Nem a GM nem a Johnson confirmam oficialmente a assinatura do contrato.  Mas fornecedores de componentes para a montagem dos bancos, que negociavam até agora com a montadora, já foram comunicados da mudança: a partir de agora terão de fornecer peças diretamente para a Johnson.</w:t>
      </w:r>
    </w:p>
    <w:p>
      <w:pPr>
        <w:pStyle w:val="Normal"/>
        <w:jc w:val="both"/>
        <w:rPr/>
      </w:pPr>
      <w:r>
        <w:rPr/>
        <w:t>Stefan Bogar, diretor de manufatura da General Motors para todas as unidades do Mercosul, diz que o projeto de transferência da montagem dos bancos dos veículos da marca para um fornecedor externo está "na fase final".  Mas não fala em prazos.</w:t>
      </w:r>
    </w:p>
    <w:p>
      <w:pPr>
        <w:pStyle w:val="Normal"/>
        <w:jc w:val="both"/>
        <w:rPr>
          <w:i/>
          <w:i/>
          <w:iCs/>
        </w:rPr>
      </w:pPr>
      <w:r>
        <w:rPr>
          <w:i/>
          <w:iCs/>
        </w:rPr>
        <w:t>A GM é a única das quatro montadoras que ainda produz os bancos dentro da fábrica.</w:t>
      </w:r>
    </w:p>
    <w:p>
      <w:pPr>
        <w:pStyle w:val="Normal"/>
        <w:jc w:val="both"/>
        <w:rPr/>
      </w:pPr>
      <w:r>
        <w:rPr/>
        <w:t>“</w:t>
      </w:r>
      <w:r>
        <w:rPr/>
        <w:t xml:space="preserve">Já terceirizamos vários serviços e muitos outros estão em estudo. </w:t>
      </w:r>
      <w:r>
        <w:rPr>
          <w:i/>
          <w:iCs/>
        </w:rPr>
        <w:t>O critério básico é a redução de custos.</w:t>
      </w:r>
      <w:r>
        <w:rPr/>
        <w:t xml:space="preserve"> É preciso comparar quanto custa produzir dentro da fábrica com o custo de comprar de terceiros", explica Bogar. O diretor da GM diz que </w:t>
      </w:r>
      <w:r>
        <w:rPr>
          <w:i/>
          <w:iCs/>
        </w:rPr>
        <w:t xml:space="preserve">70% dos componentes usados atualmente nos modelos da marca já são comprados de fornecedores externos. </w:t>
      </w:r>
      <w:r>
        <w:rPr/>
        <w:t xml:space="preserve">Na fábrica de São José dos Campos, onde a GM tem 11 mil funcionários e produz 1.100 veículos por dia, a montagem dos bancos ocupa atualmente 180 pessoas em três turnos. "A montadora sempre procura remanejar os funcionários quando terceiriza um setor", conta Paulo Roberto Gonçalves, diretor do Sindicato dos Metalúrgicos de São José dos Campos e funcionário da GM. "Mas há sempre o temor das demissões." A Johnson está há dois anos instalada em São Bernardo do Campo, ao lado da fábrica da Ford. </w:t>
      </w:r>
      <w:r>
        <w:rPr>
          <w:i/>
          <w:iCs/>
        </w:rPr>
        <w:t xml:space="preserve">É fornecedora mundial dos bancos para o Fiesta, que é montado no Brasil e na Espanha. </w:t>
      </w:r>
      <w:r>
        <w:rPr/>
        <w:t xml:space="preserve">Para atender à linha de montagem da Ford, a empresa opera no sistema </w:t>
      </w:r>
      <w:r>
        <w:rPr>
          <w:i/>
          <w:iCs/>
        </w:rPr>
        <w:t>just in time.</w:t>
      </w:r>
      <w:r>
        <w:rPr/>
        <w:t xml:space="preserve">  As entregas são feitas a cada 40 minutos, de acordo com a seqüência de produção estabelecida pela montadora, o que exige a instalação de uma unidade perto da fábrica. Em Minas, a Lear faz os bancos para a Fiat a apenas um quilômetro de distância da fábrica. "Os bancos são componentes muito grandes, que não devem ser transportados em grandes distâncias, nem podem ser estocados", diz Jorge Acácio, diretor de Recursos Humanos da Lear Corporation do Brasil.</w:t>
      </w:r>
      <w:r>
        <w:rPr>
          <w:b/>
          <w:bCs/>
        </w:rPr>
        <w:t xml:space="preserve"> (Jornal “Folha de São Paulo,  25 de fevereiro de 1997)</w:t>
      </w:r>
    </w:p>
    <w:sectPr>
      <w:type w:val="nextPage"/>
      <w:pgSz w:w="12240" w:h="15840"/>
      <w:pgMar w:left="737"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22:58:00Z</dcterms:created>
  <dc:creator>LAERTE MOREIRA DOS SANTOS</dc:creator>
  <dc:description/>
  <dc:language>en-US</dc:language>
  <cp:lastModifiedBy>ETFSP</cp:lastModifiedBy>
  <cp:lastPrinted>1998-04-23T17:02:00Z</cp:lastPrinted>
  <dcterms:modified xsi:type="dcterms:W3CDTF">1998-04-23T20:06:00Z</dcterms:modified>
  <cp:revision>31</cp:revision>
  <dc:subject/>
  <dc:title>Fábrica da GM terá fornecedor em módulo</dc:title>
</cp:coreProperties>
</file>