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8080"/>
          <w:sz w:val="32"/>
          <w:szCs w:val="32"/>
        </w:rPr>
        <w:t>Xoom oferece site com sala de chat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(Folha de São Paulo, 17/03/1999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ro local onde o internauta pode criar suas páginas sem preocupação com o espaço é o Xoom (xoom.com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ite também dá conta de e-mail gratuita no momento do cadastro e o usuário pode colocar no seu site uma sala de bate-papo. Para entrar na sala, é necessário ser membro do Xoom ou fazer um registro para obter uma senh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istem duas opções para criar páginas. Uma é utilizar as ferramentas do site. Se você já tiver em mente como será o seu site, preparar os textos com antecedência e usar apenas modelos de páginas e imagens do site, em menos de dez minutos a sua página já está no a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riação é simples. Depois de nomear a página, escolha uma das combinações com fundo e ícones. Existem modelos para temas como negócios, cinema, futebol etc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próxima etapa são colocados os cabeçalhos, títulos e textos nos espaços determinados pelo modelo de página. Aí surge um ponto negativo: o programa de criação de página do Xoom não reconhece os parágraf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oft para envio de imagen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á para enviar as fotos do seu micro para o site será preciso o auxílio de um programa específico para a transferência de arquivos pela rede -conhecido como FTP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Xoom oferece quatro opções de softs de FTP para download, dois deles para Mac, e vasto material de auxílio sobre instalação e uso do program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ois de enviar as fotos para o site no diretório indicado (epbimages), é só selecionar a imagem desejad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finalizar, você ainda pode inserir a sala de chat, um atalho para a ferramenta de buscas na Internet GoTo.com e um link para uma outra página do seu si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ra alternativa é construir seu site em um soft como "FrontPage" ou "PageMill" e enviá-lo por meio do programa FTP escolhid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esar de o "FrontPage" possuir uma ferramenta para a publicação de arquivos na rede, um site com três páginas e imagens criado e enviado pelo programa não foi aceito pelo Xoom. Enviado pelo soft de FTP "WS-FTP", todas as páginas foram recebidas e entraram no ar sem problemas. (AL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8:54:00Z</dcterms:created>
  <dc:creator>ESO</dc:creator>
  <dc:description/>
  <dc:language>en-US</dc:language>
  <cp:lastModifiedBy>ESO</cp:lastModifiedBy>
  <dcterms:modified xsi:type="dcterms:W3CDTF">1999-04-06T18:55:00Z</dcterms:modified>
  <cp:revision>5</cp:revision>
  <dc:subject/>
  <dc:title>Xoom oferece site com sala de chat </dc:title>
</cp:coreProperties>
</file>