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800000"/>
          <w:sz w:val="36"/>
          <w:szCs w:val="36"/>
        </w:rPr>
        <w:t>Tripod traz facilidades, mas é lento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ISELLE COURA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São Paulo, Quarta-feira, 17 de Março de 1999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ripod, um dos mais conhecidos serviços de hospedagem gratuita de sites na Internet, oferece facilidades principalmente para quem quer fazer uma página e não sabe por onde começ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erviço traz dois tipos de editor on line -um rápido, por menus, voltado para iniciantes, e outro para quem entende a linguagem de programação "HTML". A grande atração são gabaritos de montagem de sites, que facilitam bastante para quem precisa de uma idé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á gabaritos para diversos tipos de página: álbum de fotografia, página pessoal, página comercial, livro de receitas, página de fã, álbum do bebê e até "Meu Momento Mais Embaraçoso", entre outras. Além desses, o editor permite também a montagem de sites de tema livr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ripod dá espaço ao usuário, variando de 11 a 12 Mbytes, com opções de endereços em inglês, francês, alemão, italiano, espanhol e holandês (mantidos em sites locais, na Europa e nos EUA), mas apresenta falhas grav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rincipais desvantagens são a lentidão e os problemas mostrados pelo editor rápido de sites. O serviço responde muito devagar, e mesmo páginas simples não ficam prontas em menos de meia ho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gabaritos para sites de tema livre não são flexíveis, e, para montar listas, por exemplo, é necessário improvisar: o internauta tem de abrir o menu da seção onde queira colocar a lista e selecionar links, deixando no menu que aparecer os espaços para endereços totalmente em branc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mbém para a inclusão de imagens o serviço apresentou um problema sério: fotos do próprio usuário podem ser enviadas, mas, por alguma falha do editor on line por menus, não aparece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fazê-las surgir, é necessário sair do Tripod, entrar de novo e seguir até o Gerenciador de Arquivos do serviço (File Manager). Ali, escolher o nome da página gerada e pedir pelo "Freeform", que é o editor "HTML" intern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ão é necessário mexer na página: apenas dê "preview", e as imagens aparecer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52:00Z</dcterms:created>
  <dc:creator>ESO</dc:creator>
  <dc:description/>
  <dc:language>en-US</dc:language>
  <cp:lastModifiedBy>ESO</cp:lastModifiedBy>
  <dcterms:modified xsi:type="dcterms:W3CDTF">1999-04-06T16:52:00Z</dcterms:modified>
  <cp:revision>2</cp:revision>
  <dc:subject/>
  <dc:title>Tripod traz facilidades, mas é lento </dc:title>
</cp:coreProperties>
</file>