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Teste seu site no Yahoo! por dez dias</w:t>
      </w: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Folha de São Paulo, 17 de Março de 1999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seu negócio é aparecer na Internet por pouco tempo ou apenas mandar um recado rápido, a solução pode ser o Yahoo!, a superporta de entrada para a Internet que também é hospedeira de sit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Yahoo! Site cobra pela hospedagem, mas oferece um período gratuito para você testar o serviço. Como os outros sites hospedeiros, tem um sistema próprio que ajuda o usuário a montar o si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smo pelo método mais simples, o resultado é razoavelmente sofisticado: um site com três páginas, com texto e imagem na primeira e texto nas outras dua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Yahoo! inclui um botão que abre formulário de e-mail e outro para fazer pesquisa por palavra-chave no próprio site. Isso é extremamente útil para quem tem páginas com muito texto ou textos com vários tópicos. Também são incluídos botões para navegação pelo site (permitem passar de uma página a outra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começar, você precisa preencher um pequeno formulário para criar sua identificação e senha e o nome da página. A seguir começa o processo de criação, que pode ser Simples ou Avançad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 ambos você é carregado pela mão pelo programa de criação (em inglês). No Avançado, são criadas mais páginas (subpáginas ligadas a uma principal) e é possível colocar mais imagen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giro que dê uma voltinha nos dois modos, sem compromisso, só para entender a lógica e tomar consciência do enorme espaço e das possibilidades disponívei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pois, você pode organizar os conteúdos que deseja colocar no ar e fazer um novo site ou alterar o que já está feito. Para isso, tem de ir à página principal, clicar em log in e entrar com seus dad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 página que se abrir, você clica no botão Edit, depois de ter selecionado o Regular ou o Simple mode. E aí faz as alteraçõ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site fica no ar por dez dias, a não ser que você resolva fazer negócio. (RL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obre o Yahoo! Sit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dereço: site.yahoo.com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paço disponível: 25 Mbytes (suficiente para cerca de 500 páginas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utros serviços: estatísticas e registro de domínio (registro pago à parte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ço: US$ 29,95 por mê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9:05:00Z</dcterms:created>
  <dc:creator>ESO</dc:creator>
  <dc:description/>
  <dc:language>en-US</dc:language>
  <cp:lastModifiedBy>ESO</cp:lastModifiedBy>
  <dcterms:modified xsi:type="dcterms:W3CDTF">1999-04-06T19:05:00Z</dcterms:modified>
  <cp:revision>2</cp:revision>
  <dc:subject/>
  <dc:title>Teste seu site no Yahoo</dc:title>
</cp:coreProperties>
</file>