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8080"/>
          <w:sz w:val="32"/>
          <w:szCs w:val="32"/>
        </w:rPr>
        <w:t>FOTOS NA INTERNET - Crie seu álbum on lin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São Paulo, 17/03/199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Internet tem serviços gratuitos de home pages para álbuns fotográficos. É uma opção interessante para quem quer pôr as fotos da família ou do cãozinho sem ter de criar uma home page com título, textos e bord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página do AltaVista (www.altavista.com), há um link direto para o Photoloft (www.photoloft.com). O site oferece 20 Mbytes de espaço para colocar imagens. É um bocado. Suficiente para pôr mais de 30 fotografias de resolução média (resolução é o número de pontos que formam a imagem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ois de se registrar, o internauta recebe nome e senh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é fácil de manusear, pois não obriga a pegar nenhum programa especial para criar o álbu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 o título escolhido, o próximo passo consiste em mandar as fotos para o site. Antes de partir para essa etapa, certifique-se de ter organizado em uma pasta no disco rígido os nomes das fo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 fica mais fácil saber o que vai mandar para a home pag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pontos negativos desse álbum virtual são a impossibilidade de criar um fundo colorido e poder mexer na disposição das fotos, o que acaba resultando em uma sequência de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 site interessante para criar seu álbum virtual é o Pictranet (www.pictranet.com). O espaço, que a princípio parece pouco, é de 1 Mbyte. Se o internauta mandar fotos de baixa resolução, o que não significa de baixa qualidade, dá para colocar mais de 12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e site permite escolher fundos e até molduras. Exige, no entanto, que o dono do álbum pegue no site um programa para conseguir transferir as fo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rograma do Pictranet que precisa ser transferido para o micro tem 3 Mbytes. Uma dica para gravar fotografias no micro é usar o formato JPG e não o BMP, que ocupa mais espaç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usar a extensão JPG, vai precisar de um programa para edição de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m na rede alguns softwares que podem ser obtidos para uso temporário, caso do "PaintShop Pro" (www.jasc.com). (MZ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4:00Z</dcterms:created>
  <dc:creator>ESO</dc:creator>
  <dc:description/>
  <dc:language>en-US</dc:language>
  <cp:lastModifiedBy>ESO</cp:lastModifiedBy>
  <dcterms:modified xsi:type="dcterms:W3CDTF">1999-04-06T16:44:00Z</dcterms:modified>
  <cp:revision>3</cp:revision>
  <dc:subject/>
  <dc:title>FOTOS NA INTERNET - Crie seu álbum on line </dc:title>
</cp:coreProperties>
</file>