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808000"/>
          <w:sz w:val="24"/>
          <w:szCs w:val="24"/>
        </w:rPr>
        <w:t>StarMedia dá 25 Mbytes para sua criação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VIVIANE ZANDONADI - Folha de São Paulo,  17/03/1999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ma comunidade de páginas na Internet, 25 Mbytes de espaço e mecanismo de construção em português. Tudo de graç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assim que funciona a StarMedia Órbita Home Pages, que, em cerca de um ano de existência, já reúne mais de 84 mil membr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caminho das pedras é entrar na StarMedia (www.starmedia.com), que é provedora de conteúdo -oferece acesso ao conteúdo do site, serviços e informações, como um provedor de acesso tradicional, só que de graç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que em Crie páginas de graça na Internet e escolha um Star Nome e uma senha -eles permitem acionar Ferramentas para Sites na Web, onde você pode montar e editar as páginas do seu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inscrição dá direito ao espaço para criação e à conta de e-mail. Você escolhe onde deseja pendurar e exibir seu site de acordo com assuntos -há varais de esportes, arte e entretenimento, jogos, solteiros etc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recursos oferecem modelos para construir uma página simples, um currículo, uma galeria de fotos e uma página de divulgação de pequena empres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ja qual for o modelo escolhido, o site pode ter quantas páginas o internauta quiser, dentro dos 25 Mbytes -o equivalente a mais de 12 edições eletrônicas da Folh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á opções para quem quiser construir páginas pelo método básico -seguindo o tutorial do site-, para quem tem conhecimentos de "HTML" (a linguagem de programação usada para criar sites na rede) e para páginas produzidas em outros programas de construção, como o "FrontPage" ou o "Composer"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transferência do site pré-fabricado, traz servidor de FTP ativado. Siga os passos e transfi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 Ferramentas, a experiência usando os recursos básicos não consumiu mais do que 15 minutos na criação de uma primeira página -incluindo cadastro pessoal e probleminhas de conex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resultado ficou no endereço www.orbita.starmedia.com.br/cerch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criação, o texto inserido no site foi escrito em um editor de texto, para não gastar tempo de conexão com a Interne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ois de digitado no "Word", foi só selecionar o texto, clicar em editar e copiar. Em seguida, na página em construção, posicionar o cursor no espaço indicado e, em arquivo, escolher col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ugestão é que o internauta crie o conteúdo do site off line (sem estar conectado) -selecione imagens e elabore o texto- e só acesse a Internet na hora de dar corpo à pági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layout da página básica não é sofisticado. Consiste de cabeçalho, duas fotos (que podem ser da galeria da Órbita ou de seu arquivo pessoal), texto e espaço para inclusão de cinco links (endereços de outras páginas) e de seu e-mail. São quatro passos. Primeiro, você define nome, cabeçalho, cor do texto, dos links e do fun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egundo passo é escolher as duas fotos, que sempre vão aparecer no topo da página (não há opção para alterar o tamanho, nem a posição das imagens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ceiro e quarto passos são, respectivamente, inserir textos e links internos e externos. Depois de pronta, salve como "HTML", para proteger os dados. Aparece uma lista de recursos. É o Construtor de página básica, que permite editar e alterar seu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que em Visualizar página e veja a obra no 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oficina da Órbita possui um carregador de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so significa que sempre você pode optar por usar imagem que não seja a disponível na galeria bás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que as fotos entrem para o arquivo de construção do seu site, é preciso que estejam salvas em seu micro. Clique em Carregador, procure pela imagem e escolha Transferir arquiv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28:00Z</dcterms:created>
  <dc:creator>ESO</dc:creator>
  <dc:description/>
  <dc:language>en-US</dc:language>
  <cp:lastModifiedBy>ESO</cp:lastModifiedBy>
  <dcterms:modified xsi:type="dcterms:W3CDTF">1999-04-06T16:36:00Z</dcterms:modified>
  <cp:revision>3</cp:revision>
  <dc:subject/>
  <dc:title>ÁREA DE SOCIEDADE E CULTURA</dc:title>
</cp:coreProperties>
</file>