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8080"/>
          <w:sz w:val="24"/>
          <w:szCs w:val="24"/>
        </w:rPr>
      </w:pPr>
      <w:r>
        <w:rPr>
          <w:rFonts w:eastAsia="Arial" w:cs="Arial" w:ascii="Arial" w:hAnsi="Arial"/>
          <w:b/>
          <w:bCs/>
          <w:color w:val="008080"/>
          <w:sz w:val="24"/>
          <w:szCs w:val="24"/>
        </w:rPr>
        <w:t>ÁREA DE SOCIEDADE E CULTUR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8080"/>
          <w:sz w:val="24"/>
          <w:szCs w:val="24"/>
        </w:rPr>
      </w:pPr>
      <w:r>
        <w:rPr>
          <w:rFonts w:eastAsia="Arial" w:cs="Arial" w:ascii="Arial" w:hAnsi="Arial"/>
          <w:b/>
          <w:bCs/>
          <w:color w:val="008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80"/>
          <w:sz w:val="24"/>
          <w:szCs w:val="24"/>
        </w:rPr>
        <w:t>Escola Técnica Federal de São Paul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800080"/>
          <w:sz w:val="24"/>
          <w:szCs w:val="24"/>
        </w:rPr>
      </w:pPr>
      <w:r>
        <w:rPr>
          <w:rFonts w:eastAsia="Arial" w:cs="Arial" w:ascii="Arial" w:hAnsi="Arial"/>
          <w:b/>
          <w:bCs/>
          <w:color w:val="8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  <w:t>Introduçã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prenda a criar seu site pessoal e saiba como colocá-lo no ar apareça de graça na Internet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hora da criação é um momento mágico para cada pessoa, do adolescente que rima amor, dor e flor ao escritor, cineasta, ao canto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Internet abriu mais um ramo da criação: a construção de sites, que nos últimos tempos foi democratizada com o enorme crescimento dos serviços que hospedam gratuitamente páginas pessoais e ainda ensinam a produzi-l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em outros processos criativos, vale para a montagem de homepage o dito: é 10% inspiração e 90% transpira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meiro é preciso pensar: saber o que se quer dizer para o mundo, como a mensagem vai ser passada. Depois vem o trabalho manual: organizar fotos, preparar textos, imaginar conexões, escolher páginas que você queira ligar a seu si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Se, porém, você é daqueles que preferem ir logo colocando as mãos na massa, não há problema. Apenas com uma idéia na cabeça, sem nada ou com muito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pouco pronto de antemão, dá para montar em minutos a sua casa na Internet, usando modelos oferecidos pelos próprios hospedeiros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Claro que, pelo tempo de construção, será uma casa simples. Mas é o que a maioria das pessoas quer ou precisa: um espaço para dizer que existe e para dar seu recado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O Geocities, maior serviço mundial de hospedagem gratuita de sites, tem 3,5 milhões de usuários. E literalmente pululam outros serviços grátis, dando a cada usuário espaço suficiente para colocar na Internet o equivalente a um jornal inteiro -e até mais, muito mais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Em troca, esses serviços ganham tráfego e ficam mais atraentes para os anunciantes. E passam a valer muito: a anunciada compra do Geocities pelo Yahoo!, por exemplo, envolve US$ 3,56 bilhões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</w:rPr>
        <w:t>RODOLFO LUCENA - Folha de São Paulo, 17/03/1999</w:t>
      </w:r>
      <w:r>
        <w:rPr>
          <w:i/>
          <w:iCs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  <w:t>Por que "aluguel" é grát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spedar gratuitamente páginas na Internet é uma forma de ter uma assistência fiel, que volta constantemente ao mesmo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so significa mais visibilidade para o anunciante e mais dinheiro para o serviço -normalmente, a cada vez que um banner publicitário (espécie de faixa) é visto, um determinado valor é creditado ao cli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contrário também é verdade: os anunciantes sustentam o site e permitem que o serviço seja oferecido de graç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so ocorre quer o serviço coloque um banner ou link obrigatório na página, quer não. Nesse caso, a publicidade é mantida pelo movimento dos membros e pela divulgação do site boca a bo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Nós oferecemos serviços gratuitos para gerar grandes volumes de tráfego e novos membros, então mais tarde podemos anunciar para eles e, mais importante, vender diretamente produtos e serviços", diz Scott Duffy, vice-presidente do Xoom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anda Higgins, relações-públicas do Infoseek, concorda. "É um serviço que faz com que os usuários voltem e, provavelmente, nesse processo, procurem outros serviços da Go Network, dando um olhar privilegiado aos anunciantes."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4"/>
          <w:szCs w:val="24"/>
        </w:rPr>
        <w:t>Folha de São Paulo, 17/03/1999</w:t>
      </w:r>
      <w:r>
        <w:rPr>
          <w:i/>
          <w:iCs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28:00Z</dcterms:created>
  <dc:creator>ESO</dc:creator>
  <dc:description/>
  <dc:language>en-US</dc:language>
  <cp:lastModifiedBy>ESO</cp:lastModifiedBy>
  <dcterms:modified xsi:type="dcterms:W3CDTF">1999-04-06T16:31:00Z</dcterms:modified>
  <cp:revision>6</cp:revision>
  <dc:subject/>
  <dc:title>ÁREA DE SOCIEDADE E CULTURA</dc:title>
</cp:coreProperties>
</file>