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  B  E  R  T  U  R 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1 / 0 8 / 9 7</w:t>
      </w:r>
    </w:p>
    <w:p>
      <w:pPr>
        <w:pStyle w:val="Heading1"/>
        <w:rPr>
          <w:sz w:val="24"/>
        </w:rPr>
      </w:pPr>
      <w:r>
        <w:rPr>
          <w:sz w:val="24"/>
        </w:rPr>
        <w:t>Memorial da América La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 8 : 0 0  h 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 e r i m ô n i a   d e   a b e r t u r 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residência da AL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 1 : 0 0   h 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 h o w   c o m   o   c a n t o r   J o ã o   B o s c 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C O N F E R Ê N C I A S   M A G I S T R A I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 e m p r e   à s   1 8 : 0 0   h 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 1 / 0 9 / 9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 r o f .   O t a v i o   I a n n 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UNICAMP/Brasi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 Socialismo na Era do Globalism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presentação: Elide Rugai (UNICAMP/Brasi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 2 / 0 9 / 9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 r o f .   P a b l o   G o n z a l e z   C a s a n o v 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UNAM/Méxic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a Democracia no Excluyente y las Ciencias Social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presentação: Edgardo Lander (UCV/Venezuel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 3 / 0 9 / 9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 r o f .   F r a n c i s c o   d e   O l i v e i r 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USP/Brasi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mérica Latina e a Globalizaçã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 vanguarda do atraso e o atraso da vanguard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presentação: Emir Sader (USP/Brasi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 4 / 0 9 / 9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 r o f .   A l a i n   T o u r a i n 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enascimento da Idéia de Desenvolviment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presentação: Lucio Kowarick (USP/Brasi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G  R  U  P  O  S     D  E     T  R  A  B  A  L  H 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0 1   a   0 4 / 0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 : 0 0   à s   1 2 : 4 5   h o r a 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s grupos de trabalho contém as inscrições confirmadas, com os respectivos expositores, temas e data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ra a programação detalhada de cada grupo, selecione um link abaix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ra retornar a esta página, selecione o link "grupos de trabalho" no menu à esquerd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G R U P O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alanço e perspectivas do pensamento latino-american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oncentração econômica, poder e Estados naciona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juste estrutural, pobreza e estratégias alternativas de desenvolviment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eformas do  Estado, políticas públicas e gasto soci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eforma politica, processos eleitorais e transição à democrac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iolência política, exclusão, governabilidade e direitos human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líticas educativas, ciência e tecnolog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líticas de Saúde e seguridade soci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0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nâmica Demográfica e mudança soci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ultura política, informação e comunicação de mass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Migrações e fronteir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idades latino-americanas: modernização e pobrez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 mundo do trabalho: da fábrica à informalidad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rise agropecuária, globalização e alternativas campones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Meio ambiente e desenvolvimento sustentável no contexto urbano e rur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esigualdade regional, autonomia e integração nacion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ênero, sexualidade e famíl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iolência e políticas democráticas da segurança púb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1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Esfera pública e organizações não-governamenta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2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Juventude: temas e perspectiv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2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utonomia e identidades étnicas na América Latina: política, cultura e religi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 T   2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rte, cultura e sociedad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PRESENTAÇÃO DE CINEMA BRASILE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e m p r e   à s   2 0 : 0 0   h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1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Como Nascem Os Anjos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urilo Sal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2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Doces Poderes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úcia Mur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3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Barrela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arco Antônio Co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4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O Judeu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om Job Azula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5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Terra Estrangeira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"Walter Salles Jr. e Daniela Thom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US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méias, Favo 4, Rua do Anfiteatro, 1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idade de São Pau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 E S A S   R E D O N D A 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 a s   1 5 : 0 0   à s   1 7 : 3 0   h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1  /  0 9  /  9 7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gunda F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estruturação produtiva e estratégias no mundo do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a: Marcia Paula Leite (UNICAM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an José Castillo (Universidad Complutense/España) - Laís Abramo (Cepal/Chile) - Enrique de la Garza (UNAM/México) - Magda de Almeida Neves (UFMG/Brasil) - Philippe Zarisian(ENPC/Franç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oder dos meios de comunic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a: Maria Nazareth Ferreira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ia Palam Tamayo ( Univ. Católica del Ecuador)  - Antônio Muniz Sodré (UFRJ/Brasil) - Enrique Gonzalez Manet (UNESCO/Cub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tos alternativos ao neoliberalis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Emir Sader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ão Pedro Stédile (MST/Brasil) - Rui Mauro Marini (Brasil) - Atílio Boron (UBA/Argentina) - Asa Cristina Laurell (UAM) - Hector Bejar (Per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érica Latina: cultura e polí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Marcelo Ridenti (UNESP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so Favaretto (USP/Brasil) - Fernando Martinez (Universidad  de la Habana) - Horacio Gonzalez (UBA/Argentina) - Angel Quintero Rivera (Universidad de Puerto Ric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idade e Democracia na América Lat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Valdemar Squissardi (UNIME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go Calello (UBA/Argentina) - Alberto Fernández (UBA/Argentina) - Gustavo Roux (UBA/Argentin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2  /  0 9  / 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ça f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abrir as ciências soci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Lucio Oliver (UFC/UN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vira Concheiro (UNAM/México) - Edilberto Torres Rivas (Universidad de Costa Rica) - Francisco José Soares Teixeira (UFC/Brasil) - Elide Rugai (UNICAM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rnidade, premodernidade e pós-modern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Ricardo Musse (UNE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sé Maria Gomes (UFRJ/Brasil) - Edgardo Lander (Universidad Central de Venezuela) - Otilia Arantes (USP/Brasil) - Anibal Ford  (UBA/Argentin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vimentos sociais na era da globaliz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Pedro Jacobi (USP-CEDEC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auco Arbix (UNICAMP/Brasil) - Manuel Antonio Garreton (Universidad de Chile) - Zander Navarro (UFRGS/Brasil) - Sergio Zermeño (UNAM/Méxic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balização e integração region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Tullo Vigevanni (UNESP-CEDEC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a Regina Soares (IUPERJ/Brasil) - Enrique Oteiza (UBA/Argentina) - Francisco Zapata (El Colégio de México) - Francisco Lopez Segrera (UNESCO/Cub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envolvimento Institucional e Ciências Sociais na América Lat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a: Marcia Rivera (CLACSO/Argentin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an Carlos Portantiero (UBA/Argentina) - Juan Valdez (Cuba) - Eduardo Ballon (Universidad Católica del Per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ociativismo Latino-americ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Leonardo Avritzer (UFMG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érgio Costa (UFSC/Cebrap/Brasil) - Alberto Olvera Rivera (México) - Francisco Zapata (México) - Pedro Jacobi (USP/CEDEC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3  /  0 9  /  9 7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rta f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balização e exclusão 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Pablo Gentili (UERJ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los Vilas (UNAM/México)  - Miriam Limoero (UFRJ/Brasil) - Anibal Quijano (Universidad Nacional Maior de San Marcos/Peru) - Lúcio Kowarick (FFLCH/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idação Democrática e Reforma do Es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Peter Spink (FGV-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nando Abrucio (PUC/CEDEC/Brasil) - Maura Alejandra Vallejo (Tulane University/EUA) - Vicente Palermo (IUPERJ/Brasil) - Gerônimo de Sierra (Univ de La República/ Urugua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ventude e contemporane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Angelina Peralva (FE/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icia Madeira (Fundação SEADE/Brasil) - Danilo Martuccelli (CNRS/CADIS/Franç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íticas educacionais na América Lat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Antonio Joaquim Severino (FE/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men Sylvia Vidigal Moraes (FE-USP/AELAC) - Guilherme Diaz Rodrigues (Min. da Educ. de Cuba) - Magaly Robalino Campos (CNISE e Min. Educ. da Bolív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uy Mauro Marini: um pensamento revolucio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a: Ana Esther Ceceñ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 </w:t>
      </w:r>
      <w:r>
        <w:rPr>
          <w:sz w:val="24"/>
        </w:rPr>
        <w:t>Participante: Raquel Sosa (UNAM/México) - Ines Reca (UCh/Chil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ir Simão Sader (USP/Brasil) - Theotônio dos Santos (UFF/Brasil) - Atilio Borón (UBA/Argentina) - Fernando Martinéz Heredia (Fundación Martin Luter King/Cub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universidade latino-americana entre o público e o priv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Afranio Catani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dro Krotsh (UBA/Argentina) - Juan Carlos Campbell (Universidad Católica de Valparaiso/Chile) - Luiz Antônio Cunha (UFRJ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4  /  0 9  /  9 7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nta f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ierarquização dos Mercados Mundi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Sedi Hirano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rique Amayo (UNESP - IEA/Brasil) - Gilberto Dupas (IEA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1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sões e Contradições no Brasil Contemporâne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Luis Eduardo Wanderley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ato Lessa (IUPERJ/Brasil) - César Benjamin (Brasil) - Tarso Genro  (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2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olência e políticas democr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Emilio Dellasoppa (UFRJ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quel Sosa (UNAM/México) - Inés Izaguirre (UBA/Argentina) - Sergio Adorno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2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litos Políticos e Alternativas de Participação Democr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a: Vera Telles (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cilia Blondet (IEP/Perú) - Roberto Laserna (CERES/Bolívia) - Gonzalo Sánchez (Colômbia) - Ana Esther Ceceña (UNAM/Méxic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 2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ogas e controle 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Osvaldo Fernandez (Unicamp/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ward MacRae (UFBA/CETAD/Brasil) - Alberto Vialokowski (CEA de BA/Argentina) - Vivian Fernandez Dávila (USP/Bolivia) - Cássia Baldini Soares (Escola de Enfermagem/USP/Brasi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NÇAMENTOS DE LIV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e m p r e   à s   1 9 : 0 0   h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ão programados diversos lançamentos no decorrer do congr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orne a esta página para confirmação final dos eventos e dat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1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O TRABALHO EM MOVIMENTO - REESTRUTURAÇÃO PRODUTIVA E SINDICALISMO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zado por Márcia de Paulo Lei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2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3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4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 </w:t>
      </w:r>
      <w:r>
        <w:rPr/>
        <w:t>E N C E R R A M E N T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5 / 0 9 / 9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: 0 0   h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 s e m b l é i a   d a   A L A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1 : 0 0  h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e r i m ô n i a   d e   e n c e r r a m e n t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   p a r t i r   d a s   2 2 : 0 0   h o r a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 R A N   B A I L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2:18:00Z</dcterms:created>
  <dc:creator>Laerte Moreira dos Santos</dc:creator>
  <dc:description/>
  <dc:language>en-US</dc:language>
  <cp:lastModifiedBy>Laerte Moreira dos Santos</cp:lastModifiedBy>
  <dcterms:modified xsi:type="dcterms:W3CDTF">1997-08-31T12:26:00Z</dcterms:modified>
  <cp:revision>12</cp:revision>
  <dc:subject/>
  <dc:title>a  b  e  r  t  u  r  a</dc:title>
</cp:coreProperties>
</file>