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30"/>
          <w:lang w:val="pt-BR"/>
        </w:rPr>
      </w:pPr>
      <w:r>
        <w:rPr>
          <w:rFonts w:ascii="Times New Roman" w:hAnsi="Times New Roman"/>
          <w:sz w:val="30"/>
          <w:lang w:val="pt-BR"/>
        </w:rPr>
      </w:r>
    </w:p>
    <w:p>
      <w:pPr>
        <w:pStyle w:val="BodyText3"/>
        <w:bidi w:val="0"/>
        <w:jc w:val="center"/>
        <w:rPr/>
      </w:pPr>
      <w:r>
        <w:rPr>
          <w:b/>
        </w:rPr>
        <w:t>VANGUARDA DO ATRASO E ATRASO DA VANGUARDA: GLOBALIZAÇÃO E NEOLIBERALISMO NA AMÉRICA LATINA</w:t>
      </w:r>
      <w:r>
        <w:rPr>
          <w:rStyle w:val="FootnoteAnchor"/>
          <w:b/>
          <w:lang w:val="pt-BR"/>
        </w:rPr>
        <w:footnoteReference w:customMarkFollows="1" w:id="2"/>
        <w:t>*</w:t>
      </w:r>
      <w:r>
        <w:rPr>
          <w:b/>
          <w:lang w:val="pt-BR"/>
        </w:rPr>
        <w:t>*</w:t>
      </w:r>
    </w:p>
    <w:p>
      <w:pPr>
        <w:pStyle w:val="BodyText3"/>
        <w:bidi w:val="0"/>
        <w:rPr>
          <w:b/>
          <w:b/>
        </w:rPr>
      </w:pPr>
      <w:r>
        <w:rPr>
          <w:b/>
        </w:rPr>
      </w:r>
    </w:p>
    <w:p>
      <w:pPr>
        <w:pStyle w:val="BodyText3"/>
        <w:bidi w:val="0"/>
        <w:jc w:val="center"/>
        <w:rPr/>
      </w:pPr>
      <w:r>
        <w:rPr>
          <w:b/>
        </w:rPr>
        <w:t>Francisco de Oliveira</w:t>
      </w:r>
    </w:p>
    <w:p>
      <w:pPr>
        <w:pStyle w:val="Normal"/>
        <w:bidi w:val="0"/>
        <w:jc w:val="center"/>
        <w:rPr>
          <w:rFonts w:ascii="Times New Roman" w:hAnsi="Times New Roman"/>
          <w:sz w:val="30"/>
          <w:lang w:val="pt-BR"/>
        </w:rPr>
      </w:pPr>
      <w:r>
        <w:rPr>
          <w:rFonts w:ascii="Times New Roman" w:hAnsi="Times New Roman"/>
          <w:sz w:val="30"/>
          <w:lang w:val="pt-BR"/>
        </w:rPr>
      </w:r>
    </w:p>
    <w:p>
      <w:pPr>
        <w:pStyle w:val="Normal"/>
        <w:bidi w:val="0"/>
        <w:jc w:val="both"/>
        <w:rPr>
          <w:lang w:val="pt-BR"/>
        </w:rPr>
      </w:pPr>
      <w:r>
        <w:rPr>
          <w:rFonts w:ascii="Times New Roman" w:hAnsi="Times New Roman"/>
          <w:sz w:val="28"/>
          <w:lang w:val="pt-BR"/>
        </w:rPr>
        <w:t>Desde a colonização, as relações da América Latina com suas antigas metrópoles, e posteriormente com os imperialismos inglês e norteamericano, e nos escassos períodos em que buscou uma via autônoma, são marcadas pelo que Caio Prado Jr. destacou como a contradição entre contemporaneidade de nascimento com o próprio capitalismo em sua fase mercantil, e defasagem, pelo fato de que as nóveis sociedades, nasciam pelo trabalho escravo, umas, e outras redefiniam-se no marco das “encomiendas".    Nas antípodas, portanto, dos processos que, na Europa Ocidental, faziam a passagem da servidão para o trabalho livre. Tais traços estruturais dariam nascimento ao que a Cepal posteriormente teorizou como formações duais, e Celso Furtado elevou à categoria de conceito de uma forma histórica, o subdesenvolvimento. Ignácio Rangel, economista brasileiro já falecido, de formação cepalino-marxista, com seu gosto pelos paradoxos barrocos, chamou essa especificidade de "contemporaneidade do não-coetâneo".</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lang w:val="pt-BR"/>
        </w:rPr>
      </w:pPr>
      <w:r>
        <w:rPr>
          <w:rFonts w:ascii="Times New Roman" w:hAnsi="Times New Roman"/>
          <w:sz w:val="28"/>
          <w:lang w:val="pt-BR"/>
        </w:rPr>
        <w:t>A América Latina, pois, e especialmente o Brasil, combinou, desde sempre, uma posição de vanguarda do atraso e atraso da vanguarda.    Vale dizer, enquanto outras colônias, como as treze norte-americanas, Austrália e Nova Zelândia, se estruturaram como colônias de povoamento, portanto na retaguarda do processo da expansão capitalista mercantil, ligadas ao mesmo apenas como escoadouro de excedentes populacionais, de variada origem (perseguições religiosas, colônia de degredo, desestruturação agrária) o Brasil exemplarmente nascia para o sistema na sua vanguarda, isto é, como lugar de produção. O atraso da vanguarda aparecia duplamente, seja na própria forma de estruturação da colônia à base do tráfico e do trabalho escravos, seja como uma contradição da vanguarda que reproduzia na colônia o que ela mesma já extinguia, isto é, a servidão e o escravismo. Por oposição, as colônias de povoamento nasciam como retaguarda, mas essa condição propiciou, imediatamente, um tipo de economia e de sociedade que logo transitou para o trabalho livre. A vantagem da vanguarda do atraso logo transformou-se numa desvantagem, cujos efeitos seculares perduram, apesar ou talvez “et pour cause”.</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lang w:val="pt-BR"/>
        </w:rPr>
      </w:pPr>
      <w:r>
        <w:rPr>
          <w:rFonts w:ascii="Times New Roman" w:hAnsi="Times New Roman"/>
          <w:sz w:val="28"/>
          <w:lang w:val="pt-BR"/>
        </w:rPr>
        <w:t>Longa e desnecessária seria a recapitulação da atualização permanente da "contemporaneidade do não-coetâneo", para falar barrocamente. Está bem fresca na memória e numa produção teórica que, por vezes, logrou elevar-se à condição de importante contribuição mundial - o caso claro da Cepal. A última atualização do paradoxo barroco, que mais do que isso é uma real contradição, deu-se com a industrialização de vários países latino-americanos, casos bem conhecidos do Brasil, Argentina, México, Chile, Colômbia, Venezuela já mais tardiamente, e dos que se uniram em blocos para intentarem superar as desvantagens de tamanho, como o Centro-americano e o Pacto Andino.    A contradição se repôs, em novas bases, vale dizer, para não se cair no logro metodológico de extração genética, que não anota as rupturas, com o que desemboca em destino, ou nas "três raças tristes" do caso brasileiro pensado pelos clássicos autoritários brasileiros. A industrialização, pensada como a condição "sine qua non" para a ruptura da relação de subordinação e dependência de países produtores de bens primários versus produtores de bens industriais, repôs a relação desigual, posto que foram empresas dos países centrais que estiveram e estão à frente dos ramos dinâmicos e fragorosamente produziu uma dívida externa cujo resultado foi o de transformar o dólar e outras moedas fortes no pressuposto e resultado da acumulação de capital, retirando os graus de liberdade do desenvolvimento autônomo, duramente perseguido e, por alguns anos, bem ao alcance de alguns poucos países.    A conseqüência política esperada pela teoria cepalina (que, sob esse aspecto, reificava a ideologia liberal da, simetria entre desenvolvimento econômico e formas políticas democráticas,), e ademais por toda elaboração inspirada no marxismo soviético (foi Marcuse quem o chamou assim) isto é, a da produção de uma classe burguesa não apenas independente, mas que realizasse entre nós a revolução burguesa, mostrou-se um fracasso espetacular, e, mais que isso, um fracasso sanguinário: na crise da passagem para uma sociabilidade de sujeitos autônomos, ainda que no marco capitalista, as burguesias não suportaram a emergência das novas classes sociais virtualmente colocadas pela própria expansão capitalista cuja concretude, sabemos, depende das próprias classes, e apelou simultânea e decisivamente, para a</w:t>
      </w:r>
      <w:r>
        <w:rPr>
          <w:rFonts w:ascii="Times New Roman" w:hAnsi="Times New Roman"/>
          <w:b/>
          <w:sz w:val="28"/>
          <w:lang w:val="pt-BR"/>
        </w:rPr>
        <w:t xml:space="preserve"> </w:t>
      </w:r>
      <w:r>
        <w:rPr>
          <w:rFonts w:ascii="Times New Roman" w:hAnsi="Times New Roman"/>
          <w:sz w:val="28"/>
          <w:lang w:val="pt-BR"/>
        </w:rPr>
        <w:t>repressão política e para as forças imperialistas. Em outras palavras, incapaz de elaborar sua própria hegemonia, o desenvolvimento pareceu às burguesias uma ameaça e um passo para o socialismo.    A hipótese radical de Florestan Fernandes, de esgotamento das energias revolucionárias da burguesia na América Latina, que torna incompatíveis expansão capitalista e democracia, parece sombriamente confirmada pelos últimos desenvolvimentos/experimentos neoliberais, que soaria outra vez como um paradoxo barroco, em virtude de que são os regimes democráticos (?) saídos do longo período de ditaduras militares os condutores performáticos da nova exclusão.</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pPr>
      <w:r>
        <w:rPr>
          <w:rFonts w:ascii="Times New Roman" w:hAnsi="Times New Roman"/>
          <w:sz w:val="28"/>
          <w:lang w:val="pt-BR"/>
        </w:rPr>
        <w:t>O neoliberalismo entre nós apresenta-se como o caldeamento de arraigadas sociabilidades autoritárias na formação de nossas sociedades paródia da "democracia na América - com os processos de globalização. Nisto consiste sua específica letalidade ao sul do Rio Bravo. O que não quer dizer que no norte capitalista sua versão original não seja portadora também de um altíssimo grau de letalidade social. É o atraso da vanguarda: síntese, “clé de voûte”, de complexos processos de nova direitização, neoconservadorismo, racismo físico e cultural, intensa transformação dos sujeitos sociais, desemprego, que no fundo expressam uma radical exasperação dos limites da mercadoria.    Uma crise da modernidade que volta a tangenciar os limites do totalitarismo, numa espécie de Auschwitz sem chaminés de crematórios. A leste, no "buraco negro" colapso do socialismo real" o panorama é, talvez, mais grave do que na América Latina.    Mas não nos compete, por desconhecimento, aprofundar essa sugestão que já está praticamente em todos os vaticínios sobre o leste europeu, salvo naqueles produzidos pelos Jeffrey Sachs da vida, e propagandeados, não sem alguma reticência, pelo G 7 , que se fez 7 e meio. Samuel Hutchinson, o conhecido conservador, também apostou num rápido processo de democratização do Leste Europeu, baseado no alto nível de escolaridade formal que havia sido alcançado pelos regimes socialistas.    Talvez esteja amargando uma apressada aposta, sem levar em conta o caráter desestruturador da formidável mudança.</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pPr>
      <w:r>
        <w:rPr>
          <w:rFonts w:ascii="Times New Roman" w:hAnsi="Times New Roman"/>
          <w:sz w:val="28"/>
          <w:lang w:val="pt-BR"/>
        </w:rPr>
        <w:t>Tratemos de nossa vida, enquanto “seu lobo não vem".    A vanguarda do atraso consiste em chegar aos mesmos limites superiores do capitalismo desenvolvido, sem ter atingido seus patamares mínimos, para dizer, de novo, de forma barroca. E não adianta o protesto de que uma tal formulação expressaria a teoria ultrapassada das etapas do desenvolvimento capitalista, formulação essa que a própria produção teórica latino-americana, nunca assaz louvada, já havia superado. A resposta antecipada a essa possível e óbvia crítica é de que nosso “clássicos”, de Mariátegui a Caio Prado Jr., de Raúl Prebisch a Celso Furtado, para citar uns poucos, ao elaborarem as teorias de nossa especificidade, nunca pensaram que a mesma tivesse sido produzida em função exclusiva das contradições internas, mas exatamente no cruzamento com o capitalismo mundial. É nisto que consiste tanto a especificidade quanto a singularidade do subdesenvolvimento como a negação do desenvolvimento linear.</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pPr>
      <w:r>
        <w:rPr>
          <w:rFonts w:ascii="Times New Roman" w:hAnsi="Times New Roman"/>
          <w:sz w:val="28"/>
          <w:lang w:val="pt-BR"/>
        </w:rPr>
        <w:t>A vanguarda do atraso, assim, mal ultrapassadas as fronteiras da segunda revolução industrial, logo se viu às voltas com a perda da capacidade regulatória do Estado , que vai desde a incapacidade para regular o sistema econômico em suas áreas político-territoriais, até apresentar a fratura exposta da violência privada e dos grupos, gangues, redes de narcotráfico, que tornam letra morta o monopólio legal da violência. Não precisamos citar especificamente nenhum de nossos países: em todos, sem nenhuma exceção, o Estado é uma presa fácil da violência privada ele mesmo, em sua função de “condottieri" e por conseqüência em sua dilapidação financeira, estimulou até o surreal. Em toda a Amazônia, espécie de integração latino-americana às espaldas da vontade dos governos, para citar um só exemplo, as forças desatadas pelas políticas ditas integracionistas do Estado desenvolvimentista, metamorfosearam-se numa acumulação primitiva predatória e desapiedada: tráfico de toda espécie, contrabando, depredação ambiental, pilhagem da biodiversidade, reatualização do genocídio da Conquista, estão a mostrar que as criaturas já são mais poderosas que o criador. Essa perda da capacidade regulatória, que ela mesma é provocada pela escolha da inserção dos países latino-americanos numa posição subalterna nos processos da expansão da última fase, que podem ser chamados de pré-globalização, é reiterada agora por políticas cujo núcleo consiste em apressar a integração suspirada. Os regimes democráticos revelaram-se, pois, formidáveis pastiches dos regimes ditatoriais: enquanto os segundos engendraram as crises das dívidas externas, na perseguição de integrarem-se desesperadamente, os primeiros , herdando tais condições desfavoráveis, tentam apagar os últimos vestígios de independência e autonomia, numa espécie de busca da cura pelo veneno. Não por acaso- os regimes ditatoriais criaram poderosas forças - e quando não criaram, destruíram as forças alternativas, como nos casos da Argentina e do Uruguai - econômicas e sociais, cuja única salvação, nos termos em que as classes dominantes a entendem, consiste em dissolverem-se no amplo conjunto das forças dominantes a nível global. Mas isto não se faz sem um alto preço a pagar pelas classes dominadas. Nesse processo, o neoliberalismo “na América”, para relembrar Tocqueville, transforma-se em totalitarismo.</w:t>
      </w:r>
    </w:p>
    <w:p>
      <w:pPr>
        <w:pStyle w:val="Normal"/>
        <w:tabs>
          <w:tab w:val="clear" w:pos="720"/>
          <w:tab w:val="left" w:pos="144" w:leader="none"/>
        </w:tabs>
        <w:bidi w:val="0"/>
        <w:jc w:val="both"/>
        <w:rPr>
          <w:rFonts w:ascii="Times New Roman" w:hAnsi="Times New Roman"/>
          <w:sz w:val="28"/>
          <w:lang w:val="pt-BR"/>
        </w:rPr>
      </w:pPr>
      <w:r>
        <w:rPr>
          <w:rFonts w:ascii="Times New Roman" w:hAnsi="Times New Roman"/>
          <w:sz w:val="28"/>
          <w:lang w:val="pt-BR"/>
        </w:rPr>
      </w:r>
    </w:p>
    <w:p>
      <w:pPr>
        <w:pStyle w:val="Normal"/>
        <w:tabs>
          <w:tab w:val="clear" w:pos="720"/>
          <w:tab w:val="left" w:pos="144" w:leader="none"/>
        </w:tabs>
        <w:bidi w:val="0"/>
        <w:jc w:val="both"/>
        <w:rPr>
          <w:rFonts w:ascii="Times New Roman" w:hAnsi="Times New Roman"/>
          <w:sz w:val="28"/>
          <w:lang w:val="pt-BR"/>
        </w:rPr>
      </w:pPr>
      <w:r>
        <w:rPr>
          <w:rFonts w:ascii="Times New Roman" w:hAnsi="Times New Roman"/>
          <w:sz w:val="28"/>
          <w:lang w:val="pt-BR"/>
        </w:rPr>
      </w:r>
    </w:p>
    <w:p>
      <w:pPr>
        <w:pStyle w:val="Normal"/>
        <w:tabs>
          <w:tab w:val="clear" w:pos="720"/>
          <w:tab w:val="left" w:pos="144" w:leader="none"/>
        </w:tabs>
        <w:bidi w:val="0"/>
        <w:ind w:left="144" w:hanging="0"/>
        <w:jc w:val="both"/>
        <w:rPr>
          <w:lang w:val="pt-BR"/>
        </w:rPr>
      </w:pPr>
      <w:r>
        <w:rPr>
          <w:rFonts w:ascii="Times New Roman" w:hAnsi="Times New Roman"/>
          <w:sz w:val="28"/>
          <w:lang w:val="pt-BR"/>
        </w:rPr>
        <w:t>Parece um evidente exagero assimilar regimes representativos, cujos dirigentes são eleitos em pleitos universais - o México é o último a juntar-se ao clube democrático, ainda que apenas em níveis municipais - com alternância de grupos e partidos na direção do Estado, àqueles regimes emblemas do totalitarismo: o nazi-fascisrno e os regimes do tipo soviético, entre os quais o chinês, certamente.    De partido único, portanto sem alternância, sem imprensa livre, com representantes eleitos pelo partido único e em listas obrigatórias, enfim nas antípodas das democracias representativas. É bem verdade, estamos fartos de saber, que os pleitos livres são grave e crescentemente comprometidos pelo poder econômico financiando legendas políticas, o que torna muito relativa a liberdade e universalidade das eleições. Mas, para não incorrermos seja na ira dos formalistas, seja no próprio risco de desvalorizar as instituições, nossa crítica move-se dentro do próprio terreno democrático.    Vale dizer, nossa tese é a da quadratura do círculo: os regimes democráticos na América Latina estão se transformando em totalitários, por via das mesmas instituições que processam a democracia. Depois da queda dos regimes do Leste, formou-se um falso consenso sobre a prevalência de regimes democráticos, "urbi et orbi", América Latina "compris".    Para sairmos da sensação de derrota histórica e impotência para transformações, é preciso em primeiro lugar fazer a crítica dessa pretensa democratização. . E o gramscianismo de direita", - Gramsci se vê, assim, transformado no teórico da resignação - que assimila e reduz hegemonia a democracia, e vice-versa, "legitimando" esse "consenso democráticos, desqualifica qualquer interpelação que se faça aos atuais regimes - Fujimori incluído, salve-nos Deus! - em nome de que, assim, se deslegitima a democracia. A</w:t>
      </w:r>
      <w:r>
        <w:rPr>
          <w:rFonts w:ascii="Times New Roman" w:hAnsi="Times New Roman"/>
          <w:b/>
          <w:sz w:val="28"/>
          <w:lang w:val="pt-BR"/>
        </w:rPr>
        <w:t xml:space="preserve"> </w:t>
      </w:r>
      <w:r>
        <w:rPr>
          <w:rFonts w:ascii="Times New Roman" w:hAnsi="Times New Roman"/>
          <w:sz w:val="28"/>
          <w:lang w:val="pt-BR"/>
        </w:rPr>
        <w:t>primeira tarefa intelectual e prática do campo democrático é problematizar o conceito e a prática dessa democracia “consensual e hegemônica”.</w:t>
      </w:r>
    </w:p>
    <w:p>
      <w:pPr>
        <w:pStyle w:val="Normal"/>
        <w:tabs>
          <w:tab w:val="clear" w:pos="720"/>
          <w:tab w:val="left" w:pos="144" w:leader="none"/>
        </w:tabs>
        <w:bidi w:val="0"/>
        <w:jc w:val="both"/>
        <w:rPr>
          <w:rFonts w:ascii="Times New Roman" w:hAnsi="Times New Roman"/>
          <w:sz w:val="28"/>
          <w:lang w:val="pt-BR"/>
        </w:rPr>
      </w:pPr>
      <w:r>
        <w:rPr>
          <w:rFonts w:ascii="Times New Roman" w:hAnsi="Times New Roman"/>
          <w:sz w:val="28"/>
          <w:lang w:val="pt-BR"/>
        </w:rPr>
      </w:r>
    </w:p>
    <w:p>
      <w:pPr>
        <w:pStyle w:val="Normal"/>
        <w:tabs>
          <w:tab w:val="clear" w:pos="720"/>
          <w:tab w:val="left" w:pos="144" w:leader="none"/>
        </w:tabs>
        <w:bidi w:val="0"/>
        <w:ind w:left="144" w:hanging="0"/>
        <w:jc w:val="both"/>
        <w:rPr>
          <w:lang w:val="pt-BR"/>
        </w:rPr>
      </w:pPr>
      <w:r>
        <w:rPr>
          <w:rFonts w:ascii="Times New Roman" w:hAnsi="Times New Roman"/>
          <w:sz w:val="28"/>
          <w:lang w:val="pt-BR"/>
        </w:rPr>
        <w:t>A</w:t>
      </w:r>
      <w:r>
        <w:rPr>
          <w:rFonts w:ascii="Times New Roman" w:hAnsi="Times New Roman"/>
          <w:b/>
          <w:sz w:val="28"/>
          <w:lang w:val="pt-BR"/>
        </w:rPr>
        <w:t xml:space="preserve"> </w:t>
      </w:r>
      <w:r>
        <w:rPr>
          <w:rFonts w:ascii="Times New Roman" w:hAnsi="Times New Roman"/>
          <w:sz w:val="28"/>
          <w:lang w:val="pt-BR"/>
        </w:rPr>
        <w:t>característica central da contradição latino-americana, explicitada e posta em marcha pelas políticas econômicas chamadas neoliberais, é a exclusão.    Essa exclusão tem que ser qualificada: pois o "leit motiv" dos</w:t>
      </w:r>
      <w:r>
        <w:rPr>
          <w:rFonts w:ascii="Times New Roman" w:hAnsi="Times New Roman"/>
          <w:b/>
          <w:sz w:val="28"/>
          <w:lang w:val="pt-BR"/>
        </w:rPr>
        <w:t xml:space="preserve"> </w:t>
      </w:r>
      <w:r>
        <w:rPr>
          <w:rFonts w:ascii="Times New Roman" w:hAnsi="Times New Roman"/>
          <w:sz w:val="28"/>
          <w:lang w:val="pt-BR"/>
        </w:rPr>
        <w:t>argumentos neoliberais é que as políticas dos simulacros de Welfare, entre nós, mais excluíram do que incluíram. Nisso, copiam os argumentos conservadores, desde Hayek a    Friedman. A inflação, por exemplo, resultado – na fórmula reducionista neoliberal – de expansão dos gastos sociais sem receita que os avalizasse, exclui, pela permanente corrosão dos salários, os grupos sociais pobres do consumo moderno. Além disso, a inflação penalisa fortemente os mais pobres pelo chamado "imposto inflacionário'.    Em suma, o Welfare, exclui exatamente pela prática de políticas supostamente integradoras. A evidência fornecida até agora pelos resultados das políticas neoliberais , entretanto, não são muito favoráveis aos seus argumentos: o México já é hoje um caso clássico de rigidez excludente, ninguém seriamente aposta que qualquer revitalização da economia mexicana possa repor a imensa massa de subempregados que em qualquer calçada mexicana estão a vender - suprema ironia garrafinhas da água mineral de elite, a Perrier francesa. Na Argentina, cinco anos de estrondoso sucesso do Cavallo que caiu do cavalo ( isto é, Menem) produziu uma massa de desemprego que teima em permanecer em irredutíveis 17/18% , fenômeno único na história argentina, que sempre se caracterizou por pleno emprego, desde os dias da grande entrada do país austral como fornecedor de alimentos no mercado mundial.    Em todos os outros o registro é do mesmo tipo. O Brasil apresenta a saudável taxa de desemprego de 6% da PEA, com um incremento de 1,52% entre maio de 96 a maio de 97(Carta IBGE,ano III, no.37, ago/97) mas os resultados para sua capital econômica, toda a Grande São Paulo, medidos pelo convênio SEADE/DIEESE elevam-se ao patamar de 15,7%, em julho de 97( Folha de S. Paulo, 28/8/97) muito próximo do argentino. Estimativas que levam em conta o desemprego disfarçado nos milhares de pontos de venda do imenso bazar persa em que se transformaram, praticamente, todas as grades cidades da América Latina, autorizam a supor que desemprego aberto mais desemprego disfarçado alcançam níveis de entre 30 a 50% da PEA, dependendo do país.</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lang w:val="pt-BR"/>
        </w:rPr>
      </w:pPr>
      <w:r>
        <w:rPr>
          <w:rFonts w:ascii="Times New Roman" w:hAnsi="Times New Roman"/>
          <w:sz w:val="28"/>
          <w:lang w:val="pt-BR"/>
        </w:rPr>
        <w:t>Depois dos primeiros resultados do Plano Real, de abolição do "imposto inflacionário", da "seignorage", em linguagem mais elegante, proclamou-se uma formidável redistribuição de renda, responsável pelo exponencial crescimento do consumo de... frangos. Para os brasileiros, não resisto à piada: foi a forma de FHC ajudar Maluf. Fim do parêntese.    Desde meados de 96, entretanto, anota-se o fim dessa redistribuição de renda e a estagnação do crescimento do salário médio real. A mesma publicação do IBGE já anotava recuo de 0,20% do salário real médio na indústria, de março para abril de 97, enquanto no comércio varejista o recuo somava 0,59% entre maio 96 e maio 97.    A pesquisa SEADE/DIEESE, já referida, acusava uma queda acumulada de 15,6% dos rendimentos dos 10% mais pobres da Grande São Paulo, entre janeiro/97 e julho/97, justamente o estrato mais "beneficiado" pela redistribuição de renda promovida pelo Plano Real ! Categorias inteiras, como as do funcionalismo público amargam uma erosão salarial que já vai pela casa dos 64%, igual à inflação desde a implantação do Real, período no qual não houve nenhum reajuste salarial, exceto para os militares...A sensação de marasmo invade todos os setores.</w:t>
      </w:r>
    </w:p>
    <w:p>
      <w:pPr>
        <w:pStyle w:val="Normal"/>
        <w:tabs>
          <w:tab w:val="clear" w:pos="720"/>
          <w:tab w:val="left" w:pos="144" w:leader="none"/>
        </w:tabs>
        <w:bidi w:val="0"/>
        <w:jc w:val="both"/>
        <w:rPr>
          <w:lang w:val="pt-BR"/>
        </w:rPr>
      </w:pPr>
      <w:r>
        <w:rPr>
          <w:rFonts w:ascii="Times New Roman" w:hAnsi="Times New Roman"/>
          <w:sz w:val="28"/>
          <w:lang w:val="pt-BR"/>
        </w:rPr>
        <w:t>Noutras palavras, a vanguarda do atraso aqui também copia o atraso da vanguarda. O sucesso da política antiinflacionária - paradoxalmente, diria Rangel – impede qualquer política social, mesmo aquelas que copiam o velho assistencialismo do Estado desenvolvimentista, a confracção latinoamericana do Estado do Bem-Estar, precisamente porque a política monetária, permanentemente amarrada – e ancorada – ao dólar, perdeu toda sua autonomia, que é o oposto do que dizem tanto o governo quanto mídia; a ancoragem exige que a relação cambial seja, na verdade, o eixo central da política econômica.    Qualquer afastamento implica imediatamente em perda da capacidade competitiva, o que não é muito, posto que as economias latinoamericanas são as que menos crescem no comércio internacional,    mas sobretudo porque os preços internacionais são a polícia dos preços internos.    Nisto      consiste a estabilidade monetária. Portanto, nenhum afastamento da relação cambial “ancorada”. Esse enorme esforço esteriliza toda a façanha da política monetária: posto que para tanto é preciso abrir-se para o capital estrangeiro, especulativo, condição “sine qua” para fechar o Balanço de Pagamentos, do que decorre uma expansão da dívida interna que consome, no seu serviço, boa parte dos recursos fiscais.    A armadilha é completa e o círculo se fecha: a condição do êxito da política monetária é garrotear qualquer gasto social. Todas as políticas econômicas que seguem esse padrão - casos da Argentina e México, radicalmente, e dos demais países latinoamericanos e forma mais atenuada - não conseguiram, desde então, elaborar qualquer política social. Em países como os nossos, com desigualdades abismais entre as várias classes sociais, esse tipo de política transforma-se em exclusão- antes o termo poderia ser contestado, posto que, mais mal do que bem, assim mesmo as políticas tentavam incluir progressivamente as populações e classes sociais no mercado, na cultura, na cidadania, enfim.    Digamos que a integração se dava por formas excludentes, que criaram as grandes maiorias pobres da América Latina, os vários recortes do mercado de trabalho mostravam essa integração por exclusão: negros, no Brasil, mulheres em toda a América Latina, os índios de variada extração na América Latina, os mestiços, a infância, os coortes generacionais, eram formas de clivagem no mercado de trabalho que integravam por exclusão, vale dizer, o mercado reificava como atributos dos indivíduos e das classes o que eram as taras históricas da desigualdade e da não-cidadania na América Latina.</w:t>
      </w:r>
    </w:p>
    <w:p>
      <w:pPr>
        <w:pStyle w:val="Normal"/>
        <w:tabs>
          <w:tab w:val="clear" w:pos="720"/>
          <w:tab w:val="left" w:pos="144" w:leader="none"/>
        </w:tabs>
        <w:bidi w:val="0"/>
        <w:jc w:val="both"/>
        <w:rPr>
          <w:rFonts w:ascii="Times New Roman" w:hAnsi="Times New Roman"/>
          <w:sz w:val="28"/>
          <w:lang w:val="pt-BR"/>
        </w:rPr>
      </w:pPr>
      <w:r>
        <w:rPr>
          <w:rFonts w:ascii="Times New Roman" w:hAnsi="Times New Roman"/>
          <w:sz w:val="28"/>
          <w:lang w:val="pt-BR"/>
        </w:rPr>
      </w:r>
    </w:p>
    <w:p>
      <w:pPr>
        <w:pStyle w:val="BodyText2"/>
        <w:tabs>
          <w:tab w:val="clear" w:pos="9792"/>
          <w:tab w:val="left" w:pos="144" w:leader="none"/>
        </w:tabs>
        <w:bidi w:val="0"/>
        <w:rPr/>
      </w:pPr>
      <w:r>
        <w:rPr/>
        <w:t xml:space="preserve">A diferença, expressada com eloquência por ninguém menos que o presidente F. H. Cardoso, é de que não se pretende( ele diz que não se pode) mais integrá-los, mesmo que seja através das clivagens reificadas pelo processo de acumulação.    Ele criou o neologismo "inempregáveis”: para nomear os que, na nova ordem globalizada em que o pais se insere, não terão nenhuma vez.    Vale ressaltar que, no início dos anos setenta, em polêmica com José Nun, conhecido sociólogo e cientista político argentino, </w:t>
      </w:r>
      <w:r>
        <w:rPr>
          <w:rFonts w:ascii="Times New Roman" w:hAnsi="Times New Roman"/>
        </w:rPr>
        <w:t>o presidente, então sociólogo e cientista político, acusou Nun de adotar uma interpretação malthusiana a respeito da escassa possibilidade que os modelos de crescimento adotados pelas ditaduras na América Latina abriam para o emprego, gerando, segundo Nun, uma massa marginal.    F. H. Cardoso contestou-lhe a impropriedade tanto do conceito de massa marginal, quanto da dificuldade de emprego, apontando para políticas que poderiam oferecer emprego para toda a população.    E o fez com argumentos de ... Marx, no tratamento do "exército industrial de reserva" Essa renúncia de combater o desemprego, amparada numa fatalística interpretação da reestruturação produtiva globalizada, corresponde a aceitar que as sociedades latinoamericanas estarão irremediavelmente divididas entre um contingente empregável e um largo contingente "inempregável". Suas próprias estimativas, por ocasião do discurso em que falou dos "inempregáveis", referiam-se a cerca de 40 milhões de brasileiros que já não terão vez no sistema produtivo.    Em termos da população brasileira, de 150 milhões, isto quer dizer 27% da população.    Em relação a uma PEA de 50 % da população - estimativa otimista, devido às mudanças etárias fortes no Brasil, que aumenta a população em idade de trabalhar e de permanecer na ativa - quer dizer 53% ( 40/75= 53).    Vaie dizer, metade da população em idade ativa, segundo as estimativas do presidente-sociólogo estarão condenados à marginalização.    Ele deveria, para ser coerente, chamar José Nun para seu ministro , dando-lhe um posto de "Ministro para Marginália” o que o digno cientista social argentino recusaria, posto que , naquela época estava tentando chamar a atenção para a dramática conseqüência das políticas econômicas.</w:t>
      </w:r>
    </w:p>
    <w:p>
      <w:pPr>
        <w:pStyle w:val="Normal"/>
        <w:tabs>
          <w:tab w:val="clear" w:pos="720"/>
          <w:tab w:val="left" w:pos="1728" w:leader="none"/>
        </w:tabs>
        <w:bidi w:val="0"/>
        <w:jc w:val="both"/>
        <w:rPr>
          <w:rFonts w:ascii="Times New Roman" w:hAnsi="Times New Roman"/>
          <w:sz w:val="28"/>
          <w:lang w:val="pt-BR"/>
        </w:rPr>
      </w:pPr>
      <w:r>
        <w:rPr>
          <w:rFonts w:ascii="Times New Roman" w:hAnsi="Times New Roman"/>
          <w:sz w:val="28"/>
          <w:lang w:val="pt-BR"/>
        </w:rPr>
      </w:r>
    </w:p>
    <w:p>
      <w:pPr>
        <w:pStyle w:val="Normal"/>
        <w:bidi w:val="0"/>
        <w:jc w:val="both"/>
        <w:rPr>
          <w:lang w:val="pt-BR"/>
        </w:rPr>
      </w:pPr>
      <w:r>
        <w:rPr>
          <w:rFonts w:ascii="Times New Roman" w:hAnsi="Times New Roman"/>
          <w:sz w:val="28"/>
          <w:lang w:val="pt-BR"/>
        </w:rPr>
        <w:t xml:space="preserve">A exclusão social, para o que nenhuma política assistencialista, aliás inviabilizada pela política econômica, é desenhada, é apenas a face “econômica" do neoliberalismo globalizado na América Latina e no Brasil.    Faço a particularidade posto que conheço melhor, ou suponho , meu próprio país. De fato, há algo mais tenebroso por trás da renúncia ao combate ao desemprego e à miséria. É que as classes dominantes na América Latina desistiram de integrar a população , seja à produção, seja à cidadania.    Isto não quer dizer, desde logo, que tal cenário se desenvolva fatalmente; caberá às classes dominadas reagirem , não aceitando o que lhes é apresentado como fatalidade tecnológica. Mas os grupos e classes dominantes no Brasil já não pretendem integrar, mesmo que seja por mecanismos reificadores da exclusão. O que elas pretendem é segregar, confinar, diríamos, definitivamente, consagrar nuns casos, reforçar noutros, o verdadeiro "apartheid” entre classes, entre os dominantes e os dominados. Essa segregação é socialmente construída, diga-se logo, pelo menos para honrar nosso diploma de sociólogo.    Não se está transformando o neoliberalismo e seus executores em "deus ex-machina", que operariam contra todas as tendências e processos inscritos na própria estrutura e expressos na sua sociabilidade. De fato, ao contrário do que teoriza uma impotente sociologia - da qual deve-se desconfiar de sua “neutralidade”! axiológica - da inexistência e desaparição das classes sociais, pregando , "a la sociologia norteamericana" uma sociedade-geléia, que se vê é um crescente distanciamento, intranscendência e incomunicabilidade entre as classes sociais. Uma espécie de sociedade de sociedade de classes estamental. A mídia, em sua operação de exclusão, sabe disso muito bem: com a ajuda de teorias sociológicas da estratificação, a mídia não dirige seus programas ou seus produtos, sejam jornais, revistas, emissões de rádio e de televisão, para todas as classes – ou estratos – da sociedade. Ela os dirige para uma sociedade fragmentada. entre nós, no Brasil, sabemos que o grupo SBT, por exemplo, escolhe, deliberadamente, trabalhar e emitir para as classes C, D e E, economizando-se de concorrer com a Rede Globo nas classes A e B. A complexa equação do grupo Sílvio Santos baseia-se na mesma percepção de intransitividade das classes sociais: seus negócios de venda de utilidades domésticas, o Baú da Felicidade, sua loteria, a TeleSena, e suas emissões televisivas dirigem-se para o mesmo mercado e mesmo público. </w:t>
      </w:r>
    </w:p>
    <w:p>
      <w:pPr>
        <w:pStyle w:val="Normal"/>
        <w:bidi w:val="0"/>
        <w:jc w:val="both"/>
        <w:rPr>
          <w:rFonts w:ascii="Times New Roman" w:hAnsi="Times New Roman"/>
          <w:sz w:val="28"/>
          <w:lang w:val="pt-BR"/>
        </w:rPr>
      </w:pPr>
      <w:r>
        <w:rPr>
          <w:rFonts w:ascii="Times New Roman" w:hAnsi="Times New Roman"/>
          <w:sz w:val="28"/>
          <w:lang w:val="pt-BR"/>
        </w:rPr>
      </w:r>
    </w:p>
    <w:p>
      <w:pPr>
        <w:pStyle w:val="Normal"/>
        <w:tabs>
          <w:tab w:val="clear" w:pos="720"/>
          <w:tab w:val="left" w:pos="1008" w:leader="none"/>
        </w:tabs>
        <w:bidi w:val="0"/>
        <w:jc w:val="both"/>
        <w:rPr>
          <w:lang w:val="pt-BR"/>
        </w:rPr>
      </w:pPr>
      <w:r>
        <w:rPr>
          <w:rFonts w:ascii="Times New Roman" w:hAnsi="Times New Roman"/>
          <w:sz w:val="28"/>
          <w:lang w:val="pt-BR"/>
        </w:rPr>
        <w:t xml:space="preserve">O "apartheid" se caracteriza pela criação de um campo semântico em que os significados dos direitos e conquistas civilizatórias, plasmados em direitos sociais, trabalhistas, civis e políticos são transformados em obstáculos ao desenvolvimento econômico, e mais, são transformados em fatores causais da miséria, pobreza, exclusão e ausência de cidadania. A proteção social, por exemplo, transforma-se em custo Brasil".    A estabilidade, inamovibilidade, do funcionalismo público, alavanca da modernidade num continente cuja história de caciquismo continua a reiterar-se, são transformadas em causa do déficit público e da inflação. Os funcionários públicos, os "marajás" da falsificação de Fernando Collor , foram transformados em inimigos públicos são o número um, de uma longa cadeia de inimigos do povo. Os direitos humanos, em sua expressão moderna, ápice da formação da cidadania, são transformados em causação da barbárie e da violência: o direito civil e político de protestar é reprimido não apenas com violência, o que se dá mesmo em qualquer democracia.    Ele é desqualificado como direito.    Não apenas Eldorado de Carajás o confirma,. mas o próprio presidente já afirmou que a contestação o protesto são características - hélas ! - de sociedades totalitárias ! A seqüência de tragédias , massacres, é diária, e toda uma histeria contra os direitos humanos, que são direitos civis e políticos, manifesta-se cotidianamente na mídia impressa, televisiva e radiofônica.    Os arautos do “olho por olho", "dente por dente", conduzem programas de grande audiência na mídia.    Há, no ar, uma espécie de sociabilidade da apartação, da segregação, do confinamento; sobre ela, reforçando-a, as políticas empreendidas aumentam-lhe o alcance, a legitimam, e , suprema ironia, a metamorfoseiam em modernidade: os signos do “apartheid” são, agora, sinais da individualidade, da capacidade de empreendimento. A tentativa de melhorar a exposição pública de personalidades políticas, de candidatos às várias eleições, é permanentemente castrada: os programas políticos tendem a se parecer com prontuários policiais, numa reedição, no Brasil, da famosa Lei Falcão, que os brasileiros sabem o que foi.    E o patrocinador dessa regressão é um ilustre senador por São Paulo.    A nova lei eleitoral procura confinar ainda mais os possíveis adversários, enquanto o presidente dispõe de todos os recursos diários de exposição, reforçados pela possibilidade de convocar cadeias nacionais de rádio e televisão, todas as vezes que tiver alguma coisa importante para transmitir ao povo.    Os ministros fazem o mesmo. Imagine-se, para comparar, o presidente norteamericano convocando emissões nacionais a cada instante ! A Federação se espatifa , dilacerada pelas enormes desigualdades regionais e interestaduais, enquanto o Poder Central recusa-se a traçar políticas regionalizadas, em nome de evitar... discriminações.    Novamente o mesmo senador por São Paulo é o arauto do princípio, tão velho nas democracias liberais quanto andar prá trás, de uma cabeça, um voto, num mal disfarçado paulistocentrismo, com o que a representação no congresso se transformaria em 30% de deputados paulistas, 50% distribuídos entre Minas, Rio, rio Grande do Sul, Bahia e Paraná, e os restantes 20% para todo o resto da Federação, isto é, para os demais 16 Estados. A isto corresponderia a verdadeira Federaçaõ! </w:t>
      </w:r>
    </w:p>
    <w:p>
      <w:pPr>
        <w:pStyle w:val="Normal"/>
        <w:tabs>
          <w:tab w:val="clear" w:pos="720"/>
          <w:tab w:val="left" w:pos="1008" w:leader="none"/>
        </w:tabs>
        <w:bidi w:val="0"/>
        <w:jc w:val="both"/>
        <w:rPr>
          <w:rFonts w:ascii="Times New Roman" w:hAnsi="Times New Roman"/>
          <w:sz w:val="28"/>
          <w:lang w:val="pt-BR"/>
        </w:rPr>
      </w:pPr>
      <w:r>
        <w:rPr>
          <w:rFonts w:ascii="Times New Roman" w:hAnsi="Times New Roman"/>
          <w:sz w:val="28"/>
          <w:lang w:val="pt-BR"/>
        </w:rPr>
      </w:r>
    </w:p>
    <w:p>
      <w:pPr>
        <w:pStyle w:val="BodyText2"/>
        <w:bidi w:val="0"/>
        <w:rPr/>
      </w:pPr>
      <w:r>
        <w:rPr>
          <w:sz w:val="28"/>
        </w:rPr>
        <w:t>A “comunicação mediática" transformou-se em substituto da política. Opera uma exclusão da fala dos contestantes que é mortal para a formação de uma arena pública, de uma esfera pública. O episódio de diadema, conhecido pelos brasileiros, é exemplar: o flagrante de extorsão e assassinato por membros da Polícia Militar de são Paulo de moradores da hoje tristemente famosa favela Naval, foi transformado pela televisão – liderados pela Rede Globo soberana e imbatível – em espetáculo. Esperava-se, a e mídia se encarregou de autolouvar-se como vigilante dos direitos humanos, uma ação política proporcional à fratura exposta de uma realidade social e política em que o monopólio legal da violência é transformado em monopólio privado da violência. A pífia resposta do Governo Federal veio num projeto de lei que se resume a mudar nomes, jogar a responsabilidade da segurança sobre os governos estaduais e, como audácia máxima, retirar os crimes cometidos por policiais militares da jurisdição da justiça ... militar. De cambulhada, aproveitando a indignação, que não é sinônimo de política, o projeto de lei cancela a igualdade entre servidores civis e militares, para facilitar a manutenção do arrocho salarial sobre o funcionalismo civil, enquanto o Governo livra a cara reajustando os militares ao saber das conjunturas críticas, de que a crise das Polícias Militares estaduais, que pegou como rastilho de pólvora no mês de julho de 97, constituiu-se a pressão insuportável.    Ainda de cambulhada, aproveitando o pânico instalado na população pelas greves das polícias civis e militares, que apenas ampliou em escassíssima margem a criminalidade e a violência cotidiana sobre os pobres, o projeto retira os direitos civis e políticos de policiais civis e militares de associarem-se para defesa de seus interesses.</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lang w:val="pt-BR"/>
        </w:rPr>
      </w:pPr>
      <w:r>
        <w:rPr>
          <w:rFonts w:ascii="Times New Roman" w:hAnsi="Times New Roman"/>
          <w:sz w:val="28"/>
          <w:lang w:val="pt-BR"/>
        </w:rPr>
        <w:t xml:space="preserve">O que sustenta a avassaladora e devastadora política de "apartheid” conduzida e elaborada por alguns antigos eminentes membros das oposições à ditadura? Em primeiro lugar. rendendo homenagem aos "demiurgos" do pensamento social brasileiro. que foram capazes de reconhecerem a componente autoritária na formação da sociedade brasileira, a "anti-democracia na América... Latina": o avassalamento da intimidade no escravismo, por Gilberto Freyre; a estruturação descompassada de Caio Prado Jr., a que já nos referimos; o “homem cordial” e seu horror às distâncias, de Sérgio Buarque de Hollanda; a sociabilidade do favor, de Machado de Assis/Roberto Schwarz, a ambigüidade do público e privado, patrimonialista, de Raymundo Faoro. É nessa base que reside a virtualidade do "apartheid” , que funda uma culpabilidade popular que se resume na desconfiança de uma parte dos pobres sobre eles mesmos: o sentimento reconfirmado nas recentes eleições, de que Lula não servia para governar o país, porque era igual a eles. É sobre esse fundo que Collor construiu a demonologia do funcionário público, do bandido que os defensores dos direitos humanos queriam travestir de cidadão. E Cardoso, na campanha eleitoral, referiu-se "sans ambages", à sua diferença principal em relação ao seu principal opositor: sua condição de intelectual, enquanto o outro não passava de um simples metalúrgico, aproveitando-se dessa subjetividade culposa inculcada em alguns dos setores mais pobres da sociedade.    Uma militante tucana, muito conhecida no Brasil, a atriz Ruth Escobar expressou claramente, em artigo para a Folha de S. Paulo, essa diferença e esse preconceito, ela escreveu que tínhamos a oportunidade de votar em Sartre - F.H.C - ou num bombeiro - Lula.    O filósofo de </w:t>
      </w:r>
      <w:r>
        <w:rPr>
          <w:rFonts w:ascii="Times New Roman" w:hAnsi="Times New Roman"/>
          <w:i/>
          <w:sz w:val="28"/>
          <w:lang w:val="pt-BR"/>
        </w:rPr>
        <w:t>L'être et le Néant</w:t>
      </w:r>
      <w:r>
        <w:rPr>
          <w:rFonts w:ascii="Times New Roman" w:hAnsi="Times New Roman"/>
          <w:sz w:val="28"/>
          <w:lang w:val="pt-BR"/>
        </w:rPr>
        <w:t xml:space="preserve"> deve ter se revirado em Père Lachaise...</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pPr>
      <w:r>
        <w:rPr>
          <w:rFonts w:ascii="Times New Roman" w:hAnsi="Times New Roman"/>
          <w:sz w:val="28"/>
          <w:lang w:val="pt-BR"/>
        </w:rPr>
        <w:t>Caminhando sobre o chão pavimentado pelo preconceito dos pobres contra os pobres, as classes dominantes no Brasil começaram a extravasar uma subjetividade anti-públíca que segrega, elabora,, pela "comunicação mediática", uma ideologia anti-estatal. Essa subjetividade, que se elabora em relação dialética com o amplo movimento neoliberal global, que reatualiza nossa "contemporaneidade do não-coetâneo" , funda-se, de um lado, no extraordinário crescimento capitalista. A ampliação</w:t>
      </w:r>
      <w:r>
        <w:rPr>
          <w:rFonts w:ascii="Times New Roman" w:hAnsi="Times New Roman"/>
          <w:i/>
          <w:sz w:val="28"/>
          <w:lang w:val="pt-BR"/>
        </w:rPr>
        <w:t xml:space="preserve"> </w:t>
      </w:r>
      <w:r>
        <w:rPr>
          <w:rFonts w:ascii="Times New Roman" w:hAnsi="Times New Roman"/>
          <w:sz w:val="28"/>
          <w:lang w:val="pt-BR"/>
        </w:rPr>
        <w:t>da dominação de classes que se pode expressar através simplesmente dos indicadores da divisão social do trabalho no PIB, vale a ampliação da participação da indústria, a transformação da agricultura em indústria, a industrialização dos serviços, De outro, na ação financeira do Estado, “condottieri" desenvolvimentista, que inverteu, na aparência, a antiga relação do Estado com o mercado, ou do Estado com o setor privado: de um Estado financiador da acumulação de capital, para um Estado - falido, na acepção neoliberal - devedor: A extraordinária expansão da dívida pública interna seria a expressão da falência. Ampliação da dominação de classe e estado falimentar do o produzem, segregam, a "falsa consciência" da desnecessidade do Estado; o rigor, trata-se de uma "falsa consciência" da desnecessidade do público, que se expressa nas formas ainda estatais do público no Brasil. Em outras palavras, e pondo de lado o sociologuês, as burguesias brasileiras creditam que podem passar sem o Estado, porque, para elas, já é o Estado que depende delas.</w:t>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pPr>
      <w:r>
        <w:rPr>
          <w:rFonts w:ascii="Times New Roman" w:hAnsi="Times New Roman"/>
          <w:sz w:val="28"/>
          <w:lang w:val="pt-BR"/>
        </w:rPr>
        <w:t>Isto produz um desprezo pela esfera pública, porque parece que tanto a cumulação de capital, quanto seus próprios cotidianos, podem fazer-se reproduzirem-se sem o Estado.    Este, aliás, aparece como um estorvo. Voltando aos nossos termos acadêmico-científicos, as burguesias brasileiras, "y compris” a grande burguesia internacional /global, já não busca universalizar sua dominação.    Ela não busca hegemonia, fazendo, operando sobre as classes dominadas, a clássica combinação de coerção e consenso.    Divide o espaço entre um econômico e um social que não se comunicam, que não têm relação dialética de oposição, mas apenas de subordinação do segundo ao primeiro.    Em outras palavras, a dominação não busca transformar o dominado num igual no campo dos direitos, mesmo que na férula interpretação de Marx, isto seja apenas ideologia.. Mas, como nos lembra Rancière, a simples admissão da igualdade, mesmo se a considerarmos enquanto ideologia, é produtiva para os dominados. É a mesma tematização de Gramsci a respeito da hegemonia: esta supõe uma integração dos dominados ao campo semântico dos dominantes, e essa integração abre o passo à produção da contestação, à elaboração de uma contra-hegemonia. Mas a "falsa consciência" das burguesias no Brasil não deseja que o dominado se pareça com elas. Deseja mantê-los diferentes.    Este é o sentido mais profundo da exclusão.</w:t>
      </w:r>
    </w:p>
    <w:p>
      <w:pPr>
        <w:pStyle w:val="Normal"/>
        <w:bidi w:val="0"/>
        <w:jc w:val="both"/>
        <w:rPr>
          <w:rFonts w:ascii="Times New Roman" w:hAnsi="Times New Roman"/>
          <w:sz w:val="28"/>
          <w:lang w:val="pt-BR"/>
        </w:rPr>
      </w:pPr>
      <w:r>
        <w:rPr>
          <w:rFonts w:ascii="Times New Roman" w:hAnsi="Times New Roman"/>
          <w:sz w:val="28"/>
          <w:lang w:val="pt-BR"/>
        </w:rPr>
      </w:r>
    </w:p>
    <w:p>
      <w:pPr>
        <w:pStyle w:val="Normal"/>
        <w:tabs>
          <w:tab w:val="clear" w:pos="720"/>
          <w:tab w:val="left" w:pos="1008" w:leader="none"/>
        </w:tabs>
        <w:bidi w:val="0"/>
        <w:jc w:val="both"/>
        <w:rPr>
          <w:lang w:val="pt-BR"/>
        </w:rPr>
      </w:pPr>
      <w:r>
        <w:rPr>
          <w:rFonts w:ascii="Times New Roman" w:hAnsi="Times New Roman"/>
          <w:sz w:val="28"/>
          <w:lang w:val="pt-BR"/>
        </w:rPr>
        <w:t>Essa desuniversalização da dominação, que portanto redefine-se como apenas dominação, des-democratiza, e transmuta-se em totalitarismo. O conceito, mesmo que imperfeito, parece-nos mais teoricamente produtivo, no tratamento do neoliberalismo, que o de hegemonia. Porque ele permite trabalhar a tendência, formalizada em projeto sob a égide da presidência Cardoso - da impossibilidade do dissenso, da alternativa, do seqüestro do discurso e da fala contestatória, da anulação da política. Não é sem conseqüências tal projeto.    Porque mesmo que elabore, sob a forma de ideologia, a integração das massas ao mercado de consumo - o grande feito neoliberal, assim mesmo duvidoso até pela explícita "teorização” presidencial sobre os "inempregáveis "- trata-se de uma integração passiva, ou, nos termos frankfurtianos, da produção de mercadoria sem a ilusão da liberdade, o que na fórmula frankfurtiana eqüivale ao nazifascismo e ao totalitarismo soviético.. A sombria desconfiança da Teoria Crítica de que o nazifascismo foi uma perversão gestada no espectro de virtualidades do liberalismo aparece, no Brasil e na América Latina, cinqüenta anos depois da derrota do totalitarismo, como uma aterradora plausibilidade da hipótese. Talvez resida aqui o primeiro resultado promissor da globalização: as tendências de metamorfose das democracias em totalitarismos estão unificando o campo dos problemas em escala mundial; seremos daqui por diante, "contemporâneos e coetâneos...”</w:t>
      </w:r>
    </w:p>
    <w:p>
      <w:pPr>
        <w:pStyle w:val="Normal"/>
        <w:tabs>
          <w:tab w:val="clear" w:pos="720"/>
          <w:tab w:val="left" w:pos="1008" w:leader="none"/>
        </w:tabs>
        <w:bidi w:val="0"/>
        <w:jc w:val="both"/>
        <w:rPr>
          <w:rFonts w:ascii="Times New Roman" w:hAnsi="Times New Roman"/>
          <w:sz w:val="28"/>
          <w:lang w:val="pt-BR"/>
        </w:rPr>
      </w:pPr>
      <w:r>
        <w:rPr>
          <w:rFonts w:ascii="Times New Roman" w:hAnsi="Times New Roman"/>
          <w:sz w:val="28"/>
          <w:lang w:val="pt-BR"/>
        </w:rPr>
      </w:r>
    </w:p>
    <w:p>
      <w:pPr>
        <w:pStyle w:val="Normal"/>
        <w:bidi w:val="0"/>
        <w:jc w:val="both"/>
        <w:rPr>
          <w:lang w:val="pt-BR"/>
        </w:rPr>
      </w:pPr>
      <w:r>
        <w:rPr>
          <w:rFonts w:ascii="Times New Roman" w:hAnsi="Times New Roman"/>
          <w:sz w:val="28"/>
          <w:lang w:val="pt-BR"/>
        </w:rPr>
        <w:t xml:space="preserve">Em quadras históricas como a que atravessamos, o compromisso do intelectual é de radicalizar a crítica.    Sem otimismos ingênuos, até mesmo porque a avalanche neoliberal não é apenas uma retórica, mas um processo com fundas raízes em nossas sociedades.    Conforme a lição de Adorno, compete-nos radicalizar no sentido de cobrar as promessas do conceito; no caso sob exame, as promessas contidas na democracia.    Um outro grande clássico, Gramsci, aconselhava a , nas crises, afiar o “pessimismo da razão”, para ajudar ao “otimismo da vontade”, que só pode surgir da praxis das classes dominadas, para responderem e derrotarem esse Holocausto sem (?) câmaras de gás.    Como disse um poeta de minha cidade, da minha predileção, Carlos Pena Filho, morto prematuramente: “Não nasce a pátria agora/ O sonho mente/ Mas em meio à mentira/ Sonho luto/Pois sei que sou o espaço/ Entre a semente e o fruto" </w:t>
      </w:r>
      <w:r>
        <w:rPr>
          <w:rFonts w:ascii="Times New Roman" w:hAnsi="Times New Roman"/>
          <w:i/>
          <w:sz w:val="28"/>
          <w:lang w:val="pt-BR"/>
        </w:rPr>
        <w:t>(Carlos Pena Filho, “À Tiradentes", in Livro Geral, Liv. S. José, Rio, 1959)</w:t>
      </w:r>
    </w:p>
    <w:p>
      <w:pPr>
        <w:pStyle w:val="Normal"/>
        <w:bidi w:val="0"/>
        <w:jc w:val="both"/>
        <w:rPr>
          <w:rFonts w:ascii="Times New Roman" w:hAnsi="Times New Roman"/>
          <w:i/>
          <w:i/>
          <w:sz w:val="28"/>
          <w:lang w:val="pt-BR"/>
        </w:rPr>
      </w:pPr>
      <w:r>
        <w:rPr>
          <w:rFonts w:ascii="Times New Roman" w:hAnsi="Times New Roman"/>
          <w:i/>
          <w:sz w:val="28"/>
          <w:lang w:val="pt-BR"/>
        </w:rPr>
      </w:r>
    </w:p>
    <w:p>
      <w:pPr>
        <w:pStyle w:val="Normal"/>
        <w:bidi w:val="0"/>
        <w:jc w:val="both"/>
        <w:rPr>
          <w:rFonts w:ascii="Times New Roman" w:hAnsi="Times New Roman"/>
          <w:i/>
          <w:i/>
          <w:sz w:val="28"/>
          <w:lang w:val="pt-BR"/>
        </w:rPr>
      </w:pPr>
      <w:r>
        <w:rPr>
          <w:rFonts w:ascii="Times New Roman" w:hAnsi="Times New Roman"/>
          <w:i/>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tabs>
          <w:tab w:val="clear" w:pos="720"/>
          <w:tab w:val="left" w:pos="144" w:leader="none"/>
        </w:tabs>
        <w:bidi w:val="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bidi w:val="0"/>
        <w:jc w:val="left"/>
        <w:rPr>
          <w:rFonts w:ascii="Times New Roman" w:hAnsi="Times New Roman"/>
          <w:sz w:val="28"/>
          <w:lang w:val="pt-BR"/>
        </w:rPr>
      </w:pPr>
      <w:r>
        <w:rPr>
          <w:rFonts w:ascii="Times New Roman" w:hAnsi="Times New Roman"/>
          <w:sz w:val="28"/>
          <w:lang w:val="pt-BR"/>
        </w:rPr>
      </w:r>
    </w:p>
    <w:p>
      <w:pPr>
        <w:pStyle w:val="Normal"/>
        <w:bidi w:val="0"/>
        <w:jc w:val="left"/>
        <w:rPr>
          <w:rFonts w:ascii="Times New Roman" w:hAnsi="Times New Roman"/>
          <w:sz w:val="28"/>
          <w:lang w:val="pt-BR"/>
        </w:rPr>
      </w:pPr>
      <w:r>
        <w:rPr>
          <w:rFonts w:ascii="Times New Roman" w:hAnsi="Times New Roman"/>
          <w:sz w:val="28"/>
          <w:lang w:val="pt-BR"/>
        </w:rPr>
      </w:r>
    </w:p>
    <w:p>
      <w:pPr>
        <w:pStyle w:val="Normal"/>
        <w:tabs>
          <w:tab w:val="clear" w:pos="720"/>
          <w:tab w:val="left" w:pos="1008" w:leader="none"/>
        </w:tabs>
        <w:bidi w:val="0"/>
        <w:jc w:val="both"/>
        <w:rPr>
          <w:rFonts w:ascii="Times New Roman" w:hAnsi="Times New Roman"/>
          <w:sz w:val="28"/>
          <w:lang w:val="pt-BR"/>
        </w:rPr>
      </w:pPr>
      <w:r>
        <w:rPr>
          <w:rFonts w:ascii="Times New Roman" w:hAnsi="Times New Roman"/>
          <w:sz w:val="28"/>
          <w:lang w:val="pt-BR"/>
        </w:rPr>
      </w:r>
    </w:p>
    <w:p>
      <w:pPr>
        <w:pStyle w:val="Normal"/>
        <w:bidi w:val="0"/>
        <w:ind w:left="-144" w:hanging="0"/>
        <w:jc w:val="both"/>
        <w:rPr>
          <w:rFonts w:ascii="Times New Roman" w:hAnsi="Times New Roman"/>
          <w:sz w:val="28"/>
          <w:lang w:val="pt-BR"/>
        </w:rPr>
      </w:pPr>
      <w:r>
        <w:rPr>
          <w:rFonts w:ascii="Times New Roman" w:hAnsi="Times New Roman"/>
          <w:sz w:val="28"/>
          <w:lang w:val="pt-BR"/>
        </w:rPr>
      </w:r>
    </w:p>
    <w:p>
      <w:pPr>
        <w:pStyle w:val="Normal"/>
        <w:tabs>
          <w:tab w:val="clear" w:pos="720"/>
          <w:tab w:val="left" w:pos="4176" w:leader="none"/>
        </w:tabs>
        <w:bidi w:val="0"/>
        <w:ind w:left="4032" w:hanging="0"/>
        <w:jc w:val="both"/>
        <w:rPr>
          <w:rFonts w:ascii="Times New Roman" w:hAnsi="Times New Roman"/>
          <w:sz w:val="28"/>
          <w:lang w:val="pt-BR"/>
        </w:rPr>
      </w:pPr>
      <w:r>
        <w:rPr>
          <w:rFonts w:ascii="Times New Roman" w:hAnsi="Times New Roman"/>
          <w:sz w:val="28"/>
          <w:lang w:val="pt-BR"/>
        </w:rPr>
      </w:r>
    </w:p>
    <w:p>
      <w:pPr>
        <w:pStyle w:val="Normal"/>
        <w:tabs>
          <w:tab w:val="clear" w:pos="720"/>
          <w:tab w:val="left" w:pos="4176" w:leader="none"/>
        </w:tabs>
        <w:bidi w:val="0"/>
        <w:ind w:left="4032" w:hanging="0"/>
        <w:jc w:val="both"/>
        <w:rPr>
          <w:rFonts w:ascii="Times New Roman" w:hAnsi="Times New Roman"/>
          <w:sz w:val="28"/>
          <w:lang w:val="pt-BR"/>
        </w:rPr>
      </w:pPr>
      <w:r>
        <w:rPr>
          <w:rFonts w:ascii="Times New Roman" w:hAnsi="Times New Roman"/>
          <w:sz w:val="28"/>
          <w:lang w:val="pt-BR"/>
        </w:rPr>
      </w:r>
    </w:p>
    <w:p>
      <w:pPr>
        <w:pStyle w:val="Normal"/>
        <w:bidi w:val="0"/>
        <w:jc w:val="both"/>
        <w:rPr>
          <w:rFonts w:ascii="Times New Roman" w:hAnsi="Times New Roman"/>
          <w:sz w:val="28"/>
          <w:lang w:val="pt-BR"/>
        </w:rPr>
      </w:pPr>
      <w:r>
        <w:rPr>
          <w:rFonts w:ascii="Times New Roman" w:hAnsi="Times New Roman"/>
          <w:sz w:val="28"/>
          <w:lang w:val="pt-BR"/>
        </w:rPr>
      </w:r>
    </w:p>
    <w:p>
      <w:pPr>
        <w:pStyle w:val="Normal"/>
        <w:tabs>
          <w:tab w:val="clear" w:pos="720"/>
          <w:tab w:val="left" w:pos="1584" w:leader="none"/>
        </w:tabs>
        <w:bidi w:val="0"/>
        <w:jc w:val="both"/>
        <w:rPr>
          <w:rFonts w:ascii="Times New Roman" w:hAnsi="Times New Roman"/>
          <w:sz w:val="28"/>
          <w:lang w:val="pt-BR"/>
        </w:rPr>
      </w:pPr>
      <w:r>
        <w:rPr>
          <w:rFonts w:ascii="Times New Roman" w:hAnsi="Times New Roman"/>
          <w:sz w:val="28"/>
          <w:lang w:val="pt-BR"/>
        </w:rPr>
      </w:r>
    </w:p>
    <w:p>
      <w:pPr>
        <w:pStyle w:val="Normal"/>
        <w:bidi w:val="0"/>
        <w:jc w:val="both"/>
        <w:rPr/>
      </w:pPr>
      <w:r>
        <w:rPr/>
      </w:r>
    </w:p>
    <w:sectPr>
      <w:footnotePr>
        <w:numFmt w:val="decimal"/>
      </w:footnotePr>
      <w:type w:val="nextPage"/>
      <w:pgSz w:w="11906" w:h="16838"/>
      <w:pgMar w:left="1440" w:right="1106"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jc w:val="both"/>
        <w:rPr/>
      </w:pPr>
      <w:r>
        <w:rPr>
          <w:rStyle w:val="FootnoteCharacters"/>
        </w:rPr>
        <w:t>*</w:t>
      </w:r>
      <w:r>
        <w:rPr>
          <w:rFonts w:ascii="Times New Roman" w:hAnsi="Times New Roman"/>
          <w:i/>
          <w:lang w:val="pt-BR"/>
        </w:rPr>
        <w:t>Conferência magistral proferida pelo Professor-Sociólogo Francisco(Chico) de Oliveira no XXI Congresso da Associação Latinoamericana de Sociologia - ALAS, São Paulo, 31 de agosto a 5 de setembro de 1997</w:t>
      </w:r>
    </w:p>
    <w:p>
      <w:pPr>
        <w:pStyle w:val="Footnote"/>
        <w:bidi w:val="0"/>
        <w:jc w:val="left"/>
        <w:rPr/>
      </w:pP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16" w:leader="none"/>
        <w:tab w:val="left" w:pos="7488" w:leader="none"/>
      </w:tabs>
    </w:pPr>
    <w:rPr>
      <w:sz w:val="3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9792" w:leader="none"/>
      </w:tabs>
      <w:jc w:val="both"/>
    </w:pPr>
    <w:rPr>
      <w:sz w:val="30"/>
      <w:lang w:val="pt-BR"/>
    </w:rPr>
  </w:style>
  <w:style w:type="paragraph" w:styleId="BodyText3">
    <w:name w:val="Body Text 3"/>
    <w:basedOn w:val="Normal"/>
    <w:qFormat/>
    <w:pPr>
      <w:jc w:val="center"/>
    </w:pPr>
    <w:rPr>
      <w:sz w:val="30"/>
      <w:lang w:val="pt-B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153</Words>
  <Characters>36074</Characters>
  <CharactersWithSpaces>2937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09:21:00Z</dcterms:created>
  <dc:creator>Laerte Moreira dos Santos</dc:creator>
  <dc:description/>
  <dc:language>en-US</dc:language>
  <cp:lastModifiedBy/>
  <dcterms:modified xsi:type="dcterms:W3CDTF">1997-12-11T16:15:00Z</dcterms:modified>
  <cp:revision>216</cp:revision>
  <dc:subject/>
  <dc:title>Desde a colonização, as relações da América Latina com suas antigas metrópoles, e posteriormente com os imperialismos inglês e norteamericano, e nos escassos períodos em que buscou uma via autônoma, são marcadas pelo que Caio Prado J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