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bidi w:val="0"/>
        <w:jc w:val="center"/>
        <w:outlineLvl w:val="0"/>
        <w:rPr/>
      </w:pPr>
      <w:r>
        <w:rPr>
          <w:rFonts w:ascii="Times New Roman" w:hAnsi="Times New Roman"/>
          <w:b/>
          <w:sz w:val="24"/>
        </w:rPr>
        <w:t>CRISE DO FORDISMO, INDUSTRIALIZAÇÃO DIFUSA E TRANSFORMAÇÕES NA</w:t>
      </w:r>
    </w:p>
    <w:p>
      <w:pPr>
        <w:pStyle w:val="PlainText"/>
        <w:numPr>
          <w:ilvl w:val="0"/>
          <w:numId w:val="0"/>
        </w:numPr>
        <w:bidi w:val="0"/>
        <w:jc w:val="center"/>
        <w:outlineLvl w:val="0"/>
        <w:rPr/>
      </w:pPr>
      <w:r>
        <w:rPr>
          <w:rFonts w:ascii="Times New Roman" w:hAnsi="Times New Roman"/>
          <w:b/>
          <w:sz w:val="24"/>
        </w:rPr>
        <w:t>AGRICULTURA FAMILIAR</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PAULO ROBERTO R. ALENTEJANO</w:t>
      </w:r>
      <w:r>
        <w:rPr>
          <w:rStyle w:val="EndnoteAnchor"/>
          <w:rFonts w:ascii="Times New Roman" w:hAnsi="Times New Roman"/>
          <w:sz w:val="24"/>
          <w:lang w:val="pt-BR"/>
        </w:rPr>
        <w:endnoteReference w:customMarkFollows="1" w:id="2"/>
        <w:t>*</w:t>
      </w:r>
      <w:r>
        <w:rPr>
          <w:rFonts w:ascii="Times New Roman" w:hAnsi="Times New Roman"/>
          <w:sz w:val="24"/>
          <w:lang w:val="pt-BR"/>
        </w:rPr>
        <w:t>*</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b/>
          <w:sz w:val="24"/>
        </w:rPr>
        <w:t>I. Introdução</w:t>
      </w:r>
    </w:p>
    <w:p>
      <w:pPr>
        <w:pStyle w:val="PlainText"/>
        <w:bidi w:val="0"/>
        <w:jc w:val="left"/>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Este texto buscará associar as transformações verificadas na estrutura de produção industrial e em sua dinâmica espacial com mudanças na agricultura familiar, particularmente a industrialização difusa e agricultura em tempo parcial e pluriatividade.</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Procuraremos desenvolver uma linha crítica de argumentação, a fim de apontar como a articulação destes processos representa uma ampliação crescente da capacidade de dominação do capital sobre o trabalho e a produção de um espaço cada vez mais adaptado às necessidades de acumulação global do capital. Buscaremos identificar como este avanço da dominação do capital pode se dar inclusive através da combinação com formas não propriamente capitalistas de produção em alguns ramos, na medida em que isto signifique a melhor forma para a ampliação da valorização do capital nos ramos mais produtivos. Assim, veremos como o desenvolvimento processa-se de forma desigual e combinada, articulando de formas diferenciadas as diferentes escalas de atuação do capital e produzindo uma diferenciação espacial que, ao mesmo tempo, é fruto do caráter contraditório do desenvolvimento capitalista, uma vez que esta sociedade está calcada na contradição estrutural entre capital e trabalho, ou como diz Smith:</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padrão resultante é o do desenvolvimento desigual não num sentido geral, Irias como um produto específico da dinâmica contraditória que dirige a produção do espaço. O desenvolvimento desigual é a manifestação concreta da produção do espaço sob o capitalismo"</w:t>
      </w:r>
      <w:r>
        <w:rPr>
          <w:rStyle w:val="FootnoteAnchor"/>
          <w:rFonts w:ascii="Times New Roman" w:hAnsi="Times New Roman"/>
          <w:sz w:val="24"/>
          <w:lang w:val="pt-BR"/>
        </w:rPr>
        <w:footnoteReference w:customMarkFollows="1" w:id="2"/>
        <w:t>1</w:t>
      </w:r>
      <w:r>
        <w:rPr>
          <w:rFonts w:ascii="Times New Roman" w:hAnsi="Times New Roman"/>
          <w:sz w:val="24"/>
          <w:lang w:val="pt-BR"/>
        </w:rPr>
        <w:t>1</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Inicialmente caracterizaremos o surgimento da industrialização difusa, relacionando-a com a crise do fordismo. Depois definiremos agricultura em tempo parcial e pluriatividade. Finalmente, tentaremos estabelecer as vinculações existentes entre os dois fenômenos, destacando exemplos deste processo no Brasil.</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II. INDUSTRIALIZAÇÃO DIFUSA E CRISE DO FORDISMO</w:t>
      </w:r>
    </w:p>
    <w:p>
      <w:pPr>
        <w:pStyle w:val="PlainText"/>
        <w:numPr>
          <w:ilvl w:val="0"/>
          <w:numId w:val="0"/>
        </w:numPr>
        <w:bidi w:val="0"/>
        <w:jc w:val="center"/>
        <w:outlineLvl w:val="0"/>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noção de industrialização difusa surge como alternativa para explicar casos de industrialização que não seguem a forma clássica, fordista, baseada na concentração urbana das indústrias a partir da formação de um exército industrial de reserva proveniente de um acelerado processo de migração e caracterizado por grandes unidades produtivas. Forjada nos anos 70 para explicar o processo de industrialização em curso na Europa Mediterrânea, a noção de industrialização difusa pressupõe uma reduzida concentração espacial da indústria que se espalha por várias pequenas cidades com unidades de pequeno porte, num processo fragmentado de produção que tem entre outras grandes vantagens, a fuga das deseconomias de aglomeração e da maior organização sindical presente nos grandes centros urbanos, possibilitando a contratação do trabalho sob custos mais reduzidos e formas mais flexívei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Scott e Storper</w:t>
      </w:r>
      <w:r>
        <w:rPr>
          <w:rStyle w:val="FootnoteAnchor"/>
          <w:rFonts w:ascii="Times New Roman" w:hAnsi="Times New Roman"/>
          <w:sz w:val="24"/>
          <w:lang w:val="pt-BR"/>
        </w:rPr>
        <w:footnoteReference w:customMarkFollows="1" w:id="3"/>
        <w:t>2</w:t>
      </w:r>
      <w:r>
        <w:rPr>
          <w:rFonts w:ascii="Times New Roman" w:hAnsi="Times New Roman"/>
          <w:sz w:val="24"/>
          <w:lang w:val="pt-BR"/>
        </w:rPr>
        <w:t>2</w:t>
      </w:r>
      <w:r>
        <w:rPr>
          <w:rFonts w:ascii="Times New Roman" w:hAnsi="Times New Roman"/>
          <w:sz w:val="24"/>
        </w:rPr>
        <w:t>, analisando o desenvolvimento da indústria de alta tecnologia nos EUA e as transformações na regionalização da industrialização norte-americana nos últimos anos, apontam para a fuga das novas indústrias de áreas tradicionais, onde há aumentos de custos de produção em função da maior força dos sindicatos, da saturação da infra-estrutura, dos problemas de trânsito, do encarecimento da terra. Segundo estes, as vantagens da aglomeração são substituídas nas novas áreas por outros fatores, dentre os quais destacam-se a proximidade e integração das grandes empresas com outras menores responsáveis pelas tarefas terceirizadas ou rotinizadas, a existência de bases locais de formação de mão-de-obra para os setores de ponta e a oferta abundante de mão-de-obra desqualificada e desorganizada – muitas vezes imigrantes ilegais - para as tarefas rotineiras, a presença de centros de pesquisa e desenvolvimento, a existência de infra-estrutura moderna, a inexistência de problemas e movimentos ambientais expressivos e o predomínio de relações individualizadas, permitindo a criação do que denominam "bom clima de negócio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Esta descrição inicial permite compreender a vinculação entre industrialização difusa e crise do fordismo, seja enquanto forma de organização da produção ou modo de regulação. De um lado, a industrialização difusa pressupõe processos flexíveis de trabalho de modo a possibilitar a fragmentação da produção em várias pequenas unidades, ao invés de concentrá-la em grandes unidades, forma característica da produção fordista. De outro pressupõe um sistema de regulação das relações capital-trabalho também mais flexível, onde as formas pactuadas de contratação e repartição dos ganhos de produtividade são substituídas por mecanismos mais maleáveis que passam ao largo da organização sindical, possibilitando às empresas aumentar significativamente seus ganhos em relação à força de trabalho, cujo grau de exploração aumenta significativamente. Outra característica fundamental desta forma de organização da produção industrial está nas possibilidades que esta oferece num contexto de globalização. A maior flexibilidade característica realização de partes das operações produtivas, inclusive em outros países, beneficiando-se de condições localizadas mais favorávei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Percebe-se assim a forte articulação local-global possibilitada por esta forma de organização sócio-espacial da indústri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ota-se assim uma clara diferença entre o padrão fordista e o da industrialização difusa. De um lado, o padrão fordista caracteriza-se, segundo Lipietz</w:t>
      </w:r>
      <w:r>
        <w:rPr>
          <w:rStyle w:val="FootnoteAnchor"/>
          <w:rFonts w:ascii="Times New Roman" w:hAnsi="Times New Roman"/>
          <w:sz w:val="24"/>
          <w:lang w:val="pt-BR"/>
        </w:rPr>
        <w:footnoteReference w:customMarkFollows="1" w:id="4"/>
        <w:t>3</w:t>
      </w:r>
      <w:r>
        <w:rPr>
          <w:rFonts w:ascii="Times New Roman" w:hAnsi="Times New Roman"/>
          <w:sz w:val="24"/>
          <w:lang w:val="pt-BR"/>
        </w:rPr>
        <w:t>3</w:t>
      </w:r>
      <w:r>
        <w:rPr>
          <w:rFonts w:ascii="Times New Roman" w:hAnsi="Times New Roman"/>
          <w:sz w:val="24"/>
        </w:rPr>
        <w:t>: pelo taylorismo mecanizado (sistema onde cada operário realiza uma única, especializada e repetitiva tarefa com o auxílio de máquinas), com rígida separação da concepção e do planejamento da produção em relação à execução das tarefas; pelo equilíbrio entre crescimento das taxas de lucro e salário (os ganhos resultantes do aumento da produtividade são distribuídos igualmente entre empresários e trabalhadores), com expansão paralela da produtividade e dos mercados para os bens de consumo e capital (o equilíbrio entre o aumento dos salários e dos lucros faz com que o crescimento da demanda seja acompanhado do aumento da oferta de bens); pelas relações contratuais rígidas (com marcante presença dos sindicatos na regulação das relações trabalhistas e regras rígidas de contratação e demissão de trabalhadores) e a existência de um Estado-previdência capaz de garantir a estabilidade social e polític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Já o período atual, que poderíamos denominar pós-fordista, apresenta-se                      como um campo aberto de possibilidades, porém, com algumas tendências principais que o próprio Lipietz assim define, no que tange à organização da produção e à regulação soci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i/>
          <w:sz w:val="24"/>
        </w:rPr>
        <w:t xml:space="preserve">"Face ao desafio colocado pelo declínio da taxa de crescimento da produtividade(... )emergiram dois paradigmas principais nos anos 80.Por um lado, o neotaylorismo pode ser definido como um retorno às formas pré-fordistas de flexibilidade da força de trabalho, com salários mais baixos, maior risco de perda de emprego e um controle direto, por parte da administração, sobre a utilização de tecnologias mais ou menos modernizadas. Inversamente, </w:t>
      </w:r>
      <w:r>
        <w:rPr>
          <w:rFonts w:ascii="Times New Roman" w:hAnsi="Times New Roman"/>
          <w:b/>
          <w:i/>
          <w:sz w:val="24"/>
        </w:rPr>
        <w:t>o envolvimento coletivamente negociado</w:t>
      </w:r>
      <w:r>
        <w:rPr>
          <w:rFonts w:ascii="Times New Roman" w:hAnsi="Times New Roman"/>
          <w:i/>
          <w:sz w:val="24"/>
        </w:rPr>
        <w:t xml:space="preserve"> pode ser definido como o comprometimento da força de trabalho na frita pela qualidade, produtividade e melhoria das novas tecnologias, em troca de garantias sociais e da repartição dos ganhos de produtividade”</w:t>
      </w:r>
      <w:r>
        <w:rPr>
          <w:rStyle w:val="FootnoteAnchor"/>
          <w:rFonts w:ascii="Times New Roman" w:hAnsi="Times New Roman"/>
          <w:i/>
          <w:sz w:val="24"/>
          <w:lang w:val="pt-BR"/>
        </w:rPr>
        <w:footnoteReference w:customMarkFollows="1" w:id="5"/>
        <w:t>4</w:t>
      </w:r>
      <w:r>
        <w:rPr>
          <w:rFonts w:ascii="Times New Roman" w:hAnsi="Times New Roman"/>
          <w:i/>
          <w:sz w:val="24"/>
          <w:lang w:val="pt-BR"/>
        </w:rPr>
        <w:t>4</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ra, percebe-se nitidamente que a industrialização difusa, cujas características foram descritas anteriormente, aproxima-se do paradigma neotaylorista, o que</w:t>
      </w:r>
    </w:p>
    <w:p>
      <w:pPr>
        <w:pStyle w:val="PlainText"/>
        <w:bidi w:val="0"/>
        <w:jc w:val="both"/>
        <w:rPr/>
      </w:pPr>
      <w:r>
        <w:rPr>
          <w:rFonts w:ascii="Times New Roman" w:hAnsi="Times New Roman"/>
          <w:sz w:val="24"/>
        </w:rPr>
        <w:t>fica ainda mais claro se tomarmos outras características que marcam os países que adotaram o modelo neotaylorista nos anos 80, como o enfraquecimento do Estado, a liberalização da economia e sua abertura à globalizaçã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udo isto aponta para a íntima relação entre crise do fordismo e desenvolvimento da industrialização difusa, porém, esta última não pode ser considerada produto da primeira, uma vez que a existência de processos de industrialização que diferem da forma clássica não se verifica apenas após a crise do fordismo, embora proliferem e possam ser visualizados como uma nova tendência de organização espacial da produção industrial a partir desta. Vários autores apontam para a existência de processos de industrialização difusa em países da Europa que remontam ao início do século XX, mas destacam o caráter periférico destes até os anos 70. A novidade é que a partir da crise do fordismo estes processos passam a ser valorizados e muitas vezes a se articular com o sistema industrial tradicional. Courlet, que estuda este processo sob a denominação de industrialização dispersa e SIL (Sistemas Industriais Localizados), destaca três casos: o francês, o italiano e o alemã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a França, dada a tradicional centralização do modelo de desenvolvimento e do sistema político, esta forma pode desenvolver-se até os anos 80 apenas em regiões periféricas, pouco industrializadas, onde mantinha-se uma certa tradição artesanal e uma maior densidade populacional rural. Porém, a partir dos anos 80, com a descentralização político-administrativa crescente do país e a retração das políticas protecionistas de cunho nacional - devido ao desenvolvimento da integração continental, que expõe mais as empresas à concorrência dos demais países da União Européia - tende a haver um maior desenvolvimento dos SI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a ex-Alemanha Ocidental, a maior tradição federalista resulta em menor concentração de subsídios junto às grandes empresas de caráter nacional e maior apoio à pesquisa e desenvolvimento, o que permite que pequenas e médias empresas de caráter local também se aproveitem do apoio estat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Isto permitiu que em algumas regiões - particularmente o estado de Baden-Wurtemberg - o pequeno artesanato evoluísse para uma industrialização dispersa desde o início do século. Hoje, no contexto das transformações colocadas pela crise do fordismo, desenvolve-se um processo de articulação das grandes empresas de caráter nacional com as pequenas e médias empresas locais, impulsionando os SIL alemã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a Itália, país caracterizado por um Estado ainda mais descentralizado, a atuação estatal - não a do Estado central, mas das comunas e regiões - contribuiu ainda mais para o desenvolvimento dos SIL, dado o caráter marcadamente local dos serviços sociais e de infra-estrutura, bem como da regulação. Este processo de industrialização dispersa foi particularmente expressivo na região centro-nordeste, caracterizada pela presença de um pequeno campesinato e de uma forte tradição artesan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utro exemplo deste processo é dado por Reis</w:t>
      </w:r>
      <w:r>
        <w:rPr>
          <w:rStyle w:val="FootnoteAnchor"/>
          <w:rFonts w:ascii="Times New Roman" w:hAnsi="Times New Roman"/>
          <w:sz w:val="24"/>
          <w:lang w:val="pt-BR"/>
        </w:rPr>
        <w:footnoteReference w:customMarkFollows="1" w:id="6"/>
        <w:t>5</w:t>
      </w:r>
      <w:r>
        <w:rPr>
          <w:rFonts w:ascii="Times New Roman" w:hAnsi="Times New Roman"/>
          <w:sz w:val="24"/>
          <w:lang w:val="pt-BR"/>
        </w:rPr>
        <w:t>5</w:t>
      </w:r>
      <w:r>
        <w:rPr>
          <w:rFonts w:ascii="Times New Roman" w:hAnsi="Times New Roman"/>
          <w:sz w:val="24"/>
        </w:rPr>
        <w:t>, ao analisar a recente industrialização portuguesa, uma vez que a região mais avançada no processo de industrialização nos últimos anos e menos sofre com a crise econômica que assola a sociedade portuguesa, assim como a européia durante os anos 80, não é a tradicional área industrial localizada ao redor de Lisboa, mas o litoral e centro norte, onde as estruturas sócio-econômicas de tipo fordista não haviam se desenvolvido tanto. Portanto, a crise deste modelo de desenvolvimento não se faz tão presente, ao contrário, tem-se espaço para o desenvolvimento da industrialização num patamar mais flexível. Nesta área, a articulação de uma industrialização de caráter difuso com a pequena agricultura aí predominante permite uma flexibilidade de contratação e um grau de exploração dos trabalhadores superior às demais regiões do país, uma vez que o assalariamento tem para os trabalhadores da região caráter complementar.</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Predomínio de pequenas empresas, baixos salários, mercado de trabalho flexível, sistema local de empregos, baixa concentração urbano-industrial e limitada polarização nas relações entre as classes sociais marcam esta forma de industrializaçã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Da análise de todas estas experiências fica claro que um dos fatos primordiais que possibilita o dinamismo desta nova forma de organização espacial da indústria é a possibilidade de aumento da exploração da força de trabalho pelas indústrias. Isto, por sua vez está profundamente relacionado com o caráter duplo ou pluriativo do trabalho nestas regiões. Como esta industrialização tem caráter disperso espacialmente, localizando-se muitas vezes em pequenas cidades, boa parte da força de trabalho empregada não é de habitantes do meio urbano, mas de agricultores cujas propriedades se localizam nas proximidades destas cidades e que passam a desenvolver a agricultura em tempo parcial ou a pluriatividade, combinando a atividade agrícola com o trabalho nestas indústrias. O fato do trabalho na indústria ser visto, em geral, como complementar contribui para que o preço pago por este seja ainda mais reduzido, constituindo-se em grande fator de lucratividade para as indústri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nalisemos mais detidamente as noções de agricultura em tempo parcial e</w:t>
      </w:r>
    </w:p>
    <w:p>
      <w:pPr>
        <w:pStyle w:val="PlainText"/>
        <w:bidi w:val="0"/>
        <w:jc w:val="both"/>
        <w:rPr/>
      </w:pPr>
      <w:r>
        <w:rPr>
          <w:rFonts w:ascii="Times New Roman" w:hAnsi="Times New Roman"/>
          <w:sz w:val="24"/>
        </w:rPr>
        <w:t>pluriatividade, antes de prosseguirmos na análise da relação entre estas for-</w:t>
      </w:r>
    </w:p>
    <w:p>
      <w:pPr>
        <w:pStyle w:val="PlainText"/>
        <w:bidi w:val="0"/>
        <w:jc w:val="both"/>
        <w:rPr/>
      </w:pPr>
      <w:r>
        <w:rPr>
          <w:rFonts w:ascii="Times New Roman" w:hAnsi="Times New Roman"/>
          <w:sz w:val="24"/>
        </w:rPr>
        <w:t>mas e a industrialização difusa.</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III. AS NOVAS FORMAS DE TRABALHO NA AGRICULTURA FAMILIAR</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caráter marcadamente familiar da agricultura européia que se consolidou ao longo do século XX 6 apontava desde os anos 50 para a generalização da categoria dos agricultores modernizados e especializados. A mecanização crescente, a integração cada vez maior com os mercados de crédito, equipamentos, insumos, comercialização, levavam a uma tendência intensa de profissionalização e especialização destes agricultores. Entretanto, começa-se a perceber, a partir dos anos 70, que uma parcela significativa dos agricultores resistia a esta tendência. Tal fato se acentua nos anos 80, quando a crise da agricultura européia (que é uma crise de superprodução) leva muitos agricultores a inverter o processo de especialização, buscando diversificar não apenas culturas, mas também atividades. Entretanto, a atribuição da multiplicação dos pluriativos à crise, fato que inicialmente se processa, tende a se mostrar um engano, pois não era apenas uma pequena parcela de agricultores que, por incapacidade ou falta de condições, não lograra atingir a profissionalização e a modernização, mas uma significativa parcela que envolvia desde camponeses empobrecidos a modernos e eficientes produtores agrícolas que insistiam em manter outras atividades. Fatores como busca de uma maior estabilidade, ou uma menor dependência do mercado e do Estado, se somam à perspectiva de preservação ambiental ou à busca de rendas complementares ou a realização de gostos pessoais. Enfim uma imensa gama de aspectos se mistura para impulsionar o desenvolvimento da pluriatividade e contrariar a tendência anteriormente colocada de especialização dos agricultor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 xml:space="preserve">É no sentido de dar conta desta realidade que se difundem as noções de agricultura em tempo parcial (do inglês </w:t>
      </w:r>
      <w:r>
        <w:rPr>
          <w:rFonts w:ascii="Times New Roman" w:hAnsi="Times New Roman"/>
          <w:i/>
          <w:sz w:val="24"/>
        </w:rPr>
        <w:t>part-time farming</w:t>
      </w:r>
      <w:r>
        <w:rPr>
          <w:rFonts w:ascii="Times New Roman" w:hAnsi="Times New Roman"/>
          <w:sz w:val="24"/>
        </w:rPr>
        <w:t xml:space="preserve">) e pluriatividade (do francês </w:t>
      </w:r>
      <w:r>
        <w:rPr>
          <w:rFonts w:ascii="Times New Roman" w:hAnsi="Times New Roman"/>
          <w:i/>
          <w:sz w:val="24"/>
        </w:rPr>
        <w:t>pluriactivité</w:t>
      </w:r>
      <w:r>
        <w:rPr>
          <w:rFonts w:ascii="Times New Roman" w:hAnsi="Times New Roman"/>
          <w:sz w:val="24"/>
        </w:rPr>
        <w:t>). A noção de agricultura em tempo parcial, surgida nos anos 40 e esquecida durante bom tempo, é reabilitada no final dos anos 70 para tentar dar conta da persistência e proliferação na Europa Ocidental desta categoria de agricultores que, contrariando as previsões, resistia ao processo de especialização em curso, isto é, não seguiam a tendência dominante de transformarem-se em modernos agricultores profissionais especializado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ambém a noção de pluriatividade tem origem semelhante. Além de pesquisadores, contribui no caso, também, a própria ação das organizações sindicais agrícolas francesas. Inicialmente contrárias ao trabalho pluriativo, as organizações sindicais passam no fim dos anos 70 a ser defensoras deste, ajudando a iluminar e difundir o fenômen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Para além do objetivo de dissecar as diferenças entre as duas noções, interessa-nos destacar o seu significado geral: o da diversificação das formas de organização na agricultura, com multiplicação de estratégias complementares de reprodução dos agricultores que envolvem inclusive o recurso a outras atividades, seja o assalariamento urbano, seja a transformação industrial ou artesanal da produção agrícola, seja o desenvolvimento de atividades terciárias (serviços e lazer) na propriedade rural. O fundamental é perceber que estas múltiplas estratégias representam o caminho, às vezes único, para assegurar a reprodução da unidade familiar agrícola, quer porque esta renda dita complementar é essencial, quer porque aos descendentes a especialização na atividade agrícola não aparece como opção desejável.</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IV. PLURIATIVIDADE E INDUSTRIALIZAÇÃO DIFUS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análise empreendida acima a respeito do desenvolvimento da pluriatividade na agricultura européia permite que percebamos que: a) o surgimento e a consolidação da agricultura em tempo parcial e da pluriatividade não é um produto apenas da urbanização do meio rural (entendido como a difusão no meio rural de atividades antes presentes apenas nas cidades, como o desenvolvimento de relações sociais e um modo de vida semelhante ao das áreas urbanas e como a subordinação crescente do campo à cidade), estando também profundamente vinculada à resistência de uma expressiva parcela de agricultores à difusão de um modelo único de agricultor modernizado; b)que esta forma social permite uma brutal expansão do processo de industrialização difusa, pois coloca uma massa expressiva de trabalhadores que não dependem exclusivamente do salário industrial à disposição das indústrias, além de permitir também a terceirização de atividades de cunho artesanal ou de serviços sob o controle destas indústri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ssim, a multiplicação destas novas formas de trabalho na agricultura articula-se com o processo de industrialização difusa de modo a viabilizar um desenvolvimento econômico em regiões onde a maior rigidez do mercado de trabalho tende hoje a barrar, uma vez que a busca do capital por áreas de máxima lucratividade o faz inclusive reproduzir relações não-capitalistas, caracterizando tipicamente a natureza desigual e combinada do processo de desenvolvimento capitalista, que parece encontrar ainda mais espaço para se difundir neste momento de crise do modelo fordista, o qual tinha um caráter mais homogeneizador.</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este sentido, é bastante esclarecedora a análise feita por Reis do caso português, onde este demonstra claramente esta nova forma de articulação e seu dinamism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i/>
          <w:sz w:val="24"/>
        </w:rPr>
        <w:t>“</w:t>
      </w:r>
      <w:r>
        <w:rPr>
          <w:rFonts w:ascii="Times New Roman" w:hAnsi="Times New Roman"/>
          <w:i/>
          <w:sz w:val="24"/>
        </w:rPr>
        <w:t>A reprodução dinamiza a produção (não necessariamente capitalista) e dá conteúdo aos mecanismos familiares, informais e descentralizados de organização (...) econômica. (...). Os mecanismos de articulação entre os processos de produção e de reprodução ocorrem, assim, num campo alargado que nem sempre se deduz de inteira lógica das relações de produção dominantes. O regime de acumulação dominante é ele próprio um produto de relações capitalistas e não especificamente capitalistas, quer ao nível das práticas de produção quer de reprodução”.</w:t>
      </w:r>
      <w:r>
        <w:rPr>
          <w:rStyle w:val="FootnoteAnchor"/>
          <w:rFonts w:ascii="Times New Roman" w:hAnsi="Times New Roman"/>
          <w:i/>
          <w:sz w:val="24"/>
          <w:lang w:val="pt-BR"/>
        </w:rPr>
        <w:footnoteReference w:customMarkFollows="1" w:id="7"/>
        <w:t>7</w:t>
      </w:r>
      <w:r>
        <w:rPr>
          <w:rFonts w:ascii="Times New Roman" w:hAnsi="Times New Roman"/>
          <w:i/>
          <w:sz w:val="24"/>
          <w:lang w:val="pt-BR"/>
        </w:rPr>
        <w:t>7</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té aqui analisamos a industrialização difusa e a pluriatividade a partir da realidade européia, onde a articulação destas formas encontra-se expressivamente estudada. Cabe perguntar qual a pertinência destas noções para a análise da realidade brasileira.</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IV. INDUSTRIALIZAÇÃO DIFUSA E PLURIATIVIDADE NO BRASI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utilização destas duas noções na análise das formas de desenvolvimento da indústria e da agricultura no Brasil é algo ainda bastante limitado e incipiente. Incipiente, pois poucos autores debruçaram-se sobre esta discussão. Limitado, porque as análises a respeito têm se restringido a uma pequena faixa do território nacional: as áreas de colonização alemãs e italianas de Santa Catarina e do Rio Grande do Sul, ou, mais precisamente, os vales do Itajaí (SC) e região da Encosta da Serra (RS)</w:t>
      </w:r>
      <w:r>
        <w:rPr>
          <w:rStyle w:val="FootnoteAnchor"/>
          <w:rFonts w:ascii="Times New Roman" w:hAnsi="Times New Roman"/>
          <w:sz w:val="24"/>
          <w:lang w:val="pt-BR"/>
        </w:rPr>
        <w:footnoteReference w:customMarkFollows="1" w:id="8"/>
        <w:t>8</w:t>
      </w:r>
      <w:r>
        <w:rPr>
          <w:rFonts w:ascii="Times New Roman" w:hAnsi="Times New Roman"/>
          <w:sz w:val="24"/>
          <w:lang w:val="pt-BR"/>
        </w:rPr>
        <w:t>8</w:t>
      </w:r>
      <w:r>
        <w:rPr>
          <w:rFonts w:ascii="Times New Roman" w:hAnsi="Times New Roman"/>
          <w:sz w:val="24"/>
        </w:rPr>
        <w:t>.</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ais limitações decorrem fundamentalmente de dois fatores: o caráter relativamente recente de tais discussões que ainda não se disseminaram na comunidade acadêmica brasileira; a consideração de que tais noções não seriam diretamente aplicáveis ao Brasil, dado o caráter altamente concentrado de nossa industrialização e de nossa estrutura fundiária. O primeiro fator pode ser considerado natural, em vista do nosso atraso cultural, característico de um país periférico. Já o segundo me parece extremamente equivocado, uma vez que perde-se justamente a percepção do caráter espacialmente diferenciado do desenvolvimento e da possibilidade de articulação de múltiplas formas de organização sócio-espacial. Não é porque a tendência geral da industrialização brasileira é a da concentração que vamos deixar de perceber outras tendências subordinadas a esta, da mesma forma que é um equívoco ignorar a importância da pequena agricultura no Brasil sob o argumento de que o latifúndio é a forma social predominante em nossa sociedade. Analisemos as colocações de Seyferth e Schneider antes de apontar caminhos que a análise acerca da problemática poderia tomar no Brasi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Seyferth busca analisar a identidade do que ela denomina colonos-operários noção cunhada originalmente por Franklin em 1969 – worker-peasants), categoria vastamente encontrada por ela em pesquisa na região do Vale do Itajaí (SC). Ali, desenvolveu-se desde o início do século uma indústria têxtil que por tradição empregou em regime parcial os camponeses que habitavam a região. Para isto contribuiu significativamente a pequena dimensão das colônias (áreas destinadas às famílias de imigrantes que se estabeleceram na região no último quartel do século XIX e que em geral não excediam 25 hectares), uma vez que a subdivisão praticamente inviabilizava a reprodução das famílias camponesas. O desenvolvimento da indústria têxtil desempenhou papel fundamental para a reprodução das colônias, ao permitir que os colonos associassem o trabalho industrial ao agrícola, preservando assim a condição de colonos, o que se tornaria inviável para a maioria e produziria uma concentração de terras na região caso estes não tivessem a possibilidade de combinar o trabalho agrícola com o industrial. Seyferth resume assim o process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i/>
          <w:sz w:val="24"/>
        </w:rPr>
        <w:t>"O resultado desta minifundização não foi, como era de se esperar o êxodo rural, mas a proletarização parcial do campesinato. Indivíduos nem bem camponeses, nem bem operários, que se identificam como colonos mas são trabalhadores na indústria (...) Paradoxalmente, são ao mesmo tempo assalariados por um lado e donos dos meios de produção por outro”</w:t>
      </w:r>
      <w:r>
        <w:rPr>
          <w:rStyle w:val="FootnoteAnchor"/>
          <w:rFonts w:ascii="Times New Roman" w:hAnsi="Times New Roman"/>
          <w:i/>
          <w:sz w:val="24"/>
          <w:lang w:val="pt-BR"/>
        </w:rPr>
        <w:footnoteReference w:customMarkFollows="1" w:id="9"/>
        <w:t>9</w:t>
      </w:r>
      <w:r>
        <w:rPr>
          <w:rFonts w:ascii="Times New Roman" w:hAnsi="Times New Roman"/>
          <w:i/>
          <w:sz w:val="24"/>
          <w:lang w:val="pt-BR"/>
        </w:rPr>
        <w:t>9</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ra, a possibilidade de se assalariar para complementar sua renda e manter sua condição de colono representa uma brutal elevação da jornada de trabalho, implicando numa superexploração, o que reflete-se inclusive no imaginário social destas comunidades, onde o trabalho duro é valorizado socialmente, como se fosse uma grande vantagem para os trabalhador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Duas observações se fazem pertinentes em relação à discussão que nos interessa: não há neste caso o desenvolvimento de uma estratégia industrial pós-fordista, ao contrário, trata-se de uma relação que se desenvolve em bases tradicionais, porém a estratégia empresarial é muito semelhante, assim como a forma de articulação com as comunidades locais; embora a condição de duplo trabalhador seja uma estratégia utilizada e valorizada pelos colonos, dado que se constitui na única forma de viabilizar sua reprodução enquanto colono, o resultado concreto disto é uma superexploração do trabalhador, sujeito a uma jornada de trabalho que chega a ultrapassar 15 horas diárias, assim como uma grande possibilidade de aumento dos lucros empresariais, pois o caráter complementar do salário industrial contribui para rebaixá-l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ambém a análise de Schneider acerca da região da Encosta da Serra no RS aponta neste sentido, embora com algumas especificidades. O estudo de Schneider, ao contrário do de Seyferth, baseia-se nas transformações recentes da estrutura industrial e agrícola do Rio Grande do Sul. Contrapondo-se ao processo de modernização agrícola conservador</w:t>
      </w:r>
      <w:r>
        <w:rPr>
          <w:rStyle w:val="FootnoteAnchor"/>
          <w:rFonts w:ascii="Times New Roman" w:hAnsi="Times New Roman"/>
          <w:sz w:val="24"/>
          <w:lang w:val="pt-BR"/>
        </w:rPr>
        <w:footnoteReference w:customMarkFollows="1" w:id="10"/>
        <w:t>1</w:t>
      </w:r>
      <w:r>
        <w:rPr>
          <w:rFonts w:ascii="Times New Roman" w:hAnsi="Times New Roman"/>
          <w:sz w:val="24"/>
          <w:lang w:val="pt-BR"/>
        </w:rPr>
        <w:t>1</w:t>
      </w:r>
      <w:r>
        <w:rPr>
          <w:rStyle w:val="FootnoteCharacters"/>
          <w:rFonts w:ascii="Times New Roman" w:hAnsi="Times New Roman"/>
          <w:sz w:val="24"/>
          <w:vertAlign w:val="superscript"/>
        </w:rPr>
        <w:t>0</w:t>
      </w:r>
      <w:r>
        <w:rPr>
          <w:rFonts w:ascii="Times New Roman" w:hAnsi="Times New Roman"/>
          <w:sz w:val="24"/>
        </w:rPr>
        <w:t xml:space="preserve"> que se desenvolveu na maior parte do RS, o processo recente de desenvolvimento da agricultura na região em questão não se caracterizou pela acentuada modernização nem tampouco pelo avanço da concentração fundiária; ao contrário, a pequena produção agrícola tradicional se manteve dominante, tendo limitado-se a "modernização" à substituição de culturas, passando a prevalecer culturas que demandassem menos mão-de-obra, como a acaciocultura - plantação de uma árvore chamada acácia negra que exige pouco cuidado e fornece matéria prima para a curtição do couro - o que está associado ao desenvolvimento</w:t>
      </w:r>
    </w:p>
    <w:p>
      <w:pPr>
        <w:pStyle w:val="PlainText"/>
        <w:bidi w:val="0"/>
        <w:jc w:val="both"/>
        <w:rPr/>
      </w:pPr>
      <w:r>
        <w:rPr>
          <w:rFonts w:ascii="Times New Roman" w:hAnsi="Times New Roman"/>
          <w:sz w:val="24"/>
        </w:rPr>
        <w:t>da pluriatividade na regiã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o mesmo tempo que não ocorria significativa transformação agrícola na região, a estrutura industrial começava a se alterar substantivamente. A grande indústria coureiro-calçadista que se desenvolve na região a partir dos anos 60, particularmente na cidade de Novo Hamburgo, inicia um processo de desconcentração espacial, impulsionado pelas crescentes reivindicações do combativo sindicalismo que se estrutura a partir dos anos 80. A busca da redução das pressões salariais leva as indústrias a se interiorizar e a terceirizar sua produção, passando a empregar em caráter formal ou informal agricultores em regime parcial ou a subcontratar determinadas fases da produção em caráter inclusive artesanal. Desta forma, o que era um processo clássico de industrialização em andamento transforma-se em um processo de industrialização difusa. Assim, desenvolveu-se uma crescente articulação entre os mercado de trabalho urbano e rural, com os pequenos agricultores transformando-se em pluriativos, seja por trabalharem como assalariados nas pequenas unidades industrias que se multiplicam nas pequenas cidades e vilarejos da região, seja por desenvolverem o artesanato como atividade complementar, realizada na própria propriedade, porém sob o comando das grandes empresas coureiro-calçadistas. Em muitas famílias se verificará inclusive, a combinação destas duas formas. Com isso, as grandes indústrias puderam reduzir substancialmente seu custo de produção e aumentar sua lucratividade, já os trabalhadores rurais da região aumentaram sua renda, às custas, entretanto, da enorme ampliação da jornada de trabalho, caracterizando uma situação de superexploração. Schneider resume assim este process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i/>
          <w:sz w:val="24"/>
        </w:rPr>
        <w:t>“</w:t>
      </w:r>
      <w:r>
        <w:rPr>
          <w:rFonts w:ascii="Times New Roman" w:hAnsi="Times New Roman"/>
          <w:i/>
          <w:sz w:val="24"/>
        </w:rPr>
        <w:t>A partir" da década de 80, os processos de interiorização e de descentralização industrial aprofundaram-se e passaram a exercer uma pressão ainda maior sobre a força de trabalho(principalmente entre os jovens) das colônias. A busca da flexibilização dos processos produtivos industriais e o interesse das empresas do setor coureiro-calçadista por uma mão-de-obra barata e cativa, com baixa participação política, débil organização sindical e, portanto, mais suscetível a controles disciplinares aceleraram ainda mais esses processos”</w:t>
      </w:r>
      <w:r>
        <w:rPr>
          <w:rStyle w:val="FootnoteAnchor"/>
          <w:rFonts w:ascii="Times New Roman" w:hAnsi="Times New Roman"/>
          <w:i/>
          <w:sz w:val="24"/>
          <w:lang w:val="pt-BR"/>
        </w:rPr>
        <w:footnoteReference w:customMarkFollows="1" w:id="11"/>
        <w:t>1</w:t>
      </w:r>
      <w:r>
        <w:rPr>
          <w:rFonts w:ascii="Times New Roman" w:hAnsi="Times New Roman"/>
          <w:i/>
          <w:sz w:val="24"/>
          <w:lang w:val="pt-BR"/>
        </w:rPr>
        <w:t>1</w:t>
      </w:r>
      <w:r>
        <w:rPr>
          <w:rStyle w:val="FootnoteCharacters"/>
          <w:rFonts w:ascii="Times New Roman" w:hAnsi="Times New Roman"/>
          <w:i/>
          <w:sz w:val="24"/>
          <w:vertAlign w:val="superscript"/>
        </w:rPr>
        <w:t>1</w:t>
      </w:r>
    </w:p>
    <w:p>
      <w:pPr>
        <w:pStyle w:val="PlainText"/>
        <w:bidi w:val="0"/>
        <w:jc w:val="both"/>
        <w:rPr>
          <w:rFonts w:ascii="Times New Roman" w:hAnsi="Times New Roman"/>
          <w:i/>
          <w:i/>
          <w:sz w:val="24"/>
        </w:rPr>
      </w:pPr>
      <w:r>
        <w:rPr>
          <w:rFonts w:ascii="Times New Roman" w:hAnsi="Times New Roman"/>
          <w:i/>
          <w:sz w:val="24"/>
        </w:rPr>
      </w:r>
    </w:p>
    <w:p>
      <w:pPr>
        <w:pStyle w:val="PlainText"/>
        <w:bidi w:val="0"/>
        <w:jc w:val="both"/>
        <w:rPr/>
      </w:pPr>
      <w:r>
        <w:rPr>
          <w:rFonts w:ascii="Times New Roman" w:hAnsi="Times New Roman"/>
          <w:sz w:val="24"/>
        </w:rPr>
        <w:t>Aos trabalhadores das grandes e médias cidades, onde anteriormente se concentrava a produção industrial, restou apenas a multiplicação do desemprego e o decréscimo dos salários para os que mantiveram-se empregado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percebe-se assim, também a partir deste caso, que a associação entre industrialização difusa e pluriatividade significa uma forma diferenciada de desenvolvimento capitalista, onde a reprodução do capital se faz inclusive através da recriação de formas não capitalistas de produção e trabalho. E não apenas se faz, mas se faz da melhor maneira possível naquelas circunstâncias, permitindo uma lucratividade máxima ao capital. Reafirma-se desta forma, mais uma vez, o princípio do desenvolvimento desigual e combinado que caracteriza o desenvolvimento capitalist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nalisados os (poucos) casos em que no Brasil se procedeu à análise dos processo de desenvolvimento agrícola e industrial a partir das noções de industrialização difusa e pluriatividade, cabe indagar a respeito das possibilidades de se utilizar tais categorias de modo mais amplo na análise dos processos sociais, econômicos e espaciais no Brasil. A resposta me parece ser afirmativa, uma vez que:</w:t>
      </w:r>
    </w:p>
    <w:p>
      <w:pPr>
        <w:pStyle w:val="PlainText"/>
        <w:bidi w:val="0"/>
        <w:jc w:val="both"/>
        <w:rPr/>
      </w:pPr>
      <w:r>
        <w:rPr>
          <w:rFonts w:ascii="Times New Roman" w:hAnsi="Times New Roman"/>
          <w:sz w:val="24"/>
        </w:rPr>
        <w:t xml:space="preserve"> </w:t>
      </w:r>
    </w:p>
    <w:p>
      <w:pPr>
        <w:pStyle w:val="PlainText"/>
        <w:bidi w:val="0"/>
        <w:jc w:val="both"/>
        <w:rPr/>
      </w:pPr>
      <w:r>
        <w:rPr>
          <w:rFonts w:ascii="Times New Roman" w:hAnsi="Times New Roman"/>
          <w:i/>
          <w:sz w:val="24"/>
        </w:rPr>
        <w:t xml:space="preserve">a) a crise do modelo fordista tende a se generalizar, levando á ampliação da desconcentração espacial, podendo fazer surgir processos tipicamente de industrialização difusa (a fuga de capitais industriais da Grande são Paulo e a procura por parte de grandes empresas de áreas industriais novas parece ser hoje um indício claro disto); b) as dificuldades crescentes para que os pequenos agricultores sobrevivam apenas da produção agrícola, junto com o processo de urbanização acelerado do meio rural (visualizável não apenas pela subordinação cada vez maior do agro ao industrial e financeiro, mas também na expansão da infra-estrutura urbana para o meio rural), tendem a empurrar os trabalhadores do campo cada vez mais em direção à pluriatividade. </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V. (NÃO)CONCLUIND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análise até aqui empreendida nos permite apontar algumas conclusões e levantar alguns questionamentos que só poderão ser respondidos à medida em que as pesquisas em relação a esta problemática avancem.</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s principais conclusões que se pode tirar deste trabalho são:</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1"/>
        </w:numPr>
        <w:tabs>
          <w:tab w:val="clear" w:pos="708"/>
          <w:tab w:val="left" w:pos="360" w:leader="none"/>
        </w:tabs>
        <w:bidi w:val="0"/>
        <w:jc w:val="both"/>
        <w:rPr/>
      </w:pPr>
      <w:r>
        <w:rPr>
          <w:rFonts w:ascii="Times New Roman" w:hAnsi="Times New Roman"/>
          <w:i/>
          <w:sz w:val="24"/>
        </w:rPr>
        <w:t>A crise do fordismo permite a multiplicação de _formas de organização sócio-espaciais, ampliando o caráter desigual do desenvolvimento capitalista, mas fazendo avançar cada vez mais a acumulação capitalista, sendo o processo de industrialização difusa um exemplo disto, pois, ao mesmo tempo que relações não capitalistas são desenvolvidas, isto se faz impulsionando a acumulação do capital;</w:t>
      </w:r>
    </w:p>
    <w:p>
      <w:pPr>
        <w:pStyle w:val="PlainText"/>
        <w:numPr>
          <w:ilvl w:val="0"/>
          <w:numId w:val="1"/>
        </w:numPr>
        <w:tabs>
          <w:tab w:val="clear" w:pos="708"/>
          <w:tab w:val="left" w:pos="360" w:leader="none"/>
        </w:tabs>
        <w:bidi w:val="0"/>
        <w:jc w:val="both"/>
        <w:rPr/>
      </w:pPr>
      <w:r>
        <w:rPr>
          <w:rFonts w:ascii="Times New Roman" w:hAnsi="Times New Roman"/>
          <w:i/>
          <w:sz w:val="24"/>
        </w:rPr>
        <w:t>Assim como o processo de desenvolvimento industrial se mostra multifacetado, também a agricultura não apresenta linearidade em sua evolução; deste modo,    elabora o processo de modernização e especialização do produtor agrícola tenha sido a regra geral nos últimos anos (ainda mais no Brasil, onde esta modernização teve caráter marcadamente conservador favorecendo a grande propriedade), outras formas também se desenvolveram e deverão continuar a fazê-lo, inclusive podendo-se prever maiores possibilidades de difusão destas, sendo este o caso da pluriatividade.</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Já como questionamentos que demandam maior aprofundamento e, portanto, se constituem em hipóteses de trabalho a serem melhor desenvolvidas para que avancemos no entendimento da diversidade espacial do desenvolvimento capitalista em nosso país, apontaríamos:</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2"/>
        </w:numPr>
        <w:tabs>
          <w:tab w:val="clear" w:pos="708"/>
          <w:tab w:val="left" w:pos="450" w:leader="none"/>
        </w:tabs>
        <w:bidi w:val="0"/>
        <w:jc w:val="both"/>
        <w:rPr/>
      </w:pPr>
      <w:r>
        <w:rPr>
          <w:rFonts w:ascii="Times New Roman" w:hAnsi="Times New Roman"/>
          <w:i/>
          <w:sz w:val="24"/>
        </w:rPr>
        <w:t>Também em áreas onde a grande indústria de tipo fordista e a grande propriedade agrícola são dominantes, caracterizando um maior avanço das relações de produção tipicamente capitalistas, podem estar se desenvolvendo processos de transformação que direcionam-se contra esta tendência homogeneizante, mas de modo a fortalecer ainda mais a acumulação capitalista como um todo;</w:t>
      </w:r>
    </w:p>
    <w:p>
      <w:pPr>
        <w:pStyle w:val="PlainText"/>
        <w:numPr>
          <w:ilvl w:val="0"/>
          <w:numId w:val="2"/>
        </w:numPr>
        <w:tabs>
          <w:tab w:val="clear" w:pos="708"/>
          <w:tab w:val="left" w:pos="450" w:leader="none"/>
        </w:tabs>
        <w:bidi w:val="0"/>
        <w:jc w:val="both"/>
        <w:rPr/>
      </w:pPr>
      <w:r>
        <w:rPr>
          <w:rFonts w:ascii="Times New Roman" w:hAnsi="Times New Roman"/>
          <w:i/>
          <w:sz w:val="24"/>
        </w:rPr>
        <w:t>O processo crescente de urbanização do campo brasileiro, ao contrário de produzir um esvaziamento demográfico deste pela intensificação cada vez maior do êxodo rural, pode estar se revertendo no sentido de multiplicar as atividades não-agrícolas realizadas pela população rural, o que inclusive viabilizaria uma reversão do fluxo migratório dando origem a um êxodo urbano, pois boa parte d população das cidades, privada de emprego e buscando melhor qualidade de vida, poderia redirecionar-se para o campo, agora servido de infra-estrutura. Um exemplo disto pode estar nos assentamentos rurais presentes na periferia da região metropolitana do rio de Janeiro, onde a maior parte dos assentados é composta por ex-desempregados e subempregados urbanos. Outro exemplo poderia estar nas camadas médias que têm buscado instalar-se em áreas rurais, desenvolvendo atividades agrícolas ou artesanais especializadas e sofisticadas e buscando uma melhor qualidade de vida.</w:t>
      </w:r>
    </w:p>
    <w:p>
      <w:pPr>
        <w:pStyle w:val="PlainText"/>
        <w:bidi w:val="0"/>
        <w:jc w:val="both"/>
        <w:rPr>
          <w:rFonts w:ascii="Times New Roman" w:hAnsi="Times New Roman"/>
          <w:i/>
          <w:i/>
          <w:sz w:val="24"/>
        </w:rPr>
      </w:pPr>
      <w:r>
        <w:rPr>
          <w:rFonts w:ascii="Times New Roman" w:hAnsi="Times New Roman"/>
          <w:i/>
          <w:sz w:val="24"/>
        </w:rPr>
      </w:r>
    </w:p>
    <w:p>
      <w:pPr>
        <w:pStyle w:val="PlainText"/>
        <w:bidi w:val="0"/>
        <w:jc w:val="both"/>
        <w:rPr/>
      </w:pPr>
      <w:r>
        <w:rPr>
          <w:rFonts w:ascii="Times New Roman" w:hAnsi="Times New Roman"/>
          <w:sz w:val="24"/>
        </w:rPr>
        <w:t>Esperamos que as conclusões e as hipótese aqui apontadas tenham contribuído para mostrar o quão complexo é o processo de desenvolvimento capitalista - não somente em nosso país, mas particularmente nele, dada sua grande extensão territorial que acentua as desigualdades espaciais - e o quanto estamos distantes de compreender tal processo de desenvolvimento em sua amplitude e diversidade. E se estamos distante de compreender este processo em sua totalidade e diversidade, distante estamos também de contribuir significativamente com nosso saber para a transformação deste espaço e desta sociedade; portanto, é preciso avançar nesta compreensão a fim de darmos nossa contribuição para a superação desta realidade capitalista - e por isso mesmo injusta - que nos cerca, literalmente, pois como diz Ruy Moreira:</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i/>
          <w:sz w:val="24"/>
        </w:rPr>
        <w:t>"...o capitalismo não é capaz de contemplar uma cultura da diferença com a liberdade humana que isso implica”</w:t>
      </w:r>
      <w:r>
        <w:rPr>
          <w:rStyle w:val="FootnoteAnchor"/>
          <w:rFonts w:ascii="Times New Roman" w:hAnsi="Times New Roman"/>
          <w:i/>
          <w:sz w:val="24"/>
          <w:lang w:val="pt-BR"/>
        </w:rPr>
        <w:footnoteReference w:customMarkFollows="1" w:id="12"/>
        <w:t>1</w:t>
      </w:r>
      <w:r>
        <w:rPr>
          <w:rFonts w:ascii="Times New Roman" w:hAnsi="Times New Roman"/>
          <w:i/>
          <w:sz w:val="24"/>
          <w:lang w:val="pt-BR"/>
        </w:rPr>
        <w:t>1</w:t>
      </w:r>
      <w:r>
        <w:rPr>
          <w:rStyle w:val="FootnoteCharacters"/>
          <w:rFonts w:ascii="Times New Roman" w:hAnsi="Times New Roman"/>
          <w:i/>
          <w:sz w:val="24"/>
          <w:vertAlign w:val="superscript"/>
        </w:rPr>
        <w:t>2</w:t>
      </w:r>
      <w:r>
        <w:rPr>
          <w:rFonts w:ascii="Times New Roman" w:hAnsi="Times New Roman"/>
          <w:i/>
          <w:sz w:val="24"/>
        </w:rPr>
        <w:t xml:space="preserve"> </w:t>
      </w:r>
    </w:p>
    <w:p>
      <w:pPr>
        <w:pStyle w:val="PlainText"/>
        <w:bidi w:val="0"/>
        <w:jc w:val="both"/>
        <w:rPr>
          <w:rFonts w:ascii="Times New Roman" w:hAnsi="Times New Roman"/>
          <w:sz w:val="24"/>
        </w:rPr>
      </w:pPr>
      <w:r>
        <w:rPr>
          <w:rFonts w:ascii="Times New Roman" w:hAnsi="Times New Roman"/>
          <w:sz w:val="24"/>
        </w:rPr>
      </w:r>
    </w:p>
    <w:p>
      <w:pPr>
        <w:pStyle w:val="PlainText"/>
        <w:numPr>
          <w:ilvl w:val="0"/>
          <w:numId w:val="0"/>
        </w:numPr>
        <w:bidi w:val="0"/>
        <w:jc w:val="center"/>
        <w:outlineLvl w:val="0"/>
        <w:rPr/>
      </w:pPr>
      <w:r>
        <w:rPr>
          <w:rFonts w:ascii="Times New Roman" w:hAnsi="Times New Roman"/>
          <w:sz w:val="24"/>
        </w:rPr>
        <w:t>REFERÊNCIAS BIBLIOGRÁFICA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 xml:space="preserve">ABRAMOVAY, Ricardo. </w:t>
      </w:r>
      <w:r>
        <w:rPr>
          <w:rFonts w:ascii="Times New Roman" w:hAnsi="Times New Roman"/>
          <w:i/>
          <w:sz w:val="24"/>
        </w:rPr>
        <w:t>Paradigmas do Capitalismo Agrário em Questão</w:t>
      </w:r>
      <w:r>
        <w:rPr>
          <w:rFonts w:ascii="Times New Roman" w:hAnsi="Times New Roman"/>
          <w:sz w:val="24"/>
        </w:rPr>
        <w:t>. São Paulo, Hucitec, 1992.</w:t>
      </w:r>
    </w:p>
    <w:p>
      <w:pPr>
        <w:pStyle w:val="PlainText"/>
        <w:bidi w:val="0"/>
        <w:jc w:val="both"/>
        <w:rPr/>
      </w:pPr>
      <w:r>
        <w:rPr>
          <w:rFonts w:ascii="Times New Roman" w:hAnsi="Times New Roman"/>
          <w:sz w:val="24"/>
        </w:rPr>
        <w:t xml:space="preserve">COURLET, Claude. </w:t>
      </w:r>
      <w:r>
        <w:rPr>
          <w:rFonts w:ascii="Times New Roman" w:hAnsi="Times New Roman"/>
          <w:i/>
          <w:sz w:val="24"/>
        </w:rPr>
        <w:t>"Novas dinâmicas de desenvolvimento e sistemas industriais localizados(SIL)".</w:t>
      </w:r>
      <w:r>
        <w:rPr>
          <w:rFonts w:ascii="Times New Roman" w:hAnsi="Times New Roman"/>
          <w:sz w:val="24"/>
        </w:rPr>
        <w:t xml:space="preserve"> in </w:t>
      </w:r>
      <w:r>
        <w:rPr>
          <w:rFonts w:ascii="Times New Roman" w:hAnsi="Times New Roman"/>
          <w:b/>
          <w:sz w:val="24"/>
        </w:rPr>
        <w:t>Ensaios FEE</w:t>
      </w:r>
      <w:r>
        <w:rPr>
          <w:rFonts w:ascii="Times New Roman" w:hAnsi="Times New Roman"/>
          <w:sz w:val="24"/>
        </w:rPr>
        <w:t>, Porto Alegre, ano 14, n.1, 1993.</w:t>
      </w:r>
    </w:p>
    <w:p>
      <w:pPr>
        <w:pStyle w:val="PlainText"/>
        <w:bidi w:val="0"/>
        <w:jc w:val="both"/>
        <w:rPr/>
      </w:pPr>
      <w:r>
        <w:rPr>
          <w:rFonts w:ascii="Times New Roman" w:hAnsi="Times New Roman"/>
          <w:sz w:val="24"/>
        </w:rPr>
        <w:t xml:space="preserve">DELGADO, Guilherme C. </w:t>
      </w:r>
      <w:r>
        <w:rPr>
          <w:rFonts w:ascii="Times New Roman" w:hAnsi="Times New Roman"/>
          <w:i/>
          <w:sz w:val="24"/>
        </w:rPr>
        <w:t>Capital financeiro e agricultura no Brasil</w:t>
      </w:r>
      <w:r>
        <w:rPr>
          <w:rFonts w:ascii="Times New Roman" w:hAnsi="Times New Roman"/>
          <w:sz w:val="24"/>
        </w:rPr>
        <w:t>. São Paulo, Ícone, 1985.</w:t>
      </w:r>
    </w:p>
    <w:p>
      <w:pPr>
        <w:pStyle w:val="PlainText"/>
        <w:bidi w:val="0"/>
        <w:jc w:val="both"/>
        <w:rPr/>
      </w:pPr>
      <w:r>
        <w:rPr>
          <w:rFonts w:ascii="Times New Roman" w:hAnsi="Times New Roman"/>
          <w:sz w:val="24"/>
        </w:rPr>
        <w:t xml:space="preserve">GRAZIANO DA SILVA, José. </w:t>
      </w:r>
      <w:r>
        <w:rPr>
          <w:rFonts w:ascii="Times New Roman" w:hAnsi="Times New Roman"/>
          <w:i/>
          <w:sz w:val="24"/>
        </w:rPr>
        <w:t>Progresso Técnico e Relações de Trabalho na Agricultura Bra</w:t>
      </w:r>
      <w:r>
        <w:rPr>
          <w:rFonts w:ascii="Times New Roman" w:hAnsi="Times New Roman"/>
          <w:sz w:val="24"/>
        </w:rPr>
        <w:t>sileira. São Paulo, Hucitec, 1981.</w:t>
      </w:r>
    </w:p>
    <w:p>
      <w:pPr>
        <w:pStyle w:val="PlainText"/>
        <w:bidi w:val="0"/>
        <w:jc w:val="both"/>
        <w:rPr/>
      </w:pPr>
      <w:r>
        <w:rPr>
          <w:rFonts w:ascii="Times New Roman" w:hAnsi="Times New Roman"/>
          <w:sz w:val="24"/>
        </w:rPr>
        <w:t>_. "Complexos Agroindustriais e outros complexos" in Reforma Agrária. v.21, n.3, set-dez/1991.</w:t>
      </w:r>
    </w:p>
    <w:p>
      <w:pPr>
        <w:pStyle w:val="PlainText"/>
        <w:bidi w:val="0"/>
        <w:jc w:val="both"/>
        <w:rPr/>
      </w:pPr>
      <w:r>
        <w:rPr>
          <w:rFonts w:ascii="Times New Roman" w:hAnsi="Times New Roman"/>
          <w:sz w:val="24"/>
        </w:rPr>
        <w:t xml:space="preserve">KAGEYAMA, Angela </w:t>
      </w:r>
      <w:r>
        <w:rPr>
          <w:rFonts w:ascii="Times New Roman" w:hAnsi="Times New Roman"/>
          <w:b/>
          <w:sz w:val="24"/>
        </w:rPr>
        <w:t>et all</w:t>
      </w:r>
      <w:r>
        <w:rPr>
          <w:rFonts w:ascii="Times New Roman" w:hAnsi="Times New Roman"/>
          <w:sz w:val="24"/>
        </w:rPr>
        <w:t xml:space="preserve">. </w:t>
      </w:r>
      <w:r>
        <w:rPr>
          <w:rFonts w:ascii="Times New Roman" w:hAnsi="Times New Roman"/>
          <w:i/>
          <w:sz w:val="24"/>
        </w:rPr>
        <w:t>"Novo padrão agrícola brasileiro:    o complexo rural aos complexos Agroindustriais</w:t>
      </w:r>
      <w:r>
        <w:rPr>
          <w:rFonts w:ascii="Times New Roman" w:hAnsi="Times New Roman"/>
          <w:sz w:val="24"/>
        </w:rPr>
        <w:t>". in DELGADO, G. C., GASQUEZ, J. G. e VILLA VERDE, C. M. (orgs</w:t>
      </w:r>
      <w:r>
        <w:rPr>
          <w:rFonts w:ascii="Times New Roman" w:hAnsi="Times New Roman"/>
          <w:i/>
          <w:sz w:val="24"/>
        </w:rPr>
        <w:t xml:space="preserve">.). Agricultura e políticas públicas. </w:t>
      </w:r>
      <w:r>
        <w:rPr>
          <w:rFonts w:ascii="Times New Roman" w:hAnsi="Times New Roman"/>
          <w:sz w:val="24"/>
        </w:rPr>
        <w:t>Rio de Janeiro, IPEA, 1990.</w:t>
      </w:r>
    </w:p>
    <w:p>
      <w:pPr>
        <w:pStyle w:val="PlainText"/>
        <w:bidi w:val="0"/>
        <w:jc w:val="both"/>
        <w:rPr/>
      </w:pPr>
      <w:r>
        <w:rPr>
          <w:rFonts w:ascii="Times New Roman" w:hAnsi="Times New Roman"/>
          <w:sz w:val="24"/>
        </w:rPr>
        <w:t xml:space="preserve">LIPIETZ, Alain. </w:t>
      </w:r>
      <w:r>
        <w:rPr>
          <w:rFonts w:ascii="Times New Roman" w:hAnsi="Times New Roman"/>
          <w:i/>
          <w:sz w:val="24"/>
        </w:rPr>
        <w:t>"As relações capital-trabalho no limiar do século XXI”.</w:t>
      </w:r>
      <w:r>
        <w:rPr>
          <w:rFonts w:ascii="Times New Roman" w:hAnsi="Times New Roman"/>
          <w:sz w:val="24"/>
        </w:rPr>
        <w:t xml:space="preserve"> in Ensaios FEE, Porto Alegre, ano 12, n.1, 1991.</w:t>
      </w:r>
    </w:p>
    <w:p>
      <w:pPr>
        <w:pStyle w:val="PlainText"/>
        <w:bidi w:val="0"/>
        <w:jc w:val="both"/>
        <w:rPr/>
      </w:pPr>
      <w:r>
        <w:rPr>
          <w:rFonts w:ascii="Times New Roman" w:hAnsi="Times New Roman"/>
          <w:sz w:val="24"/>
        </w:rPr>
        <w:t xml:space="preserve">MARTINE, George. </w:t>
      </w:r>
      <w:r>
        <w:rPr>
          <w:rFonts w:ascii="Times New Roman" w:hAnsi="Times New Roman"/>
          <w:i/>
          <w:sz w:val="24"/>
        </w:rPr>
        <w:t xml:space="preserve">"A trajetória da modernização agrícola: a quem beneficia?" </w:t>
      </w:r>
      <w:r>
        <w:rPr>
          <w:rFonts w:ascii="Times New Roman" w:hAnsi="Times New Roman"/>
          <w:sz w:val="24"/>
        </w:rPr>
        <w:t>in Lua Nova,</w:t>
      </w:r>
    </w:p>
    <w:p>
      <w:pPr>
        <w:pStyle w:val="PlainText"/>
        <w:bidi w:val="0"/>
        <w:jc w:val="both"/>
        <w:rPr/>
      </w:pPr>
      <w:r>
        <w:rPr>
          <w:rFonts w:ascii="Times New Roman" w:hAnsi="Times New Roman"/>
          <w:sz w:val="24"/>
        </w:rPr>
        <w:t>n. 23, março/1991.</w:t>
      </w:r>
    </w:p>
    <w:p>
      <w:pPr>
        <w:pStyle w:val="PlainText"/>
        <w:bidi w:val="0"/>
        <w:jc w:val="both"/>
        <w:rPr/>
      </w:pPr>
      <w:r>
        <w:rPr>
          <w:rFonts w:ascii="Times New Roman" w:hAnsi="Times New Roman"/>
          <w:sz w:val="24"/>
        </w:rPr>
        <w:t xml:space="preserve">MOREIRA, Ruy. </w:t>
      </w:r>
      <w:r>
        <w:rPr>
          <w:rFonts w:ascii="Times New Roman" w:hAnsi="Times New Roman"/>
          <w:i/>
          <w:sz w:val="24"/>
        </w:rPr>
        <w:t>O círculo e a espiral</w:t>
      </w:r>
      <w:r>
        <w:rPr>
          <w:rFonts w:ascii="Times New Roman" w:hAnsi="Times New Roman"/>
          <w:sz w:val="24"/>
        </w:rPr>
        <w:t>. Rio de Janeiro, Obra Aberta, 1993.</w:t>
      </w:r>
    </w:p>
    <w:p>
      <w:pPr>
        <w:pStyle w:val="PlainText"/>
        <w:bidi w:val="0"/>
        <w:jc w:val="both"/>
        <w:rPr/>
      </w:pPr>
      <w:r>
        <w:rPr>
          <w:rFonts w:ascii="Times New Roman" w:hAnsi="Times New Roman"/>
          <w:sz w:val="24"/>
        </w:rPr>
        <w:t xml:space="preserve">REIS, José. </w:t>
      </w:r>
      <w:r>
        <w:rPr>
          <w:rFonts w:ascii="Times New Roman" w:hAnsi="Times New Roman"/>
          <w:i/>
          <w:sz w:val="24"/>
        </w:rPr>
        <w:t xml:space="preserve">"Modos de industrialização, força de trabalho e pequena agricultura." </w:t>
      </w:r>
      <w:r>
        <w:rPr>
          <w:rFonts w:ascii="Times New Roman" w:hAnsi="Times New Roman"/>
          <w:sz w:val="24"/>
        </w:rPr>
        <w:t>in Revista Crítica de Ciências Sociais, n.15/16/17, Coimbra, mai/1985.</w:t>
      </w:r>
    </w:p>
    <w:p>
      <w:pPr>
        <w:pStyle w:val="PlainText"/>
        <w:bidi w:val="0"/>
        <w:jc w:val="both"/>
        <w:rPr/>
      </w:pPr>
      <w:r>
        <w:rPr>
          <w:rFonts w:ascii="Times New Roman" w:hAnsi="Times New Roman"/>
          <w:sz w:val="24"/>
        </w:rPr>
        <w:t xml:space="preserve">SCHNEIDER, Sérgio. </w:t>
      </w:r>
      <w:r>
        <w:rPr>
          <w:rFonts w:ascii="Times New Roman" w:hAnsi="Times New Roman"/>
          <w:i/>
          <w:sz w:val="24"/>
        </w:rPr>
        <w:t>"O desenvolvimento agrícola e as transformações da estrutura fundiária nos países do capitalismo avançado: a pluriatividade"</w:t>
      </w:r>
      <w:r>
        <w:rPr>
          <w:rFonts w:ascii="Times New Roman" w:hAnsi="Times New Roman"/>
          <w:sz w:val="24"/>
        </w:rPr>
        <w:t xml:space="preserve"> in Reforma Agrária, v. 24, n. 3, set-dez/1993.</w:t>
      </w:r>
    </w:p>
    <w:p>
      <w:pPr>
        <w:pStyle w:val="PlainText"/>
        <w:bidi w:val="0"/>
        <w:jc w:val="both"/>
        <w:rPr/>
      </w:pPr>
      <w:r>
        <w:rPr>
          <w:rFonts w:ascii="Times New Roman" w:hAnsi="Times New Roman"/>
          <w:sz w:val="24"/>
        </w:rPr>
        <w:t xml:space="preserve">_. </w:t>
      </w:r>
      <w:r>
        <w:rPr>
          <w:rFonts w:ascii="Times New Roman" w:hAnsi="Times New Roman"/>
          <w:i/>
          <w:sz w:val="24"/>
        </w:rPr>
        <w:t>"As transformações recentes da agricultura familiar no Rio Grande do Sul: o caso da agricultura em tempo parcial”.</w:t>
      </w:r>
      <w:r>
        <w:rPr>
          <w:rFonts w:ascii="Times New Roman" w:hAnsi="Times New Roman"/>
          <w:sz w:val="24"/>
        </w:rPr>
        <w:t xml:space="preserve"> in Ensaios FEE, Porto Alegre, ano 16, n.1, 1995.</w:t>
      </w:r>
    </w:p>
    <w:p>
      <w:pPr>
        <w:pStyle w:val="PlainText"/>
        <w:bidi w:val="0"/>
        <w:jc w:val="both"/>
        <w:rPr/>
      </w:pPr>
      <w:r>
        <w:rPr>
          <w:rFonts w:ascii="Times New Roman" w:hAnsi="Times New Roman"/>
          <w:sz w:val="24"/>
        </w:rPr>
        <w:t xml:space="preserve">SCOTT, A. J. e STORPER, M. </w:t>
      </w:r>
      <w:r>
        <w:rPr>
          <w:rFonts w:ascii="Times New Roman" w:hAnsi="Times New Roman"/>
          <w:i/>
          <w:sz w:val="24"/>
        </w:rPr>
        <w:t>"Indústria de alta tecnologia e desenvolvimento regional: uma critica e reconstrução teórica".</w:t>
      </w:r>
      <w:r>
        <w:rPr>
          <w:rFonts w:ascii="Times New Roman" w:hAnsi="Times New Roman"/>
          <w:sz w:val="24"/>
        </w:rPr>
        <w:t xml:space="preserve"> in </w:t>
      </w:r>
      <w:r>
        <w:rPr>
          <w:rFonts w:ascii="Times New Roman" w:hAnsi="Times New Roman"/>
          <w:b/>
          <w:sz w:val="24"/>
        </w:rPr>
        <w:t>Espaço e Debates</w:t>
      </w:r>
      <w:r>
        <w:rPr>
          <w:rFonts w:ascii="Times New Roman" w:hAnsi="Times New Roman"/>
          <w:sz w:val="24"/>
        </w:rPr>
        <w:t>, n.25. São Paulo, 1988.</w:t>
      </w:r>
    </w:p>
    <w:p>
      <w:pPr>
        <w:pStyle w:val="PlainText"/>
        <w:bidi w:val="0"/>
        <w:jc w:val="both"/>
        <w:rPr/>
      </w:pPr>
      <w:r>
        <w:rPr>
          <w:rFonts w:ascii="Times New Roman" w:hAnsi="Times New Roman"/>
          <w:sz w:val="24"/>
        </w:rPr>
        <w:t xml:space="preserve">SEYFERTH, Giralda. </w:t>
      </w:r>
      <w:r>
        <w:rPr>
          <w:rFonts w:ascii="Times New Roman" w:hAnsi="Times New Roman"/>
          <w:i/>
          <w:sz w:val="24"/>
        </w:rPr>
        <w:t>"Camponeses ou operários? O significado da categoria colono numa situação de mudança".</w:t>
      </w:r>
      <w:r>
        <w:rPr>
          <w:rFonts w:ascii="Times New Roman" w:hAnsi="Times New Roman"/>
          <w:sz w:val="24"/>
        </w:rPr>
        <w:t xml:space="preserve"> in Revista do Museu Paulista. São Paulo, Dez/1983.</w:t>
      </w:r>
    </w:p>
    <w:p>
      <w:pPr>
        <w:pStyle w:val="PlainText"/>
        <w:bidi w:val="0"/>
        <w:jc w:val="both"/>
        <w:rPr/>
      </w:pPr>
      <w:r>
        <w:rPr>
          <w:rFonts w:ascii="Times New Roman" w:hAnsi="Times New Roman"/>
          <w:sz w:val="24"/>
        </w:rPr>
        <w:t xml:space="preserve">_. "Trabalho assalariado, trabalho artesanal e campesinato". in </w:t>
      </w:r>
      <w:r>
        <w:rPr>
          <w:rFonts w:ascii="Times New Roman" w:hAnsi="Times New Roman"/>
          <w:b/>
          <w:sz w:val="24"/>
        </w:rPr>
        <w:t>Comunicações do PPGAS/MN/UFRJ.</w:t>
      </w:r>
      <w:r>
        <w:rPr>
          <w:rFonts w:ascii="Times New Roman" w:hAnsi="Times New Roman"/>
          <w:sz w:val="24"/>
        </w:rPr>
        <w:t xml:space="preserve"> Rio de Janeiro, Abril/1992.</w:t>
      </w:r>
    </w:p>
    <w:p>
      <w:pPr>
        <w:pStyle w:val="PlainText"/>
        <w:bidi w:val="0"/>
        <w:jc w:val="both"/>
        <w:rPr/>
      </w:pPr>
      <w:r>
        <w:rPr>
          <w:rFonts w:ascii="Times New Roman" w:hAnsi="Times New Roman"/>
          <w:sz w:val="24"/>
        </w:rPr>
        <w:t>SMITH, Neil. Desenvolvimento Desigual. Rio de Janeiro, Bertrand 1988.</w:t>
      </w:r>
    </w:p>
    <w:p>
      <w:pPr>
        <w:pStyle w:val="PlainText"/>
        <w:bidi w:val="0"/>
        <w:jc w:val="both"/>
        <w:rPr/>
      </w:pPr>
      <w:r>
        <w:rPr>
          <w:rFonts w:ascii="Times New Roman" w:hAnsi="Times New Roman"/>
          <w:sz w:val="24"/>
        </w:rPr>
        <w:t xml:space="preserve">VEIGA, José Eli. </w:t>
      </w:r>
      <w:r>
        <w:rPr>
          <w:rFonts w:ascii="Times New Roman" w:hAnsi="Times New Roman"/>
          <w:i/>
          <w:sz w:val="24"/>
        </w:rPr>
        <w:t>O Desenvolvimento Agrícola: uma visão histórica</w:t>
      </w:r>
      <w:r>
        <w:rPr>
          <w:rFonts w:ascii="Times New Roman" w:hAnsi="Times New Roman"/>
          <w:sz w:val="24"/>
        </w:rPr>
        <w:t>. São Paulo, Edusp/Hucitec, 1991.</w:t>
      </w:r>
    </w:p>
    <w:sectPr>
      <w:footnotePr>
        <w:numFmt w:val="decimal"/>
      </w:footnotePr>
      <w:endnotePr>
        <w:numFmt w:val="lowerRoman"/>
      </w:endnotePr>
      <w:type w:val="nextPage"/>
      <w:pgSz w:w="12240" w:h="15840"/>
      <w:pgMar w:left="1319" w:right="1319"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lainText"/>
        <w:bidi w:val="0"/>
        <w:jc w:val="both"/>
        <w:rPr/>
      </w:pPr>
      <w:r>
        <w:rPr>
          <w:rStyle w:val="EndnoteCharacters"/>
        </w:rPr>
        <w:t>*</w:t>
      </w:r>
      <w:r>
        <w:rPr/>
        <w:t xml:space="preserve"> </w:t>
      </w:r>
      <w:r>
        <w:rPr/>
        <w:t>Pauto Roberto R. Alentejano é geógrafo e</w:t>
      </w:r>
    </w:p>
    <w:p>
      <w:pPr>
        <w:pStyle w:val="PlainText"/>
        <w:bidi w:val="0"/>
        <w:jc w:val="both"/>
        <w:rPr/>
      </w:pPr>
      <w:r>
        <w:rPr/>
        <w:t>Mestrando do CPDA/UFRRJ</w:t>
      </w:r>
    </w:p>
    <w:p>
      <w:pPr>
        <w:pStyle w:val="PlainText"/>
        <w:bidi w:val="0"/>
        <w:jc w:val="both"/>
        <w:rPr/>
      </w:pPr>
      <w:r>
        <w:rPr/>
      </w:r>
    </w:p>
    <w:p>
      <w:pPr>
        <w:pStyle w:val="PlainText"/>
        <w:bidi w:val="0"/>
        <w:jc w:val="both"/>
        <w:rPr>
          <w:b/>
          <w:b/>
          <w:i/>
          <w:i/>
        </w:rPr>
      </w:pPr>
      <w:r>
        <w:rPr>
          <w:b/>
          <w:i/>
        </w:rPr>
      </w:r>
    </w:p>
    <w:p>
      <w:pPr>
        <w:pStyle w:val="PlainText"/>
        <w:bidi w:val="0"/>
        <w:jc w:val="both"/>
        <w:rPr/>
      </w:pPr>
      <w:r>
        <w:rPr>
          <w:b/>
        </w:rPr>
        <w:t>Caderno do CEAS – nº 169 – maio/junho 1997 – SALVADOR, BA</w:t>
      </w:r>
    </w:p>
    <w:p>
      <w:pPr>
        <w:pStyle w:val="PlainText"/>
        <w:bidi w:val="0"/>
        <w:jc w:val="both"/>
        <w:rPr/>
      </w:pPr>
      <w:r>
        <w:rPr/>
      </w:r>
    </w:p>
    <w:p>
      <w:pPr>
        <w:pStyle w:val="Endnote"/>
        <w:bidi w:val="0"/>
        <w:jc w:val="lef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1</w:t>
      </w:r>
      <w:r>
        <w:rPr/>
        <w:t xml:space="preserve"> </w:t>
      </w:r>
      <w:r>
        <w:rPr/>
        <w:t>SMITH (1988) – p. 139 (grifo no original)</w:t>
      </w:r>
    </w:p>
  </w:footnote>
  <w:footnote w:id="3">
    <w:p>
      <w:pPr>
        <w:pStyle w:val="Footnote"/>
        <w:bidi w:val="0"/>
        <w:jc w:val="left"/>
        <w:rPr/>
      </w:pPr>
      <w:r>
        <w:rPr>
          <w:rStyle w:val="FootnoteCharacters"/>
        </w:rPr>
        <w:t>2</w:t>
      </w:r>
      <w:r>
        <w:rPr/>
        <w:t xml:space="preserve"> </w:t>
      </w:r>
      <w:r>
        <w:rPr/>
        <w:t>SCOTT e STORPER (1988).</w:t>
      </w:r>
    </w:p>
  </w:footnote>
  <w:footnote w:id="4">
    <w:p>
      <w:pPr>
        <w:pStyle w:val="Footnote"/>
        <w:bidi w:val="0"/>
        <w:jc w:val="left"/>
        <w:rPr/>
      </w:pPr>
      <w:r>
        <w:rPr>
          <w:rStyle w:val="FootnoteCharacters"/>
        </w:rPr>
        <w:t>3</w:t>
      </w:r>
      <w:r>
        <w:rPr/>
        <w:t xml:space="preserve"> </w:t>
      </w:r>
      <w:r>
        <w:rPr/>
        <w:t>LIPIETZ (1991)</w:t>
      </w:r>
    </w:p>
  </w:footnote>
  <w:footnote w:id="5">
    <w:p>
      <w:pPr>
        <w:pStyle w:val="Footnote"/>
        <w:bidi w:val="0"/>
        <w:jc w:val="left"/>
        <w:rPr/>
      </w:pPr>
      <w:r>
        <w:rPr>
          <w:rStyle w:val="FootnoteCharacters"/>
        </w:rPr>
        <w:t>4</w:t>
      </w:r>
      <w:r>
        <w:rPr/>
        <w:t xml:space="preserve"> </w:t>
      </w:r>
      <w:r>
        <w:rPr/>
        <w:t>LIPIETZ (op. cit.), p. 126</w:t>
      </w:r>
    </w:p>
  </w:footnote>
  <w:footnote w:id="6">
    <w:p>
      <w:pPr>
        <w:pStyle w:val="Footnote"/>
        <w:bidi w:val="0"/>
        <w:jc w:val="left"/>
        <w:rPr/>
      </w:pPr>
      <w:r>
        <w:rPr>
          <w:rStyle w:val="FootnoteCharacters"/>
        </w:rPr>
        <w:t>5</w:t>
      </w:r>
      <w:r>
        <w:rPr/>
        <w:t xml:space="preserve"> </w:t>
      </w:r>
      <w:r>
        <w:rPr/>
        <w:t>REIS (1985)</w:t>
      </w:r>
    </w:p>
  </w:footnote>
  <w:footnote w:id="7">
    <w:p>
      <w:pPr>
        <w:pStyle w:val="Footnote"/>
        <w:bidi w:val="0"/>
        <w:jc w:val="left"/>
        <w:rPr/>
      </w:pPr>
      <w:r>
        <w:rPr>
          <w:rStyle w:val="FootnoteCharacters"/>
        </w:rPr>
        <w:t>7</w:t>
      </w:r>
      <w:r>
        <w:rPr/>
        <w:t xml:space="preserve"> </w:t>
      </w:r>
      <w:r>
        <w:rPr/>
        <w:t>REIS (op. cit. – p. 257)</w:t>
      </w:r>
    </w:p>
  </w:footnote>
  <w:footnote w:id="8">
    <w:p>
      <w:pPr>
        <w:pStyle w:val="Footnote"/>
        <w:bidi w:val="0"/>
        <w:jc w:val="left"/>
        <w:rPr/>
      </w:pPr>
      <w:r>
        <w:rPr>
          <w:rStyle w:val="FootnoteCharacters"/>
        </w:rPr>
        <w:t>8</w:t>
      </w:r>
      <w:r>
        <w:rPr/>
        <w:t xml:space="preserve"> </w:t>
      </w:r>
      <w:r>
        <w:rPr/>
        <w:t>Para Santa Catarina temos as análises de Seyferth (1983 e 1992) e para o Rio Grande do sul as de Schneider (1993 e 1995).</w:t>
      </w:r>
    </w:p>
  </w:footnote>
  <w:footnote w:id="9">
    <w:p>
      <w:pPr>
        <w:pStyle w:val="Footnote"/>
        <w:bidi w:val="0"/>
        <w:jc w:val="left"/>
        <w:rPr/>
      </w:pPr>
      <w:r>
        <w:rPr>
          <w:rStyle w:val="FootnoteCharacters"/>
        </w:rPr>
        <w:t>9</w:t>
      </w:r>
      <w:r>
        <w:rPr/>
        <w:t xml:space="preserve"> </w:t>
      </w:r>
      <w:r>
        <w:rPr/>
        <w:t>Seyferth (1992, p. 107)</w:t>
      </w:r>
    </w:p>
  </w:footnote>
  <w:footnote w:id="10">
    <w:p>
      <w:pPr>
        <w:pStyle w:val="PlainText"/>
        <w:bidi w:val="0"/>
        <w:jc w:val="both"/>
        <w:rPr/>
      </w:pPr>
      <w:r>
        <w:rPr>
          <w:rStyle w:val="FootnoteCharacters"/>
        </w:rPr>
        <w:t>1</w:t>
      </w:r>
      <w:r>
        <w:rPr>
          <w:rStyle w:val="FootnoteCharacters"/>
          <w:vertAlign w:val="superscript"/>
        </w:rPr>
        <w:t>10</w:t>
      </w:r>
      <w:r>
        <w:rPr/>
        <w:t xml:space="preserve"> </w:t>
      </w:r>
      <w:r>
        <w:rPr>
          <w:i/>
        </w:rPr>
        <w:t>A noção de modernização conservadora foi  cunhada por Graziano Da Silva para caracterizar "o processo de modernização que teve lugar na agricultura brasileira durante o os anos 70 e que notabilizou-se por modernizar a base técnica e as relações de trabalho (com expansão do assalariamento), integrar crescentemente os capitais urbano e agrário sob a liderança do primeiro (constituição dos Complexos Agroindustriais - CAIs) e agravar a concentração fundiária (inclusive com a territorialização da grande burguesia urbano-industrial), num processo fortemente apoiado nos subsídios creditícios e em outras formas de incentivos governamentais. A este respeito, ver, além de Graziano Da Silva (1981 e 1991), autores como Delgado (1985), Kageyama et all. (1990) e Martine (1991).</w:t>
      </w:r>
    </w:p>
    <w:p>
      <w:pPr>
        <w:pStyle w:val="Footnote"/>
        <w:bidi w:val="0"/>
        <w:jc w:val="left"/>
        <w:rPr/>
      </w:pPr>
      <w:r>
        <w:rPr/>
      </w:r>
    </w:p>
  </w:footnote>
  <w:footnote w:id="11">
    <w:p>
      <w:pPr>
        <w:pStyle w:val="Footnote"/>
        <w:bidi w:val="0"/>
        <w:jc w:val="left"/>
        <w:rPr/>
      </w:pPr>
      <w:r>
        <w:rPr>
          <w:rStyle w:val="FootnoteCharacters"/>
        </w:rPr>
        <w:t>1</w:t>
      </w:r>
      <w:r>
        <w:rPr>
          <w:rStyle w:val="FootnoteCharacters"/>
          <w:vertAlign w:val="superscript"/>
        </w:rPr>
        <w:t>11</w:t>
      </w:r>
      <w:r>
        <w:rPr/>
        <w:t xml:space="preserve"> Schneider (1995 – págs. 116-117)</w:t>
      </w:r>
    </w:p>
  </w:footnote>
  <w:footnote w:id="12">
    <w:p>
      <w:pPr>
        <w:pStyle w:val="Footnote"/>
        <w:bidi w:val="0"/>
        <w:jc w:val="left"/>
        <w:rPr/>
      </w:pPr>
      <w:r>
        <w:rPr>
          <w:rStyle w:val="FootnoteCharacters"/>
        </w:rPr>
        <w:t>1</w:t>
      </w:r>
      <w:r>
        <w:rPr>
          <w:rStyle w:val="FootnoteCharacters"/>
          <w:vertAlign w:val="superscript"/>
        </w:rPr>
        <w:t>12</w:t>
      </w:r>
      <w:r>
        <w:rPr/>
        <w:t xml:space="preserve"> Moreira (1993, p. 1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450"/>
        </w:tabs>
        <w:ind w:left="450"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ahoma" w:cs="Tahoma"/>
      <w:color w:val="auto"/>
      <w:kern w:val="2"/>
      <w:sz w:val="20"/>
      <w:szCs w:val="24"/>
      <w:lang w:val="pt-BR" w:eastAsia="zh-CN" w:bidi="hi-IN"/>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Endnote">
    <w:name w:val="Endnote Text"/>
    <w:basedOn w:val="Normal"/>
    <w:pPr/>
    <w:rPr/>
  </w:style>
  <w:style w:type="paragraph" w:styleId="Footnote">
    <w:name w:val="Footnote Text"/>
    <w:basedOn w:val="Normal"/>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170</Words>
  <Characters>0</Characters>
  <CharactersWithSpaces>29474</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4:58:00Z</dcterms:created>
  <dc:creator>Laerte Moreira dos Santos</dc:creator>
  <dc:description/>
  <dc:language>en-US</dc:language>
  <cp:lastModifiedBy/>
  <dcterms:modified xsi:type="dcterms:W3CDTF">1997-12-16T21:47:00Z</dcterms:modified>
  <cp:revision>89</cp:revision>
  <dc:subject/>
  <dc:title>CRISE DO FORDISMO, INDUSTRIALIZAÇÃO DIFUSA E TRANSFORMAÇÕES 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