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56"/>
        </w:rPr>
      </w:pPr>
      <w:r>
        <w:rPr>
          <w:sz w:val="56"/>
        </w:rPr>
        <w:t>LEMBRETES SOBRE FALÊNCIA E CONCORDATA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Lages/SC – 2º Semestre/99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cs="Comic Sans MS" w:ascii="Comic Sans MS" w:hAnsi="Comic Sans MS"/>
          <w:sz w:val="36"/>
          <w:u w:val="single"/>
        </w:rPr>
        <w:t>SUMÁRIO</w:t>
      </w:r>
      <w:r>
        <w:rPr>
          <w:rFonts w:cs="Comic Sans MS" w:ascii="Comic Sans MS" w:hAnsi="Comic Sans MS"/>
          <w:sz w:val="36"/>
        </w:rPr>
        <w:t>:</w:t>
      </w:r>
    </w:p>
    <w:p>
      <w:pPr>
        <w:pStyle w:val="Normal"/>
        <w:ind w:left="284" w:hanging="284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- DA EVOLUÇÃO HISTÓRICA DO DIREITO FALIMENTAR:</w:t>
      </w:r>
    </w:p>
    <w:p>
      <w:pPr>
        <w:pStyle w:val="Normal"/>
        <w:ind w:left="993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No Direito Romano; na Idade Média; no Código Napoleônico; no Brasil Colônia, Império e República;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Conceito de Falência - Origem da Palavra Falência;</w:t>
      </w:r>
    </w:p>
    <w:p>
      <w:pPr>
        <w:pStyle w:val="TextBodyIndent"/>
        <w:ind w:left="426" w:hanging="0"/>
        <w:jc w:val="both"/>
        <w:rPr/>
      </w:pPr>
      <w:r>
        <w:rPr/>
        <w:t xml:space="preserve">03 – Da Natureza Jurídica da Falênc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 - DOS ELEMENTOS ESSENCIAIS PARA A EXISTÊNCIA DO ESTADO DE FALÊNCI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Devedor comerciante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-  Causas determinantes da Falênci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Insolvência e Impontualidade;</w:t>
      </w:r>
    </w:p>
    <w:p>
      <w:pPr>
        <w:pStyle w:val="Recuodecorpodetexto2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04 – Protesto – Facultativo e Obrigatório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Duplicata sem aceite acompanhada do comprovante da entreg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- A padronização dos títulos de crédi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II – DA LEGITIMIDADE PASSIVA E ATIVA DA AÇÃO FALIMENTAR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O devedor comerciante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Falência do espóli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Falência do menor comerciante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Falência da mulher comerciante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Falência de sociedade irregular ou de fat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Falência dos proibidos de exercerem o comérci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 – Falência dos corretores e leiloeir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 – Atividades não mercantis sujeitas à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9 – Falência requerida pelo credor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– Auto-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 – Falência requerida pelo cônjuge sobrevivente, herdeiros e inventariante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– Falência requerida pelo sócio ou acionist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– Falência requerida por credor privilegiado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V – DO JUÍZO COMPETENTE PARA DECLARAR A FALÊNCI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 Juízo Competente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Comerciante sediado no exterior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Comerciantes ambulantes e empresários de espetáculo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 – DO PEDIDO DA FALÊNCIA E DA RESPOSTA: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Da petição inicial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Do patrocínio profissional do advogad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Do pedido de Falência com base em impontualidade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Do pedido de Falência com base no artigo 2º da Lei Falimentar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Medida Cautelar de Seqüestro dos bens do devedor e dos seus livr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Prazo para a manifestação do devedor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 – Contestação sem depósito elesivo – conseqüência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 – Contestação com depósito elesiv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9 – Depósito sem contestação – conseqüência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– A defesa de mérito e a defesa processu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 – DA SENTENÇA DECLARATÓRIA E NEGATÓRIA DA FALÊNCI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Elementos Básic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Termo legal (período de suspeição)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Publicidade da sentença declaratória da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Sentença denegatória da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Indenização por perdas e dan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Inexistência de coisa julgad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 – Do juízo universal da Falência;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08 – Do privilégio da competência de alguns credore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I - DOS EFEITOS ABRANGENTES DA FALÊNCI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Quanto aos direitos dos credore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Em relação à pessoa e aos bens do falid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Quanto aos contratos do falid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Da revogação dos atos praticados pelo devedor antes da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Da ação revocató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II –DOS ÓRGÃOS DA FALÊNCIA E PROVIDÊNCIAS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O juízo universal da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O síndico – nomeação, deveres e atribuições – avisos – arrecadação dos ben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O Ministério Público como curador de massas falida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Inventário dos bens arrecadad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Lacre do estabelecimento comercial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Venda antecipada dos bens deteriorávei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 – Continuação do negócio do falid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 – Da administração do negócio por gerente indicad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9 – Da cassação e cessação da autorizaçã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– Da restituição de bens e dos embargos de terceir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X - DOS CRÉDITOS, DA HABILITAÇÃO E CLASSIFICAÇÀO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Do concurso de credore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Do processo de habilitaçã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Do concurso de prefer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Classificação dos crédit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Quadro geral dos cred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 – DA LIQUIDAÇÃO E ENCERRAMENTO DA FALÊNCI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Formas usuais de liquidaçã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Constituição de sociedade pelos credore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Pagamento dos credores da massa – privilegiados e quirografári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Prestação de contas do síndic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Encerramento da Falência por  sentenç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Sentença de declaração de extinção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 – DAS CONCORDATAS – PREVENTIVA E SUSPENSIVA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Noções gerais, histórico e conceit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-  Juízo competente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Legitimação, pressupostos e efeit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Requisitos necessário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Desistência e conseqüência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Concordata convolada em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 – Da Concordata preventiv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 – Da Concordata suspensiv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9 – Formas de pagamento nas Concordata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– Cumprimento das Concordatas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I – DO INQUÉRITO JUDICIAL E CRIMES FALIMENTARES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– Conceito e procediment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- Responsabilidade penal dos gerentes e diretore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As sanções penai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Prisão preventiva do falid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Da prescriçã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Da reabilitação do falido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II – LEGISLAÇÃO PERTINENTE E PRÁTICA:</w:t>
      </w:r>
    </w:p>
    <w:p>
      <w:pPr>
        <w:pStyle w:val="Recuodecorpodetexto3"/>
        <w:jc w:val="both"/>
        <w:rPr/>
      </w:pPr>
      <w:r>
        <w:rPr/>
        <w:t>01 – Decreto-Lei n.º 7.661, de 21.06.45 e alterações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 – Pedido de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3 – Contestação ao pedido de Falênci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 – Pedido de Concordata preventiva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 – Pedido de habilitação de crédit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 – Medida cautelar de seqüestro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 – Pedido de restituição de mercadoria;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8 – Ação de Embargos de Terceiro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u w:val="single"/>
              </w:rPr>
            </w:pPr>
            <w:r>
              <w:rPr>
                <w:rFonts w:cs="Comic Sans MS" w:ascii="Comic Sans MS" w:hAnsi="Comic Sans MS"/>
                <w:b/>
                <w:sz w:val="48"/>
                <w:u w:val="single"/>
              </w:rPr>
              <w:t xml:space="preserve">Bibliografia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u w:val="single"/>
              </w:rPr>
            </w:pPr>
            <w:r>
              <w:rPr>
                <w:rFonts w:cs="Comic Sans MS" w:ascii="Comic Sans MS" w:hAnsi="Comic Sans MS"/>
                <w:b/>
                <w:sz w:val="48"/>
                <w:u w:val="single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/>
                <w:b/>
                <w:sz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CÓDIGO COMERCIAL BRASILEIRO</w:t>
            </w:r>
            <w:r>
              <w:rPr>
                <w:rFonts w:cs="Arial" w:ascii="Arial" w:hAnsi="Arial"/>
                <w:sz w:val="24"/>
              </w:rPr>
              <w:t xml:space="preserve"> ( de qualquer editora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LMEIDA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b/>
                <w:sz w:val="24"/>
              </w:rPr>
              <w:t xml:space="preserve"> Amador Paes de. Curso de Falência e Concordata</w:t>
            </w:r>
            <w:r>
              <w:rPr>
                <w:rFonts w:cs="Arial" w:ascii="Arial" w:hAnsi="Arial"/>
                <w:sz w:val="24"/>
              </w:rPr>
              <w:t>. São Paulo. Ed. Saraiva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BARRETO JÚNIOR, Caio Graccho. Tutela Cautelar nas Falências e Concordatas. </w:t>
            </w:r>
            <w:r>
              <w:rPr>
                <w:rFonts w:cs="Arial" w:ascii="Arial" w:hAnsi="Arial"/>
                <w:sz w:val="24"/>
              </w:rPr>
              <w:t>São Paulo. Ed. Sara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BESSONE, Darcy. Instituições de Direito Falimentar. </w:t>
            </w:r>
            <w:r>
              <w:rPr>
                <w:rFonts w:cs="Arial" w:ascii="Arial" w:hAnsi="Arial"/>
                <w:sz w:val="24"/>
              </w:rPr>
              <w:t>São Paulo. Ed. Saraiv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4"/>
              </w:rPr>
              <w:t>CAMPINHO, Amaury. Manual de Falência e Concordata</w:t>
            </w:r>
            <w:r>
              <w:rPr>
                <w:rFonts w:cs="Arial" w:ascii="Arial" w:hAnsi="Arial"/>
                <w:sz w:val="24"/>
              </w:rPr>
              <w:t>. Rio de Janeiro. Ed. Lumen Juris Ltda.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ÓRIA, Dylson. Curso de Direito Comercial – 2º volume. </w:t>
            </w:r>
            <w:r>
              <w:rPr>
                <w:rFonts w:cs="Arial" w:ascii="Arial" w:hAnsi="Arial"/>
                <w:sz w:val="24"/>
              </w:rPr>
              <w:t>São Paulo. Ed. Saraiva;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FÜHRER, Maximilianus Cláudio Américo. Roteiro das Falências e Concordatas</w:t>
            </w:r>
            <w:r>
              <w:rPr>
                <w:rFonts w:cs="Arial" w:ascii="Arial" w:hAnsi="Arial"/>
                <w:sz w:val="24"/>
              </w:rPr>
              <w:t>. São Paulo. Ed. Revista dos Tribunais;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24"/>
              </w:rPr>
              <w:t>OLIVEIRA, Ary Brandão de. Direito Falimentar</w:t>
            </w:r>
            <w:r>
              <w:rPr>
                <w:rFonts w:cs="Arial" w:ascii="Arial" w:hAnsi="Arial"/>
                <w:sz w:val="24"/>
              </w:rPr>
              <w:t>. Belém. Ed. CEJUP;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RAMALHO, Ruben. Curso Teórico e Prático de Falência e Concordatas</w:t>
            </w:r>
            <w:r>
              <w:rPr>
                <w:rFonts w:cs="Arial" w:ascii="Arial" w:hAnsi="Arial"/>
                <w:sz w:val="24"/>
              </w:rPr>
              <w:t>. São Paulo. Ed. Sara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4"/>
        </w:rPr>
        <w:t>REQUIÃO, Rubens. Curso de Direito Falimentar</w:t>
      </w:r>
      <w:r>
        <w:rPr>
          <w:rFonts w:cs="Arial" w:ascii="Arial" w:hAnsi="Arial"/>
          <w:sz w:val="24"/>
        </w:rPr>
        <w:t>. São Paulo. Ed. Saraiva (02 volume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4" w:hanging="284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 EVOLUÇÃO HISTÓRICA DO DIREITO FALIMENTAR</w:t>
      </w:r>
    </w:p>
    <w:p>
      <w:pPr>
        <w:pStyle w:val="Normal"/>
        <w:ind w:left="993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993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u w:val="single"/>
        </w:rPr>
        <w:t>No Direito Roman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993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o início dos tempos era outorgado ao credor o poder de coagir fisicamente o devedor, caso não efetuasse o pagamento do débito. 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 fase precedente à codificação da Lei das XII Tábuas, era admitido a adjudicação do devedor insolvente que, por um período de 60 (sessenta) dias, permanecia em estado de servidão para com o credor. Portanto, o corpo do devedor respondia pelo pagamento das dívidas que houvesse contraído, podendo ser vendido como escravo e até mesmo morto e seu corpo retalhado, cabendo a cada credor uma parte. </w:t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Com </w:t>
      </w:r>
      <w:r>
        <w:rPr>
          <w:rFonts w:cs="Comic Sans MS" w:ascii="Comic Sans MS" w:hAnsi="Comic Sans MS"/>
          <w:i/>
          <w:sz w:val="24"/>
        </w:rPr>
        <w:t>Lex Poetelia Papiria</w:t>
      </w:r>
      <w:r>
        <w:rPr>
          <w:rFonts w:cs="Comic Sans MS" w:ascii="Comic Sans MS" w:hAnsi="Comic Sans MS"/>
          <w:sz w:val="24"/>
        </w:rPr>
        <w:t xml:space="preserve"> foi abolido o critério desumano da responsabilidade pessoal, sendo introduzido no direito romano a execução de índole patrimonial.</w:t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i/>
          <w:sz w:val="24"/>
        </w:rPr>
        <w:t>Bonorum vendictio</w:t>
      </w:r>
      <w:r>
        <w:rPr>
          <w:rFonts w:cs="Comic Sans MS" w:ascii="Comic Sans MS" w:hAnsi="Comic Sans MS"/>
          <w:sz w:val="24"/>
        </w:rPr>
        <w:t xml:space="preserve"> – desapossamento dos bens do devedor era feito por determinação do pretor, como forma de pressioná-lo ao pagamento, sendo nomeado um curador para a administração dos bens. Não havendo pagamento os bens eram transmitidos ao pretor, que tinha a incumbência de pagar os credores.</w:t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Em 737 a.C., com a </w:t>
      </w:r>
      <w:r>
        <w:rPr>
          <w:rFonts w:cs="Comic Sans MS" w:ascii="Comic Sans MS" w:hAnsi="Comic Sans MS"/>
          <w:i/>
          <w:sz w:val="24"/>
        </w:rPr>
        <w:t>Lex Julia Bonorum</w:t>
      </w:r>
      <w:r>
        <w:rPr>
          <w:rFonts w:cs="Comic Sans MS" w:ascii="Comic Sans MS" w:hAnsi="Comic Sans MS"/>
          <w:sz w:val="24"/>
        </w:rPr>
        <w:t>, o devedor colocava os seus bens à disposição dos credores, para que promovessem a venda. Eram contemplados com tal medida apenas os credores que tivessem seus créditos reconhecidos pelo magistrado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alguns doutrinadores, entre eles, Waldemar Ferreira, nesta lei estaria o embrião do Direito Falimentar. A partir de então, o credor que dava início à execução, agia em seu nome e por direito próprio, mas também em benefício dos demais credores. Dessa forma surge o conceito de massa, ou seja, da massa falid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93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odetexto2"/>
        <w:rPr>
          <w:b/>
          <w:b/>
          <w:u w:val="single"/>
        </w:rPr>
      </w:pPr>
      <w:r>
        <w:rPr/>
        <w:t xml:space="preserve">01.2 - </w:t>
      </w:r>
      <w:r>
        <w:rPr>
          <w:b/>
          <w:u w:val="single"/>
        </w:rPr>
        <w:t>Na Idade Média</w:t>
      </w:r>
      <w:r>
        <w:rPr/>
        <w:t>:</w:t>
      </w:r>
    </w:p>
    <w:p>
      <w:pPr>
        <w:pStyle w:val="Corpodetexto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A tutela estatal passa a condicionar a atuação dos credores à disciplina judiciária, passando o concurso creditório a ser rigidamente disciplinado, obrigando os credores a habilitarem-se em juízo e sendo atribuído ao juiz a função de zelar pela guarda e venda dos bens,  bem como a partilha do produto entre os credores. É nesse período que o concurso de credores se transforma em falência, tendo em vista a grande expansão do comércio, sobretudo o marítimo. A falência era identificada pela fuga ou pela ocultação do devedor, sem deixar bens suficientes ao pagamento de seus compromissos e era estendida a toda espécie de devedor, comerciante ou não.</w:t>
      </w:r>
    </w:p>
    <w:p>
      <w:pPr>
        <w:pStyle w:val="Corpodetexto2"/>
        <w:ind w:firstLine="3969"/>
        <w:rPr/>
      </w:pPr>
      <w:r>
        <w:rPr>
          <w:sz w:val="24"/>
        </w:rPr>
        <w:t xml:space="preserve">Fase em que a falência é tido como delito – </w:t>
      </w:r>
      <w:r>
        <w:rPr>
          <w:i/>
          <w:sz w:val="24"/>
        </w:rPr>
        <w:t>Falliti sunt fraudatores</w:t>
      </w:r>
      <w:r>
        <w:rPr>
          <w:sz w:val="24"/>
        </w:rPr>
        <w:t xml:space="preserve"> (os falidos são fraudadores, enganadores, velhacos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01.3 - </w:t>
      </w:r>
      <w:r>
        <w:rPr>
          <w:b/>
          <w:u w:val="single"/>
        </w:rPr>
        <w:t>No Código Napoleônico</w:t>
      </w:r>
      <w:r>
        <w:rPr/>
        <w:t xml:space="preserve">: </w:t>
      </w:r>
    </w:p>
    <w:p>
      <w:pPr>
        <w:pStyle w:val="Corpodetexto2"/>
        <w:rPr/>
      </w:pPr>
      <w:r>
        <w:rPr/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O Código Comercial Francês (1807), que contou com atuação de Napoleão Bonaparte, exigia medidas enérgicas contra o falido, visando pôr fim aos descalabros financeiros existentes à época. O Código Napoleônico manteve e completou os institutos de origem italiana: retroatividade da falência; ingerência dos credores; normas sobre a verificação dos créditos; desapossamento do falido; princípios consagrando a presunção de fraude. Inovou na distinção entre comerciantes e não comerciantes, aplicando-se o procedimento falencial apenas àque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01.4 - </w:t>
      </w:r>
      <w:r>
        <w:rPr>
          <w:b/>
          <w:u w:val="single"/>
        </w:rPr>
        <w:t>No Brasil Colônia, Império e República</w:t>
      </w:r>
      <w:r>
        <w:rPr/>
        <w:t>.</w:t>
      </w:r>
    </w:p>
    <w:p>
      <w:pPr>
        <w:pStyle w:val="Corpodetexto2"/>
        <w:rPr/>
      </w:pPr>
      <w:r>
        <w:rPr/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Ao tempo do descobrimento do Brasil, estavam em vigor em Portugal as Ordenações Afonsinas, onde a falência era tratada como parte do Direito Criminal – aspecto punitivo da Idade Média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Posteriormente, nas Ordenações Filipinas era apresentado um título especial sobre falência, denominado “Dos mercadores que quebravam” . O Alvará de 13 de novembro de 1756, introduziu modificações nas Ordenações Filipinas, instaurando um autêntico processo de falência em Portugal e influenciando o Código Comercial de 1850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A primeira lei brasileira sobre falência foi o Código Criminal de 16 de dezembro de 1839, que estipulava a pena exacerbada de prisão com trabalhos por um a oito anos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Com a publicação do Código Comercial em 1850, o instituto da falência desprendeu-se das Ordenações do Reino. Segundo o Código Comercial o interesse principal da falência era a apuração da responsabilidade criminal do falido. Somente após concluída a instrução processual da quebra e qualificada a falência, iniciava-se a liquidação da massa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A falência era caracterizada pela cessação de pagamentos, impondo-se ao comerciante a obrigação de, no prazo de três dias, fazer tal declaração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Decreto n.º 738, de 25/11/1850 – regulou o processo de quebras, mas foi criticado por prejudicar, a um só tempo, credores e devedor, em razão da lentidão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Decreto n.º 917, de 24/10/1890 – primeira lei extravagante de falência, derrogou toda a Parte Terceira do Código Comercial. Caracteriza a falência pela impontualidade do comerciante, reforçado pela enumeração legal de fatos que fazem presumir a insolvência. Introduziu a concordata por abandono, consistente na adjudicação dos bens da massa aos credores, para pagamento do passivo. Foi alvo de severas críticas por propiciar fraudes e abusos prejudiciais aos credores, em razão do instituto da concordata extrajudicial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Lei n.º 859, de 16/08/1902, regulamentada pelo Decreto n.º 4.855, de 02/06/1903 – derrogou o Decreto n.º 917, trazendo como maior novidade, a nomeação de síndico dentre os nomes constantes de lista elaborada pelas Juntas Comerciais. Entretanto teve pouca duração, sendo merecedora de críticas várias, haja vista apresentar-se eivada de defeitos de origem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Lei n.º 2.024, de 17/12/1908, substituiu a Lei n.º 859/02, dando início a mais uma fase do desenvolvimento histórico da falência no país. Ainda que imperfeita, representou significativo aperfeiçoamento em relação aos diplomas anteriores, tornando mais rigoroso o processo de verificação dos créditos, permitindo a interposição de recursos para impugnação dos créditos fictícios ou fraudulentos.</w:t>
      </w:r>
    </w:p>
    <w:p>
      <w:pPr>
        <w:pStyle w:val="Corpodetexto2"/>
        <w:ind w:firstLine="3969"/>
        <w:rPr>
          <w:sz w:val="24"/>
        </w:rPr>
      </w:pPr>
      <w:r>
        <w:rPr>
          <w:sz w:val="24"/>
        </w:rPr>
        <w:t>Finalmente, o Decreto n.º 7.661, de 21/06/1945, que está em vigor até os dias de hoje, ainda que tenha sofrido sucessivas reform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  <w:u w:val="single"/>
        </w:rPr>
        <w:t>Conceito de Falência: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Para Amaury Campinho, “Falência é a insolvência do devedor comerciante que tem seu patrimônio submetido a um processo de execução coletiva. É caracterizada pela insolvência do comerciante, pessoa natural ou jurídica, que, sem relevante razão de Direito, deixa de pagar obrigação líquida e certa, constante de título que legitime uma execução”. </w:t>
      </w:r>
      <w:r>
        <w:rPr>
          <w:rFonts w:cs="Comic Sans MS" w:ascii="Comic Sans MS" w:hAnsi="Comic Sans MS"/>
          <w:i/>
        </w:rPr>
        <w:t>(Manual de Falência e Concordata).</w:t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J.C. Sampaio de Lacerda caracteriza a falencia como “um processo de execução coletiva instituído por força de lei em benefício de credores”. </w:t>
      </w:r>
      <w:r>
        <w:rPr>
          <w:rFonts w:cs="Comic Sans MS" w:ascii="Comic Sans MS" w:hAnsi="Comic Sans MS"/>
          <w:i/>
        </w:rPr>
        <w:t>(Manual de Direito Falimentar).</w:t>
      </w:r>
    </w:p>
    <w:p>
      <w:pPr>
        <w:pStyle w:val="Heading3"/>
        <w:ind w:firstLine="3969"/>
        <w:rPr/>
      </w:pPr>
      <w:r>
        <w:rPr/>
        <w:t xml:space="preserve">José da Silva Pacheco define falência como “um processo através do qual se apreende o patrimônio do executado para extrair-lhe valor com que atenderá à execução coletiva universal a que concorrem todos os credores”. </w:t>
      </w:r>
      <w:r>
        <w:rPr>
          <w:i/>
          <w:sz w:val="20"/>
        </w:rPr>
        <w:t>(Processo de Falência e de Concordata)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 resumo, a falência é um processo de execução coletiva promovido contra o devedor comerciante, em que todos os seus bens são arrecadados para a venda judicial forçada, com a distribuição proporcional do ativo entre os credores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chamado de processo de execução coletiva por admitir em um mesmo processo, o concurso de vários credores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tanto, a falência é decorrente da incapacidade financeira do comerciante para atender a seus compromiss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3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mic Sans MS" w:ascii="Comic Sans MS" w:hAnsi="Comic Sans MS"/>
          <w:sz w:val="28"/>
        </w:rPr>
        <w:t xml:space="preserve">- </w:t>
      </w:r>
      <w:r>
        <w:rPr>
          <w:rFonts w:cs="Comic Sans MS" w:ascii="Comic Sans MS" w:hAnsi="Comic Sans MS"/>
          <w:b/>
          <w:sz w:val="28"/>
          <w:u w:val="single"/>
        </w:rPr>
        <w:t>Origem da Palavra Falência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Tem sua origem etmológica no verbo latino </w:t>
      </w:r>
      <w:r>
        <w:rPr>
          <w:rFonts w:cs="Comic Sans MS" w:ascii="Comic Sans MS" w:hAnsi="Comic Sans MS"/>
          <w:b/>
          <w:i/>
          <w:sz w:val="24"/>
        </w:rPr>
        <w:t>fallere</w:t>
      </w:r>
      <w:r>
        <w:rPr>
          <w:rFonts w:cs="Comic Sans MS" w:ascii="Comic Sans MS" w:hAnsi="Comic Sans MS"/>
          <w:sz w:val="24"/>
        </w:rPr>
        <w:t>, que tinha sentido pejorativo, significando falsear, faltar, engan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rFonts w:cs="Comic Sans MS" w:ascii="Comic Sans MS" w:hAnsi="Comic Sans MS"/>
          <w:sz w:val="28"/>
        </w:rPr>
        <w:t xml:space="preserve">03 – </w:t>
      </w:r>
      <w:r>
        <w:rPr>
          <w:rFonts w:cs="Comic Sans MS" w:ascii="Comic Sans MS" w:hAnsi="Comic Sans MS"/>
          <w:b/>
          <w:sz w:val="28"/>
          <w:u w:val="single"/>
        </w:rPr>
        <w:t>Da Natureza Jurídica da Falência:</w:t>
      </w:r>
    </w:p>
    <w:p>
      <w:pPr>
        <w:pStyle w:val="TextBodyIndent"/>
        <w:ind w:left="0" w:firstLine="3969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TextBodyIndent"/>
        <w:ind w:left="0" w:firstLine="3969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É um instituto vinculado ao Direito Comercial, ainda que represente um procedimento especial, de natureza coletiva, por meio do qual o patrimônio do devedor é liquidado, para a divisão do produto obtido entre os seus credores. Por essa razão alguns doutrinadores buscam integrar o processo falimentar no campo do Direito Processual.</w:t>
      </w:r>
    </w:p>
    <w:p>
      <w:pPr>
        <w:pStyle w:val="TextBodyIndent"/>
        <w:ind w:left="0" w:firstLine="396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ra outros doutrinadores a falência é considerada um veículo extraordinário, por cuja via o credor provoca a instauração da execução coletiva em torno do patrimônio do devedor insolvente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DOS ELEMENTOS ESSENCIAIS PARA A EXISTÊNCIA DO ESTADO DE FALÊNCI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</w:rPr>
        <w:t xml:space="preserve">01 – </w:t>
      </w:r>
      <w:r>
        <w:rPr>
          <w:rFonts w:cs="Comic Sans MS" w:ascii="Comic Sans MS" w:hAnsi="Comic Sans MS"/>
          <w:b/>
          <w:sz w:val="28"/>
          <w:u w:val="single"/>
        </w:rPr>
        <w:t>Devedor comerciant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Direito Brasileiro, a falência é um instituto meramente mercantil, e só poderá falir o devedor comerciante, tanto pessoa física, no caso de comerciante individual, quanto pessoa jurídica, no caso das sociedades comerciais. Ao requerente da falência incumbe a prova da qualidade de comerciante do devedor. Não sendo feita tal prova o pedido de falência poderá ser indeferid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tabs>
          <w:tab w:val="clear" w:pos="708"/>
          <w:tab w:val="left" w:pos="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</w:rPr>
        <w:t xml:space="preserve">- </w:t>
      </w:r>
      <w:r>
        <w:rPr>
          <w:rFonts w:cs="Comic Sans MS" w:ascii="Comic Sans MS" w:hAnsi="Comic Sans MS"/>
          <w:b/>
          <w:sz w:val="28"/>
          <w:u w:val="single"/>
        </w:rPr>
        <w:t>Causas determinantes da Falência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falência é caracterizada pela insolvência, que se revela pela impontualidade no pagamento de uma obrigação líquida; vencida e protestada; constante de título que legitime ação executiva. Portanto, a impontualidade é considerada a manifestação típica, direta, o sinal ostensivo mais perfeito, qualificado, da impossibilidade de pagar e, em conseqüência, do estado de falência. O sistema é traduzido como não-pagamento de dívida líquida no vencimento, pouco importando seja o ativo do devedor superior ao seu passivo, ou que o devedor esteja apenas em crise de liquidez. O dever do devedor é efetuar o pagamento das obrigações no vencimento, e , desde que não possa fazê-lo, incumbe-lhe confessar sua falência ou requerer concordata preventiva.</w:t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sa forma, a característica fundamental de um estado de falência, não se traduz pela eventual impontualidade no cumprimento de obrigação líquida representada por título executivo, mas por indícios de insolvência que o devedor comerciante passa a apresentar, como por exemplo, a diminuição sensível de seu patrimônio e o aumento de suas dívid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</w:rPr>
        <w:t xml:space="preserve">03 – </w:t>
      </w:r>
      <w:r>
        <w:rPr>
          <w:rFonts w:cs="Comic Sans MS" w:ascii="Comic Sans MS" w:hAnsi="Comic Sans MS"/>
          <w:b/>
          <w:sz w:val="28"/>
          <w:u w:val="single"/>
        </w:rPr>
        <w:t>Insolvência e Impontualidad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Recuodecorpodetexto2"/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ind w:left="0" w:firstLine="396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olvência vem a ser o estado patrimonial em que se encontra o devedor que possui ativo inferior ao passivo. Assim, estando o comerciante em tal situação, significa dizer que o seu patrimônio não se apresenta mais suficiente para fazer frente e garantir as suas dívidas. É a condição de quem não pode saldar suas dívidas.</w:t>
      </w:r>
    </w:p>
    <w:p>
      <w:pPr>
        <w:pStyle w:val="Recuodecorpodetexto2"/>
        <w:tabs>
          <w:tab w:val="clear" w:pos="708"/>
          <w:tab w:val="left" w:pos="0" w:leader="none"/>
        </w:tabs>
        <w:ind w:left="0" w:firstLine="396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ntualidade é definida como o pagamento fora dos prazos ou dos respectivos vencimentos, ou ainda, a execução do ato de modo irregular e atrasadamente, contrariando o que está ajustado ou contratad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Recuodecorpodetexto2"/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ecuodecorpodetexto2"/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Recuodecorpodetexto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mic Sans MS" w:ascii="Comic Sans MS" w:hAnsi="Comic Sans MS"/>
          <w:sz w:val="28"/>
        </w:rPr>
        <w:t xml:space="preserve">04 – </w:t>
      </w:r>
      <w:r>
        <w:rPr>
          <w:rFonts w:cs="Comic Sans MS" w:ascii="Comic Sans MS" w:hAnsi="Comic Sans MS"/>
          <w:b/>
          <w:sz w:val="28"/>
          <w:u w:val="single"/>
        </w:rPr>
        <w:t>Protesto – Facultativo e Obrigatóri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Corpodetexto2"/>
        <w:tabs>
          <w:tab w:val="clear" w:pos="708"/>
          <w:tab w:val="left" w:pos="0" w:leader="none"/>
        </w:tabs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Corpodetexto2"/>
        <w:tabs>
          <w:tab w:val="clear" w:pos="708"/>
          <w:tab w:val="left" w:pos="0" w:leader="none"/>
        </w:tabs>
        <w:ind w:firstLine="3969"/>
        <w:rPr>
          <w:sz w:val="24"/>
        </w:rPr>
      </w:pPr>
      <w:r>
        <w:rPr>
          <w:sz w:val="24"/>
        </w:rPr>
        <w:t>Protesto judicial – aquele que se processa perante o juiz, mediante requerimento da parte interessada. Tem como objetivo prover a conservação e ressalva de direitos.</w:t>
      </w:r>
    </w:p>
    <w:p>
      <w:pPr>
        <w:pStyle w:val="Corpodetexto2"/>
        <w:tabs>
          <w:tab w:val="clear" w:pos="708"/>
          <w:tab w:val="left" w:pos="0" w:leader="none"/>
        </w:tabs>
        <w:ind w:firstLine="3969"/>
        <w:rPr>
          <w:sz w:val="24"/>
        </w:rPr>
      </w:pPr>
      <w:r>
        <w:rPr>
          <w:sz w:val="24"/>
        </w:rPr>
        <w:t>Protesto extrajudicial -  aquele que se promove perante o oficial público ou tabelião, objetivando comprovar a falta ou recusa de aceite ou falta de pagamento de uma obrigação constante de título de crédito.</w:t>
      </w:r>
    </w:p>
    <w:p>
      <w:pPr>
        <w:pStyle w:val="Corpodetexto2"/>
        <w:tabs>
          <w:tab w:val="clear" w:pos="708"/>
          <w:tab w:val="left" w:pos="0" w:leader="none"/>
        </w:tabs>
        <w:ind w:firstLine="3969"/>
        <w:rPr>
          <w:sz w:val="24"/>
        </w:rPr>
      </w:pPr>
      <w:r>
        <w:rPr>
          <w:sz w:val="24"/>
        </w:rPr>
        <w:t>Protesto Facultativo – em se tratando de título aceito, inexistindo endossantes e respectivos avalistas, apresenta-se desnecessário o protesto para a propositura do processo de execução.</w:t>
      </w:r>
    </w:p>
    <w:p>
      <w:pPr>
        <w:pStyle w:val="Corpodetexto2"/>
        <w:tabs>
          <w:tab w:val="clear" w:pos="708"/>
          <w:tab w:val="left" w:pos="0" w:leader="none"/>
        </w:tabs>
        <w:ind w:firstLine="3969"/>
        <w:rPr>
          <w:sz w:val="24"/>
        </w:rPr>
      </w:pPr>
      <w:r>
        <w:rPr>
          <w:sz w:val="24"/>
        </w:rPr>
        <w:t>Protesto Obrigatório – ou protesto necessário, a fim de assegurar o direito de regresso. Para requerer falência do devedor faz-se necessário o protesto do título vencido, ou seja, o protesto é imprescindível para a  caracterização da impontualidade, tornando-se necessário para a propositura da ação falimentar. Deve ser providenciado perante o cartório da sede do comerciante, foro competente para a decretação da falênci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tabs>
          <w:tab w:val="clear" w:pos="708"/>
          <w:tab w:val="left" w:pos="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texto2"/>
        <w:tabs>
          <w:tab w:val="clear" w:pos="708"/>
          <w:tab w:val="left" w:pos="0" w:leader="none"/>
        </w:tabs>
        <w:rPr/>
      </w:pPr>
      <w:r>
        <w:rPr/>
        <w:t xml:space="preserve">05 – </w:t>
      </w:r>
      <w:r>
        <w:rPr>
          <w:b/>
          <w:u w:val="single"/>
        </w:rPr>
        <w:t>Duplicata sem aceite acompanhada do comprovante da entreg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o requerimento da falência faz-se necessário título líquido, certo e exigível. Duplicata ou triplicata não aceita, mas acompanhada de comprovante da entrega da mercadoria que lhe deu suporte, devidamente protestada, autoriza o pedido de falência, eis que revestida de executivid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</w:rPr>
        <w:t xml:space="preserve">06 - </w:t>
      </w:r>
      <w:r>
        <w:rPr>
          <w:rFonts w:cs="Comic Sans MS" w:ascii="Comic Sans MS" w:hAnsi="Comic Sans MS"/>
          <w:b/>
          <w:sz w:val="28"/>
          <w:u w:val="single"/>
        </w:rPr>
        <w:t>A padronização dos títulos de crédito</w:t>
      </w:r>
      <w:r>
        <w:rPr>
          <w:rFonts w:cs="Comic Sans MS" w:ascii="Comic Sans MS" w:hAnsi="Comic Sans MS"/>
          <w:sz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 xml:space="preserve">Para requerer a falência do devedor com base na impontualidade, deve o credor juntar título líquido e certo, que legitime ação executiva, devidamente protestado. São </w:t>
      </w:r>
      <w:r>
        <w:rPr>
          <w:rFonts w:cs="Comic Sans MS" w:ascii="Comic Sans MS" w:hAnsi="Comic Sans MS"/>
          <w:b/>
          <w:sz w:val="24"/>
        </w:rPr>
        <w:t>títulos executivos judiciais</w:t>
      </w:r>
      <w:r>
        <w:rPr>
          <w:rFonts w:cs="Comic Sans MS" w:ascii="Comic Sans MS" w:hAnsi="Comic Sans MS"/>
          <w:sz w:val="24"/>
        </w:rPr>
        <w:t xml:space="preserve">: - a sentença condenatória proferida no processo civil; a sentença penal condenatória transitada em julgado; a sentença arbitral e a sentença homologatória de transação ou de conciliação; a sentença estrangeira, homologada pelo Supremo Tribunal Federal; o formal e a certidão de partilha. São </w:t>
      </w:r>
      <w:r>
        <w:rPr>
          <w:rFonts w:cs="Comic Sans MS" w:ascii="Comic Sans MS" w:hAnsi="Comic Sans MS"/>
          <w:b/>
          <w:sz w:val="24"/>
        </w:rPr>
        <w:t>títulos executivos extrajudiciais</w:t>
      </w:r>
      <w:r>
        <w:rPr>
          <w:rFonts w:cs="Comic Sans MS" w:ascii="Comic Sans MS" w:hAnsi="Comic Sans MS"/>
          <w:sz w:val="24"/>
        </w:rPr>
        <w:t>: - a letra de câmbio, a nota promissória, a duplicata, a debênture e o cheque; a escritura pública ou outro documento público, assinado pelo devedor; o documento particular assinado pelo devedor e por duas testemunhas; o instrumento de transação referendado pelo Ministério Público, pela Defensoria Pública ou pelos advogados dos transatores; os contratos de hipoteca, de penhor, de anticrese e de caução, bem como de seguro de vida e de acidentes pessoais de que resulte morte ou incapacidade; o crédito decorrente de foro, laudêmio, aluguel ou renda de imóvel, bem como encargo de condomínio desde que comprovado por contrato escrito; o crédito de serventuário de justiça, de perito, de intérprete, ou de tradutor, quando as custas, emolumentos ou honorários forem aprovados por decisão judicial; a certidão de dívida ativa da Fazenda Pública da União, Estado, Distrito Federal, Território e Município, correspondente aos créditos inscritos na forma da lei; todos os demais títulos, a que, por disposição expressa, a lei atribuir força executiv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tabs>
          <w:tab w:val="clear" w:pos="708"/>
          <w:tab w:val="left" w:pos="0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142" w:hanging="142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DA LEGITIMIDADE PASSIVA E ATIVA DA AÇÃO FALIMENTAR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1 – </w:t>
      </w:r>
      <w:r>
        <w:rPr>
          <w:rFonts w:cs="Comic Sans MS" w:ascii="Comic Sans MS" w:hAnsi="Comic Sans MS"/>
          <w:b/>
          <w:sz w:val="28"/>
          <w:u w:val="single"/>
        </w:rPr>
        <w:t>O devedor comerciant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erciante é aquele que pratica profissionalmente o comércio, atuando com habitualidade e finalidade lucrativa. A falência incide sobre todos os comerciantes, sejam individuais (firma individual), sejam coletivos (sociedades comerciais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2 – </w:t>
      </w:r>
      <w:r>
        <w:rPr>
          <w:rFonts w:cs="Comic Sans MS" w:ascii="Comic Sans MS" w:hAnsi="Comic Sans MS"/>
          <w:b/>
          <w:sz w:val="28"/>
          <w:u w:val="single"/>
        </w:rPr>
        <w:t>Falência do espóli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de também ser requerida a falência do espólio do devedor comerciante. Ocorrendo a morte de uma pessoa, seus herdeiros sucedem-na nos direitos e obrigações, respondendo o espólio pelas dívidas deixadas pelo falecido. Somente pode ser requerida no decorrer de um ano da morte do comerciante – prazo decadencial. A iniciativa do pedido pode ser do credor, do cônjuge supérstite, dos herdeiros ou do inventariant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3 – </w:t>
      </w:r>
      <w:r>
        <w:rPr>
          <w:rFonts w:cs="Comic Sans MS" w:ascii="Comic Sans MS" w:hAnsi="Comic Sans MS"/>
          <w:b/>
          <w:sz w:val="28"/>
          <w:u w:val="single"/>
        </w:rPr>
        <w:t>Falência do menor comerciant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de ser declarada a falência do menor com mais de 18 anos que mantenha estabelecimento comercial com economia própri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4 – </w:t>
      </w:r>
      <w:r>
        <w:rPr>
          <w:rFonts w:cs="Comic Sans MS" w:ascii="Comic Sans MS" w:hAnsi="Comic Sans MS"/>
          <w:b/>
          <w:sz w:val="28"/>
          <w:u w:val="single"/>
        </w:rPr>
        <w:t>Falência da mulher comerciant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dependentemente da autorização do marido, a mulher exercendo a atividade comercial está sujeita à falência, até mesmo em consideração a plena igualdade de direitos e deveres entre o homem e a mulher estabelecida na Constituição Federal de 1988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  <w:u w:val="single"/>
        </w:rPr>
        <w:t>Falência de sociedade irregular ou de fat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ciedade Irregular é aquela que possui contrato escrito, embora não arquivado na Junta Comercial, sendo pois desprovida de personalidade jurídica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ciedade de Fato é aquela que não tem sequer um contrato escrito, ou seja, vive à margem da lei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ssa espécie de sociedade comercial os sócios respondem individualmente e solidariamente pelas obrigações sociais, não havendo distinção entre o patrimônio da sociedade e o patrimônio de seus respectivos sócios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is sociedades estão igualmente sujeitas à falência, não podendo quando demandadas opor a irregularidade da sua constituição – Art. 12, § 2º do CP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8"/>
        </w:rPr>
        <w:t>–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sz w:val="28"/>
          <w:u w:val="single"/>
        </w:rPr>
        <w:t>Falência dos proibidos de exercerem o comérci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inda que algumas profissões, tais como os funcionários públicos em geral, os militares, magistrados, sejam proibidos do exercício da mercancia, tal incompatibilidade legal não gera a nulidade dos atos que venham a praticar. Portanto, pode ser decretada a falência dos que, embora proibidos, exerçam o comércio. O impedimento, inclusive, não poderá ser argüid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6 – </w:t>
      </w:r>
      <w:r>
        <w:rPr>
          <w:rFonts w:cs="Comic Sans MS" w:ascii="Comic Sans MS" w:hAnsi="Comic Sans MS"/>
          <w:b/>
          <w:sz w:val="28"/>
          <w:u w:val="single"/>
        </w:rPr>
        <w:t>Falência dos corretores e leiloeiros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os corretores cabe prestar informações aos interessados das condições e vantagens do mercado, aproximando-os e preparando-os para a celebração de determinado contrato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s leiloeiros desempenham as funções de intermediários na venda, em leilões, das mercadorias que lhe são confiadas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is profissões, em razão das funções exercidas, não podem comerciar. Porém se o fizerem estarão sujeitos à falência, que será sempre  considerada crimino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7 – </w:t>
      </w:r>
      <w:r>
        <w:rPr>
          <w:rFonts w:cs="Comic Sans MS" w:ascii="Comic Sans MS" w:hAnsi="Comic Sans MS"/>
          <w:b/>
          <w:sz w:val="28"/>
          <w:u w:val="single"/>
        </w:rPr>
        <w:t>Atividades não mercantis sujeitas à Falência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ão sujeitos à falência, ainda que não sejam considerados comerciantes típicos, uma vez que não exercem a rigor atividade mercantil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Empresário de espetáculos públicos,  podendo a falência ser declarada pelo juiz do lugar onde seja encontrado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Incorporador de imóveis – os candidatos à aquisição de unidades serão credores privilegiados pelas quantias já pagas ao incorporador, respondendo subsidiariamente os bens pessoais do mesmo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 Empresas de trabalhos temporários – a empresa tomadora é solidariamente responsável pelo trabalhador que esteve sob suas orden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8 – </w:t>
      </w:r>
      <w:r>
        <w:rPr>
          <w:rFonts w:cs="Comic Sans MS" w:ascii="Comic Sans MS" w:hAnsi="Comic Sans MS"/>
          <w:b/>
          <w:sz w:val="28"/>
          <w:u w:val="single"/>
        </w:rPr>
        <w:t>Falência requerida pelo credor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credor tem legitimidade para requerer a falência de seu devedor, bastando que prove a sua qualidade de credor (art. 9º, inciso III da Lei de Falência)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ndo o credor comerciante deverá anexar certidão da Junta Comercial, comprovando que exerce regularmente o comércio. Se não o fizer o requerente não reunirá titularidade para o pleito. Dessa forma, o comerciante de fato ou a sociedade irregular, não possui legitimidade para requerer a falência de seu devedo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09 – </w:t>
      </w:r>
      <w:r>
        <w:rPr>
          <w:rFonts w:cs="Comic Sans MS" w:ascii="Comic Sans MS" w:hAnsi="Comic Sans MS"/>
          <w:b/>
          <w:sz w:val="28"/>
          <w:u w:val="single"/>
        </w:rPr>
        <w:t>Auto-Falência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devedor comerciante pode requerer a instauração do procedimento falencial contra si próprio (artigo 8º da LF). Para requerer a própria falência o comerciante deverá provar o exercício do comércio e a sua qualificação de insolvente. Há de ser requerida no prazo de 30 dias do vencimento da obrigação líquida, em requerimento assinado pelos sócios ou por aquele que administra a sociedad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Comic Sans MS" w:ascii="Comic Sans MS" w:hAnsi="Comic Sans MS"/>
          <w:sz w:val="28"/>
        </w:rPr>
        <w:t xml:space="preserve">10 – </w:t>
      </w:r>
      <w:r>
        <w:rPr>
          <w:rFonts w:cs="Comic Sans MS" w:ascii="Comic Sans MS" w:hAnsi="Comic Sans MS"/>
          <w:b/>
          <w:sz w:val="28"/>
          <w:u w:val="single"/>
        </w:rPr>
        <w:t>Falência requerida pelo cônjuge sobrevivente, herdeiros e inventariant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Permite-se a declaração da falência do </w:t>
      </w:r>
      <w:r>
        <w:rPr>
          <w:rFonts w:cs="Comic Sans MS" w:ascii="Comic Sans MS" w:hAnsi="Comic Sans MS"/>
          <w:i/>
          <w:sz w:val="24"/>
        </w:rPr>
        <w:t>de cujus</w:t>
      </w:r>
      <w:r>
        <w:rPr>
          <w:rFonts w:cs="Comic Sans MS" w:ascii="Comic Sans MS" w:hAnsi="Comic Sans MS"/>
          <w:sz w:val="24"/>
        </w:rPr>
        <w:t xml:space="preserve"> comerciante até um ano depois de sua morte, podendo ser requerida pelo cônjuge sobrevivente, herdeiros e/ou inventariante. O requerimento da falência só pode ser feito com base em execução não paga, nem garantida com a nomeação de bens à penhora ou título protestado e não pag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11 – </w:t>
      </w:r>
      <w:r>
        <w:rPr>
          <w:rFonts w:cs="Comic Sans MS" w:ascii="Comic Sans MS" w:hAnsi="Comic Sans MS"/>
          <w:b/>
          <w:sz w:val="28"/>
          <w:u w:val="single"/>
        </w:rPr>
        <w:t>Falência requerida pelo sócio ou acionista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/>
      </w:pPr>
      <w:r>
        <w:rPr>
          <w:rFonts w:cs="Comic Sans MS" w:ascii="Comic Sans MS" w:hAnsi="Comic Sans MS"/>
          <w:sz w:val="24"/>
        </w:rPr>
        <w:t xml:space="preserve">A falência pode também ser requerida pelo sócio e pelo acionista da sociedade por ações. O deferimento legal da legitimidade do sócio ou do acionista para iniciar o processo falimentar da sociedade de que faz parte, tem como objetivo acautelar os seus interesses em face da gestão da empresa. Faz-se necessária a prova da condição de sócio, apresentando o contrato social, e o acionista faz prova de seu </w:t>
      </w:r>
      <w:r>
        <w:rPr>
          <w:rFonts w:cs="Comic Sans MS" w:ascii="Comic Sans MS" w:hAnsi="Comic Sans MS"/>
          <w:i/>
          <w:sz w:val="24"/>
        </w:rPr>
        <w:t>status</w:t>
      </w:r>
      <w:r>
        <w:rPr>
          <w:rFonts w:cs="Comic Sans MS" w:ascii="Comic Sans MS" w:hAnsi="Comic Sans MS"/>
          <w:sz w:val="24"/>
        </w:rPr>
        <w:t xml:space="preserve">, apresentando as suas ações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rFonts w:cs="Comic Sans MS" w:ascii="Comic Sans MS" w:hAnsi="Comic Sans MS"/>
          <w:sz w:val="28"/>
        </w:rPr>
        <w:t xml:space="preserve">12 – </w:t>
      </w:r>
      <w:r>
        <w:rPr>
          <w:rFonts w:cs="Comic Sans MS" w:ascii="Comic Sans MS" w:hAnsi="Comic Sans MS"/>
          <w:b/>
          <w:sz w:val="28"/>
          <w:u w:val="single"/>
        </w:rPr>
        <w:t>Falência requerida por credor privilegiado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s credores privilegiados (empregado, fisco) podem requerer falência, sem perda do privilégio, haja vista que não estão obrigados a renunciar a preferência de que gozam. Crédito trabalhista, fundado em decisão transitada em julgado, é título legítimo para o pedido de falência, que será de competência da justiça comu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142" w:hanging="142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</w:rPr>
        <w:t>DO JUÍZO COMPETENTE PARA DECLARAR A FALÊNCIA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 xml:space="preserve">01 –  </w:t>
      </w:r>
      <w:r>
        <w:rPr>
          <w:rFonts w:cs="Comic Sans MS" w:ascii="Comic Sans MS" w:hAnsi="Comic Sans MS"/>
          <w:b/>
          <w:sz w:val="28"/>
          <w:u w:val="single"/>
        </w:rPr>
        <w:t>Juízo Competente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competente para declarar a falência o juiz em cuja jurisdição o devedor tem o seu principal estabelecimento ou casa filial de outra situada fora do Brasil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ncipal estabelecimento é considerado aquele local onde se fixa a chefia da empresa, onde efetivamente atua o empresário no comando de seus negócios, ou seja, a sede da administração da empresa.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juízo da falência é indivisível e competente para todas as ações e reclamações sobre bens, interesses e negócios da massa falid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Corpodetexto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 xml:space="preserve">03 – </w:t>
      </w:r>
      <w:r>
        <w:rPr>
          <w:rFonts w:cs="Comic Sans MS" w:ascii="Comic Sans MS" w:hAnsi="Comic Sans MS"/>
          <w:b/>
          <w:sz w:val="28"/>
          <w:u w:val="single"/>
        </w:rPr>
        <w:t>Comerciante sediado no exterior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empresa comercial estrangeira que tiver casa filial no Brasil pode ter aqui sua falência declarada pelo juiz do local onde estiver situado o seu estabelecimento. Entretanto, os efeitos da sentença declaratória da falência se limitarão aos bens do comerciante estrangeiro localizados no território nacion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 xml:space="preserve">04 – </w:t>
      </w:r>
      <w:r>
        <w:rPr>
          <w:rFonts w:cs="Comic Sans MS" w:ascii="Comic Sans MS" w:hAnsi="Comic Sans MS"/>
          <w:b/>
          <w:sz w:val="28"/>
          <w:u w:val="single"/>
        </w:rPr>
        <w:t>Comerciantes ambulantes e empresários de espetáculos</w:t>
      </w:r>
      <w:r>
        <w:rPr>
          <w:rFonts w:cs="Comic Sans MS" w:ascii="Comic Sans MS" w:hAnsi="Comic Sans MS"/>
          <w:sz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969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falência dos comerciantes ambulantes e empresários de espetáculos públicos pode ser declarada pelo juiz da localidade onde sejam encontrados. Tal orientação visa facilitar a arrecadação dos bens do falido. São assim considerados os mascates, empresários de circos, parques, jogos, esportes, etc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OBS</w:t>
      </w:r>
      <w:r>
        <w:rPr>
          <w:rFonts w:cs="Comic Sans MS" w:ascii="Comic Sans MS" w:hAnsi="Comic Sans MS"/>
          <w:sz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6838"/>
      <w:pgMar w:left="1701" w:right="170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  <w:t>FALÊNCIA E CONCORDATA</w:t>
    </w:r>
  </w:p>
  <w:p>
    <w:pPr>
      <w:pStyle w:val="Footer"/>
      <w:jc w:val="right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i/>
      </w:rPr>
      <w:t>Prof.ª Maria Cristina Renon</w:t>
    </w:r>
  </w:p>
  <w:p>
    <w:pPr>
      <w:pStyle w:val="Footer"/>
      <w:jc w:val="right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  <w:t xml:space="preserve">LEMBRETES  </w:t>
    </w:r>
  </w:p>
  <w:p>
    <w:pPr>
      <w:pStyle w:val="Footer"/>
      <w:jc w:val="right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  <w:t>FALÊNCIA E CONCORDATA</w:t>
    </w:r>
  </w:p>
  <w:p>
    <w:pPr>
      <w:pStyle w:val="Footer"/>
      <w:jc w:val="right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Prof.ª Maria Cristina Ren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omic Sans MS" w:hAnsi="Comic Sans MS" w:cs="Comic Sans MS"/>
      </w:rPr>
    </w:pPr>
    <w:r>
      <w:object w:dxaOrig="5854" w:dyaOrig="52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86.4pt;height:9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63149" r:id="rId1"/>
      </w:object>
    </w:r>
    <w:r>
      <w:rPr>
        <w:rFonts w:cs="Comic Sans MS" w:ascii="Comic Sans MS" w:hAnsi="Comic Sans MS"/>
        <w:i/>
      </w:rPr>
      <w:t>UNIPLAC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Curso de Direito</w:t>
    </w:r>
  </w:p>
  <w:p>
    <w:pPr>
      <w:pStyle w:val="Head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omic Sans MS" w:hAnsi="Comic Sans MS" w:cs="Comic Sans MS"/>
      </w:rPr>
    </w:pPr>
    <w:r>
      <w:object w:dxaOrig="5854" w:dyaOrig="52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80.55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988543" r:id="rId1"/>
      </w:object>
    </w:r>
    <w:r>
      <w:rPr/>
      <w:t xml:space="preserve">                                                               </w:t>
    </w:r>
    <w:r>
      <w:rPr>
        <w:rFonts w:cs="Comic Sans MS" w:ascii="Comic Sans MS" w:hAnsi="Comic Sans MS"/>
        <w:i/>
      </w:rPr>
      <w:t>UNIPLAC</w:t>
    </w:r>
  </w:p>
  <w:p>
    <w:pPr>
      <w:pStyle w:val="Header"/>
      <w:jc w:val="right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Curso de Direito</w:t>
    </w:r>
  </w:p>
  <w:p>
    <w:pPr>
      <w:pStyle w:val="Head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504"/>
        </w:tabs>
        <w:ind w:left="3504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716"/>
        </w:tabs>
        <w:ind w:left="471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02"/>
        </w:tabs>
        <w:ind w:left="550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8"/>
        </w:tabs>
        <w:ind w:left="6288" w:hanging="288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ind w:left="284" w:hanging="284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ind w:left="142" w:hanging="142"/>
      <w:jc w:val="center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9"/>
      <w:jc w:val="both"/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284" w:hanging="0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4:49:00Z</dcterms:created>
  <dc:creator>CRISTINA</dc:creator>
  <dc:description/>
  <dc:language>en-US</dc:language>
  <cp:lastModifiedBy>CRISTINA</cp:lastModifiedBy>
  <cp:lastPrinted>1999-07-23T10:10:00Z</cp:lastPrinted>
  <dcterms:modified xsi:type="dcterms:W3CDTF">1999-07-28T12:27:00Z</dcterms:modified>
  <cp:revision>8</cp:revision>
  <dc:subject/>
  <dc:title/>
</cp:coreProperties>
</file>