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3</w:t>
      </w:r>
    </w:p>
    <w:p>
      <w:pPr>
        <w:pStyle w:val="Normal"/>
        <w:ind w:left="4956" w:hanging="0"/>
        <w:rPr>
          <w:sz w:val="32"/>
        </w:rPr>
      </w:pPr>
      <w:r>
        <w:rPr>
          <w:sz w:val="32"/>
        </w:rPr>
      </w:r>
    </w:p>
    <w:p>
      <w:pPr>
        <w:pStyle w:val="Heading3"/>
        <w:jc w:val="center"/>
        <w:rPr/>
      </w:pPr>
      <w:r>
        <w:rPr/>
      </w:r>
    </w:p>
    <w:p>
      <w:pPr>
        <w:pStyle w:val="Encab1EB"/>
        <w:rPr/>
      </w:pPr>
      <w:r>
        <w:rPr/>
        <w:t>Comment rendre Jésus heureux</w:t>
      </w:r>
    </w:p>
    <w:p>
      <w:pPr>
        <w:pStyle w:val="TextoEB"/>
        <w:rPr/>
      </w:pPr>
      <w:r>
        <w:rPr/>
        <w:t xml:space="preserve">Vous désirez être un chrétien, une personne respectable. Vous avez probablement connu beaucoup de personnes qui professent servir Jésus, mais qui sont loin d'être d'authentiques chrétiens, ce qui vous a parfois poussé à vous demander si vous allez y parvenir. </w:t>
      </w:r>
    </w:p>
    <w:p>
      <w:pPr>
        <w:pStyle w:val="TextoEB"/>
        <w:rPr/>
      </w:pPr>
      <w:r>
        <w:rPr/>
        <w:t>Jésus est désappointé quand quelqu'un décide de le suivre pour l'abandonner en chemin, et permettre que le diable l'enfonce à nouveau dans l'égoïsme. Ceci donne l'occasion à Satan d'accabler alors Jésus de sarcasmes en disant: "J'ai avec moi des gens meilleurs que ceux-là".</w:t>
      </w:r>
    </w:p>
    <w:p>
      <w:pPr>
        <w:pStyle w:val="TextoEB"/>
        <w:rPr/>
      </w:pPr>
      <w:r>
        <w:rPr/>
        <w:t>Cet abandon après un début prometteur a toujours des répercussions sur l'entourage: il blesse certaines personnes. Parmi ceux qui l'observe. Celui-ci se décourage et pense: "Si un tel n'a pas pu y arriver, c'est sûr que je n'y arriverai pas non plus; ça ne vaut même pas la peine de commencer." Ainsi, beaucoup de personnes sincères ne deviennent jamais de bons chrétiens.</w:t>
      </w:r>
    </w:p>
    <w:p>
      <w:pPr>
        <w:pStyle w:val="TextoEB"/>
        <w:rPr/>
      </w:pPr>
      <w:r>
        <w:rPr/>
        <w:t xml:space="preserve">Rien de la sorte ne doit arriver à celui qui désire et choisit sincèrement de suivre Jésus jusqu'à la fin. Dans cette étude nous analyserons quelques enseignements contenus dans la Bible qui feront de vous un chrétien fidèle et heureux. Aucun thème n'est aussi important que celui-ci. En tant que chrétien vous êtes le maillon d'une chaîne que Dieu utilise pour sauver le monde. Une chaîne n'est pas plus solide que le plus faible de ses maillons. Si vous vous désolidarisez de la chaîne, celle-ci risque de ne plus être utile. Quelqu'un dépend de vous. Si vous abandonnez quelqu'un d'autre va chuter aussi.  </w:t>
      </w:r>
    </w:p>
    <w:p>
      <w:pPr>
        <w:pStyle w:val="TextoEB"/>
        <w:rPr/>
      </w:pPr>
      <w:r>
        <w:rPr/>
        <w:t>Vous ne pouvez absolument pas vous sauver vous-mêmes; par contre, vous servez d'instrument pour le salut de quelqu'un d'autre. Quelqu'un peut compter sur vous et vous faire confiance. Dans son intérêt vous ne devez pas abandonner la partie. Plus encore, vous devez tenir bon pour honorer et défendre la réputation du Seigneur qui est mort pour vous. Voilà les véritables raisons pour lesquelles nous devons désirer être des chrétiens heureux et fidèles jusqu'au bout. La Bible nous dit comment. Étudions-la.</w:t>
      </w:r>
    </w:p>
    <w:p>
      <w:pPr>
        <w:pStyle w:val="Encab2EB"/>
        <w:rPr/>
      </w:pPr>
      <w:r>
        <w:rPr/>
        <w:t>Le bonheur de Jésus dépend du nôtre</w:t>
      </w:r>
    </w:p>
    <w:p>
      <w:pPr>
        <w:pStyle w:val="PreguntaEB"/>
        <w:rPr/>
      </w:pPr>
      <w:r>
        <w:rPr/>
        <w:t>1. Quelle est la première démarche à suivre pour être un chrétien heureux? Jean 3:16.</w:t>
      </w:r>
    </w:p>
    <w:p>
      <w:pPr>
        <w:pStyle w:val="TextoEB"/>
        <w:rPr/>
      </w:pPr>
      <w:r>
        <w:rPr/>
        <w:t>RÉPONSE: "… afin que quiconque _______ ____ _____…"</w:t>
      </w:r>
    </w:p>
    <w:p>
      <w:pPr>
        <w:pStyle w:val="NotaEB"/>
        <w:rPr/>
      </w:pPr>
      <w:r>
        <w:rPr/>
        <w:t>Note: En d'autres termes, le bonheur du chrétien ne consiste pas à accomplir des œuvres. Le premier pas consiste à croire que Dieu vous aime comme si vous étiez la seule personne au monde pour laquelle Christ serait mort. En tant que participant à la race humaine vous représentez le monde entier avec toutes ses tendances au mal. Le sacrifice de la croix a donc été accompli pour vous. Cet amour si profond, ne dépend pas de votre dignité ou de vos mérites, mais c'est un fait inamovible: Dieu est amour.</w:t>
      </w:r>
    </w:p>
    <w:p>
      <w:pPr>
        <w:pStyle w:val="PreguntaEB"/>
        <w:rPr/>
      </w:pPr>
      <w:r>
        <w:rPr/>
        <w:t>2. Si vous croyez que Dieu vous aime à ce point là, que croirez-vous aussi au sujet de votre vie? Romains 8:31 et 32.</w:t>
      </w:r>
    </w:p>
    <w:p>
      <w:pPr>
        <w:pStyle w:val="TextoEB"/>
        <w:rPr/>
      </w:pPr>
      <w:r>
        <w:rPr/>
        <w:t>RÉPONSE: "Si Dieu est pour nous, ____ ______ _______ ______?"</w:t>
      </w:r>
    </w:p>
    <w:p>
      <w:pPr>
        <w:pStyle w:val="NotaEB"/>
        <w:rPr/>
      </w:pPr>
      <w:r>
        <w:rPr/>
        <w:t>Note: Voilà une solution au problème du découragement. Quelque soit votre besoin, Dieu y pourvoira. Croyez-le et vous cesserez de gâcher votre vie. Le Seigneur, avec sagesse, vous fait souvent attendre avant que vous obteniez ce que vous désirez et qui est pour votre bien; mais il ne vous laissera pas languir plus longtemps qu'il n'est nécessaire pour votre bonheur éternel, pas même une heure de plus. A titre d'exemple de la façon dont un homme a attendu que le Seigneur lui donne ce que son cœur désirait, lisez l'histoire de Joseph dans Genèse 37 à 45.</w:t>
      </w:r>
    </w:p>
    <w:p>
      <w:pPr>
        <w:pStyle w:val="PreguntaEB"/>
        <w:rPr/>
      </w:pPr>
      <w:r>
        <w:rPr/>
        <w:t>3. Comment un chrétien s'engage-t-il envers son Seigneur, et se confie-t-il à ses soins et à sa garde? Proverbes 23:26; Matthieu 11:28 à 30.</w:t>
      </w:r>
    </w:p>
    <w:p>
      <w:pPr>
        <w:pStyle w:val="TextoEB"/>
        <w:rPr/>
      </w:pPr>
      <w:r>
        <w:rPr/>
        <w:t>RÉPONSE: "Mon fils ________ _____ ______ _______, et que tes ______ se plaisent dans mes voies"… "________ ___ _____, vous tous qui êtes fatigués et chargés, et je vous ________ ____ ______ … et recevez mes instructions."</w:t>
      </w:r>
    </w:p>
    <w:p>
      <w:pPr>
        <w:pStyle w:val="NotaEB"/>
        <w:rPr/>
      </w:pPr>
      <w:r>
        <w:rPr/>
        <w:t>Note: Donner son cœur au Seigneur est la même chose que de prendre le joug mentionné par Jésus. Un joug sert à joindre, à unir ensemble une paire de bœufs. Ici, c'est une sorte de mariage. Jésus ne vous y forcera pas: c'est une réponse librement consentie. Il est bon de s'engager lorsqu'on est jeune, mais si vous avez négligé de le faire alors il n'est pas trop tard pour le faire maintenant, mais souvenez-vous que Dieu vous donne un aujourd'hui, et que demain ne vous appartient pas. Souvenez-vous aussi que le Fils de Dieu n'a pas attendu votre réponse avant de donner sa vie sur la croix pour vous. Vous pouvez exprimer votre réponse dès que vous serez seul, en vous mettant à genoux et en vous confiant en Celui qui se réjouit d'entendre votre voix, la voix de son fils bien-aimé: "Père céleste merci d'avoir pensé à moi et de m'avoir aimé de cette façon jusqu'à ce jour. Je n'étais pas toujours conscient que tu étais mon Ami et mon Père, mais aujourd'hui, je le crois. Merci d'avoir donné ton Fils unique pour moi afin qu'il souffrît et mourût à ma place, et merci d'avoir souffert toi-même avec lui. Je t'accepte dès aujourd'hui comme mon Seigneur, mon Sauveur et mon Guide. Tu as promis de m'accepter, de me pardonner et de me purifier, et je crois que tu le fais. Maintenant que j'ai pris la décision d'être à toi pour toujours, garde-moi dans ton amour. Je te le demande au nom de Jésus. Amen."</w:t>
      </w:r>
    </w:p>
    <w:p>
      <w:pPr>
        <w:pStyle w:val="PreguntaEB"/>
        <w:rPr/>
      </w:pPr>
      <w:r>
        <w:rPr/>
        <w:t>4. Quand la tourmente vous frappe et que vous envisagez d'abandonner, quelle est la véritable motivation pour avancer par la foi, sans jamais claudiquer? 2 Corinthiens 5:14 et 15.</w:t>
      </w:r>
    </w:p>
    <w:p>
      <w:pPr>
        <w:pStyle w:val="TextoEB"/>
        <w:rPr/>
      </w:pPr>
      <w:r>
        <w:rPr/>
        <w:t>RÉPONSE: "Car l'amour de Christ nous ________, parce que nous estimons que, si un seul est mort pour tous, tous donc ______ ________; et qu'il est mort ______ _______, afin que ceux qui _________ ____ _________ ______ pour ____________, mais pour celui qui est _______ et ___________ _______ _______."</w:t>
      </w:r>
    </w:p>
    <w:p>
      <w:pPr>
        <w:pStyle w:val="PreguntaEB"/>
        <w:rPr/>
      </w:pPr>
      <w:r>
        <w:rPr/>
        <w:t>5. Qu'a promis Dieu de faire quand nous sommes tentés? 1 Corinthiens 10:13.</w:t>
      </w:r>
    </w:p>
    <w:p>
      <w:pPr>
        <w:pStyle w:val="TextoEB"/>
        <w:rPr/>
      </w:pPr>
      <w:r>
        <w:rPr/>
        <w:t>RÉPONSE: "Dieu, qui est fidèle, ne permettra pas que vous ________ ______ au delà de _____ ________; mais avec la tentation il préparera aussi ___ ________ _____ _______, afin que vous puissiez la ____________."</w:t>
      </w:r>
    </w:p>
    <w:p>
      <w:pPr>
        <w:pStyle w:val="NotaEB"/>
        <w:rPr/>
      </w:pPr>
      <w:r>
        <w:rPr/>
        <w:t>Note: La foi consiste à dépendre uniquement de la parole de Dieu, et attendre avec confiance que sa parole accomplisse ce qu'elle a dit. Rien ne réjouit autant notre Sauveur que d'avoir foi en ses promesses.</w:t>
      </w:r>
    </w:p>
    <w:p>
      <w:pPr>
        <w:pStyle w:val="PreguntaEB"/>
        <w:rPr/>
      </w:pPr>
      <w:r>
        <w:rPr/>
        <w:t>6. Qu'est-ce qui fera toujours fuir le tentateur? Jacques 4:7 et 8.</w:t>
      </w:r>
    </w:p>
    <w:p>
      <w:pPr>
        <w:pStyle w:val="TextoEB"/>
        <w:rPr/>
      </w:pPr>
      <w:r>
        <w:rPr/>
        <w:t>RÉPONSE: "_________ au diable, et il fuira loin de vous. ______________ de Dieu, et il ___________ de vous…"</w:t>
      </w:r>
    </w:p>
    <w:p>
      <w:pPr>
        <w:pStyle w:val="PreguntaEB"/>
        <w:rPr/>
      </w:pPr>
      <w:r>
        <w:rPr/>
        <w:t>7. Pourquoi le chrétien a-t-il toujours des épreuves? Jacques 1:2 à 4.</w:t>
      </w:r>
    </w:p>
    <w:p>
      <w:pPr>
        <w:pStyle w:val="TextoEB"/>
        <w:rPr/>
      </w:pPr>
      <w:r>
        <w:rPr/>
        <w:t>RÉPONSE: "Mes frères, regardez comme un sujet de _____ complète les __________ __________ auxquelles vous pouvez _____ _________, sachant que __________ de votre foi produit la ________. Mais il faut que la patience accomplisse parfaitement son œuvre, afin que vous _______ _______."</w:t>
      </w:r>
    </w:p>
    <w:p>
      <w:pPr>
        <w:pStyle w:val="PreguntaEB"/>
        <w:rPr/>
      </w:pPr>
      <w:r>
        <w:rPr/>
        <w:t>8. Quand vous appréciez l'amour que Dieu a pour vous, de quelle façon les épreuves et les difficultés contribuent-elles à votre bonheur? Romains 5:1 à 5.</w:t>
      </w:r>
    </w:p>
    <w:p>
      <w:pPr>
        <w:pStyle w:val="TextoEB"/>
        <w:rPr/>
      </w:pPr>
      <w:r>
        <w:rPr/>
        <w:t>RÉPONSE: "Nous nous glorifions même des ___________, sachant que ___________ produit la ____________, la ___________ la ___________ dans l'épreuve, et cette _________ ___________."</w:t>
      </w:r>
    </w:p>
    <w:p>
      <w:pPr>
        <w:pStyle w:val="PreguntaEB"/>
        <w:rPr/>
      </w:pPr>
      <w:r>
        <w:rPr/>
        <w:t>9. Quelle leçon toute simple nous enseigne comment continuer à croître spirituellement? 1 Pierre 1:23 et 2:1 à 5.</w:t>
      </w:r>
    </w:p>
    <w:p>
      <w:pPr>
        <w:pStyle w:val="TextoEB"/>
        <w:rPr/>
      </w:pPr>
      <w:r>
        <w:rPr/>
        <w:t>RÉPONSE: "… vous avez été régénérés … par la parole vivante et permanente de Dieu." "… désirez, comme des enfants nouveaux-nés, le _____ ________ et _____, afin que par lui vous _________ pour le ______…"</w:t>
      </w:r>
    </w:p>
    <w:p>
      <w:pPr>
        <w:pStyle w:val="NotaEB"/>
        <w:rPr/>
      </w:pPr>
      <w:r>
        <w:rPr/>
        <w:t>Note: Sans nourriture spirituelle vous allez mourir de faim. Ne laissez pas passer un seul jour sans prendre de l'aliment spirituel. Je suis sûr que vous n'avez jamais été occupé au point de ne rien pouvoir manger, physiquement parlant, durant toute la journée! Dès que l'occasion se présente, consacré du temps à l'étude de la Bible, surtout les Sabbats, comme le faisait Jésus et ses disciples. Emportez toujours votre Bible avec vous. Qu'elle soit votre compagnon de route. Mémorisez ses promesses et ses enseignements.</w:t>
      </w:r>
    </w:p>
    <w:p>
      <w:pPr>
        <w:pStyle w:val="PreguntaEB"/>
        <w:rPr/>
      </w:pPr>
      <w:r>
        <w:rPr/>
        <w:t>10. Quelle signification avait la prière pour Jésus? Jean 5:30; Marc 1:35; Hébreux 5:7 et 8.</w:t>
      </w:r>
    </w:p>
    <w:p>
      <w:pPr>
        <w:pStyle w:val="TextoEB"/>
        <w:rPr/>
      </w:pPr>
      <w:r>
        <w:rPr/>
        <w:t>RÉPONSE: "Je ne puis rien faire de ____________." "Vers le matin, pendant qu'il faisait encore très sombre, il se leva, et sortit pour aller dans un lieu désert, où il ______." "C'est lui qui, dans les jours de sa chair, ayant présenté avec de ________ _____ et avec _________ des _______ et des _____________…"</w:t>
      </w:r>
    </w:p>
    <w:p>
      <w:pPr>
        <w:pStyle w:val="NotaEB"/>
        <w:rPr/>
      </w:pPr>
      <w:r>
        <w:rPr/>
        <w:t>Note: Si vous ne priez pas c'est parce que: (a) Vous êtes insensibles à votre besoin réel, vous ne sentez pas votre faim; (b) Vous avez quelque part dans votre esprit une rancune ou un ressentiment contre Dieu. Si votre problème est (a), lisez Matthieu 5:6. Si votre problème est (b), lisez Romains 5:10 et 11, puis parlez-en au Seigneur jusqu'à ce que vous receviez la "réconciliation" (verset 11). En d'autres termes, soyez réconciliés avec lui une fois de plus.</w:t>
      </w:r>
    </w:p>
    <w:p>
      <w:pPr>
        <w:pStyle w:val="PreguntaEB"/>
        <w:rPr/>
      </w:pPr>
      <w:r>
        <w:rPr/>
        <w:t>11. David priait-il souvent? Psaume 55:18.</w:t>
      </w:r>
    </w:p>
    <w:p>
      <w:pPr>
        <w:pStyle w:val="TextoEB"/>
        <w:rPr/>
      </w:pPr>
      <w:r>
        <w:rPr/>
        <w:t>RÉPONSE: "Le _____, le _______ et a _______, je soupire et je gémis, et il entendra ma voix."</w:t>
      </w:r>
    </w:p>
    <w:p>
      <w:pPr>
        <w:pStyle w:val="PreguntaEB"/>
        <w:rPr/>
      </w:pPr>
      <w:r>
        <w:rPr/>
        <w:t>12. Comment Daniel a-t-il réagi lorsque des amis ou des ennemis ont essayé de l'empêcher de prier? Daniel 6:7 à 11.</w:t>
      </w:r>
    </w:p>
    <w:p>
      <w:pPr>
        <w:pStyle w:val="TextoEB"/>
        <w:rPr/>
      </w:pPr>
      <w:r>
        <w:rPr/>
        <w:t>VOTRE RÉPONSE: _______________________________________.</w:t>
      </w:r>
    </w:p>
    <w:p>
      <w:pPr>
        <w:pStyle w:val="PreguntaEB"/>
        <w:rPr/>
      </w:pPr>
      <w:r>
        <w:rPr/>
        <w:t>13. Quel est le secret pour recevoir continuellement les bénédictions du Seigneur? Matthieu 10:8.</w:t>
      </w:r>
    </w:p>
    <w:p>
      <w:pPr>
        <w:pStyle w:val="TextoEB"/>
        <w:rPr/>
      </w:pPr>
      <w:r>
        <w:rPr/>
        <w:t>RÉPONSE: "Vous avez reçu _____________, donnez _____________."</w:t>
      </w:r>
    </w:p>
    <w:p>
      <w:pPr>
        <w:pStyle w:val="PreguntaEB"/>
        <w:rPr/>
      </w:pPr>
      <w:r>
        <w:rPr/>
        <w:t>14. Comment Jésus se sent-il quand nous flirtons avec l'ennemi de Dieu, avec le "monde"? 2 Corinthiens 11:2; Jacques 4:4; 1 Jean 2:15 à 17.</w:t>
      </w:r>
    </w:p>
    <w:p>
      <w:pPr>
        <w:pStyle w:val="TextoEB"/>
        <w:rPr/>
      </w:pPr>
      <w:r>
        <w:rPr/>
        <w:t>RÉPONSE: "Je vous ai fiancé à un seul _________, pour vous présenter à Christ comme une ________ ______." "Ne savez-vous pas que l'amour ____ ________  est inimitié contre Dieu? Celui donc qui veut être ami du _________ se rend __________ de Dieu." "N'aimez point le _________, ni les choses qui sont dans le ________. Si quelqu'un aime le _________, l'amour du Père n'est point en lui; car tout ce qui est dans le monde, la __________ de la chair, la __________ des yeux, et __________ de la vie, ne vient point du Père, mais vient du __________. Et le monde passe, et sa ___________ aussi; mais celui qui fait la __________ de Dieu __________ ______________."</w:t>
      </w:r>
    </w:p>
    <w:p>
      <w:pPr>
        <w:pStyle w:val="NotaEB"/>
        <w:rPr/>
      </w:pPr>
      <w:r>
        <w:rPr/>
        <w:t>Note: Que penseriez-vous de la femme qui flirte avec l'homme qui a tué son époux? C'est le monde qui a crucifié Christ. Comment pouvons-nous être amis du monde? Comment pourrions-nous satisfaire les désirs de la chair, des yeux et l'orgueil de la vie?</w:t>
      </w:r>
    </w:p>
    <w:p>
      <w:pPr>
        <w:pStyle w:val="PreguntaEB"/>
        <w:rPr/>
      </w:pPr>
      <w:r>
        <w:rPr/>
        <w:t xml:space="preserve">15. Observez ce que dit la Bible au sujet de: </w:t>
      </w:r>
    </w:p>
    <w:p>
      <w:pPr>
        <w:pStyle w:val="PreguntaEB"/>
        <w:numPr>
          <w:ilvl w:val="0"/>
          <w:numId w:val="2"/>
        </w:numPr>
        <w:rPr/>
      </w:pPr>
      <w:r>
        <w:rPr/>
        <w:t>De la mode vestimentaire: 1 Timothée 2:9; 1 Pierre 3:1 à 14; Ésaïe 3:16 à 24.</w:t>
      </w:r>
    </w:p>
    <w:p>
      <w:pPr>
        <w:pStyle w:val="PreguntaEB"/>
        <w:numPr>
          <w:ilvl w:val="0"/>
          <w:numId w:val="2"/>
        </w:numPr>
        <w:rPr/>
      </w:pPr>
      <w:r>
        <w:rPr/>
        <w:t>Des fréquentations et des divertissements mondains, des clubs…: Philippiens 4:8; 2 Corinthiens 6:14 à 18.</w:t>
      </w:r>
    </w:p>
    <w:p>
      <w:pPr>
        <w:pStyle w:val="PreguntaEB"/>
        <w:numPr>
          <w:ilvl w:val="0"/>
          <w:numId w:val="2"/>
        </w:numPr>
        <w:rPr/>
      </w:pPr>
      <w:r>
        <w:rPr/>
        <w:t>De la vocation heureuse et élevée du chrétien: Éphésiens 5:1 à 11.</w:t>
      </w:r>
    </w:p>
    <w:p>
      <w:pPr>
        <w:pStyle w:val="PreguntaEB"/>
        <w:rPr/>
      </w:pPr>
      <w:r>
        <w:rPr/>
        <w:t>16. Comment pouvez-vous rendre votre Sauveur heureux? Matthieu 18:11 à 14; Ésaïe 65:2; Sophonie 3:17.</w:t>
      </w:r>
    </w:p>
    <w:p>
      <w:pPr>
        <w:pStyle w:val="TextoEB"/>
        <w:rPr/>
      </w:pPr>
      <w:r>
        <w:rPr/>
        <w:t>RÉPONSE: "… et comme la ________ fait la joie de son _________, ainsi tu feras la ____ de _____ _______." "L'Éternel, ton Dieu, est au milieu de toi, comme un héros qui sauve; il fera de toi sa plus grande _____; il gardera le silence dans ____ ________; il aura pour toi des ___________ __________."</w:t>
      </w:r>
    </w:p>
    <w:p>
      <w:pPr>
        <w:pStyle w:val="NotaEB"/>
        <w:rPr/>
      </w:pPr>
      <w:r>
        <w:rPr/>
        <w:t>Note: Nous ne devons jamais penser que Dieu se préoccupe si peu de nous qu'il permettra que nous nous égarions facilement, pour nous oublier après. C'est ce que pensent certains, et ils méconnaissent la formidable intensité de son amour. C'est pourquoi ils échouent. Ils pensent que c'est à eux de saisir la main du Père, et s'ils la laissent, cela lui importe peu.</w:t>
      </w:r>
    </w:p>
    <w:p>
      <w:pPr>
        <w:pStyle w:val="PreguntaEB"/>
        <w:rPr/>
      </w:pPr>
      <w:r>
        <w:rPr/>
        <w:t>17. Quelle promesse Dieu nous fait-il Ésaïe 41:10 et 13.</w:t>
      </w:r>
    </w:p>
    <w:p>
      <w:pPr>
        <w:pStyle w:val="TextoEB"/>
        <w:rPr/>
      </w:pPr>
      <w:r>
        <w:rPr/>
        <w:t>RÉPONSE: "Je suis l'Éternel, ton Dieu, qui __________ ___ _______, qui te dis: ___ ________ _____, je viens __ _________ ______."</w:t>
      </w:r>
    </w:p>
    <w:p>
      <w:pPr>
        <w:pStyle w:val="PreguntaEB"/>
        <w:rPr/>
      </w:pPr>
      <w:r>
        <w:rPr/>
        <w:t>18. Avec quelle force a-t-il promis de vous garder près de lui, si vous le désirez? Jean 10:27 à 29.</w:t>
      </w:r>
    </w:p>
    <w:p>
      <w:pPr>
        <w:pStyle w:val="TextoEB"/>
        <w:rPr/>
      </w:pPr>
      <w:r>
        <w:rPr/>
        <w:t>RÉPONSE: "Je leur donne la vie éternelle; et elles ne périront jamais, et personne ne les ______ de ma main… personne ne peut les _______ de la ________ de mon Père."</w:t>
      </w:r>
    </w:p>
    <w:p>
      <w:pPr>
        <w:pStyle w:val="NotaEB"/>
        <w:rPr/>
      </w:pPr>
      <w:r>
        <w:rPr/>
        <w:t>Note: Tous ceux qui ont revêtu la robe de la justice de Christ se tiendront devant lui en tant qu'élus, fidèles et véritables. Satan n'a pas la puissance de les arracher de la main du Sauveur. Christ ne permettra pas qu'aucune âme ayant réclamé avec repentir et foi sa protection, ne passe sous la domination de l'ennemi. Sa parole est engagée: 'Qu'il se saisisse de ma force, afin qu'il fasse la paix avec moi, et il fera la paix avec moi' ." (</w:t>
      </w:r>
      <w:r>
        <w:rPr>
          <w:i w:val="false"/>
          <w:iCs/>
        </w:rPr>
        <w:t>Prophets and Kings</w:t>
      </w:r>
      <w:r>
        <w:rPr/>
        <w:t>, p. 587).</w:t>
      </w:r>
    </w:p>
    <w:p>
      <w:pPr>
        <w:pStyle w:val="NotaEB"/>
        <w:rPr/>
      </w:pPr>
      <w:r>
        <w:rPr/>
      </w:r>
    </w:p>
    <w:p>
      <w:pPr>
        <w:pStyle w:val="Texto"/>
        <w:jc w:val="center"/>
        <w:rPr/>
      </w:pPr>
      <w:r>
        <w:rPr>
          <w:b/>
          <w:bCs/>
        </w:rPr>
        <w:t>Déchargez-vous sur lui de tous vos soucis, car il prend soin de vous</w:t>
      </w:r>
      <w:r>
        <w:rPr/>
        <w:t xml:space="preserve"> (1 Pierre 5:7).</w:t>
      </w:r>
    </w:p>
    <w:p>
      <w:pPr>
        <w:pStyle w:val="Texto"/>
        <w:jc w:val="center"/>
        <w:rPr>
          <w:b/>
          <w:b/>
          <w:bCs/>
        </w:rPr>
      </w:pPr>
      <w:r>
        <w:rPr>
          <w:b/>
          <w:bCs/>
        </w:rPr>
        <w:t>Ne vous lassez pas de priez</w:t>
      </w:r>
      <w:r>
        <w:rPr/>
        <w:t xml:space="preserve"> (Luc 18:1; 1 Thessaloniciens 5:17).</w:t>
      </w:r>
    </w:p>
    <w:p>
      <w:pPr>
        <w:pStyle w:val="Texto"/>
        <w:jc w:val="center"/>
        <w:rPr/>
      </w:pPr>
      <w:r>
        <w:rPr>
          <w:b/>
          <w:bCs/>
        </w:rPr>
        <w:t xml:space="preserve">Pas comme je veux, mais comme tu veux </w:t>
      </w:r>
      <w:r>
        <w:rPr/>
        <w:t>(Luc 22:42; Matthieu 26:39).</w:t>
      </w:r>
    </w:p>
    <w:p>
      <w:pPr>
        <w:pStyle w:val="Texto"/>
        <w:jc w:val="center"/>
        <w:rPr/>
      </w:pPr>
      <w:r>
        <w:rPr>
          <w:b/>
          <w:bCs/>
        </w:rPr>
        <w:t xml:space="preserve">"Vous ne réussirez jamais à vous élever si votre volonté n'est pas du côté du Christ et si elle ne coopère pas avec l'Esprit de Dieu. Ne déclarez pas que vous ne pouvez pas réussir, mais dites:'Je veux, je peux'. Et Dieu a promis que son Saint-Esprit vous viendrait  en aide chaque fois que vous vous efforceriez de remporter la victoire." </w:t>
      </w:r>
      <w:r>
        <w:rPr/>
        <w:t>(</w:t>
      </w:r>
      <w:r>
        <w:rPr>
          <w:i/>
          <w:iCs/>
        </w:rPr>
        <w:t>Avec Dieu chaque jour</w:t>
      </w:r>
      <w:r>
        <w:rPr/>
        <w:t>, p. 323)</w:t>
      </w:r>
    </w:p>
    <w:p>
      <w:pPr>
        <w:pStyle w:val="Texto"/>
        <w:spacing w:before="40" w:after="200"/>
        <w:jc w:val="center"/>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26:00Z</dcterms:created>
  <dc:creator>Josiane Charrère</dc:creator>
  <dc:description/>
  <dc:language>en-US</dc:language>
  <cp:lastModifiedBy>Josiane Charrère</cp:lastModifiedBy>
  <cp:lastPrinted>2001-10-03T17:50:00Z</cp:lastPrinted>
  <dcterms:modified xsi:type="dcterms:W3CDTF">2002-02-12T17:47:00Z</dcterms:modified>
  <cp:revision>70</cp:revision>
  <dc:subject/>
  <dc:title>Buenas Nuevas</dc:title>
</cp:coreProperties>
</file>