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  <w:sz w:val="22"/>
        </w:rPr>
        <w:t>Modello C/ASS/A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lla Sezione Circoscrizionale Impiego di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DATORE DI LAVORO: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notizie integrative per beneficiare delle agevolazioni previste dalla vigente normativ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integrazione della comunicazione del…………………………relativa all'assunzione avvenuta il………………….</w:t>
            </w:r>
          </w:p>
          <w:p>
            <w:pPr>
              <w:pStyle w:val="Normal"/>
              <w:rPr/>
            </w:pPr>
            <w:r>
              <w:rPr/>
              <w:t>Del Sig……………………………………………………….C.F. 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Al fine di godere delle agevolazioni previste dalla Legge, dichiara che l'assunzione medesima rientra tra quelle di cui alla lettera ……………….. del quadro 1.</w:t>
            </w:r>
          </w:p>
          <w:p>
            <w:pPr>
              <w:pStyle w:val="Normal"/>
              <w:rPr/>
            </w:pPr>
            <w:r>
              <w:rPr/>
              <w:t>Al riguardo si allega la documentazione di cui al punto n° ……………..del quadro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iara di non avere assetti proprietari sostanzialmente coincidenti con quelli dell'impresa…………………………..</w:t>
            </w:r>
          </w:p>
          <w:p>
            <w:pPr>
              <w:pStyle w:val="Normal"/>
              <w:rPr/>
            </w:pPr>
            <w:r>
              <w:rPr/>
              <w:t>dalla quale proviene il lavoratore da assumersi ovvero di non risultare con quest'ultima in rapporto di collegamento o controllo. (Legge 451/94 Art.2 - Lavoratori provenienti  dalle liste di Mobilita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iara altresi', che tale assunzione non e' effettuata in sostituzione di lavoratori dipendenti licenziati negli ultimi 12 mesi:</w:t>
            </w:r>
          </w:p>
          <w:p>
            <w:pPr>
              <w:pStyle w:val="Normal"/>
              <w:rPr/>
            </w:pPr>
            <w:r>
              <w:rPr/>
              <w:t>per riduzione di personale;</w:t>
            </w:r>
          </w:p>
          <w:p>
            <w:pPr>
              <w:pStyle w:val="Normal"/>
              <w:rPr/>
            </w:pPr>
            <w:r>
              <w:rPr/>
              <w:t>per qualsiasi causa.</w:t>
            </w:r>
          </w:p>
          <w:p>
            <w:pPr>
              <w:pStyle w:val="Normal"/>
              <w:rPr/>
            </w:pPr>
            <w:r>
              <w:rPr/>
              <w:t>(Nei casi in cui la concessione dei benefici e' subordinata alla sussistenza di predetta condizion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ottoscritto consapevole  che chi rilascia false dichiarazioni ad un pubblico ufficiale o presenta false documentazioni e' punito a termine degli artt. 495 e 496 c.p., DICHIARA che quanto sopra corrisponde a verita' e richiede l'invio dell'atto all'Istituto compet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Data</w:t>
            </w:r>
            <w:r>
              <w:rPr/>
              <w:t xml:space="preserve">………………………..                          </w:t>
            </w:r>
            <w:r>
              <w:rPr>
                <w:b/>
              </w:rPr>
              <w:t>Timbro e firma del Rappresentante dell'Azie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A </w:t>
            </w:r>
            <w:r>
              <w:rPr/>
              <w:t xml:space="preserve"> Lavoratore iscritto nelle lsie di mobilita' della Regione………………………………………….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B  </w:t>
            </w:r>
            <w:r>
              <w:rPr/>
              <w:t>Lavoratore che proviene da Azienda in CIGS da almeno 6 mesi e che presso di essa ha goduto del trattamento per almeno 3 mesi anche non continuativi.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C  </w:t>
            </w:r>
            <w:r>
              <w:rPr/>
              <w:t xml:space="preserve">Lavoratore in CIGS da almeno 24 mesi.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D  </w:t>
            </w:r>
            <w:r>
              <w:rPr/>
              <w:t>Lavoratore iscritto nella prima classe delle liste di collocamento da almeno 24 mesi.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E  </w:t>
            </w:r>
            <w:r>
              <w:rPr/>
              <w:t>Lavoratore assunto ad incremento dei livelli occupazionali a seguito contratto di solidarieta'.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F   </w:t>
            </w:r>
            <w:r>
              <w:rPr/>
              <w:t>Lavoratore assunto a tempo parziale ad incremento degli organici aziendali.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G  </w:t>
            </w:r>
            <w:r>
              <w:rPr/>
              <w:t xml:space="preserve">Lavoratore assunto da Azienda appartenente ad un settore in crisi, ad incremento degli organici. </w:t>
            </w:r>
            <w:r>
              <w:rPr>
                <w:vertAlign w:val="superscript"/>
              </w:rPr>
              <w:t xml:space="preserve">7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H  </w:t>
            </w:r>
            <w:r>
              <w:rPr/>
              <w:t>Lavoratore in uscita da corsi professionali o in possesso di attestato di qualifica.</w:t>
            </w:r>
            <w:r>
              <w:rPr>
                <w:vertAlign w:val="superscript"/>
              </w:rPr>
              <w:t xml:space="preserve"> 8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I   </w:t>
            </w:r>
            <w:r>
              <w:rPr/>
              <w:t>Lavoratore assunto con contratto di reinserimento.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L  </w:t>
            </w:r>
            <w:r>
              <w:rPr/>
              <w:t>Lavoratori svantaggiati assunti da cooperative sociali.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</w:rPr>
              <w:t xml:space="preserve">M  </w:t>
            </w:r>
            <w:r>
              <w:rPr/>
              <w:t>Altre ipotes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firstLine="567"/>
              <w:rPr>
                <w:sz w:val="18"/>
              </w:rPr>
            </w:pPr>
            <w:r>
              <w:rPr>
                <w:sz w:val="18"/>
              </w:rPr>
              <w:t>documenti alleg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Dichiarazione dell'azienda di provenienza attestante la sussistenza degli elementi di cui alle lettere B o 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pia del contratto di solidarieta'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ndicare l'accordo collettivo ed il D.M. di recepimento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Altro</w:t>
            </w:r>
            <w:r>
              <w:rPr>
                <w:sz w:val="18"/>
              </w:rPr>
              <w:t>…………………………………………………………………………………………………..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zio riservato alla Sezione Circoscrizionale Impiego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 attesta, per quanto risulta agli atti di questa Sezione, la sussistenza degli elementi indicati nei quadri 1 e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Il responsabile della Se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…………………….                                 Timbro e firma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e: </w:t>
            </w:r>
          </w:p>
          <w:p>
            <w:pPr>
              <w:pStyle w:val="Normal"/>
              <w:ind w:left="567" w:hanging="0"/>
              <w:rPr>
                <w:sz w:val="16"/>
              </w:rPr>
            </w:pPr>
            <w:r>
              <w:rPr>
                <w:sz w:val="16"/>
              </w:rPr>
              <w:t>(1)art.8,c.2e4,art.25,c.9L.223/91 - (2)art.4,c.3,L.236/93 - (3)art.8,c.9,L.407/90 - (4)art.8,c.9,L.407/90 - (5)art.2,L.863/84 - (6)art.7,L.451/94 - (7)art.6,L.451/94 - (8)art.22,L.56/87 - (9)art.20,L.223/91 - (10)art.4,L.381/9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3:32:00Z</dcterms:created>
  <dc:creator>Alberto Carbone</dc:creator>
  <dc:description/>
  <dc:language>en-US</dc:language>
  <cp:lastModifiedBy>Alberto Carbone</cp:lastModifiedBy>
  <dcterms:modified xsi:type="dcterms:W3CDTF">1999-06-20T14:06:00Z</dcterms:modified>
  <cp:revision>7</cp:revision>
  <dc:subject/>
  <dc:title/>
</cp:coreProperties>
</file>