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OCESO SELECTIVO PARA EL INGRESO EN EL CUERPO DE PROFESORES DE ENSEÑANZA SECUNDARIA. MADRID.  Especialidad: TECNOLOGÍA – Tribunal nº 1 – Julio 1996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EJERCICIO 1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)PROBLEMA</w:t>
      </w:r>
    </w:p>
    <w:p>
      <w:pPr>
        <w:pStyle w:val="Normal"/>
        <w:jc w:val="both"/>
        <w:rPr/>
      </w:pPr>
      <w:r>
        <w:rPr>
          <w:lang w:val="es-ES_tradnl"/>
        </w:rPr>
        <w:t>En la figura se observa una viga de acero, triangulada y de cordones paralelos. La distribución de cargas es la que se observa en el dibujo. La carga P corresponde a 2 toneladas. El acero a emplear resiste con seguridad a tracción una tensión F</w:t>
      </w:r>
      <w:r>
        <w:rPr>
          <w:vertAlign w:val="subscript"/>
          <w:lang w:val="es-ES_tradnl"/>
        </w:rPr>
        <w:t>s</w:t>
      </w:r>
      <w:r>
        <w:rPr>
          <w:lang w:val="es-ES_tradnl"/>
        </w:rPr>
        <w:t>= 1,73 t/c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Calcula reacciones en los apoyos, y diagramas de esfuerzos cortantes y momentos flectores...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Calcula ls sección mínima necesaria para la barra más solicitada del cordón inferior, y para la barra más solicitada de las diagonales.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  <w:object w:dxaOrig="7034" w:dyaOrig="3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5pt;margin-top:0pt;width:351.75pt;height:15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6138019" r:id="rId2"/>
        </w:objec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  <w:t>B) EJERCICIO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  <w:t>Dibuja y explica el diagrama hierro-carbono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u w:val="single"/>
          <w:lang w:val="es-ES_tradnl"/>
        </w:rPr>
        <w:t>EJERCICIO  2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PROBLEMA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>La figura representa un mecanismo en el cual el piñón planetario P gira a velocidad angular constante. En su giro, el portasatélites arrastra una cremallera T la cual hace oscilar la rueda R, y con ésta también oscila la banderola B. Calcular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1.- Los ángulos máximos de oscilación de la banderola B, a un lado y al otro de la posición vertical.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2.- Las velocidades angulares máxima y mínima de oscilación de la banderola B, y puntos en los que se producen. ¿Qué forma gráfica tiene esta velocidad angular en función del tiempo?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3.- ¿En qué posiciones existirá mayor peligro de rotura del vástago de la banderola? Razona la respuest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 xml:space="preserve">Notas.  Velocidad angular del piñón planetario:  </w:t>
      </w:r>
      <w:r>
        <w:rPr>
          <w:rFonts w:eastAsia="Symbol" w:cs="Symbol" w:ascii="Symbol" w:hAnsi="Symbol"/>
          <w:lang w:val="es-ES_tradnl"/>
        </w:rPr>
        <w:t></w:t>
      </w:r>
      <w:r>
        <w:rPr>
          <w:vertAlign w:val="subscript"/>
          <w:lang w:val="es-ES_tradnl"/>
        </w:rPr>
        <w:t>p</w:t>
      </w:r>
      <w:r>
        <w:rPr>
          <w:lang w:val="es-ES_tradnl"/>
        </w:rPr>
        <w:t>= 300 r.p.m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Módulo de todos los engranajes:  m= 0.5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Número de dientes del planetario P, de los satélites S y de la rueda R, respectivamente: Z</w:t>
      </w:r>
      <w:r>
        <w:rPr>
          <w:vertAlign w:val="subscript"/>
          <w:lang w:val="es-ES_tradnl"/>
        </w:rPr>
        <w:t>P</w:t>
      </w:r>
      <w:r>
        <w:rPr>
          <w:lang w:val="es-ES_tradnl"/>
        </w:rPr>
        <w:t xml:space="preserve"> = 10,   Z</w:t>
      </w:r>
      <w:r>
        <w:rPr>
          <w:vertAlign w:val="subscript"/>
          <w:lang w:val="es-ES_tradnl"/>
        </w:rPr>
        <w:t>S</w:t>
      </w:r>
      <w:r>
        <w:rPr>
          <w:lang w:val="es-ES_tradnl"/>
        </w:rPr>
        <w:t xml:space="preserve"> = 20,   Z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30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Distancia entre el centro de la rueda R y el centro del planetario P:  L = 40 mm.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La figura no está a escal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object w:dxaOrig="7291" w:dyaOrig="4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0.85pt;width:364.5pt;height:23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377763" r:id="rId4"/>
        </w:objec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EJERCICIO DE APLICACIÓ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/>
      </w:pPr>
      <w:r>
        <w:rPr>
          <w:lang w:val="es-ES_tradnl"/>
        </w:rPr>
        <w:t>Representa mediante un diagrama de bloques el circuito de producción de frío de un frigorífico casero, y dibuja y explica en un diagrama p-v su ciclo termodinámico</w:t>
      </w:r>
      <w:r>
        <w:br w:type="page"/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u w:val="single"/>
          <w:lang w:val="es-ES_tradnl"/>
        </w:rPr>
        <w:t>EJERCICIO  3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  <w:t>Mediante dos conmutadores tipo hotel (a y b), y dos lámparas (A y B), diseñar un circuito eléctrico para cada una de las tablas de la verdad siguientes, calculando la resistencia de cada lámpara y la del conjunto en cada caso, así como la intensidad total que recorre el circuito y cada lámpara en cada caso, sabiendo que las lámparas son de 100 W/220 V, la lámpara A y de 60 W/220 V, la lámpara B.</w: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center"/>
        <w:rPr>
          <w:lang w:val="es-ES_tradnl"/>
        </w:rPr>
      </w:pPr>
      <w:r>
        <w:rPr>
          <w:lang w:val="es-ES_tradnl"/>
        </w:rPr>
        <w:t>CASO 1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mutador 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mutador b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ámpara 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ámpara B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ralel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ralel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r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ri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</w:tbl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center"/>
        <w:rPr>
          <w:lang w:val="es-ES_tradnl"/>
        </w:rPr>
      </w:pPr>
      <w:r>
        <w:rPr>
          <w:lang w:val="es-ES_tradnl"/>
        </w:rPr>
        <w:t>CASO 2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mutador 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mutador b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ámpara 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ámpara B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</w:tbl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>Cuestión 1:   Explicar el funcionamiento del motor trifásico de dos velocidades tipo Dhalander. Explicar el conexionado del motor en las distintas formas según la tensión de línea y la velocidad requerid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>Cuestión 2:  Explica cómo se producen los fenómenos de resonancia en circuitos serie y paralelo y el efecto que tienen en las líneas y aparellaje de Baja Tensión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ind w:left="708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EJERCICIO  4</w:t>
      </w:r>
    </w:p>
    <w:p>
      <w:pPr>
        <w:pStyle w:val="Normal"/>
        <w:ind w:left="708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TextBodyIndent"/>
        <w:rPr/>
      </w:pPr>
      <w:r>
        <w:rPr/>
        <w:t>Se desea realizar un circuito para probar circuitos digitales según el diagrama de bloques de la figur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object w:dxaOrig="860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75pt;margin-top:12.7pt;width:430.5pt;height:17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0993554" r:id="rId6"/>
        </w:objec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El circuito 1 debe poner todas las combinaciones  posibles de entrada a los circuitos en prueba, excepto la combinación 100 que se reserva para la protección de copias y que borraría el sistema. El diodo LED L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indica el fin de la prueba (cuando todas las combinacinones se han comprobado), y permanece encendido hasta que se inicialice de nuevo el sistema para otra prueb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El circuito 2 compara las salidas de los circuitos en prueba y el circuito patrón, dando una señal al circuito 3 en caso de discrepancia entre ellas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El circuito 3 se activa en caso de que el circuito en prueba sea defectuoso (la salida no coincida con la del circuito patrón), activándose un LED L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en ese caso y permanece así hasta que el sistema se inicialice de nuevo para una nueva prueb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Conociendo los datos anteriores, realizar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-El diagrama de flujo del autómata de Moore del sistema, la tabla de estados y la tabla de transiciones.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-Los mapas de Karnaugh para las salidas de cada circuito y el esquema del circuito de cada bloque, calculando las resistencias de polarización de los transistores que gobiernan los diodos LED, sabiendo que: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ab/>
        <w:t xml:space="preserve"> La h</w:t>
      </w:r>
      <w:r>
        <w:rPr>
          <w:vertAlign w:val="subscript"/>
          <w:lang w:val="es-ES_tradnl"/>
        </w:rPr>
        <w:t>FE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  <w:lang w:val="es-ES_tradnl"/>
        </w:rPr>
        <w:t></w:t>
      </w:r>
      <w:r>
        <w:rPr>
          <w:lang w:val="es-ES_tradnl"/>
        </w:rPr>
        <w:t xml:space="preserve"> = 100, la I</w:t>
      </w:r>
      <w:r>
        <w:rPr>
          <w:vertAlign w:val="subscript"/>
          <w:lang w:val="es-ES_tradnl"/>
        </w:rPr>
        <w:t>saturación</w:t>
      </w:r>
      <w:r>
        <w:rPr>
          <w:lang w:val="es-ES_tradnl"/>
        </w:rPr>
        <w:t xml:space="preserve"> = 14 mA,  la V</w:t>
      </w:r>
      <w:r>
        <w:rPr>
          <w:vertAlign w:val="subscript"/>
          <w:lang w:val="es-ES_tradnl"/>
        </w:rPr>
        <w:t>CE</w:t>
      </w:r>
      <w:r>
        <w:rPr>
          <w:lang w:val="es-ES_tradnl"/>
        </w:rPr>
        <w:t xml:space="preserve"> =  0.2 V.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 xml:space="preserve">               </w:t>
      </w:r>
      <w:r>
        <w:rPr>
          <w:lang w:val="es-ES_tradnl"/>
        </w:rPr>
        <w:tab/>
        <w:t>La I</w:t>
      </w:r>
      <w:r>
        <w:rPr>
          <w:vertAlign w:val="subscript"/>
          <w:lang w:val="es-ES_tradnl"/>
        </w:rPr>
        <w:t>D</w:t>
      </w:r>
      <w:r>
        <w:rPr>
          <w:lang w:val="es-ES_tradnl"/>
        </w:rPr>
        <w:t xml:space="preserve"> = 14 mA, la V</w:t>
      </w:r>
      <w:r>
        <w:rPr>
          <w:vertAlign w:val="subscript"/>
          <w:lang w:val="es-ES_tradnl"/>
        </w:rPr>
        <w:t>D directa</w:t>
      </w:r>
      <w:r>
        <w:rPr>
          <w:lang w:val="es-ES_tradnl"/>
        </w:rPr>
        <w:t xml:space="preserve"> = 2 V,  V</w:t>
      </w:r>
      <w:r>
        <w:rPr>
          <w:vertAlign w:val="subscript"/>
          <w:lang w:val="es-ES_tradnl"/>
        </w:rPr>
        <w:t>BE</w:t>
      </w:r>
      <w:r>
        <w:rPr>
          <w:lang w:val="es-ES_tradnl"/>
        </w:rPr>
        <w:t xml:space="preserve"> = 0.6 V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>Cuestión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Indica las características de un amplificador en clase A y sus curvas típicas, así como el correspondiente esquema de realización con transistores bipolares.</w:t>
      </w:r>
      <w:r>
        <w:br w:type="page"/>
      </w:r>
    </w:p>
    <w:p>
      <w:pPr>
        <w:pStyle w:val="Normal"/>
        <w:ind w:left="708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PROYECTO</w:t>
      </w:r>
    </w:p>
    <w:p>
      <w:pPr>
        <w:pStyle w:val="Normal"/>
        <w:ind w:left="708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/>
      </w:pPr>
      <w:r>
        <w:rPr/>
        <w:t>En un instituto de enseñanza secundaria existe un pequeño huerto en el que los alumnos realizan las prácticas de una asignatura relacionada con la Botánica. Su forma es rectangular (20 X 10 metros); una mitad está plantado con hortalizas y la otra mitad con flores; uno de los lados mayores está delimitado por arbustos, y su paralelo por árboles frutales enanos; la parte más cercana del edificio –que está a unos  20 metros- es la pared y ventana de unos servicios. Durante cuatro meses –desde finales de mayo hasta el mes de octubre- nadie está encargado del riego, y el huerto se agost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ab/>
        <w:t>A.1. Diseña un sistema de riego automático que mantenga el huerto en condiciones adecuadas durante el verano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2. Explica la explotación didáctica de este sistema, es decir, comenta qué objetivos fijarías, qué capacidades trabajarías, qué contenidos seleccionarías, qué actividades plantearías, qué procedimientos de evaluación establecerías, etc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3. Haz un esquema global del sistema y croquiza las piezas y elementos que creas más conveniente: bien porque sean las más importantes, o porque sean las que van a fabricar en el aula-taller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ab/>
        <w:t>A.4. Explica el plan de fabricación, es decir, comenta qué agrupamientos de alumnos harías, qué  secuencia de montaje establecerías y en qué tiempos, qué elementos comprarías y cuáles se fabricarían en el aula-taller, qué herramientas y máquinas emplarías, cual sería  el material fungible necesario, etc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20:48:00Z</dcterms:created>
  <dc:creator>Paco</dc:creator>
  <dc:description/>
  <dc:language>en-US</dc:language>
  <cp:lastModifiedBy>César</cp:lastModifiedBy>
  <dcterms:modified xsi:type="dcterms:W3CDTF">1999-06-12T20:49:00Z</dcterms:modified>
  <cp:revision>3</cp:revision>
  <dc:subject/>
  <dc:title>PROCESO SELECTIVO PARA EL INGRESO EN EL CUERPO DE PROFESORES DE ENSEÑANZA SECUNDARIA</dc:title>
</cp:coreProperties>
</file>