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240" w:after="60"/>
        <w:rPr>
          <w:sz w:val="22"/>
        </w:rPr>
      </w:pPr>
      <w:r>
        <w:rPr>
          <w:sz w:val="22"/>
        </w:rPr>
        <w:t>CONTROL DE TEORÍA Y PROBLEMAS. ELECTRICIDAD. E.S.O - I.F.P Nº3 - ELX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74295</wp:posOffset>
                </wp:positionH>
                <wp:positionV relativeFrom="paragraph">
                  <wp:posOffset>67310</wp:posOffset>
                </wp:positionV>
                <wp:extent cx="5972810" cy="813879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8138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5.3pt;width:470.25pt;height:640.8pt;mso-wrap-style:none;v-text-anchor:middle;mso-position-horizontal-relative:margin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283" w:hanging="283"/>
        <w:rPr>
          <w:b/>
          <w:b/>
          <w:sz w:val="16"/>
        </w:rPr>
      </w:pPr>
      <w:r>
        <w:rPr>
          <w:b/>
          <w:sz w:val="16"/>
        </w:rPr>
        <w:t xml:space="preserve">1.- Si queremos medir la intensidad que pasa por un circuito, ¿ Como conectaremos el amperímetro en el circuito ?  </w:t>
      </w:r>
    </w:p>
    <w:p>
      <w:pPr>
        <w:pStyle w:val="TextBodyIndent"/>
        <w:ind w:left="283" w:hanging="283"/>
        <w:rPr>
          <w:sz w:val="16"/>
        </w:rPr>
      </w:pPr>
      <w:r>
        <w:rPr>
          <w:i/>
          <w:sz w:val="16"/>
        </w:rPr>
        <w:t xml:space="preserve">a.- En serie.    </w:t>
        <w:tab/>
        <w:t xml:space="preserve">b.- En paralelo.  </w:t>
        <w:tab/>
        <w:t xml:space="preserve">c.- En mixto.     </w:t>
        <w:tab/>
        <w:t>d.- Es indiferente, con tal que mida el paso de electrones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2.- ¿ Cual de estas fórmulas es la ley de OHM ?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a.- V= R/I.            </w:t>
        <w:tab/>
        <w:t xml:space="preserve">b.- R = V x I.          </w:t>
        <w:tab/>
        <w:t xml:space="preserve">c.- I= V / R.          </w:t>
        <w:tab/>
        <w:t>d.- R = I / V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3.- En un circuito de dos resistencias en paralelo, la R total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a.- Rt =(R1+R2)/(R1xR2)      </w:t>
        <w:tab/>
        <w:t>b.- Rt=(R1xR2)/(R1-R2).</w:t>
        <w:tab/>
        <w:t>c.- Rt=(1/R1)+(1/R2).</w:t>
        <w:tab/>
        <w:tab/>
        <w:t>d.- Rt=(R1xR2)/(R1+R2)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4.- En un circuito de resistencias en serie, la Resistencia Total es 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a.- Rt =: R1xR2xR3...       </w:t>
        <w:tab/>
        <w:t>b.- 1/Rt= 1/R1+1/R2 +...</w:t>
        <w:tab/>
        <w:t xml:space="preserve">c.- Rt= R1+R2+R3+..      </w:t>
        <w:tab/>
        <w:t>d.- Rt=R1+R2+R3xn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5.- ¿ Cual del las tres leyes es para un circuito serie de Resistencias.</w:t>
      </w:r>
    </w:p>
    <w:p>
      <w:pPr>
        <w:pStyle w:val="TextBodyIndent"/>
        <w:spacing w:before="0" w:after="0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a.- La tensión es la misma en todos los puntos.         </w:t>
        <w:tab/>
        <w:t xml:space="preserve">      </w:t>
        <w:tab/>
        <w:t xml:space="preserve">b.- La suma de I parciales, es igual a la total.  </w:t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c.- La resistencia total es igual a la suma de parciales.    </w:t>
        <w:tab/>
        <w:t>d.- La intensidad se calcula por KIRCHHOFF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6.- En un circuito paralelo de resistencias, se cumple que:</w:t>
      </w:r>
    </w:p>
    <w:p>
      <w:pPr>
        <w:pStyle w:val="TextBodyIndent"/>
        <w:spacing w:before="0" w:after="0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a.- La suma de corrientes parciales es igual a la total.  </w:t>
        <w:tab/>
        <w:tab/>
        <w:t>b.- La suma de tensiones parciales es igual a la total.</w:t>
      </w:r>
    </w:p>
    <w:p>
      <w:pPr>
        <w:pStyle w:val="TextBodyIndent"/>
        <w:spacing w:before="0" w:after="0"/>
        <w:ind w:left="0" w:hanging="0"/>
        <w:rPr>
          <w:i/>
          <w:i/>
          <w:sz w:val="16"/>
        </w:rPr>
      </w:pPr>
      <w:r>
        <w:rPr>
          <w:i/>
          <w:sz w:val="16"/>
        </w:rPr>
        <w:t>c.- La potencia disipada es la misma en cada elemento.</w:t>
        <w:tab/>
        <w:tab/>
        <w:t>d.- La f.e.m total es igual a la c.d.t en las resistencias.</w:t>
      </w:r>
    </w:p>
    <w:p>
      <w:pPr>
        <w:pStyle w:val="TextBodyIndent"/>
        <w:spacing w:before="0" w:after="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7.- En un circuito en paralelo, la resistencia total es :</w:t>
      </w:r>
    </w:p>
    <w:p>
      <w:pPr>
        <w:pStyle w:val="TextBodyIndent"/>
        <w:spacing w:before="0" w:after="0"/>
        <w:ind w:left="0" w:right="-568" w:hanging="0"/>
        <w:rPr>
          <w:i/>
          <w:i/>
          <w:sz w:val="16"/>
        </w:rPr>
      </w:pPr>
      <w:r>
        <w:rPr>
          <w:i/>
          <w:sz w:val="16"/>
        </w:rPr>
        <w:t>a.- Menor que la menor de ellas.</w:t>
        <w:tab/>
        <w:t xml:space="preserve">      b.- La suma de las R.         c.- Mayor que la menor de ellas.</w:t>
        <w:tab/>
        <w:t>d.- Menor que la mayor de ellas.</w:t>
      </w:r>
    </w:p>
    <w:p>
      <w:pPr>
        <w:pStyle w:val="TextBodyIndent"/>
        <w:spacing w:before="0" w:after="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8.- ¿ Como hallaremos la potencia que disipa una resistencia ?</w:t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a.- P= Vr/Ir  </w:t>
        <w:tab/>
        <w:tab/>
        <w:t xml:space="preserve">b.- P= IxI/R   </w:t>
        <w:tab/>
        <w:tab/>
        <w:t>c.- P= VB x Ir</w:t>
        <w:tab/>
        <w:tab/>
        <w:t>d.- P= V x V/Ir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9.- Si colocamos 1000 resistencias de 1M en paralelo que Rt:</w:t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a.- 1000 oh. </w:t>
        <w:tab/>
        <w:tab/>
        <w:t xml:space="preserve">b.- 1M   </w:t>
        <w:tab/>
        <w:tab/>
        <w:tab/>
        <w:t xml:space="preserve">c.- 1 ohmio.  </w:t>
        <w:tab/>
        <w:tab/>
        <w:t>d.-100 ohmio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10.- Si colocamos en paralelo una resistencia de 100k y 10 ohmios:</w:t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a.- 9,999 ohm   </w:t>
        <w:tab/>
        <w:tab/>
        <w:t xml:space="preserve">b.-10 ohm.  </w:t>
        <w:tab/>
        <w:tab/>
        <w:t xml:space="preserve">c.- 100.001 ohm. </w:t>
        <w:tab/>
        <w:tab/>
        <w:t>d.-100.010 oh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11.- La resistencia de un conductor depende de que factores:</w:t>
      </w:r>
    </w:p>
    <w:p>
      <w:pPr>
        <w:pStyle w:val="TextBodyIndent"/>
        <w:spacing w:before="0" w:after="0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a.- Longitud, conductividad y diámetro de conductor.  </w:t>
        <w:tab/>
        <w:tab/>
        <w:t xml:space="preserve">b.- Longitud, sección y conductancia.  </w:t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c.- Conductividad, sección y distancia.  </w:t>
        <w:tab/>
        <w:tab/>
        <w:tab/>
        <w:t>d.- L, resistividad y sección de conductor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12.- La conductividad es la inversa de que magnitud ?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</w:t>
      </w:r>
      <w:r>
        <w:rPr>
          <w:i/>
          <w:sz w:val="16"/>
        </w:rPr>
        <w:t xml:space="preserve">a.- La conductancia.      </w:t>
        <w:tab/>
        <w:t xml:space="preserve">b.- Impedancia.    </w:t>
        <w:tab/>
        <w:tab/>
        <w:t xml:space="preserve">c.- La resistividad.      </w:t>
        <w:tab/>
        <w:tab/>
        <w:t>d.- Reactancia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13.- La resistencia eléctrica que presenta un conductor es :</w:t>
      </w:r>
    </w:p>
    <w:p>
      <w:pPr>
        <w:pStyle w:val="TextBodyIndent"/>
        <w:spacing w:before="0" w:after="0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a.- La dificultad al paso de la tensión.  </w:t>
        <w:tab/>
        <w:tab/>
        <w:tab/>
        <w:t xml:space="preserve">b.- La dificultad al paso de la carga de potencial.  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 xml:space="preserve">c.- La dificultad al paso de energía eléctrica.  </w:t>
        <w:tab/>
        <w:tab/>
        <w:tab/>
        <w:t>d.- La dificultad al paso de la corriente eléctrica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14.- La resistencia eléctrica depende de :</w:t>
      </w:r>
    </w:p>
    <w:p>
      <w:pPr>
        <w:pStyle w:val="TextBodyIndent"/>
        <w:spacing w:before="0" w:after="0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a.- De la constitución atómica del conductor.  </w:t>
        <w:tab/>
        <w:tab/>
        <w:t xml:space="preserve">b.- De la diferencia de potencial.  </w:t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c.- De la corriente que lo atraviesa.  </w:t>
        <w:tab/>
        <w:tab/>
        <w:tab/>
        <w:t>d.- de la cantidad de electricidad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15.- La f.e.m con que instrumento de medida se medir ...</w:t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a.- Watimetro.  </w:t>
        <w:tab/>
        <w:tab/>
        <w:tab/>
        <w:t xml:space="preserve">b.- Voltímetro. </w:t>
        <w:tab/>
        <w:t xml:space="preserve">c.- Amperímetro. </w:t>
        <w:tab/>
        <w:tab/>
        <w:tab/>
        <w:t>d.- Ohmetro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16.- La energía eléctrica se mide con un aparato llamado:</w:t>
      </w:r>
    </w:p>
    <w:p>
      <w:pPr>
        <w:pStyle w:val="TextBody"/>
        <w:rPr>
          <w:b/>
          <w:b/>
          <w:sz w:val="16"/>
        </w:rPr>
      </w:pPr>
      <w:r>
        <w:rPr>
          <w:i/>
          <w:sz w:val="16"/>
        </w:rPr>
        <w:t xml:space="preserve">a.- Amperímetro.     </w:t>
        <w:tab/>
        <w:tab/>
        <w:tab/>
        <w:t xml:space="preserve">b.- Voltímetro. </w:t>
        <w:tab/>
        <w:t xml:space="preserve"> c.- Watimetro.       </w:t>
        <w:tab/>
        <w:tab/>
        <w:tab/>
        <w:t>c.- Fasimetro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7.- La ley de Ohm se define por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.- En un circuito eléctrico, la Intensidad. de la corriente que la recorre es d.p a la tensión e i.p a la Resistencia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b.- Es un circuito eléctrico donde la intensidad es directamente proporcional a la tensión e inversamente p. a la resistividad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c.- A mayor diferencia de potencial mayor corriente de electrones, e i.p a la resistencia del circuito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d.- La V que existe en un circuito es directamente  p. a la carga eléctrica y a la resistencia del circuito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18.- ¿ Cuantos mA son 2 A ?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a.- 200 mA             </w:t>
        <w:tab/>
        <w:tab/>
        <w:t>b.- 2000 mA.</w:t>
        <w:tab/>
        <w:tab/>
        <w:t xml:space="preserve">c.- 20000 mA           </w:t>
        <w:tab/>
        <w:t>d.- 20   mA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19.- ¿ Cuantos mA son 0,0045 A ?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a.- 4.5000 mA.         </w:t>
        <w:tab/>
        <w:tab/>
        <w:t>b.- 4,5 mA.</w:t>
        <w:tab/>
        <w:tab/>
        <w:tab/>
        <w:t xml:space="preserve">c.- 4.500 mA.          </w:t>
        <w:tab/>
        <w:t>d.- 450 mA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20.- Cuantos ohmio representan 3K3 ?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a.- 330 oh.            </w:t>
        <w:tab/>
        <w:tab/>
        <w:t>b.- 33000 ohmio.</w:t>
        <w:tab/>
        <w:tab/>
        <w:t xml:space="preserve">c.- 3300 ohmio.       </w:t>
        <w:tab/>
        <w:t>d.- 33 ohmio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0" w:hanging="0"/>
        <w:rPr/>
      </w:pPr>
      <w:r>
        <w:rPr/>
        <w:t>PON AL LADO LOS VALORES SEGÚN EL CÓDIGO DE COLORES:</w:t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141"/>
        <w:gridCol w:w="1367"/>
        <w:gridCol w:w="192"/>
        <w:gridCol w:w="1175"/>
        <w:gridCol w:w="1518"/>
        <w:gridCol w:w="1629"/>
      </w:tblGrid>
      <w:tr>
        <w:trPr/>
        <w:tc>
          <w:tcPr>
            <w:tcW w:w="43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  <w:u w:val="single"/>
              </w:rPr>
              <w:t>CÓDIGO DE COLORES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VALOR EN OHMIOS</w:t>
            </w:r>
          </w:p>
        </w:tc>
      </w:tr>
      <w:tr>
        <w:trPr>
          <w:trHeight w:val="23" w:hRule="atLeast"/>
        </w:trPr>
        <w:tc>
          <w:tcPr>
            <w:tcW w:w="4322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JO - ROJO - MARRÓN - ORO</w:t>
            </w:r>
          </w:p>
        </w:tc>
        <w:tc>
          <w:tcPr>
            <w:tcW w:w="43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RÓN - MARRÓN -  MARRÓN- PLATA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ZUL - AMARILLO - VERDE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RDE - AMARILLO - NARANJA - ORO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JO - VERDE - MARRÓN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RANJA - ROJO -AZUL -ORO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RÓN - NEGRO - NEGRO - ORO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LANCO - GRIS -NARANJA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OLETA - AZUL - NARANJA - PLATA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u w:val="single"/>
              </w:rPr>
              <w:t>VALOR EN OHMIOS</w:t>
            </w:r>
          </w:p>
        </w:tc>
        <w:tc>
          <w:tcPr>
            <w:tcW w:w="6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CÓDIGO DE COLORES</w:t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33 K</w:t>
            </w:r>
          </w:p>
        </w:tc>
        <w:tc>
          <w:tcPr>
            <w:tcW w:w="60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 OHMIOS</w:t>
            </w:r>
          </w:p>
        </w:tc>
        <w:tc>
          <w:tcPr>
            <w:tcW w:w="6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 K</w:t>
            </w:r>
          </w:p>
        </w:tc>
        <w:tc>
          <w:tcPr>
            <w:tcW w:w="6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 OHMIOS</w:t>
            </w:r>
          </w:p>
        </w:tc>
        <w:tc>
          <w:tcPr>
            <w:tcW w:w="6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K</w:t>
            </w:r>
          </w:p>
        </w:tc>
        <w:tc>
          <w:tcPr>
            <w:tcW w:w="6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 7</w:t>
            </w:r>
          </w:p>
        </w:tc>
        <w:tc>
          <w:tcPr>
            <w:tcW w:w="6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 5 OHMIOS</w:t>
            </w:r>
          </w:p>
        </w:tc>
        <w:tc>
          <w:tcPr>
            <w:tcW w:w="6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M 5</w:t>
            </w:r>
          </w:p>
        </w:tc>
        <w:tc>
          <w:tcPr>
            <w:tcW w:w="6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0 OHMIOS</w:t>
            </w:r>
          </w:p>
        </w:tc>
        <w:tc>
          <w:tcPr>
            <w:tcW w:w="6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PREGUNTA Nº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LUCIÓN    a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LUCIÓN    b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LUCIÓN   c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LUCIÓN    d</w:t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before="0" w:after="120"/>
        <w:ind w:left="0" w:hanging="0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2"/>
      </w:rPr>
      <w:tab/>
      <w:t xml:space="preserve">DEPARTAMENTO DE TECNOLOGÍA                 CÉSAR SÁNCHEZ SERNA </w:t>
      <w:tab/>
      <w:t>PAGINA N</w:t>
    </w:r>
    <w:r>
      <w:rPr>
        <w:i/>
        <w:sz w:val="12"/>
      </w:rPr>
      <w:t xml:space="preserve">º   </w:t>
    </w:r>
    <w:r>
      <w:rPr>
        <w:i/>
        <w:sz w:val="12"/>
      </w:rPr>
      <w:fldChar w:fldCharType="begin"/>
    </w:r>
    <w:r>
      <w:rPr>
        <w:sz w:val="12"/>
        <w:i/>
      </w:rPr>
      <w:instrText xml:space="preserve"> PAGE </w:instrText>
    </w:r>
    <w:r>
      <w:rPr>
        <w:sz w:val="12"/>
        <w:i/>
      </w:rPr>
      <w:fldChar w:fldCharType="separate"/>
    </w:r>
    <w:r>
      <w:rPr>
        <w:sz w:val="12"/>
        <w:i/>
      </w:rPr>
      <w:t>10</w:t>
    </w:r>
    <w:r>
      <w:rPr>
        <w:sz w:val="12"/>
        <w:i/>
      </w:rPr>
      <w:fldChar w:fldCharType="end"/>
    </w:r>
  </w:p>
  <w:p>
    <w:pPr>
      <w:pStyle w:val="Footer"/>
      <w:rPr>
        <w:i/>
        <w:i/>
        <w:sz w:val="12"/>
      </w:rPr>
    </w:pPr>
    <w:r>
      <w:rPr/>
      <w:drawing>
        <wp:inline distT="0" distB="0" distL="0" distR="0">
          <wp:extent cx="513715" cy="4457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1371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2"/>
      </w:rPr>
      <w:tab/>
      <w:t xml:space="preserve">                                                                                  </w:t>
      <w:tab/>
      <w:t xml:space="preserve"> </w:t>
    </w:r>
  </w:p>
  <w:p>
    <w:pPr>
      <w:pStyle w:val="Footer"/>
      <w:rPr>
        <w:i/>
        <w:i/>
        <w:sz w:val="12"/>
      </w:rPr>
    </w:pPr>
    <w:r>
      <w:rPr>
        <w:i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09:58:00Z</dcterms:created>
  <dc:creator>xxxxxxxxxxxxxxxxxxxxx</dc:creator>
  <dc:description/>
  <dc:language>en-US</dc:language>
  <cp:lastModifiedBy>CÉSAR SÁNCHEZ SERNA</cp:lastModifiedBy>
  <dcterms:modified xsi:type="dcterms:W3CDTF">1998-11-14T09:58:00Z</dcterms:modified>
  <cp:revision>2</cp:revision>
  <dc:subject/>
  <dc:title>control de electricidad-electronica</dc:title>
</cp:coreProperties>
</file>