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AUDO PADRONIZADO –  TERRENO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DINFE/GERIE:  ________________________________________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LAUDO  Nº. : </w:t>
            </w:r>
            <w:r>
              <w:rPr>
                <w:sz w:val="24"/>
              </w:rPr>
              <w:t>______/_____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 xml:space="preserve">01. DEPENDÊNCIA SOLICITANTE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2.</w:t>
        <w:tab/>
        <w:t xml:space="preserve">PROPRIETÁRIO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3.</w:t>
        <w:tab/>
        <w:t>FINALIDADE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LI - alien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QU - aquisi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RD - arrematação/adjudic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PG - dação em paga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GAR - garantia de operações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OC - loc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PER - permut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OA - do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PA - levantamento patrimonial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4. ENDEREÇO COMPLE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5.</w:t>
        <w:tab/>
        <w:t>DOCUMENTAÇÃO DO IMÓVEL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3778"/>
      </w:tblGrid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6. VISTOR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06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ta da vistori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95"/>
        <w:gridCol w:w="2031"/>
        <w:gridCol w:w="757"/>
        <w:gridCol w:w="2787"/>
        <w:gridCol w:w="1"/>
      </w:tblGrid>
      <w:tr>
        <w:trPr>
          <w:trHeight w:val="33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6.2 – Dados do imóvel</w:t>
            </w:r>
          </w:p>
        </w:tc>
      </w:tr>
      <w:tr>
        <w:trPr/>
        <w:tc>
          <w:tcPr>
            <w:tcW w:w="97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</w:rPr>
              <w:t># área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):</w:t>
            </w:r>
          </w:p>
        </w:tc>
      </w:tr>
      <w:tr>
        <w:trPr/>
        <w:tc>
          <w:tcPr>
            <w:tcW w:w="2268" w:type="dxa"/>
            <w:vMerge w:val="restart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right w:val="dashed" w:sz="4" w:space="4" w:color="000000"/>
              </w:pBdr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#  características: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retangular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trapezoidal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irregular</w:t>
            </w:r>
          </w:p>
        </w:tc>
        <w:tc>
          <w:tcPr>
            <w:tcW w:w="2126" w:type="dxa"/>
            <w:gridSpan w:val="2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dimensões (m):</w:t>
            </w:r>
          </w:p>
        </w:tc>
        <w:tc>
          <w:tcPr>
            <w:tcW w:w="3545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- frente: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- laterais: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- fundos:</w:t>
            </w:r>
          </w:p>
        </w:tc>
      </w:tr>
      <w:tr>
        <w:trPr/>
        <w:tc>
          <w:tcPr>
            <w:tcW w:w="2268" w:type="dxa"/>
            <w:vMerge w:val="continue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napToGrid w:val="false"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gridSpan w:val="3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  <w:right w:val="dashSmallGap" w:sz="8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identado sem regularização topográfica</w:t>
            </w:r>
          </w:p>
          <w:p>
            <w:pPr>
              <w:pStyle w:val="Normal"/>
              <w:widowControl/>
              <w:pBdr>
                <w:left w:val="dashed" w:sz="2" w:space="4" w:color="000000"/>
                <w:right w:val="dashSmallGap" w:sz="8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identado com regularização topográfica</w:t>
            </w:r>
          </w:p>
        </w:tc>
        <w:tc>
          <w:tcPr>
            <w:tcW w:w="3545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ujeito a inundação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ão sujeito a inundação</w:t>
            </w:r>
          </w:p>
        </w:tc>
      </w:tr>
      <w:tr>
        <w:trPr/>
        <w:tc>
          <w:tcPr>
            <w:tcW w:w="2268" w:type="dxa"/>
            <w:vMerge w:val="continue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napToGrid w:val="false"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38" w:type="dxa"/>
            <w:gridSpan w:val="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declive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live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plano</w:t>
            </w:r>
          </w:p>
        </w:tc>
        <w:tc>
          <w:tcPr>
            <w:tcW w:w="2788" w:type="dxa"/>
            <w:gridSpan w:val="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entuado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entuado</w:t>
            </w:r>
          </w:p>
        </w:tc>
        <w:tc>
          <w:tcPr>
            <w:tcW w:w="278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uave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ua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1843"/>
        <w:gridCol w:w="94"/>
        <w:gridCol w:w="473"/>
        <w:gridCol w:w="1701"/>
        <w:gridCol w:w="567"/>
        <w:gridCol w:w="47"/>
        <w:gridCol w:w="2788"/>
        <w:gridCol w:w="1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# características p/ fundação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material orgânico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renoso c/ águ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rgiloso c/ águ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rgiloso s/ águ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renoso s/ água</w:t>
            </w:r>
          </w:p>
          <w:p>
            <w:pPr>
              <w:pStyle w:val="Heading1"/>
              <w:spacing w:before="2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auto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u w:val="none"/>
                <w:lang w:val="es-ES_tradnl"/>
              </w:rPr>
              <w:t>(   ) rochoso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auto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u w:val="none"/>
                <w:lang w:val="es-ES_tradnl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# posição no logradouro:</w:t>
            </w:r>
          </w:p>
        </w:tc>
        <w:tc>
          <w:tcPr>
            <w:tcW w:w="2410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s-ES_tradnl"/>
              </w:rPr>
              <w:t>(   ) meio de quadra</w:t>
            </w:r>
          </w:p>
        </w:tc>
        <w:tc>
          <w:tcPr>
            <w:tcW w:w="226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s-ES_tradnl"/>
              </w:rPr>
              <w:t>(   ) esquina - 2 frentes</w:t>
            </w:r>
          </w:p>
        </w:tc>
        <w:tc>
          <w:tcPr>
            <w:tcW w:w="2836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s-ES_tradnl"/>
              </w:rPr>
              <w:t xml:space="preserve">(   ) esquina - 3 ou 4 frentes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# delimitação</w:t>
            </w:r>
          </w:p>
        </w:tc>
        <w:tc>
          <w:tcPr>
            <w:tcW w:w="2787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s-ES_tradnl"/>
              </w:rPr>
              <w:t>(   ) nihil</w:t>
            </w:r>
          </w:p>
        </w:tc>
        <w:tc>
          <w:tcPr>
            <w:tcW w:w="2788" w:type="dxa"/>
            <w:gridSpan w:val="4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s-ES_tradnl"/>
              </w:rPr>
              <w:t>(     ) cerca de arame</w:t>
            </w:r>
          </w:p>
        </w:tc>
        <w:tc>
          <w:tcPr>
            <w:tcW w:w="278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s-ES_tradnl"/>
              </w:rPr>
              <w:t xml:space="preserve">(     ) muro:          m     de altura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b/>
              </w:rPr>
              <w:t># ocupação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desocup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ocupado pelo proprietári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locado/arrend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cedido/comodat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invadido</w:t>
            </w:r>
          </w:p>
        </w:tc>
        <w:tc>
          <w:tcPr>
            <w:tcW w:w="2268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/>
              <w:t>prazo restante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azo restante:</w:t>
            </w:r>
          </w:p>
        </w:tc>
        <w:tc>
          <w:tcPr>
            <w:tcW w:w="3402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  <w:t>pagamento em dia:  (   ) sim  (    ) nã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 xml:space="preserve"># informações complementares </w:t>
            </w:r>
            <w:r>
              <w:rPr>
                <w:i/>
                <w:lang w:val="es-ES_tradnl"/>
              </w:rPr>
              <w:t>(tais como: dados conflitantes em relação às áreas de registro e real)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85"/>
        <w:gridCol w:w="957"/>
        <w:gridCol w:w="1488"/>
        <w:gridCol w:w="106"/>
        <w:gridCol w:w="1595"/>
        <w:gridCol w:w="744"/>
        <w:gridCol w:w="851"/>
        <w:gridCol w:w="1595"/>
      </w:tblGrid>
      <w:tr>
        <w:trPr>
          <w:trHeight w:val="30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 xml:space="preserve">6.3 – </w:t>
            </w:r>
            <w:r>
              <w:rPr>
                <w:u w:val="none"/>
              </w:rPr>
              <w:t xml:space="preserve"> Microrregião do avaliand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usos predominantes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industrial 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unifamiliar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multifamiliar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comercial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padrão const. predominante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pular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médio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acesso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difícil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m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facilidade de estacionamento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nenhuma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uca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razoável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grande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valorização imobiliária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uim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localização: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principal, em logradouro principal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 xml:space="preserve">(   ) no polo, em logradouro secundário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secundário, em logradouro principal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 xml:space="preserve">(   ) no polo secundário, em logradouro secundário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região mista ou de transição de us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Escala de localização: </w:t>
            </w:r>
            <w:r>
              <w:rPr>
                <w:lang w:val="es-ES_tradnl"/>
              </w:rPr>
              <w:t>(   ) 1; (   ) 2; (   ) 3; (   ) 4; (   ) 5; (   ) 6; (   ) 7; (   ) 8; (   ) 9; (   ) 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Observação: </w:t>
            </w:r>
            <w:r>
              <w:rPr/>
              <w:t xml:space="preserve">Para definição da escala de localização, observar que </w:t>
            </w:r>
            <w:r>
              <w:rPr>
                <w:b/>
              </w:rPr>
              <w:t>o patamar 10 deve ser atribuído à melhor localização na cidade/bairro e o patamar 1 à pior localização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>- infra-estrutura, serviços e equipamentos comunitários da microrregião:</w:t>
            </w:r>
          </w:p>
        </w:tc>
      </w:tr>
      <w:tr>
        <w:trPr>
          <w:trHeight w:val="300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comércio 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banc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supermercad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água potável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coleta de lixo</w:t>
            </w:r>
          </w:p>
        </w:tc>
        <w:tc>
          <w:tcPr>
            <w:tcW w:w="24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transporte coletiv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hospital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segurança públic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goto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pavimentação</w:t>
            </w:r>
          </w:p>
        </w:tc>
        <w:tc>
          <w:tcPr>
            <w:tcW w:w="24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nsino fundamental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ensino superior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correios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nergi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rra batida</w:t>
            </w:r>
          </w:p>
        </w:tc>
        <w:tc>
          <w:tcPr>
            <w:tcW w:w="244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arborização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lazer e recre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metrô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lefonia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água pluvial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1701"/>
        <w:gridCol w:w="1417"/>
        <w:gridCol w:w="1701"/>
      </w:tblGrid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6.4</w:t>
            </w:r>
            <w:r>
              <w:rPr>
                <w:u w:val="none"/>
              </w:rPr>
              <w:t xml:space="preserve"> – Diagnóstico de mercado do avalian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desempenho do mercado: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recessiv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normal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queci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número de ofertas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o</w:t>
            </w:r>
          </w:p>
        </w:tc>
        <w:tc>
          <w:tcPr>
            <w:tcW w:w="3118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liquidez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baixa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a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alta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absorção pelo mercado: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sem perspectivas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difícil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demorada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ápida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</w:rPr>
              <w:t>- índice fiscal ou outro parâmetro para cobrança de tributos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7.</w:t>
        <w:tab/>
        <w:t>METODOLOGIA (S) EMPREGADA (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- DCDM - Direto Comparativo de Dados de Mercad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DCRB - Direto Comparativo de Custo de Reprodução de Benfeitorias com fator de comercializ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STDN - Sem Tratamento Definido em Norma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8.</w:t>
        <w:tab/>
        <w:t>TRATAMENTO DE DADOS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statística Inferencial - número de dados utilizados: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tatística Descritiva -  número de dados utilizados: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Número de Dados Insuficientes para Tratamento -  número de dados coletados: 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9.</w:t>
        <w:tab/>
        <w:t>NÍVEL DE RIGOR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3816"/>
      </w:tblGrid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Expedita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Justificativa:</w:t>
            </w:r>
          </w:p>
        </w:tc>
        <w:tc>
          <w:tcPr>
            <w:tcW w:w="2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</w:t>
            </w:r>
          </w:p>
        </w:tc>
        <w:tc>
          <w:tcPr>
            <w:tcW w:w="3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 especial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0.</w:t>
        <w:tab/>
        <w:t>CONCLUSÃ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alor de Mercado (R$):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áx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ín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zo de absorção pelo mercado (meses)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1.</w:t>
        <w:tab/>
        <w:t>OBSERVAÇÕES COMPLEMENTARES IMPORTANTES (pressupostos, ressalvas e fatores limitante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  <w:lang w:val="es-ES_tradnl"/>
              </w:rPr>
              <w:t>(tais como: risco de invasão)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2.</w:t>
        <w:tab/>
        <w:t>ENCERRAMEN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Período da pesquisa:</w:t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Local e data do Laudo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Autor (es): 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CREA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3.</w:t>
        <w:tab/>
        <w:t>ANEXOS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6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.1 - Pesquisa de Mercado</w:t>
            </w:r>
          </w:p>
          <w:p>
            <w:pPr>
              <w:pStyle w:val="Normal"/>
              <w:widowControl/>
              <w:rPr/>
            </w:pPr>
            <w:r>
              <w:rPr/>
              <w:t>14.2 - Memória de Cálculo</w:t>
            </w:r>
          </w:p>
          <w:p>
            <w:pPr>
              <w:pStyle w:val="Normal"/>
              <w:widowControl/>
              <w:rPr/>
            </w:pPr>
            <w:r>
              <w:rPr/>
              <w:t>14.3 - Documentação Fotográfica (no mínimo duas)</w:t>
            </w:r>
          </w:p>
          <w:p>
            <w:pPr>
              <w:pStyle w:val="Normal"/>
              <w:rPr/>
            </w:pPr>
            <w:r>
              <w:rPr/>
              <w:t>14.4 - Documentação utilizada</w:t>
            </w:r>
          </w:p>
          <w:p>
            <w:pPr>
              <w:pStyle w:val="Normal"/>
              <w:rPr/>
            </w:pPr>
            <w:r>
              <w:rPr/>
              <w:t>14.5 - ART</w:t>
            </w:r>
          </w:p>
          <w:p>
            <w:pPr>
              <w:pStyle w:val="Normal"/>
              <w:rPr/>
            </w:pPr>
            <w:r>
              <w:rPr/>
              <w:t xml:space="preserve">14.7 - </w:t>
            </w:r>
            <w:r>
              <w:rPr>
                <w:i/>
              </w:rPr>
              <w:t>(outros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18:00Z</dcterms:created>
  <dc:creator>Banco do Brasil</dc:creator>
  <dc:description/>
  <dc:language>en-US</dc:language>
  <cp:lastModifiedBy>Banco do Brasil</cp:lastModifiedBy>
  <cp:lastPrinted>2002-04-12T16:31:00Z</cp:lastPrinted>
  <dcterms:modified xsi:type="dcterms:W3CDTF">2002-04-12T21:37:00Z</dcterms:modified>
  <cp:revision>24</cp:revision>
  <dc:subject/>
  <dc:title>LAUDO SIMPLIFICADO DE ESTIMATIVA DE VALOR DE IMÓVEL URBANO</dc:title>
</cp:coreProperties>
</file>