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is in the GOPH-TELN.ZIP archive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formation about files in the archive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Gopher1 (2) . txt   :  Thsese 2 files contain basic information, terms and concepts of Gopher protoc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Telnet1 (2) . txt      :  Thsese 2 files contain same type of information but for Telnet protoc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Bookmark.txt         :  Information about bookmarking sites in gop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.veronica.txt   </w:t>
        <w:tab/>
        <w:t xml:space="preserve">   :  Detailed information about Veronica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Hgopher.hlp</w:t>
        <w:tab/>
        <w:t xml:space="preserve">   :  Detailed info. about gopher cli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WSGopher.hlp</w:t>
        <w:tab/>
        <w:t xml:space="preserve">   :  Similar for WS's cli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.What *.txt </w:t>
        <w:tab/>
        <w:t xml:space="preserve">   :  This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further info contact  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t-admin@grab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rg-maths-owner@egroup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