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TIONS FOR HORAR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WHEE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splay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Hercules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Planets - Sun, Moon, Mercury, Venus, Mars, Jupiter, Sa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ranus, Neptune, Pluto, both Moon's Nodes, Part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House cusps (degree and minute symbols used for 6th and 12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es - all other houses are easily read regardin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inutes (left to right and/or top to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Name of event (up to 12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Event data - Day, month, year, time, longitude, lat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Sideral tim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House system used in calculation ('Pl' for Placidus or '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egiomonta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. Major planetary aspects (aspects not listed in C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 include Nodal aspects, Ascendant aspects and Midhe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Glyphs used for all planets, signs, asp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o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Multi-colored display i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. Ability to print display screen to printer (sever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utilities are included with HORARY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PECIFICATION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utomatic detection o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Helpful hints for entering your question or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Choice of house system to use in calculations, Placid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mont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bility to print text data to screen, printer or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Question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Date and time of question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Longitude and latitude used for question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G.M.T. of question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Local Mean Time of question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trictures and/or warnings regarding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Ascendant is invalid (0, 1, 2, 27, 28 or 29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Saturn in the 1s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Saturn in the 7th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Saturn is ruler of the 7th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Moon in later degree (27, 28 or 29 degrees of its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Moon in the Via Combusta (15 Libra 00 - 14 Scorpio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conjunct Spica (23 Libra 42, 1 degree orb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Ascendant in the Via Combusta (regardless of Sp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lanets in their exa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Planets in their det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Planets in thei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lanets' essential dignities (essential dign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color for screen display and marked with '*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Sign (includes Part of Fortu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Exaltation (includes Part of Fortu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Triplicity (includes Part of Fortu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Term (includes Part of Fortu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Face (includes Part of Fortu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Speed of daily motion (station, fast, average, slow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ogra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Amount of daily motion (not shown on display to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Oriental or oc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Calculates strength of Part of Fortune based on Lilly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(shown in column under "Pos to S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Planets that are peregr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Display house system used, longitudes of all house cus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planets, and the house each plane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Display locations for the Parts of Fortune, De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List planets in the Via Combusta (15 Libra 00 - 14 Scorp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9, not conjunct Spica (23 Libra 42, 1 degree orb allow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List planets that are cazimi (within 17 minutes of the Su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List planets that are combust (within 8 degrees of the S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ame sig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 List planets that are under the Sun's beams (more than 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grees from the Sun, but less than or equal to 17 degre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ithin 8 degrees of the Sun, but in a different sig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. List planets that are in the same degree as the Nod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under "Fateful Degree" (True Nodal Position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Mean Nodal Posi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List planets which are located in their house of 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List planets which are besieged between Mars and Sa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rs and Saturn have to be in the same sig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List planets which are in mutual reception by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 List planets which are in mutual reception by exal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. List the planets, Part of Fortune and Ascendant that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 fixed stars (1 degree orb except where no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lgol (5 degree or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lcy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ldebar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Regu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Sp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Unu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Anta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Fomalha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Mark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Sch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 List the Moon's as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Planets it has already separated from in its own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lanets it is applying to in its own 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Show VOID-OF-COURSE, if applicable (If the only asp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on applies to is with the Part of Fortune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-OF-COURSE will not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List all planets' major aspects including the Nod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Fortune, the Ascendant and the Midheaven as well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spect is applying, separating or partile an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ect is sinister or dexter. List the degrees from part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pect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Sun - 17 degree orb (moiety = half the or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Mercury - 7 degree 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Venus - 8 degree 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Mars - 7.5 degree 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Jupiter - 12 degree 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Saturn - 10 degree 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Uranus - 6 degree 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Neptune - 6 degree 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Pluto - 6 degree or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Moon - 12.5 degree o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 List the planets' strengths based on Lilly's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Display a listing by degrees of the locations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et, the North Node, the Part of Fortun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ant (not shown if listing is sent to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. List the positions of all the planets, the North Node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Fortune, the Ascendant and the Midheaven and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antiscions and contrantiscions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s to those antiscions and contrantiscions (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ree orb allowed) (not shown in listing to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. List all the combinations of midpoints, followed b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nctions and oppositions to those midpoints (1 deg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 allowed) (not shown in listing to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ny questions or suggestions, I would be plea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r from you. Customized programs may become available dep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interest and need. You may write or call me at the addres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en Edw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12 Ridge Square,  #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k Grove, Illinois  60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708) 593-532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