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inline distT="0" distB="0" distL="0" distR="0">
            <wp:extent cx="1004570" cy="986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04570" cy="986155"/>
                    </a:xfrm>
                    <a:prstGeom prst="rect">
                      <a:avLst/>
                    </a:prstGeom>
                  </pic:spPr>
                </pic:pic>
              </a:graphicData>
            </a:graphic>
          </wp:inline>
        </w:drawing>
      </w:r>
      <w:r>
        <w:rPr>
          <w:lang w:val="en-US"/>
        </w:rPr>
        <mc:AlternateContent>
          <mc:Choice Requires="wps">
            <w:drawing>
              <wp:anchor behindDoc="0" distT="0" distB="0" distL="0" distR="0" simplePos="0" locked="0" layoutInCell="0" allowOverlap="1" relativeHeight="55">
                <wp:simplePos x="0" y="0"/>
                <wp:positionH relativeFrom="column">
                  <wp:posOffset>-381000</wp:posOffset>
                </wp:positionH>
                <wp:positionV relativeFrom="paragraph">
                  <wp:posOffset>-19050</wp:posOffset>
                </wp:positionV>
                <wp:extent cx="1023620" cy="1007110"/>
                <wp:effectExtent l="0" t="0" r="0" b="0"/>
                <wp:wrapNone/>
                <wp:docPr id="2" name=""/>
                <a:graphic xmlns:a="http://schemas.openxmlformats.org/drawingml/2006/main">
                  <a:graphicData uri="http://schemas.microsoft.com/office/word/2010/wordprocessingShape">
                    <wps:wsp>
                      <wps:cNvSpPr txBox="1"/>
                      <wps:spPr>
                        <a:xfrm>
                          <a:off x="0" y="0"/>
                          <a:ext cx="1023480" cy="10072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0pt;margin-top:-1.5pt;width:80.55pt;height:79.25pt;mso-wrap-style:none;v-text-anchor:middle" type="_x0000_t202">
                <v:fill o:detectmouseclick="t" on="false"/>
                <v:stroke color="#3465a4" joinstyle="round" endcap="flat"/>
                <w10:wrap type="none"/>
              </v:shape>
            </w:pict>
          </mc:Fallback>
        </mc:AlternateContent>
        <w:drawing>
          <wp:inline distT="0" distB="0" distL="0" distR="0">
            <wp:extent cx="1004570" cy="986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004570" cy="986155"/>
                    </a:xfrm>
                    <a:prstGeom prst="rect">
                      <a:avLst/>
                    </a:prstGeom>
                  </pic:spPr>
                </pic:pic>
              </a:graphicData>
            </a:graphic>
          </wp:inline>
        </w:drawing>
        <mc:AlternateContent>
          <mc:Choice Requires="wps">
            <w:drawing>
              <wp:anchor behindDoc="0" distT="0" distB="0" distL="0" distR="0" simplePos="0" locked="0" layoutInCell="0" allowOverlap="1" relativeHeight="56">
                <wp:simplePos x="0" y="0"/>
                <wp:positionH relativeFrom="column">
                  <wp:posOffset>4714875</wp:posOffset>
                </wp:positionH>
                <wp:positionV relativeFrom="paragraph">
                  <wp:posOffset>-9525</wp:posOffset>
                </wp:positionV>
                <wp:extent cx="1023620" cy="1007110"/>
                <wp:effectExtent l="0" t="0" r="0" b="0"/>
                <wp:wrapNone/>
                <wp:docPr id="4" name=""/>
                <a:graphic xmlns:a="http://schemas.openxmlformats.org/drawingml/2006/main">
                  <a:graphicData uri="http://schemas.microsoft.com/office/word/2010/wordprocessingShape">
                    <wps:wsp>
                      <wps:cNvSpPr txBox="1"/>
                      <wps:spPr>
                        <a:xfrm>
                          <a:off x="0" y="0"/>
                          <a:ext cx="1023480" cy="1007280"/>
                        </a:xfrm>
                        <a:prstGeom prst="rect">
                          <a:avLst/>
                        </a:prstGeom>
                        <a:noFill/>
                        <a:ln w="0">
                          <a:noFill/>
                        </a:ln>
                      </wps:spPr>
                      <wps:bodyPr/>
                    </wps:wsp>
                  </a:graphicData>
                </a:graphic>
              </wp:anchor>
            </w:drawing>
          </mc:Choice>
          <mc:Fallback>
            <w:pict>
              <v:shape id="shape_0" stroked="f" o:allowincell="f" style="position:absolute;margin-left:371.25pt;margin-top:-0.75pt;width:80.55pt;height:79.25pt;mso-wrap-style:none;v-text-anchor:middle" type="_x0000_t202">
                <v:fill o:detectmouseclick="t" on="false"/>
                <v:stroke color="#3465a4" joinstyle="round" endcap="flat"/>
                <w10:wrap type="none"/>
              </v:shape>
            </w:pict>
          </mc:Fallback>
        </mc:AlternateContent>
      </w:r>
      <w:r/>
    </w:p>
    <w:p>
      <w:pPr>
        <w:pStyle w:val="Normal"/>
        <w:rPr>
          <w:lang w:val="en-US"/>
        </w:rPr>
      </w:pPr>
      <w:r>
        <w:rPr>
          <w:lang w:val="en-US"/>
        </w:rPr>
        <mc:AlternateContent>
          <mc:Choice Requires="wps">
            <w:drawing>
              <wp:anchor behindDoc="0" distT="0" distB="0" distL="0" distR="0" simplePos="0" locked="0" layoutInCell="0" allowOverlap="1" relativeHeight="54">
                <wp:simplePos x="0" y="0"/>
                <wp:positionH relativeFrom="column">
                  <wp:posOffset>733425</wp:posOffset>
                </wp:positionH>
                <wp:positionV relativeFrom="paragraph">
                  <wp:posOffset>17780</wp:posOffset>
                </wp:positionV>
                <wp:extent cx="4001135" cy="1246505"/>
                <wp:effectExtent l="0" t="0" r="0" b="0"/>
                <wp:wrapNone/>
                <wp:docPr id="5" name=""/>
                <a:graphic xmlns:a="http://schemas.openxmlformats.org/drawingml/2006/main">
                  <a:graphicData uri="http://schemas.microsoft.com/office/word/2010/wordprocessingShape">
                    <wps:wsp>
                      <wps:cNvSpPr txBox="1"/>
                      <wps:spPr>
                        <a:xfrm>
                          <a:off x="0" y="0"/>
                          <a:ext cx="4001040" cy="1246680"/>
                        </a:xfrm>
                        <a:prstGeom prst="rect">
                          <a:avLst/>
                        </a:prstGeom>
                        <a:noFill/>
                        <a:ln w="0">
                          <a:noFill/>
                        </a:ln>
                      </wps:spPr>
                      <wps:txbx>
                        <w:txbxContent>
                          <w:p>
                            <w:pPr>
                              <w:overflowPunct w:val="false"/>
                              <w:bidi w:val="0"/>
                              <w:rPr/>
                            </w:pPr>
                            <w:r>
                              <w:rPr>
                                <w:kern w:val="2"/>
                                <w:sz w:val="72"/>
                                <w:szCs w:val="72"/>
                                <w:rFonts w:ascii="Olde English" w:hAnsi="Olde English" w:eastAsia="Olde English" w:cs="Olde English"/>
                                <w:color w:val="auto"/>
                                <w:lang w:val="en-US"/>
                              </w:rPr>
                              <w:t>The Grey Company</w:t>
                            </w:r>
                          </w:p>
                        </w:txbxContent>
                      </wps:txbx>
                      <wps:bodyPr wrap="square" lIns="35640" rIns="35640" tIns="17640" bIns="17640" anchor="t">
                        <a:noAutofit/>
                      </wps:bodyPr>
                    </wps:wsp>
                  </a:graphicData>
                </a:graphic>
              </wp:anchor>
            </w:drawing>
          </mc:Choice>
          <mc:Fallback>
            <w:pict>
              <v:shape id="shape_0" stroked="f" o:allowincell="f" style="position:absolute;margin-left:57.75pt;margin-top:1.4pt;width:315pt;height:98.1pt;mso-wrap-style:square;v-text-anchor:top" type="_x0000_t202">
                <v:textbox>
                  <w:txbxContent>
                    <w:p>
                      <w:pPr>
                        <w:overflowPunct w:val="false"/>
                        <w:bidi w:val="0"/>
                        <w:rPr/>
                      </w:pPr>
                      <w:r>
                        <w:rPr>
                          <w:kern w:val="2"/>
                          <w:sz w:val="72"/>
                          <w:szCs w:val="72"/>
                          <w:rFonts w:ascii="Olde English" w:hAnsi="Olde English" w:eastAsia="Olde English" w:cs="Olde English"/>
                          <w:color w:val="auto"/>
                          <w:lang w:val="en-US"/>
                        </w:rPr>
                        <w:t>The Grey Company</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7">
                <wp:simplePos x="0" y="0"/>
                <wp:positionH relativeFrom="column">
                  <wp:posOffset>1247775</wp:posOffset>
                </wp:positionH>
                <wp:positionV relativeFrom="paragraph">
                  <wp:posOffset>77470</wp:posOffset>
                </wp:positionV>
                <wp:extent cx="2972435" cy="572135"/>
                <wp:effectExtent l="0" t="0" r="0" b="0"/>
                <wp:wrapNone/>
                <wp:docPr id="6" name=""/>
                <a:graphic xmlns:a="http://schemas.openxmlformats.org/drawingml/2006/main">
                  <a:graphicData uri="http://schemas.microsoft.com/office/word/2010/wordprocessingShape">
                    <wps:wsp>
                      <wps:cNvSpPr txBox="1"/>
                      <wps:spPr>
                        <a:xfrm>
                          <a:off x="0" y="0"/>
                          <a:ext cx="2972520" cy="572040"/>
                        </a:xfrm>
                        <a:prstGeom prst="rect">
                          <a:avLst/>
                        </a:prstGeom>
                        <a:noFill/>
                        <a:ln w="0">
                          <a:noFill/>
                        </a:ln>
                      </wps:spPr>
                      <wps:txbx>
                        <w:txbxContent>
                          <w:p>
                            <w:pPr>
                              <w:overflowPunct w:val="false"/>
                              <w:bidi w:val="0"/>
                              <w:jc w:val="center"/>
                              <w:rPr/>
                            </w:pPr>
                            <w:r>
                              <w:rPr>
                                <w:kern w:val="2"/>
                                <w:sz w:val="48"/>
                                <w:szCs w:val="48"/>
                                <w:rFonts w:ascii="Olde English" w:hAnsi="Olde English" w:eastAsia="Olde English" w:cs="Olde English"/>
                                <w:color w:val="auto"/>
                                <w:lang w:val="en-US"/>
                              </w:rPr>
                              <w:t>The Elven Language</w:t>
                            </w:r>
                          </w:p>
                          <w:p>
                            <w:pPr>
                              <w:overflowPunct w:val="false"/>
                              <w:bidi w:val="0"/>
                              <w:jc w:val="center"/>
                              <w:rPr/>
                            </w:pPr>
                            <w:r>
                              <w:rPr>
                                <w:kern w:val="2"/>
                                <w:sz w:val="18"/>
                                <w:szCs w:val="18"/>
                                <w:rFonts w:ascii="Olde English" w:hAnsi="Olde English" w:eastAsia="Olde English" w:cs="Olde English"/>
                                <w:color w:val="auto"/>
                                <w:lang w:val="en-US"/>
                              </w:rPr>
                              <w:t>10/15/98</w:t>
                            </w:r>
                          </w:p>
                        </w:txbxContent>
                      </wps:txbx>
                      <wps:bodyPr wrap="square" lIns="35640" rIns="35640" tIns="17640" bIns="17640" anchor="t">
                        <a:noAutofit/>
                      </wps:bodyPr>
                    </wps:wsp>
                  </a:graphicData>
                </a:graphic>
              </wp:anchor>
            </w:drawing>
          </mc:Choice>
          <mc:Fallback>
            <w:pict>
              <v:shape id="shape_0" stroked="f" o:allowincell="f" style="position:absolute;margin-left:98.25pt;margin-top:6.1pt;width:234pt;height:45pt;mso-wrap-style:square;v-text-anchor:top" type="_x0000_t202">
                <v:textbox>
                  <w:txbxContent>
                    <w:p>
                      <w:pPr>
                        <w:overflowPunct w:val="false"/>
                        <w:bidi w:val="0"/>
                        <w:jc w:val="center"/>
                        <w:rPr/>
                      </w:pPr>
                      <w:r>
                        <w:rPr>
                          <w:kern w:val="2"/>
                          <w:sz w:val="48"/>
                          <w:szCs w:val="48"/>
                          <w:rFonts w:ascii="Olde English" w:hAnsi="Olde English" w:eastAsia="Olde English" w:cs="Olde English"/>
                          <w:color w:val="auto"/>
                          <w:lang w:val="en-US"/>
                        </w:rPr>
                        <w:t>The Elven Language</w:t>
                      </w:r>
                    </w:p>
                    <w:p>
                      <w:pPr>
                        <w:overflowPunct w:val="false"/>
                        <w:bidi w:val="0"/>
                        <w:jc w:val="center"/>
                        <w:rPr/>
                      </w:pPr>
                      <w:r>
                        <w:rPr>
                          <w:kern w:val="2"/>
                          <w:sz w:val="18"/>
                          <w:szCs w:val="18"/>
                          <w:rFonts w:ascii="Olde English" w:hAnsi="Olde English" w:eastAsia="Olde English" w:cs="Olde English"/>
                          <w:color w:val="auto"/>
                          <w:lang w:val="en-US"/>
                        </w:rPr>
                        <w:t>10/15/98</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color w:val="000000"/>
          <w:sz w:val="24"/>
          <w:szCs w:val="24"/>
        </w:rPr>
      </w:pPr>
      <w:r>
        <w:rPr>
          <w:color w:val="000000"/>
          <w:sz w:val="24"/>
          <w:szCs w:val="24"/>
        </w:rPr>
        <w:t>Mellonamin,</w:t>
      </w:r>
    </w:p>
    <w:p>
      <w:pPr>
        <w:pStyle w:val="Normal"/>
        <w:rPr>
          <w:color w:val="000000"/>
          <w:sz w:val="24"/>
          <w:szCs w:val="24"/>
        </w:rPr>
      </w:pPr>
      <w:r>
        <w:rPr>
          <w:color w:val="000000"/>
          <w:sz w:val="24"/>
          <w:szCs w:val="24"/>
        </w:rPr>
        <w:t>Below you will find simple grammatical rules and word lists for use in creating elven phrases. Much effort has been put into making the process as simple as possible. A section on elven roleplay may also be found after the word list. The Grey Company’s Elven is a growing language based 'loosely' on the elven found throughout JRR Tolkiens works.  As we strive to nurture its growth, all input is encouraged and appreciated.</w:t>
      </w:r>
    </w:p>
    <w:p>
      <w:pPr>
        <w:pStyle w:val="Normal"/>
        <w:rPr>
          <w:color w:val="000000"/>
          <w:sz w:val="24"/>
          <w:szCs w:val="24"/>
        </w:rPr>
      </w:pPr>
      <w:r>
        <w:rPr>
          <w:color w:val="000000"/>
          <w:sz w:val="24"/>
          <w:szCs w:val="24"/>
        </w:rPr>
      </w:r>
    </w:p>
    <w:p>
      <w:pPr>
        <w:pStyle w:val="Normal"/>
        <w:rPr>
          <w:i/>
          <w:i/>
          <w:iCs/>
          <w:color w:val="000000"/>
          <w:sz w:val="28"/>
          <w:szCs w:val="28"/>
        </w:rPr>
      </w:pPr>
      <w:r>
        <w:rPr>
          <w:i/>
          <w:iCs/>
          <w:color w:val="000000"/>
          <w:sz w:val="28"/>
          <w:szCs w:val="28"/>
        </w:rPr>
        <w:t>Lissenen ar' maska'lalaith tenna' lye omentuva</w:t>
      </w:r>
    </w:p>
    <w:p>
      <w:pPr>
        <w:pStyle w:val="Normal"/>
        <w:rPr>
          <w:i/>
          <w:i/>
          <w:iCs/>
          <w:color w:val="000000"/>
          <w:sz w:val="24"/>
          <w:szCs w:val="24"/>
        </w:rPr>
      </w:pPr>
      <w:r>
        <w:rPr>
          <w:i/>
          <w:iCs/>
          <w:color w:val="000000"/>
          <w:sz w:val="24"/>
          <w:szCs w:val="24"/>
        </w:rPr>
        <w:t>Lywnis Autumleaf, Tel'Mithrim</w:t>
      </w:r>
    </w:p>
    <w:p>
      <w:pPr>
        <w:pStyle w:val="Normal"/>
        <w:rPr>
          <w:i/>
          <w:i/>
          <w:iCs/>
          <w:color w:val="000000"/>
          <w:sz w:val="24"/>
          <w:szCs w:val="24"/>
        </w:rPr>
      </w:pPr>
      <w:r>
        <w:rPr>
          <w:i/>
          <w:iCs/>
          <w:color w:val="000000"/>
          <w:sz w:val="24"/>
          <w:szCs w:val="24"/>
        </w:rPr>
      </w:r>
    </w:p>
    <w:p>
      <w:pPr>
        <w:pStyle w:val="Normal"/>
        <w:rPr>
          <w:color w:val="000000"/>
        </w:rPr>
      </w:pPr>
      <w:r>
        <w:rPr>
          <w:color w:val="000000"/>
        </w:rPr>
        <w:t>This dictionary and accompanying phrase guide represent uncountable hours of work by the members of the Grey Company. Permission is given to distribute this dictionary for role-playing purposes as long as the entire dictionary, including the credits for those who did the work, is kept intact. In other words, don't pretend you made it when you pass it out. If you add your own words and phrases, please inform a member of the Grey Company so we can see to it that the new words are added, you'll be given credit for it.</w:t>
      </w:r>
    </w:p>
    <w:p>
      <w:pPr>
        <w:pStyle w:val="Normal"/>
        <w:rPr>
          <w:i/>
          <w:i/>
          <w:iCs/>
          <w:color w:val="000000"/>
          <w:sz w:val="24"/>
          <w:szCs w:val="24"/>
        </w:rPr>
      </w:pPr>
      <w:r>
        <w:rPr>
          <w:i/>
          <w:iCs/>
          <w:color w:val="000000"/>
          <w:sz w:val="24"/>
          <w:szCs w:val="24"/>
        </w:rPr>
      </w:r>
    </w:p>
    <w:p>
      <w:pPr>
        <w:pStyle w:val="Normal"/>
        <w:jc w:val="center"/>
        <w:rPr>
          <w:b/>
          <w:b/>
          <w:bCs/>
          <w:color w:val="000000"/>
          <w:sz w:val="28"/>
          <w:szCs w:val="28"/>
          <w:u w:val="single"/>
        </w:rPr>
      </w:pPr>
      <w:r>
        <w:rPr>
          <w:b/>
          <w:bCs/>
          <w:color w:val="000000"/>
          <w:sz w:val="28"/>
          <w:szCs w:val="28"/>
          <w:u w:val="single"/>
        </w:rPr>
        <w:t>GRAMMAR</w:t>
      </w:r>
    </w:p>
    <w:p>
      <w:pPr>
        <w:pStyle w:val="Normal"/>
        <w:jc w:val="center"/>
        <w:rPr>
          <w:b/>
          <w:b/>
          <w:bCs/>
          <w:color w:val="000000"/>
          <w:sz w:val="28"/>
          <w:szCs w:val="28"/>
          <w:u w:val="single"/>
        </w:rPr>
      </w:pPr>
      <w:r>
        <w:rPr>
          <w:b/>
          <w:bCs/>
          <w:color w:val="000000"/>
          <w:sz w:val="28"/>
          <w:szCs w:val="28"/>
          <w:u w:val="single"/>
        </w:rPr>
      </w:r>
    </w:p>
    <w:p>
      <w:pPr>
        <w:pStyle w:val="Normal"/>
        <w:rPr>
          <w:b/>
          <w:b/>
          <w:bCs/>
          <w:i/>
          <w:i/>
          <w:iCs/>
          <w:color w:val="000000"/>
          <w:sz w:val="24"/>
          <w:szCs w:val="24"/>
        </w:rPr>
      </w:pPr>
      <w:r>
        <w:rPr>
          <w:b/>
          <w:bCs/>
          <w:i/>
          <w:iCs/>
          <w:color w:val="000000"/>
          <w:sz w:val="24"/>
          <w:szCs w:val="24"/>
        </w:rPr>
        <w:t>1)  PLURALS:</w:t>
      </w:r>
    </w:p>
    <w:p>
      <w:pPr>
        <w:pStyle w:val="Normal"/>
        <w:rPr>
          <w:color w:val="000000"/>
        </w:rPr>
      </w:pPr>
      <w:r>
        <w:rPr>
          <w:color w:val="000000"/>
        </w:rPr>
        <w:tab/>
        <w:t>* Denoted r, ea, ie, or, io, and oo.  Exact choice is left up to the person creating the plural.</w:t>
      </w:r>
    </w:p>
    <w:p>
      <w:pPr>
        <w:pStyle w:val="Normal"/>
        <w:rPr>
          <w:color w:val="000000"/>
        </w:rPr>
      </w:pPr>
      <w:r>
        <w:rPr>
          <w:color w:val="000000"/>
        </w:rPr>
        <w:tab/>
        <w:t>* Use -rim to denote great numbers or respect</w:t>
      </w:r>
    </w:p>
    <w:p>
      <w:pPr>
        <w:pStyle w:val="Normal"/>
        <w:rPr>
          <w:b/>
          <w:b/>
          <w:bCs/>
          <w:color w:val="000000"/>
        </w:rPr>
      </w:pPr>
      <w:r>
        <w:rPr>
          <w:b/>
          <w:bCs/>
          <w:color w:val="000000"/>
        </w:rPr>
        <w:tab/>
        <w:t>Examples:</w:t>
      </w:r>
    </w:p>
    <w:p>
      <w:pPr>
        <w:pStyle w:val="Normal"/>
        <w:rPr>
          <w:color w:val="000000"/>
        </w:rPr>
      </w:pPr>
      <w:r>
        <w:rPr>
          <w:color w:val="000000"/>
        </w:rPr>
        <w:tab/>
        <w:t>nimbrethie = birches</w:t>
      </w:r>
    </w:p>
    <w:p>
      <w:pPr>
        <w:pStyle w:val="Normal"/>
        <w:rPr>
          <w:color w:val="000000"/>
        </w:rPr>
      </w:pPr>
      <w:r>
        <w:rPr>
          <w:color w:val="000000"/>
        </w:rPr>
        <w:tab/>
        <w:t>Aredhelrim = elf lords</w:t>
      </w:r>
    </w:p>
    <w:p>
      <w:pPr>
        <w:pStyle w:val="Normal"/>
        <w:rPr>
          <w:color w:val="000000"/>
        </w:rPr>
      </w:pPr>
      <w:r>
        <w:rPr>
          <w:color w:val="000000"/>
        </w:rPr>
      </w:r>
    </w:p>
    <w:p>
      <w:pPr>
        <w:pStyle w:val="Normal"/>
        <w:rPr>
          <w:b/>
          <w:b/>
          <w:bCs/>
          <w:i/>
          <w:i/>
          <w:iCs/>
          <w:color w:val="000000"/>
          <w:sz w:val="24"/>
          <w:szCs w:val="24"/>
        </w:rPr>
      </w:pPr>
      <w:r>
        <w:rPr>
          <w:b/>
          <w:bCs/>
          <w:i/>
          <w:iCs/>
          <w:color w:val="000000"/>
          <w:sz w:val="24"/>
          <w:szCs w:val="24"/>
        </w:rPr>
        <w:t>2)  PRONOUNS:</w:t>
      </w:r>
    </w:p>
    <w:p>
      <w:pPr>
        <w:pStyle w:val="Normal"/>
        <w:rPr>
          <w:color w:val="000000"/>
        </w:rPr>
      </w:pPr>
      <w:r>
        <w:rPr>
          <w:color w:val="000000"/>
        </w:rPr>
        <w:tab/>
        <w:t>* when used alone pronouns express subjects  (amin mela lle  - I love you)</w:t>
      </w:r>
    </w:p>
    <w:p>
      <w:pPr>
        <w:pStyle w:val="Normal"/>
        <w:rPr>
          <w:color w:val="000000"/>
        </w:rPr>
      </w:pPr>
      <w:r>
        <w:rPr>
          <w:color w:val="000000"/>
        </w:rPr>
        <w:tab/>
        <w:t>* when used in possessive phrases they express possession (melamin - my love)</w:t>
      </w:r>
    </w:p>
    <w:p>
      <w:pPr>
        <w:pStyle w:val="Normal"/>
        <w:rPr>
          <w:color w:val="000000"/>
        </w:rPr>
      </w:pPr>
      <w:r>
        <w:rPr>
          <w:color w:val="000000"/>
        </w:rPr>
      </w:r>
    </w:p>
    <w:tbl>
      <w:tblPr>
        <w:tblW w:w="4320" w:type="dxa"/>
        <w:jc w:val="left"/>
        <w:tblInd w:w="1703" w:type="dxa"/>
        <w:tblLayout w:type="fixed"/>
        <w:tblCellMar>
          <w:top w:w="0" w:type="dxa"/>
          <w:left w:w="108" w:type="dxa"/>
          <w:bottom w:w="0" w:type="dxa"/>
          <w:right w:w="108" w:type="dxa"/>
        </w:tblCellMar>
      </w:tblPr>
      <w:tblGrid>
        <w:gridCol w:w="1620"/>
        <w:gridCol w:w="683"/>
        <w:gridCol w:w="1282"/>
        <w:gridCol w:w="735"/>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 (my,mine)</w:t>
            </w:r>
          </w:p>
        </w:tc>
        <w:tc>
          <w:tcPr>
            <w:tcW w:w="683"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amin</w:t>
            </w:r>
          </w:p>
        </w:tc>
        <w:tc>
          <w:tcPr>
            <w:tcW w:w="1282" w:type="dxa"/>
            <w:tcBorders>
              <w:top w:val="single" w:sz="6" w:space="0" w:color="000000"/>
              <w:left w:val="dashed" w:sz="6" w:space="0" w:color="auto"/>
              <w:bottom w:val="single" w:sz="6" w:space="0" w:color="000000"/>
              <w:right w:val="single" w:sz="6" w:space="0" w:color="000000"/>
            </w:tcBorders>
          </w:tcPr>
          <w:p>
            <w:pPr>
              <w:pStyle w:val="Normal"/>
              <w:rPr>
                <w:color w:val="000000"/>
              </w:rPr>
            </w:pPr>
            <w:r>
              <w:rPr>
                <w:color w:val="000000"/>
              </w:rPr>
              <w:t>him (his)</w:t>
            </w:r>
          </w:p>
        </w:tc>
        <w:tc>
          <w:tcPr>
            <w:tcW w:w="7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e, us (ours)</w:t>
            </w:r>
          </w:p>
        </w:tc>
        <w:tc>
          <w:tcPr>
            <w:tcW w:w="683"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lye</w:t>
            </w:r>
          </w:p>
        </w:tc>
        <w:tc>
          <w:tcPr>
            <w:tcW w:w="1282" w:type="dxa"/>
            <w:tcBorders>
              <w:top w:val="single" w:sz="6" w:space="0" w:color="000000"/>
              <w:left w:val="dashed" w:sz="6" w:space="0" w:color="auto"/>
              <w:bottom w:val="single" w:sz="6" w:space="0" w:color="000000"/>
              <w:right w:val="single" w:sz="6" w:space="0" w:color="000000"/>
            </w:tcBorders>
          </w:tcPr>
          <w:p>
            <w:pPr>
              <w:pStyle w:val="Normal"/>
              <w:rPr>
                <w:color w:val="000000"/>
              </w:rPr>
            </w:pPr>
            <w:r>
              <w:rPr>
                <w:color w:val="000000"/>
              </w:rPr>
              <w:t>her (hers)</w:t>
            </w:r>
          </w:p>
        </w:tc>
        <w:tc>
          <w:tcPr>
            <w:tcW w:w="7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e</w:t>
            </w:r>
          </w:p>
        </w:tc>
        <w:tc>
          <w:tcPr>
            <w:tcW w:w="683"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ro</w:t>
            </w:r>
          </w:p>
        </w:tc>
        <w:tc>
          <w:tcPr>
            <w:tcW w:w="1282" w:type="dxa"/>
            <w:tcBorders>
              <w:top w:val="single" w:sz="6" w:space="0" w:color="000000"/>
              <w:left w:val="dashed" w:sz="6" w:space="0" w:color="auto"/>
              <w:bottom w:val="single" w:sz="6" w:space="0" w:color="000000"/>
              <w:right w:val="single" w:sz="6" w:space="0" w:color="000000"/>
            </w:tcBorders>
          </w:tcPr>
          <w:p>
            <w:pPr>
              <w:pStyle w:val="Normal"/>
              <w:rPr>
                <w:color w:val="000000"/>
              </w:rPr>
            </w:pPr>
            <w:r>
              <w:rPr>
                <w:color w:val="000000"/>
              </w:rPr>
              <w:t>they</w:t>
            </w:r>
          </w:p>
        </w:tc>
        <w:tc>
          <w:tcPr>
            <w:tcW w:w="7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he</w:t>
            </w:r>
          </w:p>
        </w:tc>
        <w:tc>
          <w:tcPr>
            <w:tcW w:w="683"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re</w:t>
            </w:r>
          </w:p>
        </w:tc>
        <w:tc>
          <w:tcPr>
            <w:tcW w:w="1282" w:type="dxa"/>
            <w:tcBorders>
              <w:top w:val="single" w:sz="6" w:space="0" w:color="000000"/>
              <w:left w:val="dashed" w:sz="6" w:space="0" w:color="auto"/>
              <w:bottom w:val="single" w:sz="6" w:space="0" w:color="000000"/>
              <w:right w:val="single" w:sz="6" w:space="0" w:color="000000"/>
            </w:tcBorders>
          </w:tcPr>
          <w:p>
            <w:pPr>
              <w:pStyle w:val="Normal"/>
              <w:rPr>
                <w:color w:val="000000"/>
              </w:rPr>
            </w:pPr>
            <w:r>
              <w:rPr>
                <w:color w:val="000000"/>
              </w:rPr>
              <w:t>them (their)</w:t>
            </w:r>
          </w:p>
        </w:tc>
        <w:tc>
          <w:tcPr>
            <w:tcW w:w="7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t (its)</w:t>
            </w:r>
          </w:p>
        </w:tc>
        <w:tc>
          <w:tcPr>
            <w:tcW w:w="683"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ta</w:t>
            </w:r>
          </w:p>
        </w:tc>
        <w:tc>
          <w:tcPr>
            <w:tcW w:w="1282" w:type="dxa"/>
            <w:tcBorders>
              <w:top w:val="single" w:sz="6" w:space="0" w:color="000000"/>
              <w:left w:val="dashed" w:sz="6" w:space="0" w:color="auto"/>
              <w:bottom w:val="single" w:sz="6" w:space="0" w:color="000000"/>
              <w:right w:val="single" w:sz="6" w:space="0" w:color="000000"/>
            </w:tcBorders>
          </w:tcPr>
          <w:p>
            <w:pPr>
              <w:pStyle w:val="Normal"/>
              <w:rPr>
                <w:color w:val="000000"/>
              </w:rPr>
            </w:pPr>
            <w:r>
              <w:rPr>
                <w:color w:val="000000"/>
              </w:rPr>
              <w:t>this</w:t>
            </w:r>
          </w:p>
        </w:tc>
        <w:tc>
          <w:tcPr>
            <w:tcW w:w="7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you (yours)</w:t>
            </w:r>
          </w:p>
        </w:tc>
        <w:tc>
          <w:tcPr>
            <w:tcW w:w="683"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lle</w:t>
            </w:r>
          </w:p>
        </w:tc>
        <w:tc>
          <w:tcPr>
            <w:tcW w:w="1282" w:type="dxa"/>
            <w:tcBorders>
              <w:top w:val="single" w:sz="6" w:space="0" w:color="000000"/>
              <w:left w:val="dashed" w:sz="6" w:space="0" w:color="auto"/>
              <w:bottom w:val="single" w:sz="6" w:space="0" w:color="000000"/>
              <w:right w:val="single" w:sz="6" w:space="0" w:color="000000"/>
            </w:tcBorders>
          </w:tcPr>
          <w:p>
            <w:pPr>
              <w:pStyle w:val="Normal"/>
              <w:rPr>
                <w:color w:val="000000"/>
              </w:rPr>
            </w:pPr>
            <w:r>
              <w:rPr>
                <w:color w:val="000000"/>
              </w:rPr>
              <w:t>that</w:t>
            </w:r>
          </w:p>
        </w:tc>
        <w:tc>
          <w:tcPr>
            <w:tcW w:w="7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an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you(p) (yours-p)</w:t>
            </w:r>
          </w:p>
        </w:tc>
        <w:tc>
          <w:tcPr>
            <w:tcW w:w="683"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llie</w:t>
            </w:r>
          </w:p>
        </w:tc>
        <w:tc>
          <w:tcPr>
            <w:tcW w:w="1282" w:type="dxa"/>
            <w:tcBorders>
              <w:top w:val="single" w:sz="6" w:space="0" w:color="000000"/>
              <w:left w:val="dashed" w:sz="6" w:space="0" w:color="auto"/>
              <w:bottom w:val="single" w:sz="6" w:space="0" w:color="000000"/>
              <w:right w:val="single" w:sz="6" w:space="0" w:color="000000"/>
            </w:tcBorders>
          </w:tcPr>
          <w:p>
            <w:pPr>
              <w:pStyle w:val="Normal"/>
              <w:rPr>
                <w:color w:val="000000"/>
              </w:rPr>
            </w:pPr>
            <w:r>
              <w:rPr>
                <w:color w:val="000000"/>
              </w:rPr>
              <w:t>who</w:t>
            </w:r>
          </w:p>
        </w:tc>
        <w:tc>
          <w:tcPr>
            <w:tcW w:w="7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ya</w:t>
            </w:r>
          </w:p>
        </w:tc>
      </w:tr>
    </w:tbl>
    <w:p>
      <w:pPr>
        <w:pStyle w:val="Normal"/>
        <w:rPr/>
      </w:pPr>
      <w:r>
        <w:rPr/>
      </w:r>
    </w:p>
    <w:p>
      <w:pPr>
        <w:pStyle w:val="Normal"/>
        <w:rPr>
          <w:b/>
          <w:b/>
          <w:bCs/>
          <w:i/>
          <w:i/>
          <w:iCs/>
          <w:color w:val="000000"/>
          <w:sz w:val="24"/>
          <w:szCs w:val="24"/>
        </w:rPr>
      </w:pPr>
      <w:r>
        <w:rPr>
          <w:b/>
          <w:bCs/>
          <w:i/>
          <w:iCs/>
          <w:color w:val="000000"/>
          <w:sz w:val="24"/>
          <w:szCs w:val="24"/>
        </w:rPr>
        <w:t>3)  POSSESSIVE PHRASES:</w:t>
      </w:r>
    </w:p>
    <w:p>
      <w:pPr>
        <w:pStyle w:val="Normal"/>
        <w:rPr>
          <w:b/>
          <w:b/>
          <w:bCs/>
          <w:color w:val="000000"/>
        </w:rPr>
      </w:pPr>
      <w:r>
        <w:rPr>
          <w:b/>
          <w:bCs/>
          <w:color w:val="000000"/>
        </w:rPr>
        <w:tab/>
        <w:t>SIMPLE</w:t>
      </w:r>
    </w:p>
    <w:p>
      <w:pPr>
        <w:pStyle w:val="Normal"/>
        <w:rPr>
          <w:color w:val="000000"/>
        </w:rPr>
      </w:pPr>
      <w:r>
        <w:rPr>
          <w:color w:val="000000"/>
        </w:rPr>
        <w:tab/>
        <w:tab/>
        <w:t>Subject:possessor</w:t>
      </w:r>
    </w:p>
    <w:p>
      <w:pPr>
        <w:pStyle w:val="Normal"/>
        <w:rPr>
          <w:color w:val="000000"/>
        </w:rPr>
      </w:pPr>
      <w:r>
        <w:rPr>
          <w:color w:val="000000"/>
        </w:rPr>
        <w:tab/>
        <w:tab/>
        <w:t>* Append pronoun to end of object.</w:t>
      </w:r>
    </w:p>
    <w:p>
      <w:pPr>
        <w:pStyle w:val="Normal"/>
        <w:rPr>
          <w:color w:val="000000"/>
        </w:rPr>
      </w:pPr>
      <w:r>
        <w:rPr>
          <w:color w:val="000000"/>
        </w:rPr>
        <w:tab/>
        <w:tab/>
        <w:t>* Pluralize noun first.</w:t>
      </w:r>
    </w:p>
    <w:p>
      <w:pPr>
        <w:pStyle w:val="Normal"/>
        <w:rPr/>
      </w:pPr>
      <w:r>
        <w:rPr>
          <w:color w:val="000000"/>
        </w:rPr>
        <w:tab/>
        <w:tab/>
      </w:r>
      <w:r>
        <w:rPr>
          <w:b/>
          <w:bCs/>
          <w:color w:val="000000"/>
        </w:rPr>
        <w:t>Examples:</w:t>
      </w:r>
    </w:p>
    <w:p>
      <w:pPr>
        <w:pStyle w:val="Normal"/>
        <w:rPr>
          <w:color w:val="000000"/>
        </w:rPr>
      </w:pPr>
      <w:r>
        <w:rPr>
          <w:color w:val="000000"/>
        </w:rPr>
        <w:tab/>
        <w:tab/>
        <w:t>irmo = desire,  irmoamin = my desire  or irmoieamin = my desires</w:t>
      </w:r>
    </w:p>
    <w:p>
      <w:pPr>
        <w:pStyle w:val="Normal"/>
        <w:rPr>
          <w:color w:val="000000"/>
        </w:rPr>
      </w:pPr>
      <w:r>
        <w:rPr>
          <w:color w:val="000000"/>
        </w:rPr>
        <w:tab/>
        <w:tab/>
        <w:t>atar = father,  atarho = his father</w:t>
      </w:r>
    </w:p>
    <w:p>
      <w:pPr>
        <w:pStyle w:val="Normal"/>
        <w:rPr/>
      </w:pPr>
      <w:r>
        <w:rPr>
          <w:color w:val="000000"/>
        </w:rPr>
        <w:tab/>
      </w:r>
      <w:r>
        <w:rPr>
          <w:b/>
          <w:bCs/>
          <w:color w:val="000000"/>
        </w:rPr>
        <w:t>COMPLEX</w:t>
      </w:r>
    </w:p>
    <w:p>
      <w:pPr>
        <w:pStyle w:val="Normal"/>
        <w:rPr/>
      </w:pPr>
      <w:r>
        <w:rPr>
          <w:b/>
          <w:bCs/>
          <w:color w:val="000000"/>
        </w:rPr>
        <w:tab/>
        <w:tab/>
      </w:r>
      <w:r>
        <w:rPr>
          <w:color w:val="000000"/>
        </w:rPr>
        <w:t>Subject of Subject:possessor</w:t>
      </w:r>
    </w:p>
    <w:p>
      <w:pPr>
        <w:pStyle w:val="Normal"/>
        <w:rPr>
          <w:color w:val="000000"/>
        </w:rPr>
      </w:pPr>
      <w:r>
        <w:rPr>
          <w:color w:val="000000"/>
        </w:rPr>
        <w:tab/>
        <w:tab/>
        <w:t>* Seperate secondary subject (possessed by primary subject) with en</w:t>
      </w:r>
    </w:p>
    <w:p>
      <w:pPr>
        <w:pStyle w:val="Normal"/>
        <w:rPr>
          <w:color w:val="000000"/>
        </w:rPr>
      </w:pPr>
      <w:r>
        <w:rPr>
          <w:color w:val="000000"/>
        </w:rPr>
        <w:tab/>
        <w:tab/>
        <w:t xml:space="preserve">   from the simple familiar of the primary subject.</w:t>
      </w:r>
    </w:p>
    <w:p>
      <w:pPr>
        <w:pStyle w:val="Normal"/>
        <w:rPr/>
      </w:pPr>
      <w:r>
        <w:rPr>
          <w:color w:val="000000"/>
        </w:rPr>
        <w:tab/>
        <w:tab/>
      </w:r>
      <w:r>
        <w:rPr>
          <w:b/>
          <w:bCs/>
          <w:color w:val="000000"/>
        </w:rPr>
        <w:t>Examples:</w:t>
      </w:r>
    </w:p>
    <w:p>
      <w:pPr>
        <w:pStyle w:val="Normal"/>
        <w:rPr/>
      </w:pPr>
      <w:r>
        <w:rPr>
          <w:b/>
          <w:bCs/>
          <w:color w:val="000000"/>
        </w:rPr>
        <w:tab/>
        <w:tab/>
      </w:r>
      <w:r>
        <w:rPr>
          <w:color w:val="000000"/>
        </w:rPr>
        <w:t>mela en coiamin</w:t>
        <w:tab/>
        <w:tab/>
        <w:t>love of the life of I</w:t>
        <w:tab/>
        <w:tab/>
        <w:t>love of my life</w:t>
      </w:r>
    </w:p>
    <w:p>
      <w:pPr>
        <w:pStyle w:val="Normal"/>
        <w:rPr>
          <w:color w:val="000000"/>
        </w:rPr>
      </w:pPr>
      <w:r>
        <w:rPr>
          <w:color w:val="000000"/>
        </w:rPr>
        <w:tab/>
        <w:tab/>
        <w:t>tinu en atarahe</w:t>
        <w:tab/>
        <w:tab/>
        <w:t>daughter of the mother of her</w:t>
        <w:tab/>
        <w:t>her mother's daughter</w:t>
      </w:r>
    </w:p>
    <w:p>
      <w:pPr>
        <w:pStyle w:val="Normal"/>
        <w:rPr>
          <w:color w:val="000000"/>
        </w:rPr>
      </w:pPr>
      <w:r>
        <w:rPr>
          <w:color w:val="000000"/>
        </w:rPr>
      </w:r>
    </w:p>
    <w:p>
      <w:pPr>
        <w:pStyle w:val="Normal"/>
        <w:rPr/>
      </w:pPr>
      <w:r>
        <w:rPr>
          <w:color w:val="000000"/>
        </w:rPr>
        <w:tab/>
      </w:r>
      <w:r>
        <w:rPr>
          <w:b/>
          <w:bCs/>
          <w:color w:val="000000"/>
        </w:rPr>
        <w:t>SIMPLE NONFAMILIAR OR PROPER</w:t>
      </w:r>
    </w:p>
    <w:p>
      <w:pPr>
        <w:pStyle w:val="Normal"/>
        <w:rPr/>
      </w:pPr>
      <w:r>
        <w:rPr>
          <w:b/>
          <w:bCs/>
          <w:color w:val="000000"/>
        </w:rPr>
        <w:tab/>
        <w:tab/>
      </w:r>
      <w:r>
        <w:rPr>
          <w:color w:val="000000"/>
        </w:rPr>
        <w:t>Subject of Possessor</w:t>
      </w:r>
    </w:p>
    <w:p>
      <w:pPr>
        <w:pStyle w:val="Normal"/>
        <w:rPr>
          <w:color w:val="000000"/>
        </w:rPr>
      </w:pPr>
      <w:r>
        <w:rPr>
          <w:color w:val="000000"/>
        </w:rPr>
        <w:tab/>
        <w:tab/>
        <w:t>* use when possessor is expressing distance/separation from object</w:t>
      </w:r>
    </w:p>
    <w:p>
      <w:pPr>
        <w:pStyle w:val="Normal"/>
        <w:rPr>
          <w:color w:val="000000"/>
        </w:rPr>
      </w:pPr>
      <w:r>
        <w:rPr>
          <w:color w:val="000000"/>
        </w:rPr>
        <w:tab/>
        <w:tab/>
        <w:t xml:space="preserve">   or when possessor is proper.</w:t>
      </w:r>
    </w:p>
    <w:p>
      <w:pPr>
        <w:pStyle w:val="Normal"/>
        <w:rPr>
          <w:color w:val="000000"/>
        </w:rPr>
      </w:pPr>
      <w:r>
        <w:rPr>
          <w:color w:val="000000"/>
        </w:rPr>
        <w:tab/>
        <w:tab/>
        <w:t>* Seperate subject from possessor with en.</w:t>
      </w:r>
    </w:p>
    <w:p>
      <w:pPr>
        <w:pStyle w:val="Normal"/>
        <w:rPr/>
      </w:pPr>
      <w:r>
        <w:rPr>
          <w:color w:val="000000"/>
        </w:rPr>
        <w:tab/>
        <w:tab/>
      </w:r>
      <w:r>
        <w:rPr>
          <w:b/>
          <w:bCs/>
          <w:color w:val="000000"/>
        </w:rPr>
        <w:t>Examples:</w:t>
      </w:r>
    </w:p>
    <w:p>
      <w:pPr>
        <w:pStyle w:val="Normal"/>
        <w:rPr/>
      </w:pPr>
      <w:r>
        <w:rPr>
          <w:b/>
          <w:bCs/>
          <w:color w:val="000000"/>
        </w:rPr>
        <w:tab/>
        <w:tab/>
      </w:r>
      <w:r>
        <w:rPr>
          <w:color w:val="000000"/>
        </w:rPr>
        <w:t>mellon en amin</w:t>
        <w:tab/>
        <w:tab/>
        <w:t>friend of I</w:t>
        <w:tab/>
        <w:tab/>
        <w:t>my friend (expresses distance)</w:t>
      </w:r>
    </w:p>
    <w:p>
      <w:pPr>
        <w:pStyle w:val="Normal"/>
        <w:rPr>
          <w:color w:val="000000"/>
        </w:rPr>
      </w:pPr>
      <w:r>
        <w:rPr>
          <w:color w:val="000000"/>
        </w:rPr>
        <w:tab/>
        <w:tab/>
        <w:t>megil en Lywnis</w:t>
        <w:tab/>
        <w:tab/>
        <w:t>sword of Lywnis</w:t>
        <w:tab/>
        <w:tab/>
        <w:t>Lywnis' sword</w:t>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t>4)  ADJECTIVES:</w:t>
      </w:r>
    </w:p>
    <w:p>
      <w:pPr>
        <w:pStyle w:val="Normal"/>
        <w:rPr/>
      </w:pPr>
      <w:r>
        <w:rPr>
          <w:b/>
          <w:bCs/>
          <w:i/>
          <w:iCs/>
          <w:color w:val="000000"/>
          <w:sz w:val="24"/>
          <w:szCs w:val="24"/>
        </w:rPr>
        <w:tab/>
      </w:r>
      <w:r>
        <w:rPr>
          <w:color w:val="000000"/>
        </w:rPr>
        <w:t>* Append to the front of the object/action they are describing.</w:t>
      </w:r>
    </w:p>
    <w:p>
      <w:pPr>
        <w:pStyle w:val="Normal"/>
        <w:rPr/>
      </w:pPr>
      <w:r>
        <w:rPr>
          <w:color w:val="000000"/>
        </w:rPr>
        <w:tab/>
      </w:r>
      <w:r>
        <w:rPr>
          <w:b/>
          <w:bCs/>
          <w:color w:val="000000"/>
        </w:rPr>
        <w:t>Examples:</w:t>
      </w:r>
    </w:p>
    <w:p>
      <w:pPr>
        <w:pStyle w:val="Normal"/>
        <w:rPr/>
      </w:pPr>
      <w:r>
        <w:rPr>
          <w:b/>
          <w:bCs/>
          <w:color w:val="000000"/>
        </w:rPr>
        <w:tab/>
      </w:r>
      <w:r>
        <w:rPr>
          <w:color w:val="000000"/>
        </w:rPr>
        <w:t>corialote</w:t>
        <w:tab/>
        <w:tab/>
        <w:t>purple flower</w:t>
      </w:r>
    </w:p>
    <w:p>
      <w:pPr>
        <w:pStyle w:val="Normal"/>
        <w:rPr>
          <w:color w:val="000000"/>
        </w:rPr>
      </w:pPr>
      <w:r>
        <w:rPr>
          <w:color w:val="000000"/>
        </w:rPr>
        <w:tab/>
        <w:t>lashae</w:t>
        <w:tab/>
        <w:tab/>
        <w:t>wide ocean  (last 2 n’s from lann dropped)</w:t>
      </w:r>
    </w:p>
    <w:p>
      <w:pPr>
        <w:pStyle w:val="Normal"/>
        <w:rPr>
          <w:color w:val="000000"/>
        </w:rPr>
      </w:pPr>
      <w:r>
        <w:rPr>
          <w:color w:val="000000"/>
        </w:rPr>
        <w:tab/>
        <w:t>* when expressing intensities (i.e. bright, brighter, brightest)</w:t>
      </w:r>
    </w:p>
    <w:p>
      <w:pPr>
        <w:pStyle w:val="Normal"/>
        <w:rPr>
          <w:color w:val="000000"/>
        </w:rPr>
      </w:pPr>
      <w:r>
        <w:rPr>
          <w:color w:val="000000"/>
        </w:rPr>
        <w:tab/>
        <w:tab/>
        <w:t>1) when stem ends in vowel append -n for -er and -nin for -est</w:t>
      </w:r>
    </w:p>
    <w:p>
      <w:pPr>
        <w:pStyle w:val="Normal"/>
        <w:rPr>
          <w:color w:val="000000"/>
        </w:rPr>
      </w:pPr>
      <w:r>
        <w:rPr>
          <w:color w:val="000000"/>
        </w:rPr>
        <w:tab/>
        <w:tab/>
      </w:r>
      <w:r>
        <w:rPr>
          <w:b/>
          <w:bCs/>
          <w:color w:val="000000"/>
        </w:rPr>
        <w:t>Examples:</w:t>
      </w:r>
    </w:p>
    <w:p>
      <w:pPr>
        <w:pStyle w:val="Normal"/>
        <w:rPr>
          <w:color w:val="000000"/>
        </w:rPr>
      </w:pPr>
      <w:r>
        <w:rPr>
          <w:color w:val="000000"/>
        </w:rPr>
        <w:tab/>
        <w:tab/>
        <w:t>tiri = bright, brightly   tirin = brighter   tirinin = brightest</w:t>
      </w:r>
    </w:p>
    <w:p>
      <w:pPr>
        <w:pStyle w:val="Normal"/>
        <w:rPr>
          <w:color w:val="000000"/>
        </w:rPr>
      </w:pPr>
      <w:r>
        <w:rPr>
          <w:color w:val="000000"/>
        </w:rPr>
        <w:tab/>
        <w:tab/>
        <w:t>2)when stem ends in noun append -in for -er and -inin for -est</w:t>
      </w:r>
    </w:p>
    <w:p>
      <w:pPr>
        <w:pStyle w:val="Normal"/>
        <w:rPr/>
      </w:pPr>
      <w:r>
        <w:rPr>
          <w:color w:val="000000"/>
        </w:rPr>
        <w:tab/>
        <w:tab/>
      </w:r>
      <w:r>
        <w:rPr>
          <w:b/>
          <w:bCs/>
          <w:color w:val="000000"/>
        </w:rPr>
        <w:t>Examples:</w:t>
      </w:r>
    </w:p>
    <w:p>
      <w:pPr>
        <w:pStyle w:val="Normal"/>
        <w:rPr/>
      </w:pPr>
      <w:r>
        <w:rPr>
          <w:b/>
          <w:bCs/>
          <w:color w:val="000000"/>
        </w:rPr>
        <w:tab/>
        <w:tab/>
      </w:r>
      <w:r>
        <w:rPr>
          <w:color w:val="000000"/>
        </w:rPr>
        <w:t>calen = green   calenin = greener   caleninin = greenest</w:t>
      </w:r>
    </w:p>
    <w:p>
      <w:pPr>
        <w:pStyle w:val="Normal"/>
        <w:rPr>
          <w:color w:val="000000"/>
        </w:rPr>
      </w:pPr>
      <w:r>
        <w:rPr>
          <w:color w:val="000000"/>
        </w:rPr>
      </w:r>
    </w:p>
    <w:p>
      <w:pPr>
        <w:pStyle w:val="Normal"/>
        <w:rPr>
          <w:b/>
          <w:b/>
          <w:bCs/>
          <w:i/>
          <w:i/>
          <w:iCs/>
          <w:color w:val="000000"/>
          <w:sz w:val="24"/>
          <w:szCs w:val="24"/>
        </w:rPr>
      </w:pPr>
      <w:r>
        <w:rPr>
          <w:b/>
          <w:bCs/>
          <w:i/>
          <w:iCs/>
          <w:color w:val="000000"/>
          <w:sz w:val="24"/>
          <w:szCs w:val="24"/>
        </w:rPr>
        <w:t>5)  ADVERBS:</w:t>
      </w:r>
    </w:p>
    <w:p>
      <w:pPr>
        <w:pStyle w:val="Normal"/>
        <w:rPr/>
      </w:pPr>
      <w:r>
        <w:rPr>
          <w:b/>
          <w:bCs/>
          <w:i/>
          <w:iCs/>
          <w:color w:val="000000"/>
          <w:sz w:val="24"/>
          <w:szCs w:val="24"/>
        </w:rPr>
        <w:tab/>
      </w:r>
      <w:r>
        <w:rPr>
          <w:color w:val="000000"/>
        </w:rPr>
        <w:t>* Follows verb in unchanged form.</w:t>
      </w:r>
    </w:p>
    <w:p>
      <w:pPr>
        <w:pStyle w:val="Normal"/>
        <w:rPr>
          <w:color w:val="000000"/>
        </w:rPr>
      </w:pPr>
      <w:r>
        <w:rPr>
          <w:color w:val="000000"/>
        </w:rPr>
        <w:tab/>
        <w:t>* Also see intensity rules listed above.</w:t>
      </w:r>
    </w:p>
    <w:p>
      <w:pPr>
        <w:pStyle w:val="Normal"/>
        <w:rPr/>
      </w:pPr>
      <w:r>
        <w:rPr>
          <w:color w:val="000000"/>
        </w:rPr>
        <w:tab/>
      </w:r>
      <w:r>
        <w:rPr>
          <w:b/>
          <w:bCs/>
          <w:color w:val="000000"/>
        </w:rPr>
        <w:t>Examples:</w:t>
      </w:r>
    </w:p>
    <w:p>
      <w:pPr>
        <w:pStyle w:val="Normal"/>
        <w:rPr/>
      </w:pPr>
      <w:r>
        <w:rPr>
          <w:b/>
          <w:bCs/>
          <w:color w:val="000000"/>
        </w:rPr>
        <w:tab/>
      </w:r>
      <w:r>
        <w:rPr>
          <w:color w:val="000000"/>
        </w:rPr>
        <w:t>cormamin glina tiri</w:t>
        <w:tab/>
        <w:t>my heart it gleams bright</w:t>
        <w:tab/>
        <w:tab/>
        <w:t>my heart gleams brightly</w:t>
      </w:r>
    </w:p>
    <w:p>
      <w:pPr>
        <w:pStyle w:val="Normal"/>
        <w:rPr>
          <w:color w:val="000000"/>
        </w:rPr>
      </w:pPr>
      <w:r>
        <w:rPr>
          <w:color w:val="000000"/>
        </w:rPr>
        <w:tab/>
        <w:t>i'aredhelrim quene hodo</w:t>
        <w:tab/>
        <w:t>the elf lords they spoke wise</w:t>
        <w:tab/>
        <w:t>the elf lords spoke wisely</w:t>
      </w:r>
    </w:p>
    <w:p>
      <w:pPr>
        <w:pStyle w:val="Normal"/>
        <w:rPr>
          <w:color w:val="000000"/>
        </w:rPr>
      </w:pPr>
      <w:r>
        <w:rPr>
          <w:color w:val="000000"/>
        </w:rPr>
      </w:r>
    </w:p>
    <w:p>
      <w:pPr>
        <w:pStyle w:val="Normal"/>
        <w:rPr>
          <w:b/>
          <w:b/>
          <w:bCs/>
          <w:i/>
          <w:i/>
          <w:iCs/>
          <w:color w:val="000000"/>
          <w:sz w:val="24"/>
          <w:szCs w:val="24"/>
        </w:rPr>
      </w:pPr>
      <w:r>
        <w:rPr>
          <w:b/>
          <w:bCs/>
          <w:i/>
          <w:iCs/>
          <w:color w:val="000000"/>
          <w:sz w:val="24"/>
          <w:szCs w:val="24"/>
        </w:rPr>
        <w:t>6)  VERBS:</w:t>
      </w:r>
    </w:p>
    <w:p>
      <w:pPr>
        <w:pStyle w:val="Normal"/>
        <w:rPr/>
      </w:pPr>
      <w:r>
        <w:rPr>
          <w:b/>
          <w:bCs/>
          <w:i/>
          <w:iCs/>
          <w:color w:val="000000"/>
          <w:sz w:val="24"/>
          <w:szCs w:val="24"/>
        </w:rPr>
        <w:tab/>
      </w:r>
      <w:r>
        <w:rPr>
          <w:color w:val="000000"/>
        </w:rPr>
        <w:t>*  Conjugate to past, present, future, conditional with e,a, uva, aya</w:t>
      </w:r>
    </w:p>
    <w:p>
      <w:pPr>
        <w:pStyle w:val="Normal"/>
        <w:rPr>
          <w:color w:val="000000"/>
        </w:rPr>
      </w:pPr>
      <w:r>
        <w:rPr>
          <w:color w:val="000000"/>
        </w:rPr>
        <w:tab/>
        <w:tab/>
        <w:t>past</w:t>
        <w:tab/>
        <w:tab/>
        <w:t>-e</w:t>
      </w:r>
    </w:p>
    <w:p>
      <w:pPr>
        <w:pStyle w:val="Normal"/>
        <w:rPr>
          <w:color w:val="000000"/>
        </w:rPr>
      </w:pPr>
      <w:r>
        <w:rPr>
          <w:color w:val="000000"/>
        </w:rPr>
        <w:tab/>
        <w:tab/>
        <w:t>present</w:t>
        <w:tab/>
        <w:tab/>
        <w:t>-a</w:t>
      </w:r>
    </w:p>
    <w:p>
      <w:pPr>
        <w:pStyle w:val="Normal"/>
        <w:rPr>
          <w:color w:val="000000"/>
        </w:rPr>
      </w:pPr>
      <w:r>
        <w:rPr>
          <w:color w:val="000000"/>
        </w:rPr>
        <w:tab/>
        <w:tab/>
        <w:t>future</w:t>
        <w:tab/>
        <w:tab/>
        <w:t>-uva</w:t>
      </w:r>
    </w:p>
    <w:p>
      <w:pPr>
        <w:pStyle w:val="Normal"/>
        <w:rPr>
          <w:color w:val="000000"/>
        </w:rPr>
      </w:pPr>
      <w:r>
        <w:rPr>
          <w:color w:val="000000"/>
        </w:rPr>
        <w:tab/>
        <w:tab/>
        <w:t xml:space="preserve">conditional </w:t>
        <w:tab/>
        <w:t xml:space="preserve">-aya </w:t>
      </w:r>
    </w:p>
    <w:p>
      <w:pPr>
        <w:pStyle w:val="Normal"/>
        <w:rPr/>
      </w:pPr>
      <w:r>
        <w:rPr>
          <w:color w:val="000000"/>
        </w:rPr>
        <w:tab/>
      </w:r>
      <w:r>
        <w:rPr>
          <w:b/>
          <w:bCs/>
          <w:color w:val="000000"/>
        </w:rPr>
        <w:t>Examples:</w:t>
      </w:r>
    </w:p>
    <w:p>
      <w:pPr>
        <w:pStyle w:val="Normal"/>
        <w:rPr/>
      </w:pPr>
      <w:r>
        <w:rPr>
          <w:b/>
          <w:bCs/>
          <w:color w:val="000000"/>
        </w:rPr>
        <w:tab/>
      </w:r>
      <w:r>
        <w:rPr>
          <w:color w:val="000000"/>
        </w:rPr>
        <w:t>amin elee = I saw, amin elea = I see, amin eleuva = I shall see, amin eleaya = I would see</w:t>
      </w:r>
    </w:p>
    <w:p>
      <w:pPr>
        <w:pStyle w:val="Normal"/>
        <w:rPr>
          <w:color w:val="000000"/>
        </w:rPr>
      </w:pPr>
      <w:r>
        <w:rPr>
          <w:color w:val="000000"/>
        </w:rPr>
        <w:tab/>
        <w:t>*  two or more conjugated verbs may exist in one phrase as long as are not strung together.</w:t>
      </w:r>
    </w:p>
    <w:p>
      <w:pPr>
        <w:pStyle w:val="Normal"/>
        <w:rPr>
          <w:color w:val="000000"/>
        </w:rPr>
      </w:pPr>
      <w:r>
        <w:rPr>
          <w:color w:val="000000"/>
        </w:rPr>
        <w:tab/>
        <w:t>*  use unconjugated verbs when stringing more than one together</w:t>
      </w:r>
    </w:p>
    <w:p>
      <w:pPr>
        <w:pStyle w:val="Normal"/>
        <w:rPr/>
      </w:pPr>
      <w:r>
        <w:rPr>
          <w:color w:val="000000"/>
        </w:rPr>
        <w:tab/>
      </w:r>
      <w:r>
        <w:rPr>
          <w:b/>
          <w:bCs/>
          <w:color w:val="000000"/>
        </w:rPr>
        <w:t>Examples:</w:t>
      </w:r>
    </w:p>
    <w:p>
      <w:pPr>
        <w:pStyle w:val="Normal"/>
        <w:rPr/>
      </w:pPr>
      <w:r>
        <w:rPr>
          <w:b/>
          <w:bCs/>
          <w:color w:val="000000"/>
        </w:rPr>
        <w:tab/>
      </w:r>
      <w:r>
        <w:rPr>
          <w:color w:val="000000"/>
        </w:rPr>
        <w:t>amin irma quen</w:t>
        <w:tab/>
        <w:tab/>
        <w:t>I desire to speak</w:t>
      </w:r>
    </w:p>
    <w:p>
      <w:pPr>
        <w:pStyle w:val="Normal"/>
        <w:rPr>
          <w:color w:val="000000"/>
        </w:rPr>
      </w:pPr>
      <w:r>
        <w:rPr>
          <w:color w:val="000000"/>
        </w:rPr>
        <w:tab/>
        <w:t>lle delotha mel amin</w:t>
        <w:tab/>
        <w:t>You hate to love me</w:t>
      </w:r>
    </w:p>
    <w:p>
      <w:pPr>
        <w:pStyle w:val="Normal"/>
        <w:rPr>
          <w:color w:val="000000"/>
        </w:rPr>
      </w:pPr>
      <w:r>
        <w:rPr>
          <w:color w:val="000000"/>
        </w:rPr>
        <w:tab/>
        <w:t>* -ing endings are expressed by appending -ad or -ien to the stem if it ends in a noun</w:t>
      </w:r>
    </w:p>
    <w:p>
      <w:pPr>
        <w:pStyle w:val="Normal"/>
        <w:rPr>
          <w:color w:val="000000"/>
        </w:rPr>
      </w:pPr>
      <w:r>
        <w:rPr>
          <w:color w:val="000000"/>
        </w:rPr>
        <w:tab/>
        <w:t xml:space="preserve">   or - d if it ends in a vowel.</w:t>
      </w:r>
    </w:p>
    <w:p>
      <w:pPr>
        <w:pStyle w:val="Normal"/>
        <w:rPr/>
      </w:pPr>
      <w:r>
        <w:rPr>
          <w:color w:val="000000"/>
        </w:rPr>
        <w:tab/>
      </w:r>
      <w:r>
        <w:rPr>
          <w:b/>
          <w:bCs/>
          <w:color w:val="000000"/>
        </w:rPr>
        <w:t>Example:</w:t>
      </w:r>
    </w:p>
    <w:p>
      <w:pPr>
        <w:pStyle w:val="Normal"/>
        <w:rPr/>
      </w:pPr>
      <w:r>
        <w:rPr>
          <w:b/>
          <w:bCs/>
          <w:color w:val="000000"/>
        </w:rPr>
        <w:tab/>
      </w:r>
      <w:r>
        <w:rPr>
          <w:color w:val="000000"/>
        </w:rPr>
        <w:t>amin naa tulien a' i'til</w:t>
        <w:tab/>
        <w:t>I am coming to the point</w:t>
      </w:r>
    </w:p>
    <w:p>
      <w:pPr>
        <w:pStyle w:val="Normal"/>
        <w:rPr>
          <w:color w:val="000000"/>
        </w:rPr>
      </w:pPr>
      <w:r>
        <w:rPr>
          <w:color w:val="000000"/>
        </w:rPr>
        <w:tab/>
        <w:t>* -ed endings are expressed using the past tense conjugation.</w:t>
      </w:r>
    </w:p>
    <w:p>
      <w:pPr>
        <w:pStyle w:val="Normal"/>
        <w:rPr/>
      </w:pPr>
      <w:r>
        <w:rPr>
          <w:color w:val="000000"/>
        </w:rPr>
        <w:tab/>
      </w:r>
      <w:r>
        <w:rPr>
          <w:b/>
          <w:bCs/>
          <w:color w:val="000000"/>
        </w:rPr>
        <w:t>Example:</w:t>
      </w:r>
    </w:p>
    <w:p>
      <w:pPr>
        <w:pStyle w:val="Normal"/>
        <w:rPr/>
      </w:pPr>
      <w:r>
        <w:rPr>
          <w:b/>
          <w:bCs/>
          <w:color w:val="000000"/>
        </w:rPr>
        <w:tab/>
      </w:r>
      <w:r>
        <w:rPr>
          <w:color w:val="000000"/>
        </w:rPr>
        <w:t>nardane ron kaime e' i'liavea en' ilya n'at</w:t>
        <w:tab/>
        <w:t>entwined they slept in each others arms</w:t>
      </w:r>
    </w:p>
    <w:p>
      <w:pPr>
        <w:pStyle w:val="Normal"/>
        <w:rPr>
          <w:color w:val="000000"/>
        </w:rPr>
      </w:pPr>
      <w:r>
        <w:rPr>
          <w:color w:val="000000"/>
        </w:rPr>
      </w:r>
    </w:p>
    <w:p>
      <w:pPr>
        <w:pStyle w:val="Normal"/>
        <w:rPr>
          <w:b/>
          <w:b/>
          <w:bCs/>
          <w:i/>
          <w:i/>
          <w:iCs/>
          <w:color w:val="000000"/>
          <w:sz w:val="24"/>
          <w:szCs w:val="24"/>
        </w:rPr>
      </w:pPr>
      <w:r>
        <w:rPr>
          <w:b/>
          <w:bCs/>
          <w:i/>
          <w:iCs/>
          <w:color w:val="000000"/>
          <w:sz w:val="24"/>
          <w:szCs w:val="24"/>
        </w:rPr>
        <w:t>7) CREATION OF NEW WORDS</w:t>
      </w:r>
    </w:p>
    <w:p>
      <w:pPr>
        <w:pStyle w:val="Normal"/>
        <w:rPr/>
      </w:pPr>
      <w:r>
        <w:rPr>
          <w:b/>
          <w:bCs/>
          <w:i/>
          <w:iCs/>
          <w:color w:val="000000"/>
          <w:sz w:val="24"/>
          <w:szCs w:val="24"/>
        </w:rPr>
        <w:tab/>
      </w:r>
      <w:r>
        <w:rPr>
          <w:color w:val="000000"/>
        </w:rPr>
        <w:t>* keep it simple, use portions of other words, and try to remain true to the flowing nature of elven</w:t>
      </w:r>
    </w:p>
    <w:p>
      <w:pPr>
        <w:pStyle w:val="Normal"/>
        <w:rPr>
          <w:color w:val="000000"/>
        </w:rPr>
      </w:pPr>
      <w:r>
        <w:rPr>
          <w:color w:val="000000"/>
        </w:rPr>
        <w:tab/>
        <w:t>* before using the words your new words, either post them to the GC private folder entitled Elven</w:t>
      </w:r>
    </w:p>
    <w:p>
      <w:pPr>
        <w:pStyle w:val="Normal"/>
        <w:rPr>
          <w:color w:val="000000"/>
        </w:rPr>
      </w:pPr>
      <w:r>
        <w:rPr>
          <w:color w:val="000000"/>
        </w:rPr>
        <w:tab/>
        <w:t xml:space="preserve">   Language Discussion, or get written permission from the Keeper of The Dictionary.</w:t>
      </w:r>
    </w:p>
    <w:p>
      <w:pPr>
        <w:pStyle w:val="Normal"/>
        <w:rPr>
          <w:color w:val="000000"/>
        </w:rPr>
      </w:pPr>
      <w:r>
        <w:rPr>
          <w:color w:val="000000"/>
        </w:rPr>
        <w:tab/>
        <w:t xml:space="preserve">* rationalize your derivation, before using the words that you create.  If a suitable words for </w:t>
      </w:r>
    </w:p>
    <w:p>
      <w:pPr>
        <w:pStyle w:val="Normal"/>
        <w:rPr>
          <w:color w:val="000000"/>
        </w:rPr>
      </w:pPr>
      <w:r>
        <w:rPr>
          <w:color w:val="000000"/>
        </w:rPr>
        <w:tab/>
        <w:t xml:space="preserve">   derivation do not exist than make one up keeping in mind simplicity and the nature of elven.</w:t>
      </w:r>
    </w:p>
    <w:p>
      <w:pPr>
        <w:pStyle w:val="Normal"/>
        <w:rPr>
          <w:color w:val="000000"/>
        </w:rPr>
      </w:pPr>
      <w:r>
        <w:rPr>
          <w:color w:val="000000"/>
        </w:rPr>
        <w:tab/>
        <w:t>* when taking a noun from a verb stem:</w:t>
      </w:r>
    </w:p>
    <w:p>
      <w:pPr>
        <w:pStyle w:val="Normal"/>
        <w:rPr>
          <w:color w:val="000000"/>
        </w:rPr>
      </w:pPr>
      <w:r>
        <w:rPr>
          <w:color w:val="000000"/>
        </w:rPr>
        <w:tab/>
        <w:tab/>
        <w:t>1) conjugate to present form for direct noun (i.e. ele- to see, elea(v) sees, elea(n) sight</w:t>
      </w:r>
    </w:p>
    <w:p>
      <w:pPr>
        <w:pStyle w:val="Normal"/>
        <w:rPr>
          <w:color w:val="000000"/>
        </w:rPr>
      </w:pPr>
      <w:r>
        <w:rPr>
          <w:color w:val="000000"/>
        </w:rPr>
        <w:tab/>
        <w:tab/>
        <w:t>2) for a related term, append either o or u to the stem (i.e. eleo - eye)</w:t>
      </w:r>
    </w:p>
    <w:p>
      <w:pPr>
        <w:pStyle w:val="Normal"/>
        <w:rPr>
          <w:color w:val="000000"/>
        </w:rPr>
      </w:pPr>
      <w:r>
        <w:rPr>
          <w:color w:val="000000"/>
        </w:rPr>
        <w:tab/>
        <w:tab/>
        <w:t>3) when ascribing the verb to a person, append ar to the stem</w:t>
      </w:r>
    </w:p>
    <w:p>
      <w:pPr>
        <w:pStyle w:val="Normal"/>
        <w:rPr>
          <w:color w:val="000000"/>
        </w:rPr>
      </w:pPr>
      <w:r>
        <w:rPr>
          <w:color w:val="000000"/>
        </w:rPr>
        <w:tab/>
        <w:tab/>
        <w:t xml:space="preserve">    (i.e. oht-war, ohtar - warrior)</w:t>
      </w:r>
    </w:p>
    <w:p>
      <w:pPr>
        <w:pStyle w:val="Normal"/>
        <w:rPr>
          <w:color w:val="000000"/>
        </w:rPr>
      </w:pPr>
      <w:r>
        <w:rPr>
          <w:color w:val="000000"/>
        </w:rPr>
        <w:tab/>
        <w:t>* when creating words from two or more words, append together and drop enough letters from</w:t>
      </w:r>
    </w:p>
    <w:p>
      <w:pPr>
        <w:pStyle w:val="Normal"/>
        <w:rPr>
          <w:color w:val="000000"/>
        </w:rPr>
      </w:pPr>
      <w:r>
        <w:rPr>
          <w:color w:val="000000"/>
        </w:rPr>
        <w:tab/>
        <w:t xml:space="preserve">   the appendor to avoid cumbersome letter sequences (see below)</w:t>
      </w:r>
    </w:p>
    <w:p>
      <w:pPr>
        <w:pStyle w:val="Normal"/>
        <w:rPr>
          <w:color w:val="000000"/>
        </w:rPr>
      </w:pPr>
      <w:r>
        <w:rPr>
          <w:color w:val="000000"/>
        </w:rPr>
      </w:r>
    </w:p>
    <w:p>
      <w:pPr>
        <w:pStyle w:val="Normal"/>
        <w:rPr>
          <w:b/>
          <w:b/>
          <w:bCs/>
          <w:i/>
          <w:i/>
          <w:iCs/>
          <w:color w:val="000000"/>
          <w:sz w:val="24"/>
          <w:szCs w:val="24"/>
        </w:rPr>
      </w:pPr>
      <w:r>
        <w:rPr>
          <w:b/>
          <w:bCs/>
          <w:i/>
          <w:iCs/>
          <w:color w:val="000000"/>
          <w:sz w:val="24"/>
          <w:szCs w:val="24"/>
        </w:rPr>
        <w:t>8)  PHRASE CONSTRUCTION:</w:t>
      </w:r>
    </w:p>
    <w:p>
      <w:pPr>
        <w:pStyle w:val="Normal"/>
        <w:rPr/>
      </w:pPr>
      <w:r>
        <w:rPr>
          <w:b/>
          <w:bCs/>
          <w:i/>
          <w:iCs/>
          <w:color w:val="000000"/>
          <w:sz w:val="24"/>
          <w:szCs w:val="24"/>
        </w:rPr>
        <w:tab/>
      </w:r>
      <w:r>
        <w:rPr>
          <w:color w:val="000000"/>
        </w:rPr>
        <w:t>* Use subject - verb - object  (add adverbs and adjectives as above)</w:t>
      </w:r>
    </w:p>
    <w:p>
      <w:pPr>
        <w:pStyle w:val="Normal"/>
        <w:rPr>
          <w:color w:val="000000"/>
        </w:rPr>
      </w:pPr>
      <w:r>
        <w:rPr>
          <w:color w:val="000000"/>
        </w:rPr>
        <w:tab/>
        <w:t>* Phrase questions as statements followed by question maker.</w:t>
      </w:r>
    </w:p>
    <w:p>
      <w:pPr>
        <w:pStyle w:val="Normal"/>
        <w:rPr>
          <w:color w:val="000000"/>
        </w:rPr>
      </w:pPr>
      <w:r>
        <w:rPr>
          <w:color w:val="000000"/>
        </w:rPr>
        <w:tab/>
        <w:t>* Words such as a, does, would etc. may be inferred from the context of the phrase.</w:t>
      </w:r>
    </w:p>
    <w:p>
      <w:pPr>
        <w:pStyle w:val="Normal"/>
        <w:rPr>
          <w:color w:val="000000"/>
        </w:rPr>
      </w:pPr>
      <w:r>
        <w:rPr>
          <w:color w:val="000000"/>
        </w:rPr>
        <w:tab/>
        <w:t>* When appending pronouns or adjectives, you may drop letters from the appendor</w:t>
      </w:r>
    </w:p>
    <w:p>
      <w:pPr>
        <w:pStyle w:val="Normal"/>
        <w:rPr>
          <w:color w:val="000000"/>
        </w:rPr>
      </w:pPr>
      <w:r>
        <w:rPr>
          <w:color w:val="000000"/>
        </w:rPr>
        <w:tab/>
        <w:t xml:space="preserve">   in order to eliminate awkward sequences of letters.  Examples would be avoiding</w:t>
      </w:r>
    </w:p>
    <w:p>
      <w:pPr>
        <w:pStyle w:val="Normal"/>
        <w:rPr>
          <w:color w:val="000000"/>
        </w:rPr>
      </w:pPr>
      <w:r>
        <w:rPr>
          <w:color w:val="000000"/>
        </w:rPr>
        <w:tab/>
        <w:t xml:space="preserve">   3 consonants in a row, 3 vowels in a row,  or 2 of the same vowel in a row.</w:t>
      </w:r>
    </w:p>
    <w:p>
      <w:pPr>
        <w:pStyle w:val="Normal"/>
        <w:rPr/>
      </w:pPr>
      <w:r>
        <w:rPr>
          <w:color w:val="000000"/>
        </w:rPr>
        <w:tab/>
      </w:r>
      <w:r>
        <w:rPr>
          <w:b/>
          <w:bCs/>
          <w:color w:val="000000"/>
        </w:rPr>
        <w:t>Examples:</w:t>
      </w:r>
    </w:p>
    <w:p>
      <w:pPr>
        <w:pStyle w:val="Normal"/>
        <w:rPr/>
      </w:pPr>
      <w:r>
        <w:rPr>
          <w:b/>
          <w:bCs/>
          <w:color w:val="000000"/>
        </w:rPr>
        <w:tab/>
      </w:r>
      <w:r>
        <w:rPr>
          <w:color w:val="000000"/>
        </w:rPr>
        <w:t>Amin mela lle.</w:t>
        <w:tab/>
        <w:tab/>
        <w:tab/>
        <w:tab/>
        <w:t>I love you.</w:t>
      </w:r>
    </w:p>
    <w:p>
      <w:pPr>
        <w:pStyle w:val="Normal"/>
        <w:rPr>
          <w:color w:val="000000"/>
        </w:rPr>
      </w:pPr>
      <w:r>
        <w:rPr>
          <w:color w:val="000000"/>
        </w:rPr>
        <w:tab/>
        <w:t>Lye nuquernuva sen e dagor</w:t>
        <w:tab/>
        <w:tab/>
        <w:t>We will defeat them in battle</w:t>
      </w:r>
    </w:p>
    <w:p>
      <w:pPr>
        <w:pStyle w:val="Normal"/>
        <w:rPr>
          <w:color w:val="000000"/>
        </w:rPr>
      </w:pPr>
      <w:r>
        <w:rPr>
          <w:color w:val="000000"/>
        </w:rPr>
        <w:tab/>
        <w:t>Lle anta yulna en alu?</w:t>
        <w:tab/>
        <w:tab/>
        <w:tab/>
        <w:t>Do you need a drink of water?</w:t>
      </w:r>
    </w:p>
    <w:p>
      <w:pPr>
        <w:pStyle w:val="Normal"/>
        <w:rPr>
          <w:color w:val="000000"/>
        </w:rPr>
      </w:pPr>
      <w:r>
        <w:rPr>
          <w:color w:val="000000"/>
        </w:rPr>
        <w:tab/>
        <w:t>Uma, amin naa fauka.</w:t>
        <w:tab/>
        <w:tab/>
        <w:tab/>
        <w:t>Yes, I am thirsty</w:t>
      </w:r>
    </w:p>
    <w:p>
      <w:pPr>
        <w:pStyle w:val="Normal"/>
        <w:rPr>
          <w:color w:val="000000"/>
        </w:rPr>
      </w:pPr>
      <w:r>
        <w:rPr>
          <w:color w:val="000000"/>
        </w:rPr>
        <w:tab/>
        <w:t>Amin sinta thaliolle e dagor</w:t>
        <w:tab/>
        <w:tab/>
        <w:t>I know your strength in battle.</w:t>
      </w:r>
    </w:p>
    <w:p>
      <w:pPr>
        <w:pStyle w:val="Normal"/>
        <w:rPr/>
      </w:pPr>
      <w:r>
        <w:rPr>
          <w:color w:val="000000"/>
        </w:rPr>
        <w:tab/>
      </w:r>
      <w:r>
        <w:rPr>
          <w:b/>
          <w:bCs/>
          <w:color w:val="000000"/>
        </w:rPr>
        <w:t>More Complex Examples:</w:t>
      </w:r>
    </w:p>
    <w:p>
      <w:pPr>
        <w:pStyle w:val="Normal"/>
        <w:rPr/>
      </w:pPr>
      <w:r>
        <w:rPr>
          <w:b/>
          <w:bCs/>
          <w:color w:val="000000"/>
        </w:rPr>
        <w:tab/>
      </w:r>
      <w:r>
        <w:rPr>
          <w:color w:val="000000"/>
        </w:rPr>
        <w:t>Amin lastuva ten' aredhelamin quena hodo.</w:t>
      </w:r>
    </w:p>
    <w:p>
      <w:pPr>
        <w:pStyle w:val="Normal"/>
        <w:rPr>
          <w:color w:val="000000"/>
        </w:rPr>
      </w:pPr>
      <w:r>
        <w:rPr>
          <w:color w:val="000000"/>
        </w:rPr>
        <w:tab/>
        <w:t>I will listen because my lord (elf) speaks wisely</w:t>
      </w:r>
    </w:p>
    <w:p>
      <w:pPr>
        <w:pStyle w:val="Normal"/>
        <w:rPr>
          <w:color w:val="000000"/>
        </w:rPr>
      </w:pPr>
      <w:r>
        <w:rPr>
          <w:color w:val="000000"/>
        </w:rPr>
      </w:r>
    </w:p>
    <w:p>
      <w:pPr>
        <w:pStyle w:val="Normal"/>
        <w:rPr>
          <w:color w:val="000000"/>
        </w:rPr>
      </w:pPr>
      <w:r>
        <w:rPr>
          <w:color w:val="000000"/>
        </w:rPr>
        <w:tab/>
        <w:t>Llie tula mellonea, vasa ni yulna en mereth en amin.</w:t>
      </w:r>
    </w:p>
    <w:p>
      <w:pPr>
        <w:pStyle w:val="Normal"/>
        <w:rPr>
          <w:color w:val="000000"/>
        </w:rPr>
      </w:pPr>
      <w:r>
        <w:rPr>
          <w:color w:val="000000"/>
        </w:rPr>
        <w:tab/>
        <w:t>Come friends, eat and drink of my feast</w:t>
      </w:r>
    </w:p>
    <w:p>
      <w:pPr>
        <w:pStyle w:val="Normal"/>
        <w:rPr>
          <w:color w:val="000000"/>
        </w:rPr>
      </w:pPr>
      <w:r>
        <w:rPr>
          <w:color w:val="000000"/>
        </w:rPr>
      </w:r>
    </w:p>
    <w:p>
      <w:pPr>
        <w:pStyle w:val="Normal"/>
        <w:rPr>
          <w:color w:val="000000"/>
        </w:rPr>
      </w:pPr>
      <w:r>
        <w:rPr>
          <w:color w:val="000000"/>
        </w:rPr>
        <w:tab/>
        <w:t>Il'quen sinta mellonamin Lywnis?</w:t>
      </w:r>
    </w:p>
    <w:p>
      <w:pPr>
        <w:pStyle w:val="Normal"/>
        <w:rPr>
          <w:color w:val="000000"/>
        </w:rPr>
      </w:pPr>
      <w:r>
        <w:rPr>
          <w:color w:val="000000"/>
        </w:rPr>
        <w:tab/>
        <w:t>Does everybody know my friend Lywnis?</w:t>
      </w:r>
    </w:p>
    <w:p>
      <w:pPr>
        <w:pStyle w:val="Normal"/>
        <w:rPr>
          <w:color w:val="000000"/>
        </w:rPr>
      </w:pPr>
      <w:r>
        <w:rPr>
          <w:color w:val="000000"/>
        </w:rPr>
      </w:r>
    </w:p>
    <w:p>
      <w:pPr>
        <w:pStyle w:val="Normal"/>
        <w:rPr>
          <w:color w:val="000000"/>
        </w:rPr>
      </w:pPr>
      <w:r>
        <w:rPr>
          <w:color w:val="000000"/>
        </w:rPr>
        <w:tab/>
        <w:t>Uma, lye sinta he.</w:t>
      </w:r>
    </w:p>
    <w:p>
      <w:pPr>
        <w:pStyle w:val="Normal"/>
        <w:rPr>
          <w:color w:val="000000"/>
        </w:rPr>
      </w:pPr>
      <w:r>
        <w:rPr>
          <w:color w:val="000000"/>
        </w:rPr>
        <w:tab/>
        <w:t>Yes, we know him.</w:t>
      </w:r>
      <w:r>
        <w:br w:type="page"/>
      </w:r>
    </w:p>
    <w:p>
      <w:pPr>
        <w:pStyle w:val="Normal"/>
        <w:jc w:val="center"/>
        <w:rPr>
          <w:b/>
          <w:b/>
          <w:bCs/>
          <w:color w:val="000000"/>
          <w:sz w:val="28"/>
          <w:szCs w:val="28"/>
          <w:u w:val="single"/>
        </w:rPr>
      </w:pPr>
      <w:r>
        <w:rPr>
          <w:b/>
          <w:bCs/>
          <w:color w:val="000000"/>
          <w:sz w:val="28"/>
          <w:szCs w:val="28"/>
          <w:u w:val="single"/>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jc w:val="center"/>
              <w:rPr>
                <w:b/>
                <w:b/>
                <w:bCs/>
                <w:color w:val="000000"/>
                <w:sz w:val="28"/>
                <w:szCs w:val="28"/>
                <w:u w:val="single"/>
              </w:rPr>
            </w:pPr>
            <w:r>
              <w:rPr>
                <w:b/>
                <w:bCs/>
                <w:color w:val="000000"/>
                <w:sz w:val="28"/>
                <w:szCs w:val="28"/>
                <w:u w:val="single"/>
              </w:rPr>
              <w:t>WORD LIST</w:t>
            </w:r>
          </w:p>
        </w:tc>
      </w:tr>
    </w:tbl>
    <w:p>
      <w:pPr>
        <w:pStyle w:val="Normal"/>
        <w:jc w:val="center"/>
        <w:rPr>
          <w:b/>
          <w:b/>
          <w:bCs/>
          <w:color w:val="000000"/>
          <w:sz w:val="28"/>
          <w:szCs w:val="28"/>
          <w:u w:val="single"/>
        </w:rPr>
      </w:pPr>
      <w:r>
        <w:rPr>
          <w:b/>
          <w:bCs/>
          <w:color w:val="000000"/>
          <w:sz w:val="28"/>
          <w:szCs w:val="28"/>
          <w:u w:val="single"/>
        </w:rPr>
      </w:r>
    </w:p>
    <w:tbl>
      <w:tblPr>
        <w:tblW w:w="9540" w:type="dxa"/>
        <w:jc w:val="left"/>
        <w:tblInd w:w="90"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jc w:val="center"/>
              <w:rPr>
                <w:b/>
                <w:b/>
                <w:bCs/>
                <w:color w:val="000000"/>
                <w:sz w:val="22"/>
                <w:szCs w:val="22"/>
                <w:u w:val="single"/>
              </w:rPr>
            </w:pPr>
            <w:r>
              <w:rPr>
                <w:b/>
                <w:bCs/>
                <w:color w:val="000000"/>
                <w:sz w:val="22"/>
                <w:szCs w:val="22"/>
                <w:u w:val="single"/>
              </w:rPr>
              <w:t>Common To Elvish</w:t>
            </w:r>
          </w:p>
        </w:tc>
        <w:tc>
          <w:tcPr>
            <w:tcW w:w="4770" w:type="dxa"/>
            <w:tcBorders/>
          </w:tcPr>
          <w:p>
            <w:pPr>
              <w:pStyle w:val="Normal"/>
              <w:jc w:val="center"/>
              <w:rPr>
                <w:b/>
                <w:b/>
                <w:bCs/>
                <w:color w:val="000000"/>
                <w:sz w:val="22"/>
                <w:szCs w:val="22"/>
                <w:u w:val="single"/>
              </w:rPr>
            </w:pPr>
            <w:r>
              <w:rPr>
                <w:b/>
                <w:bCs/>
                <w:color w:val="000000"/>
                <w:sz w:val="22"/>
                <w:szCs w:val="22"/>
                <w:u w:val="single"/>
              </w:rPr>
              <w:t>Elvish to Common</w:t>
            </w:r>
          </w:p>
        </w:tc>
      </w:tr>
    </w:tbl>
    <w:p>
      <w:pPr>
        <w:pStyle w:val="Normal"/>
        <w:jc w:val="center"/>
        <w:rPr>
          <w:b/>
          <w:b/>
          <w:bCs/>
          <w:color w:val="000000"/>
          <w:sz w:val="28"/>
          <w:szCs w:val="28"/>
          <w:u w:val="single"/>
        </w:rPr>
      </w:pPr>
      <w:r>
        <w:rPr>
          <w:b/>
          <w:bCs/>
          <w:color w:val="000000"/>
          <w:sz w:val="28"/>
          <w:szCs w:val="28"/>
          <w:u w:val="single"/>
        </w:rPr>
      </w:r>
    </w:p>
    <w:tbl>
      <w:tblPr>
        <w:tblW w:w="8580" w:type="dxa"/>
        <w:jc w:val="left"/>
        <w:tblInd w:w="83" w:type="dxa"/>
        <w:tblLayout w:type="fixed"/>
        <w:tblCellMar>
          <w:top w:w="0" w:type="dxa"/>
          <w:left w:w="29" w:type="dxa"/>
          <w:bottom w:w="0" w:type="dxa"/>
          <w:right w:w="29" w:type="dxa"/>
        </w:tblCellMar>
      </w:tblPr>
      <w:tblGrid>
        <w:gridCol w:w="1520"/>
        <w:gridCol w:w="2770"/>
        <w:gridCol w:w="1520"/>
        <w:gridCol w:w="2770"/>
      </w:tblGrid>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m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bide b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hsele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 xml:space="preserve">beholder </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wal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ch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s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vi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c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vot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o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dd u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ver of (app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m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dhe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d of (app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gre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lie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l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i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ng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tt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pprecia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k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rri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ace of (app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ssemb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lley of (app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ron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tta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ter of (app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i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voi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ondol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ck of (app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ui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wak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illiance of (app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a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eat numb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i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ala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ndness towa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ale ou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ag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att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d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addict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a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lov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bo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wal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crue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a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il (greet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cunn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daned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le e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fooli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da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rd of tre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gent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d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happ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dur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uble strea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li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egn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ll fi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ne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elin-ui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res of twil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ein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selfi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erand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 wander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r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si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g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oo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sil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gar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ims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n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sl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garwa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ood-stain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a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su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gl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illia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l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visib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glare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oriou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t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co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glaro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ittering cave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g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gl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file, narrow pa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g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a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lie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g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ng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tt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i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nqu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lea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ma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h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lin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n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lo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nyo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u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l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mith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u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ikanaro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ll fi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ul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ra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lok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a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s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rea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losac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now leopa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reath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meg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ortswo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roo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u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na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m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uil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nulinda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usic of the Ainu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u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n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ly on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a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pper (col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la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aptu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r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a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ar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k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ut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ast spell, ensorce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kh'Fa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my of Ar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at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kh'fae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ge, Army of Ar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au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kh'Velah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my of M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elebra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kh'velah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ldier, Army of M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ha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r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ho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a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u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th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hoo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a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i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lean, clean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o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leave, cu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rrim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al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llap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a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dia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l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me fro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de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venue of tre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tt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me ou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duden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ment for the two tre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mma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du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ursd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y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mmemora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f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u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mpe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e'qu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o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mpla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fi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mall golden flow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u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nstrain, withhol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k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o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nsu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karinq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st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ntinu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al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ntro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ma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i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o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qu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a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o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u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qualo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an hav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u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v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i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ri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ra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r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raf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u'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 elv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rea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rosp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ro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osperou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row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rumb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geth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l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r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ush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ai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ut, clea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fooli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l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a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a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o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ang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al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eeto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a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ess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th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cei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and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eric</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que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fe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ar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o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f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atik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t above line of writ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r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l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b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agsto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n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b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llsi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n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par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b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so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ste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scrib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r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si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t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st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yse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ur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i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ckla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ie natural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l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ie painful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oo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n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isappe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p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o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que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iscu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p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l, wood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o</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pe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phi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u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o no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ru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rn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raw wa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m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rea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a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nd y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ul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rin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p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ri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arri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constellat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o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row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a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uesd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we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c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aw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ro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well undergrou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a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ng mar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i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wind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amu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eph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ateh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rk, long (in writ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i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dd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lgri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mit, send ou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a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h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ncha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ndo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d of gif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ncirc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r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ng wa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ng riv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rm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ndu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u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fterno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d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ntw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fau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nvelop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fau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r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ro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faugl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ser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s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scap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faugl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asping du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l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stabli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ron (met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xce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gba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ron pris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xpa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ghab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ron delving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u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xpec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gr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ron (made o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xt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gren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ron fortr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l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a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gri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ron cleav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a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i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voi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a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w, of tee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r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e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kal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diant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a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eel (physic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meg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ngswo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eu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eel disgu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nna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es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ye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eel grie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na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rd of  gift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i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n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t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i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nu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ns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inish, 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ix</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o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w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n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a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oron'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nrise E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ank (go arou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ne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l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oat (in ai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oat (in wa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t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tchfu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lu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oo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u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n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ouri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toa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si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ctu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ollow, obe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panon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n (the after bo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o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ollow, tra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p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b</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l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or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or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y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m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org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b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re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lk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reez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an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ngsfoil (a pl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u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ap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a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 exalt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g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ath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a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amp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ermina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au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ift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u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et f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rda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ar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i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dh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unty, provi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lea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ed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ble-e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li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fae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ng leader, Army of Ar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ril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lit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i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ar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u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o</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m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ods (tra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o athwar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ble (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o away, lea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yal (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o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n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d of the k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ove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or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ras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or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r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si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row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van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av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nt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u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w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d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m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amm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c-</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ake has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h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and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c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st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a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c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mpetuou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app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ar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peni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delot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ate, abh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tal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a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a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tal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li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l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e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u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n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eap, pi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rso</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e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al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wn fall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e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al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llap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alu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eave, thr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a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n (the second peop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e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aq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nstruct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u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e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th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r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i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th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w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ol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end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ear (lea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s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old onto</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hr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n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ollow ou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m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oo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at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t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op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se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gwa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ow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s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mse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u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r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ur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wo</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illumina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u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imag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y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ble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impris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ga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inci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inv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inclu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u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vent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inv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u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nl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h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jer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u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o</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n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jo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vae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thou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kw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jo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vaha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mo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lem-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journe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vanoot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umberl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r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jui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v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fuse, decli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kind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v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fus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q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ki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va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will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kno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w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a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kn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i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am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elno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dead elven family defen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p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ath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is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aug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we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ril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welli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e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r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w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ean, slop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r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ow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ea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u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nstrain, withhol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t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ea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u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strai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m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eave behi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ei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cessi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ength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o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l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ele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ght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p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ck frequent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ele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ro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e (falsehoo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elt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vine radia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e dow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e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ump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e in b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e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ra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plos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st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rag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dd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ragollac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plos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l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oath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ret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lver bir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l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ong f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rilth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ter fa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ook, gla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r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ve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o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u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rovo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ow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ur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ss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w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u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be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iff, precipi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a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a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c-</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ake has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n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ake lo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la'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gh E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aster, overmas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e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easu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len'lok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een drag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me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e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m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ix</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Cam'Wethrin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e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i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o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a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o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lm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umb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carad'loki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d drag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l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ut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adhr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dho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na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a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o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na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a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o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went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narrate, tell a sto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n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n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ne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t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u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obli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yav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pp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op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open wi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eb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a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oppr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ele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lv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w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a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celeb'loki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lver drag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a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eleb'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lver elv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nee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ermi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elebr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lverlo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h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ierce, spe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elebre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plomacy, sweet tal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m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ipe (music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eleb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lver li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l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erm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u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g'a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lay a har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heb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ep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e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lease/pleasu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i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y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l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irc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ck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las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oli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ird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ipwr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opula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cirit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ef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oss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i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alley (shi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ossess pow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l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our, fl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i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f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rai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iasi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yer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r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iav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ha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ri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im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fe bre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rolo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i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rosp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collo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oa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rotec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e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u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rovo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a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u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ri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urp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ursu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r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art (feel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quen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u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a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re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elco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a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reos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lco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ai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ar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g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ach ou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ron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tta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r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w (weap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ck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u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ch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squ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e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ui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wak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v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fuse, decl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ui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wakeni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joi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en-r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lea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ur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ki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memb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a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d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aedel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d of the de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t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pe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dagni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nqu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p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agor NelWiit'i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V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ag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att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t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tu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ago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ttl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yol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vi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o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u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i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al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otpri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i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lu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ise (tide on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an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ssib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oa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o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o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as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ef, coo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o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oo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or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u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delot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ate, abh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u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lot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bhorrence, hatr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a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u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m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org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a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p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ai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si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ad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m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crea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th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hoo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e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ee vague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haerao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ait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ee, behol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i'tha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la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eiz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sil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l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end f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l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er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i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han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n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u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et (sun or mo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o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dd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ha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olte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o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hap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o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ight, darkn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hea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li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h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rau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h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ight, dimn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hou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u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xpec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ir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hud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uil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pectation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v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l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i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dulin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i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i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u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i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roli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kip (fe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lie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ris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la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deng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l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to</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lee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mell (the sen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lok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 serp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u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mol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 E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u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nare, cat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ca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gre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r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nar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end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f-elv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n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i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h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oil, dirty, sta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si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rae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orr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ui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m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ou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ch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e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ark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d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quen-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ea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dain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ma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k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ell (word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d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d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u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i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h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ierce, spe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li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h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ar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re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h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arma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read ou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h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unctur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quea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ht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ring (seas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na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i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l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in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ppin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i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it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oo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ke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b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o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kt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unta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or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ank (go arou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r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da, ele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f the star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n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ret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dal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ven fol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lek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ri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dam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venhome, Everme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l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ri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ee, behol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ud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gh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ccumb/give u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siona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ffi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dhw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ven l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o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ffoca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y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mm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mmi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st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l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ppor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nt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ppo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nd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f friend (inform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ol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r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ndil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f friend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rpri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nd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wall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ig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cstas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ruluan'at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w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ig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cstatic</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wear, promi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o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i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we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l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in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wir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ma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ptu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a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my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ll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kal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ang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ok (exclamat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as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kk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ear, ri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e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dd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y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e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enedwait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ddle-fol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i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han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cep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p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hat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engw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hin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nor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ddle-land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u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hir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q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i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qu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e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nwalm-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orment, sadd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x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ngw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ortu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t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tu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in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ra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y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mmemora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reasu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p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uter fe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t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remb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u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e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i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wa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cham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e-hand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g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understa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sert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g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u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ermina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lvan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vanish, lo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vei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e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o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i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e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ne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e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i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e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l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ed Lithu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shen Mountain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rial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l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e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o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n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e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litu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main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h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ri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r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rrelon Larethian, the O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tch over, gua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uum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uter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e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ngle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r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ear ou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ea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na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m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ee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re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elco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s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ruke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hir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tane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rstbo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s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hisp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t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op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ield (weap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te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p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ith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tol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m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o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ork, toil, lab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th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or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t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ver mou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o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orshi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t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utsi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ou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tte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eig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ra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tt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me ou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g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ri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ar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oug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yaw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ern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ircle leader, Army of Ar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yield, allow, gra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erna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f-wing leader, Army of Ar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er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here leader, Army of Ar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erni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ng leader, Army of Ar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n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ern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f-circle leader, Army of Ar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1000 paces (dista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ern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f-sphere leader, Army of Ar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nq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i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ntemptib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t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mit, send ou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lea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l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ie natural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ne of sur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mp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l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e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q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lan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al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ts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l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m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v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r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ma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ymp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arri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constella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qu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ss in mountain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nelmak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constella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qu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be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oronuu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constella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vei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umend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constella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ngo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ee-bea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lwa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constella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ei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karinq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st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u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mmi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st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un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n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st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r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ffici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in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st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r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e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mb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st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ffi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en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st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ggy lock (hai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erni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st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u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ap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lot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bhorrence, hatr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u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hir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a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bominable, abhorr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u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rs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uv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bundance, abunda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iri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d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by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ean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irit of fi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nta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ccou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ein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selfi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cro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e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i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a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ct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e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ctu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e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eshol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k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cu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eu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eel disgu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dul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ha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ibu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tum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dversa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l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mall bi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orn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eri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mbret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wi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f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l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fter-comers, follower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nd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ir, lock o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u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fterno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rch tre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ga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cunn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gain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a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g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rpri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el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gi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mell (the sen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gon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firim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rt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e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greemen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o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a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r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i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i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ore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rthe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re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orma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xterou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i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i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orma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ght-hand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o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ght (si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a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lia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oo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mo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uume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pp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of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elebra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e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o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a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elebration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gwa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phab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and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ntinuou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it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so</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a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rewo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t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gaya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we, dre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nci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ili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a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nd y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ir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hud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t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nger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irit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ud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lv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nimals, living things, natu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ladd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ri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n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la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aptu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nyo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la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pti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yav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pp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lamh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n-horde, orc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ire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pri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lea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u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ch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l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eam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Val'ist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chma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ll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nt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qu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m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e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m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r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e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kh'Fa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my of Ar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r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ar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kh'Velah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my of M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rgor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r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l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ou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rgor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err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r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em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lining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row, flight o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ro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well undergrou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o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scens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ro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derground dwelli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r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l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ed Lithu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shen Mountain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rot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lvi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slee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u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de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reg'weth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ssass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uinaurulok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acoli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tor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ssocia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gul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rce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uld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gical wea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llu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t la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u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e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re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ug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ur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i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Urime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ugu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urt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ath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yavie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utum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wa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op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de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venue of tre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i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i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wa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ui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wakeni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gaya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we, dre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i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bi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lek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x</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iy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sta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p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b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nn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b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at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ngfish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laqu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dow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umart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d-luck, ill fat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a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i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la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ois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 storm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ea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dagni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ha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lind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d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rud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re, bald, barr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i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r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rk (tre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ai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haud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rrow, mou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ago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ttl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telligent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lut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nd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tellige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sii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a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nd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tellec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ar (anim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pprecia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pa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a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li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ar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u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n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autifu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n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aut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an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st year of centu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cau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e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uthe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reasu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l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e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easu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fo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u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ginni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uler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khsele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 xml:space="preserve">beholder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ou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lie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und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yel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oss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l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haud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rrow, mou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a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lov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nd, loo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nea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e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incipal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si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l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k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twe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led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a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nhiri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tween the river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helevorn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 gla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yo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olet (flow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h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yond, dista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l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c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i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lkelimb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cic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i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k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nimbret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ir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l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ri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dulin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i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nne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nd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ir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ossess pow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mo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r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tune (lu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g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 art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re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tuna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lok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 drag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r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helevorn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 gla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s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thered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uk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ber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ith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o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n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i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morthond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roo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l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fter-comers, follower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smi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lk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reez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ya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o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gilind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desing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m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dhe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gilind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desinger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icky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nk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mb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u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z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m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bide b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ess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il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ma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i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ildr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g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oo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ud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garwa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ood-stain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rae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orr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k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osso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ra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ud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t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o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s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u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si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vemb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luin'loki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ue drag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st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quani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ue-gre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a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l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in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n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d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d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l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art (orga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n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op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rbor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r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o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o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mpul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b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so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or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mpulsi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uuy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r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rg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tto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r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ur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w (weap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l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ingatel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w-legg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m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lpu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w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ssemb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l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an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st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umber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tal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a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s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ib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re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e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st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umber, lar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e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u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eath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riv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n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e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eez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u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a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id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u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ur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ui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rkn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gl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illia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ui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urk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r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illiance of (app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on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s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ok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and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ungu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k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oo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a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ooked, b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l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oo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ar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ossb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r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oth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e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eez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r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i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dd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r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ow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i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dd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p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ck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in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wir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man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il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ya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m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ilding(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y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l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u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ll (anim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yarma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ft-hand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l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r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ya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f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rn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yat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a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yla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 she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 (comm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lwa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tterf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oi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l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tol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m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a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id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iku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nd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quind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nnib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n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no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kota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imb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nop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ve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kery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ptain, Army of M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la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pti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fi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mmort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ns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e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ky, n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a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elebration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terend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breakab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Rah'Edan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entau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uo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iver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entu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uv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veryth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incya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ain, lit.: metal ring(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incyatost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ain-mai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a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ai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twe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a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amp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mir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ewel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annel (wa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ml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rrow valle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as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ef, coo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m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ur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er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m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oug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il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mya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oughou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ildr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o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umeque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ronic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ndy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scend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irc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ng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ajecto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ern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ircle leader, Army of Ar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nt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u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it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nt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ppo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ya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am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nt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uess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o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a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ma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g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as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ol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ction leader, Army of M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k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a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ria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uby (gemsto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i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ea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r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si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t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ear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r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sir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cirit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ef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r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si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and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eric</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i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onl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be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iff, precipi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i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dnesd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collo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oa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le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o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ast spell, ensorce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oth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ista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oth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talind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llsinger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om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ou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talind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llsing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ni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ast, bea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za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i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bweb</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t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ea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ng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l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Ita'ist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llusioni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i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mmand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t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mman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thil'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on E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u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mpuls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thild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mo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nspicuo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a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l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aq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nstruc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e in b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a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nsum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lee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i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ntemptib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leep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and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ntinuo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m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rea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ntrary, on th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mel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eam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o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n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pper (col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v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rp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b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pper (met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vok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ll-o'-the-wis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ku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rpore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ght (color)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v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rp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las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oli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rrelon Larethian, the O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l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o</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rusca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mind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ghthou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dh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unty, provi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ale ou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ur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raw wa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us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p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ck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a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illumina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n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wa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mman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r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aft, ar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hap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rwa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aftsma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p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eatu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n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ad (met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r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ee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nu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ad (made o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u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esc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a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escent mo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ak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i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gar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ims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use (dwell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a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ooked, b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us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ar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ossb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a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neamb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b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mb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ow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n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ake lo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ow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n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st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wal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ue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yth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usa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yth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usa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u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umped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u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umpba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wayul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u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ur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mi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omi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upola</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r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ush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e dow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u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o away, lea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cmae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gger, lit.: metal-point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annel (wa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m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lu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ise (tide on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l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nc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lv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nimals, living things, natu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yi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r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ar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r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i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mb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rk clou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nt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t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chi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rk shap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r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u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w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rk, daughter of th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hele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rk, son of th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ollow, obe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ui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rkn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hi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llow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ugh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ir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rekeep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al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untl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r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o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w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ut, clea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ri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ra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yan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ar gif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ris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la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urt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ath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r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r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thr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cei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i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nga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cemb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ring, ear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clivity (downward slop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ar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crepi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li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ar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e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t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eliloom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ep forest shadow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d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do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que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fea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u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fen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closu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sta tel'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fender of the peop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gl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file, narrow pa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lu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form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ob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a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rot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lvi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omi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upola</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ik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mi-go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omi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u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m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ob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ndy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scend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quarrel (bol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faugl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ser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tum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dversa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sert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t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sti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r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sir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an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stin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i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i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l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tachment leader, M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i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wa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vi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lu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range (col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vo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lu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range (frui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l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orma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xtero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n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eap, pi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ta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ffer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n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l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lamh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n-horde, orc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ru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t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elebre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plomacy, sweet tal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r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raf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rec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r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aft, ar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rt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rwa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aftsma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uur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scolor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escent mo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u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esc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uk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sorder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w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ol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iy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sta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wayul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u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vine authorit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went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narrate, tell a sto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elt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vine radia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went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rrator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l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vinit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yer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r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u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yer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ay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omi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1000 paces (dista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teluu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me, hig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ar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o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el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n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a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k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ylvan elv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atik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t above line of writ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ad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ntik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t below line of writ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ercing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d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k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cu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dur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uble strea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k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e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k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ug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quani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ue-gre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mm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d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w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rai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al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wn fall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ais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uinaurulok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acoli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b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giathatc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ag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v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intm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ulok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ag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ck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lok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a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k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ct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e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kil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cto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mel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eam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kw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jo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iftwoo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kwe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ok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ul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ink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aug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p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op of wa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ugh(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imat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ow spiced w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l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r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Mori'Quessi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ow, dark elv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la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ugh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r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ows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as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aur'Amandil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ui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mb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ngu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fau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m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gua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nd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y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m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ou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je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u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m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u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m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ur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oth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us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g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o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usk, even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melind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usksinger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e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u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oth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k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ut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o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u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war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a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ugr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warv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ll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welli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taraa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tting mo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ofar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welling on a mounta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p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ck frequent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a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p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b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horon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ag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a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i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ar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st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rda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ar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nor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ar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t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ear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hu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a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tuuk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n (met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hune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aste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tuuke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n, made o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cho</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u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m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cho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ure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ee found in Everme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ig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cstas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yield, allow, gr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ig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cstatic</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re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i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dd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it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e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ee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d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kme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tter (messa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e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lem-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journe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ole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b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ourney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amu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epha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m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eave behi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d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ft behi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ha'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f friend (Form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mb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ourney bre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nd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f friend (inform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mp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ndil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f friend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nee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ermi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e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f, you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nee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rmission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a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n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sl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i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n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ret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dal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ven fol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rr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dhw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ven l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re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e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dam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venhome, Everme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easu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ves. literally 'The Peop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ut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e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uu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mb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hac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aping fla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mpt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ead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h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chantm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an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i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circlem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i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x</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closu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iku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nd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d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i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bweb</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rm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dura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mp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l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em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ar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oug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da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twin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a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ros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i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tern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a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usic</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ttasundol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tymolog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nger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ndo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ven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lind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i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v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lod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iola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ver summ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el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lodiou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ve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ng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uv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veryth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ngbi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s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vi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orn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aks, a stand o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r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alt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ang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cep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a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ei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cessi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g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pansi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p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ath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uil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pectation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p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a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ra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plos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p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ri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ragollac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plos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p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op of wa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tens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qui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anspar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y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h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ril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de, fadi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r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ve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i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r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e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he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i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r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ckness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i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sk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oro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ithfu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e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ll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ss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ll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sy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ct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ll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miliar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thl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ain of ash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mi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t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nd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a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ou</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our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r and wi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l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ou a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ant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r watch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l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 xml:space="preserve">you all's </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maar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rewe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e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u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t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nd, loo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mb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k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na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th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k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osso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g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thom (6 fe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n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r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ar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cho</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re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a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usk, even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ath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melind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usksinger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ni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brua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m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cho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w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v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egn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ll fi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ven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ma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om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ou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male sentient be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r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ows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ch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slee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lenn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nced la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n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re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stiv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now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sti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sk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i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n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now whi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mpt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el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ow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u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e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Lotesse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y (mon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ery r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ow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uran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ery su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h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nch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et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n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h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chantm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re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u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ng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luin'loki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ue drag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nish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in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st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wall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r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av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s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r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mb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st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tane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rstbo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mb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rk clou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g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mbu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dow, heav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m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minou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b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agsto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a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am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ng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ame-r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n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no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s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hisp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ee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oat (in wa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e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lut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qu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esh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ccas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p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igh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u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i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umeque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ronic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o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ur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verca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ou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roo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ow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u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ow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mp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u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a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ook, gla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anc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i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ok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l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a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ee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hi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llow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sefu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ndness towa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e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r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od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g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u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a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o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h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o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o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h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and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al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otpri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h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ndl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ik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mi-go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hr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in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ra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tte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eig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in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ad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e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ink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a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est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nd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es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kill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oi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ev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i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gu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k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f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m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k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ug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a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mer day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lok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 drag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tr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Mal'Quessi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 e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re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tuna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r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tune (lu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 (met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tune (rich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a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u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u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ell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uriku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ulbelli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unda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re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kt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unta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irc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ny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x</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lo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en tre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it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e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mal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en circ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equ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ll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e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 (col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eshn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ll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ne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id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i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l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i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marr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ul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o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tune (rich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e'qu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o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d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by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v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ui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u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and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ung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k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e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i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alley (shi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ko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al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ame (fu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o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arla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irit, depart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yat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a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ras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faugl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asping du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eiz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a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quiss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nstre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rann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ate strea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ut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e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an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stin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r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ia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if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quel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ctob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anc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app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led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a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l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eam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u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glaro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ittering cave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t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sti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ittering l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joi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ob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e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ob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a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oo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oom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ng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glare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orio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addict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k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o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u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mpe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mb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u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u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mpuls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g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no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v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ephe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yee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l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bl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gh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ldari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d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re (bloodin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 (col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e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g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 (met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et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n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lok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 drag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g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o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Mal’Quessi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 e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gil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ordsma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gilind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desinger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mal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en circ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gilind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desing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lo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en tre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i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ala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lry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en tre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i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la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en-r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o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v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mb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v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o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ss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m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ods (tra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vab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a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o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i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ver, ma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re (bloodin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i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ver, fema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r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l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i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ell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d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lry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en tre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gwe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mm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yan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ar gif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lq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p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r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ve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n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ky, d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nelmak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constellat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th'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y E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nel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ky-blu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tholl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y mant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ne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id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th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y-blu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re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stiv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eat ha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re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a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eat numb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retho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l of feast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eed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r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l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l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eedy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e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sti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len'lok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een drag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thedr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st pea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ey, pale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l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eedy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ou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eed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nt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uess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l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ong f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lw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u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n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w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a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ul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nspicuou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i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bi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omin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a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il (greet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nd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urret (of cast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sk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i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nhiri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tween the river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nd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ir, lock o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nq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qu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be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cond (not ti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q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ki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red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f e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qu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ss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ern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f-circle leader, Army of Ar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ewe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red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f-elv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rd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ewel smi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end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f-elv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ewel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ern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f-sphere leader, Army of Ar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ril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lit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erna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f-wing leader, Army of Ar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oa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retho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l of feast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th'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y E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omar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l, loft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th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y-blu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p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l, wood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tholl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y mant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mmer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t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teri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h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h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ndl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i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arn (mountain la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nd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miliar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ppin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op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rbor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g'a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r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rv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nda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rp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o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n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a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r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o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ork, toil, lab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av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rve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mo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c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st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lok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 drag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v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amb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nth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ven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chi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rk shap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 xml:space="preserve">he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bscurit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g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 art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lan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al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r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r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art (feel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Mori'Quessi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ow, dark elv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art (orga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imat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ow spiced wi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a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in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derdar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van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av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rk, son of th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av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ar (anim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ar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vy-blu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i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oom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ikanaro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ll fi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morthond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roo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l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w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rk, daughter of th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m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us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t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o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p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b</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u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ll (anim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no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l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o</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t, not o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fo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se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laqu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o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dd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th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g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ta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ffer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la’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gh e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u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n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l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ll, isolat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n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my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ll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N'Shanesti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t elf fri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b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llsi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tau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Tel'Ques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t of the people (drow &amp; other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s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mse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tye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quench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nd por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ntrary, on th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sto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u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erwe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rn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o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a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mma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riann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bbit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i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mmand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i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rp pa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ungue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ll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ikel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infu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gro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llow delv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i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am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osen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lly tre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i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n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ly on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a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ly pla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l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k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ne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lw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u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neybe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maar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rewe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nor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m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amm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olte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o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mmer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p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o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m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ud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te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p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am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n (anim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nda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rp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s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n (mounta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nd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y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n (music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n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wa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l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n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nqu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p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rgor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r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a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r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c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i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hirr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se rider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no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k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s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d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ntwi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m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st (arm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da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twin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t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sti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u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 xml:space="preserve">hot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use (dwell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o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use (famili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a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p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use, wall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vin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anua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ery r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gwa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wl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o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kum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umb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s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arhe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mp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um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u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umpba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t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u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umped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t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co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un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u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war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usba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ugr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warv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hele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u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imagi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lkelimb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cic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u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magination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l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c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u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obli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dea</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deng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lain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d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do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deng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l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engw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d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w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Ita'ist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llusioni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e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ee vague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u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magination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en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st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fi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mmort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enuv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terli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al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mmovab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ith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e who goes withou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c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mpetuo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k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ne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o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mpul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l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or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mpulsi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l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e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l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e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clined (upward slop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l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oo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nd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tellec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lt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iang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nd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tellige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lWiiti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W's and NWA'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telligent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tery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t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teri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ngw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s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to</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ngw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u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ven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ni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brua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ladd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ri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gr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ron (made o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r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9</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ron (met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s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ou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gri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ron cleav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ou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ghab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ron delving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ss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outhfu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gren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ron fortr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u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nare, cat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gba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ron pris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u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a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s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u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ccess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t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sthm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ne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t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g'a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lay a har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vin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anua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g'a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r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c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aw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g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ach ou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ewe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gwa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ow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rd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ewel smi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gwa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wl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mir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ewel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ee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ewel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epi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kwe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ok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l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ourney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a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lia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mb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ourney bre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b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tt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o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b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i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m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ud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eninq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nowdrop (pl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ui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nieno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urn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erm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u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neybe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u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erni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st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k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e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erwe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heb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ep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ear (sad, not ri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i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sta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kery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ptain, Army of M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ndl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ky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atoon leader, Army of M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l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tachment leader, M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i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at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ngfish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nim'loki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ite drag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an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ngsfoil (a pla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m'oh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lad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qu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ss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nimbret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ir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k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nif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mp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ar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l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nob</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mr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ite horn, Unico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o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no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no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len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nowledg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nniac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inb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w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d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nqu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lea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a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phre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ll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duden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ment for the two tre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n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m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r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ush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r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ush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d of (app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male sentient be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ndo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d of gif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oo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chand, Roh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d of hors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n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aedel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d of the de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n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d of the k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to</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men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d of the we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dea</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m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gua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g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no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rch tre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gro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llow delv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r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l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nole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thedr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st pea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m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sdo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an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st year of centu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m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a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o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no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ugh(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o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a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la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ugh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o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u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ot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umb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i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w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opula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nu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ad (made o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pulat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n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ad (met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ee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a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roli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kip (fe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a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r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i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hac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aping fla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mi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ya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f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use (famili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ft behi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yarma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ft-hand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tr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bo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n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ir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gw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tter (alphabetic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sta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kme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tter (messa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ck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e (falsehood)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hin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haal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eutenant, Army of M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i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f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nea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im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fe bre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kum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umb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ght (color)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bscure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gh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mind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ghthou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men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d of the we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mene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ste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e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meno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ople of the we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ne of sur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ntik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t below line of writ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ne, straight (preci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o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que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fe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ven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on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que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fea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toa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mpla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ir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qui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r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i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tt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row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tt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u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et (sun or mo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a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wal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crue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l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ath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wal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ue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ft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nwalm-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orment, sadd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e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ne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w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dness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w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rmen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a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ng mar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wal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ch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ng riv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yaa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ga</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r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ng wa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ya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am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meg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ngswo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y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ok (exclama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y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e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ok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yee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nd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o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ye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eel grie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r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yel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na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rd of  gift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e (sub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da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rd of tre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ari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rmai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nole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ble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impris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ir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rekeep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ble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ison ce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st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h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vab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h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r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v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h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rri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r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ve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i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v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v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iola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ver summ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ver of (app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i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tern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i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ver, fema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cr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i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ver, ma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li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crec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tau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lin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creti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u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l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l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um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lvan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vanish, lo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y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l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an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kh'fae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ge, Army of Ar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lw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ick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mp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gic</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me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e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l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gical art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me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eti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uld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gical wea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g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id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i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nd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idenhoo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if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ccumb/give u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daned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le e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o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d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eatu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nhoo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o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orshi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n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o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dd u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ns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rea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ll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nt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ta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r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n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ole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b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li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rch (mon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o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oi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r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p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use, wall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ateh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rk, long (in writ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que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iscu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rried pai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ro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ulm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ros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ster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b-consciou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stery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ole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trimon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e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npi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yru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Lotesse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y (mon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o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unta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ofar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welling on a mounta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u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omar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l, loft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ad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o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na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p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o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scens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me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eti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q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rc</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el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lodio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teluu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me, hig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lod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s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mory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f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d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fen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panon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n (the after bo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sta tel'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fender of the peop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a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n (the second peop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s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w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ste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scrib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elin-ui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res of twil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tor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ssocia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ari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rmai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ts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7</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rrim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ts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v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e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r and wi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c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t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ant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r watch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e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dd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i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w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enedwait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ddle-fol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pansi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nor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ddle-land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rfac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ele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ght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ix</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mp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l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xpa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re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nn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u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rl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quiss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nstre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open wi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ss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inclu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l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r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a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s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op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st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n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s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r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i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r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o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nd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r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a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uvanim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ns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rym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cro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o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t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ncirc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thil'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on E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circlem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i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onl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lek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x</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lek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ri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ru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rn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lenn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nced la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firim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rt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lt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vo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th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l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ou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u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clined (upward slop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o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unta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clivity (downward slop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nieno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urn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red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f-elv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mith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u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red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f e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u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riann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bbit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u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u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ur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i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wind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ui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urk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r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usc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lining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row, flight o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a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usic</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nn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dg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nulinda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usic of the Ainu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nq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utter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read ou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yse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er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k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i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osen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lly tre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l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k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ruke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hir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m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r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jui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went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rrator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ui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rr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uk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ber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ml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rrow valle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i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lean, clean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ngw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s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i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ea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or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tu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i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u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vy-blu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l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r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l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or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ldo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rength, brute for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ckla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sy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ct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ou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t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r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rk (tre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utr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u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i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lent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utral-pers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u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l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ut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op (punctuat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ny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wbi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uur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scolor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x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alu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eave, thr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o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ight, darkn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quea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ight, dimn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i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domer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ightinga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ili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utr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b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lent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utral-pers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ble (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l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ie painful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ed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ble-e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gon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un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bod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i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u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i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u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um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ise, of a stor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o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ise, of wi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l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ning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rm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l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a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r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de, fadi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ore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rthe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quen-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ea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ngw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ech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n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d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N'Shanesti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t elf fri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nd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aker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Tel'Ques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t of the people (drow &amp; other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sto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t, not o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nta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ccou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si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vemb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nt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nte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u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ot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umb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ath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st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umber, lar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sse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ll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st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umber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ople (elv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vanoot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umberl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ttasundol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tymolog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umero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i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wa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lWiiti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W's and NWA'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ingatel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w-legg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ma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ymp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ho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m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a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o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row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orn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aks, a stand o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o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ffoca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a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a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bscure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amavo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ng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bscurit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a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verban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ccas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av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aring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ha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cea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g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thom (6 fe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quel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ctob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Rah'Edan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entau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d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i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rong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i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ak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el'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f th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k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a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da, ele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f the star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k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rri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v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intm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m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crea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l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n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m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mino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n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entu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luume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ce upon a ti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ce (dista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e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g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understa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e (sub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g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derstandi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ith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e who goes withou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qu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cham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e-hand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ur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r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to</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a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peni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sh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oub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a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ppression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s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n (mounta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o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lu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range (col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lu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range (frui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q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rc</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t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12</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th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u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m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u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um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ise, of a stor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u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u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i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uum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uter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ven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on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p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uter fe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t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utsi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n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v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e'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i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ver (pa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ee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d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ur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verca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e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uk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x</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e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ce (dista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hovan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ldern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ikel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infu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hu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a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m'oh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lad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hune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aste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le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phre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ll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arla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amb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nth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row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ta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r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reath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r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r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h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jer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qu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ss in mountain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e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ssa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m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ss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ittering l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nw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st (tim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u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equ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mb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umerou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e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a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mb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ow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a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mb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i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ak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m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st (arm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mp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ar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memb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n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bbl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mory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y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m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wa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op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nga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cemb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ople (elv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ng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l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meno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ople of the we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n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ouri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lilno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ople of val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nee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rmission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p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igh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n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rson of knowled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e (falsehoo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b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tt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e (falsehood)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iav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ha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leave, cu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ercing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u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n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l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 xml:space="preserve">he </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lgri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c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arma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ll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chand, Roh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d of hors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sse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ll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hirr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se rider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k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udd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ne tre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ursu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n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n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k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s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mp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pe (music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und of horn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mpe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p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i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ng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tch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prisi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lt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vo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n (music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a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nri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ace of (app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i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a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thl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ain of ash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eat ha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l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a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ulted roo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at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atemail (king body fortr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ny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x</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ky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atoon leader, Army of M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o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oul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as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easa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o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ub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a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easu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a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ipi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u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r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e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i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rud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re, bald, barr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l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l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ame-r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ll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d fla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e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iftwoo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o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n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a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ulu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plar tre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am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uume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pp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ruscat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pula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rumb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an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ssib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s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rea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s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s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ok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nt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t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ng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w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t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nger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ais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uk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sorder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yer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ay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w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u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nna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es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e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lease/pleasu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evio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u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r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e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e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i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ipi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u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i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inc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kk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ear, ri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e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incipal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i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is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l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a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ble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ison ce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l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nc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m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ofou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y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omin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l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i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omis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lpu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w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ospero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lq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otection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s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h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unctur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man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il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i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u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mb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om, chamb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ri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urp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m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uil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u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utri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m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ilding(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agor NelWiit'i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V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quarrel (bol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a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que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r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e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quench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ow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k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quill p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o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ino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quiver (for arrow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g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ath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a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dia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li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kal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diant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rm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f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gul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g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p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mp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in, misty drizz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e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nniac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inb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e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oh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nger, woodsma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ku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rpore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ma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ptu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mall sto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arc</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n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bbl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y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p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si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ad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qu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esh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quind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nnib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tul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ndard (fla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carad'loki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d drag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u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u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d fla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u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utri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adhr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dho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uriku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ulbelli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sk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a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easu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v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fus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as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eas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e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g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e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a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gul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e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po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main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gent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vaha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mo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ldari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d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e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po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us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s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l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s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u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strai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l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gical art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nn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dg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or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tu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o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ght (si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re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orma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ght-hand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reg'weth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ssass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ri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mstr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erni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ng leader, Army of Ar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giathatc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ag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t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ngmai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mo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v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ha'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f friend (Form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t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ver mou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haal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eutenant, Army of M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a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verban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ha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cea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he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i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av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aring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sii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a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b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neamb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b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ir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qui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k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nif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ondol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ck of (app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hi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op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o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silma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l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of, having a</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m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ipe (music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mb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om, chamb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mp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pe (music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hond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o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mpe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p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t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mp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u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u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e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no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w, of tee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kn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y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nowledg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yal (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n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rson of knowled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ria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uby (gemsto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in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udd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si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uler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ow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r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u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ream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ke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b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rann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ate strea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w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dness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r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ee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f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ruluan'at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w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yaa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ga</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ol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r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in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ol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r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o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ollow, tra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t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nd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orn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eri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la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turd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oronuu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constellat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rym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cro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pa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a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inci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 e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ilp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u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u'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 elv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lok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 serp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li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rch (mon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yla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 she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l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bl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 spr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l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erand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 wander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tto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ois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 storm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ng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tch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ca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gre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i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gu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ise, of wi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ri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mstr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reath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u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eath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i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we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yol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vi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cond (not ti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li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crec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t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cr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ar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lin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creti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ol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ction leader, Army of M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xt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e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ength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nt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nte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tens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vann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ptemb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rolo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m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ri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k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i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rva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it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rvan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ai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rvic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o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taraa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tting mo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ll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ts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v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ou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d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undra</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a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d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lu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le of foo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mbu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dow, heav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undat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dow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ean, slop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thr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dow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w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ggy lock (hai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ba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odpeck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p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b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pper (met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e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r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or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i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rp pa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kno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eath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o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a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ee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lo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v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ephe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p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opp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ech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iel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a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su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i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g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ug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ird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ipwr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g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as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o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ix</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k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meg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ortswo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k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oo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o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oul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wa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ou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smi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irit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ud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vi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irc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ck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ck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yo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r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ckness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ro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gh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ft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h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g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amb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ud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h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gn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of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l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at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atemail (king body fortr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ele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lv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i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ret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lver bir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que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celeb'loki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lver drag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i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inc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eleb'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lver elv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nd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eleb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lver li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n (anim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elebr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lverlo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arma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ll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ng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ssa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nger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uk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x</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ngle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iff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l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s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th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ll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ur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ki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t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pe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kill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od (fore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k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aur'Amandil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ui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n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ky, d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oh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nger, woodsma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ky, n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od elv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nel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ky-blu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ylvan E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deng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lain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e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i'tha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la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est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leep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eliloom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ep forest shadow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len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od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ma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g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l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mall bi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es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fi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mall golden flow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v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od (substa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mall sto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ne, straight (preci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k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na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arc</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r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narl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e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now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e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losac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now leopa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e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ra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now whi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h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g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eninq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nowdrop (pla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h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gn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kota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k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quill p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p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a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 (when expressing importa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k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f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el'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f th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i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ves. literally 'The Peop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kh'velah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ldier, Army of M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 People (elv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lu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le of foo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inish, 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e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litu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d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tin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nish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c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e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ngbi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of, having a</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e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f, you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gul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rce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imb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nop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m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u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und of horn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nd port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ilp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u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u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la’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esterd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e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uthe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lu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ul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arkl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nk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nd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aker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mell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h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ar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xce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s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arhe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umend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constellat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h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arma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ech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m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ri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ista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mp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gic</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talind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llsing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cau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talind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llsinger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oi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ev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er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here leader, Army of Ar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e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an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i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g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ri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ng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iders web</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g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riti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ak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i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gwa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phab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gw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tter (alphabetic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iri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gwe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mm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ean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irit of fi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k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ell (word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irit, depart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ti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on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re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ug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ht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ring (seas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re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i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ring (wa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rm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ndu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ring, ear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rm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dura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th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s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old onto</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nd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f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al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untl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waen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in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a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oppr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eb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a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ppression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tul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ndard (fla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cro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gain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h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yond, dist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do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 li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o athwar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gili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 twinkl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a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bominable, abhorr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thild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mo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l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silma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l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ne tre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do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ry even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hond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o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ili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horon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ag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oron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eadfa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rect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lun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ead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h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lin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c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e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k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e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i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lw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ick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l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n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icky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mp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in, misty drizz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iff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cmae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gger, lit.: metal-point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i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c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t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o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incya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ain, lit.: metal ring(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ut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op (punctua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incyatost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ain-mai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p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opp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li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or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do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 li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o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do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ry even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e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ra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domer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ightinga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ream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ech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iel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re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i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ldo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rength, brute for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gili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 twinkl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ele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ro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ark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amb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ud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arkl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ra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ud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t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remb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b-conscio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ugh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u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ccess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tch over, gua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rag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dd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r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ffici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r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tchtow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mm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ri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wn, wall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r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t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ny (siz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nd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u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t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u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nl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u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nri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u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g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oron'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nrise E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u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et f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nu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ns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s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ol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r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l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ppor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rfac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l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ll, isolat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ili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allow (bi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l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nob</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am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l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um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qu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a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l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qualo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an hav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mb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r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a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o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e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o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oo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au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ift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op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o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g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o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r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oth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gil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ordsma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rial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l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ylvan E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er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ylvan elv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rvic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npi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yru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al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mmovab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a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rvan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a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g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i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arn (mountain la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g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gorou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ear (sad, not ri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i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ring (wa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a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emp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ili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allow (bi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rgor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err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u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i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we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p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at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u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 (comm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kal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ang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 (when expressing importa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l’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morr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a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 exalt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l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 People (elv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l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stabli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i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i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l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end f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lun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ead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l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l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l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lle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u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e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Cam'Wethrin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e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mba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lley, dee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u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g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mb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le, dar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nq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m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ofou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mp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um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fau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r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u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rs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usc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p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hat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e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o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p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at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ead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ntro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l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e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aster, overmas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e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eshol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ster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g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o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stery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h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o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ove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o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kind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m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oug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ndl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mya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oughou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ield (weap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du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ursd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stu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n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si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me fro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ul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o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iasi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u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v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u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l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ur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mi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al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ame (fu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tuuk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n (met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c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tuuke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n, made o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au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stu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n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a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ct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t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ny (siz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a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g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a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eel (physic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d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el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gi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geth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ell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d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l’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morr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quen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mb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ngu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e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quench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a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o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ulm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mell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ulu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plar tre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w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rmen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ee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rso</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i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wil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g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ug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i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we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wa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a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r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w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je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u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n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w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l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ut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s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w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utter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ri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wn, wall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lm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umb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in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ad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l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our, fl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ink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a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lu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oo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haerao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ait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lu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form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ng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ajecto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o</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qui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anspar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u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a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umart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d-luck, ill fat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easu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mb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e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ndo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ven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ure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ee found in Everme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ungue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ll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ngo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ee-bea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ngw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ortu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al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eeto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ng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iders web</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n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ollow ou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lt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iang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e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s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ib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a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ha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ibu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r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b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i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Urime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ugu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sh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oub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r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e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ump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rm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o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ub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n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v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a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uesd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n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r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undra</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 xml:space="preserve">hot </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unne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u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e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nd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urret (of cast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ulok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ag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us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z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mbret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wi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s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scap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i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wil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squ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e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wo</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tin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t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i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terend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breakab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u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de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u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o no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elno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dead elven family defen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un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bod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uran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ery su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in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derdar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uvanim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ns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ro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derground dwelli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uv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bundance, abund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g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derstandi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a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nsum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uo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iver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ea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marr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i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a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tye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quench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ir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av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ti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w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va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will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Val'ist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chma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la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turd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pe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phi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l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vinit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p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lilno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ople of val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prisi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happ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r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rg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l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visib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vine authorit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sefu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l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n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aut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mb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le, dar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n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autifu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tal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lia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e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lle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ver (pa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n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lley of (app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i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mba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lley, dee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rotec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a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l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otection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ur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ss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r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alt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lu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ul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f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ulted roo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nsu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ei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od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e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k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ct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kil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cto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g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f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g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goro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ui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ddi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ole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f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olet (flow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ni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ast, bea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ne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rginit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usba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siona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rried pai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o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oi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a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oi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l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ili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yi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r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wear, promi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n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trimon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l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ning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a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h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r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omis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n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r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nhoo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rm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ie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manhoo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h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rri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i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i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t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tchfu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ire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pri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r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tchtow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it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so</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ntinu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rilth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ter fa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oro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ithfu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n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ter of (app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oron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eadfa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enuv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terli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a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tery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a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o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rt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m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v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waen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in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i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x</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h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oil, dirty, sta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b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hea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al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eath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i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a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ino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quiver (for arrow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ir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av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ra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ddi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nd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f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i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dnesd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n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isappe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qu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e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epi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st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reos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lco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nw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st (tim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it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n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par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a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rewo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nvelop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dul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mene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ste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n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eshn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a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gre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e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greemen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e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id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ee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nd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idenhoo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ne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rginit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k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e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e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i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thr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dow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e'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i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th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cei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i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thr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cei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nim'loki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ite drag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l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oat (in ai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mr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ite horn, Unico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lwa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constellat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o</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lwa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tterf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o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ey, pale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ko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nd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o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a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f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 spr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r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l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hovan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ldern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ny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wbi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vok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ll-o'-the-wis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o</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th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ll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m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a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ly pla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nne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nd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a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emp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nci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a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a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mer day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fae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ng leader, Army of Ar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av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rve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amavo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ng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a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ul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riv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n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i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o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m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sdo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mm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l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llu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t la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ru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t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luume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ce upon a ti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ss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a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s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thered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eviou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sse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th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yaw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vae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thou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unne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za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n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jo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rau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r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nar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dain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ma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r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narl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ie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manhoo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ss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od (fore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sse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th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v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od (substa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od elv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t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ngmai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od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t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sthmu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ba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odpeck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vann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ptemb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o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v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ui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e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yavie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utum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u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rl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e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und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a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reath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hou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g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riti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ou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i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rong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l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oath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e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l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ath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end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ear (lea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e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ell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crepi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r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ear ou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la’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esterd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g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ginni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ou</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s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r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l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ou a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ul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ra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l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 xml:space="preserve">you all's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ul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rin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s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ou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ul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ink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our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u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mol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ou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uu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mb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ss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outhfu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uuy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th</w:t>
            </w:r>
          </w:p>
        </w:tc>
      </w:tr>
    </w:tbl>
    <w:p>
      <w:pPr>
        <w:pStyle w:val="Normal"/>
        <w:jc w:val="center"/>
        <w:rPr>
          <w:b/>
          <w:b/>
          <w:bCs/>
          <w:color w:val="000000"/>
          <w:sz w:val="28"/>
          <w:szCs w:val="28"/>
          <w:u w:val="single"/>
        </w:rPr>
      </w:pPr>
      <w:r>
        <w:br w:type="page"/>
      </w:r>
      <w:r>
        <w:rPr>
          <w:b/>
          <w:bCs/>
          <w:color w:val="000000"/>
          <w:sz w:val="28"/>
          <w:szCs w:val="28"/>
          <w:u w:val="single"/>
        </w:rPr>
        <w:t xml:space="preserve"> </w:t>
      </w:r>
      <w:r>
        <w:rPr>
          <w:b/>
          <w:bCs/>
          <w:color w:val="000000"/>
          <w:sz w:val="28"/>
          <w:szCs w:val="28"/>
          <w:u w:val="single"/>
        </w:rPr>
        <w:t>Roleplaying Aids</w:t>
      </w:r>
    </w:p>
    <w:p>
      <w:pPr>
        <w:pStyle w:val="Normal"/>
        <w:jc w:val="center"/>
        <w:rPr>
          <w:b/>
          <w:b/>
          <w:bCs/>
          <w:color w:val="000000"/>
          <w:sz w:val="28"/>
          <w:szCs w:val="28"/>
          <w:u w:val="single"/>
        </w:rPr>
      </w:pPr>
      <w:r>
        <w:rPr>
          <w:b/>
          <w:bCs/>
          <w:color w:val="000000"/>
          <w:sz w:val="28"/>
          <w:szCs w:val="28"/>
          <w:u w:val="single"/>
        </w:rPr>
      </w:r>
    </w:p>
    <w:p>
      <w:pPr>
        <w:pStyle w:val="Normal"/>
        <w:rPr>
          <w:b/>
          <w:b/>
          <w:bCs/>
          <w:color w:val="000000"/>
        </w:rPr>
      </w:pPr>
      <w:r>
        <w:rPr>
          <w:b/>
          <w:bCs/>
          <w:color w:val="000000"/>
        </w:rPr>
        <w:t>Story of the elves:</w:t>
      </w:r>
    </w:p>
    <w:p>
      <w:pPr>
        <w:pStyle w:val="Normal"/>
        <w:rPr/>
      </w:pPr>
      <w:r>
        <w:rPr>
          <w:b/>
          <w:bCs/>
          <w:color w:val="000000"/>
        </w:rPr>
        <w:tab/>
      </w:r>
      <w:r>
        <w:rPr>
          <w:color w:val="000000"/>
        </w:rPr>
        <w:t>There are many creation stories of how the elven race came about. Elves and magic originated close to the same time, and it was only later that the creation of humans, dwarves and other lesser races came about. Although interesting, the following is where we are at today as this world often becomes a confusing place.</w:t>
      </w:r>
    </w:p>
    <w:p>
      <w:pPr>
        <w:pStyle w:val="Normal"/>
        <w:rPr>
          <w:color w:val="000000"/>
        </w:rPr>
      </w:pPr>
      <w:r>
        <w:rPr>
          <w:color w:val="000000"/>
        </w:rPr>
        <w:tab/>
        <w:t>There are four primary branches of the elven race, most common being the high elves, then gray and wood elves and unfortunately, dark, drow elves. Elves tend to be a bit slimmer than most humans, and depending upon variety, either taller or shorter than humans, but rarely an average height. They do not have facial hair. (Although some elves have been seen with beard disguises, &lt;not popular with our sword master&gt;)</w:t>
      </w:r>
    </w:p>
    <w:p>
      <w:pPr>
        <w:pStyle w:val="Normal"/>
        <w:rPr>
          <w:color w:val="000000"/>
        </w:rPr>
      </w:pPr>
      <w:r>
        <w:rPr>
          <w:color w:val="000000"/>
        </w:rPr>
        <w:tab/>
        <w:t>The spoken language is one that is as flowing as a melodic brook. An elf may live to be older than 1,200 years and is generally about 130 before he earns the stature of being accepted as mature by other elves. It is very rare, if ever, that an elf is ever known to pass from this life due to the wearing of years. Before that happens, they become compelled to depart the realms of men. Where they go is uncertain.</w:t>
      </w:r>
    </w:p>
    <w:p>
      <w:pPr>
        <w:pStyle w:val="Normal"/>
        <w:rPr>
          <w:color w:val="000000"/>
        </w:rPr>
      </w:pPr>
      <w:r>
        <w:rPr>
          <w:color w:val="000000"/>
        </w:rPr>
        <w:tab/>
        <w:t>Elves are generally not evil, with few exceptions such as the drow. Most would be considered neutral as the world is seen more as gray or a balance of good and evil, life and death. Often times there will be a tendency to lean towards being good, just because of the caring of others and nature.</w:t>
      </w:r>
    </w:p>
    <w:p>
      <w:pPr>
        <w:pStyle w:val="Normal"/>
        <w:rPr>
          <w:color w:val="000000"/>
        </w:rPr>
      </w:pPr>
      <w:r>
        <w:rPr>
          <w:color w:val="000000"/>
        </w:rPr>
        <w:tab/>
        <w:t>Elves are quite handsome and have a greater appreciation for nature’s beauty, dancing and singing. Their humor is clever, as well as is their song and poetry.</w:t>
      </w:r>
    </w:p>
    <w:p>
      <w:pPr>
        <w:pStyle w:val="Normal"/>
        <w:rPr>
          <w:color w:val="000000"/>
        </w:rPr>
      </w:pPr>
      <w:r>
        <w:rPr>
          <w:color w:val="000000"/>
        </w:rPr>
        <w:tab/>
        <w:t>As compared to human and dwarves, elves are generally brave and not foolhardy. Their common drink is, unless of course a good Fey wine would happen to be available &lt;sometimes even a poor one if given the choice of ale&gt; that of mead, preferably heated to a blood warm temperature. Drinking to the excess is uncommon, although there are times when a bit of Fey wine or a bit of Dwarven spirits are misjudged. Ale is a very uncommon and somewhat bitter beverage. However some of us have traveled so much with the dwarven clan, a slight taste has been acquired in order to become a gracious acceptor of an offered mug.</w:t>
      </w:r>
    </w:p>
    <w:p>
      <w:pPr>
        <w:pStyle w:val="Normal"/>
        <w:rPr>
          <w:color w:val="000000"/>
        </w:rPr>
      </w:pPr>
      <w:r>
        <w:rPr>
          <w:color w:val="000000"/>
        </w:rPr>
        <w:tab/>
        <w:t>Relationships with humans is often times distant. Whether it is by choice or that a human is often hasty, indecisive, and comparatively short lived is questionable. Dwarves are competent allies and some make good friends, but they have different lifestyles that are not generally compatible with elves. Elves do not care for the caverns, caves or mines that  our dwarf neighbors are so fond of.</w:t>
      </w:r>
    </w:p>
    <w:p>
      <w:pPr>
        <w:pStyle w:val="Normal"/>
        <w:rPr>
          <w:color w:val="000000"/>
        </w:rPr>
      </w:pPr>
      <w:r>
        <w:rPr>
          <w:color w:val="000000"/>
        </w:rPr>
        <w:tab/>
        <w:t>To some other races, elves are sometimes considered aloof, snooty and frivolous and have personalities that are impossible to fathom. In fact they are not, perhaps because of their longevity. Elves have learned the benefits of patients before passing judgment and take time before making judgments. This is also why the waiting period before acceptance into the Grey Company is generally one month. For an elf to not even have patience that long sometimes shows traces of having spent to much times with the other races and their values.</w:t>
      </w:r>
    </w:p>
    <w:p>
      <w:pPr>
        <w:pStyle w:val="Normal"/>
        <w:rPr>
          <w:color w:val="000000"/>
        </w:rPr>
      </w:pPr>
      <w:r>
        <w:rPr>
          <w:color w:val="000000"/>
        </w:rPr>
        <w:tab/>
        <w:t>Although they do not make friends easily, elves consider oftentimes associates and friends as near equals. An elf-friend is a very close, dear and honorary title that is difficult to earn and given to those who are stoic, honorable and follow many elven ways. Likewise, an enemy of the elves is never forgotten, especially the evil ones of the woods.</w:t>
      </w:r>
    </w:p>
    <w:p>
      <w:pPr>
        <w:pStyle w:val="Normal"/>
        <w:rPr>
          <w:color w:val="000000"/>
        </w:rPr>
      </w:pPr>
      <w:r>
        <w:rPr>
          <w:color w:val="000000"/>
        </w:rPr>
        <w:tab/>
        <w:t>All and all it becomes apparent why the elves have always endured throughout the years and are the most superior of races. With values, pure hearts, respect, honor and closely held blood ties, the elven race will continue far long after man has gone.</w:t>
      </w:r>
      <w:r>
        <w:br w:type="page"/>
      </w:r>
    </w:p>
    <w:p>
      <w:pPr>
        <w:pStyle w:val="Normal"/>
        <w:rPr>
          <w:color w:val="000000"/>
        </w:rPr>
      </w:pPr>
      <w:r>
        <w:rPr>
          <w:color w:val="000000"/>
        </w:rPr>
      </w:r>
    </w:p>
    <w:p>
      <w:pPr>
        <w:pStyle w:val="Normal"/>
        <w:rPr>
          <w:b/>
          <w:b/>
          <w:bCs/>
          <w:color w:val="000000"/>
        </w:rPr>
      </w:pPr>
      <w:r>
        <w:rPr>
          <w:b/>
          <w:bCs/>
          <w:color w:val="000000"/>
        </w:rPr>
        <w:t>Elven holidays</w:t>
      </w:r>
    </w:p>
    <w:p>
      <w:pPr>
        <w:pStyle w:val="Normal"/>
        <w:rPr/>
      </w:pPr>
      <w:r>
        <w:rPr>
          <w:i/>
          <w:iCs/>
          <w:color w:val="000000"/>
        </w:rPr>
        <w:t>Yenearsira</w:t>
      </w:r>
      <w:r>
        <w:rPr>
          <w:color w:val="000000"/>
        </w:rPr>
        <w:t xml:space="preserve"> - Winter Solstice, the Elven new year. A day of rebirth.</w:t>
      </w:r>
    </w:p>
    <w:p>
      <w:pPr>
        <w:pStyle w:val="Normal"/>
        <w:rPr/>
      </w:pPr>
      <w:r>
        <w:rPr>
          <w:i/>
          <w:iCs/>
          <w:color w:val="000000"/>
        </w:rPr>
        <w:t>Sheelala</w:t>
      </w:r>
      <w:r>
        <w:rPr>
          <w:color w:val="000000"/>
        </w:rPr>
        <w:t xml:space="preserve"> - A day of games and practical jokes celebrated in early spring.</w:t>
      </w:r>
    </w:p>
    <w:p>
      <w:pPr>
        <w:pStyle w:val="Normal"/>
        <w:rPr/>
      </w:pPr>
      <w:r>
        <w:rPr>
          <w:i/>
          <w:iCs/>
          <w:color w:val="000000"/>
        </w:rPr>
        <w:t>Ehtele'mele</w:t>
      </w:r>
      <w:r>
        <w:rPr>
          <w:color w:val="000000"/>
        </w:rPr>
        <w:t xml:space="preserve"> - Vernal equinox. A week of romance and song.</w:t>
      </w:r>
    </w:p>
    <w:p>
      <w:pPr>
        <w:pStyle w:val="Normal"/>
        <w:rPr/>
      </w:pPr>
      <w:r>
        <w:rPr>
          <w:i/>
          <w:iCs/>
          <w:color w:val="000000"/>
        </w:rPr>
        <w:t>Faradome</w:t>
      </w:r>
      <w:r>
        <w:rPr>
          <w:color w:val="000000"/>
        </w:rPr>
        <w:t xml:space="preserve"> - Summer Solstice. A celebration of the battle between Corellon and Gruumsh One-Eye.</w:t>
      </w:r>
    </w:p>
    <w:p>
      <w:pPr>
        <w:pStyle w:val="Normal"/>
        <w:rPr>
          <w:color w:val="000000"/>
        </w:rPr>
      </w:pPr>
      <w:r>
        <w:rPr>
          <w:color w:val="000000"/>
        </w:rPr>
        <w:tab/>
        <w:t xml:space="preserve">     A night of orc hunting.</w:t>
      </w:r>
    </w:p>
    <w:p>
      <w:pPr>
        <w:pStyle w:val="Normal"/>
        <w:rPr/>
      </w:pPr>
      <w:r>
        <w:rPr>
          <w:i/>
          <w:iCs/>
          <w:color w:val="000000"/>
        </w:rPr>
        <w:t>Yavieba</w:t>
      </w:r>
      <w:r>
        <w:rPr>
          <w:color w:val="000000"/>
        </w:rPr>
        <w:t xml:space="preserve"> - Autumnal equinox. A week of reflection and a time to remember those who have left this world.</w:t>
      </w:r>
    </w:p>
    <w:p>
      <w:pPr>
        <w:pStyle w:val="Normal"/>
        <w:rPr>
          <w:color w:val="000000"/>
        </w:rPr>
      </w:pPr>
      <w:r>
        <w:rPr>
          <w:color w:val="000000"/>
        </w:rPr>
        <w:tab/>
        <w:t xml:space="preserve">  Most important decisions and judgments are made during this week.</w:t>
      </w:r>
    </w:p>
    <w:p>
      <w:pPr>
        <w:pStyle w:val="Normal"/>
        <w:rPr>
          <w:color w:val="000000"/>
        </w:rPr>
      </w:pPr>
      <w:r>
        <w:rPr>
          <w:color w:val="000000"/>
        </w:rPr>
      </w:r>
    </w:p>
    <w:p>
      <w:pPr>
        <w:pStyle w:val="Normal"/>
        <w:rPr>
          <w:b/>
          <w:b/>
          <w:bCs/>
          <w:color w:val="000000"/>
        </w:rPr>
      </w:pPr>
      <w:r>
        <w:rPr>
          <w:b/>
          <w:bCs/>
          <w:color w:val="000000"/>
        </w:rPr>
        <w:t>Favorite Elven Wines</w:t>
      </w:r>
    </w:p>
    <w:p>
      <w:pPr>
        <w:pStyle w:val="Normal"/>
        <w:rPr/>
      </w:pPr>
      <w:r>
        <w:rPr>
          <w:i/>
          <w:iCs/>
          <w:color w:val="000000"/>
        </w:rPr>
        <w:t>Saerloonian Glowfire</w:t>
      </w:r>
      <w:r>
        <w:rPr>
          <w:color w:val="000000"/>
        </w:rPr>
        <w:t>-pale wine, luminous, taste reminiscent of pears.</w:t>
      </w:r>
    </w:p>
    <w:p>
      <w:pPr>
        <w:pStyle w:val="Normal"/>
        <w:rPr/>
      </w:pPr>
      <w:r>
        <w:rPr>
          <w:i/>
          <w:iCs/>
          <w:color w:val="000000"/>
        </w:rPr>
        <w:t>Saerloonian Topaz</w:t>
      </w:r>
      <w:r>
        <w:rPr>
          <w:color w:val="000000"/>
        </w:rPr>
        <w:t>-yellow amber wine w/ nutty quality and bold fruit overtones.</w:t>
      </w:r>
    </w:p>
    <w:p>
      <w:pPr>
        <w:pStyle w:val="Normal"/>
        <w:rPr/>
      </w:pPr>
      <w:r>
        <w:rPr>
          <w:i/>
          <w:iCs/>
          <w:color w:val="000000"/>
        </w:rPr>
        <w:t>Mead</w:t>
      </w:r>
      <w:r>
        <w:rPr>
          <w:color w:val="000000"/>
        </w:rPr>
        <w:t>-sweet wine of fermented honey.</w:t>
      </w:r>
    </w:p>
    <w:p>
      <w:pPr>
        <w:pStyle w:val="Normal"/>
        <w:rPr/>
      </w:pPr>
      <w:r>
        <w:rPr>
          <w:i/>
          <w:iCs/>
          <w:color w:val="000000"/>
        </w:rPr>
        <w:t>Elverquisst</w:t>
      </w:r>
      <w:r>
        <w:rPr>
          <w:color w:val="000000"/>
        </w:rPr>
        <w:t>- a ruby-colored liquor magically distilled from sunshine and rare summer fruits. Utterly</w:t>
      </w:r>
    </w:p>
    <w:p>
      <w:pPr>
        <w:pStyle w:val="Normal"/>
        <w:rPr>
          <w:color w:val="000000"/>
        </w:rPr>
      </w:pPr>
      <w:r>
        <w:rPr>
          <w:color w:val="000000"/>
        </w:rPr>
        <w:tab/>
        <w:t xml:space="preserve">      smooth, the liquor is nonetheless flecked with gold and has an iridescence of both color and</w:t>
      </w:r>
    </w:p>
    <w:p>
      <w:pPr>
        <w:pStyle w:val="Normal"/>
        <w:rPr>
          <w:color w:val="000000"/>
        </w:rPr>
      </w:pPr>
      <w:r>
        <w:rPr>
          <w:color w:val="000000"/>
        </w:rPr>
        <w:tab/>
        <w:t xml:space="preserve">      flavor. It is highly prized at all times, but in the autumn rituals it is savored as if it is the gift</w:t>
      </w:r>
    </w:p>
    <w:p>
      <w:pPr>
        <w:pStyle w:val="Normal"/>
        <w:rPr>
          <w:color w:val="000000"/>
        </w:rPr>
      </w:pPr>
      <w:r>
        <w:rPr>
          <w:color w:val="000000"/>
        </w:rPr>
        <w:tab/>
        <w:t xml:space="preserve">      of one final, perfect summer day.</w:t>
      </w:r>
    </w:p>
    <w:p>
      <w:pPr>
        <w:pStyle w:val="Normal"/>
        <w:rPr/>
      </w:pPr>
      <w:r>
        <w:rPr>
          <w:i/>
          <w:iCs/>
          <w:color w:val="000000"/>
        </w:rPr>
        <w:t>Evermead</w:t>
      </w:r>
      <w:r>
        <w:rPr>
          <w:color w:val="000000"/>
        </w:rPr>
        <w:t>-THE elven mead, imported from evermeet. The one to which all others are compared</w:t>
      </w:r>
    </w:p>
    <w:p>
      <w:pPr>
        <w:pStyle w:val="Normal"/>
        <w:rPr>
          <w:color w:val="000000"/>
        </w:rPr>
      </w:pPr>
      <w:r>
        <w:rPr>
          <w:color w:val="000000"/>
        </w:rPr>
        <w:tab/>
        <w:t xml:space="preserve">   and found wanting</w:t>
      </w:r>
    </w:p>
    <w:p>
      <w:pPr>
        <w:pStyle w:val="Normal"/>
        <w:rPr/>
      </w:pPr>
      <w:r>
        <w:rPr>
          <w:i/>
          <w:iCs/>
          <w:color w:val="000000"/>
        </w:rPr>
        <w:t>Clarry</w:t>
      </w:r>
      <w:r>
        <w:rPr>
          <w:color w:val="000000"/>
        </w:rPr>
        <w:t>-table wine blend sweetened w/ honey and spices.</w:t>
      </w:r>
    </w:p>
    <w:p>
      <w:pPr>
        <w:pStyle w:val="Normal"/>
        <w:rPr/>
      </w:pPr>
      <w:r>
        <w:rPr>
          <w:i/>
          <w:iCs/>
          <w:color w:val="000000"/>
        </w:rPr>
        <w:t>Arabellan Dry</w:t>
      </w:r>
      <w:r>
        <w:rPr>
          <w:color w:val="000000"/>
        </w:rPr>
        <w:t>-fine red wine, very dry woodsy overtones and a slight berry taste.</w:t>
      </w:r>
    </w:p>
    <w:p>
      <w:pPr>
        <w:pStyle w:val="Normal"/>
        <w:rPr/>
      </w:pPr>
      <w:r>
        <w:rPr>
          <w:i/>
          <w:iCs/>
          <w:color w:val="000000"/>
        </w:rPr>
        <w:t>Berdruskan Dark</w:t>
      </w:r>
      <w:r>
        <w:rPr>
          <w:color w:val="000000"/>
        </w:rPr>
        <w:t>-heavy sweet and burning, almost black, HIGH alcohol content.</w:t>
      </w:r>
    </w:p>
    <w:p>
      <w:pPr>
        <w:pStyle w:val="Normal"/>
        <w:rPr/>
      </w:pPr>
      <w:r>
        <w:rPr>
          <w:i/>
          <w:iCs/>
          <w:color w:val="000000"/>
        </w:rPr>
        <w:t>Morimatra</w:t>
      </w:r>
      <w:r>
        <w:rPr>
          <w:color w:val="000000"/>
        </w:rPr>
        <w:t>-a spiced wine favored by the Drow.</w:t>
      </w:r>
    </w:p>
    <w:p>
      <w:pPr>
        <w:pStyle w:val="Normal"/>
        <w:rPr>
          <w:color w:val="000000"/>
        </w:rPr>
      </w:pPr>
      <w:r>
        <w:rPr>
          <w:color w:val="000000"/>
        </w:rPr>
      </w:r>
    </w:p>
    <w:p>
      <w:pPr>
        <w:pStyle w:val="Normal"/>
        <w:rPr>
          <w:b/>
          <w:b/>
          <w:bCs/>
          <w:color w:val="000000"/>
        </w:rPr>
      </w:pPr>
      <w:r>
        <w:rPr>
          <w:b/>
          <w:bCs/>
          <w:color w:val="000000"/>
        </w:rPr>
        <w:t>Other Items Of Interest</w:t>
      </w:r>
    </w:p>
    <w:p>
      <w:pPr>
        <w:pStyle w:val="Normal"/>
        <w:rPr/>
      </w:pPr>
      <w:r>
        <w:rPr>
          <w:i/>
          <w:iCs/>
          <w:color w:val="000000"/>
        </w:rPr>
        <w:t>Kholiast</w:t>
      </w:r>
      <w:r>
        <w:rPr>
          <w:color w:val="000000"/>
        </w:rPr>
        <w:t>-elven card game consisting of a 1000 card deck, dice and a very difficult method of counting</w:t>
      </w:r>
    </w:p>
    <w:p>
      <w:pPr>
        <w:pStyle w:val="Normal"/>
        <w:rPr>
          <w:color w:val="000000"/>
        </w:rPr>
      </w:pPr>
      <w:r>
        <w:rPr>
          <w:color w:val="000000"/>
        </w:rPr>
        <w:tab/>
        <w:t xml:space="preserve"> points. A high elf favorite.</w:t>
      </w:r>
    </w:p>
    <w:p>
      <w:pPr>
        <w:pStyle w:val="Normal"/>
        <w:rPr/>
      </w:pPr>
      <w:r>
        <w:rPr>
          <w:i/>
          <w:iCs/>
          <w:color w:val="000000"/>
        </w:rPr>
        <w:t>Shalaquin</w:t>
      </w:r>
      <w:r>
        <w:rPr>
          <w:color w:val="000000"/>
        </w:rPr>
        <w:t>-long necked elven instrument, plucked or strummed string tension is controlled by a</w:t>
      </w:r>
    </w:p>
    <w:p>
      <w:pPr>
        <w:pStyle w:val="Normal"/>
        <w:rPr>
          <w:color w:val="000000"/>
        </w:rPr>
      </w:pPr>
      <w:r>
        <w:rPr>
          <w:color w:val="000000"/>
        </w:rPr>
        <w:tab/>
        <w:t xml:space="preserve">   ratcheting wheel.</w:t>
      </w:r>
      <w:r>
        <w:br w:type="page"/>
      </w:r>
    </w:p>
    <w:p>
      <w:pPr>
        <w:pStyle w:val="Normal"/>
        <w:rPr>
          <w:b/>
          <w:b/>
          <w:bCs/>
          <w:i/>
          <w:i/>
          <w:iCs/>
          <w:color w:val="000000"/>
          <w:sz w:val="28"/>
          <w:szCs w:val="28"/>
        </w:rPr>
      </w:pPr>
      <w:r>
        <w:rPr>
          <w:b/>
          <w:bCs/>
          <w:i/>
          <w:iCs/>
          <w:color w:val="000000"/>
          <w:sz w:val="28"/>
          <w:szCs w:val="28"/>
        </w:rPr>
        <w:t>The Grey Company</w:t>
      </w:r>
    </w:p>
    <w:p>
      <w:pPr>
        <w:pStyle w:val="Normal"/>
        <w:rPr/>
      </w:pPr>
      <w:r>
        <w:rPr>
          <w:b/>
          <w:bCs/>
          <w:color w:val="000000"/>
        </w:rPr>
        <w:t>GUILD MOTTO:</w:t>
      </w:r>
      <w:r>
        <w:rPr>
          <w:color w:val="000000"/>
        </w:rPr>
        <w:t xml:space="preserve"> With the ancient is wisdom; and in lengths of days understanding.</w:t>
      </w:r>
    </w:p>
    <w:p>
      <w:pPr>
        <w:pStyle w:val="Normal"/>
        <w:rPr>
          <w:color w:val="000000"/>
        </w:rPr>
      </w:pPr>
      <w:r>
        <w:rPr>
          <w:color w:val="000000"/>
        </w:rPr>
      </w:r>
    </w:p>
    <w:p>
      <w:pPr>
        <w:pStyle w:val="Normal"/>
        <w:rPr/>
      </w:pPr>
      <w:r>
        <w:rPr>
          <w:b/>
          <w:bCs/>
          <w:color w:val="000000"/>
        </w:rPr>
        <w:t>Captain:</w:t>
        <w:tab/>
      </w:r>
      <w:r>
        <w:rPr>
          <w:color w:val="000000"/>
        </w:rPr>
        <w:t>Thranduil Graywolf</w:t>
      </w:r>
    </w:p>
    <w:p>
      <w:pPr>
        <w:pStyle w:val="Normal"/>
        <w:rPr/>
      </w:pPr>
      <w:r>
        <w:rPr>
          <w:b/>
          <w:bCs/>
          <w:color w:val="000000"/>
        </w:rPr>
        <w:t>Lieutenant:</w:t>
        <w:tab/>
      </w:r>
      <w:r>
        <w:rPr>
          <w:color w:val="000000"/>
        </w:rPr>
        <w:t>Nalynn</w:t>
      </w:r>
    </w:p>
    <w:p>
      <w:pPr>
        <w:pStyle w:val="Normal"/>
        <w:rPr/>
      </w:pPr>
      <w:r>
        <w:rPr>
          <w:b/>
          <w:bCs/>
          <w:color w:val="000000"/>
        </w:rPr>
        <w:t>Priest:</w:t>
        <w:tab/>
        <w:tab/>
      </w:r>
      <w:r>
        <w:rPr>
          <w:color w:val="000000"/>
        </w:rPr>
        <w:t>Strongbow Firehand</w:t>
      </w:r>
    </w:p>
    <w:p>
      <w:pPr>
        <w:pStyle w:val="Normal"/>
        <w:rPr/>
      </w:pPr>
      <w:r>
        <w:rPr>
          <w:b/>
          <w:bCs/>
          <w:color w:val="000000"/>
        </w:rPr>
        <w:t>Swordmaster:</w:t>
        <w:tab/>
      </w:r>
      <w:r>
        <w:rPr>
          <w:color w:val="000000"/>
        </w:rPr>
        <w:t>Riklaun Saambria</w:t>
      </w:r>
    </w:p>
    <w:p>
      <w:pPr>
        <w:pStyle w:val="Normal"/>
        <w:rPr/>
      </w:pPr>
      <w:r>
        <w:rPr>
          <w:b/>
          <w:bCs/>
          <w:color w:val="000000"/>
        </w:rPr>
        <w:t>Chronicler:</w:t>
        <w:tab/>
      </w:r>
      <w:r>
        <w:rPr>
          <w:color w:val="000000"/>
        </w:rPr>
        <w:t>Brisid Celemegil</w:t>
      </w:r>
    </w:p>
    <w:p>
      <w:pPr>
        <w:pStyle w:val="Normal"/>
        <w:rPr>
          <w:color w:val="000000"/>
        </w:rPr>
      </w:pPr>
      <w:r>
        <w:rPr>
          <w:color w:val="000000"/>
        </w:rPr>
      </w:r>
    </w:p>
    <w:p>
      <w:pPr>
        <w:pStyle w:val="Normal"/>
        <w:rPr/>
      </w:pPr>
      <w:r>
        <w:rPr>
          <w:b/>
          <w:bCs/>
          <w:color w:val="000000"/>
        </w:rPr>
        <w:t>MEMBERSHIP:</w:t>
        <w:tab/>
      </w:r>
      <w:r>
        <w:rPr>
          <w:color w:val="000000"/>
        </w:rPr>
        <w:t>Approximately 30 Elves</w:t>
      </w:r>
    </w:p>
    <w:p>
      <w:pPr>
        <w:pStyle w:val="Normal"/>
        <w:rPr/>
      </w:pPr>
      <w:r>
        <w:rPr>
          <w:b/>
          <w:bCs/>
          <w:color w:val="000000"/>
        </w:rPr>
        <w:t>STATUS:</w:t>
        <w:tab/>
        <w:tab/>
      </w:r>
      <w:r>
        <w:rPr>
          <w:color w:val="000000"/>
        </w:rPr>
        <w:t>Private</w:t>
      </w:r>
    </w:p>
    <w:p>
      <w:pPr>
        <w:pStyle w:val="Normal"/>
        <w:rPr/>
      </w:pPr>
      <w:r>
        <w:rPr>
          <w:b/>
          <w:bCs/>
          <w:color w:val="000000"/>
        </w:rPr>
        <w:t>REQUIREMENTS:</w:t>
        <w:tab/>
      </w:r>
      <w:r>
        <w:rPr>
          <w:color w:val="000000"/>
        </w:rPr>
        <w:t>Non evil and of Elven Blood.</w:t>
      </w:r>
    </w:p>
    <w:p>
      <w:pPr>
        <w:pStyle w:val="Normal"/>
        <w:rPr>
          <w:color w:val="000000"/>
        </w:rPr>
      </w:pPr>
      <w:r>
        <w:rPr>
          <w:color w:val="000000"/>
        </w:rPr>
      </w:r>
    </w:p>
    <w:p>
      <w:pPr>
        <w:pStyle w:val="Normal"/>
        <w:rPr>
          <w:b/>
          <w:b/>
          <w:bCs/>
          <w:color w:val="000000"/>
        </w:rPr>
      </w:pPr>
      <w:r>
        <w:rPr>
          <w:b/>
          <w:bCs/>
          <w:color w:val="000000"/>
        </w:rPr>
        <w:t>GUILD GOALS:</w:t>
      </w:r>
    </w:p>
    <w:p>
      <w:pPr>
        <w:pStyle w:val="Normal"/>
        <w:rPr>
          <w:color w:val="000000"/>
        </w:rPr>
      </w:pPr>
      <w:r>
        <w:rPr>
          <w:color w:val="000000"/>
        </w:rPr>
        <w:t>The Grey Company represents Elven interests here, particularly the security of Yew as a port of call for Elven vessels. The company provides an Elven society, forming friendships among the Elves here, bestowing upon those worthy the titles of Elflord (Aredhel or Etriel), and titling the most esteemed outsiders Elf-Friend. The company encourages Elven role-playing, adventures, and battle, and provides a resource for Elven information.</w:t>
      </w:r>
    </w:p>
    <w:p>
      <w:pPr>
        <w:pStyle w:val="Normal"/>
        <w:rPr>
          <w:color w:val="000000"/>
        </w:rPr>
      </w:pPr>
      <w:r>
        <w:rPr>
          <w:color w:val="000000"/>
        </w:rPr>
      </w:r>
    </w:p>
    <w:p>
      <w:pPr>
        <w:pStyle w:val="Normal"/>
        <w:rPr>
          <w:b/>
          <w:b/>
          <w:bCs/>
          <w:color w:val="000000"/>
        </w:rPr>
      </w:pPr>
      <w:r>
        <w:rPr>
          <w:b/>
          <w:bCs/>
          <w:color w:val="000000"/>
        </w:rPr>
        <w:t>HISTORY:</w:t>
      </w:r>
    </w:p>
    <w:p>
      <w:pPr>
        <w:pStyle w:val="Normal"/>
        <w:rPr>
          <w:color w:val="000000"/>
        </w:rPr>
      </w:pPr>
      <w:r>
        <w:rPr>
          <w:color w:val="000000"/>
        </w:rPr>
        <w:t>Founded in the fall of 1992 in the lands around Neverwinter, the Grey Company was sanctioned in December of that year, then attained Private Status one year later.  The Company strives to incite exciting adventures and role-playing.</w:t>
      </w:r>
    </w:p>
    <w:p>
      <w:pPr>
        <w:pStyle w:val="Normal"/>
        <w:rPr>
          <w:color w:val="000000"/>
        </w:rPr>
      </w:pPr>
      <w:r>
        <w:rPr>
          <w:color w:val="000000"/>
        </w:rPr>
      </w:r>
    </w:p>
    <w:p>
      <w:pPr>
        <w:pStyle w:val="Normal"/>
        <w:rPr>
          <w:b/>
          <w:b/>
          <w:bCs/>
          <w:color w:val="000000"/>
        </w:rPr>
      </w:pPr>
      <w:r>
        <w:rPr>
          <w:b/>
          <w:bCs/>
          <w:color w:val="000000"/>
        </w:rPr>
        <w:t>THE ELVEN WAY:</w:t>
      </w:r>
    </w:p>
    <w:p>
      <w:pPr>
        <w:pStyle w:val="Normal"/>
        <w:rPr>
          <w:color w:val="000000"/>
        </w:rPr>
      </w:pPr>
      <w:r>
        <w:rPr>
          <w:color w:val="000000"/>
        </w:rPr>
        <w:t>All eves follow the way- "No Elf shall do intentional harm to another Elf, and except in a case where an Elf acts with malicious intent, he shall be helped by other Elves." This pact protects all those of Elven blood. Any Elf found to be in violation of the Way through action or inaction shall be cast out (N'Tel Quess).</w:t>
      </w:r>
    </w:p>
    <w:p>
      <w:pPr>
        <w:pStyle w:val="Normal"/>
        <w:rPr>
          <w:color w:val="000000"/>
        </w:rPr>
      </w:pPr>
      <w:r>
        <w:rPr>
          <w:color w:val="000000"/>
        </w:rPr>
      </w:r>
    </w:p>
    <w:p>
      <w:pPr>
        <w:pStyle w:val="Normal"/>
        <w:rPr>
          <w:b/>
          <w:b/>
          <w:bCs/>
          <w:color w:val="000000"/>
        </w:rPr>
      </w:pPr>
      <w:r>
        <w:rPr>
          <w:b/>
          <w:bCs/>
          <w:color w:val="000000"/>
        </w:rPr>
        <w:t>PVP:</w:t>
      </w:r>
    </w:p>
    <w:p>
      <w:pPr>
        <w:pStyle w:val="Normal"/>
        <w:rPr>
          <w:color w:val="000000"/>
        </w:rPr>
      </w:pPr>
      <w:r>
        <w:rPr>
          <w:color w:val="000000"/>
        </w:rPr>
        <w:t>Most Grey Company Elves do not engage in PVP, preferring to adventure to the unknown reaches of the world peacefully.  Of course, there are notable exceptions. In all things, the Company encourages each Elf to decide for themselves where they will stand, then stand there proudly.</w:t>
      </w:r>
    </w:p>
    <w:p>
      <w:pPr>
        <w:pStyle w:val="Normal"/>
        <w:rPr>
          <w:color w:val="000000"/>
        </w:rPr>
      </w:pPr>
      <w:r>
        <w:rPr>
          <w:color w:val="000000"/>
        </w:rPr>
      </w:r>
    </w:p>
    <w:p>
      <w:pPr>
        <w:pStyle w:val="Normal"/>
        <w:rPr>
          <w:b/>
          <w:b/>
          <w:bCs/>
          <w:color w:val="000000"/>
        </w:rPr>
      </w:pPr>
      <w:r>
        <w:rPr>
          <w:b/>
          <w:bCs/>
          <w:color w:val="000000"/>
        </w:rPr>
        <w:t>APPLICATION PROCESS:</w:t>
      </w:r>
    </w:p>
    <w:p>
      <w:pPr>
        <w:pStyle w:val="Normal"/>
        <w:rPr>
          <w:color w:val="000000"/>
        </w:rPr>
      </w:pPr>
      <w:r>
        <w:rPr>
          <w:color w:val="000000"/>
        </w:rPr>
        <w:t>Prospective members must complete the following:</w:t>
      </w:r>
    </w:p>
    <w:p>
      <w:pPr>
        <w:pStyle w:val="Normal"/>
        <w:rPr>
          <w:color w:val="000000"/>
        </w:rPr>
      </w:pPr>
      <w:r>
        <w:rPr>
          <w:color w:val="000000"/>
        </w:rPr>
        <w:t>1) Post an application containing a role playing history in the Guild public folder.</w:t>
      </w:r>
    </w:p>
    <w:p>
      <w:pPr>
        <w:pStyle w:val="Normal"/>
        <w:rPr>
          <w:color w:val="000000"/>
        </w:rPr>
      </w:pPr>
      <w:r>
        <w:rPr>
          <w:color w:val="000000"/>
        </w:rPr>
        <w:t>2) Spend time with the elves of the Company, be it adventuring or drinking in an Inn.</w:t>
      </w:r>
    </w:p>
    <w:p>
      <w:pPr>
        <w:pStyle w:val="Normal"/>
        <w:rPr>
          <w:color w:val="000000"/>
        </w:rPr>
      </w:pPr>
      <w:r>
        <w:rPr>
          <w:color w:val="000000"/>
        </w:rPr>
        <w:t>3) Obtain the sponsorship of a current member of the Grey Company.</w:t>
      </w:r>
    </w:p>
    <w:p>
      <w:pPr>
        <w:pStyle w:val="Normal"/>
        <w:rPr>
          <w:color w:val="000000"/>
        </w:rPr>
      </w:pPr>
      <w:r>
        <w:rPr>
          <w:color w:val="000000"/>
        </w:rPr>
      </w:r>
    </w:p>
    <w:p>
      <w:pPr>
        <w:pStyle w:val="Normal"/>
        <w:rPr>
          <w:color w:val="000000"/>
        </w:rPr>
      </w:pPr>
      <w:r>
        <w:rPr>
          <w:color w:val="000000"/>
        </w:rPr>
        <w:t>If your application is accepted, you will be granted private access to the guild hall.</w:t>
      </w:r>
      <w:r>
        <w:br w:type="page"/>
      </w:r>
    </w:p>
    <w:p>
      <w:pPr>
        <w:pStyle w:val="Normal"/>
        <w:rPr>
          <w:b/>
          <w:b/>
          <w:bCs/>
          <w:color w:val="000000"/>
        </w:rPr>
      </w:pPr>
      <w:r>
        <w:rPr>
          <w:b/>
          <w:bCs/>
          <w:color w:val="000000"/>
        </w:rPr>
        <w:t>HONORS:</w:t>
      </w:r>
    </w:p>
    <w:p>
      <w:pPr>
        <w:pStyle w:val="Normal"/>
        <w:rPr>
          <w:color w:val="000000"/>
        </w:rPr>
      </w:pPr>
      <w:r>
        <w:rPr>
          <w:color w:val="000000"/>
        </w:rPr>
        <w:t>Elves who show particular talents or perform certain duties beyond expectations are granted titles.</w:t>
      </w:r>
    </w:p>
    <w:p>
      <w:pPr>
        <w:pStyle w:val="Normal"/>
        <w:rPr>
          <w:color w:val="000000"/>
        </w:rPr>
      </w:pPr>
      <w:r>
        <w:rPr>
          <w:color w:val="000000"/>
        </w:rPr>
      </w:r>
    </w:p>
    <w:p>
      <w:pPr>
        <w:pStyle w:val="Normal"/>
        <w:rPr>
          <w:i/>
          <w:i/>
          <w:iCs/>
          <w:color w:val="000000"/>
        </w:rPr>
      </w:pPr>
      <w:r>
        <w:rPr>
          <w:i/>
          <w:iCs/>
          <w:color w:val="000000"/>
        </w:rPr>
        <w:t>Professional Honors</w:t>
      </w:r>
    </w:p>
    <w:p>
      <w:pPr>
        <w:pStyle w:val="Normal"/>
        <w:rPr>
          <w:i/>
          <w:i/>
          <w:iCs/>
          <w:color w:val="000000"/>
        </w:rPr>
      </w:pPr>
      <w:r>
        <w:rPr>
          <w:i/>
          <w:iCs/>
          <w:color w:val="000000"/>
        </w:rPr>
      </w:r>
    </w:p>
    <w:p>
      <w:pPr>
        <w:pStyle w:val="Normal"/>
        <w:rPr>
          <w:color w:val="000000"/>
        </w:rPr>
      </w:pPr>
      <w:r>
        <w:rPr>
          <w:color w:val="000000"/>
        </w:rPr>
        <w:t>Warrior - Ohtar</w:t>
      </w:r>
    </w:p>
    <w:p>
      <w:pPr>
        <w:pStyle w:val="Normal"/>
        <w:rPr>
          <w:color w:val="000000"/>
        </w:rPr>
      </w:pPr>
      <w:r>
        <w:rPr>
          <w:color w:val="000000"/>
        </w:rPr>
        <w:t>Wizard - Istar</w:t>
      </w:r>
    </w:p>
    <w:p>
      <w:pPr>
        <w:pStyle w:val="Normal"/>
        <w:rPr>
          <w:color w:val="000000"/>
        </w:rPr>
      </w:pPr>
      <w:r>
        <w:rPr>
          <w:color w:val="000000"/>
        </w:rPr>
        <w:t>Healer - Amandil</w:t>
      </w:r>
    </w:p>
    <w:p>
      <w:pPr>
        <w:pStyle w:val="Normal"/>
        <w:rPr>
          <w:color w:val="000000"/>
        </w:rPr>
      </w:pPr>
      <w:r>
        <w:rPr>
          <w:color w:val="000000"/>
        </w:rPr>
        <w:t>Rogue - Wethril</w:t>
      </w:r>
    </w:p>
    <w:p>
      <w:pPr>
        <w:pStyle w:val="Normal"/>
        <w:rPr>
          <w:color w:val="000000"/>
        </w:rPr>
      </w:pPr>
      <w:r>
        <w:rPr>
          <w:color w:val="000000"/>
        </w:rPr>
      </w:r>
    </w:p>
    <w:p>
      <w:pPr>
        <w:pStyle w:val="Normal"/>
        <w:rPr>
          <w:i/>
          <w:i/>
          <w:iCs/>
          <w:color w:val="000000"/>
        </w:rPr>
      </w:pPr>
      <w:r>
        <w:rPr>
          <w:i/>
          <w:iCs/>
          <w:color w:val="000000"/>
        </w:rPr>
        <w:t>Performance Honors</w:t>
      </w:r>
    </w:p>
    <w:p>
      <w:pPr>
        <w:pStyle w:val="Normal"/>
        <w:rPr>
          <w:i/>
          <w:i/>
          <w:iCs/>
          <w:color w:val="000000"/>
        </w:rPr>
      </w:pPr>
      <w:r>
        <w:rPr>
          <w:i/>
          <w:iCs/>
          <w:color w:val="000000"/>
        </w:rPr>
      </w:r>
    </w:p>
    <w:p>
      <w:pPr>
        <w:pStyle w:val="Normal"/>
        <w:rPr>
          <w:color w:val="000000"/>
        </w:rPr>
      </w:pPr>
      <w:r>
        <w:rPr>
          <w:color w:val="000000"/>
        </w:rPr>
        <w:t>Elflord - Aredhel</w:t>
      </w:r>
    </w:p>
    <w:p>
      <w:pPr>
        <w:pStyle w:val="Normal"/>
        <w:rPr>
          <w:color w:val="000000"/>
        </w:rPr>
      </w:pPr>
      <w:r>
        <w:rPr>
          <w:color w:val="000000"/>
        </w:rPr>
        <w:t>Elflady - Etriel</w:t>
      </w:r>
    </w:p>
    <w:p>
      <w:pPr>
        <w:pStyle w:val="Normal"/>
        <w:rPr>
          <w:color w:val="000000"/>
        </w:rPr>
      </w:pPr>
      <w:r>
        <w:rPr>
          <w:color w:val="000000"/>
        </w:rPr>
        <w:t>Scout - Ethir</w:t>
      </w:r>
    </w:p>
    <w:p>
      <w:pPr>
        <w:pStyle w:val="Normal"/>
        <w:rPr>
          <w:color w:val="000000"/>
        </w:rPr>
      </w:pPr>
      <w:r>
        <w:rPr>
          <w:color w:val="000000"/>
        </w:rPr>
        <w:t>Golden Warrior - Ar’Ohtar</w:t>
      </w:r>
    </w:p>
    <w:p>
      <w:pPr>
        <w:pStyle w:val="Normal"/>
        <w:rPr>
          <w:color w:val="000000"/>
        </w:rPr>
      </w:pPr>
      <w:r>
        <w:rPr>
          <w:color w:val="000000"/>
        </w:rPr>
        <w:t>Golden Eagle - Ar’Tauron</w:t>
      </w:r>
    </w:p>
    <w:p>
      <w:pPr>
        <w:pStyle w:val="Normal"/>
        <w:rPr>
          <w:i/>
          <w:i/>
          <w:iCs/>
          <w:color w:val="000000"/>
        </w:rPr>
      </w:pPr>
      <w:r>
        <w:rPr>
          <w:color w:val="000000"/>
        </w:rPr>
        <w:t>Scholar - Sintar</w:t>
      </w:r>
    </w:p>
    <w:p>
      <w:pPr>
        <w:pStyle w:val="Normal"/>
        <w:rPr>
          <w:i/>
          <w:i/>
          <w:iCs/>
          <w:color w:val="000000"/>
        </w:rPr>
      </w:pPr>
      <w:r>
        <w:rPr>
          <w:i/>
          <w:iCs/>
          <w:color w:val="000000"/>
        </w:rPr>
      </w:r>
    </w:p>
    <w:p>
      <w:pPr>
        <w:pStyle w:val="Normal"/>
        <w:rPr>
          <w:b/>
          <w:b/>
          <w:bCs/>
          <w:i/>
          <w:i/>
          <w:iCs/>
          <w:color w:val="000000"/>
          <w:sz w:val="24"/>
          <w:szCs w:val="24"/>
        </w:rPr>
      </w:pPr>
      <w:r>
        <w:rPr>
          <w:b/>
          <w:bCs/>
          <w:i/>
          <w:iCs/>
          <w:color w:val="000000"/>
          <w:sz w:val="24"/>
          <w:szCs w:val="24"/>
        </w:rPr>
        <w:t>Contributors:</w:t>
      </w:r>
    </w:p>
    <w:p>
      <w:pPr>
        <w:pStyle w:val="Normal"/>
        <w:rPr>
          <w:color w:val="000000"/>
          <w:sz w:val="22"/>
          <w:szCs w:val="22"/>
        </w:rPr>
      </w:pPr>
      <w:r>
        <w:rPr>
          <w:color w:val="000000"/>
          <w:sz w:val="22"/>
          <w:szCs w:val="22"/>
        </w:rPr>
        <w:t>Lywnis Autumnleaf</w:t>
        <w:tab/>
        <w:t>Othar, Istar, Wethril, Sintar, Ethir</w:t>
      </w:r>
    </w:p>
    <w:p>
      <w:pPr>
        <w:pStyle w:val="Normal"/>
        <w:rPr>
          <w:color w:val="000000"/>
          <w:sz w:val="22"/>
          <w:szCs w:val="22"/>
        </w:rPr>
      </w:pPr>
      <w:r>
        <w:rPr>
          <w:color w:val="000000"/>
          <w:sz w:val="22"/>
          <w:szCs w:val="22"/>
        </w:rPr>
        <w:t>Arrow Landsrest</w:t>
        <w:tab/>
        <w:t>Aredhel, Sintar</w:t>
      </w:r>
    </w:p>
    <w:p>
      <w:pPr>
        <w:pStyle w:val="Normal"/>
        <w:rPr>
          <w:color w:val="000000"/>
          <w:sz w:val="22"/>
          <w:szCs w:val="22"/>
        </w:rPr>
      </w:pPr>
      <w:r>
        <w:rPr>
          <w:color w:val="000000"/>
          <w:sz w:val="22"/>
          <w:szCs w:val="22"/>
        </w:rPr>
        <w:t>CarnalDave</w:t>
        <w:tab/>
        <w:tab/>
        <w:t>Aredhel, Captain</w:t>
      </w:r>
    </w:p>
    <w:p>
      <w:pPr>
        <w:pStyle w:val="Normal"/>
        <w:rPr>
          <w:color w:val="000000"/>
          <w:sz w:val="22"/>
          <w:szCs w:val="22"/>
        </w:rPr>
      </w:pPr>
      <w:r>
        <w:rPr>
          <w:color w:val="000000"/>
          <w:sz w:val="22"/>
          <w:szCs w:val="22"/>
        </w:rPr>
        <w:t>Wild Wil</w:t>
        <w:tab/>
        <w:tab/>
        <w:t>Aredhel</w:t>
      </w:r>
    </w:p>
    <w:p>
      <w:pPr>
        <w:pStyle w:val="Normal"/>
        <w:rPr>
          <w:color w:val="000000"/>
          <w:sz w:val="22"/>
          <w:szCs w:val="22"/>
        </w:rPr>
      </w:pPr>
      <w:r>
        <w:rPr>
          <w:color w:val="000000"/>
          <w:sz w:val="22"/>
          <w:szCs w:val="22"/>
        </w:rPr>
        <w:t>Culindar</w:t>
        <w:tab/>
        <w:tab/>
        <w:t>Aredhel</w:t>
      </w:r>
    </w:p>
    <w:p>
      <w:pPr>
        <w:pStyle w:val="Normal"/>
        <w:rPr>
          <w:color w:val="000000"/>
          <w:sz w:val="22"/>
          <w:szCs w:val="22"/>
        </w:rPr>
      </w:pPr>
      <w:r>
        <w:rPr>
          <w:color w:val="000000"/>
          <w:sz w:val="22"/>
          <w:szCs w:val="22"/>
        </w:rPr>
        <w:t>Thranduil Graywolf</w:t>
        <w:tab/>
        <w:t>Aredhel, Ethir, Ar'Ohtar, Ar'Tauron</w:t>
      </w:r>
    </w:p>
    <w:p>
      <w:pPr>
        <w:pStyle w:val="Normal"/>
        <w:rPr>
          <w:color w:val="000000"/>
          <w:sz w:val="22"/>
          <w:szCs w:val="22"/>
        </w:rPr>
      </w:pPr>
      <w:r>
        <w:rPr>
          <w:color w:val="000000"/>
          <w:sz w:val="22"/>
          <w:szCs w:val="22"/>
        </w:rPr>
        <w:t>Coriadae</w:t>
        <w:tab/>
        <w:tab/>
        <w:t>Ohtar</w:t>
      </w:r>
    </w:p>
    <w:p>
      <w:pPr>
        <w:pStyle w:val="Normal"/>
        <w:rPr>
          <w:color w:val="000000"/>
          <w:sz w:val="22"/>
          <w:szCs w:val="22"/>
        </w:rPr>
      </w:pPr>
      <w:r>
        <w:rPr>
          <w:color w:val="000000"/>
          <w:sz w:val="22"/>
          <w:szCs w:val="22"/>
        </w:rPr>
        <w:t>Riklaun Sambria</w:t>
        <w:tab/>
        <w:t>Bladesinger, Swordsmaster</w:t>
      </w:r>
    </w:p>
    <w:p>
      <w:pPr>
        <w:pStyle w:val="Normal"/>
        <w:rPr>
          <w:color w:val="000000"/>
          <w:sz w:val="22"/>
          <w:szCs w:val="22"/>
        </w:rPr>
      </w:pPr>
      <w:r>
        <w:rPr>
          <w:color w:val="000000"/>
          <w:sz w:val="22"/>
          <w:szCs w:val="22"/>
        </w:rPr>
        <w:t>Elenlanta Ranar</w:t>
      </w:r>
    </w:p>
    <w:p>
      <w:pPr>
        <w:pStyle w:val="Normal"/>
        <w:rPr>
          <w:color w:val="000000"/>
          <w:sz w:val="22"/>
          <w:szCs w:val="22"/>
        </w:rPr>
      </w:pPr>
      <w:r>
        <w:rPr>
          <w:color w:val="000000"/>
          <w:sz w:val="22"/>
          <w:szCs w:val="22"/>
        </w:rPr>
        <w:t>Wal i'Atya</w:t>
      </w:r>
    </w:p>
    <w:p>
      <w:pPr>
        <w:pStyle w:val="Normal"/>
        <w:rPr>
          <w:color w:val="000000"/>
          <w:sz w:val="22"/>
          <w:szCs w:val="22"/>
        </w:rPr>
      </w:pPr>
      <w:r>
        <w:rPr>
          <w:color w:val="000000"/>
          <w:sz w:val="22"/>
          <w:szCs w:val="22"/>
        </w:rPr>
        <w:t>Aule</w:t>
      </w:r>
    </w:p>
    <w:p>
      <w:pPr>
        <w:pStyle w:val="Normal"/>
        <w:rPr>
          <w:color w:val="000000"/>
          <w:sz w:val="22"/>
          <w:szCs w:val="22"/>
        </w:rPr>
      </w:pPr>
      <w:r>
        <w:rPr>
          <w:color w:val="000000"/>
          <w:sz w:val="22"/>
          <w:szCs w:val="22"/>
        </w:rPr>
        <w:t>Laerithil Irithy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gt;&gt;&gt;&gt;-------------------------------------&gt;   Tel’Mithrim   &lt;-------------------------------------&lt;&lt;&lt;&lt;</w:t>
      </w:r>
    </w:p>
    <w:p>
      <w:pPr>
        <w:pStyle w:val="Normal"/>
        <w:jc w:val="center"/>
        <w:rPr/>
      </w:pPr>
      <w:r>
        <w:rPr/>
        <w:t>Copyright © 1998 The Grey Company All Rights Reserved</w:t>
      </w:r>
    </w:p>
    <w:p>
      <w:pPr>
        <w:pStyle w:val="Normal"/>
        <w:rPr>
          <w:color w:val="000000"/>
        </w:rPr>
      </w:pPr>
      <w:r>
        <w:rPr>
          <w:color w:val="000000"/>
        </w:rPr>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Olde English">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89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nsParagraph">
    <w:name w:val="Dan's Paragraph"/>
    <w:basedOn w:val="Normal"/>
    <w:qFormat/>
    <w:pPr>
      <w:keepLines/>
      <w:ind w:firstLine="720"/>
    </w:pPr>
    <w:rPr>
      <w:rFonts w:ascii="Courier New" w:hAnsi="Courier New" w:eastAsia="Courier New" w:cs="Courier New"/>
    </w:rPr>
  </w:style>
  <w:style w:type="paragraph" w:styleId="DansChapter">
    <w:name w:val="Dan's Chapter"/>
    <w:basedOn w:val="Heading"/>
    <w:next w:val="DansParagraph"/>
    <w:qFormat/>
    <w:pPr>
      <w:spacing w:lineRule="auto" w:line="480"/>
    </w:pPr>
    <w:rPr>
      <w:smallCaps/>
      <w:color w:val="0000FF"/>
      <w:spacing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9T21:32:00Z</dcterms:created>
  <dc:creator>Danbo Dark</dc:creator>
  <dc:description/>
  <dc:language>en-US</dc:language>
  <cp:lastModifiedBy>Danbo Dark</cp:lastModifiedBy>
  <dcterms:modified xsi:type="dcterms:W3CDTF">1998-10-15T20:07:00Z</dcterms:modified>
  <cp:revision>42</cp:revision>
  <dc:subject/>
  <dc:title/>
</cp:coreProperties>
</file>