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HE RULES OF POLYMORPHIC FUNCTIONS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10" w:hanging="81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he base class instance pointer must be used as a reference to each instance of derived classes.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10" w:hanging="81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he types, number, order of arguments, and return type of a virtual function in the base class must match the types, number, order of arguments, and return type in the implemented functions of derived classes.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10" w:hanging="810"/>
        <w:rPr/>
      </w:pPr>
      <w:r>
        <w:rPr>
          <w:b/>
          <w:bCs/>
          <w:sz w:val="32"/>
          <w:szCs w:val="32"/>
        </w:rPr>
        <w:t xml:space="preserve">If a derived class is not as a base for the next level of derived classes, the keyword </w:t>
      </w:r>
      <w:r>
        <w:rPr>
          <w:b/>
          <w:bCs/>
          <w:i/>
          <w:iCs/>
          <w:sz w:val="32"/>
          <w:szCs w:val="32"/>
        </w:rPr>
        <w:t>virtual</w:t>
      </w:r>
      <w:r>
        <w:rPr>
          <w:b/>
          <w:bCs/>
          <w:sz w:val="32"/>
          <w:szCs w:val="32"/>
        </w:rPr>
        <w:t xml:space="preserve"> may be ignored.  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10" w:hanging="81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f a virtual function is not carrying out particular task, it may be defined as pure virtual function.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405" w:hanging="405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 class is called abstract class if there is a pure virtual function(s)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3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5T20:30:00Z</dcterms:created>
  <dc:creator>Authorized User</dc:creator>
  <dc:description/>
  <dc:language>en-US</dc:language>
  <cp:lastModifiedBy>Yong Gao</cp:lastModifiedBy>
  <cp:lastPrinted>2000-07-15T13:29:00Z</cp:lastPrinted>
  <dcterms:modified xsi:type="dcterms:W3CDTF">2000-07-15T20:30:00Z</dcterms:modified>
  <cp:revision>1</cp:revision>
  <dc:subject/>
  <dc:title>WHAT IS A CONSTRUCTOR</dc:title>
</cp:coreProperties>
</file>