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HTMLMarkup"/>
        </w:rPr>
        <w:t>&lt;div align="left"&gt;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3"/>
        <w:gridCol w:w="9097"/>
      </w:tblGrid>
      <w:tr>
        <w:trPr/>
        <w:tc>
          <w:tcPr>
            <w:tcW w:w="263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733040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04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8"/>
                <w:u w:val="single"/>
              </w:rPr>
              <w:t>Gabarito das Provas do Concurso para o cargo de AFCE - 1995</w:t>
            </w:r>
          </w:p>
        </w:tc>
      </w:tr>
    </w:tbl>
    <w:p>
      <w:pPr>
        <w:pStyle w:val="Normal"/>
        <w:rPr/>
      </w:pPr>
      <w:r>
        <w:rPr>
          <w:rStyle w:val="HTMLMarkup"/>
        </w:rPr>
        <w:t>&lt;/div&gt;</w:t>
      </w:r>
    </w:p>
    <w:p>
      <w:pPr>
        <w:pStyle w:val="Normal"/>
        <w:jc w:val="center"/>
        <w:rPr/>
      </w:pPr>
      <w:r>
        <w:rPr/>
        <w:t>   </w:t>
      </w:r>
      <w:r>
        <w:rPr/>
        <w:t xml:space="preserve">GRUPO I  </w:t>
      </w:r>
    </w:p>
    <w:tbl>
      <w:tblPr>
        <w:tblW w:w="1076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374"/>
        <w:gridCol w:w="374"/>
        <w:gridCol w:w="374"/>
        <w:gridCol w:w="374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/>
        <w:tc>
          <w:tcPr>
            <w:tcW w:w="37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1496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mática Finaceira e Estatística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íngua Espanhola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íngua Inglesa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ções de Processamento de Dados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onomia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ministração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</w:tbl>
    <w:p>
      <w:pPr>
        <w:pStyle w:val="Normal"/>
        <w:jc w:val="center"/>
        <w:rPr/>
      </w:pPr>
      <w:r>
        <w:rPr/>
        <w:t>GRUPO II</w:t>
      </w:r>
    </w:p>
    <w:tbl>
      <w:tblPr>
        <w:tblW w:w="935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374"/>
        <w:gridCol w:w="374"/>
        <w:gridCol w:w="374"/>
        <w:gridCol w:w="374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/>
        <w:tc>
          <w:tcPr>
            <w:tcW w:w="37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em</w:t>
            </w:r>
          </w:p>
        </w:tc>
        <w:tc>
          <w:tcPr>
            <w:tcW w:w="4304" w:type="dxa"/>
            <w:gridSpan w:val="10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abilidad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10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eito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</w:tbl>
    <w:p>
      <w:pPr>
        <w:pStyle w:val="Normal"/>
        <w:jc w:val="center"/>
        <w:rPr/>
      </w:pPr>
      <w:r>
        <w:rPr/>
        <w:t>GRUPO II (cont.)</w:t>
      </w:r>
    </w:p>
    <w:tbl>
      <w:tblPr>
        <w:tblW w:w="935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374"/>
        <w:gridCol w:w="374"/>
        <w:gridCol w:w="374"/>
        <w:gridCol w:w="374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  <w:gridCol w:w="468"/>
      </w:tblGrid>
      <w:tr>
        <w:trPr/>
        <w:tc>
          <w:tcPr>
            <w:tcW w:w="37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em</w:t>
            </w:r>
          </w:p>
        </w:tc>
        <w:tc>
          <w:tcPr>
            <w:tcW w:w="1964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eito (Cont.)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gridSpan w:val="1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dministração Financeira e Orçamentária e Legislação Específica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37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</w:tbl>
    <w:p>
      <w:pPr>
        <w:pStyle w:val="Normal"/>
        <w:jc w:val="center"/>
        <w:rPr/>
      </w:pPr>
      <w:r>
        <w:rPr/>
        <w:t>GRUPO III</w:t>
      </w:r>
    </w:p>
    <w:tbl>
      <w:tblPr>
        <w:tblW w:w="935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561"/>
        <w:gridCol w:w="655"/>
        <w:gridCol w:w="655"/>
        <w:gridCol w:w="655"/>
        <w:gridCol w:w="655"/>
      </w:tblGrid>
      <w:tr>
        <w:trPr/>
        <w:tc>
          <w:tcPr>
            <w:tcW w:w="561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8791" w:type="dxa"/>
            <w:gridSpan w:val="1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íngua Portuguesa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5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5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</w:tbl>
    <w:p>
      <w:pPr>
        <w:pStyle w:val="Normal"/>
        <w:rPr/>
      </w:pPr>
      <w:r>
        <w:rPr>
          <w:rStyle w:val="HTMLMarkup"/>
        </w:rPr>
        <w:t>&lt;small&gt;</w:t>
      </w:r>
      <w:r>
        <w:rPr/>
        <w:t>LEGENDA PARA ALTERAÇÃO DE GABARITO:</w:t>
      </w:r>
      <w:r>
        <w:rPr>
          <w:rStyle w:val="HTMLMarkup"/>
        </w:rPr>
        <w:t>&lt;/small&gt;</w:t>
      </w:r>
    </w:p>
    <w:p>
      <w:pPr>
        <w:pStyle w:val="Normal"/>
        <w:rPr/>
      </w:pPr>
      <w:r>
        <w:rPr>
          <w:rStyle w:val="HTMLMarkup"/>
        </w:rPr>
        <w:t>&lt;small&gt;</w:t>
      </w:r>
      <w:r>
        <w:rPr/>
        <w:t>A - ITEM ANULADO (PONTO CONCEDIDO A TODOS OS CANDIDATOS)</w:t>
      </w:r>
      <w:r>
        <w:rPr>
          <w:rStyle w:val="HTMLMarkup"/>
        </w:rPr>
        <w:t>&lt;/small&gt;</w:t>
      </w:r>
    </w:p>
    <w:p>
      <w:pPr>
        <w:pStyle w:val="Normal"/>
        <w:rPr/>
      </w:pPr>
      <w:r>
        <w:rPr>
          <w:rStyle w:val="HTMLMarkup"/>
        </w:rPr>
        <w:t>&lt;small&gt;</w:t>
      </w:r>
      <w:r>
        <w:rPr/>
        <w:t>MC - MUDANÇA DE ERRADO PARA CERTO</w:t>
      </w:r>
      <w:r>
        <w:rPr>
          <w:rStyle w:val="HTMLMarkup"/>
        </w:rPr>
        <w:t>&lt;/small&gt;</w:t>
      </w:r>
    </w:p>
    <w:p>
      <w:pPr>
        <w:pStyle w:val="Normal"/>
        <w:rPr/>
      </w:pPr>
      <w:r>
        <w:rPr>
          <w:rStyle w:val="HTMLMarkup"/>
        </w:rPr>
        <w:t>&lt;small&gt;</w:t>
      </w:r>
      <w:r>
        <w:rPr/>
        <w:t>ME - MUDANÇA DE CERTO PARA ERRADO.</w:t>
      </w:r>
      <w:r>
        <w:rPr>
          <w:rStyle w:val="HTMLMarkup"/>
        </w:rPr>
        <w:t>&lt;/small&gt;</w:t>
      </w:r>
    </w:p>
    <w:p>
      <w:pPr>
        <w:pStyle w:val="Normal"/>
        <w:rPr/>
      </w:pPr>
      <w:r>
        <w:rPr>
          <w:rStyle w:val="HTMLMarkup"/>
        </w:rPr>
        <w:t>&lt;!--webbot bot="Include" u-include="../Rodape.html" tag="BODY" startspan --&gt;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Style w:val="HTMLMarkup"/>
        </w:rPr>
        <w:t>&lt;div align="center"&gt;</w:t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81"/>
        <w:gridCol w:w="3369"/>
        <w:gridCol w:w="281"/>
        <w:gridCol w:w="281"/>
        <w:gridCol w:w="281"/>
        <w:gridCol w:w="281"/>
        <w:gridCol w:w="3369"/>
        <w:gridCol w:w="281"/>
      </w:tblGrid>
      <w:tr>
        <w:trPr/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>&lt;script language="javascript"&gt;&lt;!--</w:t>
            </w:r>
          </w:p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ab/>
              <w:t>// Script para o Botão Voltar</w:t>
            </w:r>
          </w:p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ab/>
              <w:tab/>
              <w:t>document.write('&lt;a href="javascript:history.back()"&gt;');</w:t>
            </w:r>
          </w:p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ab/>
              <w:tab/>
              <w:t>document.write('&lt;img src="/Imagens/Botoes/Voltar.gif" alt="Volta à Página Anterior" hspace="5" width="32" height="32" border="0"&gt;');</w:t>
            </w:r>
          </w:p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ab/>
              <w:tab/>
              <w:t>document.write('&lt;br&gt;&lt;small&gt;&lt;small&gt;Voltar&lt;/small&gt;&lt;/small&gt;&lt;/a&gt;');</w:t>
            </w:r>
          </w:p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ab/>
              <w:t>//--&gt;&lt;/script&gt;</w:t>
            </w:r>
          </w:p>
        </w:tc>
        <w:tc>
          <w:tcPr>
            <w:tcW w:w="2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>&lt;script language="javascript"&gt;&lt;!--</w:t>
            </w:r>
          </w:p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ab/>
              <w:t>// Script para o Botão Home</w:t>
            </w:r>
          </w:p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ab/>
              <w:tab/>
              <w:t>aux = new String(document.URL);</w:t>
            </w:r>
          </w:p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ab/>
              <w:tab/>
              <w:t>aux = aux.toLowerCase();</w:t>
            </w:r>
          </w:p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ab/>
              <w:tab/>
              <w:t>if (aux.indexOf("bem-vindo.html") == -1)</w:t>
            </w:r>
          </w:p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ab/>
              <w:tab/>
              <w:t>{</w:t>
            </w:r>
          </w:p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ab/>
              <w:tab/>
              <w:tab/>
              <w:t>document.write('&lt;a href="http://www.tcu.gov.br/" target="_top"&gt;');</w:t>
            </w:r>
          </w:p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ab/>
              <w:tab/>
              <w:tab/>
              <w:t>document.write('&lt;img src="/Imagens/Botoes/Home.gif" alt="Volta à Página Inicial" hspace="5" width="32" height="32" border="0"&gt;');</w:t>
            </w:r>
          </w:p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ab/>
              <w:tab/>
              <w:tab/>
              <w:t>document.write('&lt;br&gt;&lt;small&gt;&lt;small&gt;Início&lt;/small&gt;&lt;/small&gt;&lt;/a&gt;');</w:t>
            </w:r>
          </w:p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ab/>
              <w:tab/>
              <w:t>}</w:t>
            </w:r>
          </w:p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ab/>
              <w:tab/>
              <w:t>else</w:t>
            </w:r>
          </w:p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ab/>
              <w:tab/>
              <w:t>{</w:t>
            </w:r>
          </w:p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ab/>
              <w:tab/>
              <w:tab/>
              <w:t>document.write('&lt;img src="/Imagens/Botoes/HomeGr.gif" hspace="5" width="32" height="32"&gt;');</w:t>
            </w:r>
          </w:p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ab/>
              <w:tab/>
              <w:tab/>
              <w:t>document.write('&lt;br&gt;&lt;small&gt;&lt;small&gt;Início&lt;/small&gt;&lt;/small&gt;');</w:t>
            </w:r>
          </w:p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ab/>
              <w:tab/>
              <w:t>}</w:t>
            </w:r>
          </w:p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ab/>
              <w:t>//--&gt;&lt;/script&gt;</w:t>
            </w:r>
          </w:p>
        </w:tc>
        <w:tc>
          <w:tcPr>
            <w:tcW w:w="2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>&lt;script language="javascript"&gt;&lt;!--</w:t>
            </w:r>
          </w:p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ab/>
              <w:t>// Script para o Botão Email</w:t>
            </w:r>
          </w:p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ab/>
              <w:tab/>
              <w:t>aux = new String(document.URL);</w:t>
            </w:r>
          </w:p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ab/>
              <w:tab/>
              <w:t>aux = aux.toLowerCase();</w:t>
            </w:r>
          </w:p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ab/>
              <w:tab/>
              <w:t>if (aux.indexOf("email.html") == -1)</w:t>
            </w:r>
          </w:p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ab/>
              <w:tab/>
              <w:t>{</w:t>
            </w:r>
          </w:p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ab/>
              <w:tab/>
              <w:tab/>
              <w:t>document.write('&lt;a href="/email.html"&gt;');</w:t>
            </w:r>
          </w:p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ab/>
              <w:tab/>
              <w:tab/>
              <w:t>document.write('&lt;img src="/Imagens/Botoes/Mail.gif" alt="Página de Endereços" hspace="5" width="32" height="32" border="0"&gt;');</w:t>
            </w:r>
          </w:p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ab/>
              <w:tab/>
              <w:tab/>
              <w:t>document.write('&lt;br&gt;&lt;small&gt;&lt;small&gt;E-mail&lt;/small&gt;&lt;/small&gt;&lt;/a&gt;');</w:t>
            </w:r>
          </w:p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ab/>
              <w:tab/>
              <w:t>}</w:t>
            </w:r>
          </w:p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ab/>
              <w:tab/>
              <w:t>else</w:t>
            </w:r>
          </w:p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ab/>
              <w:tab/>
              <w:t>{</w:t>
            </w:r>
          </w:p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ab/>
              <w:tab/>
              <w:tab/>
              <w:t>document.write('&lt;img src="/Imagens/Botoes/MailGr.gif" hspace="5" width="32" height="32"&gt;');</w:t>
            </w:r>
          </w:p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ab/>
              <w:tab/>
              <w:tab/>
              <w:t>document.write('&lt;br&gt;&lt;small&gt;&lt;small&gt;E-mail&lt;/small&gt;&lt;/small&gt;');</w:t>
            </w:r>
          </w:p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ab/>
              <w:tab/>
              <w:t>}</w:t>
            </w:r>
          </w:p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ab/>
              <w:t>//--&gt;&lt;/script&gt;</w:t>
            </w:r>
          </w:p>
        </w:tc>
        <w:tc>
          <w:tcPr>
            <w:tcW w:w="2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>&lt;script language="JavaScript"&gt;&lt;!--</w:t>
            </w:r>
          </w:p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ab/>
              <w:t>// Script para o Botão Ajuda</w:t>
            </w:r>
          </w:p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ab/>
              <w:tab/>
              <w:t>aux = new String(document.URL);</w:t>
            </w:r>
          </w:p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ab/>
              <w:tab/>
              <w:t>aux = aux.toLowerCase();</w:t>
            </w:r>
          </w:p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ab/>
              <w:tab/>
              <w:t>if (aux.indexOf("pesquisa.html") == -1 &amp;&amp; false)</w:t>
            </w:r>
          </w:p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ab/>
              <w:tab/>
              <w:t>{</w:t>
            </w:r>
          </w:p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ab/>
              <w:tab/>
              <w:tab/>
              <w:t>document.write('&lt;a href="/Pesquisa.html"&gt;');</w:t>
            </w:r>
          </w:p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ab/>
              <w:tab/>
              <w:tab/>
              <w:t>document.write('&lt;img src="/Imagens/Botoes/Ajuda.gif" alt="Página de Pesquisa" hspace="5" width="32" height="32" border="0"&gt;');</w:t>
            </w:r>
          </w:p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ab/>
              <w:tab/>
              <w:tab/>
              <w:t>document.write('&lt;br&gt;&lt;small&gt;&lt;small&gt;Pesquisa&lt;/small&gt;&lt;/small&gt;&lt;/a&gt;');</w:t>
            </w:r>
          </w:p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ab/>
              <w:tab/>
              <w:t>}</w:t>
            </w:r>
          </w:p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ab/>
              <w:tab/>
              <w:t>else</w:t>
            </w:r>
          </w:p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ab/>
              <w:tab/>
              <w:t>{</w:t>
            </w:r>
          </w:p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ab/>
              <w:tab/>
              <w:tab/>
              <w:t>document.write('&lt;img src="/Imagens/Botoes/AjudaGr.gif" hspace="5" width="32" height="32"&gt;');</w:t>
            </w:r>
          </w:p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ab/>
              <w:tab/>
              <w:tab/>
              <w:t>document.write('&lt;br&gt;&lt;small&gt;&lt;small&gt;Pesquisa&lt;/small&gt;&lt;/small&gt;');</w:t>
            </w:r>
          </w:p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ab/>
              <w:tab/>
              <w:t>}</w:t>
            </w:r>
          </w:p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ab/>
            </w:r>
          </w:p>
          <w:p>
            <w:pPr>
              <w:pStyle w:val="Normal"/>
              <w:jc w:val="center"/>
              <w:rPr/>
            </w:pPr>
            <w:r>
              <w:rPr>
                <w:rStyle w:val="HTMLMarkup"/>
              </w:rPr>
              <w:t>// --&gt;&lt;/script&gt;</w:t>
            </w:r>
          </w:p>
        </w:tc>
        <w:tc>
          <w:tcPr>
            <w:tcW w:w="33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HTMLMarkup"/>
        </w:rPr>
        <w:t>&lt;/div&gt;&lt;!--webbot bot="Include" endspan i-checksum="47073" --&gt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985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Imagens/Logotipos/tcu.gi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2T23:21:00Z</dcterms:created>
  <dc:creator>Geraldo S. Oliveira</dc:creator>
  <dc:description/>
  <dc:language>en-US</dc:language>
  <cp:lastModifiedBy>Geraldo S. Oliveira</cp:lastModifiedBy>
  <dcterms:modified xsi:type="dcterms:W3CDTF">1998-08-12T23:22:00Z</dcterms:modified>
  <cp:revision>1</cp:revision>
  <dc:subject/>
  <dc:title/>
</cp:coreProperties>
</file>