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firstLine="426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Введение</w:t>
      </w:r>
    </w:p>
    <w:p>
      <w:pPr>
        <w:pStyle w:val="Normal"/>
        <w:spacing w:before="120" w:after="0"/>
        <w:ind w:firstLine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firstLine="426"/>
        <w:jc w:val="both"/>
        <w:rPr>
          <w:sz w:val="22"/>
        </w:rPr>
      </w:pPr>
      <w:r>
        <w:rPr>
          <w:sz w:val="22"/>
        </w:rPr>
        <w:t>Мы - свидетели и участники событий космического масштаба. На глазах одного поколения удалось взорвать и, возможно, сломать Россию. Десять веков эта огромная цивилизация соединяла и уравновешивала два главных блока человеческого мира - Запад и Восток. После первого удара в ХХ веке Россия, уже в облике СССР, возродила свои главные черты, вновь обрела свое лицо (правда, умывшись кровью). Но вирус остался в ее организме, болезнь нашла новые уязвимые точки, кризис оказался гораздо тяжелее. Зашаталась и стала рассыпаться одна из опор всего человеческого общежития. В перестройку втягивается, с нарастающим ужасом, весь мир.</w:t>
      </w:r>
    </w:p>
    <w:p>
      <w:pPr>
        <w:pStyle w:val="Normal"/>
        <w:spacing w:before="120" w:after="0"/>
        <w:ind w:firstLine="426"/>
        <w:jc w:val="both"/>
        <w:rPr>
          <w:sz w:val="22"/>
        </w:rPr>
      </w:pPr>
      <w:r>
        <w:rPr>
          <w:sz w:val="22"/>
        </w:rPr>
        <w:t>По всему видно, что смута надолго, и нас ждут еще невероятные приключения. Слегка переделав знаменитую фразу Хрущева, можно сказать: «Нынешние поколения советских людей не соскучатся до самой смерти». И, в отличие от предсказания Никиты Сергеевича, этот прогноз, похоже, сбудется. Тем более, что продолжительность жизни при таком веселье быстро сокращается.</w:t>
      </w:r>
    </w:p>
    <w:p>
      <w:pPr>
        <w:pStyle w:val="Normal"/>
        <w:spacing w:before="120" w:after="0"/>
        <w:ind w:firstLine="426"/>
        <w:jc w:val="both"/>
        <w:rPr>
          <w:sz w:val="22"/>
        </w:rPr>
      </w:pPr>
      <w:r>
        <w:rPr>
          <w:sz w:val="22"/>
        </w:rPr>
        <w:t>Чтобы, сводя счеты с жизнью, не было мучительно стыдно за наделанные нами глупости, полезно нам порассуждать: что же произошло? Почему же мы хотели как лучше, а получилось не как всегда, а как и в страшном сне не приснится. Ведь до сих пор вкладчики банка «Чара» жалуются друг другу: «Просыпаюсь с надеждой: все это был сон. Не мог же я, такой умный и хитрый, отнести и отдать все мои сбережения жуликам. Добровольно!». Нет, все это - не сон. Да и «Чара» - мелочь. Вернее, не мелочь, а та капля воды, в которой отразилась вся эта перестройка, реформа, демократия и что там еще было у фокусника под шляпой.</w:t>
      </w:r>
    </w:p>
    <w:p>
      <w:pPr>
        <w:pStyle w:val="Normal"/>
        <w:spacing w:before="120" w:after="0"/>
        <w:ind w:firstLine="426"/>
        <w:jc w:val="both"/>
        <w:rPr>
          <w:sz w:val="22"/>
        </w:rPr>
      </w:pPr>
      <w:r>
        <w:rPr>
          <w:sz w:val="22"/>
        </w:rPr>
        <w:t>Думаю, страсти уже немного остыли, и порассуждать мы можем с пользой и даже со смехом (иногда нервным, но уже не истерическим) - все вместе. И жертвы нашей эпохальной аферы, и те, кто в ней, как ему кажется, сумел поживиться. Таких все меньше, но они есть. Да и не любит человек выглядеть простофилей, вот и хорохорится - я теперь банкир, а я менеджер.</w:t>
      </w:r>
    </w:p>
    <w:p>
      <w:pPr>
        <w:pStyle w:val="Normal"/>
        <w:spacing w:before="120" w:after="0"/>
        <w:ind w:firstLine="426"/>
        <w:jc w:val="both"/>
        <w:rPr>
          <w:sz w:val="22"/>
        </w:rPr>
      </w:pPr>
      <w:r>
        <w:rPr>
          <w:sz w:val="22"/>
        </w:rPr>
        <w:t>Может быть, наши рассуждения еще успеют помочь нам самим в нашей жизни, наверняка помогут нашим детям - кашу придется расхлебывать им. Да и для истории, для потомков хочется оставить свидетельства очевидцев хоть с какими-то попытками осмысления. А то мы сегодня читаем разные версии о том, что произошло с русскими в начале XVII века, а понять трудно. Что это за Смута такая? Почему поверили ворам и жалким проходимцам, даже на русский престол посадили? Почему воеводы наперебой спешили сдать города ничтожным силам удивленных авантюристов, а казаки кинулись грабить русские города?</w:t>
      </w:r>
    </w:p>
    <w:p>
      <w:pPr>
        <w:pStyle w:val="Normal"/>
        <w:spacing w:before="120" w:after="0"/>
        <w:ind w:firstLine="426"/>
        <w:jc w:val="both"/>
        <w:rPr>
          <w:sz w:val="22"/>
        </w:rPr>
      </w:pPr>
      <w:r>
        <w:rPr>
          <w:sz w:val="22"/>
        </w:rPr>
        <w:t xml:space="preserve">И потом, люди мы в основном неверующие (свечки и крестики - это не совсем то), но у большинства свербит тайная мысль: придется ведь ответ держать перед нашими мертвыми. Спросит меня отец, не пришедший с войны: «Чего вы там намудрили? Объясни, мы тут все гадаем, понять не можем». Надо же готовиться, нашим предкам речь Горбачева под нос не сунешь: вот, мол, этими истинами увлеклись. У них мышление было не новое, а здравое. </w:t>
      </w:r>
    </w:p>
    <w:p>
      <w:pPr>
        <w:pStyle w:val="Normal"/>
        <w:spacing w:before="120" w:after="0"/>
        <w:ind w:firstLine="426"/>
        <w:jc w:val="both"/>
        <w:rPr>
          <w:sz w:val="22"/>
        </w:rPr>
      </w:pPr>
      <w:r>
        <w:rPr>
          <w:sz w:val="22"/>
        </w:rPr>
        <w:t>Начнем же понемногу разматывать ниточку, восстановив в памяти историю так, чтобы понять: какими чудодейственными средствами нас убедили сделать все то, что мы сделали. Ведь наворочали мы дел немало, и без всякого кнута и пряника - с энтузиазмом и даже восторгом. Сейчас, задним умом, кое-кто очень крепок. Иные даже хвалятся: я знал! я предупреждал! Эти люди общей картины не меняют.</w:t>
      </w:r>
    </w:p>
    <w:p>
      <w:pPr>
        <w:pStyle w:val="Normal"/>
        <w:spacing w:before="120" w:after="0"/>
        <w:ind w:firstLine="426"/>
        <w:jc w:val="both"/>
        <w:rPr>
          <w:sz w:val="22"/>
        </w:rPr>
      </w:pPr>
      <w:r>
        <w:rPr>
          <w:sz w:val="22"/>
        </w:rPr>
        <w:t xml:space="preserve">Во-первых, таких умных было очень немного. Почитайте хотя бы выступления Лигачева, нашего консервативного буки. Тех же щей, но пожиже влей. А иные предупреждали вроде бы верно, но в такой нарочито нелепой форме, что, похоже, их предупреждения писались в ведомстве А.Н.Яковлева. Вспомним хоть письмо Нины Андреевой. Конечно, писала она сама и искренне, ведомство А.Н.Яковлева только подбирало такие перлы и «по оплошности» пускало в печать. </w:t>
      </w:r>
    </w:p>
    <w:p>
      <w:pPr>
        <w:pStyle w:val="Normal"/>
        <w:spacing w:before="120" w:after="0"/>
        <w:ind w:firstLine="426"/>
        <w:jc w:val="both"/>
        <w:rPr>
          <w:sz w:val="22"/>
        </w:rPr>
      </w:pPr>
      <w:r>
        <w:rPr>
          <w:sz w:val="22"/>
        </w:rPr>
        <w:t>Наконец, в каждом обществе людей (и даже в каждом стаде) есть сколько-то прирожденных строптивцев, природных диссидентов. Они всегда ворчат и противоречат. Возьмите хоть Солженицына. Мало кто сумел столько сделать для уничтожения советского строя. Наконец, уничтожили, сделали все, как он просил - опять недоволен. Нет, вы убейте, но так, чтобы было красиво. Чтобы покойничек был розовеньким и улыбался. Думаю, таких вечно недовольных считать свидетельством устойчивости нашего национального разума нельзя.</w:t>
      </w:r>
    </w:p>
    <w:p>
      <w:pPr>
        <w:pStyle w:val="Normal"/>
        <w:spacing w:before="120" w:after="0"/>
        <w:ind w:firstLine="426"/>
        <w:jc w:val="both"/>
        <w:rPr>
          <w:sz w:val="22"/>
        </w:rPr>
      </w:pPr>
      <w:r>
        <w:rPr>
          <w:sz w:val="22"/>
        </w:rPr>
        <w:t>Так что примем как факт: некая влиятельная и организованная часть человечества (в которую приняты и кое-кто из наших земляков) каким-то образом добилась, чтобы наше общество в целом, почти 300 миллионов человек, не считая «союзников», активно действовало по программе, приносящей огромные выгоды этой группе и огромный урон нам самим. Сегодня, когда важный этап этой программы завершен и результат налицо, это можно принять действительно как факт и больше на нем не останавливаться. Потери и приобретения известны и очевидны, они подсчитаны и обнародованы в мировых бухгалтерских книгах, буквально написаны на роже счастливых политиков.</w:t>
      </w:r>
    </w:p>
    <w:p>
      <w:pPr>
        <w:pStyle w:val="Normal"/>
        <w:spacing w:before="120" w:after="0"/>
        <w:ind w:firstLine="426"/>
        <w:jc w:val="both"/>
        <w:rPr>
          <w:sz w:val="22"/>
        </w:rPr>
      </w:pPr>
      <w:r>
        <w:rPr>
          <w:sz w:val="22"/>
        </w:rPr>
        <w:t>Что бы там ни говорили крепкие задним умом скептики, если считать, что мы - народ (то есть, единое тело с надличностным разумом), то пора признать, что наша народная мудрость почему-то дала осечку. Мы коллективно заглатывали одну приманку за другой, пока нас не подвели к крючку и не вытянули на разделочную палубу. Правда, и сегодня есть такие, которые, уже лежа на этой палубе, кричат: «Я этого хотел и не могу поступиться принципами! Да здравствует товарищ Чубайс!». Но это - тонкие натуры, их особенно жалко.</w:t>
      </w:r>
    </w:p>
    <w:p>
      <w:pPr>
        <w:pStyle w:val="Normal"/>
        <w:spacing w:before="120" w:after="0"/>
        <w:ind w:firstLine="426"/>
        <w:jc w:val="both"/>
        <w:rPr>
          <w:sz w:val="22"/>
        </w:rPr>
      </w:pPr>
      <w:r>
        <w:rPr>
          <w:sz w:val="22"/>
        </w:rPr>
        <w:t>Так вот, давайте разберем, что это была за приманка, как ее готовили и с какими словами ею помахивали у нас перед носом. Потому что то, что с нами сделали, называется скучным термином: манипуляция общественным сознанием. По своим масштабам, затратам, продолжительности и результатам эта программа манипуляции не имеет аналогов в истории. В ходе ее подготовки и выполнения сделано огромное количество находок и даже открытий, накоплено новое важное знание о человеке и обществе, об информации и языке, об экономике и экологии. Прежде чем начать решающие действия в России, были поставлены «острые» (часто исключительно кровавые) эксперименты над многими народами и получено ценное знание по этнографии и антропологии. Мир изменился не только из-за краха СССР. Сама невидимая деятельность по манипуляции общественным сознанием множества народов земли изменила облик мира и затронула практически каждого жителя планеты. И особенно культурный слой человечества, читателя и телезрителя.</w:t>
      </w:r>
    </w:p>
    <w:p>
      <w:pPr>
        <w:pStyle w:val="Normal"/>
        <w:spacing w:before="120" w:after="0"/>
        <w:ind w:firstLine="426"/>
        <w:jc w:val="both"/>
        <w:rPr>
          <w:sz w:val="22"/>
        </w:rPr>
      </w:pPr>
      <w:r>
        <w:rPr>
          <w:sz w:val="22"/>
        </w:rPr>
        <w:t>Успех манипуляции сознанием народов СССР и прежде всего русского народа (по словам Даллеса, «самого непокорного народа») опасно вскружил голову политикам-победителям и их экспертам. Сегодня пресса полна торжествующими воплями о принципиальной возможности полного контроля над поведением человека, причем с очень небольшими затратами. С другой стороны, множество тех, кто посчитал себя жертвами манипуляции, впали в уныние и уверовали в какое-то тайное оружие, разработанное КГБ или ЦРУ (или совместно), в какие-то психотропные средства, с помощью которых коварные политики «зомбируют» людей. Ясно, что вера в мистическую силу противника парализует волю к сопротивлению. Так что «создание» этой веры (путем слухов, статей, «обличений» и «признаний») - само по себе есть важное средство манипуляции общественным сознанием.</w:t>
      </w:r>
    </w:p>
    <w:p>
      <w:pPr>
        <w:pStyle w:val="Normal"/>
        <w:spacing w:before="120" w:after="0"/>
        <w:ind w:firstLine="426"/>
        <w:jc w:val="both"/>
        <w:rPr>
          <w:sz w:val="22"/>
        </w:rPr>
      </w:pPr>
      <w:r>
        <w:rPr>
          <w:sz w:val="22"/>
        </w:rPr>
        <w:t>Люди, независимо от их идеологии и политических пристрастий, делятся на два типа. Одни считают, что, в принципе, человек - это большой ребенок, и манипуляция его сознанием (разумеется, ради его собственного блага) просвещенным и мудрым правителем - не только допустимое, но и предпочтительное, «прогрессивное» средство. Например, многие специалисты и философы считают, что переход от принуждения, тем более с применением насилия, к манипуляции сознанием - огромный шаг в развитии человечества.</w:t>
      </w:r>
    </w:p>
    <w:p>
      <w:pPr>
        <w:pStyle w:val="Normal"/>
        <w:spacing w:before="120" w:after="0"/>
        <w:ind w:firstLine="426"/>
        <w:jc w:val="both"/>
        <w:rPr>
          <w:sz w:val="22"/>
        </w:rPr>
      </w:pPr>
      <w:r>
        <w:rPr>
          <w:sz w:val="22"/>
        </w:rPr>
        <w:t>Другие считают, что свобода воли человека, предполагающая обладание незамутненным разумом и позволяющая делать ответственный выбор (пусть и ошибочный) - огромная ценность. Эта категория людей отвергает законность и моральное оправдание манипуляции сознанием. В пределе, считает физическое насилие менее разрушительным (если и не для индивидуума, то для рода человеческого), чем «зомбирование», роботизация людей.</w:t>
      </w:r>
    </w:p>
    <w:p>
      <w:pPr>
        <w:pStyle w:val="Normal"/>
        <w:spacing w:before="120" w:after="0"/>
        <w:ind w:firstLine="426"/>
        <w:jc w:val="both"/>
        <w:rPr>
          <w:sz w:val="22"/>
        </w:rPr>
      </w:pPr>
      <w:r>
        <w:rPr>
          <w:sz w:val="22"/>
        </w:rPr>
        <w:t>Эти две позиции определяются ценностями, идеалами человека. Значит, спорить о том, какая из этих позиций правильнее и лучше, бесполезно. Это все равно что спорить, что важнее - душа или тело. Рационально и даже логично можно рассуждать о том, какие последствия для общества и личности повлечет за собой превращение той или иной идеальной позиции в политическую доктрину. Влияет ли на жизнь человека воплощение этой доктрины в жизнь линейно - или это влияние имеет критические пороговые уровни. То есть, допустима ли «манипуляция в разумных пределах» или признание ее как оправданного средства управления означает перескок в качественно иное общество.</w:t>
      </w:r>
    </w:p>
    <w:p>
      <w:pPr>
        <w:pStyle w:val="Normal"/>
        <w:spacing w:before="120" w:after="0"/>
        <w:ind w:firstLine="426"/>
        <w:jc w:val="both"/>
        <w:rPr>
          <w:sz w:val="22"/>
        </w:rPr>
      </w:pPr>
      <w:r>
        <w:rPr>
          <w:sz w:val="22"/>
        </w:rPr>
        <w:t>Поэтому в книге, которая предлагается читателю всего лишь как основа, матрица для диалога, мы постараемся избежать обвинений и оценки идеалов. Будем говорить о делах - их можно и нужно оценивать с позиций совести, поскольку они затрагивают жизнь людей. Но и скрывать свои установки бесполезно и даже вредно, это же не агитпроп. Вербовать в свою веру не нужно, гораздо важнее создать очаг диалога в нашем расколотом обществе. Поэтому предпочитаю предупредить, что книга написана с позиций неприятия манипуляции и общественным, и личным сознанием. Я уверен, что на этом пути, который, конечно же, обеспечивает удобства и комфорт, человека ждет беда. Истощение бытия и угасание всего рода человеческого, включая касту жрецов, сидящих у пульта манипулирующей машины.</w:t>
      </w:r>
    </w:p>
    <w:p>
      <w:pPr>
        <w:pStyle w:val="Normal"/>
        <w:spacing w:before="120" w:after="0"/>
        <w:ind w:firstLine="426"/>
        <w:jc w:val="both"/>
        <w:rPr>
          <w:sz w:val="22"/>
          <w:lang w:val="en-US"/>
        </w:rPr>
      </w:pPr>
      <w:r>
        <w:rPr>
          <w:sz w:val="22"/>
        </w:rPr>
        <w:t>Но это - личное, об этом лучше читать у Достоевского. Мы же поговорим о вещах явных и осязаемых - о той технологии манипуляции сознанием, которая сложилась в наше время и которая была применена против «совка», против меня и моих согражда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418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1:05:00Z</dcterms:created>
  <dc:creator>ZZ</dc:creator>
  <dc:description/>
  <dc:language>en-US</dc:language>
  <cp:lastModifiedBy>ZZ</cp:lastModifiedBy>
  <dcterms:modified xsi:type="dcterms:W3CDTF">2000-04-27T11:06:00Z</dcterms:modified>
  <cp:revision>1</cp:revision>
  <dc:subject/>
  <dc:title>Введение</dc:title>
</cp:coreProperties>
</file>