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pPr>
      <w:r>
        <w:rPr/>
        <w:t xml:space="preserve">Глава 1. </w:t>
      </w:r>
      <w:r>
        <w:rPr>
          <w:b/>
        </w:rPr>
        <w:t>О чем идет речь</w:t>
      </w:r>
    </w:p>
    <w:p>
      <w:pPr>
        <w:pStyle w:val="Normal"/>
        <w:spacing w:before="120" w:after="0"/>
        <w:ind w:firstLine="426"/>
        <w:jc w:val="both"/>
        <w:rPr/>
      </w:pPr>
      <w:r>
        <w:rPr/>
        <w:t xml:space="preserve">Когда уважающий себя человек слышит о манипуляции сознанием, он думает, что его-то уж не провести. Он - индивидуум, свободный атом человечества. Как на него повлиять? Атом-то атом, но и атом расщепить оказалось возможно, хотя само слово «атом» означает </w:t>
      </w:r>
      <w:r>
        <w:rPr>
          <w:i/>
        </w:rPr>
        <w:t>неделимый</w:t>
      </w:r>
      <w:r>
        <w:rPr/>
        <w:t>.</w:t>
      </w:r>
    </w:p>
    <w:p>
      <w:pPr>
        <w:pStyle w:val="Normal"/>
        <w:spacing w:before="120" w:after="0"/>
        <w:ind w:firstLine="426"/>
        <w:jc w:val="both"/>
        <w:rPr/>
      </w:pPr>
      <w:r>
        <w:rPr/>
        <w:t>Ограничим предмет нашего разговора, идя от общего к частному.</w:t>
      </w:r>
    </w:p>
    <w:p>
      <w:pPr>
        <w:pStyle w:val="Normal"/>
        <w:spacing w:before="120" w:after="0"/>
        <w:ind w:firstLine="426"/>
        <w:jc w:val="both"/>
        <w:rPr/>
      </w:pPr>
      <w:r>
        <w:rPr/>
        <w:t xml:space="preserve">Во всех представлениях о мире, начиная с самых архаических мифов, присутствует акт Сотворения. Боги превращают Хаос в Космос - упорядоченное целое, все частицы которого связаны невидимыми нитями, струнами. Человек, проникнутый космическим чувством, ощущает единство Бытия, а себя считает обитателем огромного и прекрасного дома. </w:t>
      </w:r>
    </w:p>
    <w:p>
      <w:pPr>
        <w:pStyle w:val="Normal"/>
        <w:spacing w:before="120" w:after="0"/>
        <w:ind w:firstLine="426"/>
        <w:jc w:val="both"/>
        <w:rPr/>
      </w:pPr>
      <w:r>
        <w:rPr/>
        <w:t xml:space="preserve">Научная революция, Коперник, Галилей и Ньютон разрушили представление о мире как гармоничном Космосе, «открыли» пространство и «выпрямили» время. Но идея взаимовлияния вещей сохранилась - уже в виде механистического детерминизма. Все в мире сцеплено, но теперь не чудесными струнами, а как шестеренки в часах - законом всемирного тяготения. Земля программирует поведение брошенного камня. </w:t>
      </w:r>
    </w:p>
    <w:p>
      <w:pPr>
        <w:pStyle w:val="Normal"/>
        <w:spacing w:before="120" w:after="0"/>
        <w:ind w:firstLine="426"/>
        <w:jc w:val="both"/>
        <w:rPr/>
      </w:pPr>
      <w:r>
        <w:rPr/>
        <w:t>«Бог не играет в кости!» - вот кредо механики, даже в самых последних ее версиях. Эта вера в то, что влияние одного тела на поведение другого совершенно точно и однозначно, доходила до крайности. Лаплас утверждал, что если бы ему сообщили координаты и импульс (массу, направление и скорость движения) всех частиц во Вселенной, он мог бы расчитать состояние мира (всех его частиц) в любой момент в прошлом и будущем. Сейчас мы во многом преодолели такой «крутой» детерминизм, признаем, что мир сложнее, чем механическая машина.</w:t>
      </w:r>
    </w:p>
    <w:p>
      <w:pPr>
        <w:pStyle w:val="Normal"/>
        <w:spacing w:before="120" w:after="0"/>
        <w:ind w:firstLine="426"/>
        <w:jc w:val="both"/>
        <w:rPr/>
      </w:pPr>
      <w:r>
        <w:rPr/>
        <w:t>В обыденной, спокойной жизни мы на взаимовлияние вещей в мире не обращаем внимания. Нам и в голову не приходит задуматься о том, что было бы, если бы не было, например, трения. Если бы гвоздь не мог держаться в дереве, а гайку нельзя было бы затянуть на болте. Нас не удивляет, что куча гладкого, текучего зерна, полежав немного, схватывается в очень плотное целое. Да что зерно, даже песчинки, совершенно твердые и гладкие, сцепляются в куче так, что по ней можно ходить. Но потопчись на этом песке, разрушь слабое взаимодействие песчинок, и песок становится зыбким, как вода, в нем можно утонуть.</w:t>
      </w:r>
    </w:p>
    <w:p>
      <w:pPr>
        <w:pStyle w:val="Normal"/>
        <w:spacing w:before="120" w:after="0"/>
        <w:ind w:firstLine="426"/>
        <w:jc w:val="both"/>
        <w:rPr/>
      </w:pPr>
      <w:r>
        <w:rPr/>
        <w:t>Наше внимание привлекают не состояния покоя, не торчащий в доске гвоздь и не мирная гора песка, а ситуации слома стабильной системы, смены («перестройки») ее структуры - ситуации катастроф. Нас поражает, что маленький, даже по капельке, ручеек может размыть огромную плотину. И этого ручейка нельзя допускать ни в коем случае, ибо он «запускает» цепной, самоускоряющийся процесс. Сдвинув одну песчинку, капля немного расширяет поток воды. В нашу культуру вошла голландская притча о маленьком мальчике, который увидел, как через плотину сочится вода, и заткнул дырочку пальцем. Изнемогая, он простоял на своем посту, пока его не нашли взрослые.</w:t>
      </w:r>
    </w:p>
    <w:p>
      <w:pPr>
        <w:pStyle w:val="Normal"/>
        <w:spacing w:before="120" w:after="0"/>
        <w:ind w:firstLine="426"/>
        <w:jc w:val="both"/>
        <w:rPr/>
      </w:pPr>
      <w:r>
        <w:rPr/>
        <w:t>Когда мы познакомились с атомной энергией, людей поразило это страшное проявление порогового эффекта. Вот, лежит совершенно инертный кусок урана. Добавь к нему микроскопическую частичку, в идеале - один протон - и происходит ядерный взрыв. Возникла критическая масса, в которой взаимодействие частиц переступило через порог, за которым - цепная реакция деления ядер. Я помню, как много людей размышляло и говорило об этом в 1945 году, когда американцы взорвали атомные бомбы в Японии и в газетах напечатали популярное объяснение физики атомного взрыва.</w:t>
      </w:r>
    </w:p>
    <w:p>
      <w:pPr>
        <w:pStyle w:val="Normal"/>
        <w:spacing w:before="120" w:after="0"/>
        <w:ind w:firstLine="426"/>
        <w:jc w:val="both"/>
        <w:rPr/>
      </w:pPr>
      <w:r>
        <w:rPr/>
        <w:t>Пожалуй, еще удивительнее пороговые эффекты при неядерных взрывах, которые происходят в результате химических реакций и накопления тепла. В порту Гамбурга на причале взорвалась куча азотных удобрений, обычно совершенно невзрывоопасных. Только потому, что куча была слишком большой - накопление в ней свободных радикалов превысило критическую величину и начались процессы, которых никто не ожидал. Приступая к исследованию разветвленных цепных реакций, Н.Н.Семенов проделал удивительные эксперименты, в которые долго было невозможно поверить. Он обнаружил, что пары фосфора воспламеняются в присутствии кислорода в узком диапазоне давления. И вот, в стеклянном баллоне, содержащем смесь паров фосфора с кислородом, происходила вспышка, когда он открывал кран, впуская в баллон инертный газ аргон. Газ, которым можно тушить пожары! И наоборот, горение моментально прекращалось, когда в баллон с пылающим газом вводили чистый кислород!</w:t>
      </w:r>
    </w:p>
    <w:p>
      <w:pPr>
        <w:pStyle w:val="Normal"/>
        <w:spacing w:before="120" w:after="0"/>
        <w:ind w:firstLine="426"/>
        <w:jc w:val="both"/>
        <w:rPr/>
      </w:pPr>
      <w:r>
        <w:rPr/>
        <w:t>Даже системы неживой природы, образуют такие сложные комбинации и обнаруживают такое удивительное и сложное поведение, что почти всерьез начинаешь принимать метафоры. Кажется, что они обладают памятью и мышлением. Вот облака плывут, а то и несутся по небу, долгое время сохраняя свою причудливую форму - четкую, порой точеную. Почему тот длинный, похожий на шею лебедя выступ не распадается, не рассасывается даже на ветру? Ведь это всего-навсего туман из мельчайших капелек воды. Почему так устойчив баланс их взаимного притяжения и отталкивания? Почему тонкий хобот смерча бродит по полю, а потом по деревне, как будто ищет чью-то избу, с которой ему надо сорвать крышу? Ведь он не распадается, не разваливается на беспорядочные порывы ветра, даже натолкнувшись на большое препятствие. Вот, разметал кучу досок, кажется, все, разрушился. Нет, смотришь, через десяток метров восстановил свое строение, закрутил с той же скоростью, побрел дальше.</w:t>
      </w:r>
    </w:p>
    <w:p>
      <w:pPr>
        <w:pStyle w:val="Normal"/>
        <w:spacing w:before="120" w:after="0"/>
        <w:ind w:firstLine="426"/>
        <w:jc w:val="both"/>
        <w:rPr/>
      </w:pPr>
      <w:r>
        <w:rPr/>
        <w:t>А ведь в этих неорганических системах взаимодействие сводится всего лишь к переносу массы и энергии. Воспринимать и перерабатывать информацию они, в строгом смысле слова, не могут. Когда же мы переходим в царство живой природы, мы видим такую изощренность и сложность во взаимодействии «соучастников», что только привычка и спасительная нелюбознательность позволяет нам жить и заниматься своими делами. Иначе бы мы только созерцали и размышляли. Даже знакомство с самым элементарным актом записи, хранения и считывания генетической информации пробуждает религиозное чувство. Как могло это чудо возникнуть из каких-то случайных скоплений азотистых веществ, какой-то слизи, методом проб и перебора? Разве могло для создания этого механизма через простую эволюцию хватить времени у Вселенной?</w:t>
      </w:r>
    </w:p>
    <w:p>
      <w:pPr>
        <w:pStyle w:val="Normal"/>
        <w:spacing w:before="120" w:after="0"/>
        <w:ind w:firstLine="426"/>
        <w:jc w:val="both"/>
        <w:rPr/>
      </w:pPr>
      <w:r>
        <w:rPr/>
        <w:t>Как обеспечивается невероятная устойчивость «поведения» живого организма в выполнении записанной в его генах программы? Меня в молодости поразил, наверное, мелкий с точки зрения специалиста факт. Я работал на Кубе, в тропиках. Время там, как будто, не двигается. Каждый день - то же солнце, та же жара, буйная растительность. И вдруг в конце сентября, чуть ли не в один день, часть деревьев - те, чьи предки когда-то столетия назад были завезены сюда из Европы - начали желтеть и сбрасывать листья. Почему? Зачем? Кто и как подал им сигнал? Ведь ничего не изменилось в окружающей их среде. Организм дерева подчиняется программе, записанной в молекуле РНК, и какому-то «биологическому будильнику», который с абсолютной точностью тикает тысячи лет.</w:t>
      </w:r>
    </w:p>
    <w:p>
      <w:pPr>
        <w:pStyle w:val="Normal"/>
        <w:spacing w:before="120" w:after="0"/>
        <w:ind w:firstLine="426"/>
        <w:jc w:val="both"/>
        <w:rPr/>
      </w:pPr>
      <w:r>
        <w:rPr/>
        <w:t xml:space="preserve">Посмотрите, как подсолнечник, не имея «органов движения», с точностью до минуты поворачивает свою головку за солнцем. Его «органы чувств» точно улавливают угол, под которым на растение падает свет, а «органы управления» дают очень точные команды клеткам. </w:t>
      </w:r>
    </w:p>
    <w:p>
      <w:pPr>
        <w:pStyle w:val="Normal"/>
        <w:spacing w:before="120" w:after="0"/>
        <w:ind w:firstLine="426"/>
        <w:jc w:val="both"/>
        <w:rPr/>
      </w:pPr>
      <w:r>
        <w:rPr/>
        <w:t>Многие, наверное, видели учебный фильм «Лейкоциты». Задача этих «белых кровяных шариков» - бросаться в то место, где нарушена целостность кровеносных сосудов и в организм проникают чужеродные тела. Лейкоциты их атакуют, обволакивают, гибнут и своими «телами» закрывают пробоину. Они улавливают присутствие в крови посторонних веществ в совершенно ничтожных количествах и устремляются по направлению возрастания их концентрации. Так они находят их источник. Они быстро двигаются даже против тока крови. А ведь это - всего-навсего одна клетка, без носа, без мозга и без ног. Но в фильме, снятом под сильным микроскопом, мы видим их как полчища странных и очень энергичных разумных существ. В одной сцене фильма сосуд с физиологическим раствором (слабый раствор соли) разделен фарфоровой перегородкой. Под ней в растворе лейкоциты, а наверх в уголок осторожно вносят каплю с чужеродным белком. И вот лейкоциты внизу, «почуяв» противника, начинают метаться, потом ориентируются, отыскивают поры в фарфоровой пластинке и начинают в них протискиваться. Наверху они вылезают из этих цилиндрических пор, как человек из канализационного колодца, почти «опираясь руками», и плывут уже прямо к капле белка. Сложная и неуклонно выполняемая программа поведения.</w:t>
      </w:r>
    </w:p>
    <w:p>
      <w:pPr>
        <w:pStyle w:val="Normal"/>
        <w:spacing w:before="120" w:after="0"/>
        <w:ind w:firstLine="426"/>
        <w:jc w:val="both"/>
        <w:rPr/>
      </w:pPr>
      <w:r>
        <w:rPr/>
        <w:t>Вот вирус, пограничное между жизнью и неживой природой образование. Он показывает возможности нарушения чужой программы. Вирус приспособился эксплуатировать определенный вид живых клеток, «умеет» их находить, цепляться к их оболочке. Прицепившись, он проталкивает в клетку всего одну молекулу - РНК, в которой записаны команды по «производству» вирусов. И в клетке возникает тайное, теневое правительство, которое подчиняет своей воле всю жизнедеятельность огромной системы (клетка по сравнению с вирусом - это целая страна). Все ресурсы клетки направлены теперь на выполнение команд, записанных во внедренной в нее матрице. Сложные производственные системы клетки переналаживаются на выпуск сердечников вируса и на то, чтобы одеть их в белковую оболочку, после чего истощенная клетка погибает.</w:t>
      </w:r>
    </w:p>
    <w:p>
      <w:pPr>
        <w:pStyle w:val="Normal"/>
        <w:spacing w:before="120" w:after="0"/>
        <w:ind w:firstLine="426"/>
        <w:jc w:val="both"/>
        <w:rPr/>
      </w:pPr>
      <w:r>
        <w:rPr/>
        <w:t>Это - исходный, фундаментальный вариант взаимодействия, при котором один участник жизненной драмы заставляет других действовать в его интересах и по его программе так, что это не распознается жертвами и не вызывает у них сопротивления. Мы имеем случай манипуляции, проделанной путем подмены документа, в котором записана вся производственная программа.</w:t>
      </w:r>
    </w:p>
    <w:p>
      <w:pPr>
        <w:pStyle w:val="Normal"/>
        <w:spacing w:before="120" w:after="0"/>
        <w:ind w:firstLine="426"/>
        <w:jc w:val="both"/>
        <w:rPr/>
      </w:pPr>
      <w:r>
        <w:rPr/>
        <w:t xml:space="preserve">Вообще же нет числа способам повлиять на поведение членов экологического сообщества, окружающих живое образование. Растение обрамляет свои тычинки и пестик роскошной привлекательной декорацией - цветком, выделяющим к тому же ароматный нектар. Насекомые устремляются на запах и цвет, платя за нектар работой по опылению. </w:t>
      </w:r>
    </w:p>
    <w:p>
      <w:pPr>
        <w:pStyle w:val="Normal"/>
        <w:spacing w:before="120" w:after="0"/>
        <w:ind w:firstLine="426"/>
        <w:jc w:val="both"/>
        <w:rPr/>
      </w:pPr>
      <w:r>
        <w:rPr/>
        <w:t xml:space="preserve">Богомол притворился сухим листиком, не отличишь. Он создал невинный и скромный ложный образ, успокаивающий жертву. </w:t>
      </w:r>
    </w:p>
    <w:p>
      <w:pPr>
        <w:pStyle w:val="Normal"/>
        <w:spacing w:before="120" w:after="0"/>
        <w:ind w:firstLine="426"/>
        <w:jc w:val="both"/>
        <w:rPr/>
      </w:pPr>
      <w:r>
        <w:rPr/>
        <w:t xml:space="preserve">Пчела-разведчица, найдя заросли медоносов, летит в улей и исполняет перед товарищами танец, точно указывая направление на цель и расстояние до нее. </w:t>
      </w:r>
    </w:p>
    <w:p>
      <w:pPr>
        <w:pStyle w:val="Normal"/>
        <w:spacing w:before="120" w:after="0"/>
        <w:ind w:firstLine="426"/>
        <w:jc w:val="both"/>
        <w:rPr/>
      </w:pPr>
      <w:r>
        <w:rPr/>
        <w:t>Каракатица, став жертвой нападения страшного для нее хищника, выпускает чернильную жидкость, а затем вырывает и выбрасывает в темное облачко свои внутренности. Они там заманчиво шевелятся, и простодушный хищник рад: попалась, голубушка! И пока он рыщет в чернильной мути, циничная каракатица, принеся в жертву часть ради целого, уползает отращивать новые внутренности.</w:t>
      </w:r>
    </w:p>
    <w:p>
      <w:pPr>
        <w:pStyle w:val="Normal"/>
        <w:spacing w:before="120" w:after="0"/>
        <w:ind w:firstLine="426"/>
        <w:jc w:val="both"/>
        <w:rPr/>
      </w:pPr>
      <w:r>
        <w:rPr/>
        <w:t xml:space="preserve">Иногда сигналы, посылаемые в окружающую среду, «перехватываются» хищником или паразитом и становятся губительными для их отправителя. Грибок стрига наносит огромный урон урожаям пшеницы в Азии и Африке. Его споры, дремлющие в земле, оживают лишь на четвертый день после того, как пшеничное зерно после посева пустит корень - на свежем ростке корня паразитирует гриб. Как же определяет грибок момент своей активизации и нападения? Сигналом служит одно из веществ, выделяемых корнем (его недавно выделили из засеянной земли, очистили, изучили строение и назвали </w:t>
      </w:r>
      <w:r>
        <w:rPr>
          <w:i/>
        </w:rPr>
        <w:t>стригол</w:t>
      </w:r>
      <w:r>
        <w:rPr/>
        <w:t>). Достаточно попадания в спору грибка всего одной молекулы стригола, чтобы были запущены бурные процессы жизнедеятельности. На беду себе семя пшеницы «утечкой информации» программирует поведение своего паразита.</w:t>
      </w:r>
    </w:p>
    <w:p>
      <w:pPr>
        <w:pStyle w:val="Normal"/>
        <w:spacing w:before="120" w:after="0"/>
        <w:ind w:firstLine="426"/>
        <w:jc w:val="both"/>
        <w:rPr/>
      </w:pPr>
      <w:r>
        <w:rPr/>
        <w:t>В других случаях, наоборот, паразит своей «химической информацией» (какими-то выделениями) программирует поведение эксплуатируемых им существ. Иногда эффективность этого программирования бывает так высока, что впору говорить о гипнотическом воздействии. Это особенно поражает, когда по программе действуют большие массы организмов, например, у «социальных», живущих большими колониями насекомых. Так, например, устроились в муравейниках крошечные жучки - жуки Ломехуза</w:t>
      </w:r>
      <w:r>
        <w:rPr>
          <w:rStyle w:val="FootnoteCharacters"/>
          <w:rStyle w:val="FootnoteAnchor"/>
        </w:rPr>
        <w:footnoteReference w:id="2"/>
      </w:r>
      <w:r>
        <w:rPr/>
        <w:t>.</w:t>
      </w:r>
    </w:p>
    <w:p>
      <w:pPr>
        <w:pStyle w:val="Normal"/>
        <w:spacing w:before="120" w:after="0"/>
        <w:ind w:firstLine="426"/>
        <w:jc w:val="both"/>
        <w:rPr/>
      </w:pPr>
      <w:r>
        <w:rPr/>
        <w:t>Своими манерами и движениями жучки Ломехуза очень напоминают муравьев и хорошо владеют их языком жестов. Солидарные и трудолюбивые муравьи по первой же просьбе дают корм собрату. Муравей выражает эту просьбу, определенным образом постукивая товарища. Жучки «освоили» эти жесты и легко выманивают пищу. Но они прожорливы, и обязывают целые отряды муравьев переключиться на их кормежку. На теле у жучков есть пучки золотистых волосков, на которых скапливаются выделения. Рабочие муравьи слизывают эти выделения и утрачивают всякий здравый смысл</w:t>
      </w:r>
      <w:r>
        <w:rPr>
          <w:rStyle w:val="FootnoteCharacters"/>
          <w:rStyle w:val="FootnoteAnchor"/>
        </w:rPr>
        <w:footnoteReference w:id="3"/>
      </w:r>
      <w:r>
        <w:rPr/>
        <w:t>. Они начинают выкармливать жучков и их личинок с таким рвением, что оставляют без корма и собратьев, и даже собственные личинки. Возлюбив пришельцев, сами они впадают в полное уничижение, вплоть до того что скармливают жучкам муравьиные яйца, оставаясь без потомства. А если муравейнику грозит опасность, они спасают личинок жука, бросая своих.</w:t>
      </w:r>
    </w:p>
    <w:p>
      <w:pPr>
        <w:pStyle w:val="Normal"/>
        <w:spacing w:before="120" w:after="0"/>
        <w:ind w:firstLine="426"/>
        <w:jc w:val="both"/>
        <w:rPr/>
      </w:pPr>
      <w:r>
        <w:rPr/>
        <w:t xml:space="preserve">Ясно, что своими наркотическими выделениями жучки Ломехуза посылают муравьям сигнал, блокирующий важную программу поведения, заложенную в организме муравья. Ту программу, которая в норме побуждает муравья совершать действия, направленные на жизнеобеспечение муравейника и продолжение рода. И, видимо, переданная жучками информация не только блокирует «нормальную» программу, но перекодирует ее, активизируя те действия муравьев, которые выгодны паразиту. Причем так, что муравьи просто счастливы выполнять эти действия. </w:t>
      </w:r>
    </w:p>
    <w:p>
      <w:pPr>
        <w:pStyle w:val="Normal"/>
        <w:spacing w:before="120" w:after="0"/>
        <w:ind w:firstLine="426"/>
        <w:jc w:val="both"/>
        <w:rPr/>
      </w:pPr>
      <w:r>
        <w:rPr/>
        <w:t>Почему же эпизоду из жизни насекомых уделяет место остро политическая газета «Дуэль»? Почему в свое время большой интерес вызвало открытие стригола и описание взаимоотношений стриги и пшеничного зерна? Потому, что мы узнаем ситуации, которые переживали в нашей, человеческой жизни. А порой не только переживали, но и чувствовали себя жертвой. То есть, взаимодействие в мире низших форм жизни, а то и в неживой природе, служит нам аналогией, упрощенной моделью того, что происходит в человеческом обществе. Как отметил К.Маркс, «намеки на высшее у низших видов животных могут быть поняты только в том случае, если это высшее уже известно».</w:t>
      </w:r>
    </w:p>
    <w:p>
      <w:pPr>
        <w:pStyle w:val="Normal"/>
        <w:spacing w:before="120" w:after="0"/>
        <w:ind w:firstLine="426"/>
        <w:jc w:val="both"/>
        <w:rPr/>
      </w:pPr>
      <w:r>
        <w:rPr/>
        <w:t>Замечая сложные (и даже специально усложненные) отношения людей, мы отыскиваем наглядные и «прозрачные» аналогии в природе и наблюдаем за ними с лупой или микроскопом. Так мы упрощаем, «раздеваем» наши сложные проблемы и в простых аналогиях и моделях находим для них слова, понятия и образы - инструменты мышления и объяснения. Но главный-то наш интерес - человек.</w:t>
      </w:r>
    </w:p>
    <w:p>
      <w:pPr>
        <w:pStyle w:val="Normal"/>
        <w:spacing w:before="120" w:after="0"/>
        <w:ind w:firstLine="426"/>
        <w:jc w:val="both"/>
        <w:rPr/>
      </w:pPr>
      <w:r>
        <w:rPr/>
        <w:t>В живой природе человек - качественно новое явление. Он - не просто социальное существо, которое может существовать, только интенсивно обмениваясь информацией с себе подобными (таков и муравей). Он обладает разумом, способным к абстрактному мышлению, и речью, языком. Язык и мышление - большие сложные системы, на которые можно воздействовать с целью программирования поведения человека. Человек обладает сложной психикой, важной частью которой является воображение. Оно развито настолько, что человек живет одновременно в двух измерениях, в двух «реальностях» - действительной и воображаемой. Воображаемый мир в большой степени (а у многих и в первую очередь) определяет поведение человека. Но он зыбок и податлив, на него можно воздействовать извне так, что человек и не заметит этого воздействия.</w:t>
      </w:r>
    </w:p>
    <w:p>
      <w:pPr>
        <w:pStyle w:val="Normal"/>
        <w:spacing w:before="120" w:after="0"/>
        <w:ind w:firstLine="426"/>
        <w:jc w:val="both"/>
        <w:rPr/>
      </w:pPr>
      <w:r>
        <w:rPr/>
        <w:t>В общем, человек живет не только в объективно существующем физическом мире, но и в искусственно созданной им так называемой ноосфере - мире, созданном сознательной деятельностью рода человеческого. Понятие ноосферы независимо друг от друга ввели французский антрополог-иезуит Тейяр де Шарден и наш великий естествоиспытатель и философ В.И.Вернадский</w:t>
      </w:r>
      <w:r>
        <w:rPr>
          <w:rStyle w:val="FootnoteCharacters"/>
          <w:rStyle w:val="FootnoteAnchor"/>
        </w:rPr>
        <w:footnoteReference w:id="4"/>
      </w:r>
      <w:r>
        <w:rPr/>
        <w:t>. Сужая понятие, можно сказать, что человек живет в искусственно созданном мире культуры.</w:t>
      </w:r>
    </w:p>
    <w:p>
      <w:pPr>
        <w:pStyle w:val="Normal"/>
        <w:spacing w:before="120" w:after="0"/>
        <w:ind w:firstLine="426"/>
        <w:jc w:val="both"/>
        <w:rPr/>
      </w:pPr>
      <w:r>
        <w:rPr/>
        <w:t xml:space="preserve">Таким образом, все живые существа воздействуют на поведение тех, с кем они сосуществуют в своей экологической нише, используя природные объекты и записанные природой в виде инстинктов программы. Но человек в дополнение к этому воздействует на поведение других людей, оказывая влияние на сферу культуры. </w:t>
      </w:r>
    </w:p>
    <w:p>
      <w:pPr>
        <w:pStyle w:val="Normal"/>
        <w:spacing w:before="120" w:after="0"/>
        <w:ind w:firstLine="426"/>
        <w:jc w:val="both"/>
        <w:rPr/>
      </w:pPr>
      <w:r>
        <w:rPr/>
        <w:t>Разумеется, в принципе можно программировать поведение человека и путем непосредственного внешнего воздействия на его биологические структуры и процессы. Например, вживив электроды в мозг и стимулируя или блокируя те или иные управляющие поведением центры. При некоторой технической изощренности можно даже не вживлять электроды, а воздействовать на высшую нервную систему человека на расстоянии - с помощью физических полей или химических средств</w:t>
      </w:r>
      <w:r>
        <w:rPr>
          <w:rStyle w:val="FootnoteCharacters"/>
          <w:rStyle w:val="FootnoteAnchor"/>
        </w:rPr>
        <w:footnoteReference w:id="5"/>
      </w:r>
      <w:r>
        <w:rPr/>
        <w:t xml:space="preserve">. </w:t>
      </w:r>
    </w:p>
    <w:p>
      <w:pPr>
        <w:pStyle w:val="Normal"/>
        <w:spacing w:before="120" w:after="0"/>
        <w:ind w:firstLine="426"/>
        <w:jc w:val="both"/>
        <w:rPr/>
      </w:pPr>
      <w:r>
        <w:rPr/>
        <w:t>Массовое применение и в прошлом, и сейчас, имеет воздействие на поведение человека с помощью грубого хирургического вмешательства в его организм. В США долгое время широко использовалось лоботомирование - хирургическое удаление некоторых центров в лобной части головного мозга, после чего беспокойный человек утрачивает мятежный дух и становится всем довольным (кто-то наверняка смотрел фильм М.Формана «Пролетая над гнездом кукушки»).</w:t>
      </w:r>
    </w:p>
    <w:p>
      <w:pPr>
        <w:pStyle w:val="Normal"/>
        <w:spacing w:before="120" w:after="0"/>
        <w:ind w:firstLine="426"/>
        <w:jc w:val="both"/>
        <w:rPr/>
      </w:pPr>
      <w:r>
        <w:rPr/>
        <w:t>Существенная доля женщин в бедных странах (а сегодня, в момент тяжелого культурного кризиса, и в бывшей ГДР) добровольно подвергается стерилизации. Это сильно меняет и психическую сферу, и некоторые стороны поведения. Еще недавно во многих странах видное место в обществе занимали евнухи. Кастрированные в детстве или молодости мужчины в некоторых важных вопросах также вели себя вполне предсказуемо</w:t>
      </w:r>
      <w:r>
        <w:rPr>
          <w:rStyle w:val="FootnoteCharacters"/>
          <w:rStyle w:val="FootnoteAnchor"/>
        </w:rPr>
        <w:footnoteReference w:id="6"/>
      </w:r>
      <w:r>
        <w:rPr/>
        <w:t>.</w:t>
      </w:r>
    </w:p>
    <w:p>
      <w:pPr>
        <w:pStyle w:val="Normal"/>
        <w:spacing w:before="120" w:after="0"/>
        <w:ind w:firstLine="426"/>
        <w:jc w:val="both"/>
        <w:rPr/>
      </w:pPr>
      <w:r>
        <w:rPr/>
        <w:t>В этой книге мы не будем обсуждать ни применение электродов в «коррекции» поведения, ни лоботомирование, ни воздействие психотропными лучами или газами. Все это, по русским меркам, является преступным вмешательством в организм человека и, надо надеяться, в ближайшие годы открыто и в массовом масштабе использоваться не будет. А если в каких-то чрезвычайных ситуациях эти средства и применялись, это рано или поздно вскроется и какое-то возмездие мерзавцев настигнет. История дает в этом отношении основания для оптимизма.</w:t>
      </w:r>
    </w:p>
    <w:p>
      <w:pPr>
        <w:pStyle w:val="Normal"/>
        <w:spacing w:before="120" w:after="0"/>
        <w:ind w:firstLine="426"/>
        <w:jc w:val="both"/>
        <w:rPr/>
      </w:pPr>
      <w:r>
        <w:rPr/>
        <w:t xml:space="preserve">Конечно, надо держать ухо востро. Энтузиастов с тоталитарным мышлением хватает под любым знаменем, даже самым что ни на есть демократическим. В своей уверенности, будто им дано право искоренять пороки «отсталых» народов, они легко скатываются до планов биологической переделки «человеческого материала». Сравните эти две декларации. </w:t>
      </w:r>
    </w:p>
    <w:p>
      <w:pPr>
        <w:pStyle w:val="Normal"/>
        <w:spacing w:before="120" w:after="0"/>
        <w:ind w:firstLine="426"/>
        <w:jc w:val="both"/>
        <w:rPr/>
      </w:pPr>
      <w:r>
        <w:rPr/>
        <w:t xml:space="preserve">Л.Троцкий (1923 г.): «Человеческий род, застывший </w:t>
      </w:r>
      <w:r>
        <w:rPr>
          <w:i/>
        </w:rPr>
        <w:t>хомо сапиенс</w:t>
      </w:r>
      <w:r>
        <w:rPr/>
        <w:t>, снова поступит в радикальную переработку и станет под собственными пальцами объектом сложнейших методов искусственного отбора и психофизической тренировки». Но Троцкий все же не шел дальше отбора и тренировки. Его идейные наследники оказались покруче.</w:t>
      </w:r>
    </w:p>
    <w:p>
      <w:pPr>
        <w:pStyle w:val="Normal"/>
        <w:spacing w:before="120" w:after="0"/>
        <w:ind w:firstLine="426"/>
        <w:jc w:val="both"/>
        <w:rPr/>
      </w:pPr>
      <w:r>
        <w:rPr/>
        <w:t>Н.Амосов (1992 г.): «Исправление генов зародышевых клеток в соединении с искусственным оплодотворением даст новое на</w:t>
        <w:softHyphen/>
        <w:t>прав</w:t>
        <w:softHyphen/>
        <w:t>ле</w:t>
        <w:softHyphen/>
        <w:t>ние старой науке - евгенике - улучшению человеческого рода. Изменится настороженное отношение общест</w:t>
        <w:softHyphen/>
        <w:t>вен</w:t>
        <w:softHyphen/>
        <w:t>ности к радикальным воздействиям на природу человека, вклю</w:t>
        <w:softHyphen/>
        <w:t>чая и принудительное (по суду) лечение электродами злостных прес</w:t>
        <w:softHyphen/>
        <w:t>тупников... Но здесь мы уже попадаем в сферу утопий: какой человек и какое общество имеют право жить на земле».</w:t>
      </w:r>
    </w:p>
    <w:p>
      <w:pPr>
        <w:pStyle w:val="Normal"/>
        <w:spacing w:before="120" w:after="0"/>
        <w:ind w:firstLine="426"/>
        <w:jc w:val="both"/>
        <w:rPr/>
      </w:pPr>
      <w:r>
        <w:rPr/>
        <w:t>Это - речи и помыслы откровенных экстремистов. Но они отражают общее и тайное желание элиты (хотя бы и «просвещенной») - иметь народ или население, которые вели бы себя во всех сферах жизни именно так, как выгодно, удобно и приятно именно ей, элите. Выбранная мной пара «откровенных» духовных лидеров примечательна тем, что это - кумиры влиятельной части культурного слоя России, каждый в свой исторический период. Сегодня репутация Троцкого подмочена (хотя во время перестройки была попытка поднять его на пьедестал). Но Н.Амосов, согласно опросам, совсем недавно занимал в среде интеллигенции третье место в списке живых духовных лидеров (после Солженицына и Лихачева).</w:t>
      </w:r>
    </w:p>
    <w:p>
      <w:pPr>
        <w:pStyle w:val="Normal"/>
        <w:spacing w:before="120" w:after="0"/>
        <w:ind w:firstLine="426"/>
        <w:jc w:val="both"/>
        <w:rPr/>
      </w:pPr>
      <w:r>
        <w:rPr/>
        <w:t xml:space="preserve">Но мы, повторяю, не будем говорить ни о планах «улучшения человеческого рода» и лечении по суду электродами, ни о зомбировании психотропными лучами. Кстати, само понятие </w:t>
      </w:r>
      <w:r>
        <w:rPr>
          <w:i/>
        </w:rPr>
        <w:t>зомбирование</w:t>
      </w:r>
      <w:r>
        <w:rPr/>
        <w:t xml:space="preserve"> стало так часто употребляться направо и налево, что полезно уделить немного места и определить, что это такое.</w:t>
      </w:r>
    </w:p>
    <w:p>
      <w:pPr>
        <w:pStyle w:val="Normal"/>
        <w:spacing w:before="120" w:after="0"/>
        <w:ind w:right="-58" w:firstLine="426"/>
        <w:jc w:val="both"/>
        <w:rPr/>
      </w:pPr>
      <w:r>
        <w:rPr/>
        <w:t xml:space="preserve">Среди суеверий, распространенных на Гаити, интерес ученых давно привлекала вера в </w:t>
      </w:r>
      <w:r>
        <w:rPr>
          <w:i/>
        </w:rPr>
        <w:t>зомби</w:t>
      </w:r>
      <w:r>
        <w:rPr/>
        <w:t>. Это - оживший мертвец, которого злые колдуны освобождают из могилы и заставляют служить им в качестве раба. Для этой веры есть материальные основания: колдуны, используя очень сильный нейротоксин (тетродотоксин), могут снижать видимую жизнедеятельность организма вплоть до полной видимости смерти - с полным параличом. Если колдуну удавалось точно подобрать дозу, этот «умерший» человек оживал в гробу и вытаскивался колдуном из могилы. Колдун давал своему рабу съесть «</w:t>
      </w:r>
      <w:r>
        <w:rPr>
          <w:i/>
        </w:rPr>
        <w:t>огурец зомби</w:t>
      </w:r>
      <w:r>
        <w:rPr/>
        <w:t xml:space="preserve">» - снадобье, содержащее сильное психоактивное растение </w:t>
      </w:r>
      <w:r>
        <w:rPr>
          <w:i/>
        </w:rPr>
        <w:t>Datura stramonium L</w:t>
      </w:r>
      <w:r>
        <w:rPr/>
        <w:t xml:space="preserve">., от которого тот впадал в транс. Антропологи выяснили и социокультурное значение зомбирования - это санкции, накладываемые жрецами племени с целью поддерживать порядок и подтверждать свою власть. Вера в зомбирование и силу зомби разделялась всеми слоями гаитянского общества - страшные </w:t>
      </w:r>
      <w:r>
        <w:rPr>
          <w:i/>
        </w:rPr>
        <w:t>тонтон-макуты</w:t>
      </w:r>
      <w:r>
        <w:rPr/>
        <w:t xml:space="preserve"> диктатора Дювалье считались его зомби, чего он, конечно, не отрицал.</w:t>
      </w:r>
    </w:p>
    <w:p>
      <w:pPr>
        <w:pStyle w:val="Normal"/>
        <w:spacing w:before="120" w:after="0"/>
        <w:ind w:firstLine="426"/>
        <w:jc w:val="both"/>
        <w:rPr/>
      </w:pPr>
      <w:r>
        <w:rPr/>
        <w:t xml:space="preserve">Но мы не будем о зомбировании, а поговорим о простой и реально существующей - здесь и сейчас - вещи, которая стала неотъемлемой частью нашей жизни в культуре и вообще в окружающей среде. О манипуляции сознанием и поведением человека с помощью законных, явных и осязаемых средств. Поговорим о той огромной технологии, которую используют согласно своим служебным обязанностям и за небольшую зарплату сотни тысяч профессиональных работников - независимо от их личной нравственности, идеологии и художественных вкусов. Это - та технология, которая проникает в каждый дом и от которой человек в принципе не может укрыться. Но он может изучить ее инструменты и приемы, а значит, создать свои «индивидуальные средства защиты». </w:t>
      </w:r>
    </w:p>
    <w:p>
      <w:pPr>
        <w:pStyle w:val="Normal"/>
        <w:spacing w:before="120" w:after="0"/>
        <w:ind w:firstLine="426"/>
        <w:jc w:val="both"/>
        <w:rPr/>
      </w:pPr>
      <w:r>
        <w:rPr/>
        <w:t xml:space="preserve">Если же знание об инструментах и приемах манипуляции сознанием станет доступным для достаточно большого числа людей, то возможны и совместные акции сопротивления или, поначалу, акции защиты против манипуляции. Конечно, манипуляторы будут изобретать новые инструменты и новые приемы. Но это уже будет нелегкая и дорогостоящая борьба, а не подавление безоружного и беззащитного населения. И борьба ничтожного меньшинства (хотя и обладающего деньгами и организацией) против огромной массы творчески мыслящих, изобретательных людей. Сам переход к борьбе будет означать важный поворот в судьбе нашего народа, а может быть, и всего человечества. </w:t>
      </w:r>
    </w:p>
    <w:p>
      <w:pPr>
        <w:pStyle w:val="Normal"/>
        <w:spacing w:before="120" w:after="0"/>
        <w:ind w:firstLine="426"/>
        <w:jc w:val="both"/>
        <w:rPr/>
      </w:pPr>
      <w:r>
        <w:rPr/>
        <w:t>В этой возможной борьбе России выпало особая роль и особое место. На нее вся современная технология манипуляции сознанием обрушена революционным способом, как обвал, с гротескными и кричащими результатами. Это, конечно, вызвало шок, но в то же время создало и важнейшее условие для попытки осмысления, а затем сопротивления. В других частях мира обволакивание человека «культурой манипуляции» было медленным, постепенным (Азия - особый случай, у нее есть сильные защитные средства). Там не было шока и таких страданий, как у нас. Там возникло привыкание без всякой надежды на резкие, творческие попытки освобождения. Лягушка, брошенная в кипяток, выпрыгивает, хотя и с травмами. Лягушка, погруженная в теплую воду, с наслаждением плавает в кастрюле. Она не замечает, что кастрюлю поставили на огонь, и вода становится все теплее. Она так и наслаждается, пока не сварится.</w:t>
      </w:r>
    </w:p>
    <w:p>
      <w:pPr>
        <w:pStyle w:val="Normal"/>
        <w:spacing w:before="120" w:after="0"/>
        <w:ind w:firstLine="426"/>
        <w:jc w:val="both"/>
        <w:rPr/>
      </w:pPr>
      <w:r>
        <w:rPr/>
        <w:t>Наша задача - выпрыгнуть и помочь тем, кто наслаждается.</w:t>
      </w:r>
    </w:p>
    <w:p>
      <w:pPr>
        <w:pStyle w:val="Normal"/>
        <w:spacing w:before="120" w:after="0"/>
        <w:ind w:firstLine="426"/>
        <w:jc w:val="both"/>
        <w:rPr/>
      </w:pPr>
      <w:r>
        <w:rPr/>
        <w:t>Знание о том, как посредством манипуляции сознанием одни люди воздействуют на поведение других, накапливается и в науке, и в художественном творчестве, и в обыденном опыте. Наука, которая обязана изучать реальность беспристрастно и нейтрально, не давая никому моральных оценок, в основном описывает структуру самого процесса манипуляции, ее технику, ее приемы и системы приемов. Это - технологический подход.</w:t>
      </w:r>
    </w:p>
    <w:p>
      <w:pPr>
        <w:pStyle w:val="Normal"/>
        <w:spacing w:before="120" w:after="0"/>
        <w:ind w:firstLine="426"/>
        <w:jc w:val="both"/>
        <w:rPr/>
      </w:pPr>
      <w:r>
        <w:rPr/>
        <w:t xml:space="preserve">Литература, театр, кино копаются в душе человека, исследуют мотивы поступков, истоки доверчивости жертв манипуляции, угрызения совести манипуляторов - все это через призму нравственных норм той или иной культуры. Описывая внутренний мир всех участников акта манипуляции сознанием, художники порой создают сложные модели, которые потом надолго становятся уже предметом научных исследований. В «Братьях Карамазовых» Достоевский «расщепил» душу человека, представив каждую ее часть в виде отдельного участника сложного конфликта. Есть даже теория, что именно в совокупности всех членов семьи Карамазовых Достоевский представил душу русского человека. И ее свято-звериный характер, и изощренный, противоречивый ум, и жажду испытать всю низость падения, и соблазн предательства. </w:t>
      </w:r>
    </w:p>
    <w:p>
      <w:pPr>
        <w:pStyle w:val="Normal"/>
        <w:spacing w:before="120" w:after="0"/>
        <w:ind w:firstLine="426"/>
        <w:jc w:val="both"/>
        <w:rPr/>
      </w:pPr>
      <w:r>
        <w:rPr/>
        <w:t>Но главное, он создал провидческую модель, почти алгоритм, «русской манипуляции», которая безукоризненно работает именно при наличии в общественной среде «всех Карамазовых». Наши политики, по советам своих умненьких экспертов-культурологов, раз за разом безотказно используют этот алгоритм. А мы, вместо того чтобы Достоевского внимательно прочитать, все ищем какие-то психотропыне лучи.</w:t>
      </w:r>
    </w:p>
    <w:p>
      <w:pPr>
        <w:pStyle w:val="Normal"/>
        <w:spacing w:before="120" w:after="0"/>
        <w:ind w:firstLine="426"/>
        <w:jc w:val="both"/>
        <w:rPr/>
      </w:pPr>
      <w:r>
        <w:rPr/>
        <w:t xml:space="preserve">Отдельно сложился синтетический подход - описание конкретных случаев, наблюдаемых или вымышленных (case studies). В них реальность «вычищается» не слишком сильно, так что описание убеждает наличием жизненных деталей, но в то же время модель просвечивает достаточно сильно. Поэтому в завершение рассказа можно сделать довольно определенный вывод, и логика его понятна читателю. </w:t>
      </w:r>
    </w:p>
    <w:p>
      <w:pPr>
        <w:pStyle w:val="Normal"/>
        <w:spacing w:before="120" w:after="0"/>
        <w:ind w:firstLine="426"/>
        <w:jc w:val="both"/>
        <w:rPr/>
      </w:pPr>
      <w:r>
        <w:rPr/>
        <w:t>Литература по новейшей истории полна описаниями того, как «партия Наполеона» во Франции приводила молодого генерала-«нацмена» к власти - так, чтобы влиятельные социальные силы буквально умоляли его эту власть принять. Недавно, почти на наших глазах идеологи Запада провели блестящую кампанию по манипуляции общественным сознанием в Европе, убедив свой средний класс поддержать Мюнхенские соглашения и «разрешить» Гитлеру поход на Восток (хотя в тот момент остановить его не составляло труда - речь шла не о войне, а именно о разрешении или запрещении). Эта кампания также описана как «модельный случай». После второй мировой войны усиленно изучаются все местные гражданские войны и национальные конфликты, выявляя в каждом случае технологию манипуляции общественным сознанием. О «бархатных революциях» и перестройке в СССР и говорить нечего - здесь для обществоведов всего мира лакомых кусков хватит на сотню лет. Один «август 1991 года» уже перекрыл по главным параметрам все самые блестящие провокации в истории.</w:t>
      </w:r>
    </w:p>
    <w:p>
      <w:pPr>
        <w:pStyle w:val="Normal"/>
        <w:spacing w:before="120" w:after="0"/>
        <w:ind w:firstLine="426"/>
        <w:jc w:val="both"/>
        <w:rPr/>
      </w:pPr>
      <w:r>
        <w:rPr/>
        <w:t xml:space="preserve">О художественном творчестве говорить нет необходимости. Талант художника состоит именно в том, чтобы не выпятить модель («мораль») слишком сильно. Чтобы «эксперимент», который ставит писатель над своими героями, не был надуманным, искусственным. Высшее достижение этого жанра, видимо, - убийство отца Карамазова. Это - </w:t>
      </w:r>
      <w:r>
        <w:rPr>
          <w:i/>
        </w:rPr>
        <w:t>experimentum crucis</w:t>
      </w:r>
      <w:r>
        <w:rPr/>
        <w:t xml:space="preserve"> (критический эксперимент), поставленный и описанный Достоевским с удивительным мастерством. Недаром он освещается в литературе по истории и методологии науки. Но вообще произведения, посвященные тонкому воздействию на поведение человека, составляют очень большую часть литературы.</w:t>
      </w:r>
    </w:p>
    <w:p>
      <w:pPr>
        <w:pStyle w:val="Normal"/>
        <w:spacing w:before="120" w:after="0"/>
        <w:ind w:firstLine="426"/>
        <w:jc w:val="both"/>
        <w:rPr/>
      </w:pPr>
      <w:r>
        <w:rPr/>
        <w:t>В этой книге мы не будем следовать какому-то одному подходу, а постараемся выбрать полезные для нас идеи и сведения из запаса готового знания и применить их в «разоблачении» тех слов и дел, которые нам приходится слышать, видеть и терпеть в нашей реальной жизни - сегодня и здесь, в России.</w:t>
      </w:r>
    </w:p>
    <w:sectPr>
      <w:headerReference w:type="default" r:id="rId2"/>
      <w:footnotePr>
        <w:numFmt w:val="decimal"/>
      </w:footnotePr>
      <w:type w:val="nextPage"/>
      <w:pgSz w:w="11906" w:h="16838"/>
      <w:pgMar w:left="1418"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тот пример из книги И.А.Халифмана «Муравьи» привел в газете «Дуэль» Я.М.Вашпер. Он проводит с порядками в муравейнике политическую аналогию, которая сама собой напрашивается. Мы политику оставляем в стороне, нас здесь интересует сам принцип взаимоотношений жуков с муравьями.</w:t>
      </w:r>
    </w:p>
  </w:footnote>
  <w:footnote w:id="3">
    <w:p>
      <w:pPr>
        <w:pStyle w:val="Footnote"/>
        <w:jc w:val="both"/>
        <w:rPr/>
      </w:pPr>
      <w:r>
        <w:rPr>
          <w:rStyle w:val="FootnoteCharacters"/>
        </w:rPr>
        <w:footnoteRef/>
      </w:r>
      <w:r>
        <w:rPr/>
        <w:t xml:space="preserve"> </w:t>
      </w:r>
      <w:r>
        <w:rPr/>
        <w:t>В этом жучки используют другую записанную в муравьях программу. Муравьи содержат в специально оборудованных загонах целые фермы особых тлей, которые выделяют сладкую, нектароподобную жидкость. Муравьи доят тлей, как коров, сжимая лапками нужный участок тела тли, и лакомятся, слизывая жидкость со щетинок. Жуки Ломехуза, притворяясь кормильцами, предлагают муравьям своего «молочка».</w:t>
      </w:r>
    </w:p>
  </w:footnote>
  <w:footnote w:id="4">
    <w:p>
      <w:pPr>
        <w:pStyle w:val="Footnote"/>
        <w:jc w:val="both"/>
        <w:rPr/>
      </w:pPr>
      <w:r>
        <w:rPr>
          <w:rStyle w:val="FootnoteCharacters"/>
        </w:rPr>
        <w:footnoteRef/>
      </w:r>
      <w:r>
        <w:rPr/>
        <w:t xml:space="preserve"> </w:t>
      </w:r>
      <w:r>
        <w:rPr/>
        <w:t>Это было осознанное преодоление господствующей в западном мышлении и мироощущении механистической картины мира, в которой человек выведен за пределы мира и относится к нему как исследователь и властитель. Ноосфера - необходимая часть картины мира, и человек не может относиться к природе как субъект к объекту.</w:t>
      </w:r>
    </w:p>
  </w:footnote>
  <w:footnote w:id="5">
    <w:p>
      <w:pPr>
        <w:pStyle w:val="Footnote"/>
        <w:jc w:val="both"/>
        <w:rPr/>
      </w:pPr>
      <w:r>
        <w:rPr>
          <w:rStyle w:val="FootnoteCharacters"/>
        </w:rPr>
        <w:footnoteRef/>
      </w:r>
      <w:r>
        <w:rPr/>
        <w:t xml:space="preserve"> </w:t>
      </w:r>
      <w:r>
        <w:rPr/>
        <w:t>В свое время большой шум наделали опыты Хосе Дельгадо в университете Атланты, которые потом были засекречены. Там испытывали так называемый «телестимулятор мозга». На электроды, вживленные в мозг обезьяны, сигнал подавался а расстоянии, с помощью радиопередатчика. По своему желанию экспериментатор мог вызывать у животного желания и эмоции - аппетит, страх, агрессивность и т.д. То есть, руководить поведением. Более того, это можно было делать с помощью снабженной передатчиком ЭВМ - поведение «программировалось» в буквальном смысле слова.</w:t>
      </w:r>
    </w:p>
  </w:footnote>
  <w:footnote w:id="6">
    <w:p>
      <w:pPr>
        <w:pStyle w:val="Normal"/>
        <w:jc w:val="both"/>
        <w:rPr/>
      </w:pPr>
      <w:r>
        <w:rPr>
          <w:rStyle w:val="FootnoteCharacters"/>
        </w:rPr>
        <w:footnoteRef/>
      </w:r>
      <w:r>
        <w:rPr/>
        <w:t xml:space="preserve"> </w:t>
      </w:r>
      <w:r>
        <w:rPr/>
        <w:t>Когда говорят о евнухах, на ум сразу приходят тиранические общества Востока - исламские страны, средневековый Китай. Просвещенный ум стыдливо не замечает, что на гуманном Западе с его священными правами человека совсем недавно, в нашем веке, кастрировали множество мальчиков с хорошим слухом и голосом - ради поддержания высокой культуры вокала. На Западе и сегодня еще можно услышать прекрасное пение знаменитых теноров-кастратов (кстати, стыдливость европейски образованного человека доходит до того, что большинство каким-то образом забыло, что само слово тенор означает «кастр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9:49:00Z</dcterms:created>
  <dc:creator>Лобурец Игорь Петрович</dc:creator>
  <dc:description/>
  <dc:language>en-US</dc:language>
  <cp:lastModifiedBy>ZZ</cp:lastModifiedBy>
  <cp:lastPrinted>2000-01-27T17:23:00Z</cp:lastPrinted>
  <dcterms:modified xsi:type="dcterms:W3CDTF">2000-04-27T07:48:00Z</dcterms:modified>
  <cp:revision>10</cp:revision>
  <dc:subject/>
  <dc:title>Глава 1</dc:title>
</cp:coreProperties>
</file>