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pPr>
      <w:r>
        <w:rPr/>
        <w:t xml:space="preserve">Глава 4. </w:t>
      </w:r>
      <w:r>
        <w:rPr>
          <w:b/>
        </w:rPr>
        <w:t>Основные доктрины манипуляции сознанием</w:t>
      </w:r>
    </w:p>
    <w:p>
      <w:pPr>
        <w:pStyle w:val="Normal"/>
        <w:ind w:firstLine="426"/>
        <w:jc w:val="center"/>
        <w:rPr>
          <w:b/>
          <w:b/>
          <w:lang w:val="en-US"/>
        </w:rPr>
      </w:pPr>
      <w:r>
        <w:rPr>
          <w:b/>
          <w:lang w:val="en-US"/>
        </w:rPr>
      </w:r>
    </w:p>
    <w:p>
      <w:pPr>
        <w:pStyle w:val="Normal"/>
        <w:ind w:firstLine="426"/>
        <w:jc w:val="center"/>
        <w:rPr>
          <w:b/>
          <w:b/>
        </w:rPr>
      </w:pPr>
      <w:r>
        <w:rPr>
          <w:b/>
        </w:rPr>
        <w:t>§ 1. Технология манипуляции как закрытое знание</w:t>
      </w:r>
    </w:p>
    <w:p>
      <w:pPr>
        <w:pStyle w:val="Normal"/>
        <w:ind w:firstLine="426"/>
        <w:jc w:val="both"/>
        <w:rPr/>
      </w:pPr>
      <w:r>
        <w:rPr/>
        <w:t xml:space="preserve">По многим признакам манипуляция общественным сознанием напоминает войну небольшой, хорошо организованной и вооруженной армии чужеземцев против огромного мирного населения, которое к этой войне не готово. Иногда говорят даже, что манипуляция сознанием есть «колонизация своего народа». Постепенно создавались системы оружия в этой особой войне и постепенно, по мере накопления знания о человеке и его поведении, складывались доктрины манипуляции сознанием. </w:t>
      </w:r>
    </w:p>
    <w:p>
      <w:pPr>
        <w:pStyle w:val="Normal"/>
        <w:ind w:firstLine="426"/>
        <w:jc w:val="both"/>
        <w:rPr/>
      </w:pPr>
      <w:r>
        <w:rPr/>
        <w:t>Поскольку война эта тайная, и успех в ней определяется умением «колонизаторов» не допустить орга</w:t>
        <w:softHyphen/>
        <w:t>низованного сопротивления, главные доктрины манипуляторов излагаются в туманной, завуалированной форме, в связи с частными косвенными вопросами. Став частью буржуазных революций, манипуляция сознанием с самого начала получила щедрое финансирование класса собственников. Когда этот класс при</w:t>
        <w:softHyphen/>
        <w:t>шел к власти и создал свое принципиально новое буржуазное государство, деятельность по манипуляции сознанием получила поддержку и защиту государства. Если полезно для дела, власти позволят бунтов</w:t>
        <w:softHyphen/>
        <w:t>щи</w:t>
        <w:softHyphen/>
        <w:t>кам погромить мэрию или даже дворец президента, но никогда не пустят в телецентр.</w:t>
      </w:r>
    </w:p>
    <w:p>
      <w:pPr>
        <w:pStyle w:val="Normal"/>
        <w:ind w:firstLine="426"/>
        <w:jc w:val="both"/>
        <w:rPr/>
      </w:pPr>
      <w:r>
        <w:rPr/>
        <w:t>Но главное, что господствующее меньшинство всячески мешает работе по разоблачению «гипнотизе</w:t>
        <w:softHyphen/>
        <w:t>ров», старается не допустить массы к знанию доктрин и технологий манипуляции их сознанием. В основ</w:t>
        <w:softHyphen/>
        <w:t xml:space="preserve">ном это достигается щедрым вознаграждением «тех, кто с нами» и бойкотом «тех, кто не с нами». Всегда были ученые и философы, которым были противны повадки колонизаторов собственного народа. Но их было немного, и голос их удавалось утопить в шумовом оформлении. </w:t>
      </w:r>
    </w:p>
    <w:p>
      <w:pPr>
        <w:pStyle w:val="Normal"/>
        <w:ind w:firstLine="426"/>
        <w:jc w:val="both"/>
        <w:rPr/>
      </w:pPr>
      <w:r>
        <w:rPr/>
        <w:t>Редкостное положение возникло в прошлом веке: человек великого ума и духа, Маркс, нашел друга под стать ему, который смог на всю жизнь обеспечить скудное, но постоянное содержание. Произведя неве</w:t>
        <w:softHyphen/>
        <w:t>ро</w:t>
        <w:softHyphen/>
        <w:t>ятную по масштабам работу, Маркс раскрыл несколько самых базовых мифов буржуазного общества - миф о товаре и о происхождении прибыли капиталиста. А в культуре того времени было такое неустойчивое равновесие, были так обнажены нервы общества, что полученное Марксом знание стало возможным широко распространить. И целое столетие трясло все здание капитализма, волны пошли по всему миру. Пришлось денежному мешку, как говорится, «отстегнуть» часть прибыли, чтобы «обуржуа</w:t>
        <w:softHyphen/>
        <w:t>зить» своих рабочих, перенести жесткую эксплуатацию за пределы своего мира</w:t>
      </w:r>
      <w:r>
        <w:rPr>
          <w:rStyle w:val="FootnoteCharacters"/>
          <w:rStyle w:val="FootnoteAnchor"/>
        </w:rPr>
        <w:footnoteReference w:id="2"/>
      </w:r>
      <w:r>
        <w:rPr/>
        <w:t>.</w:t>
      </w:r>
    </w:p>
    <w:p>
      <w:pPr>
        <w:pStyle w:val="Normal"/>
        <w:ind w:firstLine="426"/>
        <w:jc w:val="both"/>
        <w:rPr/>
      </w:pPr>
      <w:r>
        <w:rPr/>
        <w:t>Когда существовало советское государство, особенно в уже «спокойный» его период, с 60-х годов, вполне можно было бы наладить серьезное изучение технологий манипуляции и изложить всему миру, а прежде всего, собственному народу. Однако уже в то время начался поворот нашей элитарной гумани</w:t>
        <w:softHyphen/>
        <w:t>тар</w:t>
        <w:softHyphen/>
        <w:t>ной интеллигенции к будущей перестройке, и идеологические службы начали, в общем, работать против советского государства. Полученное знание не передавалось людям для создания иммунитета, а исполь</w:t>
        <w:softHyphen/>
        <w:t>зовалось против них, без этого иммунитета беззащитных. А сегодня подавляющее большинство тех, кто такое знание получил в советское время (на факультетах журналистики, во всяких партшколах), с радостью служит новым хозяевам уже за «нормальные» деньги. Если в советское время ведущий на телевидении получал приличную среднюю зарплату, то сегодня - в 50-100 раз больше профессора.</w:t>
      </w:r>
    </w:p>
    <w:p>
      <w:pPr>
        <w:pStyle w:val="Normal"/>
        <w:ind w:firstLine="426"/>
        <w:jc w:val="both"/>
        <w:rPr/>
      </w:pPr>
      <w:r>
        <w:rPr/>
        <w:t>Так что готовых учебников и монографий о доктринах манипуляции сознанием найти нельзя. Но по крупицам собрать и откровения заправил этой власти, и наблюдения «тех, кто не с ними», мы можем. Очистим от «шума», приведем в какую-то систему, существенно проясним вопрос.</w:t>
      </w:r>
    </w:p>
    <w:p>
      <w:pPr>
        <w:pStyle w:val="Normal"/>
        <w:ind w:firstLine="426"/>
        <w:jc w:val="both"/>
        <w:rPr/>
      </w:pPr>
      <w:r>
        <w:rPr/>
        <w:t>Итак, доктрины и развитые теории манипуляции сознанием сложились недавно, уже в нашем веке, но главные камни в их основание были заложены уже теми, кто готовил буржуазные революции в Европе. Ведь фокус был в том, чтобы сделать эти революции чужими руками («пролетариат борется, буржуазия крадется к власти»). Надо было буквально натравить простого человека на «старый порядок», соблазнить его миражом той благодати, которая возникнет, как только у короля отрубят голову.</w:t>
      </w:r>
    </w:p>
    <w:p>
      <w:pPr>
        <w:pStyle w:val="Normal"/>
        <w:ind w:firstLine="426"/>
        <w:jc w:val="both"/>
        <w:rPr/>
      </w:pPr>
      <w:r>
        <w:rPr/>
        <w:t>Во всех странах Запада, где произошли великие буржуазные революции, ученые, философы и гумани</w:t>
        <w:softHyphen/>
        <w:t>та</w:t>
        <w:softHyphen/>
        <w:t xml:space="preserve">рии внесли свою лепту в это программирование поведения масс. В Англии - Ньютон и его последователи, которые из новой картины мира выводили идеи о «естественном» (природном) характере конституции, что должна ограничить власть монарха («ведь Солнце подчиняется закону гравитации»). Ученый и философ Томас Гоббс развил главный и поныне для буржуазного общества миф о человеке как эгоистическом и одиноком атоме, ведущем «войну всех против всех» - </w:t>
      </w:r>
      <w:r>
        <w:rPr>
          <w:i/>
        </w:rPr>
        <w:t>bellum omnium contra omnes</w:t>
      </w:r>
      <w:r>
        <w:rPr/>
        <w:t xml:space="preserve">. </w:t>
      </w:r>
    </w:p>
    <w:p>
      <w:pPr>
        <w:pStyle w:val="TextBodyIndent"/>
        <w:rPr/>
      </w:pPr>
      <w:r>
        <w:rPr/>
        <w:t>Но в Англии революция почти слилась с протестантской Реформацией, так что в идейном багаже революционеров преобладают религиозные мотивы. В более чистом виде манипуляция сознанием как большая организованная кампания сложилась во Франции. Здесь общество было подготовлено к слому «старого порядка» полувековой работой Просвещения. Помимо великого дела по освобождению мышле</w:t>
        <w:softHyphen/>
        <w:t>ния человека и освоению им нового, научного мировоззрения, деятели Просвещения осуществили глубокое промывание мозгов в чисто политическом плане, подготовив поколение революционеров, с чистой совестью затопивших Францию реками крови (а потом начавших, по сути, мировую войну).</w:t>
      </w:r>
    </w:p>
    <w:p>
      <w:pPr>
        <w:pStyle w:val="Normal"/>
        <w:ind w:firstLine="426"/>
        <w:jc w:val="both"/>
        <w:rPr/>
      </w:pPr>
      <w:r>
        <w:rPr/>
        <w:t>У той революции были вдумчивые наблюдатели, а потом исследователи. Один из них - англичанин Э.Берк. Он консерватор, но независимо от того, как мы относимся к его идеалам, полезно учесть его наблюдения, которые он собрал в книге «Размышления о революции во Франции». Вот что касается прямо нашей темы:</w:t>
      </w:r>
    </w:p>
    <w:p>
      <w:pPr>
        <w:pStyle w:val="Normal"/>
        <w:ind w:firstLine="426"/>
        <w:jc w:val="both"/>
        <w:rPr/>
      </w:pPr>
      <w:r>
        <w:rPr/>
        <w:t>«Вместе с денежным капиталом вырос новый класс людей, с кем этот капитал очень скоро сформировал тесный союз, я имею в виду политических писателей. Немалый вклад внесли сюда академии Франции, а затем и энциклопедисты, принадлежащие к обществу этих джентльменов.</w:t>
      </w:r>
    </w:p>
    <w:p>
      <w:pPr>
        <w:pStyle w:val="Normal"/>
        <w:ind w:firstLine="426"/>
        <w:jc w:val="both"/>
        <w:rPr/>
      </w:pPr>
      <w:r>
        <w:rPr/>
        <w:t>Писательские интриги несколько лет назад создали что-то наподобие регулярного плана разрушения христианской религии. Они были обуреваемы духом прозелитизма, а значит, и чувством легкого успеха и манией преследования. Что не удавалось достигнуть на пути к их великой цели с помощью прямого или немедленного закона, могло быть достигнуто обходным путем - благодаря общественному мнению. Чтобы управлять общественным мнением, необходимо сделать первый шаг - оказать давление на тех, кто руководит. Они задумали методично и настойчиво добиваться этого всеми средствами литературной славы. Многие из них действительно высоко стояли на ступенях литературы и науки. Мир воздал им должное: учитывая большие таланты, простил эгоистичность и злость их тщеславия... Эти отцы атеизма обладали своим собственным фанатизмом, они научились бороться с монахами их же методами. Для восполнения недостатков аргументации в ход пошли интриги. К этой системе литературной монополии присоединилась беспрестанная индустрия очернительства и дискредитации любыми способами всех тех, кто не вошел в их фракцию...</w:t>
      </w:r>
    </w:p>
    <w:p>
      <w:pPr>
        <w:pStyle w:val="Normal"/>
        <w:ind w:firstLine="426"/>
        <w:jc w:val="both"/>
        <w:rPr/>
      </w:pPr>
      <w:r>
        <w:rPr/>
        <w:t>Писатели, особенно когда они действуют организованно и в одном направлении, оказывают на общественное мнение огромное влияние, поэтому лояльность этих писателей плюс денежный капитал были немаловажными факторами в устранении народной зависти по отношению к тем, кто оказался приобщенным к благосостоянию. Эти писатели претендовали на огромный энтузиазм беднейших слоев населения, в то время как в своих сатирах они с ненавистью представляли чрезвычайно преувеличенно ошибки суда, аристократии и священнослужителей. Они стали демагогами, связующим звеном союза отвратительного благополучия с беспокойной и доведенной до отчаяния бедностью».</w:t>
      </w:r>
    </w:p>
    <w:p>
      <w:pPr>
        <w:pStyle w:val="Normal"/>
        <w:ind w:firstLine="426"/>
        <w:jc w:val="both"/>
        <w:rPr/>
      </w:pPr>
      <w:r>
        <w:rPr/>
        <w:t>Во Франции денежные тузы привлекли литераторов и ученых, и те, пользуясь своей славой, так воздействовали на общественное мнение, что сумели «выключить» естественное недоброжелательство бедных слоев народа к плутократам и натравить городскую бедноту на все устои старого режима. В своем роде это - блестящее достижение ума и слова. Орудием богачей стало именно то, что им враждебно - стремление человека к равенству и справедливости.</w:t>
      </w:r>
    </w:p>
    <w:p>
      <w:pPr>
        <w:pStyle w:val="Normal"/>
        <w:ind w:firstLine="426"/>
        <w:jc w:val="both"/>
        <w:rPr/>
      </w:pPr>
      <w:r>
        <w:rPr/>
        <w:t xml:space="preserve">Поскольку «властители дум» образовали сплоченное сообщество, в нем довольно быстро возникло самосознание и началась теоретическая работа. Так во Франции впервые появилось слово </w:t>
      </w:r>
      <w:r>
        <w:rPr>
          <w:i/>
        </w:rPr>
        <w:t>идеология</w:t>
      </w:r>
      <w:r>
        <w:rPr/>
        <w:t xml:space="preserve"> и создана влиятельная организация - Институт, в котором заправляли идеологи. Они создавали «науку о мыслях людей». Как отмечает Берк, эти идеологи прежде всего стремились «оказать давление на тех, кто руководит». Они приняли в члены своего очень узкого кружка («Института») поднимающегося к власти Наполеона. В свою очередь, и он правильно оценивал важность этого союза, так что даже будучи уже членом Директории, подписывался «Наполеон Бонапарт, член Института»</w:t>
      </w:r>
      <w:r>
        <w:rPr>
          <w:rStyle w:val="FootnoteCharacters"/>
          <w:rStyle w:val="FootnoteAnchor"/>
        </w:rPr>
        <w:footnoteReference w:id="3"/>
      </w:r>
      <w:r>
        <w:rPr/>
        <w:t>. (Вообще, в духовном плане Наполеон был законченным продуктом деятелей Просвещения. Авторитет Руссо был для него так непререкаем, что во многих трактатах молодого Наполеона слова Руссо просто заменяют всякую аргументацию - она не нужна, если так сказал Руссо. Можно даже сказать, что молодой Наполеон был продуктом манипуляции сознанием. Как писал в 1786 г. его старший брат, «он был страстным поклонником Жан-Жака и, что называется, обитателем идеального мира». Обитатель идеального мира, то есть одержимый. Когда новые богачи отбросили ставшую уже ненужной ширму якобинцев с их «максимальными ценами», он, конечно, стал циником, но было поздно).</w:t>
      </w:r>
    </w:p>
    <w:p>
      <w:pPr>
        <w:pStyle w:val="Normal"/>
        <w:ind w:firstLine="426"/>
        <w:jc w:val="both"/>
        <w:rPr/>
      </w:pPr>
      <w:r>
        <w:rPr/>
        <w:t xml:space="preserve">К вопросу о том, как вырабатываются идеологии, мы еще вернемся. Здесь отметим только, что уже первые специалисты, которые назвали себя идеологами, совершенно правильно определили две главные сферы духовной деятельности человека, которые надо взять под контроль, чтобы программировать его мысли - познание и общение. В том «курсе идеологии», который они собирались преподавать правящей элите Франции, было три части: естественные науки, языкознание («грамматика») и собственно идеология. Итак, основа, в которую надо закладывать свои идеи-вирусы, построена из знаний о мире (и самом человеке), и из обмена сообщениями (информацией). </w:t>
      </w:r>
    </w:p>
    <w:p>
      <w:pPr>
        <w:pStyle w:val="Normal"/>
        <w:ind w:firstLine="426"/>
        <w:jc w:val="both"/>
        <w:rPr/>
      </w:pPr>
      <w:r>
        <w:rPr/>
        <w:t xml:space="preserve">Именно в ходе Французской революции идеологи нового общества поняли, что главным средством власти будет в нем язык. Здесь сознательно пошли на поистине богоборческое дело - планомерное, как в лаборатории, создание нового языка. Первопроходцем здесь был Лавуазье, который создал язык химии, но философское значение этого далеко выходило за рамки науки (кстати, английских богобоязненных химиков смелость Лавуазье ужаснула). </w:t>
      </w:r>
    </w:p>
    <w:p>
      <w:pPr>
        <w:pStyle w:val="Normal"/>
        <w:ind w:firstLine="426"/>
        <w:jc w:val="both"/>
        <w:rPr/>
      </w:pPr>
      <w:r>
        <w:rPr/>
        <w:t>В то же время было осознано влияние на мысли людей количественной меры, числа, заменяющего наполненные тайным, неподконтрольным смыслом качества. И одним из первых крупнейших дел Французской революции в создании нового мироощущения для масс была разработка метрической системы мер. В ней участвовали виднейшие ученые и идеологи. С помощью этой системы мер были связа</w:t>
        <w:softHyphen/>
        <w:t>ны сферы познания и языка. С помощью этого нового «языка точности» правящий слой стал господ</w:t>
        <w:softHyphen/>
        <w:t>ствовать над мыслями и словами о самых фундаментальных категориях бытия - пространстве и времени. Сегодня, пройдя школу, говорящую на этом «языке точности», мы и представить себе не можем, какое значение это имело для программирования наших мыслей. Между тем виднейший ныне французский философ Мишель Фуко, который взялся за «раскопки смыслов», создавших современный Запад, утвержда</w:t>
        <w:softHyphen/>
        <w:t>ет определенно: «язык точности» (язык чисел) совершенно необходим для «господства посредством идеологии». Ниже мы еще вернемся к вопросу о том, какую роль в манипуляции сознанием играет слово и число - «математизация языка», «двойной язык чисел».</w:t>
      </w:r>
    </w:p>
    <w:p>
      <w:pPr>
        <w:pStyle w:val="Normal"/>
        <w:ind w:firstLine="426"/>
        <w:jc w:val="both"/>
        <w:rPr/>
      </w:pPr>
      <w:r>
        <w:rPr/>
        <w:t>Тогда же современное общество стало создавать важнейший для будущего господства класса собственников механизм - школу нового типа. Эта школа с первого класса делила поток учеников на два «коридора» - одни воспитывались и обучались так, чтобы быть способными к манипуляции чужим сознанием, а другие (большинство) - чтобы быть готовыми легко поддаваться манипуляции. Учебники по одному и тому же предмету, написанные одними и теми же блестящими французскими учеными, но для разных «коридоров» школы, просто потрясают. Школа стала фабрикой, «производящей» классовое общество</w:t>
      </w:r>
      <w:r>
        <w:rPr>
          <w:rStyle w:val="FootnoteCharacters"/>
          <w:rStyle w:val="FootnoteAnchor"/>
        </w:rPr>
        <w:footnoteReference w:id="4"/>
      </w:r>
      <w:r>
        <w:rPr/>
        <w:t>.</w:t>
      </w:r>
    </w:p>
    <w:p>
      <w:pPr>
        <w:pStyle w:val="Normal"/>
        <w:ind w:firstLine="426"/>
        <w:jc w:val="both"/>
        <w:rPr/>
      </w:pPr>
      <w:r>
        <w:rPr/>
        <w:t>Весь XIX век - это история того, как идеологи всех направлений (но все они в рамках одной общей платформы - индустриализма, основанного на вере в прогресс и законы общественного развития) черпают доводы из неиссякаемого источника - науки. И превращают их в идеологическое оружие с помощью специально создаваемого языка и числа.</w:t>
      </w:r>
    </w:p>
    <w:p>
      <w:pPr>
        <w:pStyle w:val="Normal"/>
        <w:ind w:firstLine="426"/>
        <w:jc w:val="both"/>
        <w:rPr/>
      </w:pPr>
      <w:r>
        <w:rPr/>
        <w:t xml:space="preserve">ХХ век - время создания крупных теорий и доктрин и разработки на их основе мощных технологий, способных творить чудеса. И, конечно, время использования этих технологий в практике войны и господства. Коротко изложим некоторые концепции (доктрины), особенно необходимые для разговора о нынешнем состоянии дел. </w:t>
      </w:r>
    </w:p>
    <w:p>
      <w:pPr>
        <w:pStyle w:val="Normal"/>
        <w:ind w:firstLine="426"/>
        <w:jc w:val="center"/>
        <w:rPr>
          <w:b/>
          <w:b/>
        </w:rPr>
      </w:pPr>
      <w:r>
        <w:rPr>
          <w:b/>
        </w:rPr>
        <w:t>§ 2. Учение о гегемонии Антонио Грамши</w:t>
      </w:r>
    </w:p>
    <w:p>
      <w:pPr>
        <w:pStyle w:val="Normal"/>
        <w:ind w:firstLine="426"/>
        <w:jc w:val="both"/>
        <w:rPr/>
      </w:pPr>
      <w:r>
        <w:rPr/>
        <w:t>Антонио Грамши, основатель и теоретик Итальянской коммунистической партии, депутат парламен</w:t>
        <w:softHyphen/>
        <w:t>та, был арестован фашистами в 1926 г., заключен в тюрьму, освобожден совершенно больным по амнистии 1934 г. и умер в 1937 г. В начале 1929 г. ему разрешили в тюрьме писать, и он начал свой огромный труд «Тюремные тетради». Опубликован он был впервые в Италии в 1948-1951 гг., в 1975 г. вышло четырех</w:t>
        <w:softHyphen/>
        <w:t>том</w:t>
        <w:softHyphen/>
        <w:t>ное научно-критическое издание с комментариями. С тех пор переиздания на всех языках, кроме русского, следуют одно за другим, а исследовательская литература, посвященная этому труду, необозрима - тысячи книг и статей. На русском языке вышла примерно четверть «Тюремных тетрадей», а с начала 70-х годов, когда на всех парах пошла скрытая подготовка к перестройке, на имя Грамши идеологи КПСС наложили полный запрет (хотя судя по косвенным признакам можно сказать, что самими идеологами перестройки работы Грамши усиленно изучались).</w:t>
      </w:r>
    </w:p>
    <w:p>
      <w:pPr>
        <w:pStyle w:val="Normal"/>
        <w:ind w:firstLine="426"/>
        <w:jc w:val="both"/>
        <w:rPr/>
      </w:pPr>
      <w:r>
        <w:rPr/>
        <w:t>Поводом (совершенно надуманным) для изъятия Грамши из оборота служили его якобы глубокие расхождения с Лениным. На деле причина, видимо, в том, что учение Грамши было положено в основу всей грандиозной кампании по манипуляции сознанием населения СССР для проведения «революции сверху».</w:t>
      </w:r>
    </w:p>
    <w:p>
      <w:pPr>
        <w:pStyle w:val="Normal"/>
        <w:ind w:firstLine="426"/>
        <w:jc w:val="both"/>
        <w:rPr/>
      </w:pPr>
      <w:r>
        <w:rPr/>
        <w:t>«Тюремные тетради» были написаны Грамши не для печати, а для себя, к тому же под надзором тюремной цензуры. Читать их непросто, но усилиями большого числа «грамшеведов» восстановлен смысл почти всех материалов, и расхождения в толковании невелики. В целом речь идет о важном вкладе почти во все разделы гуманитарного знания - философию и политологию, антропологию (учение о человеке), культурологию и педагогику. Этот вклад Грамши сделал, развивая марксизм и осмысляя опыт протестант</w:t>
        <w:softHyphen/>
        <w:t>ской Реформации, Французской революции, русской революции 1917 г. - и одновременно опыт фашизма. Он создавал таким образом, новую теорию государства и революции - для современного общества (в развитие и, пожалуй, преодоление, ленинской теории, созданной для условий крестьянской России). Одна</w:t>
        <w:softHyphen/>
        <w:t xml:space="preserve">ко оказалось, что, работая ради победы коммунизма, Грамши сделал множество открытий общенаучного значения. </w:t>
      </w:r>
    </w:p>
    <w:p>
      <w:pPr>
        <w:pStyle w:val="Normal"/>
        <w:ind w:firstLine="426"/>
        <w:jc w:val="both"/>
        <w:rPr/>
      </w:pPr>
      <w:r>
        <w:rPr/>
        <w:t>Как известно, «знание - сила», и этой силой может воспользоваться любой, кто знание освоит и получит возможность применить. Огонь помог человеку выйти из первобытного состояния, хотя человек, отправленный на костер Инквизиции, может и помянуть недобрым словом Прометея, укравшего у богов огонь для людей. Теорией, созданной коммунистом, эффективно воспользовались враги коммунизма (а наши коммунисты ее и знать не желают). Грамши в этом не виноват.</w:t>
      </w:r>
    </w:p>
    <w:p>
      <w:pPr>
        <w:pStyle w:val="Normal"/>
        <w:ind w:firstLine="426"/>
        <w:jc w:val="both"/>
        <w:rPr/>
      </w:pPr>
      <w:r>
        <w:rPr/>
        <w:t>Если сегодня открыть крупную западную научную базу данных на слово «Грамши» (например, огромную американскую базу данных «Диссертации»), то просто поражаешься, какой широкий диапазон общественных явлений изучается сегодня с помощью теорий Грамши. Это и ход разжигания национальных конфликтов, и тактика церковной верхушки в борьбе против «теологии освобождения» в Никарагуа, и история спорта в США и его влияние на массовое сознание, и особенности нынешней африканской литера</w:t>
        <w:softHyphen/>
        <w:t>туры, и эффективность тех или иных видов рекламы. Пожалуй, если 20-30 лет тому назад прагматическое западное обществоведение считало обязательным использовать для анализа всех важных общественных процессов методологию классического марксизма (конечно, наряду с другими), то сегодня считается необходимым «прокатать» проблему в понятиях и методологии Грамши</w:t>
      </w:r>
      <w:r>
        <w:rPr>
          <w:rStyle w:val="FootnoteCharacters"/>
          <w:rStyle w:val="FootnoteAnchor"/>
        </w:rPr>
        <w:footnoteReference w:id="5"/>
      </w:r>
      <w:r>
        <w:rPr/>
        <w:t xml:space="preserve">.  </w:t>
      </w:r>
    </w:p>
    <w:p>
      <w:pPr>
        <w:pStyle w:val="Normal"/>
        <w:ind w:firstLine="426"/>
        <w:jc w:val="both"/>
        <w:rPr/>
      </w:pPr>
      <w:r>
        <w:rPr/>
        <w:t xml:space="preserve">Один из ключевых разделов труда Грамши - учение о </w:t>
      </w:r>
      <w:r>
        <w:rPr>
          <w:i/>
        </w:rPr>
        <w:t>гегемонии</w:t>
      </w:r>
      <w:r>
        <w:rPr/>
        <w:t>. Это - часть общей теории революции как слома государства и перехода к новому социально-политическому порядку. Вот, кратко, суть учения, прямо касающаяся нашей проблемы.</w:t>
      </w:r>
    </w:p>
    <w:p>
      <w:pPr>
        <w:pStyle w:val="Normal"/>
        <w:ind w:firstLine="426"/>
        <w:jc w:val="both"/>
        <w:rPr/>
      </w:pPr>
      <w:r>
        <w:rPr/>
        <w:t xml:space="preserve">Согласно Грамши, власть господствующего класса держится не только на насилии, но и на </w:t>
      </w:r>
      <w:r>
        <w:rPr>
          <w:i/>
        </w:rPr>
        <w:t>согласии</w:t>
      </w:r>
      <w:r>
        <w:rPr/>
        <w:t>. Механизм власти - не только принуждение, но и убеждение. Овладение собственностью как экономическая основа власти недостаточно - господство собственников тем самым автоматически не гарантируется и стабильная власть не обеспечивается</w:t>
      </w:r>
      <w:r>
        <w:rPr>
          <w:rStyle w:val="FootnoteCharacters"/>
          <w:rStyle w:val="FootnoteAnchor"/>
        </w:rPr>
        <w:footnoteReference w:id="6"/>
      </w:r>
      <w:r>
        <w:rPr/>
        <w:t>.</w:t>
      </w:r>
    </w:p>
    <w:p>
      <w:pPr>
        <w:pStyle w:val="Normal"/>
        <w:ind w:firstLine="426"/>
        <w:jc w:val="both"/>
        <w:rPr/>
      </w:pPr>
      <w:r>
        <w:rPr/>
        <w:t xml:space="preserve">Таким образом, государство, какой бы класс ни был господствующим, стоит на двух китах - силе и согласии. Положение, при котором достигнут достаточный уровень согласия, Грамши называет </w:t>
      </w:r>
      <w:r>
        <w:rPr>
          <w:i/>
        </w:rPr>
        <w:t>гегемони</w:t>
        <w:softHyphen/>
        <w:t>ей</w:t>
      </w:r>
      <w:r>
        <w:rPr/>
        <w:t>. Гегемония - не застывшее, однажды достигнутое состояние, а тонкий и динамичный, непрерывный процесс. При этом «государство является гегемонией, облеченной в броню принуждения». Иными словами, принуждение - лишь броня гораздо более значительного содержания. Более того, гегемония предполагает не просто согласие, но благожелательное (активное) согласие, при котором граждане желают того, что требуется господствующему классу. Грамши дает такое определение:  «Государство - это вся совокупность практической и теоретической деятельности, посредством которой господствующий класс оправдывает и удерживает свое господство, добиваясь при этом активного согласия руководимых»</w:t>
      </w:r>
      <w:r>
        <w:rPr>
          <w:rStyle w:val="FootnoteCharacters"/>
          <w:rStyle w:val="FootnoteAnchor"/>
        </w:rPr>
        <w:footnoteReference w:id="7"/>
      </w:r>
      <w:r>
        <w:rPr/>
        <w:t>.</w:t>
      </w:r>
    </w:p>
    <w:p>
      <w:pPr>
        <w:pStyle w:val="Normal"/>
        <w:ind w:firstLine="426"/>
        <w:jc w:val="both"/>
        <w:rPr/>
      </w:pPr>
      <w:r>
        <w:rPr/>
        <w:t>Речь идет не просто о политике, а о фундаментальном качестве современного общества Запада. Это видно из того, что к близким выводам совсем иным путем пришли и другие крупные мыслители. Американский философ Дж.Уэйт, исследователь Хайдеггера, пишет: «К 1936 г. Хайдеггер пришел - отчасти ввиду его политического опыта в условиях нацистской Германии, отчасти как результат чтения работ Ницше, где, как мы легко могли убедиться, выражены фактически те же мысли, - к идее, которую Антонио Грамши (почти в это же время, но исходя из иного опыта и рода чтения) называл проблемой «гегемонии»: а именно, как править неявно, с помощью «подвижного равновесия» временных блоков различных доминирующих социальных групп, используя «ненасильственное принуждение» (включая так называемую массовую или народную культуру), так, чтобы манипулировать подчиненными группами против их воли, но с их согласия, в интересах крошечной части общества».</w:t>
      </w:r>
    </w:p>
    <w:p>
      <w:pPr>
        <w:pStyle w:val="Normal"/>
        <w:ind w:firstLine="426"/>
        <w:jc w:val="both"/>
        <w:rPr/>
      </w:pPr>
      <w:r>
        <w:rPr/>
        <w:t>Если главная сила государства и основа власти господствующего класса - гегемония, то вопрос -стабильности политического порядка и, напротив, условия его слома (революции) сводятся к вопросу о том, как достигается или подрывается гегемония. Кто в этом процессе является главным агентом? Каковы «технологии» процесса?</w:t>
      </w:r>
    </w:p>
    <w:p>
      <w:pPr>
        <w:pStyle w:val="Normal"/>
        <w:ind w:firstLine="426"/>
        <w:jc w:val="both"/>
        <w:rPr/>
      </w:pPr>
      <w:r>
        <w:rPr/>
        <w:t>По Грамши, и установление, и подрыв гегемонии - «молекулярный» процесс. Он протекает не как столкновение классовых сил (Грамши отрицал такие механистические аналогии, которыми полон вульгарный исторический материализм), а как невидимое, малыми порциями, изменение мнений и настроений в сознании каждого человека. Гегемония опирается на «культурное ядро» общества, которое включает в себя совокупность представлений о мире и человеке, о добре и зле, прекрасном и отвратительном, множество символов и образов, традиций и предрассудков, знаний и опыта многих веков. Пока это ядро стабильно, в обществе имеется «устойчивая коллективная воля», направленная на сохранение существующего порядка. Подрыв этого «культурного ядра» и разрушение этой коллективной воли - условие революции. Создание этого условия - «молекулярная» агрессия в культурное ядро. Это - не изречение некой истины, которая совершила бы переворот в сознании, какое-то озарение. Это «огромное количество книг, брошюр, журнальных и газетных статей, разговоров и споров, которые без конца повторяются и в своей гигантской совокупности образуют то длительное усилие, из которого рождается коллективная воля определенной степени однородности, той степени, которая необходима, чтобы получилось действие, координированное и одновременное во времени и географическом пространстве»</w:t>
      </w:r>
      <w:r>
        <w:rPr>
          <w:rStyle w:val="FootnoteCharacters"/>
          <w:rStyle w:val="FootnoteAnchor"/>
        </w:rPr>
        <w:footnoteReference w:id="8"/>
      </w:r>
      <w:r>
        <w:rPr/>
        <w:t>.</w:t>
      </w:r>
    </w:p>
    <w:p>
      <w:pPr>
        <w:pStyle w:val="Normal"/>
        <w:ind w:firstLine="426"/>
        <w:jc w:val="both"/>
        <w:rPr/>
      </w:pPr>
      <w:r>
        <w:rPr/>
        <w:t>Мы помним, как такое длительное гигантское усилие создавала идеологическая машина КПСС в ходе перестройки, прежде чем в сознании «совка» было окончательно сломано культурное ядро советского общества и установлена, хотя бы на короткий срок, гегемония «приватизаторов». Вся эта «революция сверху» (по терминологии Грамши «пассивная революция») была в точности спроектирована в соответствии с учением о гегемонии и молекулярной агрессии в культурное ядро. Советник Ельцина философ А.И.Ракитов открове</w:t>
        <w:softHyphen/>
        <w:t>нно пишет в академическом журнале: «Транс</w:t>
        <w:softHyphen/>
        <w:t>формация российского рынка в рынок современного ка</w:t>
        <w:softHyphen/>
        <w:t>питализма требовала новой цивилизации, новой общественной орга</w:t>
        <w:softHyphen/>
        <w:t>низации, а следовательно, и радикальных изме</w:t>
        <w:softHyphen/>
        <w:t>не</w:t>
        <w:softHyphen/>
        <w:t xml:space="preserve">ний в ядре нашей культуры». </w:t>
      </w:r>
    </w:p>
    <w:p>
      <w:pPr>
        <w:pStyle w:val="Normal"/>
        <w:ind w:firstLine="426"/>
        <w:jc w:val="both"/>
        <w:rPr/>
      </w:pPr>
      <w:r>
        <w:rPr/>
        <w:t>На что в культурном ядре надо прежде всего воздействовать для установления (или подрыва) гегемонии? Вовсе не на теории противника, говорит Грамши. Надо воздействовать на обыденное сознание, повседневные, «маленькие» мысли среднего человека. И самый эффективный способ воздействия - неустанное повторение одних и тех же утверждений, чтобы к ним привыкли и стали принимать не разумом, а на веру. «Массы как таковые, - пишет Грамши - не могут усваивать философию иначе, как веру». И он обращал внимание на церковь, которая поддерживает религиозные убеждения посредством непрестанного повторения молитв и обрядов.</w:t>
      </w:r>
    </w:p>
    <w:p>
      <w:pPr>
        <w:pStyle w:val="Normal"/>
        <w:ind w:firstLine="426"/>
        <w:jc w:val="both"/>
        <w:rPr/>
      </w:pPr>
      <w:r>
        <w:rPr/>
        <w:t>Сам Грамши прекрасно отдавал себе отчет, что за обыденное сознание должны бороться как силы, защищающие свою гегемонию, так и революционные силы. И те, и другие имеют шанс на успех, ибо культурное ядро и обыденное сознание не только консервативны, но и изменчивы. Та часть обыденного сознания, которую Грамши назвал «здравый смысл» (стихийная философия трудящихся), открыта для восприятия коммунистических идей. Здесь - источник «освободительной гегемонии». Если же речь идет о буржуазии, стремящейся сохранить или установить свою гегемонию, то ей важно этот здравый смысл нейтрализовать или подавлять, внедряя в сознание фантастические мифы.</w:t>
      </w:r>
    </w:p>
    <w:p>
      <w:pPr>
        <w:pStyle w:val="Normal"/>
        <w:ind w:firstLine="426"/>
        <w:jc w:val="both"/>
        <w:rPr/>
      </w:pPr>
      <w:r>
        <w:rPr/>
        <w:t xml:space="preserve">Кто же главное действующее лицо в установлении или подрыве гегемонии? Ответ Грамши однозначен: интеллигенция. И здесь он развивает целую главу о сути интеллигенции, ее зарождении, роли в обществе и отношении с властью. Главная общественная функция интеллигенции - не профессиональная (инженер, ученый, священник и т.д.). Как особая социальная группа, интеллигенция зародилась именно в современном обществе, когда возникла потребность в установлении гегемонии через идеологию. Именно создание и распространение идеологий, установление или подрыв гегемонии того или иного класса - главный смысл существования интеллигенции. </w:t>
      </w:r>
    </w:p>
    <w:p>
      <w:pPr>
        <w:pStyle w:val="Normal"/>
        <w:ind w:firstLine="426"/>
        <w:jc w:val="both"/>
        <w:rPr/>
      </w:pPr>
      <w:r>
        <w:rPr/>
        <w:t>Самая эффективная гегемония идущей к власти буржуазии произошла во Франции, где быстро сложился тесный союз капитала и интеллигенции</w:t>
      </w:r>
      <w:r>
        <w:rPr>
          <w:rStyle w:val="FootnoteCharacters"/>
          <w:rStyle w:val="FootnoteAnchor"/>
        </w:rPr>
        <w:footnoteReference w:id="9"/>
      </w:r>
      <w:r>
        <w:rPr/>
        <w:t>. Под этим союзом лежала тесная связь и буржуазии, и интеллигенции, с немецкой Реформацией, породившей мощные философские течения (как говорится, «Кант обезглавил Бога, а Робеспьер короля»). Вообще, соединение протестантской Реформации с политической моделью Французской революции Грамши считает теоретическим максимумом в эффективности установления гегемонии.</w:t>
      </w:r>
    </w:p>
    <w:p>
      <w:pPr>
        <w:pStyle w:val="Normal"/>
        <w:ind w:firstLine="426"/>
        <w:jc w:val="both"/>
        <w:rPr/>
      </w:pPr>
      <w:r>
        <w:rPr/>
        <w:t>Продавая свой труд, интеллигенция тянется туда, где деньги. Грамши пишет: «Интеллигенты служат «приказчиками» господствующей группы, используемыми для осуществления функций, подчиненных задачам социальной гегемонии и политического управления». Правда, всегда в обществе остается часть интеллигенции, которую Грамши называет «традиционной» - та интеллигенция, которая служила группе, утратившей гегемонию, но не сменила знамя. Обычно новая получившая гегемонию группа старается ее приручить. Кроме того, общественные движения, созревающие для борьбы за свою гегемонию, порождают собственную интеллигенцию, которая и становится главным агентом по воздействию на культурное ядро и завоеванию гегемонии.</w:t>
      </w:r>
    </w:p>
    <w:p>
      <w:pPr>
        <w:pStyle w:val="Normal"/>
        <w:ind w:firstLine="426"/>
        <w:jc w:val="both"/>
        <w:rPr/>
      </w:pPr>
      <w:r>
        <w:rPr/>
        <w:t>Это - очень короткое и упрощенное изложение некоторых пунктов учения Грамши. Думаю, уже из этого изложения видно, насколько плодотворной и обширной является эта концепция. Грамши был одним из тех, кто заложил основы нового обществоведения, преодолевшего истмат (в его и марксистской, и либеральной версии). Недаром его имя называют в одном ряду с именами М.Бахтина в культурологии, М.Фуко и других новаторов в философии. Грамши - один из первых философов, которые почувствовали новую научную картину мира и перенесли ее главный дух в науку об обществе</w:t>
      </w:r>
      <w:r>
        <w:rPr>
          <w:rStyle w:val="FootnoteCharacters"/>
          <w:rStyle w:val="FootnoteAnchor"/>
        </w:rPr>
        <w:footnoteReference w:id="10"/>
      </w:r>
      <w:r>
        <w:rPr/>
        <w:t>.</w:t>
      </w:r>
    </w:p>
    <w:p>
      <w:pPr>
        <w:pStyle w:val="Normal"/>
        <w:ind w:firstLine="426"/>
        <w:jc w:val="both"/>
        <w:rPr/>
      </w:pPr>
      <w:r>
        <w:rPr/>
        <w:t>Приведу несколько примеров тех общественных процессов, нынешнее изучение которых показало, что они протекали в соответствии с учением Грамши о гегемонии (в основном они взяты из американских диссертаций). О перестройке поговорим позже.</w:t>
      </w:r>
    </w:p>
    <w:p>
      <w:pPr>
        <w:pStyle w:val="Normal"/>
        <w:ind w:firstLine="426"/>
        <w:jc w:val="both"/>
        <w:rPr/>
      </w:pPr>
      <w:r>
        <w:rPr/>
        <w:t>Пожалуй, самое крупное подтверждение верности теории Грамши - успешная стратегия партии Индийский национальный конгресс по ненасильственному освобождению Индии от колониальной зависимости. Множеством «малых дел и слов» партия завоевала прочную культурную гегемонию в массе населения. Колониальная администрация и проанглийская элита были бессильны что-либо противопоставить - они утратили необходимый минимум согласия масс на поддержание прежнего порядка.</w:t>
      </w:r>
    </w:p>
    <w:p>
      <w:pPr>
        <w:pStyle w:val="Normal"/>
        <w:ind w:firstLine="426"/>
        <w:jc w:val="both"/>
        <w:rPr/>
      </w:pPr>
      <w:r>
        <w:rPr/>
        <w:t>Другая блестящая и сознательно разработанная «операция» - мирный переход Испании после смерти Франко от тоталитарного и закрытого общества к либеральной рыночной экономике, федеративному устройству и демократии западного типа. Кризис гегемонии франкистской элиты был разрешен посредством серии пактов с претендующей на гегемонию левой оппозицией. В результате этих пактов и компромиссов левые были «приняты в элиту», а франкисты сменили одиозную окраску и фразеологию, стали «демократами». Левые же смогли «уговорить» массы потерпеть, отказаться от своих социальных требований - правые этого бы не смогли.</w:t>
      </w:r>
    </w:p>
    <w:p>
      <w:pPr>
        <w:pStyle w:val="Normal"/>
        <w:ind w:firstLine="426"/>
        <w:jc w:val="both"/>
        <w:rPr/>
      </w:pPr>
      <w:r>
        <w:rPr/>
        <w:t>Опираясь на теорию Грамши, культурологи объясняют роль вещи («ширпотреба») в установлении и поддержании гегемонии буржуазии в западном обществе. Вещи (материальная культура) создают окружающую среду, в которой живет средний человек. Они несут «сообщения», оказывающие мощное воздействие на обыденное сознание. Если же вещи проектируются с учетом этой их функции как «знаков» («информационных систем из символов»), то в силу огромных масштабов и разнообразия их потока они могут стать решающей силой в формировании обыденного сознания</w:t>
      </w:r>
      <w:r>
        <w:rPr>
          <w:rStyle w:val="FootnoteCharacters"/>
          <w:rStyle w:val="FootnoteAnchor"/>
        </w:rPr>
        <w:footnoteReference w:id="11"/>
      </w:r>
      <w:r>
        <w:rPr/>
        <w:t xml:space="preserve">. Именно дизайн ширпотреба (особое место в нем занимает автомобиль) стал в США главным механизмом внедрения в сознание культурных ценностей (создания и сохранения «культурного ядра»). Специалисты особо отмечают способность этого механизма к эффективной «стандартизации и сегментации» общества. </w:t>
      </w:r>
    </w:p>
    <w:p>
      <w:pPr>
        <w:pStyle w:val="Normal"/>
        <w:ind w:firstLine="426"/>
        <w:jc w:val="both"/>
        <w:rPr/>
      </w:pPr>
      <w:r>
        <w:rPr/>
        <w:t>Стандартизация и сегментация - важное условие гегемонии в гражданском обществе, где требуется сохранять «атомизацию», индивидуализацию людей. Но в то же время надо соединять «сегменты» связями, не приводящими к органическому единству - безопасными для гегемонии. Как показали исследования по методологии Грамши, эффективным средством для этого стал в США спорт. Он порождал такие символы и образы, которые связывали мягкими, ни к какому социальному единству не ведущими связями самые разные сегменты общества - от негритянского дна до буржуазной элиты. Спорт создавал особый срез общей массовой культуры и обыденного сознания.</w:t>
      </w:r>
    </w:p>
    <w:p>
      <w:pPr>
        <w:pStyle w:val="Normal"/>
        <w:ind w:firstLine="426"/>
        <w:jc w:val="both"/>
        <w:rPr/>
      </w:pPr>
      <w:r>
        <w:rPr/>
        <w:t>Очень интересны исследования отдельных более частных случаев, когда противостоящие силы сознательно планировали свою кампанию как борьбу за гегемонию в общественном сознании по конкретному вопросу. Так было, например, в кампании Тэтчер по приватизации в 1984-1985 гг. Английские профсоюзы, противодействующие приватизации, пытались склонить на свою сторону общественное мнение, но проиграли соревнование за гегемонию. В общем, англичане дали согласие на приватизацию и отшатнулись от тэтчеризма только когда испытали ее последствия на своей шкуре.</w:t>
      </w:r>
    </w:p>
    <w:p>
      <w:pPr>
        <w:pStyle w:val="Normal"/>
        <w:ind w:firstLine="426"/>
        <w:jc w:val="both"/>
        <w:rPr/>
      </w:pPr>
      <w:r>
        <w:rPr/>
        <w:t>Методология Грамши хорошо вскрывает суть деятельности со</w:t>
        <w:softHyphen/>
        <w:t>зданной по инициативе Н.Рок</w:t>
        <w:softHyphen/>
        <w:t>фел</w:t>
        <w:softHyphen/>
        <w:t>лера «Трехсторонней комиссии» под руководством З.Бжезинского. Это - одна из самых закрытых и влиятельных организаций теневого «мирового правительства». В нее входит около трех сотен членов из США, Европы и Японии. Цель - стабилизировать новый мировой порядок, добившись беспрепятственного доступа транснациональных корпораций во все страны мира, особенно в финансовую сферу и энергетику. Признано, однако, что в действительности Трехсторонняя комиссия способствовала возникновению нынешнего глобального финансового кризиса и в целом дестабилизации мира по сравнению с 70-ми годами. Но для нас важен другой вывод: эта теневая организация смогла мобилизовать во всех главных странах влиятельные силы для воздействия на общественное мнение так, чтобы «неприятные» последствия ее деятельности вообще исчезли из публичных дебатов. Эти силы (ученые, пресса, «духовные лидеры») смогли в мировом масштабе так повлиять на обыденное сознание, что люди как бы перестали видеть очевидное. У них отключили «здравый смысл».</w:t>
      </w:r>
    </w:p>
    <w:p>
      <w:pPr>
        <w:pStyle w:val="Normal"/>
        <w:ind w:firstLine="426"/>
        <w:jc w:val="both"/>
        <w:rPr/>
      </w:pPr>
      <w:r>
        <w:rPr/>
        <w:t>Наконец, совершенно в логике учения Грамши велся либеральной интеллигенцией подрыв гегемонии социалистических сил в странах Восточной Европы. В США сделаны диссертации о роли театра в разрушении культурного ядра этих стран - захватывающее чтение (сам Грамши в своей теории гегемонии также уделял большое место театру, особенно театру Луиджи Пиранделло, который немало способствовал приходу к власти фашистов в Италии</w:t>
      </w:r>
      <w:r>
        <w:rPr>
          <w:rStyle w:val="FootnoteCharacters"/>
          <w:rStyle w:val="FootnoteAnchor"/>
        </w:rPr>
        <w:footnoteReference w:id="12"/>
      </w:r>
      <w:r>
        <w:rPr/>
        <w:t>). Так, например, рассмотрена работа известного в ГДР театра Хайнера Мюллера, который в своих пьесах ставил целью «подрыв истории снизу». Это - типичный пример явления, названного «анти-институциональный театр», то есть театр, подгрызающий общественные институты. Согласно выводам исследования, постановщики сознательно «искали трещины в монолите гегемонии и стремились расширить эти трещины - в перспективе вплоть до конца истории». Концом истории издавна было названо желаемое крушение противостоящего Западу «советского блока».</w:t>
      </w:r>
    </w:p>
    <w:p>
      <w:pPr>
        <w:pStyle w:val="Normal"/>
        <w:ind w:firstLine="426"/>
        <w:jc w:val="both"/>
        <w:rPr/>
      </w:pPr>
      <w:r>
        <w:rPr/>
        <w:t>Я думаю, сегодня можно говорить о трагедии Грамши. Почти все из его гениальных мыслей и предупреждений, с которыми он обращался к товарищам ради того, чтобы научиться мобилизовать здравый смысл людей, поднять массы трудящихся до уровня интеллигенции, мобилизовать их способности к завоеванию «освободительной гегемонии» - почти все было изучено и использовано противником в совершенно противоположных целях. Для подавления здравого смысла, для принижения человека, для эффективной манипуляции его сознанием, для усиления гегемонии господствующего меньшинства. Вершиной этой «работы по Грамши» была, конечно, перестройка в СССР.</w:t>
      </w:r>
    </w:p>
    <w:p>
      <w:pPr>
        <w:pStyle w:val="Normal"/>
        <w:ind w:firstLine="426"/>
        <w:jc w:val="both"/>
        <w:rPr/>
      </w:pPr>
      <w:r>
        <w:rPr/>
      </w:r>
    </w:p>
    <w:p>
      <w:pPr>
        <w:pStyle w:val="Normal"/>
        <w:ind w:firstLine="426"/>
        <w:jc w:val="center"/>
        <w:rPr>
          <w:b/>
          <w:b/>
          <w:i/>
          <w:i/>
        </w:rPr>
      </w:pPr>
      <w:r>
        <w:rPr>
          <w:b/>
        </w:rPr>
        <w:t>§ 3. Психологическая доктpина</w:t>
      </w:r>
    </w:p>
    <w:p>
      <w:pPr>
        <w:pStyle w:val="Normal"/>
        <w:ind w:firstLine="426"/>
        <w:jc w:val="both"/>
        <w:rPr/>
      </w:pPr>
      <w:r>
        <w:rPr/>
        <w:t>Учение Грамши рассматривает человека общественного, а не отдельную личность и не малые группы. Действующим лицом здесь являются массы, классы, социальные слои, сферы деятельности, государство. С другой стороны подходит к вопросу манипуляции сознанием та доктрина, что сложилась постепенно в рамках наук о психологии и психике (психология личности и социальная психология, психоанализ). Важной основой послужило и учение о высшей нервной деятельности (особенно теория условных рефлексов) физиолога И.П.Павлова. В этой обширной области знания при выработке собственно доктрины программирования поведения человека на первое место к 50-м годам нашего века вышел психоанализ - не столько научная теория, сколько учение (выходящее за рамки строгой науки), созданное Зигмундом Фрейдом и развиваемое его последователями.</w:t>
      </w:r>
    </w:p>
    <w:p>
      <w:pPr>
        <w:pStyle w:val="Normal"/>
        <w:ind w:firstLine="426"/>
        <w:jc w:val="both"/>
        <w:rPr/>
      </w:pPr>
      <w:r>
        <w:rPr/>
        <w:t xml:space="preserve">Уже с конца прошлого века ряд европейских ученых (особенно Ле Бон) акцентировали внимание на значении внушения в общественных процессах. Они выдвинули даже гипотезу о наличии у человека «инстинкта подчинения». В 1903 г. русский психофизиолог В.М.Бехтерев издал книгу «Внушение и его роль в общественной жизни». Он описал явление массового внушения под влиянием «психического заражения», то есть при передаче информации с помощью разных знаковых систем. </w:t>
      </w:r>
    </w:p>
    <w:p>
      <w:pPr>
        <w:pStyle w:val="Normal"/>
        <w:ind w:firstLine="426"/>
        <w:jc w:val="both"/>
        <w:rPr/>
      </w:pPr>
      <w:r>
        <w:rPr/>
        <w:t>У Бехтерева внушение уже прямо связывается с манипуляцией сознанием, поскольку представляет собой «вторжение [в сознание] посторонней идеи без прямого и непосредственного участия в этом акте «Я» субъекта». В этом принципиальное отличие внушения от убеждения. Производится ли внушение словами или другими знаками, «везде оно влияет не путем логического убеждения, а непосредственно воздействует на психическую сферу без соответствующей переработки, благодаря чему происходит настоящее прививание идеи, чувства, эмоции или того или иного психофизического состояния».</w:t>
      </w:r>
    </w:p>
    <w:p>
      <w:pPr>
        <w:pStyle w:val="Normal"/>
        <w:ind w:firstLine="426"/>
        <w:jc w:val="both"/>
        <w:rPr/>
      </w:pPr>
      <w:r>
        <w:rPr/>
        <w:t>Убеждение предполагает активное участие субъекта, ибо ему предлагается ряд доводов, которые он осмысливает и принимает или отвергает. Бехтерев подчеркивал, что внушение, напротив, «обходит» разум субъекта. Оно эффективно, когда удается приглушить активность сознания, усыпить часового: «Внушение, в отличие от убеждения, - писал Бехтерев - проникает в психическую сферу помимо личного сознания, входя без особой переработки непосредственно в сферу общего сознания и укрепляясь здесь, как всякий предмет пассивного восприятия»</w:t>
      </w:r>
      <w:r>
        <w:rPr>
          <w:rStyle w:val="FootnoteCharacters"/>
          <w:rStyle w:val="FootnoteAnchor"/>
        </w:rPr>
        <w:footnoteReference w:id="13"/>
      </w:r>
      <w:r>
        <w:rPr/>
        <w:t>.</w:t>
      </w:r>
    </w:p>
    <w:p>
      <w:pPr>
        <w:pStyle w:val="Normal"/>
        <w:ind w:firstLine="426"/>
        <w:jc w:val="both"/>
        <w:rPr/>
      </w:pPr>
      <w:r>
        <w:rPr/>
        <w:t xml:space="preserve">В 30-40-е годы возобладала иная точка зрения, отрицающая иррациональный, происходящий помимо разума, процесс внушения. Наоборот, была принята теория рациональности внушения. Согласно этой теории, при внушении человек не меняет свои убеждения и оценки, а меняет </w:t>
      </w:r>
      <w:r>
        <w:rPr>
          <w:i/>
        </w:rPr>
        <w:t>объект</w:t>
      </w:r>
      <w:r>
        <w:rPr/>
        <w:t xml:space="preserve"> оценки. То есть, с помощью внушения в сознании производят подмену объекта суждения, так что человек мысленно восклицает: «Ах, вот оно что! Вот кто виноват!» и т.п.</w:t>
      </w:r>
    </w:p>
    <w:p>
      <w:pPr>
        <w:pStyle w:val="Normal"/>
        <w:ind w:firstLine="426"/>
        <w:jc w:val="both"/>
        <w:rPr/>
      </w:pPr>
      <w:r>
        <w:rPr/>
        <w:t>Эта подмена производится путем умелого создания такого контекста, в котором мысли человека идут в нужном для манипулятора направлении. На этой теории была основана так называемая «комментированная пресса» - сообщение о факте сопровождается интерпретацией комментатора, который предлагает читателю или слушателю несколько разумных вариантов объяснения. В рамки этих вариантов загоняется мысль - но все же мысль человека. От ловкости комментатора зависит сделать необходимый манипулятору вариант наиболее правдоподобным.</w:t>
      </w:r>
    </w:p>
    <w:p>
      <w:pPr>
        <w:pStyle w:val="Normal"/>
        <w:ind w:firstLine="426"/>
        <w:jc w:val="both"/>
        <w:rPr/>
      </w:pPr>
      <w:r>
        <w:rPr/>
        <w:t>Однако возможности такого «рационального внушения» оказались довольно скромными. И в 50-е годы стержнем всей доктрины стал психоанализ и прежде всего, учение о подсознании. Фрейд оформил мысль, которая витала в воздухе: в подсознании таится страшная сила. Николай Заболоцкий в поэме «Битва слонов» (</w:t>
      </w:r>
      <w:r>
        <w:rPr>
          <w:i/>
        </w:rPr>
        <w:t>Битва слов! Значений бой!</w:t>
      </w:r>
      <w:r>
        <w:rPr/>
        <w:t>) писал:</w:t>
      </w:r>
    </w:p>
    <w:p>
      <w:pPr>
        <w:pStyle w:val="Normal"/>
        <w:ind w:left="720" w:firstLine="426"/>
        <w:jc w:val="both"/>
        <w:rPr>
          <w:i/>
          <w:i/>
        </w:rPr>
      </w:pPr>
      <w:r>
        <w:rPr>
          <w:i/>
        </w:rPr>
        <w:t xml:space="preserve">Европа сознания </w:t>
      </w:r>
    </w:p>
    <w:p>
      <w:pPr>
        <w:pStyle w:val="Normal"/>
        <w:ind w:left="720" w:firstLine="426"/>
        <w:jc w:val="both"/>
        <w:rPr>
          <w:i/>
          <w:i/>
        </w:rPr>
      </w:pPr>
      <w:r>
        <w:rPr>
          <w:i/>
        </w:rPr>
        <w:t>в пожаре восстания.</w:t>
      </w:r>
    </w:p>
    <w:p>
      <w:pPr>
        <w:pStyle w:val="Normal"/>
        <w:ind w:left="720" w:firstLine="426"/>
        <w:jc w:val="both"/>
        <w:rPr>
          <w:i/>
          <w:i/>
        </w:rPr>
      </w:pPr>
      <w:r>
        <w:rPr>
          <w:i/>
        </w:rPr>
        <w:t>Невзирая на пушки врагов,</w:t>
      </w:r>
    </w:p>
    <w:p>
      <w:pPr>
        <w:pStyle w:val="Normal"/>
        <w:ind w:left="720" w:firstLine="426"/>
        <w:jc w:val="both"/>
        <w:rPr>
          <w:i/>
          <w:i/>
        </w:rPr>
      </w:pPr>
      <w:r>
        <w:rPr>
          <w:i/>
        </w:rPr>
        <w:t>стреляющие разбитыми буквами,</w:t>
      </w:r>
    </w:p>
    <w:p>
      <w:pPr>
        <w:pStyle w:val="Normal"/>
        <w:ind w:left="720" w:firstLine="426"/>
        <w:jc w:val="both"/>
        <w:rPr>
          <w:i/>
          <w:i/>
        </w:rPr>
      </w:pPr>
      <w:r>
        <w:rPr>
          <w:i/>
        </w:rPr>
        <w:t>боевые Слоны Подсознания</w:t>
      </w:r>
    </w:p>
    <w:p>
      <w:pPr>
        <w:pStyle w:val="Normal"/>
        <w:ind w:left="720" w:firstLine="426"/>
        <w:jc w:val="both"/>
        <w:rPr>
          <w:i/>
          <w:i/>
        </w:rPr>
      </w:pPr>
      <w:r>
        <w:rPr>
          <w:i/>
        </w:rPr>
        <w:t>вылезают и топчутся...</w:t>
      </w:r>
    </w:p>
    <w:p>
      <w:pPr>
        <w:pStyle w:val="Normal"/>
        <w:ind w:left="720" w:firstLine="426"/>
        <w:jc w:val="both"/>
        <w:rPr>
          <w:i/>
          <w:i/>
        </w:rPr>
      </w:pPr>
      <w:r>
        <w:rPr>
          <w:i/>
        </w:rPr>
        <w:t>Слоны Подсознания!</w:t>
      </w:r>
    </w:p>
    <w:p>
      <w:pPr>
        <w:pStyle w:val="Normal"/>
        <w:ind w:left="720" w:firstLine="426"/>
        <w:jc w:val="both"/>
        <w:rPr>
          <w:i/>
          <w:i/>
        </w:rPr>
      </w:pPr>
      <w:r>
        <w:rPr>
          <w:i/>
        </w:rPr>
        <w:t>Боевые животные преисподней!</w:t>
      </w:r>
    </w:p>
    <w:p>
      <w:pPr>
        <w:pStyle w:val="Normal"/>
        <w:ind w:left="720" w:firstLine="426"/>
        <w:jc w:val="both"/>
        <w:rPr>
          <w:i/>
          <w:i/>
        </w:rPr>
      </w:pPr>
      <w:r>
        <w:rPr>
          <w:i/>
        </w:rPr>
        <w:t>Они стоят, приветствуя веселым воем</w:t>
      </w:r>
    </w:p>
    <w:p>
      <w:pPr>
        <w:pStyle w:val="Normal"/>
        <w:ind w:left="720" w:firstLine="426"/>
        <w:jc w:val="both"/>
        <w:rPr/>
      </w:pPr>
      <w:r>
        <w:rPr>
          <w:i/>
        </w:rPr>
        <w:t>все, все, что добыто разбоем</w:t>
      </w:r>
      <w:r>
        <w:rPr/>
        <w:t>.</w:t>
      </w:r>
    </w:p>
    <w:p>
      <w:pPr>
        <w:pStyle w:val="Normal"/>
        <w:ind w:firstLine="426"/>
        <w:jc w:val="both"/>
        <w:rPr/>
      </w:pPr>
      <w:r>
        <w:rPr/>
        <w:t>Затронутый советским оптимизмом, Заболоцкий кончает поэму сценой примирения (</w:t>
      </w:r>
      <w:r>
        <w:rPr>
          <w:i/>
        </w:rPr>
        <w:t>и Слон, рассудком приручаем, ест пироги и запивает чаем</w:t>
      </w:r>
      <w:r>
        <w:rPr/>
        <w:t>). На деле все не так просто.</w:t>
      </w:r>
    </w:p>
    <w:p>
      <w:pPr>
        <w:pStyle w:val="Normal"/>
        <w:ind w:firstLine="426"/>
        <w:jc w:val="both"/>
        <w:rPr/>
      </w:pPr>
      <w:r>
        <w:rPr>
          <w:rFonts w:eastAsia="Times New Roman Cyr;Times New Roman"/>
        </w:rPr>
        <w:t xml:space="preserve"> </w:t>
      </w:r>
      <w:r>
        <w:rPr/>
        <w:t xml:space="preserve">Считается, что утверждению психоанализа как основы доктрины манипуляции сознанием способствовали успехи ее применения в области рекламы. Но, по существу, на практике идеями психоанализа (не ссылаясь, конечно, на Фрейда) пользовались в своей очень эффективной пропаганде фашисты. Они обращались не к рассудку, а к инстинктам. Чтобы их мобилизовать, они с помощью целого ряда ритуалов превращали аудиторию, представляющую разные слои общества, в толпу - особую временно возникающую общность людей, охваченную общим влечением. Один из немногих близких к Гитлеру интеллектуалов, архитектор А.Шпеер пишет в своих воспоминаниях: «И Гитлер, и Геббельс знали, как разжигать массовые инстинкты на митингах, как играть на страстях, прячущихся за фасадом расхожей респектабельности. Опытные демагоги, они умело сплавляли заводских рабочих, мелких буржуа и студентов в однородную толпу, формируя по своей прихоти ее суждения». </w:t>
      </w:r>
    </w:p>
    <w:p>
      <w:pPr>
        <w:pStyle w:val="Normal"/>
        <w:ind w:firstLine="426"/>
        <w:jc w:val="both"/>
        <w:rPr/>
      </w:pPr>
      <w:r>
        <w:rPr/>
        <w:t>Фашисты исходили из фpейдистского сексуального обpаза: вождь-мужчина должен соблазнить женщину-массу, котоpой импониpует гpубая и нежная сила. Это - идея-фикс фашизма, она обыгpывается непpеpывно. Вся механика пpопаганды пpедставляется как соблазнение и доведение до исступления («фанатизация») женщины</w:t>
      </w:r>
      <w:r>
        <w:rPr>
          <w:rStyle w:val="FootnoteCharacters"/>
          <w:rStyle w:val="FootnoteAnchor"/>
        </w:rPr>
        <w:footnoteReference w:id="14"/>
      </w:r>
      <w:r>
        <w:rPr/>
        <w:t>. Здесь - опора на первый главный в учении Фрейда сексуальный инстинкт, Эрос (в психоанализе слово инстинкт имеет иное, нежели в физиологии, смысл; это не безусловный рефлекс, а влечение). Кстати, сам Фрейд был, видимо, восхищен новаторством фашистской пропаганды и в 1933 г. подарил Муссолини свою книгу, назвав его в посвящении «Героем Культуры».</w:t>
      </w:r>
    </w:p>
    <w:p>
      <w:pPr>
        <w:pStyle w:val="Normal"/>
        <w:ind w:firstLine="426"/>
        <w:jc w:val="both"/>
        <w:rPr/>
      </w:pPr>
      <w:r>
        <w:rPr/>
        <w:t xml:space="preserve">Второй блок приемов, с помощью которых фашисты фанатизировали массы, обращаясь к подсознанию, опирается на другой главный в психоанализе Фрейда инстинкт - инстинкт смерти, </w:t>
      </w:r>
      <w:r>
        <w:rPr>
          <w:i/>
        </w:rPr>
        <w:t>Танатос</w:t>
      </w:r>
      <w:r>
        <w:rPr/>
        <w:t>. Культ смерти пронизывает всю риторику пропаганды фашистов. «Мы - женихи Смеpти», - писали фашисты-поэты. Режиссеpы массовых митингов-спектаклей возpодили дpевние культовые pитуалы, связанные со смеpтью и погpебением. Цель была pазжечь, особенно в молодежи, самые аpхаические взгляды на смеpть, пpедложив, как способ ее «пpеодоления», самим стать служителями Смеpти (так удалось создать особый, небывалый тип нечеловечески хpабpой аpмии - СС).</w:t>
      </w:r>
    </w:p>
    <w:p>
      <w:pPr>
        <w:pStyle w:val="Normal"/>
        <w:ind w:firstLine="426"/>
        <w:jc w:val="both"/>
        <w:rPr/>
      </w:pPr>
      <w:r>
        <w:rPr/>
        <w:t xml:space="preserve">В США основные понятия психоанализа начал приспосабливать для целей рекламы ученик Фрейда Эрнст Дихтер, психолог из Вены, который эмигрировал в США в 1938 г. Начал он с рекламы мыла, потом автомобилей, а на волне повального увлечения американцев психоанализом сделал немыслимую карьеру. Он создал «Американский институт по изучению мотивации поведения». Принципиально отвергая теорию рационального внушения, он утверждал даже, что главная ценность товара для покупателя заключается не в его функциональном назначении, а в удовлетворении запрятанных глубоко в подсознании желаний, о которых сам покупатель может даже не подозревать. В большинстве случаев это темные инстинкты и тайные желания, «вытесненные» в подсознание именно потому, что они неприемлемы для сознания. </w:t>
      </w:r>
    </w:p>
    <w:p>
      <w:pPr>
        <w:pStyle w:val="Normal"/>
        <w:ind w:firstLine="426"/>
        <w:jc w:val="both"/>
        <w:rPr/>
      </w:pPr>
      <w:r>
        <w:rPr/>
        <w:t>По мнению Дихтера, рекламные агентства в США стали «самыми передовыми лабораториями психологов». Они «манипулируют мотивацией и желаниями человека и создают потребность в товарах, с которыми люди еще незнакомы или, возможно, даже не пожелали бы их купить».</w:t>
      </w:r>
    </w:p>
    <w:p>
      <w:pPr>
        <w:pStyle w:val="Normal"/>
        <w:ind w:firstLine="426"/>
        <w:jc w:val="both"/>
        <w:rPr/>
      </w:pPr>
      <w:r>
        <w:rPr/>
        <w:t>Успех института Дихтера в манипуляции поведением покупателей (а доходы института уже в середине 50-х годов составляли баснословные по тем временам суммы) привлек политиков. Так из рекламы товаров психоанализ был перенесен в манипуляцию сознанием в политической сфере. В принципе, задачи были схожи. Как пишет Журнал «Тайм», «политическая реклама приближается к коммерческой, просто-напросто заменяя товар кандидатом»</w:t>
      </w:r>
      <w:r>
        <w:rPr>
          <w:rStyle w:val="FootnoteCharacters"/>
          <w:rStyle w:val="FootnoteAnchor"/>
        </w:rPr>
        <w:footnoteReference w:id="15"/>
      </w:r>
      <w:r>
        <w:rPr/>
        <w:t xml:space="preserve">. В 1960 г. Дихтер был советником в избирательной кампании Кеннеди. После выборов стало возможным проверить эффективность его рекомендаций на огромном статистическом материале. Его стали привлекать как консультанта в избирательных кампаниях в международном масштабе. </w:t>
      </w:r>
    </w:p>
    <w:p>
      <w:pPr>
        <w:pStyle w:val="Normal"/>
        <w:ind w:firstLine="426"/>
        <w:jc w:val="both"/>
        <w:rPr/>
      </w:pPr>
      <w:r>
        <w:rPr/>
        <w:t>В 1957 г. принципы использования психоанализа в рекламе обобщил известный американский социолог Вэнс Пэккард в своем бестселлере «Тайные искусители». Эта книга до сих пор считается классическим трудом в рекламном деле. В дальнейшем психоанализ стал дополняться методами герменевтики, семиотики (науки о символах), этнографии и культурологии - оставаясь ядром междисциплинарного подхода.</w:t>
      </w:r>
    </w:p>
    <w:p>
      <w:pPr>
        <w:pStyle w:val="Normal"/>
        <w:ind w:firstLine="426"/>
        <w:jc w:val="both"/>
        <w:rPr/>
      </w:pPr>
      <w:r>
        <w:rPr/>
        <w:t>Вслед за институтом Дихтера в США возникли другие известные исследовательские центры, где изучались возможности использования психоанализа для манипуляции сознанием - уже по более частным направлениям. Известный психолог Луи Ческин, который также одним из первых применил психоанализ в рекламе, директор «Американского института по исследованию цвета», вел обширные работы по воздействию на подсознание с помощью окраски. На этих работах строилась реклама таких фирм, как «Проктер энд Гэмбл» (парфюмерия), «Филип Моррис» (сигареты), «Дженерал Фудс» (пищевые продукты). Все это товары массового спроса, и полученный при их продаже статистический материал был огромен, так что Луи Ческин имел хороший объект исследования и получил впечатляющие результаты. По ним можно было определить, например, какие эмоции возбуждает в подсознании цветовая гамма избирательного плаката в приличных кварталах и в трущобах, у людей разного возраста, с разными доходами и уровнем образования, разной национальности и т.д.</w:t>
      </w:r>
    </w:p>
    <w:p>
      <w:pPr>
        <w:pStyle w:val="Normal"/>
        <w:ind w:firstLine="426"/>
        <w:jc w:val="both"/>
        <w:rPr/>
      </w:pPr>
      <w:r>
        <w:rPr/>
        <w:t>В области радиовещания велись большие исследования того, как влияет на подсознание пол диктора, тональность и тембр голоса, темп речи. Все эти параметры стали подбирать в зависимости от того, какие струны в подсознании требовалось затронуть при том или ином сообщении. Во время избирательной кампании Кеннеди психоаналитики предсказывали, что в радиодебатах он будет проигрывать Никсону в определеных штатах из-за слишком высокого голоса и «гарвардского акцента» - там низкий и грубоватый голос Никсона будет восприниматься как более искренний. Кеннеди советовали при любой возможности избегать радио и использовать телевидение - при зрительном восприятии проигрывал образ Никсона. После выборов анализ голосования в разных аудиториях подтвердил расчеты аналитиков.</w:t>
      </w:r>
    </w:p>
    <w:p>
      <w:pPr>
        <w:pStyle w:val="Normal"/>
        <w:ind w:firstLine="426"/>
        <w:jc w:val="both"/>
        <w:rPr/>
      </w:pPr>
      <w:r>
        <w:rPr/>
        <w:t xml:space="preserve">Важное направление в использовании психоанализа открыл Джеймс Вайкери - он изучал подсознательный фактор в семантике, то есть воздействие слова на подсознание. Очевидно, что именно в сфере языка лежат главные возможности манипуляции сознанием. Известно, например, что на подсознание сильно действует слово </w:t>
      </w:r>
      <w:r>
        <w:rPr>
          <w:i/>
        </w:rPr>
        <w:t>жизнь</w:t>
      </w:r>
      <w:r>
        <w:rPr/>
        <w:t xml:space="preserve"> и производные от него, в том числе приставка </w:t>
      </w:r>
      <w:r>
        <w:rPr>
          <w:i/>
        </w:rPr>
        <w:t>био-</w:t>
      </w:r>
      <w:r>
        <w:rPr/>
        <w:t>. Она к тому же имеет добавочную силу оттого, что ассоциируется с наукой и пользуется ее авторитетом. Поэтому в рекламе эти знаки используются очень широко. Стоит бросить взгляд на московскую газету, и сразу бросается в глаза: «Магазин здоровья - БиоНормалайзер», «Лавка Жизни... Молодая грудь... Биомаска для груди за 100 руб.» и т.д. Отработанные на массовом объекте в области рекламы в торговле, найденные методы и приемы семантики были перенесены затем в идеологическую и политическую сферы.</w:t>
      </w:r>
    </w:p>
    <w:p>
      <w:pPr>
        <w:pStyle w:val="Normal"/>
        <w:ind w:firstLine="426"/>
        <w:jc w:val="both"/>
        <w:rPr/>
      </w:pPr>
      <w:r>
        <w:rPr/>
        <w:t>Пожалуй, самую широкую известность принесло Вайкери не это фундаментальное направление, а потрясающее открытие, названное им «сублиминальной» (т.е. подсознательной) рекламой или сублиминальным кино</w:t>
      </w:r>
      <w:r>
        <w:rPr>
          <w:rStyle w:val="FootnoteCharacters"/>
          <w:rStyle w:val="FootnoteAnchor"/>
        </w:rPr>
        <w:footnoteReference w:id="16"/>
      </w:r>
      <w:r>
        <w:rPr/>
        <w:t>. Известно, что процессы восприятия нелинейны, они имеют четко выраженные пороги. В сознание человека поступают только те сигналы, которые по своей силе и продолжительности превышают некоторый порог, а остальные, более слабые и краткосрочные сигналы (шумы) отсеиваются. Но что с ними происходит?</w:t>
      </w:r>
    </w:p>
    <w:p>
      <w:pPr>
        <w:pStyle w:val="Normal"/>
        <w:ind w:firstLine="426"/>
        <w:jc w:val="both"/>
        <w:rPr/>
      </w:pPr>
      <w:r>
        <w:rPr/>
        <w:t>Вайкери договорился с владельцем кинотеатра в Нью-Джерси и провел такие опыты. Он поставил второй кинопроектор, который в промежутках между кадрами кинофильма на короткое мгновение (0,003 секунды) проецировал на экран слова «Кока-кола» и «Ешьте поп-корн» (воздушная кукуруза). Эти сигналы были ниже порога восприятия, так как сознание фиксирует зрительные образы, которые задерживаются не менее 0,05-0,06 секунды. Сигналы, посылаемые вторым проектором, сознание зафиксировать не могло. Даже те, кто был предупрежден, не смогли заметить этих кадров. Но глаз-то их видел, и Вайкери предположил, что сигналы отпечатываются где-то в подсознании.</w:t>
      </w:r>
    </w:p>
    <w:p>
      <w:pPr>
        <w:pStyle w:val="Normal"/>
        <w:ind w:firstLine="426"/>
        <w:jc w:val="both"/>
        <w:rPr/>
      </w:pPr>
      <w:r>
        <w:rPr>
          <w:rFonts w:eastAsia="Times New Roman Cyr;Times New Roman"/>
        </w:rPr>
        <w:t xml:space="preserve"> </w:t>
      </w:r>
      <w:r>
        <w:rPr/>
        <w:t xml:space="preserve">Эти опыты продолжались несколько месяцев и давали устойчивый результат: на тех сеансах, на которых включался второй кинопроектор с рекламой, продажа кока-колы в буфете выросла на 16, а продажа воздушной кукурузы на 50 процентов. Для рекламы подобных продуктов эффективность была беспрецедентной. Но главное заключалось в сразу же понятой специалистами новой огромной возможности манипулировать поведением человека вообще. С помощью самых разных сигналов, посылаемых ему с интенсивностью выше «порога регистрации» (глазом, ухом, обонянием), но ниже «порога восприятия» (сознанием). Это получило название воздействия на подсознание на уровне </w:t>
      </w:r>
      <w:r>
        <w:rPr>
          <w:i/>
        </w:rPr>
        <w:t>подвосприятия</w:t>
      </w:r>
      <w:r>
        <w:rPr/>
        <w:t xml:space="preserve"> (subperception). Вскоре после опытов Вайкери исследования в этом направлении почти исчезли из открытой печати.</w:t>
      </w:r>
    </w:p>
    <w:p>
      <w:pPr>
        <w:pStyle w:val="Normal"/>
        <w:ind w:firstLine="426"/>
        <w:jc w:val="both"/>
        <w:rPr/>
      </w:pPr>
      <w:r>
        <w:rPr/>
        <w:t xml:space="preserve">Использование сублиминального воздействия запрещено в рекламе. Однако наличие в видеороликах «25-утверждени кадра» обнаруживается только с помощью аппаратуры. Примечательно, что в России ни разу не было сделано официального заявления, что на телевидении существует обязательный контроль рекламы (и вообще передач) на отсутствие в них знаков подпорогового действия. Более того, в Москве широко рекламируются видеокурсы иностранных языков фирмы </w:t>
      </w:r>
      <w:r>
        <w:rPr>
          <w:rFonts w:cs="Times New Roman" w:ascii="Times New Roman" w:hAnsi="Times New Roman"/>
          <w:lang w:val="en-US"/>
        </w:rPr>
        <w:t>«Intellect»</w:t>
      </w:r>
      <w:r>
        <w:rPr/>
        <w:t>, которые, как сказано, «делают возможным запоминание за 60 часов занятий от 2000 слов, которые остаются в памяти на долгие годы, даже если язык не используется». Основаны эти курсы якобы на сублиминальном воздействии. В рекламе так и сказано: «25-й кадр из-за сверхвысокой эффективности был запрещен в рекламе. Но не в образовании. Начиная с 50-х годов методика интенсивного обучения использовалась спецслужбами разных стран для подготовки агентов и дипломатов!». И вот теперь - доступна для всех простых россиян. За небольшую плату в память будут вбиты 2000 слов, которые застрянут там навсегда «даже если язык не используется». Иными словами, реклама прямо обещает, человек будет искалечен, ибо память может работать только непрерывно очищаясь от того, что не используется. Без забывания нет активной памяти. Но это лирика...</w:t>
      </w:r>
    </w:p>
    <w:p>
      <w:pPr>
        <w:pStyle w:val="Normal"/>
        <w:ind w:firstLine="426"/>
        <w:jc w:val="both"/>
        <w:rPr/>
      </w:pPr>
      <w:r>
        <w:rPr/>
        <w:t>Из психоанализа в доктрину манипуляции сознанием перешло важнейшее для этого дела понятие «</w:t>
      </w:r>
      <w:r>
        <w:rPr>
          <w:i/>
        </w:rPr>
        <w:t>психологическая защита</w:t>
      </w:r>
      <w:r>
        <w:rPr/>
        <w:t>». Вначале этим понятием обозначалось явление личностное, внутрипсихическое, потом рамки расширились и стали говорить о «психологической защите» в межличностных отношениях, а затем и межгрупповых. Сейчас, например, в прикладной психологии есть направление, занятое постановкой психологической защиты делегаций, отправляющихся на переговоры.</w:t>
      </w:r>
    </w:p>
    <w:p>
      <w:pPr>
        <w:pStyle w:val="Normal"/>
        <w:ind w:firstLine="426"/>
        <w:jc w:val="both"/>
        <w:rPr/>
      </w:pPr>
      <w:r>
        <w:rPr/>
        <w:t xml:space="preserve">Поставил проблему защитных механизмов психики, противодействующих внедрению извне, сам З.Фрейд (в связи с сопротивлением пациента терапевтическому воздействию психоаналитика). Последователи Фрейда разработали разделы проблемы - выявили те «границы», те структуры психики, которые находятся под защитой (например, образ </w:t>
      </w:r>
      <w:r>
        <w:rPr>
          <w:i/>
        </w:rPr>
        <w:t>Я</w:t>
      </w:r>
      <w:r>
        <w:rPr/>
        <w:t>, самооценка), основные классы угроз и ущерба, признаки «запуска» механизма защиты (возникновение тревоги) и главные средства этого механизма.</w:t>
      </w:r>
    </w:p>
    <w:p>
      <w:pPr>
        <w:pStyle w:val="Normal"/>
        <w:ind w:firstLine="426"/>
        <w:jc w:val="both"/>
        <w:rPr/>
      </w:pPr>
      <w:r>
        <w:rPr/>
        <w:t xml:space="preserve">Понятно, что успех манипуляции сознанием наполовину зависит от умения нейтрализовать, отключить средства психологической защиты каждой личности и общественных групп. Поэтому весь накопленный в психоанализе интеллектуальный багаж был воспринят теми, кто посвятил себя разработке технологии манипуляции. Главное, пожалуй, было взято уже не из классического психоанализа личности, а из учения о коллективном бессознательном. К нашей проблеме прямо относится развитая Карлом Густавом Юнгом в книге «Архетип и символ» идея о защитной роли </w:t>
      </w:r>
      <w:r>
        <w:rPr>
          <w:i/>
        </w:rPr>
        <w:t>символов</w:t>
      </w:r>
      <w:r>
        <w:rPr/>
        <w:t>.</w:t>
      </w:r>
    </w:p>
    <w:p>
      <w:pPr>
        <w:pStyle w:val="Normal"/>
        <w:ind w:firstLine="426"/>
        <w:jc w:val="both"/>
        <w:rPr/>
      </w:pPr>
      <w:r>
        <w:rPr/>
        <w:t>Родившись как тип власти вместе с капитализмом и идеологией, манипуляция сознанием как раз и стала возможной благодаря тому, что был снят тот защитный пояс символов, который придавал прочность сознанию христианской Европы Средневековья. Протестантизм, дав этическую основу для капитализма, одновременно разрушил священные образы. Карл Густав Юнг пишет: «Бессознательные формы всегда получали выражение в защитных и целительных образах и тем самым выносились в лежащее за преде</w:t>
        <w:softHyphen/>
        <w:t>лами души космическое простран</w:t>
        <w:softHyphen/>
        <w:t>ство. Предпринятый Реформа</w:t>
        <w:softHyphen/>
        <w:t>цией штурм образов буквально пробил брешь в защитной стене священных символов... История развития протестантизма является хроникой штурма образов. Одна стена падала за другой. Да и разрушать было не слишком трудно после того, как был подорван авторитет церкви. Большие и малые, всеобщие и единичные, образы разби</w:t>
        <w:softHyphen/>
        <w:t>вались один за другим, пока наконец не пришла царствующая ныне ужасающая символическая нищета... Протестантское челове</w:t>
        <w:softHyphen/>
        <w:t>чество вытолкнуто за пределы охранительных стен и оказалось в поло</w:t>
        <w:softHyphen/>
        <w:t>же</w:t>
        <w:softHyphen/>
        <w:t xml:space="preserve">нии, которое ужаснуло бы любого естественно живущего человека, но просвещенное сознание не желает ничего об этом знать, и в результате повсюду ищет то, что утратило в Европе». </w:t>
      </w:r>
    </w:p>
    <w:p>
      <w:pPr>
        <w:pStyle w:val="Normal"/>
        <w:ind w:firstLine="426"/>
        <w:jc w:val="both"/>
        <w:rPr/>
      </w:pPr>
      <w:r>
        <w:rPr/>
        <w:t>Можно считать, что Реформация (эта «великая Перестройка Европы») задала всем будущим манипуляторам главный принцип: перед овладением умами людей необходима подготовка - разрушение священных образов («штурм символов»). Ниже мы рассмотрим на ряде примеров, как проводилась эта подготовка в годы нашей перестройки (которую А.Н.Яковлев уподобил уже Реформации).</w:t>
      </w:r>
    </w:p>
    <w:p>
      <w:pPr>
        <w:pStyle w:val="Normal"/>
        <w:ind w:firstLine="426"/>
        <w:jc w:val="both"/>
        <w:rPr/>
      </w:pPr>
      <w:r>
        <w:rPr/>
        <w:t xml:space="preserve">Сегодня проблема психологической защиты (и ее нейтрализации) продолжает развиваться и в струе внутриличностного психоанализа. Важной концепцией стало представление психики человека как арены борьбы множества составляющих его «субличностей» - частичных </w:t>
      </w:r>
      <w:r>
        <w:rPr>
          <w:i/>
        </w:rPr>
        <w:t>Я</w:t>
      </w:r>
      <w:r>
        <w:rPr/>
        <w:t xml:space="preserve">. В этой борьбе верх может брать то одна, то другая ипостась человека, то одна, то другая сторона его </w:t>
      </w:r>
      <w:r>
        <w:rPr>
          <w:i/>
        </w:rPr>
        <w:t>Я</w:t>
      </w:r>
      <w:r>
        <w:rPr/>
        <w:t>. Этот «победитель» и программирует поведение</w:t>
      </w:r>
      <w:r>
        <w:rPr>
          <w:rStyle w:val="FootnoteCharacters"/>
          <w:rStyle w:val="FootnoteAnchor"/>
        </w:rPr>
        <w:footnoteReference w:id="17"/>
      </w:r>
      <w:r>
        <w:rPr/>
        <w:t>. С этой точки зрения, задача манипулятора - правильно определить, на какое суб-</w:t>
      </w:r>
      <w:r>
        <w:rPr>
          <w:i/>
        </w:rPr>
        <w:t>Я</w:t>
      </w:r>
      <w:r>
        <w:rPr/>
        <w:t xml:space="preserve"> ему выгоднее всего ставить и как помочь этому частичному </w:t>
      </w:r>
      <w:r>
        <w:rPr>
          <w:i/>
        </w:rPr>
        <w:t>Я</w:t>
      </w:r>
      <w:r>
        <w:rPr/>
        <w:t xml:space="preserve"> одолеть в человеке своих противников.</w:t>
      </w:r>
    </w:p>
    <w:p>
      <w:pPr>
        <w:pStyle w:val="Normal"/>
        <w:ind w:firstLine="426"/>
        <w:jc w:val="both"/>
        <w:rPr/>
      </w:pPr>
      <w:r>
        <w:rPr/>
        <w:t>Толчок разработке этой концепции, видимо, дала психоаналитическая интерпретация романа Достоевского «Братья Карамазовы». Согласно этой трактовке, совокупность всех членов семьи Карамазовых, включая «незаконорожденного» Смердякова вместе и составляет человеческую личность. В ней происходит непрерывная борьба рассудочного Ивана со страстным Митей и чистым душой Алешей, с похотливым стариком Карамазовым и подлым Смердяковым. И в кульминационный момент верх берет Смердяков при тайном союзе с разумом и моралью Ивана. Сейчас говорится, впрочем, что Достоевский так изобразил именно русского человека, но это уже конъюнктура, проблема глубже.</w:t>
      </w:r>
    </w:p>
    <w:p>
      <w:pPr>
        <w:pStyle w:val="Normal"/>
        <w:ind w:firstLine="426"/>
        <w:jc w:val="both"/>
        <w:rPr/>
      </w:pPr>
      <w:r>
        <w:rPr/>
        <w:t>Пожалуй, можно считать бедствием рода человеческого тот тяжелый вывод, к которому пришли прагматики от психоанализа, подрядившиеся сначала манипулировать сознанием в коммерческой рекламе, а потом и в политике: проще всего манипулятору войти в союз с низкими и темными суб-</w:t>
      </w:r>
      <w:r>
        <w:rPr>
          <w:i/>
        </w:rPr>
        <w:t>Я</w:t>
      </w:r>
      <w:r>
        <w:rPr/>
        <w:t xml:space="preserve"> человека. Легче возбудить и превратить в мощный импульс порочные, подавляемые влечения, усилить и «подкупить» их, побудить сделать противное всей личности в целом дело. Пусть эта победа союза манипулятора с низменной ипостасью человека временна и даже краткосрочна. Для целей манипуляции этого обычно достаточно, ему важно добиться нужного поступка - пусть потом разум и совесть человека раскаиваются. Как любят говорить, прыгая от радости, все манипуляторы, «поезд уже ушел». Склонность именно низких черт характера к заключению союза с «внешним врагом» - манипулятором - есть общий вывод множества исследований. А бедствием человечества это стало потому, что именно на этой основе возникла огромная индустрия активизации низменных влечений человека, которая непрерывно отравляет всю массовую культуру и сферу общения.</w:t>
      </w:r>
    </w:p>
    <w:p>
      <w:pPr>
        <w:pStyle w:val="Normal"/>
        <w:ind w:firstLine="426"/>
        <w:jc w:val="both"/>
        <w:rPr/>
      </w:pPr>
      <w:r>
        <w:rPr/>
        <w:t xml:space="preserve">Социальная психология имеет в качестве объекта не отдельную личность, а </w:t>
      </w:r>
      <w:r>
        <w:rPr>
          <w:i/>
        </w:rPr>
        <w:t>группы</w:t>
      </w:r>
      <w:r>
        <w:rPr/>
        <w:t xml:space="preserve"> людей. С точки зрения возможности манипулировать поведением групп и даже масс, большое значение для возникновения целого большого направления социальной психологии имела вышедшая в 189* г.  книги Гюстава Ле Бона «Психология масс» и «Душа толпы». Идеи, высказанные Ле Боном, дополняли и развивали многие психологии и философы (например, и З.Фрейд в книге «Массовая психология и анализ человеческого </w:t>
      </w:r>
      <w:r>
        <w:rPr>
          <w:i/>
        </w:rPr>
        <w:t>Я</w:t>
      </w:r>
      <w:r>
        <w:rPr/>
        <w:t xml:space="preserve">»). На прошедшей в середине 1990-х годов в США дискуссии о месте социальной психологии ее прикладная роль был определена инициатором дискуссии четко - «разработка систематизированных техник формирования образа мыслей и поведения людей в отношении друг друга, то есть разработка поведенческих технологий». При этом из литературы по социальной психологии видно, что «коррективы в поведение» эти технологии предполагают вносить </w:t>
      </w:r>
      <w:r>
        <w:rPr>
          <w:i/>
        </w:rPr>
        <w:t>без ведома</w:t>
      </w:r>
      <w:r>
        <w:rPr/>
        <w:t xml:space="preserve"> субъектов человеческих отношений. Иными словами, речь идет именно о манипуляции, а не обучении или свободном выборе. Эта установка выражена и в президентском обращении Г.Оллпорта, избранного в 1947 г. президентом созданного тогда Отделения социальной психологии Американской психологической ассоциации - никаких сомнений в праве психологов корректировать поведение людей без их ведома и согласия</w:t>
      </w:r>
      <w:r>
        <w:rPr>
          <w:rStyle w:val="FootnoteCharacters"/>
          <w:rStyle w:val="FootnoteAnchor"/>
        </w:rPr>
        <w:footnoteReference w:id="18"/>
      </w:r>
      <w:r>
        <w:rPr/>
        <w:t>. Начиная с 60-х годов социальная психология перешла к массированным экспериментальным исследованиям, на базе которых и вырабатывались «поведенческие технологии». Конечно, социальная психология к выработке методик манипуляции не сводится, но для нас здесь важна именно эта сторона.</w:t>
      </w:r>
    </w:p>
    <w:p>
      <w:pPr>
        <w:pStyle w:val="Normal"/>
        <w:ind w:firstLine="426"/>
        <w:jc w:val="both"/>
        <w:rPr/>
      </w:pPr>
      <w:r>
        <w:rPr/>
        <w:t xml:space="preserve">В рамках психологической доктрины развивается с начала века и другое, параллельное психоанализу течение - </w:t>
      </w:r>
      <w:r>
        <w:rPr>
          <w:i/>
        </w:rPr>
        <w:t>бихевиоризм</w:t>
      </w:r>
      <w:r>
        <w:rPr/>
        <w:t xml:space="preserve"> (от слова </w:t>
      </w:r>
      <w:r>
        <w:rPr>
          <w:i/>
        </w:rPr>
        <w:t>behavior</w:t>
      </w:r>
      <w:r>
        <w:rPr/>
        <w:t xml:space="preserve"> - поведение). Его основатель Д.Уотсон еще в 1914 г. завявил, что «предметом психологии является человеческое поведение». Позже он даже утверждал, что любого младенца можно превратить в судью или преступника. Иными словами, технологии манипуляции и программирования всесильны. В отличие от психоанализа, бихевиористы отвлекаются от всех субъективных факторов (мышление, эмоции, влечения и т.д.) и рассматривают поведение исключительно как функцию внешних стимулов. Это - крайне механистическое представление человека, который рассматривается как машина, управляемая извне с присущим машине детерминизмом (точной предопределенностью реакции в ответ на управляющее воздействие).</w:t>
      </w:r>
    </w:p>
    <w:p>
      <w:pPr>
        <w:pStyle w:val="Normal"/>
        <w:ind w:firstLine="426"/>
        <w:jc w:val="both"/>
        <w:rPr/>
      </w:pPr>
      <w:r>
        <w:rPr/>
        <w:t>В 70-е годы бихевиоризм поднялся от простых механистических аналогий к понятиям кибернетической машины (необихевиоризм, связанный с именем Фредерика Скиннера из Гарвардского университета). Автоматизировав свои лабораторные устройства, Скиннер провел огромное число экспериментов на животных, а потом и на человеке. В своей популярной книге «Поведение животных» виднейший специалист в этой области Н.Тинберген уклончиво говорит о трудах основателя необихевиоризма: «В этих книгах, вызвавших бурю споров, Скиннер излагает свое убеждение, что человечество может и должно обучиться «приемлемым» формам поведения».</w:t>
      </w:r>
    </w:p>
    <w:p>
      <w:pPr>
        <w:pStyle w:val="Normal"/>
        <w:ind w:firstLine="426"/>
        <w:jc w:val="both"/>
        <w:rPr/>
      </w:pPr>
      <w:r>
        <w:rPr/>
        <w:t>Гораздо определеннее выражается современный авторитет в области психоанализа Э.Фромм: «Психология Скиннера - это наука манипулирования поведением; ее цель - обнаружение механизмов «стимулирования», которые помогают обеспечивать необходимое «заказчику» поведение»</w:t>
      </w:r>
      <w:r>
        <w:rPr>
          <w:rStyle w:val="FootnoteCharacters"/>
          <w:rStyle w:val="FootnoteAnchor"/>
        </w:rPr>
        <w:footnoteReference w:id="19"/>
      </w:r>
      <w:r>
        <w:rPr/>
        <w:t>.</w:t>
      </w:r>
    </w:p>
    <w:p>
      <w:pPr>
        <w:pStyle w:val="Normal"/>
        <w:ind w:firstLine="426"/>
        <w:jc w:val="both"/>
        <w:rPr/>
      </w:pPr>
      <w:r>
        <w:rPr/>
        <w:t xml:space="preserve">По мнению Фромма, в США «невероятную популярность Скиннера можно объяснить тем, что ему удалось соединить элементы традиционного либерально-оптимистического мышления с духовной и социальной реальностью». Иными словами, он вновь дал среднему классу США надежду на то, что держать человека под контролем можно, причем даже без ядерного оружия. </w:t>
      </w:r>
    </w:p>
    <w:p>
      <w:pPr>
        <w:pStyle w:val="Normal"/>
        <w:ind w:firstLine="426"/>
        <w:jc w:val="both"/>
        <w:rPr/>
      </w:pPr>
      <w:r>
        <w:rPr/>
        <w:t>Фромм пишет: «В кибеpнетическую эpу личность все больше и больше подвеpжена манипуляции. Работа, потpебление, досуг человека манипулиpуются с помощью pекламы и идеологий - Скиннеp называет это «положительные стимулы». Человек утpачивает свою активную, ответственную pоль в социальном пpоцессе; становится полностью «отpегулиpованным» и обучается тому, что любое поведение, действие, мысль или чувство, котоpое не укладывается в общий план, создает ему большие неудобства; фактически он уже есть тот, кем он должен быть. Если он пытается быть самим собой, то ставит под угpозу - в полицейских госудаpствах свою свободу и даже жизнь; в демокpатических обществах возможность пpодвижения или pискует потеpять pаботу и, пожалуй самое главное, рискует почувствовать себя в изоляции, лишенным коммуникации с дpугими».</w:t>
      </w:r>
    </w:p>
    <w:p>
      <w:pPr>
        <w:pStyle w:val="Normal"/>
        <w:ind w:firstLine="426"/>
        <w:jc w:val="both"/>
        <w:rPr/>
      </w:pPr>
      <w:r>
        <w:rPr/>
        <w:t>Заметим, что виднейший антрополог и исследователь поведения К.Лоpенц, с которым во многих пунктах расходится Фромм, также категорически не приемлет бихевиоризма и объясняет популярность в США этого учения склонностью к «техномоpфному мышлению, усвоенному вследствие достижений в овладении неоpганическим миpом, котоpый не тpебует пpинимать во внимание ни сложные стpуктуpы, ни качества систем... Бихевиоpизм доводит его до кpайних следствий. Дpугим мотивом является жажда власти, увеpенность, что человеком можно манипулиpовать посpедством дpессиpовки».</w:t>
      </w:r>
    </w:p>
    <w:p>
      <w:pPr>
        <w:pStyle w:val="Normal"/>
        <w:ind w:firstLine="426"/>
        <w:jc w:val="both"/>
        <w:rPr/>
      </w:pPr>
      <w:r>
        <w:rPr/>
        <w:t>К.Лоpенц видит в бихевиоризме реальную опасность для человечества: постоянное «воспитание» человека с помощью методов бихевиоризма грозит превратиться в мощный фактор искусственного отбора, при котором будут вытеснены, а потом и исчезнут именно те люди, в которых ярко выражены самые прекрасные высокие качества</w:t>
      </w:r>
      <w:r>
        <w:rPr>
          <w:rStyle w:val="FootnoteCharacters"/>
          <w:rStyle w:val="FootnoteAnchor"/>
        </w:rPr>
        <w:footnoteReference w:id="20"/>
      </w:r>
      <w:r>
        <w:rPr/>
        <w:t>.</w:t>
      </w:r>
    </w:p>
    <w:p>
      <w:pPr>
        <w:pStyle w:val="Normal"/>
        <w:ind w:firstLine="426"/>
        <w:jc w:val="both"/>
        <w:rPr/>
      </w:pPr>
      <w:r>
        <w:rPr/>
        <w:t>Но это, впрочем, нравственная оценка, а нам сейчас важен сам факт: бихевиоризм стал важной составной частью доктрины манипуляции сознанием, разрабатываемой в области психологических наук.</w:t>
      </w:r>
    </w:p>
    <w:p>
      <w:pPr>
        <w:pStyle w:val="Normal"/>
        <w:ind w:firstLine="426"/>
        <w:jc w:val="both"/>
        <w:rPr>
          <w:b/>
          <w:b/>
          <w:i/>
          <w:i/>
        </w:rPr>
      </w:pPr>
      <w:r>
        <w:rPr>
          <w:b/>
          <w:i/>
        </w:rPr>
      </w:r>
    </w:p>
    <w:p>
      <w:pPr>
        <w:pStyle w:val="Normal"/>
        <w:ind w:firstLine="426"/>
        <w:jc w:val="center"/>
        <w:rPr>
          <w:b/>
          <w:b/>
        </w:rPr>
      </w:pPr>
      <w:r>
        <w:rPr>
          <w:b/>
        </w:rPr>
        <w:t>§ 4. Социодинамика культуpы</w:t>
      </w:r>
    </w:p>
    <w:p>
      <w:pPr>
        <w:pStyle w:val="Normal"/>
        <w:ind w:firstLine="426"/>
        <w:jc w:val="both"/>
        <w:rPr/>
      </w:pPr>
      <w:r>
        <w:rPr/>
        <w:t xml:space="preserve">Третья доктрина питается знаниями, полученными в большой междисциплинарной области, которую можно обозначить как </w:t>
      </w:r>
      <w:r>
        <w:rPr>
          <w:i/>
        </w:rPr>
        <w:t>социодинамика культуры</w:t>
      </w:r>
      <w:r>
        <w:rPr/>
        <w:t xml:space="preserve">. Это знания о том, как вырабатываются, хранятся, передаются и воспринимаются продукты культуры - идеи, фактическая информация, художественные образы, музыкальные произведения и пр. Это и теории образования, и исследования в области языка, и информационные науки. Конечно, в какой-то степени социодинамика культуры перекрывается с психологией и тесно связана с учением о гегемонии, о котором говорилось выше. Но главное, что это - представление всего движения элементов культуры как большой системы, которой можно управлять. А значит, регулировать потоки так, чтобы побуждать «потребителей культуры» к тому или иному типу поведения. </w:t>
      </w:r>
    </w:p>
    <w:p>
      <w:pPr>
        <w:pStyle w:val="Normal"/>
        <w:ind w:firstLine="426"/>
        <w:jc w:val="both"/>
        <w:rPr/>
      </w:pPr>
      <w:r>
        <w:rPr/>
        <w:t>Хотя социодинамика культуры занимается в основном количественным анализом структурных закономерностей движения «продуктов культуры» в обществе, отвлекаясь и от содержания отдельного сообщения, и от проблем отдельной личности, многие формальные выводы исследований имеют практическое значение для воздействия на человека. Любая попытка манипуляции сознанием требует, как говорят, «подстройки» к аудитории. Для этого нужно определить ее культурный профиль, язык, тип мышления, характер восприятия сообщений. Такие данные и поставляет социодинамика культуры. Технологически более совершенные программы манипуляции предполагают не просто «подстройку», но и специальные усилия по формированию культурной среды, подготовки адресата к восприятию манипулирующих сообщений, «изготовление» мнений и желаний, на которых можно играть. Это - предмет исследований той же дисциплины.</w:t>
      </w:r>
    </w:p>
    <w:p>
      <w:pPr>
        <w:pStyle w:val="Normal"/>
        <w:ind w:firstLine="426"/>
        <w:jc w:val="both"/>
        <w:rPr/>
      </w:pPr>
      <w:r>
        <w:rPr/>
        <w:t>Общепризнанно, что бурное развитие исследований в области социодинамики культуры резко увеличили мощность, эффективность воздействия средств массовой информации. С какой целью и кому во благо - второй вопрос. Как заметил А.Эйнштейн, «совершенные средства при неясных целях - характерный признак нашего времени» (или, как более цинично выразился Пикассо, «сначала я нахожу, потом я ищу»). Впрочем, «неясность целей» часто вызвана сознательно поставленной дымовой завесой.</w:t>
      </w:r>
    </w:p>
    <w:p>
      <w:pPr>
        <w:pStyle w:val="Normal"/>
        <w:ind w:firstLine="426"/>
        <w:jc w:val="both"/>
        <w:rPr/>
      </w:pPr>
      <w:r>
        <w:rPr/>
        <w:t>Первый, наиболее фундаментальный (для нашей проблемы) вывод социодинамики культуры состоит в том, что буржуазное общество, в отличие от сословных обществ, породило совершенно новый тип культуры - мозаичный. Если раньше, в эпоху гуманитарной культуры, свод знаний и идей представлял собой упорядоченное, иерархически построенное целое, обладающее «скелетом» основных предметов, главных тем и «вечных вопросов», то теперь, в современном обществе, культура рассыпалась на мозаику случайных, плохо связанных и структурированных понятий. Живущее в потоке такой культуры общество иногда называют «демократия шума».</w:t>
      </w:r>
    </w:p>
    <w:p>
      <w:pPr>
        <w:pStyle w:val="Normal"/>
        <w:ind w:firstLine="426"/>
        <w:jc w:val="both"/>
        <w:rPr/>
      </w:pPr>
      <w:r>
        <w:rPr/>
        <w:t xml:space="preserve">Гуманитарная культура передавалась из поколения в поколения через механизмы, генетической матрицей которых был университет. Он давал целостное представление об универсуме - Вселенной, независимо от того, в каком объеме и на каком уровне давались эти знания (советский букварь был построен по типу университета - для малыша). Скелетом такой культуры были дисциплины (от латинского слова, которое означает и ученье, и розги). </w:t>
      </w:r>
    </w:p>
    <w:p>
      <w:pPr>
        <w:pStyle w:val="Normal"/>
        <w:ind w:firstLine="426"/>
        <w:jc w:val="both"/>
        <w:rPr/>
      </w:pPr>
      <w:r>
        <w:rPr/>
        <w:t>Напротив, мозаичная культура воспринимается человеком почти непроизвольно, в виде кусочков, выхватываемых из омывающего человека потока сообщений. В своем кратком, но очень хорошем изложении сущности мозаичной культуры известный специалист по средствам массовой информации А.Моль (в книге «Социодинамика культуры») объясняет, что в этой культуре «знания складываются из разрозненных обрывков, связанных простыми, чисто случайными отношениями близости по времени усвоения, по созвучию или ассоциации идей. Эти обрывки не образуют структуры, но они обладают силой сцепления, которая не хуже старых логических связей придает «экрану знаний» определенную плотность, компактность, не меньшую, чем у «тканеобразного» экрана гуманитарного образования».</w:t>
      </w:r>
    </w:p>
    <w:p>
      <w:pPr>
        <w:pStyle w:val="Normal"/>
        <w:ind w:firstLine="426"/>
        <w:jc w:val="both"/>
        <w:rPr/>
      </w:pPr>
      <w:r>
        <w:rPr/>
        <w:t xml:space="preserve">Мозаичная культура и сконструированная для ее воспроизводства новая школа («фабрика субъектов») произвели нового человека - </w:t>
      </w:r>
      <w:r>
        <w:rPr>
          <w:i/>
        </w:rPr>
        <w:t>«человека массы»</w:t>
      </w:r>
      <w:r>
        <w:rPr/>
        <w:t xml:space="preserve"> (его крайнее состояние - </w:t>
      </w:r>
      <w:r>
        <w:rPr>
          <w:i/>
        </w:rPr>
        <w:t>толпа</w:t>
      </w:r>
      <w:r>
        <w:rPr/>
        <w:t xml:space="preserve">). О нем с пессимизмом писал философ Ортега-и-Гассет в известном эссе «Восстание масс». Для нас главное, что этот «человек массы» - идеальный объект для манипуляции сознанием. Он вполне соответствует, даже составляет единство с породившей его (и порожденной им) культурой и ее институтами. В мозаичной культуре, пишет А.Моль, «знания формируются в основном не системой образования, а средствами массовой коммуникации». </w:t>
      </w:r>
    </w:p>
    <w:p>
      <w:pPr>
        <w:pStyle w:val="Normal"/>
        <w:ind w:firstLine="426"/>
        <w:jc w:val="both"/>
        <w:rPr/>
      </w:pPr>
      <w:r>
        <w:rPr/>
        <w:t>Запад пережил огромный эксперимент - фашизм. Оказалось, что в атомизированном обществе овладение средствами массовой информации позволяет осуществить полную, тотальную манипуляцию сознанием и вовлечь практически все общество в самый абсурдный, самоубийственный проект. Соратник Гитлера А.Шпеер в своем последнем слове на Нюрнбергском процессе признал: «С помощью таких технических средств, как радио и громкоговорители, у восьмидесяти миллионов людей было отнято самостоятельное мышление».</w:t>
      </w:r>
    </w:p>
    <w:p>
      <w:pPr>
        <w:pStyle w:val="Normal"/>
        <w:ind w:firstLine="426"/>
        <w:jc w:val="both"/>
        <w:rPr/>
      </w:pPr>
      <w:r>
        <w:rPr/>
        <w:t>Социодинамика культуры - слишком обширная область, и мы будет прибегать к ее понятиям при разговоре о конкретных приемах или эпизодах манипуляции сознанием. Здесь отметим только, что из выросшей на этом знании доктрине (так же, как и из учения о гегемонии) следует принципиальное положение: если надо «промыть мозги» целому обществу, совершить над ним крупную программу манипуляции и отключить здравый смысл нескольких поколений, требуется разрушить систему «университетского», дисциплинарного образования и заменить гуманитарную культуру культурой мозаичной. Для этого манипуляторам необходимо овладеть школой и средствами массовой коммуникации. При этих условиях можно добиться большего или меньшего успеха, но если эти условия не обеспечены, успеха достичь почти невозможно.</w:t>
      </w:r>
    </w:p>
    <w:sectPr>
      <w:headerReference w:type="default" r:id="rId2"/>
      <w:footnotePr>
        <w:numFmt w:val="decimal"/>
      </w:footnotePr>
      <w:type w:val="nextPage"/>
      <w:pgSz w:w="11906" w:h="16838"/>
      <w:pgMar w:left="1418" w:right="1134" w:gutter="0" w:header="720" w:top="1134" w:footer="0" w:bottom="113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Сейчас, когда угроза со стороны марксизма, вроде бы, отпала, капитал даже на Западе стал изымать данные рабочим «льготы», демонтировать «социальное государство». И все идет тихо, ибо манипуляция сознанием имеет сегодня многократный избыток надежности.</w:t>
      </w:r>
    </w:p>
  </w:footnote>
  <w:footnote w:id="3">
    <w:p>
      <w:pPr>
        <w:pStyle w:val="Footnote"/>
        <w:jc w:val="both"/>
        <w:rPr/>
      </w:pPr>
      <w:r>
        <w:rPr>
          <w:rStyle w:val="FootnoteCharacters"/>
        </w:rPr>
        <w:footnoteRef/>
      </w:r>
      <w:r>
        <w:rPr/>
        <w:t xml:space="preserve"> </w:t>
      </w:r>
      <w:r>
        <w:rPr/>
        <w:t>Позже, когда Наполеон стал императором, а идеологи продолжали претендовать на слишком большое участие во власти, он велел поставить их на место, дав необычно большое жалованье. Кое-кто из Института оказался, однако, строптивым - жалованье взял, но воду продолжал мутить. Тогда Наполеон опубликовал в газете блестящую, великолепную статью против идеологов - тех, кто «дурит людям голову». Опубликовал анонимно, но так, что все знали, кто действительный автор. Звезда тех идеологов закатилась, но дело продолжало жить, и место во власти определилось четко - получать большое жалованье, но быть в тени.</w:t>
      </w:r>
    </w:p>
  </w:footnote>
  <w:footnote w:id="4">
    <w:p>
      <w:pPr>
        <w:pStyle w:val="Footnote"/>
        <w:jc w:val="both"/>
        <w:rPr/>
      </w:pPr>
      <w:r>
        <w:rPr>
          <w:rStyle w:val="FootnoteCharacters"/>
        </w:rPr>
        <w:footnoteRef/>
      </w:r>
      <w:r>
        <w:rPr/>
        <w:t xml:space="preserve"> </w:t>
      </w:r>
      <w:r>
        <w:rPr/>
        <w:t>Созданная после русской революции советская школа восприняла главные принципы старой русской «христианской» школы, которая воспитывала личность. Она была единой и организованной по типу университета («классический» тип). Наша школа довольно долго и успешно сопротивлялась внедрению в нее принципов «современной» школы. Сегодня русские учителя, не ведая, что творят, копируют эти принципы, «улучшая» народное образование России.</w:t>
      </w:r>
    </w:p>
  </w:footnote>
  <w:footnote w:id="5">
    <w:p>
      <w:pPr>
        <w:pStyle w:val="Footnote"/>
        <w:jc w:val="both"/>
        <w:rPr/>
      </w:pPr>
      <w:r>
        <w:rPr>
          <w:rStyle w:val="FootnoteCharacters"/>
        </w:rPr>
        <w:footnoteRef/>
      </w:r>
      <w:r>
        <w:rPr/>
        <w:t xml:space="preserve"> </w:t>
      </w:r>
      <w:r>
        <w:rPr/>
        <w:t>Кстати, очень интересно выделение тех общественных проблем, в изучении которых классический марксизм оказывается малопродуктивным, а марксизм Грамши дает важные результаты (например, к классу таких проблем относятся национальные конфликты).</w:t>
      </w:r>
    </w:p>
  </w:footnote>
  <w:footnote w:id="6">
    <w:p>
      <w:pPr>
        <w:pStyle w:val="Footnote"/>
        <w:jc w:val="both"/>
        <w:rPr/>
      </w:pPr>
      <w:r>
        <w:rPr>
          <w:rStyle w:val="FootnoteCharacters"/>
        </w:rPr>
        <w:footnoteRef/>
      </w:r>
      <w:r>
        <w:rPr/>
        <w:t xml:space="preserve"> </w:t>
      </w:r>
      <w:r>
        <w:rPr/>
        <w:t>Грамши - не идеалист, он подчеркивает, что «гегемония, будучи этико-политической, не может также не быть экономической». Но он уходит от «экономического детерминизма» истмата, который делает упор на базисе, на отношениях собственности. Согласно Грамши, экономика - скелет общества, а идеология - его «кожа». Он пишет: «Конечно, нельзя сказать, что в человеческом теле кожа это всего лишь иллюзии, а скелет - единственная реальность, хотя долгое время говорилось нечто подобное... Не из-за скелета (в узком смысле) влюбляются в женщину, хотя понятно, насколько скелет способствует грациозности движений и т.п.».</w:t>
      </w:r>
    </w:p>
  </w:footnote>
  <w:footnote w:id="7">
    <w:p>
      <w:pPr>
        <w:pStyle w:val="Footnote"/>
        <w:jc w:val="both"/>
        <w:rPr/>
      </w:pPr>
      <w:r>
        <w:rPr>
          <w:rStyle w:val="FootnoteCharacters"/>
        </w:rPr>
        <w:footnoteRef/>
      </w:r>
      <w:r>
        <w:rPr/>
        <w:t xml:space="preserve"> </w:t>
      </w:r>
      <w:r>
        <w:rPr/>
        <w:t>Понятно, что это - большое усложнение формулы Ленина, у которого «государство - это машина для подавления одного класса другим».</w:t>
      </w:r>
    </w:p>
  </w:footnote>
  <w:footnote w:id="8">
    <w:p>
      <w:pPr>
        <w:pStyle w:val="Footnote"/>
        <w:jc w:val="both"/>
        <w:rPr/>
      </w:pPr>
      <w:r>
        <w:rPr>
          <w:rStyle w:val="FootnoteCharacters"/>
        </w:rPr>
        <w:footnoteRef/>
      </w:r>
      <w:r>
        <w:rPr/>
        <w:t xml:space="preserve"> </w:t>
      </w:r>
      <w:r>
        <w:rPr/>
        <w:t>Когда «кризис гегемонии» созрел и возникает ситуация «войны», нужны уже, разумеется, не только «молекулярные» воздействия на сознание, но и быстрые целенаправленные операции, особенно такие, которые наносят сильный удар по сознанию, вызывают шок, заставляющий большие массы людей перейти от пассивности к активной позиции. Грамши считает это цепной реакцией («цепочка синтезов») и называет катарсисом - подобно очищающему и просветляющему коллективное сознание зрителей действию трагедии в театре. Переходя с философского языка на язык войны, Грамши пишет: «Под соотношением военных сил следует понимать не только лишь факт наличия оружия и военных отрядов, но и возможность для партии парализовать основные нервные узлы государственного аппарата».</w:t>
      </w:r>
    </w:p>
  </w:footnote>
  <w:footnote w:id="9">
    <w:p>
      <w:pPr>
        <w:pStyle w:val="Footnote"/>
        <w:jc w:val="both"/>
        <w:rPr/>
      </w:pPr>
      <w:r>
        <w:rPr>
          <w:rStyle w:val="FootnoteCharacters"/>
        </w:rPr>
        <w:footnoteRef/>
      </w:r>
      <w:r>
        <w:rPr/>
        <w:t xml:space="preserve"> </w:t>
      </w:r>
      <w:r>
        <w:rPr/>
        <w:t>В Италии же, например, где интеллигенция была космополитической, равнодушной к нуждам национальной буржуазии, капитализм развивался очень вяло.</w:t>
      </w:r>
    </w:p>
  </w:footnote>
  <w:footnote w:id="10">
    <w:p>
      <w:pPr>
        <w:pStyle w:val="Footnote"/>
        <w:jc w:val="both"/>
        <w:rPr/>
      </w:pPr>
      <w:r>
        <w:rPr>
          <w:rStyle w:val="FootnoteCharacters"/>
        </w:rPr>
        <w:footnoteRef/>
      </w:r>
      <w:r>
        <w:rPr/>
        <w:t xml:space="preserve"> </w:t>
      </w:r>
      <w:r>
        <w:rPr/>
        <w:t>Истмат зародился в культуре, имеющей истоком механическую картину мира Ньютона, потому-то все его метафоры и аллегории механистичны, как движение поршня в паровой машине. Как говорят, эта картина мира покоится на «физике бытия». Иная картина мира стала складываться в нашем веке, в ней были учтены те «аномалии», которые исключались из механической картины - необратимости, нелинейности, флуктуации и цепные процессы, самоорганизация. Это - «физика становления». Главный ее интерес направлен на процессы перехода, изменения, катастроф.</w:t>
      </w:r>
    </w:p>
  </w:footnote>
  <w:footnote w:id="11">
    <w:p>
      <w:pPr>
        <w:pStyle w:val="Footnote"/>
        <w:jc w:val="both"/>
        <w:rPr/>
      </w:pPr>
      <w:r>
        <w:rPr>
          <w:rStyle w:val="FootnoteCharacters"/>
        </w:rPr>
        <w:footnoteRef/>
      </w:r>
      <w:r>
        <w:rPr/>
        <w:t xml:space="preserve"> </w:t>
      </w:r>
      <w:r>
        <w:rPr/>
        <w:t>В свое время, доводя эту мысль до крайности, Рокфеллер сказал, что американцам, чтобы завоевать сознание африканской интеллигенции, надо наладить производство всего двух красивых и недорогих вещей: полуботинок и авторучек. Их человек видит и трогает непрерывно, от зари до зари. Рокфеллер предлагал не пожалеть средств для разработки самой лучшей авторучки с роскошным дизайном.</w:t>
      </w:r>
    </w:p>
  </w:footnote>
  <w:footnote w:id="12">
    <w:p>
      <w:pPr>
        <w:pStyle w:val="Footnote"/>
        <w:jc w:val="both"/>
        <w:rPr/>
      </w:pPr>
      <w:r>
        <w:rPr>
          <w:rStyle w:val="FootnoteCharacters"/>
        </w:rPr>
        <w:footnoteRef/>
      </w:r>
      <w:r>
        <w:rPr/>
        <w:t xml:space="preserve"> </w:t>
      </w:r>
      <w:r>
        <w:rPr/>
        <w:t>Сам Пиранделло тоже понимал эту роль театра. Он писал, что Муссолини - «истинный человек театра, который выступает, как драматург и актер на главной роли, в Театре Веков».</w:t>
      </w:r>
    </w:p>
  </w:footnote>
  <w:footnote w:id="13">
    <w:p>
      <w:pPr>
        <w:pStyle w:val="Footnote"/>
        <w:jc w:val="both"/>
        <w:rPr/>
      </w:pPr>
      <w:r>
        <w:rPr>
          <w:rStyle w:val="FootnoteCharacters"/>
        </w:rPr>
        <w:footnoteRef/>
      </w:r>
      <w:r>
        <w:rPr/>
        <w:t xml:space="preserve"> </w:t>
      </w:r>
      <w:r>
        <w:rPr/>
        <w:t>Довоенное поколение было любознательнее нас, и книга Бехтерева была, видимо, известна. Когда я был ребенком, моя мать строго-настрого запрещала мне включать радио и слушать его в пол-уха, не вдумываясь, как это делают во многих семьях. Я возмутился такой тирании, а она объяснила: «Если хочешь - сядь и внимательно слушай, думай над сказанным. А если не будешь вслушиваться, то вся дребедень останется у тебя в голове. Ты ее и повторить-то не сможешь, а будешь в нее верить».</w:t>
      </w:r>
    </w:p>
  </w:footnote>
  <w:footnote w:id="14">
    <w:p>
      <w:pPr>
        <w:pStyle w:val="Footnote"/>
        <w:jc w:val="both"/>
        <w:rPr/>
      </w:pPr>
      <w:r>
        <w:rPr>
          <w:rStyle w:val="FootnoteCharacters"/>
        </w:rPr>
        <w:footnoteRef/>
      </w:r>
      <w:r>
        <w:rPr/>
        <w:t xml:space="preserve"> </w:t>
      </w:r>
      <w:r>
        <w:rPr/>
        <w:t>Гитлер писал в «Майн кампф»: «В подавляющем большинстве простые люди имеют настолько женскую природу, что рассуждение возбуждает их мысли и их действия в гораздо меньшей степени, чем чувства и эмоции. Их чувства несложны, они очень просты и ограниченны. В них нет оттенков, все для них - любовь или ненависть, правильное или ошибочное, правда или ложь». Пpиемы совpащения такой массы-женщины, манипуляции ее сознанием - отдельная, довольно подpобно изученная тема.</w:t>
      </w:r>
    </w:p>
  </w:footnote>
  <w:footnote w:id="15">
    <w:p>
      <w:pPr>
        <w:pStyle w:val="Footnote"/>
        <w:jc w:val="both"/>
        <w:rPr/>
      </w:pPr>
      <w:r>
        <w:rPr>
          <w:rStyle w:val="FootnoteCharacters"/>
        </w:rPr>
        <w:footnoteRef/>
      </w:r>
      <w:r>
        <w:rPr/>
        <w:t xml:space="preserve"> </w:t>
      </w:r>
      <w:r>
        <w:rPr/>
        <w:t>Основатель телевизионной политической рекламы Россер Ривс писал: «Я представляю себе избирателя в будке для голосования, колеблющегося между двумя кандидатами, как покупателя, колеблющегося между двумя тюбиками зубной пасты в аптеке. Будет выбран тот сорт, который наилучшим образом запечатлелся в памяти». Подробнее о политической рекламе можно прочесть в книге О.А.Феофанова «США: реклама и общество» (М., 1974), а потом понаблюдать, как применяют наши феофановы свои знания на практике в России сегодня.</w:t>
      </w:r>
    </w:p>
  </w:footnote>
  <w:footnote w:id="16">
    <w:p>
      <w:pPr>
        <w:pStyle w:val="Footnote"/>
        <w:jc w:val="both"/>
        <w:rPr/>
      </w:pPr>
      <w:r>
        <w:rPr>
          <w:rStyle w:val="FootnoteCharacters"/>
        </w:rPr>
        <w:footnoteRef/>
      </w:r>
      <w:r>
        <w:rPr/>
        <w:t xml:space="preserve"> </w:t>
      </w:r>
      <w:r>
        <w:rPr/>
        <w:t>В советскую популярную литературу (например, у О.А.Феофанова) вошло слово «сублимальное» кино. Видимо, по недоразумению открытие Вайкери связали с важным понятием психоанализа сублимация (т.е. возгонка, очищение). Под сублимацией понимается переключение энергии психических влечений с сексуальных объектов на более возвышенные цели, например, на художественное творчество (Э.Фромм). К сублиминальным воздействиям это отношения не имеет. Иногда в русской литературе открытый Вайкери способ воздействия называется «оккультным внушением». Это - тоже неудачный перевод слова oсcult, что в данном случае значит просто «скрытый». В русский же язык слово «оккультный» вошло в смысле «тайный мистический», что никакого отношения к скрытому внушению Вайкери не имеет.</w:t>
      </w:r>
    </w:p>
  </w:footnote>
  <w:footnote w:id="17">
    <w:p>
      <w:pPr>
        <w:pStyle w:val="Footnote"/>
        <w:jc w:val="both"/>
        <w:rPr/>
      </w:pPr>
      <w:r>
        <w:rPr>
          <w:rStyle w:val="FootnoteCharacters"/>
        </w:rPr>
        <w:footnoteRef/>
      </w:r>
      <w:r>
        <w:rPr/>
        <w:t xml:space="preserve"> </w:t>
      </w:r>
      <w:r>
        <w:rPr/>
        <w:t>В популярной американской книге Л.Прото «Кто играет на ваших струнах» личность представлена как марионетка, за управляющие нити которой дергает около десятка скрытых в ее сознании человечков.</w:t>
      </w:r>
    </w:p>
  </w:footnote>
  <w:footnote w:id="18">
    <w:p>
      <w:pPr>
        <w:pStyle w:val="Footnote"/>
        <w:jc w:val="both"/>
        <w:rPr/>
      </w:pPr>
      <w:r>
        <w:rPr>
          <w:rStyle w:val="FootnoteCharacters"/>
        </w:rPr>
        <w:footnoteRef/>
      </w:r>
      <w:r>
        <w:rPr/>
        <w:t xml:space="preserve"> </w:t>
      </w:r>
      <w:r>
        <w:rPr/>
        <w:t>Это при том, что этический кодекс Американской психологической ассоциации требует, чтобы объекты психологических опытов были информированы о всех последствиях эксперимента и заявили о добровольном согласии в нем участвовать.</w:t>
      </w:r>
    </w:p>
  </w:footnote>
  <w:footnote w:id="19">
    <w:p>
      <w:pPr>
        <w:pStyle w:val="Footnote"/>
        <w:jc w:val="both"/>
        <w:rPr/>
      </w:pPr>
      <w:r>
        <w:rPr>
          <w:rStyle w:val="FootnoteCharacters"/>
        </w:rPr>
        <w:footnoteRef/>
      </w:r>
      <w:r>
        <w:rPr/>
        <w:t xml:space="preserve"> </w:t>
      </w:r>
      <w:r>
        <w:rPr/>
        <w:t>Излагая учение бихевиоризма, Фромм поднимает общую проблему отношений науки и морали. Скиннер принципиально уходит от вопроса целей воспитания. Он в своей лаборатории отыскивает только методы воздействия на поведение. «Когда же мы от лабораторных условий переходим к условиям реальной жизни, - пишет Фромм - то возникают серьезные трудности, связанные как раз с вопросами: зачем человека подвергают манипуляции и кто является заказчиком». На деле и поиск методов вовсе не является нравственно нейтральным, и в текстах Скиннера можно выявить его ценностные установки.</w:t>
      </w:r>
    </w:p>
  </w:footnote>
  <w:footnote w:id="20">
    <w:p>
      <w:pPr>
        <w:pStyle w:val="Footnote"/>
        <w:jc w:val="both"/>
        <w:rPr/>
      </w:pPr>
      <w:r>
        <w:rPr>
          <w:rStyle w:val="FootnoteCharacters"/>
        </w:rPr>
        <w:footnoteRef/>
      </w:r>
      <w:r>
        <w:rPr/>
        <w:t xml:space="preserve"> </w:t>
      </w:r>
      <w:r>
        <w:rPr/>
        <w:t>Понятно, что «приемлемое» поведение с точки зрения социальных и культурных норм США в данный исторический период предполагает именно посредственный профиль качеств. Фромм подводит итог довольно общему мнению: «В конечном счете бихевиоризм берет за основу буржуазную аксиому о примате эгоизма и собственной пользы над всеми другими страстями человека» (курсив Фром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9:57:00Z</dcterms:created>
  <dc:creator>Лобурец Игорь Петрович</dc:creator>
  <dc:description/>
  <dc:language>en-US</dc:language>
  <cp:lastModifiedBy>ZZ</cp:lastModifiedBy>
  <dcterms:modified xsi:type="dcterms:W3CDTF">2000-04-27T08:06:00Z</dcterms:modified>
  <cp:revision>15</cp:revision>
  <dc:subject/>
  <dc:title>Глава 4</dc:title>
</cp:coreProperties>
</file>