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426"/>
        <w:jc w:val="center"/>
        <w:rPr/>
      </w:pPr>
      <w:r>
        <w:rPr>
          <w:sz w:val="22"/>
        </w:rPr>
        <w:t xml:space="preserve">Глава 7. </w:t>
      </w:r>
      <w:r>
        <w:rPr>
          <w:b/>
          <w:sz w:val="22"/>
        </w:rPr>
        <w:t>Чувства</w:t>
      </w:r>
    </w:p>
    <w:p>
      <w:pPr>
        <w:pStyle w:val="Normal"/>
        <w:spacing w:before="120" w:after="0"/>
        <w:ind w:firstLine="426"/>
        <w:jc w:val="center"/>
        <w:rPr>
          <w:b/>
          <w:b/>
          <w:sz w:val="22"/>
        </w:rPr>
      </w:pPr>
      <w:r>
        <w:rPr>
          <w:b/>
          <w:sz w:val="22"/>
        </w:rPr>
        <w:t>§ 1. Эмоциональное воздействие как предпосылка манипуляции</w:t>
      </w:r>
    </w:p>
    <w:p>
      <w:pPr>
        <w:pStyle w:val="Normal"/>
        <w:spacing w:before="120" w:after="0"/>
        <w:ind w:firstLine="426"/>
        <w:jc w:val="both"/>
        <w:rPr/>
      </w:pPr>
      <w:r>
        <w:rPr>
          <w:sz w:val="22"/>
        </w:rPr>
        <w:t xml:space="preserve">Столь же важным, как мышление, объектом для манипуляции является сфера </w:t>
      </w:r>
      <w:r>
        <w:rPr>
          <w:i/>
          <w:sz w:val="22"/>
        </w:rPr>
        <w:t>чувств</w:t>
      </w:r>
      <w:r>
        <w:rPr>
          <w:sz w:val="22"/>
        </w:rPr>
        <w:t>. Возможно даже, что это - главная или по крайней мере первая сфера, на которую направлено воздействие. Во всяком случае, чувства более подвижны и податливы, а если их удается «растрепать», то и мышление оказывается более уязвимым для манипуляции. Можно сказать, что в большой манипуляции сознанием игра на чувствах - обязательный этап. Основатель учения о манипуляции сознанием массы Г.Ле Бон писал: «Массы никогда не впечатляются логикой речи, но их впечатляют чувственные образы, которые рождают определенные слова и ассоциации слов».</w:t>
      </w:r>
    </w:p>
    <w:p>
      <w:pPr>
        <w:pStyle w:val="Normal"/>
        <w:spacing w:before="120" w:after="0"/>
        <w:ind w:firstLine="426"/>
        <w:jc w:val="both"/>
        <w:rPr/>
      </w:pPr>
      <w:r>
        <w:rPr>
          <w:sz w:val="22"/>
        </w:rPr>
        <w:t>Чувственная ступень отражения стоит ближе к внешнему миру, чем мышление, и реагирует быстрее, непосредственнее. Поэтому ее легче «эксплуатировать». Дизраэли сказал даже: «То, что называют общественным мнением, скорее заслуживает имя общественных чувств».Если же надо в чем-то убедить массу, то этот процесс может быть начат только с воздействия на эмоции - на освоение логической аргументации масса не пожелает тратить ни усилий, ни времени</w:t>
      </w:r>
      <w:r>
        <w:rPr>
          <w:rStyle w:val="FootnoteCharacters"/>
          <w:rStyle w:val="FootnoteAnchor"/>
          <w:sz w:val="22"/>
        </w:rPr>
        <w:footnoteReference w:id="2"/>
      </w:r>
      <w:r>
        <w:rPr>
          <w:sz w:val="22"/>
        </w:rPr>
        <w:t>. Вот общий вывод социодинамики культуры: «Толпу убеждают не доводами, а эмоциями. Фактически всякая аргументация опирается на латентные структуры сообщения. Эти структуры носят логический характер лишь в случае сообщений, так или иначе связанных с наукой» (А.Моль). Ницше выразил эту мысль афористично: отношения ума и сердца напоминают любовь, за их соитием следует беременность, причем сердце - мужчина, а ум - женщина.</w:t>
      </w:r>
    </w:p>
    <w:p>
      <w:pPr>
        <w:pStyle w:val="Normal"/>
        <w:spacing w:before="120" w:after="0"/>
        <w:ind w:firstLine="426"/>
        <w:jc w:val="both"/>
        <w:rPr>
          <w:sz w:val="22"/>
        </w:rPr>
      </w:pPr>
      <w:r>
        <w:rPr>
          <w:sz w:val="22"/>
        </w:rPr>
        <w:t>Кроме того, в области чувств легче создать «цепную реакцию» - заражение, эпидемию чувств. Ле Бон много писал о податливости внушению как общем свойстве толпы: «Первое формулированное внушение тотчас же передается вследствие заразительности всем умам, и немедленно возникает соответствующее настроение». Здесь издавна известны явления, которых нет в индивидуальной психике - подражание, стихийное распространение массового чувства. Уже в средние века были подробно описаны возникавшие стихийно эпидемии массового чувства, доходившего до уровня истерии или мании. Так, в 1266 г. Италию охватила эпидемия самобичевания, по большой части Европы в 1370 г. распространилась «танцевальная» эпидемия, позже во Франции - мания конвульсионеров, а в Голландии - мания тюльпанов (за луковицу хорошего тюльпана отдавали богатый дом или корабль). Массовые эпидемии чувств наблюдались в годы установления власти фашизма в Германии.</w:t>
      </w:r>
    </w:p>
    <w:p>
      <w:pPr>
        <w:pStyle w:val="Normal"/>
        <w:spacing w:before="120" w:after="0"/>
        <w:ind w:firstLine="426"/>
        <w:jc w:val="both"/>
        <w:rPr>
          <w:sz w:val="22"/>
        </w:rPr>
      </w:pPr>
      <w:r>
        <w:rPr>
          <w:sz w:val="22"/>
        </w:rPr>
        <w:t xml:space="preserve">Поэтому общей принципиальной установкой в манипуляции массовым сознанием является предварительное «раскачивание» эмоциональной сферы. Главным средством для этого служит создание или использование кризиса, аномальной ситуации, оказывающей сильное воздействие на чувства. Это может быть крупная технологическая катастрофа, кровавое насилие (акция террористов, преступника-маньяка, религиозный или национальный конфликт), резкое обеднение больших групп населения, крупный политический скандал и т.д. </w:t>
      </w:r>
    </w:p>
    <w:p>
      <w:pPr>
        <w:pStyle w:val="Normal"/>
        <w:spacing w:before="120" w:after="0"/>
        <w:ind w:firstLine="426"/>
        <w:jc w:val="both"/>
        <w:rPr>
          <w:sz w:val="22"/>
        </w:rPr>
      </w:pPr>
      <w:r>
        <w:rPr>
          <w:sz w:val="22"/>
        </w:rPr>
        <w:t>Особенно легко возбудить те чувства, которые в обыденной морали считаются предосудительными: страх, зависть, ненависть, самодовольство. Вырвавшись из-под власти сознания, они хуже всего поддаются внутреннему самоконтролю и проявляются особенно бурно. Менее бурно, но зато более устойчиво проявляются чувства благородные, которые опираются на традиционные положительные ценности. В манипуляции эффективно используется естественное чувство жалости и сочувствия к слабому, беззащитному. В очень многих ситуациях пассивный манипулятор - тот, кто подчеркивает свою слабость, неспособность и даже нежелание управлять - оказывается важнейшей фигурой в программе манипуляции. Такую роль играл в годы перестройки А.Д.Сахаров (а также фигуры типа Зиновия Гердта). Они не заменяют активных и жестких манипуляторов, но резко ослабляют психологическую защиту людей.</w:t>
      </w:r>
    </w:p>
    <w:p>
      <w:pPr>
        <w:pStyle w:val="Normal"/>
        <w:spacing w:before="120" w:after="0"/>
        <w:ind w:firstLine="426"/>
        <w:jc w:val="both"/>
        <w:rPr>
          <w:sz w:val="22"/>
        </w:rPr>
      </w:pPr>
      <w:r>
        <w:rPr>
          <w:sz w:val="22"/>
        </w:rPr>
        <w:t>Для манипуляции сознанием годятся любые чувства - если они помогают хоть на время отключить здравый смысл. Но начинают манипуляторы всегда раскачивать те чувства, которые уже «актуализированы» в общественном сознании. Американский социолог Г.Блумер в работе «Коллективное поведение» пишет: «Функционирование пропаганды в первую очередь выражается в игре на эмоциях и предрассудках, которыми люди уже обладают». Вспомним, как «раскачивали» в советском человеке уязвленное чувство справедливости. Задумаемся над очевидным фактом: советский человек стал ис</w:t>
        <w:softHyphen/>
        <w:softHyphen/>
        <w:t>пытывать почти не</w:t>
        <w:softHyphen/>
        <w:t>на</w:t>
        <w:softHyphen/>
        <w:t>висть к номенклатуре - за то, что она пользовалась «льго</w:t>
        <w:softHyphen/>
        <w:t>тами и привилегиями». На этой почве и про</w:t>
        <w:softHyphen/>
        <w:t>изошло сотворение Ельцина как временного кумира. А сегодня тот же человек, который громил номенклатуру, рав</w:t>
        <w:softHyphen/>
        <w:t>но</w:t>
        <w:softHyphen/>
        <w:t>ду</w:t>
        <w:softHyphen/>
        <w:t>шно взирает на воров и, которые его обобрали и на</w:t>
        <w:softHyphen/>
        <w:t>гло де</w:t>
        <w:softHyphen/>
        <w:t>мон</w:t>
        <w:softHyphen/>
        <w:t>стрируют свое непра</w:t>
        <w:softHyphen/>
        <w:t>вед</w:t>
        <w:softHyphen/>
        <w:softHyphen/>
        <w:t>ное богатство. Не прощалась чер</w:t>
        <w:softHyphen/>
        <w:t>ная «Вол</w:t>
        <w:softHyphen/>
        <w:t>га» секретаря рай</w:t>
        <w:softHyphen/>
        <w:t>ко</w:t>
        <w:softHyphen/>
        <w:t>ма, но не колет глаз белый «мер</w:t>
        <w:softHyphen/>
        <w:t>се</w:t>
        <w:softHyphen/>
        <w:t>дес» ди</w:t>
        <w:softHyphen/>
        <w:t>ректора АО, хотя бы это был тот же самый бывший секре</w:t>
        <w:softHyphen/>
        <w:t>тарь райкома.</w:t>
      </w:r>
    </w:p>
    <w:p>
      <w:pPr>
        <w:pStyle w:val="Normal"/>
        <w:spacing w:before="120" w:after="0"/>
        <w:ind w:firstLine="426"/>
        <w:jc w:val="both"/>
        <w:rPr>
          <w:sz w:val="22"/>
        </w:rPr>
      </w:pPr>
      <w:r>
        <w:rPr>
          <w:sz w:val="22"/>
        </w:rPr>
        <w:t>Лишь слегка затронем совершенно аналогичный, но очень тяжелый вопрос - кровопролитие. В августе 1991 г. трое юношей погибли при попытке поджога армейских БТР. И хотя никто на этих юношей или на вождей демократии не на</w:t>
        <w:softHyphen/>
        <w:t>па</w:t>
        <w:softHyphen/>
        <w:t>дал, их смерть всколыхнула массу людей. Это было воспринято как зверское преступление режима коммунистов. В октябре 1993 г. режим «демократов» устра</w:t>
        <w:softHyphen/>
        <w:t>и</w:t>
        <w:softHyphen/>
        <w:t>вает несусветное побоище совершенно непропорциональных масшта</w:t>
        <w:softHyphen/>
        <w:t>бов, с множеством явных преступлений против морали и элементарных прав гражданина - и практически никакого возмущения «среднего» человека. В чем тут дело?</w:t>
      </w:r>
    </w:p>
    <w:p>
      <w:pPr>
        <w:pStyle w:val="Normal"/>
        <w:spacing w:before="120" w:after="0"/>
        <w:ind w:firstLine="426"/>
        <w:jc w:val="both"/>
        <w:rPr>
          <w:sz w:val="22"/>
        </w:rPr>
      </w:pPr>
      <w:r>
        <w:rPr>
          <w:sz w:val="22"/>
        </w:rPr>
        <w:t>Очевидно, что речь не идет о рациональных расчетах. Зна</w:t>
        <w:softHyphen/>
        <w:t>чит, дело не в ошибочном выборе и не в со</w:t>
        <w:softHyphen/>
        <w:t>ци</w:t>
        <w:softHyphen/>
        <w:t>альных инте</w:t>
        <w:softHyphen/>
        <w:t>ресах, а в глубоко уязвленном чувстве. Оставим в сто</w:t>
        <w:softHyphen/>
        <w:softHyphen/>
        <w:softHyphen/>
        <w:t>роне вопрос технологии - как удалось уязвить чувство со</w:t>
        <w:softHyphen/>
        <w:t>вет</w:t>
        <w:softHyphen/>
        <w:t>ского человека вопреки его разуму. Ведь уже ясно (хотя люди сты</w:t>
        <w:softHyphen/>
        <w:t>дятся это признать), что льготы и при</w:t>
        <w:softHyphen/>
        <w:t>ви</w:t>
        <w:softHyphen/>
        <w:t>ле</w:t>
        <w:softHyphen/>
        <w:t>гии, которые двад</w:t>
        <w:softHyphen/>
        <w:t>цать лет занимали ум кухонного демократа - миф. Хо</w:t>
        <w:softHyphen/>
        <w:t>неккер предстал коррумпированным чудовищем, когда интеллигенция ГДР узнала, что у него на даче есть бассейн. Размером 10 метров! Сбежавшая в Испанию со</w:t>
        <w:softHyphen/>
        <w:t>трудница балета Кубы с ужасом рассказывала на круглом столе на телевидении о царящей при Кастро социальной несправедливости: в центральной больнице Га</w:t>
        <w:softHyphen/>
        <w:t>ва</w:t>
        <w:softHyphen/>
        <w:t>ны больных из номенклатуры кладут в отдельный зал, куда не попасть простому рабочему. Все так и ахнули. Хотя имен</w:t>
        <w:softHyphen/>
        <w:t>но в этот день газеты сообщили, что один из директоров одного из сотни бан</w:t>
        <w:softHyphen/>
        <w:t>ков Испании не явился на разбирательство какого-то дела, т.к. отбыл на консультацию к врачу в Нью-Йорк на собст</w:t>
        <w:softHyphen/>
        <w:t>вен</w:t>
        <w:softHyphen/>
        <w:t>ном са</w:t>
        <w:softHyphen/>
        <w:softHyphen/>
        <w:softHyphen/>
        <w:t>мо</w:t>
        <w:softHyphen/>
        <w:t>лете.</w:t>
      </w:r>
    </w:p>
    <w:p>
      <w:pPr>
        <w:pStyle w:val="Normal"/>
        <w:spacing w:before="120" w:after="0"/>
        <w:ind w:firstLine="426"/>
        <w:jc w:val="both"/>
        <w:rPr>
          <w:sz w:val="22"/>
        </w:rPr>
      </w:pPr>
      <w:r>
        <w:rPr>
          <w:sz w:val="22"/>
        </w:rPr>
        <w:t>Но ведь были искренни и девчонка из балета, и ее со</w:t>
        <w:softHyphen/>
        <w:t>бе</w:t>
        <w:softHyphen/>
        <w:t>сед</w:t>
        <w:softHyphen/>
        <w:t>ники! Значит, они не следовали голосу разума. Ведь холодная логика гласит: любое общество должно соз</w:t>
        <w:softHyphen/>
        <w:t>да</w:t>
        <w:softHyphen/>
        <w:t>вать верхушке «улуч</w:t>
        <w:softHyphen/>
        <w:t>шен</w:t>
        <w:softHyphen/>
        <w:t>ные» материальные условия, хотя механизмы со</w:t>
        <w:softHyphen/>
        <w:t>здания таких ус</w:t>
        <w:softHyphen/>
        <w:t>ловий различны. Была ли верхушка ГДР, СССР, Кубы так уж прожорлива? Нет, в норме общество отпускало ей крохи материальных благ. Хрущев по</w:t>
        <w:softHyphen/>
        <w:t>охо</w:t>
        <w:softHyphen/>
        <w:t>тился разок в Крыму, и это вошло в ис</w:t>
        <w:softHyphen/>
        <w:t>то</w:t>
        <w:softHyphen/>
        <w:t>рию как прес</w:t>
        <w:softHyphen/>
        <w:t>ту</w:t>
        <w:softHyphen/>
        <w:t>пление века. А типичная оргия секретаря обкома за</w:t>
        <w:softHyphen/>
        <w:softHyphen/>
        <w:t>ключалась в том, что он мылся в бане, а потом выпивал бу</w:t>
        <w:softHyphen/>
        <w:t>тыл</w:t>
        <w:softHyphen/>
        <w:t>ку коньяка. Когда Молотов умер в 1986 г., все его состояние равнялось 500 руб. - на похороны (да еще перед этим он отправил 100 руб. в фонд Чернобыля). Даже Брежнев, которому перестроечная пропаганда создала ореол все</w:t>
        <w:softHyphen/>
        <w:t>лен</w:t>
        <w:softHyphen/>
        <w:t>ского вора, оставил в наследство, как выяснилось, лишь не</w:t>
        <w:softHyphen/>
        <w:t>с</w:t>
        <w:softHyphen/>
        <w:t>колько подержанных иномарок - была такая слабость у руково</w:t>
        <w:softHyphen/>
        <w:t>ди</w:t>
        <w:softHyphen/>
        <w:t>те</w:t>
        <w:softHyphen/>
        <w:t>ля советской империи, любил порулить на хорошей машине.</w:t>
      </w:r>
    </w:p>
    <w:p>
      <w:pPr>
        <w:pStyle w:val="Normal"/>
        <w:spacing w:before="120" w:after="0"/>
        <w:ind w:firstLine="426"/>
        <w:jc w:val="both"/>
        <w:rPr>
          <w:sz w:val="22"/>
        </w:rPr>
      </w:pPr>
      <w:r>
        <w:rPr>
          <w:sz w:val="22"/>
        </w:rPr>
        <w:t>С точки зрения разум</w:t>
        <w:softHyphen/>
        <w:t>но</w:t>
        <w:softHyphen/>
        <w:t>го расчета, ру</w:t>
        <w:softHyphen/>
        <w:t>ководители высшего звена в СССР были самой «недооплаченной» ка</w:t>
        <w:softHyphen/>
        <w:t>тегорией - это сооб</w:t>
        <w:softHyphen/>
        <w:t>щила даже идеолог перестройки Т.И.Заславская. Почему же ма</w:t>
        <w:softHyphen/>
        <w:t>ленькие блага и слабости вызывали ярость, а к хам</w:t>
        <w:softHyphen/>
        <w:t>ской рос</w:t>
        <w:softHyphen/>
        <w:t>коши нуворишей или невероятным доходам директоров-при</w:t>
        <w:softHyphen/>
        <w:t>ва</w:t>
        <w:softHyphen/>
        <w:t>ти</w:t>
        <w:softHyphen/>
        <w:t>за</w:t>
        <w:softHyphen/>
        <w:t>то</w:t>
        <w:softHyphen/>
        <w:t>ров про</w:t>
        <w:softHyphen/>
        <w:t>является такая терпимость?</w:t>
      </w:r>
    </w:p>
    <w:p>
      <w:pPr>
        <w:pStyle w:val="Normal"/>
        <w:spacing w:before="120" w:after="0"/>
        <w:ind w:firstLine="426"/>
        <w:jc w:val="both"/>
        <w:rPr>
          <w:sz w:val="22"/>
        </w:rPr>
      </w:pPr>
      <w:r>
        <w:rPr>
          <w:sz w:val="22"/>
        </w:rPr>
        <w:t>Дело в том, что в глубине сознания, а то уже и в подсознании множества людей жила тайная вера в то, что социализм будет именно царством справедливости и равенства. Той уто</w:t>
        <w:softHyphen/>
        <w:t>пи</w:t>
        <w:softHyphen/>
        <w:t>ей, где люди будут братья и равны. Разрушение этого идеала, к тому же с огромным преувеличением и грубым растравливанием со</w:t>
        <w:softHyphen/>
        <w:t>знания, вызвало прис</w:t>
        <w:softHyphen/>
        <w:t>туп гне</w:t>
        <w:softHyphen/>
        <w:t>ва, который невозможно было компен</w:t>
        <w:softHyphen/>
        <w:t>си</w:t>
        <w:softHyphen/>
        <w:t>ровать доводами рас</w:t>
        <w:softHyphen/>
        <w:t>судка (да их и не давали высказать). Со</w:t>
        <w:softHyphen/>
        <w:t>вет</w:t>
        <w:softHyphen/>
        <w:t>ский проект был изна</w:t>
        <w:softHyphen/>
        <w:t>чально основан на утопии, в которую люди поверили: сек</w:t>
        <w:softHyphen/>
        <w:t>ре</w:t>
        <w:softHyphen/>
        <w:t>тарь рай</w:t>
        <w:softHyphen/>
        <w:t>кома обязан быть нам братом, а не наем</w:t>
        <w:softHyphen/>
        <w:t>ным менеджером. Брат, ко</w:t>
        <w:softHyphen/>
        <w:t>торый тайком объедает семью, вызывает большую ненависть, чем уличный вор, ибо он - изменник. Он су</w:t>
        <w:softHyphen/>
        <w:t>дит</w:t>
        <w:softHyphen/>
        <w:t>ся по совсем иным мер</w:t>
        <w:softHyphen/>
        <w:t>кам. И вся перестройка была основана как раз на эксплуатации этой утопии и уязвленного чувства. Вместо того, чтобы воз</w:t>
        <w:softHyphen/>
        <w:t>звать к здравому смыслу и ска</w:t>
        <w:softHyphen/>
        <w:t>зать: героический период в про</w:t>
        <w:softHyphen/>
        <w:t>ш</w:t>
        <w:softHyphen/>
        <w:t>лом, пусть секретарь райкома будет у нас просто управ</w:t>
        <w:softHyphen/>
        <w:t>ляю</w:t>
        <w:softHyphen/>
        <w:t>щим, - в людях распалили чувства пре</w:t>
        <w:softHyphen/>
        <w:t>данного брата.</w:t>
      </w:r>
    </w:p>
    <w:p>
      <w:pPr>
        <w:pStyle w:val="Normal"/>
        <w:spacing w:before="120" w:after="0"/>
        <w:ind w:firstLine="426"/>
        <w:jc w:val="both"/>
        <w:rPr>
          <w:sz w:val="22"/>
        </w:rPr>
      </w:pPr>
      <w:r>
        <w:rPr>
          <w:sz w:val="22"/>
        </w:rPr>
        <w:t>Преимущество новой, демократической номенклатуры в том, что она «перестала врать». Более того, телевидение специально убеждает людей, что новые чиновники, как правило, нечисты на руку. Молоденький аппаратчик Бревнов забирает себе жалованья 22 тысячи долларов в месяц - как 100 профессоров МГУ. Ясно, что это - почти неприкрытое воровство. Но особых претензий к нему нет, потому что быть вором менее преступно, чем пре</w:t>
        <w:softHyphen/>
        <w:t>да</w:t>
        <w:softHyphen/>
        <w:t>телем. Воровство священника, даже малое, потрясает человека, а воровство тор</w:t>
        <w:softHyphen/>
        <w:t>гов</w:t>
        <w:softHyphen/>
        <w:t>ца - нисколько.</w:t>
      </w:r>
    </w:p>
    <w:p>
      <w:pPr>
        <w:pStyle w:val="Normal"/>
        <w:spacing w:before="120" w:after="0"/>
        <w:ind w:firstLine="426"/>
        <w:jc w:val="both"/>
        <w:rPr>
          <w:sz w:val="22"/>
        </w:rPr>
      </w:pPr>
      <w:r>
        <w:rPr>
          <w:sz w:val="22"/>
        </w:rPr>
        <w:t>Кстати, такое поведение среднего человека совершенно не свидетельствует о том, что он повернулся к капитализму. Даже напротив, глубинная вера в со</w:t>
        <w:softHyphen/>
        <w:t>циа</w:t>
        <w:softHyphen/>
        <w:t>лизм оказалась укоренена в нем гораздо сильнее, чем можно было ожидать. В этой вере было даже что-то языческое, от идоло</w:t>
        <w:softHyphen/>
        <w:t>по</w:t>
        <w:softHyphen/>
        <w:t>клон</w:t>
        <w:softHyphen/>
        <w:t>ства. Да и не только в русском человеке. Та кра</w:t>
        <w:softHyphen/>
        <w:t>сот</w:t>
        <w:softHyphen/>
        <w:t>ка из кубинского балета - лучшее свидетельство торжества идеи социализма. Ведь она уже перешла, сама того не сознавая, на совершенно иные критерии справедливости - и готова унич</w:t>
        <w:softHyphen/>
        <w:t>то</w:t>
        <w:softHyphen/>
        <w:t>жить режим Кастро за то, что он этим критериям не соответ</w:t>
        <w:softHyphen/>
        <w:t>ству</w:t>
        <w:softHyphen/>
        <w:t>ет. К Испании она этих критериев и не думает применять - что тре</w:t>
        <w:softHyphen/>
        <w:t>бовать от капитализма! Здесь она будет бороться за сущест</w:t>
        <w:softHyphen/>
        <w:t>во</w:t>
        <w:softHyphen/>
        <w:t>вание по закону джунглей, согласно местным правилам игры.</w:t>
      </w:r>
    </w:p>
    <w:p>
      <w:pPr>
        <w:pStyle w:val="Normal"/>
        <w:spacing w:before="120" w:after="0"/>
        <w:ind w:firstLine="426"/>
        <w:jc w:val="both"/>
        <w:rPr/>
      </w:pPr>
      <w:r>
        <w:rPr>
          <w:sz w:val="22"/>
        </w:rPr>
        <w:t xml:space="preserve">Едва ли не главным чувством, которое шире всего эксплуатируется в манипуляции сознанием, является </w:t>
      </w:r>
      <w:r>
        <w:rPr>
          <w:i/>
          <w:sz w:val="22"/>
        </w:rPr>
        <w:t>страх</w:t>
      </w:r>
      <w:r>
        <w:rPr>
          <w:sz w:val="22"/>
        </w:rPr>
        <w:t xml:space="preserve">. Есть даже такая формула: «общество, подверженное влиянию неадекватного страха, утрачивает общий разум». Поскольку страх - фундаментальный фактор, определяющий поведение человека, он всегда используется как инструмент управления. </w:t>
      </w:r>
    </w:p>
    <w:p>
      <w:pPr>
        <w:pStyle w:val="Normal"/>
        <w:spacing w:before="120" w:after="0"/>
        <w:ind w:firstLine="426"/>
        <w:jc w:val="both"/>
        <w:rPr>
          <w:sz w:val="22"/>
        </w:rPr>
      </w:pPr>
      <w:r>
        <w:rPr>
          <w:sz w:val="22"/>
        </w:rPr>
        <w:t>Уточним понятия. Есть страх истинный, отвечающий на реальную опасность. Этот страх есть выражение инстинкта самосохранения. Он сигнализирует об опасности, и на основании сигнала делается выбор наиболее целесообразного поведения (бегство, защита, нападение и т.д.). Реальный страх может быть чрезмерным, тогда он вредит - в той мере, в какой он искажает опасность. Но есть страх иллюзорный, «невротический», который не сигнализирует о реальной опасности, а создается в воображении, в мире символов, «виртуальной реальности». Развитие такого страха нецелесообразно, а то и губительно.</w:t>
      </w:r>
    </w:p>
    <w:p>
      <w:pPr>
        <w:pStyle w:val="Normal"/>
        <w:spacing w:before="120" w:after="0"/>
        <w:ind w:firstLine="426"/>
        <w:jc w:val="both"/>
        <w:rPr/>
      </w:pPr>
      <w:r>
        <w:rPr>
          <w:sz w:val="22"/>
        </w:rPr>
        <w:t xml:space="preserve">Различение реального и невротического страха давно волновало философов. Иллюзорный страх даже считался феноменом не человека, а Природы, и уже у Плутарха был назван </w:t>
      </w:r>
      <w:r>
        <w:rPr>
          <w:i/>
          <w:sz w:val="22"/>
        </w:rPr>
        <w:t>паническим</w:t>
      </w:r>
      <w:r>
        <w:rPr>
          <w:sz w:val="22"/>
        </w:rPr>
        <w:t xml:space="preserve"> (Пан - олицетворение природы). Шопенгауэр пишет, что «панический страх не сознает своих причин, в крайнем случае за причину страха выдает сам страх». Он приводит слова Роджера Бэкона: «Природа вложила чувство боязни и страха во все живущее для сохранения жизни и ее сущности, для избежания и устранения всего опасного. Однако природа не смогла соблюсти должной меры: к спасительной боязни она всегда примешивает боязнь напрасную и излишнюю».</w:t>
      </w:r>
    </w:p>
    <w:p>
      <w:pPr>
        <w:pStyle w:val="Normal"/>
        <w:spacing w:before="120" w:after="0"/>
        <w:ind w:firstLine="426"/>
        <w:jc w:val="both"/>
        <w:rPr/>
      </w:pPr>
      <w:r>
        <w:rPr>
          <w:sz w:val="22"/>
        </w:rPr>
        <w:t xml:space="preserve">Разновидностью иллюзорного страха является </w:t>
      </w:r>
      <w:r>
        <w:rPr>
          <w:i/>
          <w:sz w:val="22"/>
        </w:rPr>
        <w:t>маниакальный</w:t>
      </w:r>
      <w:r>
        <w:rPr>
          <w:sz w:val="22"/>
        </w:rPr>
        <w:t xml:space="preserve"> страх, когда величина опасности, могущество «врага» многократно преувеличивается, представляется чуть ли не абсолютным, хотя в реальности ему до этого далеко. Крайний случаем невротического страха - страх </w:t>
      </w:r>
      <w:r>
        <w:rPr>
          <w:i/>
          <w:sz w:val="22"/>
        </w:rPr>
        <w:t>шизофренический</w:t>
      </w:r>
      <w:r>
        <w:rPr>
          <w:sz w:val="22"/>
        </w:rPr>
        <w:t>. Его интенсивность выходит за пределы понимания нормального человека. Это - всегда страх перед человеком, перед общественным окружением, но столь сильный, что никакой связи с действительными возможностями этого окружения нанести ущерб он не имеет. Шизофреники, которые перенесли заключение в самых страшных нацистских концлагерях, вспоминали, что ужасы этих лагерей переносились несравненно легче, чем приступы страха во время психоза.</w:t>
      </w:r>
    </w:p>
    <w:p>
      <w:pPr>
        <w:pStyle w:val="Normal"/>
        <w:spacing w:before="120" w:after="0"/>
        <w:ind w:firstLine="426"/>
        <w:jc w:val="both"/>
        <w:rPr>
          <w:sz w:val="22"/>
        </w:rPr>
      </w:pPr>
      <w:r>
        <w:rPr>
          <w:sz w:val="22"/>
        </w:rPr>
        <w:t>Для манипуляции главный интерес представляет именно неадекватный, иллюзорный страх - и способы его создания, особенно в условиях расщепления (шизофренизации) сознания. А также отключение, подавление истинного, спасительного страха - достижение апатии, равнодушия, психологического привыкания к реальной опасности.</w:t>
      </w:r>
    </w:p>
    <w:p>
      <w:pPr>
        <w:pStyle w:val="Normal"/>
        <w:spacing w:before="120" w:after="0"/>
        <w:ind w:firstLine="426"/>
        <w:jc w:val="both"/>
        <w:rPr/>
      </w:pPr>
      <w:r>
        <w:rPr>
          <w:sz w:val="22"/>
        </w:rPr>
        <w:t>Страх как чувство, связанное с инстинктами (то есть, биологически присущее человеку), проявляется по-разному в разных культурах. Например, совершенно различны «профили страхов» японцев и жителей Запада. Японцы не боятся божьей кары, загробных мучений, у них нет понятий смертного греха - основных источников страха в «культуре вины» Запада. Зато японцы испытывают сильные страхи перед «чужим», особенно если они роняют перед ним свое достоинство и заставляют стыдиться коллектив. Говорят: Япония - это «культура стыда». Страх позора так силен, что в Японии очень часты самоубийства молодых людей из-за неудач на вступительных экзаменах в университеты</w:t>
      </w:r>
      <w:r>
        <w:rPr>
          <w:rStyle w:val="FootnoteCharacters"/>
          <w:rStyle w:val="FootnoteAnchor"/>
          <w:sz w:val="22"/>
        </w:rPr>
        <w:footnoteReference w:id="3"/>
      </w:r>
      <w:r>
        <w:rPr>
          <w:sz w:val="22"/>
        </w:rPr>
        <w:t xml:space="preserve">. </w:t>
      </w:r>
    </w:p>
    <w:p>
      <w:pPr>
        <w:pStyle w:val="Normal"/>
        <w:spacing w:before="120" w:after="0"/>
        <w:ind w:firstLine="426"/>
        <w:jc w:val="both"/>
        <w:rPr>
          <w:sz w:val="22"/>
        </w:rPr>
      </w:pPr>
      <w:r>
        <w:rPr>
          <w:sz w:val="22"/>
        </w:rPr>
        <w:t>Все доктрины манипуляции сознанием разрабатывались применительно к западной культуре и к «западному» страху (примененные сегодня к России, они дают иногда совершенно неожиданные, порой чудовищные результаты). Поэтому нам надо вспомнить историю этого явления, во многом нам незнакомого - страх западного человека.</w:t>
      </w:r>
    </w:p>
    <w:p>
      <w:pPr>
        <w:pStyle w:val="Normal"/>
        <w:spacing w:before="120" w:after="0"/>
        <w:ind w:firstLine="426"/>
        <w:jc w:val="center"/>
        <w:rPr>
          <w:b/>
          <w:b/>
          <w:sz w:val="22"/>
        </w:rPr>
      </w:pPr>
      <w:r>
        <w:rPr>
          <w:b/>
          <w:sz w:val="22"/>
        </w:rPr>
      </w:r>
    </w:p>
    <w:p>
      <w:pPr>
        <w:pStyle w:val="Normal"/>
        <w:spacing w:before="120" w:after="0"/>
        <w:ind w:firstLine="426"/>
        <w:jc w:val="center"/>
        <w:rPr>
          <w:b/>
          <w:b/>
          <w:sz w:val="22"/>
        </w:rPr>
      </w:pPr>
      <w:r>
        <w:rPr>
          <w:b/>
          <w:sz w:val="22"/>
        </w:rPr>
        <w:t>§ 2. Западный страх</w:t>
      </w:r>
    </w:p>
    <w:p>
      <w:pPr>
        <w:pStyle w:val="Normal"/>
        <w:spacing w:before="120" w:after="0"/>
        <w:ind w:firstLine="426"/>
        <w:jc w:val="both"/>
        <w:rPr/>
      </w:pPr>
      <w:r>
        <w:rPr>
          <w:sz w:val="22"/>
        </w:rPr>
        <w:t>Насколько западная «культура страха» необычна для нас, видно даже сегодня. Сейчас, когда мы интенсивно познаем Запад, нам открывается картина существования поистине несчастного. Прямо «Вий» Гоголя - такие демоны и привидения мучают душу западного обывателя</w:t>
      </w:r>
      <w:r>
        <w:rPr>
          <w:rStyle w:val="FootnoteCharacters"/>
          <w:rStyle w:val="FootnoteAnchor"/>
          <w:sz w:val="22"/>
        </w:rPr>
        <w:footnoteReference w:id="4"/>
      </w:r>
      <w:r>
        <w:rPr>
          <w:sz w:val="22"/>
        </w:rPr>
        <w:t>. Не случайно тема страха с таким успехом обыгрывается в искусстве. Спрос на «фильмы ужасов» на Западе феноменален, и фильмы А.Хичкока выражают глубинное качество культуры.</w:t>
      </w:r>
    </w:p>
    <w:p>
      <w:pPr>
        <w:pStyle w:val="Normal"/>
        <w:spacing w:before="120" w:after="0"/>
        <w:ind w:firstLine="426"/>
        <w:jc w:val="both"/>
        <w:rPr>
          <w:sz w:val="22"/>
        </w:rPr>
      </w:pPr>
      <w:r>
        <w:rPr>
          <w:sz w:val="22"/>
        </w:rPr>
        <w:t>Есть у меня довольно близкий приятель из ФРГ, философ. Недавно он рассказал мне, как в 70-е годы был в Москве и обедал в доме секретаря их посольства. И за столом, желая сказать что-то существенное, собеседники обменивались записками. Вслух не говорили - боялись подслушивающих устройств КГБ. Я не мог в это поверить и потратил целый час, добиваясь, чтобы мой друг точно воспроизвел ситуацию и объяснил причины этого страха в кругу образованных, неглупых и немолодых людей. Это был болезненный разговор, мой друг страшно разволновался, вообще выглядел странно. Его мучило, что он не мог подыскать ответа на простой вопрос: чего вы боялись? Ведь если ты боишься, то должен иметь хоть какой-то образ опасности. Оказалось, что у той компании солидных дипломатов и философов такого образа просто не было, страх был внутри них и не имел очертаний. У нас произошел примерно такой диалог:</w:t>
      </w:r>
    </w:p>
    <w:p>
      <w:pPr>
        <w:pStyle w:val="Normal"/>
        <w:spacing w:before="120" w:after="0"/>
        <w:ind w:firstLine="426"/>
        <w:jc w:val="both"/>
        <w:rPr>
          <w:sz w:val="22"/>
        </w:rPr>
      </w:pPr>
      <w:r>
        <w:rPr>
          <w:sz w:val="22"/>
        </w:rPr>
        <w:t xml:space="preserve">- Скажи, Ганс, вы боялись, что КГБ ворвется в дом и перестреляет собеседников прямо за столом? </w:t>
      </w:r>
    </w:p>
    <w:p>
      <w:pPr>
        <w:pStyle w:val="Normal"/>
        <w:spacing w:before="120" w:after="0"/>
        <w:ind w:firstLine="426"/>
        <w:jc w:val="both"/>
        <w:rPr>
          <w:sz w:val="22"/>
        </w:rPr>
      </w:pPr>
      <w:r>
        <w:rPr>
          <w:sz w:val="22"/>
        </w:rPr>
        <w:t xml:space="preserve">- Брось, что за чушь. </w:t>
      </w:r>
    </w:p>
    <w:p>
      <w:pPr>
        <w:pStyle w:val="Normal"/>
        <w:spacing w:before="120" w:after="0"/>
        <w:ind w:firstLine="426"/>
        <w:jc w:val="both"/>
        <w:rPr>
          <w:sz w:val="22"/>
        </w:rPr>
      </w:pPr>
      <w:r>
        <w:rPr>
          <w:sz w:val="22"/>
        </w:rPr>
        <w:t xml:space="preserve">- Боялись, что хозяина-дипломата выселят из страны как персону нон-грата? </w:t>
      </w:r>
    </w:p>
    <w:p>
      <w:pPr>
        <w:pStyle w:val="Normal"/>
        <w:spacing w:before="120" w:after="0"/>
        <w:ind w:firstLine="426"/>
        <w:jc w:val="both"/>
        <w:rPr>
          <w:sz w:val="22"/>
        </w:rPr>
      </w:pPr>
      <w:r>
        <w:rPr>
          <w:sz w:val="22"/>
        </w:rPr>
        <w:t xml:space="preserve">- Нет, такого никто не думал. </w:t>
      </w:r>
    </w:p>
    <w:p>
      <w:pPr>
        <w:pStyle w:val="Normal"/>
        <w:spacing w:before="120" w:after="0"/>
        <w:ind w:firstLine="426"/>
        <w:jc w:val="both"/>
        <w:rPr>
          <w:sz w:val="22"/>
        </w:rPr>
      </w:pPr>
      <w:r>
        <w:rPr>
          <w:sz w:val="22"/>
        </w:rPr>
        <w:t xml:space="preserve">- Боялись, что вас куда-то вызовут и поругают? </w:t>
      </w:r>
    </w:p>
    <w:p>
      <w:pPr>
        <w:pStyle w:val="Normal"/>
        <w:spacing w:before="120" w:after="0"/>
        <w:ind w:firstLine="426"/>
        <w:jc w:val="both"/>
        <w:rPr>
          <w:sz w:val="22"/>
        </w:rPr>
      </w:pPr>
      <w:r>
        <w:rPr>
          <w:sz w:val="22"/>
        </w:rPr>
        <w:t>- Да нет, все не то. Никто ничего конкретного не предполагал.</w:t>
      </w:r>
    </w:p>
    <w:p>
      <w:pPr>
        <w:pStyle w:val="Normal"/>
        <w:spacing w:before="120" w:after="0"/>
        <w:ind w:firstLine="426"/>
        <w:jc w:val="both"/>
        <w:rPr>
          <w:sz w:val="22"/>
        </w:rPr>
      </w:pPr>
      <w:r>
        <w:rPr>
          <w:sz w:val="22"/>
        </w:rPr>
        <w:t>Когда я перебрал все мыслимые виды ущерба, вплоть до самых невинных, к которому могло бы повести высказывание вслух застольных мыслей (даже при допущении, что КГБ только и делает, что все их записывает на пленку), в нашем разговоре наступила тягостная пауза, как будто мы затронули что-то важное, чего понять не можем. Стало ясно, что в отношении к СССР (КГБ - его символ) в культурном слое Запада возникла патология. И причины ее - не в СССР, они с его реальностью не связаны. Причины - в мышлении и подсознании этих западных интеллигентов.</w:t>
      </w:r>
    </w:p>
    <w:p>
      <w:pPr>
        <w:pStyle w:val="Normal"/>
        <w:spacing w:before="120" w:after="0"/>
        <w:ind w:firstLine="426"/>
        <w:jc w:val="both"/>
        <w:rPr>
          <w:sz w:val="22"/>
        </w:rPr>
      </w:pPr>
      <w:r>
        <w:rPr>
          <w:sz w:val="22"/>
        </w:rPr>
        <w:t>Этой патологией Запад сумел заразить, как будто в ухо заразу влил, культурный слой СССР - интеллигенцию, которая единственная продолжает у нас сохранять западнические иллюзии.</w:t>
      </w:r>
    </w:p>
    <w:p>
      <w:pPr>
        <w:pStyle w:val="Normal"/>
        <w:spacing w:before="120" w:after="0"/>
        <w:ind w:firstLine="426"/>
        <w:jc w:val="both"/>
        <w:rPr>
          <w:sz w:val="22"/>
        </w:rPr>
      </w:pPr>
      <w:r>
        <w:rPr>
          <w:sz w:val="22"/>
        </w:rPr>
        <w:t>Но вернемся к истокам. Можно сказать, что современный Запад возник, идя от волны к волне массового религиозного (еще говорят экзистенциального - связанного с Бытием) страха, который охватывал одновременно миллионы людей в Западной Европе. Подобные явления не отмечены в культуре Восточного христианства (например, в русских летописях).</w:t>
      </w:r>
    </w:p>
    <w:p>
      <w:pPr>
        <w:pStyle w:val="Normal"/>
        <w:spacing w:before="120" w:after="0"/>
        <w:ind w:firstLine="426"/>
        <w:jc w:val="both"/>
        <w:rPr/>
      </w:pPr>
      <w:r>
        <w:rPr>
          <w:sz w:val="22"/>
        </w:rPr>
        <w:t>Первое описанное в литературе явление массового страха - охватившее население Западной Европы убеждение в скором приходе антихриста и наступлении Страшного суда на исходе первого тысячелетия. Впечатляет рассказ о том, как Папа Сильвестр и император Оттон III встретили новый 1000-й год в Риме в ожидании конца света. В полночь конец света не наступил, и всеобщий ужас сменился бурным ликованием. Но волна коллективного страха вновь захлестнула Европу - все решили, что кара Господня состоится в 1033 г., через тысячу лет после распятия Христа. Тема Страшного суда преобладала в мистических учениях XI-XII веков</w:t>
      </w:r>
      <w:r>
        <w:rPr>
          <w:rStyle w:val="FootnoteCharacters"/>
          <w:rStyle w:val="FootnoteAnchor"/>
          <w:sz w:val="22"/>
        </w:rPr>
        <w:footnoteReference w:id="5"/>
      </w:r>
      <w:r>
        <w:rPr>
          <w:sz w:val="22"/>
        </w:rPr>
        <w:t>.</w:t>
      </w:r>
    </w:p>
    <w:p>
      <w:pPr>
        <w:pStyle w:val="Normal"/>
        <w:spacing w:before="120" w:after="0"/>
        <w:ind w:firstLine="426"/>
        <w:jc w:val="both"/>
        <w:rPr>
          <w:sz w:val="22"/>
        </w:rPr>
      </w:pPr>
      <w:r>
        <w:rPr>
          <w:sz w:val="22"/>
        </w:rPr>
        <w:t>Религиозный ужас был настолько сильным и уже разрушительным, что западная Церковь была вынуждена пересмотреть догматы. Ее богословы после долгих дискуссий выработали компенсирующее страх представление о «третьем загробном мире» - чистилище. Его существование было официально утверждено в 1254 г. Папой Иннокентием IV. Показательно, что у Православной церкви не было никакой необходимости принимать это богословское нововведение.</w:t>
      </w:r>
    </w:p>
    <w:p>
      <w:pPr>
        <w:pStyle w:val="Normal"/>
        <w:spacing w:before="120" w:after="0"/>
        <w:ind w:firstLine="426"/>
        <w:jc w:val="both"/>
        <w:rPr>
          <w:sz w:val="22"/>
        </w:rPr>
      </w:pPr>
      <w:r>
        <w:rPr>
          <w:sz w:val="22"/>
        </w:rPr>
        <w:t>Другим средством ослабить религиозный страх было установление количественной меры греха и искупления посредством ведения баланса между проступками и числом оплаченных месс, стоимостью подарков церкви и величиной пожертвований монастырям (уже затем был создан прейскурант индульгенций). На этом пути, однако, католическая церковь заронила семя рационализма и Реформации.</w:t>
      </w:r>
    </w:p>
    <w:p>
      <w:pPr>
        <w:pStyle w:val="Normal"/>
        <w:spacing w:before="120" w:after="0"/>
        <w:ind w:firstLine="426"/>
        <w:jc w:val="both"/>
        <w:rPr>
          <w:sz w:val="22"/>
        </w:rPr>
      </w:pPr>
      <w:r>
        <w:rPr>
          <w:sz w:val="22"/>
        </w:rPr>
        <w:t xml:space="preserve">Передышка была недолгой, и в XIV веке Европу охватила новая волна коллективного страха. Причин для него было много (страшная Столетняя война, массовое обеднение людей), но главная причина - эпидемия чумы 1348-1350 гг., от которой полностью вымирали целые провинции. Тяжелые эпидемии следовали одна за другой вплоть до XVII века. И именно в связи с чумой выявилась особенность коллективного страха: со временем он не забывался, а чудовищно преображался. При первых признаках новой эпидемии образ предыдущей оживал в массовом сознании в фантастическом и преувеличенном виде. </w:t>
      </w:r>
    </w:p>
    <w:p>
      <w:pPr>
        <w:pStyle w:val="Normal"/>
        <w:spacing w:before="120" w:after="0"/>
        <w:ind w:firstLine="426"/>
        <w:jc w:val="both"/>
        <w:rPr>
          <w:sz w:val="22"/>
        </w:rPr>
      </w:pPr>
      <w:r>
        <w:rPr>
          <w:sz w:val="22"/>
        </w:rPr>
        <w:t xml:space="preserve">В XV веке «западный страх» достигает своего апогея. Это видно уже по тому, что в изобразительном искусстве центральное место занимают смерть и дьявол. Представление о них утрачивает связь с реальностью и становится особым продуктом ума и чувства, продуктом культуры. Историк и культуролог Й.Хейзинга в своем известном труде «Осень средневековья» пишет об этом продукте: «содрогание, рождающееся в сферах сознания, напуганного жуткими призраками, вызывавшими внезапные приступы липкого, леденящего страха». В язык входят связанные со смертью слова, для которых даже нет адекватных аналогов в русском языке. </w:t>
      </w:r>
    </w:p>
    <w:p>
      <w:pPr>
        <w:pStyle w:val="Normal"/>
        <w:spacing w:before="120" w:after="0"/>
        <w:ind w:firstLine="426"/>
        <w:jc w:val="both"/>
        <w:rPr/>
      </w:pPr>
      <w:r>
        <w:rPr>
          <w:sz w:val="22"/>
        </w:rPr>
        <w:t>Таково, например, впервые появившееся в литературном французском языке в 1376 г. важное слово «macabre» (многие исследователи пытались выяснить происхождение слова, есть целый ряд несводимых гипотез). Оно вошло во все европейские языки, и в словарях переводится на русский язык как погребальный, мрачный, жуткий и т.п. Но эти слова не передают действительного смысла слова macabre, он гораздо значительнее и страшнее. В искусстве Запада создано бесчисленное множество картин, миниатюр и гравюр под названием «La danse macabre» - «Пляска смерти». Это - целый жанр (главное в нем то, что «пляшет» не Смерть и не мертвец, а «мертвое Я» - неразрывно связанный с живым человеком его мертвый двойник). Пляска смерти стала разыгрываться актерами. В историю вошло описание представления Пляски смерти в 1449 г. во дворце герцога Бургундского</w:t>
      </w:r>
      <w:r>
        <w:rPr>
          <w:rStyle w:val="FootnoteCharacters"/>
          <w:rStyle w:val="FootnoteAnchor"/>
          <w:sz w:val="22"/>
        </w:rPr>
        <w:footnoteReference w:id="6"/>
      </w:r>
      <w:r>
        <w:rPr>
          <w:sz w:val="22"/>
        </w:rPr>
        <w:t xml:space="preserve">. </w:t>
      </w:r>
    </w:p>
    <w:p>
      <w:pPr>
        <w:pStyle w:val="Normal"/>
        <w:spacing w:before="120" w:after="0"/>
        <w:ind w:firstLine="426"/>
        <w:jc w:val="both"/>
        <w:rPr/>
      </w:pPr>
      <w:r>
        <w:rPr>
          <w:sz w:val="22"/>
        </w:rPr>
        <w:t>Воздействие темы смерти и страданий на сознание людей в XV веке качественно изменилось благодаря книгопечатанию и гравюрам. Печатный станок сделал гравюру доступной буквально всем жителям Европы, и изображение Пляски смерти пришло практически в каждый дом. Граверы же делали и копии картин знаменитых художников. Более всего копий делалось с картин Иеронима Босха (1460-1516)</w:t>
      </w:r>
      <w:r>
        <w:rPr>
          <w:rStyle w:val="FootnoteCharacters"/>
          <w:rStyle w:val="FootnoteAnchor"/>
          <w:sz w:val="22"/>
        </w:rPr>
        <w:footnoteReference w:id="7"/>
      </w:r>
      <w:r>
        <w:rPr>
          <w:sz w:val="22"/>
        </w:rPr>
        <w:t>. Эти картины - концентрированное и гениальное выражение страха перед смертью и адскими муками. Гооворят, что Босх создал художественную энциклопедию зла всех видов и форм.</w:t>
      </w:r>
    </w:p>
    <w:p>
      <w:pPr>
        <w:pStyle w:val="Normal"/>
        <w:spacing w:before="120" w:after="0"/>
        <w:ind w:firstLine="426"/>
        <w:jc w:val="both"/>
        <w:rPr/>
      </w:pPr>
      <w:r>
        <w:rPr>
          <w:sz w:val="22"/>
        </w:rPr>
        <w:t>На этом фоне и произошла Реформация - разрыв «протестантов» с Римской католической церковью («вавилонской блудницей»)</w:t>
      </w:r>
      <w:r>
        <w:rPr>
          <w:rStyle w:val="FootnoteCharacters"/>
          <w:rStyle w:val="FootnoteAnchor"/>
          <w:sz w:val="22"/>
        </w:rPr>
        <w:footnoteReference w:id="8"/>
      </w:r>
      <w:r>
        <w:rPr>
          <w:sz w:val="22"/>
        </w:rPr>
        <w:t xml:space="preserve">. В гуманитарном знании есть такая особая тема: «страх Лютера». Суть ее в том, что Лютер был гениальным выразителем массовых страхов своего времени. У него страх перед дьяволом доходил до шокового состояния, порождал видения и вел к прозрениям. Но Лютер «сублимировал» свои страхи в такое эмоциональное и творческое усилие, что результатом его стали гениальные трактаты и обращения. </w:t>
      </w:r>
    </w:p>
    <w:p>
      <w:pPr>
        <w:pStyle w:val="Normal"/>
        <w:spacing w:before="120" w:after="0"/>
        <w:ind w:firstLine="426"/>
        <w:jc w:val="both"/>
        <w:rPr>
          <w:sz w:val="22"/>
        </w:rPr>
      </w:pPr>
      <w:r>
        <w:rPr>
          <w:sz w:val="22"/>
        </w:rPr>
        <w:t>Нам трудно понять духовную и интеллектуальную конструкцию протестантства, слишком разнятся наши культурные основания, да и конструкция эта очень сложна, в ней много изощренной казуистики. То, что прямо касается нашей темы, упрощенно сводится к следующему.</w:t>
      </w:r>
    </w:p>
    <w:p>
      <w:pPr>
        <w:pStyle w:val="Normal"/>
        <w:spacing w:before="120" w:after="0"/>
        <w:ind w:firstLine="426"/>
        <w:jc w:val="both"/>
        <w:rPr/>
      </w:pPr>
      <w:r>
        <w:rPr>
          <w:sz w:val="22"/>
        </w:rPr>
        <w:t>Лютер собрал под свои знамена столь большую часть верующих Европы потому, что указал путь для преодоления метафизического, религиозного страха. Во-первых, он «узаконил» страх, назвал его не только оправданным, но и необходимым. Человек, душу которого не терзает страх - добыча дьявола. Во-вторых, Лютер «индивидуализировал» страх, лишил его заразительной коллективной силы. Это произошло в результате отхода от идеи религиозного братства и коллективного спасения души. Отныне каждый должен был сам, индивидуально иметь дело с Богом, причем не столько со Спасителем, сколько с грозным Богом-отцом. И великим даром Христа была уже не благодать, не искупление греха, а истинная вера</w:t>
      </w:r>
      <w:r>
        <w:rPr>
          <w:rStyle w:val="FootnoteCharacters"/>
          <w:rStyle w:val="FootnoteAnchor"/>
          <w:sz w:val="22"/>
        </w:rPr>
        <w:footnoteReference w:id="9"/>
      </w:r>
      <w:r>
        <w:rPr>
          <w:sz w:val="22"/>
        </w:rPr>
        <w:t>.</w:t>
      </w:r>
    </w:p>
    <w:p>
      <w:pPr>
        <w:pStyle w:val="Normal"/>
        <w:spacing w:before="120" w:after="0"/>
        <w:ind w:firstLine="426"/>
        <w:jc w:val="both"/>
        <w:rPr>
          <w:sz w:val="22"/>
        </w:rPr>
      </w:pPr>
      <w:r>
        <w:rPr>
          <w:sz w:val="22"/>
        </w:rPr>
        <w:t xml:space="preserve">Через индивидуальную веру и лежит путь к преодолению страха у Лютера: «Страх излечивается внутренним слышанием Бога в себе». Эта вера стала личным, индивидуальным убежищем от страха. Но произошедшая при отказе от коллективного спасения в свою очередь беспредельно увеличила страх и массовое озлобление, которое надолго погрузило Запад в хаос. «Страх Лютера» породил такую охоту на ведьм, с которой ни в какое сравнение не идут преследования католической Инквизиции (миф о которой - порождение XIX века как часть большой программы манипуляции сознанием). При сравнительно небольшом еще населении Европы, в ходе Реформации здесь было сожжено около миллиона «ведьм». </w:t>
      </w:r>
    </w:p>
    <w:p>
      <w:pPr>
        <w:pStyle w:val="Normal"/>
        <w:spacing w:before="120" w:after="0"/>
        <w:ind w:firstLine="426"/>
        <w:jc w:val="both"/>
        <w:rPr>
          <w:sz w:val="22"/>
        </w:rPr>
      </w:pPr>
      <w:r>
        <w:rPr>
          <w:sz w:val="22"/>
        </w:rPr>
        <w:t>Но и сами «ведьмы» были переполнены злобой, в большинстве случаев, видимо, шла речь о женщинах с маниакальным синдромом (есть исследования по истории психических заболеваний той эпохи, опирающиеся на анализ протоколов допроса «ведьм»). Ницше пишет о том времени: «Еретики и ведьмы суть два сорта злых людей: что в них есть общего, так это то, что и сами они чувствуют себя злыми, но при этом их неодолимо тянет к тому, чтобы сорвать свою злобу на всем общепринятом (будь то люди или мнения). Реформация - своего рода удвоение средневекового духа ко времени, когда он утратил уже чистую совесть, - порождала их в огромном количестве».</w:t>
      </w:r>
    </w:p>
    <w:p>
      <w:pPr>
        <w:pStyle w:val="Normal"/>
        <w:spacing w:before="120" w:after="0"/>
        <w:ind w:firstLine="426"/>
        <w:jc w:val="both"/>
        <w:rPr>
          <w:sz w:val="22"/>
        </w:rPr>
      </w:pPr>
      <w:r>
        <w:rPr>
          <w:sz w:val="22"/>
        </w:rPr>
        <w:t>Реформация привела и к Тридцатилетней войне, в которой погибло 3/4 населения Чехии и 2/3 населения Германии. Это навсегда запечатлелось в исторической памяти западного человека. Главной темой гравюр Дюрера и Гольбейна снова становится смерть - уже как следствие страшных религиозных войн и массовых казней. Масштабы их не поддаются воображению.</w:t>
      </w:r>
    </w:p>
    <w:p>
      <w:pPr>
        <w:pStyle w:val="Normal"/>
        <w:spacing w:before="120" w:after="0"/>
        <w:ind w:firstLine="426"/>
        <w:jc w:val="both"/>
        <w:rPr/>
      </w:pPr>
      <w:r>
        <w:rPr>
          <w:sz w:val="22"/>
        </w:rPr>
        <w:t xml:space="preserve">Идея смерти и возрождения и по сей день составляет одну из главных тем протестантских проповедников, а в </w:t>
      </w:r>
      <w:r>
        <w:rPr>
          <w:sz w:val="22"/>
          <w:lang w:val="en-US"/>
        </w:rPr>
        <w:t>XIX</w:t>
      </w:r>
      <w:r>
        <w:rPr>
          <w:sz w:val="22"/>
        </w:rPr>
        <w:t xml:space="preserve"> в. она лежала в основе особого жанра проповедей в США - </w:t>
      </w:r>
      <w:r>
        <w:rPr>
          <w:i/>
          <w:sz w:val="22"/>
          <w:lang w:val="en-US"/>
        </w:rPr>
        <w:t>Revivals</w:t>
      </w:r>
      <w:r>
        <w:rPr>
          <w:sz w:val="22"/>
        </w:rPr>
        <w:t>. Они превращались в массовые  спектакли, на которые съезжались люди за сотню миль, в повозках с запасами пищи и постельным бельем на много дней. Осталось подробное описание одного такого сборища в штате Кентукки в августе 1801 г. На него собралось 20 тыс. человек. Проповедники доводили людей до такого ужаса, что они обращались в паническое бегство, а многие падали в обморок, и поляна походила на поле битвы, покрытое распростертыми телами. Поскольку успех проповеди определялся числом «упавших», то велся их точный учет. В один из дней число людей, потерявших сознание от ужаса, составило 3 тыс. человек.</w:t>
      </w:r>
    </w:p>
    <w:p>
      <w:pPr>
        <w:pStyle w:val="Normal"/>
        <w:spacing w:before="120" w:after="0"/>
        <w:ind w:firstLine="426"/>
        <w:jc w:val="both"/>
        <w:rPr>
          <w:sz w:val="22"/>
        </w:rPr>
      </w:pPr>
      <w:r>
        <w:rPr>
          <w:sz w:val="22"/>
        </w:rPr>
        <w:t>Итог становлению «страха Лютера» подвел датский философ С.Кьеркегор в трилогии «Страх и трепет» (1843), «Понятие страха» (1844) и «Болезнь к смерти» (1849). Здесь страх предстает как основополагающее условие возникновения индивидуума и обретения им свободы. Речь, разумеется, идет не о реальном страхе - «человек сам создает страх».</w:t>
      </w:r>
    </w:p>
    <w:p>
      <w:pPr>
        <w:pStyle w:val="Normal"/>
        <w:spacing w:before="120" w:after="0"/>
        <w:ind w:firstLine="426"/>
        <w:jc w:val="both"/>
        <w:rPr>
          <w:sz w:val="22"/>
        </w:rPr>
      </w:pPr>
      <w:r>
        <w:rPr>
          <w:sz w:val="22"/>
        </w:rPr>
        <w:t>Кьеркегор пишет: «Страх - это возможность свободы, только такой страх абсолютно воспитывает силой веры, поскольку он пожирает все конечное и обнаруживает всю его обманчивость. Ни один Великий инквизитор не имел под рукой столь ужасных пыток, какие имеет страх, и ни один шпион не умеет столь искусно нападать на подозреваемого как раз в то мгновение, когда тот слабее всего, не умеет столь прельстительно раскладывать ловушки, в которые тот должен попасться, как это умеет страх; и ни один проницательный судья не понимает, как нужно допрашивать обвиняемого - допрашивать его, как это делает страх, который никогда не отпускает обвиняемого - ни в развлечениях, ни в шуме повседневности, ни в труде, ни днем, ни ночью».</w:t>
      </w:r>
    </w:p>
    <w:p>
      <w:pPr>
        <w:pStyle w:val="Normal"/>
        <w:spacing w:before="120" w:after="0"/>
        <w:ind w:firstLine="426"/>
        <w:jc w:val="both"/>
        <w:rPr>
          <w:sz w:val="22"/>
        </w:rPr>
      </w:pPr>
      <w:r>
        <w:rPr>
          <w:sz w:val="22"/>
        </w:rPr>
        <w:t xml:space="preserve">Сегодня мы обязаны читать такие вещи, как это ни трудно нам, вскормленным светлым Православием, Пушкиным и русскими сказками. Ведь открыто объявлена сверхзадача перестройки и реформы - сделать нас хотя бы второсортными протестантами, «вернуться в Запад». Надо же нам знать, какими нас бы хотели видеть новые вожди. Где же идеал? Делать жизнь с кого? Чем воспитал себя свободный индивидуум Запада? </w:t>
      </w:r>
    </w:p>
    <w:p>
      <w:pPr>
        <w:pStyle w:val="Normal"/>
        <w:spacing w:before="120" w:after="0"/>
        <w:ind w:firstLine="426"/>
        <w:jc w:val="both"/>
        <w:rPr>
          <w:sz w:val="22"/>
        </w:rPr>
      </w:pPr>
      <w:r>
        <w:rPr>
          <w:sz w:val="22"/>
        </w:rPr>
        <w:t>И нам говорят - страхом: «Страх становится для него прислуживающим духом, который даже против собственной воли вынужден вести его туда, куда он, охваченный страхом, хочет идти. Потому, когда страх возвещает о своем приходе, когда он хитроумно показывает, что нашел теперь некое совершенно новое средство ужасать, которое намного ужаснее всего, что применялось прежде, он не уклоняется и уж тем более не пытается удержать страх на расстоянии шумом и путаницей, - нет, он приветствует приход страха, приветствует его празднично, так же как Сократ радостно принял чашу с ядом, он закрывается ото всех вместе со страхом, он говорит, как пациент перед операцией, когда этой болезненной операции пора начаться: «Ну что ж, теперь я готов». И страх входит в его душу и внимательно осматривает все, и устрашениями выманивает из него все конечное и мелкое, а затем ведет его туда, куда он хочет идти».</w:t>
      </w:r>
    </w:p>
    <w:p>
      <w:pPr>
        <w:pStyle w:val="Normal"/>
        <w:spacing w:before="120" w:after="0"/>
        <w:ind w:firstLine="426"/>
        <w:jc w:val="both"/>
        <w:rPr>
          <w:sz w:val="22"/>
        </w:rPr>
      </w:pPr>
      <w:r>
        <w:rPr>
          <w:sz w:val="22"/>
        </w:rPr>
        <w:t>Религиозный страх Реформации был усилен социальным страхом от разрушения общины (церковной, крестьянской, ремесленной). Протестантизм был тесно связан с возникновением буржуазного общества и присущего ему индивидуализма. Н.Бердяев, этот философ свободы, писал в книге «Смысл истории» (1923 г.): «В средние века человек жил в корпорациях, в органическом целом, в котором не чувствовал себя изолированным атомом, а был органической частью целого, с которым он чувствовал связанной свою судьбу. Все это прекращается в последний период новой истории. Новый человек изолируется. Когда он превращается в оторванный атом, его охватывает чувство невыразимого ужаса, и он ищет возможности выхода путем соединения в коллективы». На другие исходы из страха индивида указывает Э.Фромм: «Человек, освободившийся от пут средневековой общинной жизни, страшился новой свободы, превратившей его в изолированный атом. Он нашел прибежище в новом идолопоклонстве крови и почве, к самым очевидным формам которого относятся национализм и расизм». В конечном счете, фашизм - результат параноидального, невыносимого страха западного человека.</w:t>
      </w:r>
    </w:p>
    <w:p>
      <w:pPr>
        <w:pStyle w:val="Normal"/>
        <w:spacing w:before="120" w:after="0"/>
        <w:ind w:firstLine="426"/>
        <w:jc w:val="both"/>
        <w:rPr>
          <w:sz w:val="22"/>
        </w:rPr>
      </w:pPr>
      <w:r>
        <w:rPr>
          <w:sz w:val="22"/>
        </w:rPr>
        <w:t>Следующую мощную струю страха добавила Научная революция, разрушившая упорядоченный Космос и сбросившая человека с вершины мироздания. Первой реакцией на образ мира, данный Коперником, был страх. Даже великий мыслитель того времени Паскаль признавался: «Вечное безмолвие этих бесконечных пространств страшит меня».</w:t>
      </w:r>
    </w:p>
    <w:p>
      <w:pPr>
        <w:pStyle w:val="Normal"/>
        <w:spacing w:before="120" w:after="0"/>
        <w:ind w:firstLine="426"/>
        <w:jc w:val="both"/>
        <w:rPr>
          <w:sz w:val="22"/>
        </w:rPr>
      </w:pPr>
      <w:r>
        <w:rPr>
          <w:sz w:val="22"/>
        </w:rPr>
        <w:t>«Страх, создаваемый самим человеком», углубило Просвещение. Казалось бы, весь пафос этого культурного движения, «преодолевающего» религию (недаром его назвали нео-язычеством), был направлен на освобождение человека от страха посредством возвышения разума, рационального мышления. Заместив Церковь наукой, Просвещение приняло на себя миссию построения светской морали, задающей буржуазную добродетель. Для этого было воздвигнуто целое здание новой педагогики и новой системы воспитания (включая школу, о которой речь пойдет отдельно).</w:t>
      </w:r>
    </w:p>
    <w:p>
      <w:pPr>
        <w:pStyle w:val="Normal"/>
        <w:spacing w:before="120" w:after="0"/>
        <w:ind w:firstLine="426"/>
        <w:jc w:val="both"/>
        <w:rPr>
          <w:sz w:val="22"/>
        </w:rPr>
      </w:pPr>
      <w:r>
        <w:rPr>
          <w:sz w:val="22"/>
        </w:rPr>
        <w:t xml:space="preserve">Культ рациональности в буржуазной культуре неожиданно породил в человеке его Другое - обострил иррациональное (изучавший культуру Китая английский историк Нидхэм назвал это шизофренией европейского мышления, очень специфическим, присущим лишь Западу явлением). Это иррациональное, «природное» в человеке трактовалось в буржуазной морали как нечто угрожающее и постыдное. Под воздействием этой морали в индивидууме возник т.н. «внутренний страх» - страх перед его собственной «непобежденной природой». </w:t>
      </w:r>
    </w:p>
    <w:p>
      <w:pPr>
        <w:pStyle w:val="Normal"/>
        <w:spacing w:before="120" w:after="0"/>
        <w:ind w:firstLine="426"/>
        <w:jc w:val="both"/>
        <w:rPr>
          <w:sz w:val="22"/>
        </w:rPr>
      </w:pPr>
      <w:r>
        <w:rPr>
          <w:sz w:val="22"/>
        </w:rPr>
        <w:t>Во всей программе Просвещения проблема страха перед природой - центральная. Сама наука явилась выражением воли к власти над Природой, а страх перед нею рассматривался как беспочвенное и даже нездоровое чувство. В донаучном, космическом мироощущении страх перед природой на деле был направлен на то «надприродное», что стоит за всеми явлениями и вещами, это был страх перед Богом. Находясь в центре Вселенной, человек за все отвечал перед Богом.</w:t>
      </w:r>
    </w:p>
    <w:p>
      <w:pPr>
        <w:pStyle w:val="Normal"/>
        <w:spacing w:before="120" w:after="0"/>
        <w:ind w:firstLine="426"/>
        <w:jc w:val="both"/>
        <w:rPr>
          <w:sz w:val="22"/>
        </w:rPr>
      </w:pPr>
      <w:r>
        <w:rPr>
          <w:sz w:val="22"/>
        </w:rPr>
        <w:t>Просвещение дало совершенно новую картину мира, в которой все вещи и явления природы были представлены как следствия простых, познаваемых и математически выражаемых причин. Бог исчез из природы, а человек, освободившись от ответственности за нее перед Богом, превратился в господина природы (Просвещение называют «теологией господства над природой»). Это устранило иррациональный страх перед природой (остался, конечно, разумный страх перед реальными естественными опасностями, но не об этом страхе речь).</w:t>
      </w:r>
    </w:p>
    <w:p>
      <w:pPr>
        <w:pStyle w:val="Normal"/>
        <w:spacing w:before="120" w:after="0"/>
        <w:ind w:firstLine="426"/>
        <w:jc w:val="both"/>
        <w:rPr>
          <w:sz w:val="22"/>
        </w:rPr>
      </w:pPr>
      <w:r>
        <w:rPr>
          <w:sz w:val="22"/>
        </w:rPr>
        <w:t>Утрата страха перед внешней природой породила исторически новую форму страха перед природой внутренней (Просвещение - эпоха, которая «страдала от омрачения души»). Никакой социальный слой в истории так не жаловался на неблагополучие своего душевного состояния, как буржуазия эпохи Просвещения. Буржуазное общество стало первым обществом, перенесшим принуждение во внутреннюю сферу - посредством создания внутреннего страха. Будучи оборотной стороной «буржуазной добродетели», этот страх стал одним из главных элементов консолидации гражданского общества. Выражением его стали чувство вины, угрызения совести, подавленная сексуальность (перенесенная в мир подсознания, фантазий и извращений).</w:t>
      </w:r>
    </w:p>
    <w:p>
      <w:pPr>
        <w:pStyle w:val="Normal"/>
        <w:spacing w:before="120" w:after="0"/>
        <w:ind w:firstLine="426"/>
        <w:jc w:val="both"/>
        <w:rPr/>
      </w:pPr>
      <w:r>
        <w:rPr>
          <w:sz w:val="22"/>
        </w:rPr>
        <w:t>Возникла педагогика, требующая тотального господства разума и объявившая войну фантазиям и влечениям как силам, разрушающим рациональное мышление. Это породило в человеке страх перед собственными влечениями как постыдными нарушениями общественной морали и добродетели. Чем больше «расколдовывался» мир, тем сильнее страх загонялся внутрь. Этому непредусмотренному эффекту от Просвещения посвящали свои труды многие философы XIX и ХХ веков. Уже наши современники Т.Адорно и М.Хоркхаймер считают, что именно сформулированное Просвещением требование тотального господства разума привело к раздвоению и самоотчуждению человека - болезни современного западного общества</w:t>
      </w:r>
      <w:r>
        <w:rPr>
          <w:rStyle w:val="FootnoteCharacters"/>
          <w:rStyle w:val="FootnoteAnchor"/>
          <w:sz w:val="22"/>
        </w:rPr>
        <w:footnoteReference w:id="10"/>
      </w:r>
      <w:r>
        <w:rPr>
          <w:sz w:val="22"/>
        </w:rPr>
        <w:t>.</w:t>
      </w:r>
    </w:p>
    <w:p>
      <w:pPr>
        <w:pStyle w:val="Normal"/>
        <w:spacing w:before="120" w:after="0"/>
        <w:ind w:firstLine="426"/>
        <w:jc w:val="both"/>
        <w:rPr>
          <w:sz w:val="22"/>
        </w:rPr>
      </w:pPr>
      <w:r>
        <w:rPr>
          <w:sz w:val="22"/>
        </w:rPr>
        <w:t>В поисках избавления от страха и перед Богом, и перед моралью буржуазного общества, Ницше пришел к нигилизму, к идее сверхчеловека, вставшего «по ту сторону добра и зла». В этих метаниях он зашел в тупик. «Господствовать - и не быть больше рабом Божьим: осталось лишь это средство, чтобы облагородить людей», - на этом пути пришел он к убийству Бога. «Когда морализируют добрые, они вызывают отвращение; когда морализируют злые, они вызывают страх» - отсюда выросла белокурая бестия, отрицающая мораль.</w:t>
      </w:r>
    </w:p>
    <w:p>
      <w:pPr>
        <w:pStyle w:val="Normal"/>
        <w:spacing w:before="120" w:after="0"/>
        <w:ind w:firstLine="426"/>
        <w:jc w:val="both"/>
        <w:rPr>
          <w:sz w:val="22"/>
        </w:rPr>
      </w:pPr>
      <w:r>
        <w:rPr>
          <w:sz w:val="22"/>
        </w:rPr>
        <w:t xml:space="preserve">Когда читаешь о случаях массовой паники в странах «рационального» Запада уже в наше время, больших трудов стоит поверить фактам - настолько они непривычны. Имеется множество описаний коллективного страха, охватившего США во время передачи радиопостановки по роману Г.Уэллса «Война миров». </w:t>
      </w:r>
    </w:p>
    <w:p>
      <w:pPr>
        <w:pStyle w:val="Normal"/>
        <w:spacing w:before="120" w:after="0"/>
        <w:ind w:firstLine="426"/>
        <w:jc w:val="both"/>
        <w:rPr>
          <w:sz w:val="22"/>
        </w:rPr>
      </w:pPr>
      <w:r>
        <w:rPr>
          <w:sz w:val="22"/>
        </w:rPr>
        <w:t>Дело было в 1938 г. Радиопостановка «Вторжение с Марса» передавалась как репортаж с места событий. Население восточных штатов, на которые вещало радио, в массе своей поверило, что речь идет о реальном событии, и испытало массовый приступ страха. Этот непреднамеренный случай искусственно созданной паники стал предметом многих исследований и дал важное знание. Один из выводов гласил, что условием для такой странной и заразительной внушаемости массы американцев была общая неустойчивость эмоциональной сферы, вызванная длительным экономическим кризисом (Великая депрессия) и тем возбуждением, которое породили Мюнхенские соглашения и ожидание войны.</w:t>
      </w:r>
    </w:p>
    <w:p>
      <w:pPr>
        <w:pStyle w:val="Normal"/>
        <w:spacing w:before="120" w:after="0"/>
        <w:ind w:firstLine="426"/>
        <w:jc w:val="both"/>
        <w:rPr>
          <w:sz w:val="22"/>
        </w:rPr>
      </w:pPr>
      <w:r>
        <w:rPr>
          <w:sz w:val="22"/>
        </w:rPr>
        <w:t xml:space="preserve">Впоследствии, уже, по сути, в порядке эксперимента, радиопостановка «Вторжение с Марса» была повторена в странах, переживающих социально-экономическую нестабильность или кризис - с тем же результатом, что и в США. В ноябре 1944 г. эта передача вызвала массовую панику в Сантьяго де Чили. А в феврале 1949 г. в столице Эквадора Кито вызванная передачей паника закончилась человеческими жертвами, увечьями и сожжением здания радиостанции. Ю.А.Шерковин в книге «Психологические проблемы массовых информационных процессов» описывает серию других подобных случаев коллективного страха, создаваемого радиопередачами (по некоторым случаям потом сделали сценарии остросюжетных фильмов). </w:t>
      </w:r>
    </w:p>
    <w:p>
      <w:pPr>
        <w:pStyle w:val="Normal"/>
        <w:spacing w:before="120" w:after="0"/>
        <w:ind w:firstLine="426"/>
        <w:jc w:val="both"/>
        <w:rPr>
          <w:sz w:val="22"/>
        </w:rPr>
      </w:pPr>
      <w:r>
        <w:rPr>
          <w:sz w:val="22"/>
        </w:rPr>
        <w:t xml:space="preserve">Для нас интересен вывод книги: вся история систем массовой коммуникации в СССР и социалистических странах не имеет ни одного прецедента, хоть отдаленно напоминающего эти случаи. И дело не только в том, что политика радио не была манипуляционной - не было манипулируемым само массовое сознание. Паники не удалось бы создать, даже если бы радио этого захотело. Сфера чувств советского человека не была для этого подготовлена всеми историческими культурными условиями. </w:t>
      </w:r>
    </w:p>
    <w:p>
      <w:pPr>
        <w:pStyle w:val="Normal"/>
        <w:spacing w:before="120" w:after="0"/>
        <w:ind w:firstLine="426"/>
        <w:jc w:val="both"/>
        <w:rPr>
          <w:sz w:val="22"/>
        </w:rPr>
      </w:pPr>
      <w:r>
        <w:rPr>
          <w:sz w:val="22"/>
        </w:rPr>
      </w:r>
    </w:p>
    <w:p>
      <w:pPr>
        <w:pStyle w:val="Normal"/>
        <w:spacing w:before="120" w:after="0"/>
        <w:ind w:firstLine="426"/>
        <w:jc w:val="center"/>
        <w:rPr>
          <w:b/>
          <w:b/>
          <w:sz w:val="22"/>
        </w:rPr>
      </w:pPr>
      <w:r>
        <w:rPr>
          <w:b/>
          <w:sz w:val="22"/>
        </w:rPr>
        <w:t>§ 3. Страхи холодной войны</w:t>
      </w:r>
    </w:p>
    <w:p>
      <w:pPr>
        <w:pStyle w:val="Normal"/>
        <w:spacing w:before="120" w:after="0"/>
        <w:ind w:firstLine="426"/>
        <w:jc w:val="both"/>
        <w:rPr>
          <w:sz w:val="22"/>
        </w:rPr>
      </w:pPr>
      <w:r>
        <w:rPr>
          <w:sz w:val="22"/>
        </w:rPr>
        <w:t>Новая волна иррационального страха охватила Запад с началом холодной войны. Бесполезно было взывать к рассудку и объяснять, что СССР не желает и не может угрожать США войной. Кумир общественного мнения А.Эйнштейн писал в янваpе 1948 года: «Мы не должны забывать, что нет аб</w:t>
        <w:softHyphen/>
        <w:t>со</w:t>
        <w:softHyphen/>
        <w:t>лютно никакой веpоятности того, что какая либо стpана в обо</w:t>
        <w:softHyphen/>
        <w:t>зpимом будущем нападет на Соединенные Штаты, и меньше всего Со</w:t>
        <w:softHyphen/>
        <w:t>ветский Союз, pазpушенный, обнищавший и политически изолиpо</w:t>
        <w:softHyphen/>
        <w:t xml:space="preserve">ванный». Бесполезно. </w:t>
      </w:r>
    </w:p>
    <w:p>
      <w:pPr>
        <w:pStyle w:val="Normal"/>
        <w:spacing w:before="120" w:after="0"/>
        <w:ind w:firstLine="426"/>
        <w:jc w:val="both"/>
        <w:rPr>
          <w:sz w:val="22"/>
        </w:rPr>
      </w:pPr>
      <w:r>
        <w:rPr>
          <w:sz w:val="22"/>
        </w:rPr>
        <w:t>В янваpе 1951 года Эйнштейн повторил: «Нынешняя политика Соединенных Штатов создает гоpаздо более сеpьезные пpепятствия для всеобщего миpа, чем политика России. Сегодня идет война в Коpее, а не на Аляске. Россия подвеpжена гоpаздо большей опасности, чем Соединенные Штаты, и все это знают. Мне тpудно понять, как еще имеются люди, котоpые веpят в басню, будто нам угpожает опасность. Я это могу объяснить лишь отсутствием политического опыта. Вся политика пpавительства напpавлена на пpевентивную войну, и в то же вpемя стаpаются пpедставить Советский Союз как агpессивную деpжаву».</w:t>
      </w:r>
    </w:p>
    <w:p>
      <w:pPr>
        <w:pStyle w:val="Normal"/>
        <w:spacing w:before="120" w:after="0"/>
        <w:ind w:firstLine="426"/>
        <w:jc w:val="both"/>
        <w:rPr>
          <w:sz w:val="22"/>
        </w:rPr>
      </w:pPr>
      <w:r>
        <w:rPr>
          <w:sz w:val="22"/>
        </w:rPr>
        <w:t>Один из pазpаботчиков доктpины Тpумена и всей концепции холодной войны, лучший эксперт США по СССР, действительно знаток России, диpектоp Гpуппы планиpования госдепаpтамента США, Дж.Кеннан сказал в 1965 году о пеpвом этапе холодной войны: «Для всех, кто имел хоть какое-то, даже pудиментаpное, пpедставление о России того вpемени, было совеpшенно ясно, что советские pуководители не имели ни малейшего намеpения pаспpостpанять свои идеалы с помощью военных действий своих вооpуженных сил чеpез внешние гpаницы... [Это] не соответствовало ни маpксистской доктpине, ни жизненной потpебности pусских в восстановлении pазpушений, оставленных длительной и изнуpительной войной, ни, насколько было известно, темпеpаменту самого pусского диктатоpа». Таким образом, дошедший до психоза страх перед СССР был вызван вполне сознательно.</w:t>
      </w:r>
    </w:p>
    <w:p>
      <w:pPr>
        <w:pStyle w:val="Normal"/>
        <w:spacing w:before="120" w:after="0"/>
        <w:ind w:firstLine="426"/>
        <w:jc w:val="both"/>
        <w:rPr>
          <w:sz w:val="22"/>
        </w:rPr>
      </w:pPr>
      <w:r>
        <w:rPr>
          <w:sz w:val="22"/>
        </w:rPr>
        <w:t>Когда готовились планы холодной войны, американский Институт по изучению общественного мнения начал периодические опросы населения США, обращаясь с вопросом: «Ожидаете ли вы войну в течение ближайших 25 лет?». В конце 1945 г. утвердительный ответ дали 32% опрошенных, в 1946 г. уже 41%, а еще через год - 63%. Речь шла о массовом, охватившем большинство населения страхе. При том, что, как показывают опубликованные в последние годы документы, командование вооруженных сил США конфиденциально признавало, что никакой военной угрозы от СССР не исходило.</w:t>
      </w:r>
    </w:p>
    <w:p>
      <w:pPr>
        <w:pStyle w:val="Normal"/>
        <w:spacing w:before="120" w:after="0"/>
        <w:ind w:firstLine="426"/>
        <w:jc w:val="both"/>
        <w:rPr>
          <w:sz w:val="22"/>
        </w:rPr>
      </w:pPr>
      <w:r>
        <w:rPr>
          <w:sz w:val="22"/>
        </w:rPr>
        <w:t xml:space="preserve">Сфабрикованный в США массовый страх стал продуктом крупнейшей (до перестройки) программы по манипуляции сознанием. Именно опираясь на страх, американцев убедили, что СССР угрожает им войной. Это было началом большой трагедии. Известно, что в состоянии иллюзорного страха человек (или целое общество) не способен подойти к угрожающему объекту как субъекту с собственными законными идеалами и интересами, понять его, представить, что он переживает. Единственным желанием становится уничтожение объекта страха. </w:t>
      </w:r>
    </w:p>
    <w:p>
      <w:pPr>
        <w:pStyle w:val="Normal"/>
        <w:spacing w:before="120" w:after="0"/>
        <w:ind w:firstLine="426"/>
        <w:jc w:val="both"/>
        <w:rPr>
          <w:sz w:val="22"/>
        </w:rPr>
      </w:pPr>
      <w:r>
        <w:rPr>
          <w:sz w:val="22"/>
        </w:rPr>
        <w:t xml:space="preserve"> </w:t>
      </w:r>
      <w:r>
        <w:rPr>
          <w:sz w:val="22"/>
        </w:rPr>
        <w:t>6 маpта 1946 г. в Фултоне Чеpчилль в пpисутствии Тpумена объявил холодную войну СССР (Ельцин назвал эту pечь самой глубокой и умной из всех, какие он слышал). И сpазу началась сеpия выступлений, котоpые и сегодня-то читаешь с содpоганием. На самом деле еще до речи в Фултоне, 14 декабря 1945 г. Объединенный комитет военного планирования США принял директиву, в которой определил 20 городов СССР, по которым предполагалось произвести атомную бомбардировку с использованием всех 196 атомных бомб, которыми располагали США. По мере накопления арсеналов число городов, предназначенных для бомбардировки, возрастало.</w:t>
      </w:r>
    </w:p>
    <w:p>
      <w:pPr>
        <w:pStyle w:val="Normal"/>
        <w:spacing w:before="120" w:after="0"/>
        <w:ind w:firstLine="426"/>
        <w:jc w:val="both"/>
        <w:rPr>
          <w:sz w:val="22"/>
        </w:rPr>
      </w:pPr>
      <w:r>
        <w:rPr>
          <w:sz w:val="22"/>
        </w:rPr>
        <w:t xml:space="preserve">Но нас интересует не это, а характер того страха, который овладел средним американцем, когда стало известно, что СССР также стал обладателем атомной бомбы. Это явление известно как «ядерный страх». Он сразу же приобрел черты страха иррационального, так что Федерация ученых-атомщиков США организовала крупное исследование психологов с целью найти средства ввести этот страх в разумные рамки. </w:t>
      </w:r>
    </w:p>
    <w:p>
      <w:pPr>
        <w:pStyle w:val="Normal"/>
        <w:spacing w:before="120" w:after="0"/>
        <w:ind w:firstLine="426"/>
        <w:jc w:val="both"/>
        <w:rPr>
          <w:sz w:val="22"/>
        </w:rPr>
      </w:pPr>
      <w:r>
        <w:rPr>
          <w:sz w:val="22"/>
        </w:rPr>
        <w:t xml:space="preserve">Директор Центра истории физики С.Р.Верт, который в течение пятнадцати лет изучал это явление, описывает его в большой книге «Ядерный страх: история образов». С самого начала психологи поставили своей целью «мобилизовать здоровый страх, побуждающий к действию и реализации эффективных мер против реальной опасности войны» - превратить иллюзорный страх в реальный. В целом эта цель не была достигнута, и ядерный страх в США обрел те же черты, что и страх Х века, страх перед чумой в XIY веке, «страх Лютера» - черты экзистенциального страха западного человека. </w:t>
      </w:r>
    </w:p>
    <w:p>
      <w:pPr>
        <w:pStyle w:val="Normal"/>
        <w:spacing w:before="120" w:after="0"/>
        <w:ind w:firstLine="426"/>
        <w:jc w:val="both"/>
        <w:rPr/>
      </w:pPr>
      <w:r>
        <w:rPr>
          <w:sz w:val="22"/>
        </w:rPr>
        <w:t>С.Верт описывает, как в стране возникла целая система нагнетания страха, которая вошла в резонанс, так что любые действия и сообщения (например, создание системы гражданской обороны) вместо снижения уровня страха способствовали его росту. В результате в начале 50-х годов эксперты считали, что главную опасность для США составляют уже не сами атомные и водородные бомбы СССР как средства разрушения, а та паника, которая возникла бы в случае войны. С.Верт отмечает также, что подобного страха в СССР не возникло. Он объясняет это тем, что советские средства массовой информации не занимались нагнетанием страха, а интенсивно распространяли знание об использовании атомной энергии в мирных целях. Думаю, однако, что дело не в этом</w:t>
      </w:r>
      <w:r>
        <w:rPr>
          <w:rStyle w:val="FootnoteCharacters"/>
          <w:rStyle w:val="FootnoteAnchor"/>
          <w:sz w:val="22"/>
        </w:rPr>
        <w:footnoteReference w:id="11"/>
      </w:r>
      <w:r>
        <w:rPr>
          <w:sz w:val="22"/>
        </w:rPr>
        <w:t>.</w:t>
      </w:r>
    </w:p>
    <w:p>
      <w:pPr>
        <w:pStyle w:val="Normal"/>
        <w:spacing w:before="120" w:after="0"/>
        <w:ind w:firstLine="426"/>
        <w:jc w:val="both"/>
        <w:rPr>
          <w:sz w:val="22"/>
        </w:rPr>
      </w:pPr>
      <w:r>
        <w:rPr>
          <w:sz w:val="22"/>
        </w:rPr>
        <w:t xml:space="preserve">Длительное и широкое исследование «ядерного страха» дало важное знание. Ученые столкнулись с явлением, затронувшим глубинные слои психики, так что отсутствовали привычные корреляции с социальным положением, уровнем образования или осведомленностью о реальной опасности. Особенно уязвимой оказалась психика молодежи. Здесь наиболее часто наблюдался крайний механизм самозащиты сознания, который срабатывает в безвыходных положениях - «оцепенение». Это - подавление, отрицание всяких образов опасности, циничная покорность. </w:t>
      </w:r>
    </w:p>
    <w:p>
      <w:pPr>
        <w:pStyle w:val="Normal"/>
        <w:spacing w:before="120" w:after="0"/>
        <w:ind w:firstLine="426"/>
        <w:jc w:val="both"/>
        <w:rPr>
          <w:sz w:val="22"/>
        </w:rPr>
      </w:pPr>
      <w:r>
        <w:rPr>
          <w:sz w:val="22"/>
        </w:rPr>
        <w:t>С.Верт пишет, что больше всего психологов обеспокоил тот факт, что к концу 60-х годов это «оцепенение» охватило и тех, кто по долгу службы был обязан сохранять реалистичное отношение к проблеме - военных и политических деятелей, а затем и самих исследователей «ядерного страха». Этот факт усилил тревогу, т.к. в массовом сознании возникло сомнение в том, что власти держат ядерную проблему под контролем. Страх с ядерного оружия распространился на атомные реакторы, а затем и на все проявления ядерной энергии. В 70-х годах положение ухудшилось, так как психологи установили, что и персонал атомных станций подпал под воздействие «ядерного страха».</w:t>
      </w:r>
    </w:p>
    <w:p>
      <w:pPr>
        <w:pStyle w:val="Normal"/>
        <w:spacing w:before="120" w:after="0"/>
        <w:ind w:firstLine="426"/>
        <w:jc w:val="both"/>
        <w:rPr>
          <w:sz w:val="22"/>
        </w:rPr>
      </w:pPr>
      <w:r>
        <w:rPr>
          <w:sz w:val="22"/>
        </w:rPr>
        <w:t>Иррациональность этого страха была видна уже из того, что тяжелейшие технологические катастрофы воспринимались несравненно более спокойно, чем небольшие инциденты на АЭС (например, катастрофа на принадлежащем американской фирме химическом заводе в индийском городе Бхопала, при которой погибло более 2 тысяч человек и более 10 тысяч остались инвалидами). Более или менее серьезная авария на АЭС «Тримайл-Айленд» в Пенсильвании вызвала такую вспышку страха, что пресса всерьез сравнивала ее с Хиросимой, ядерной войной и концом света. На основании отчетов многих исследовательских групп, С.Верт пишет, что масштабы той паники не могли быть объяснены лишь воздействием падких на сенсации СМИ: «Это был ядерный страх в действии, всеохватывающий и ненасытный, распространившийся как в среде рядовых граждан, так и в высших сферах власти».</w:t>
      </w:r>
    </w:p>
    <w:p>
      <w:pPr>
        <w:pStyle w:val="Normal"/>
        <w:spacing w:before="120" w:after="0"/>
        <w:ind w:firstLine="426"/>
        <w:jc w:val="both"/>
        <w:rPr>
          <w:sz w:val="22"/>
        </w:rPr>
      </w:pPr>
      <w:r>
        <w:rPr>
          <w:sz w:val="22"/>
        </w:rPr>
        <w:t>Разумеется, ядерный страх в США использовался в политической рекламе, направленной не только на создание нужного образа «внешнего врага», но и во внутренней политике. Одним из самых сильных политических роликов считается фильм «Дейзи», выпущенный демократами во время выборной кампании 1964 г. Целью было дискредитировать опасного конкурента, правого консерватора республиканца Б.Голдуотера. В фильме маленькая девочка обрывает лепестки ромашки и считает: один, два, три... А потом за кадром мужской голос начинает обратный счет: десять, девять, восемь. При счете ноль - лицо ребенка крупным планом, глаза полные ужаса, и из них вырастает гриб ядерного взрыва. Фильм был показан всего один раз за два месяца до выборов, но произвел такое впечатление, что множество людей звонило в Белый дом, требуя «остановить Голдуотера». Бедного Барри погубил страх американцев перед ядерной войной.</w:t>
      </w:r>
    </w:p>
    <w:p>
      <w:pPr>
        <w:pStyle w:val="Normal"/>
        <w:spacing w:before="120" w:after="0"/>
        <w:ind w:firstLine="426"/>
        <w:jc w:val="both"/>
        <w:rPr>
          <w:sz w:val="22"/>
        </w:rPr>
      </w:pPr>
      <w:r>
        <w:rPr>
          <w:sz w:val="22"/>
        </w:rPr>
        <w:t>Сегодня, когда рассекречены многие документы холодной войны, мы с изумлением обнаруживаем, что за многими действиями наших противников, которые выглядели как фанфаронство или цинизм, стоял самый настоящий, искренний, нам совершенно непонятный страх. Дело доходило до курьезов. Два года назад, например, официальные лица США признались, что в 50-е годы на территории нейтральной Австрии без согласования с ее правительством было создано более полусотни тайных складов оружия и боеприпасов. Командование армии США решило, что Советы вот-вот оккупируют Европу, и романтически подготовило базу для партизанской войны (начитались мемуаров батьки Ковпака). Скандал сегодня возник оттого, что секретные карты размещения этих тайников потерялись, и многие из складов не удается отыскать. Неплохой подарок для торговцев оружием.</w:t>
      </w:r>
    </w:p>
    <w:p>
      <w:pPr>
        <w:pStyle w:val="Normal"/>
        <w:spacing w:before="120" w:after="0"/>
        <w:ind w:firstLine="426"/>
        <w:jc w:val="both"/>
        <w:rPr>
          <w:sz w:val="22"/>
        </w:rPr>
      </w:pPr>
      <w:r>
        <w:rPr>
          <w:sz w:val="22"/>
        </w:rPr>
        <w:t>Почему же эта способность создавать в воображении преувеличенный образ страха стала основой для целой стратегии манипуляции сознанием? Потому, что иррациональный страх - очень действенное средство «отключения» здравого смысла и защитных психологических механизмов. Потрясенный страхом человек легко поддается внушению и верит в любое предлагаемое ему «спасительное» средство. Массовый (и часто подсознательный) страх как предпосылка для программирования поведения проверен психологами рекламных агентств в ходе крупных кампаний. Одной из них было создание в США массового рынка холодильников.</w:t>
      </w:r>
    </w:p>
    <w:p>
      <w:pPr>
        <w:pStyle w:val="Normal"/>
        <w:spacing w:before="120" w:after="0"/>
        <w:ind w:firstLine="426"/>
        <w:jc w:val="both"/>
        <w:rPr>
          <w:sz w:val="22"/>
        </w:rPr>
      </w:pPr>
      <w:r>
        <w:rPr>
          <w:sz w:val="22"/>
        </w:rPr>
        <w:t xml:space="preserve">Психологи, изучавшие скрытые страхи в период 2-й мировой войны, пришли к выводу, что американцы испытывают большую потребность в вещах, служащих символом безопасности и стабильности, предсказуемости будущего. У многих был обнаружен комплекс «желания вернуться в детство», символом которого была мать, надежно оберегавшая свое дитя от голода. Эксперты посчитали, что вещью, которая может взять на себя функции такого символа, мог бы стать холодильник: «для многих людей холодильник представляет гарантию, что дома всегда будет еда, а еда в доме обозначает покой, тепло и безопасность». </w:t>
      </w:r>
    </w:p>
    <w:p>
      <w:pPr>
        <w:pStyle w:val="Normal"/>
        <w:spacing w:before="120" w:after="0"/>
        <w:ind w:firstLine="426"/>
        <w:jc w:val="both"/>
        <w:rPr>
          <w:sz w:val="22"/>
        </w:rPr>
      </w:pPr>
      <w:r>
        <w:rPr>
          <w:sz w:val="22"/>
        </w:rPr>
        <w:t xml:space="preserve">Исследования показали также, что еда символизирует нечто гораздо большее, чем просто питание. Люди, испытывающие страх перед будущим (страх, никак не связанный с проблемой питания), склонны создавать дома запасы еды, гораздо большие, чем они способны съесть. Запасы еды снимают беспокойство. </w:t>
      </w:r>
    </w:p>
    <w:p>
      <w:pPr>
        <w:pStyle w:val="Normal"/>
        <w:spacing w:before="120" w:after="0"/>
        <w:ind w:firstLine="426"/>
        <w:jc w:val="both"/>
        <w:rPr>
          <w:sz w:val="22"/>
        </w:rPr>
      </w:pPr>
      <w:r>
        <w:rPr>
          <w:sz w:val="22"/>
        </w:rPr>
        <w:t>История массового спроса на холодильники в США тем более красноречива, что экономическими расчетами и здравым смыслом этот спрос не подкреплялся. В США не было перебоев с продуктами питания. Согласно анализу специалистов, стоимость холодильника, потребляемой энергии и тех продуктов, которые залеживались в холодильниках и выбрасывались на помойку, была такова, что с прагматической точки зрения покупка холодильника была абсолютно бессмысленной. Тем не менее, психологи предвидели массовый спрос, было создано массовое производство, реклама исходила из наличия подавленного страха, и расчеты подтвердились.</w:t>
      </w:r>
    </w:p>
    <w:p>
      <w:pPr>
        <w:pStyle w:val="Normal"/>
        <w:spacing w:before="120" w:after="0"/>
        <w:ind w:firstLine="426"/>
        <w:jc w:val="both"/>
        <w:rPr>
          <w:sz w:val="22"/>
        </w:rPr>
      </w:pPr>
      <w:r>
        <w:rPr>
          <w:sz w:val="22"/>
        </w:rPr>
        <w:t>Аналогичным образом впоследствии был предсказан успех другой вещи-символа, снимающей скрытые страхи - кондиционера воздуха. Кампания рекламы этого товара представляла его как средство отгородиться от внешнего мира. С кондиционером человек мог спать при закрытых окнах, так что ничего «опасного» не могло проникнуть в жилище извне. Нечего и говорить о том, что в политике выводы психологов и психоаналитиков были использованы в полной мере, часто даже с перебором.</w:t>
      </w:r>
    </w:p>
    <w:p>
      <w:pPr>
        <w:pStyle w:val="Normal"/>
        <w:spacing w:before="120" w:after="0"/>
        <w:ind w:firstLine="426"/>
        <w:jc w:val="both"/>
        <w:rPr>
          <w:sz w:val="22"/>
        </w:rPr>
      </w:pPr>
      <w:r>
        <w:rPr>
          <w:sz w:val="22"/>
        </w:rPr>
      </w:r>
    </w:p>
    <w:p>
      <w:pPr>
        <w:pStyle w:val="Normal"/>
        <w:spacing w:before="120" w:after="0"/>
        <w:ind w:firstLine="426"/>
        <w:jc w:val="center"/>
        <w:rPr>
          <w:b/>
          <w:b/>
          <w:sz w:val="22"/>
        </w:rPr>
      </w:pPr>
      <w:r>
        <w:rPr>
          <w:b/>
          <w:sz w:val="22"/>
        </w:rPr>
        <w:t>§ 4. Страхи и тип культуры</w:t>
      </w:r>
    </w:p>
    <w:p>
      <w:pPr>
        <w:pStyle w:val="Normal"/>
        <w:spacing w:before="120" w:after="0"/>
        <w:ind w:firstLine="426"/>
        <w:jc w:val="both"/>
        <w:rPr>
          <w:sz w:val="22"/>
        </w:rPr>
      </w:pPr>
      <w:r>
        <w:rPr>
          <w:sz w:val="22"/>
        </w:rPr>
        <w:t>Когда мы окидываем мысленным взглядом нашу историю, сравнивая с историей становления человека Запада, сразу бросается в глаза эта разница: никогда русскому человеку не вводился в сознание вирус мистического страха. Этого не делало Православие, этого не делали народные сказки про Бабу Ягу. Наши грехи поддавались искуплению через покаяние, и даже разбойник Кудеяр мог надеяться на спасение души.</w:t>
      </w:r>
    </w:p>
    <w:p>
      <w:pPr>
        <w:pStyle w:val="Normal"/>
        <w:spacing w:before="120" w:after="0"/>
        <w:ind w:firstLine="426"/>
        <w:jc w:val="both"/>
        <w:rPr>
          <w:sz w:val="22"/>
        </w:rPr>
      </w:pPr>
      <w:r>
        <w:rPr>
          <w:sz w:val="22"/>
        </w:rPr>
        <w:t>Выше говорилось об особом «западном» страхе смерти. Русский человек, не утративший исторической памяти, знает, что ничего подобного на Руси не было, несмотря на страшные войны и бедствия. Смерть и проблема спасения души занимали большое место в мыслях и чувствах православного человека, но философия смерти была окрашена лирическим чувством, любовью к земле, оставляемым близким и к тем, кто ушел раньше. В первом томе труда В.Даля «Пословицы русского народа» смерти посвящен самый большой раздел. Но нет в нем ни одной пословицы, отражающей экзистенциальный страх.</w:t>
      </w:r>
    </w:p>
    <w:p>
      <w:pPr>
        <w:pStyle w:val="Normal"/>
        <w:spacing w:before="120" w:after="0"/>
        <w:ind w:firstLine="426"/>
        <w:jc w:val="both"/>
        <w:rPr>
          <w:sz w:val="22"/>
        </w:rPr>
      </w:pPr>
      <w:r>
        <w:rPr>
          <w:sz w:val="22"/>
        </w:rPr>
        <w:t>Само событие встречи со Смертью представлено пословицами как дело давно продуманное и не представляющее катастрофы: «Умирать - не лапти ковырять: лег под образа, да выпучил глаза, и дело с концом». В смерти человек не только не одинок, он особенно чувствует поддержку братства: «Кабы до нас люди не мерли, и мы бы на тот свет дороги не нашли», «Люди мрут, нам дорогу трут. Передний заднему - мост на погост». Даже в прощанье видна теплота: «Помрешь, так прощай белый свет - и наша деревня!». Й.Хейзинга в главе о европейском восприятии смерти в позднее Средневековье подчеркивает, что в нем совершенно отсутствуют лирические мотивы и теплые нотки - лишь высокий и чистый ужас.</w:t>
      </w:r>
    </w:p>
    <w:p>
      <w:pPr>
        <w:pStyle w:val="Normal"/>
        <w:spacing w:before="120" w:after="0"/>
        <w:ind w:firstLine="426"/>
        <w:jc w:val="both"/>
        <w:rPr>
          <w:sz w:val="22"/>
        </w:rPr>
      </w:pPr>
      <w:r>
        <w:rPr>
          <w:sz w:val="22"/>
        </w:rPr>
        <w:t>Против страха вечных мук грешного человека выступили все виднейшие русские религиозные философы начала нашего века. В.В.Розанов говорил о всепрощении на небесах рода людского. Близок к нему был Н.А.Бердяев, высказавший мысль, что ад придуман «утонченными садистами». Н.Ф.Федоров считал нелепостью, что «одни (грешники) осуждаются на вечные муки, а другие (праведники) - на вечное созерцание этих мук».</w:t>
      </w:r>
    </w:p>
    <w:p>
      <w:pPr>
        <w:pStyle w:val="Normal"/>
        <w:spacing w:before="120" w:after="0"/>
        <w:ind w:firstLine="426"/>
        <w:jc w:val="both"/>
        <w:rPr>
          <w:sz w:val="22"/>
        </w:rPr>
      </w:pPr>
      <w:r>
        <w:rPr>
          <w:sz w:val="22"/>
        </w:rPr>
        <w:t>Конечно, со строго богословской точки зрения русские православные философы, видимо, были на грани ереси, но они выражали архетипы национальной культуры. Н.Ф.Федоров ставил даже вопрос о принципиальной возможности через соборность избежать Страшного суда. Н.А.Бердяев писал об этой мысли Н.Ф.Федорова: «Апокалиптические пророчества условны, а не фатальны, и человечество, вступив на путь христианского «общего дела», может избежать разрушения мира, Страшного суда и вечного осуждения. Н.Федоров проникнут пафосом всеобщего спасения и в этом стоит много выше мстительных христиан, видящих в этой мстительности свою ортодоксальность».</w:t>
      </w:r>
    </w:p>
    <w:p>
      <w:pPr>
        <w:pStyle w:val="Normal"/>
        <w:spacing w:before="120" w:after="0"/>
        <w:ind w:firstLine="426"/>
        <w:jc w:val="both"/>
        <w:rPr>
          <w:sz w:val="22"/>
        </w:rPr>
      </w:pPr>
      <w:r>
        <w:rPr>
          <w:sz w:val="22"/>
        </w:rPr>
        <w:t>Отсутствие «страха Лютера», породившего протестантскую этику капитализма, приводило и к известной бесшабашности русских в ведении хозяйства, что всегда приводило в отчаяние наших западников. М.Е.Салтыков-Щедрин пишет, как он, впервые поехав за границу, был поражен видом засеянных полей: «Под опасением возбедить в читателе недоверие, утверждаю, что репутация производства так называемых «буйных» хлебов гораздо с большим правом может быть применена к обиженному природой прусскому поморью, нежели к чембарским благословенным пажитям, где, как рассказывают, глубина черноземного слоя достигает двух аршин... Здесь же, очевидно, ни на какие великие и богатые милости не рассчитывали, а, напротив, денно и нощно только одну думу думали: как бы, среди песков да болот, с голоду не подохнуть. В Чембаре говорили: а в случае ежели бог дожжичка не пошлет, так нам, братцы, и помирать не в диковину! а в Эйдткунене говорили: там как будет угодно насчет дожжичка распорядиться, а мы помирать не согласны!». Кое-кто выведет отсюда мораль о природной лени православных, а мы о другом - страха не было.</w:t>
      </w:r>
    </w:p>
    <w:p>
      <w:pPr>
        <w:pStyle w:val="Normal"/>
        <w:spacing w:before="120" w:after="0"/>
        <w:ind w:firstLine="426"/>
        <w:jc w:val="both"/>
        <w:rPr>
          <w:sz w:val="22"/>
        </w:rPr>
      </w:pPr>
      <w:r>
        <w:rPr>
          <w:sz w:val="22"/>
        </w:rPr>
        <w:t>Научная картина мира пришла в Россию, не ошарашенную Реформацией и буржуазной революцией. Она, конечно, воспринималась с трудом, но страха не вызвала. Вот как излагает отношение к коперниканской картине мира русского человека начала нашего века философ А.Ф.Лосев: «Не только гимназисты, но и все почтенные ученые не замечают, что мир их физики и астрономии есть довольно-таки скучное, порою отвратительное, порою же просто безумное марево, та самая дыра, которую ведь тоже можно любить и почитать... Все это как-то неуютно, все это какое-то неродное, злое, жестокое. То я был на земле, под родным небом, слушал о вселенной, «яже не подвижется»... А то вдруг ничего нет, ни земли, ни неба, ни «яже не подвижется». Куда-то выгнали в шею, в какую-то пустоту, да еще и матерщину вслед пустили. «Вот-де твоя родина, - наплевать и размазать!» Читая учебник астрономии, чувствую, что кто-то палкой выгоняет меня из собственного дома и еще готов плюнуть в физиономию». Ворчит русский человек, но не боится.</w:t>
      </w:r>
    </w:p>
    <w:p>
      <w:pPr>
        <w:pStyle w:val="Normal"/>
        <w:spacing w:before="120" w:after="0"/>
        <w:ind w:firstLine="426"/>
        <w:jc w:val="both"/>
        <w:rPr/>
      </w:pPr>
      <w:r>
        <w:rPr>
          <w:sz w:val="22"/>
        </w:rPr>
        <w:t>В России события развивались иначе. Жестокие правители, от Ивана Грозного до Сталина, внушали русским людям страх вполне разумный, реалистичный. Страх эпохи сталинизма, о котором нам поведали в перестройку либеральные интеллигенты, есть, по всем признакам, именно «западный» страх. Недаром многие считали все эти выступления Ю.Афанасьева, Д.Лихачева и Л.Разгона неискренними, чистой «идеологией». Видимо, простые люди ошибались - страх элиты был настоящим, но он был чужим для тех, кого не овеял «западный» дух (и большие семьи моих родителей были затронуты репрессиями, но я, зная о них с детства, никакого мистического страха перед ними у моих родных не видел)</w:t>
      </w:r>
      <w:r>
        <w:rPr>
          <w:rStyle w:val="FootnoteCharacters"/>
          <w:rStyle w:val="FootnoteAnchor"/>
          <w:sz w:val="22"/>
        </w:rPr>
        <w:footnoteReference w:id="12"/>
      </w:r>
      <w:r>
        <w:rPr>
          <w:sz w:val="22"/>
        </w:rPr>
        <w:t xml:space="preserve">. </w:t>
      </w:r>
    </w:p>
    <w:p>
      <w:pPr>
        <w:pStyle w:val="Normal"/>
        <w:spacing w:before="120" w:after="0"/>
        <w:ind w:firstLine="426"/>
        <w:jc w:val="both"/>
        <w:rPr>
          <w:sz w:val="22"/>
        </w:rPr>
      </w:pPr>
      <w:r>
        <w:rPr>
          <w:sz w:val="22"/>
        </w:rPr>
        <w:t>Не успел возникнуть в России и «внутренний» страх перед буржуазной моралью и перед возможной потерей буржуазного статуса, не нагнетали у нас страха и перед ядерным апокалипсисом. Можно даже сказать, что ядерный страх у нас в массе людей был так же неразвит, как у крестьян был неразвит страх перед недородом, о котором писал Салтыков-Щедрин. Когда после аварии на Чернобыльской АЭС из городка было срочно эвакуировано население, перед милицией встала немыслимая для Запада проблема: жители, тайными тропами обходя заслоны, повадились возвращаться в покинутые жилища за вещами. А потом и жулики потянулись - стянуть, что плохо лежит. В зараженную зону!</w:t>
      </w:r>
    </w:p>
    <w:p>
      <w:pPr>
        <w:pStyle w:val="Normal"/>
        <w:spacing w:before="120" w:after="0"/>
        <w:ind w:firstLine="426"/>
        <w:jc w:val="both"/>
        <w:rPr/>
      </w:pPr>
      <w:r>
        <w:rPr>
          <w:sz w:val="22"/>
        </w:rPr>
        <w:t xml:space="preserve">Можно принять как общий вывод: вплоть до последнего времени в культуре России не играл существенной роли </w:t>
      </w:r>
      <w:r>
        <w:rPr>
          <w:i/>
          <w:sz w:val="22"/>
        </w:rPr>
        <w:t>экзистенциальный</w:t>
      </w:r>
      <w:r>
        <w:rPr>
          <w:sz w:val="22"/>
        </w:rPr>
        <w:t xml:space="preserve"> страх - страх перед самим существованием человека, страх как важная сторона самой его жизни. Православие и выросшая на его почве культура делали акцент на любви. И это уже само по себе не оставляло места для экзистенциального страха: «В любви нет страха, но совершенная любовь изгоняет страх, потому что в страхе есть мучение. Боящийся несовершен в любви» (Первое послание Иоанна, 4, 18).</w:t>
      </w:r>
    </w:p>
    <w:p>
      <w:pPr>
        <w:pStyle w:val="Normal"/>
        <w:spacing w:before="120" w:after="0"/>
        <w:ind w:firstLine="426"/>
        <w:jc w:val="both"/>
        <w:rPr>
          <w:sz w:val="22"/>
        </w:rPr>
      </w:pPr>
      <w:r>
        <w:rPr>
          <w:sz w:val="22"/>
        </w:rPr>
        <w:t>Однако в той части советских людей, которые в наибольшей степени были проникнуты рациональным способом мышления и западническими иллюзиями, в ходе перестройки удалось раскачать невротический страх. Речь идет не о том разумном страхе перед реальными опасностями, который необходим, чтобы жить в меняющемся, полном неопределенностей мире. Нет, как раз эта осмотрительность и способность предвидеть хотя бы личный ущерб была у либеральной интеллигенции в ходе перестройки отключена. Ведь уже в 1988-89 гг. было ясно, что тот антисоветский курс, который интеллигенция с восторгом поддержала, прежде всего уничтожит сам смысл ее собственного существования. Об этом предупреждали довольно внятно - никому из сильных мира сего в разрушенной России не будет нужна ни наука, ни культура. Нет, этого разумного страха не было, и сегодня деятели культуры и гордая Академия наук мычат, как некормленая скотина: «Дай поесть!».</w:t>
      </w:r>
    </w:p>
    <w:p>
      <w:pPr>
        <w:pStyle w:val="Normal"/>
        <w:spacing w:before="120" w:after="0"/>
        <w:ind w:firstLine="426"/>
        <w:jc w:val="both"/>
        <w:rPr>
          <w:sz w:val="22"/>
        </w:rPr>
      </w:pPr>
      <w:r>
        <w:rPr>
          <w:sz w:val="22"/>
        </w:rPr>
        <w:t xml:space="preserve">Речь идет о страхе внушенном, бредовом, основания которого сам трясущийся интеллигент-либерал не может объяснить. В него запустили идею-вирус, идею-матрицу, а он уже сам вырастил какого-то монстра, который лишил его способности соображать. Вот, большинство интеллигенции проголосовало в 1996 г. за Ельцина (особенно красноречива позиция научных городков). Социологи, изучавшие мотивы этого выбора, пришли к выводу: в нем доминировал страх - перед Зюгановым! </w:t>
      </w:r>
    </w:p>
    <w:p>
      <w:pPr>
        <w:pStyle w:val="Normal"/>
        <w:spacing w:before="120" w:after="0"/>
        <w:ind w:firstLine="426"/>
        <w:jc w:val="both"/>
        <w:rPr>
          <w:sz w:val="22"/>
        </w:rPr>
      </w:pPr>
      <w:r>
        <w:rPr>
          <w:sz w:val="22"/>
        </w:rPr>
        <w:t xml:space="preserve">Никаких позитивных причин поддержать Ельцина у интеллигенции уже не было. Полностью растоптан и отброшен миф демократии. Нет никаких надежд просочиться в «наш общий европейский дом». Всем уже ясно, что режим Ельцина осуществляет демонтаж промышленности и вообще всех структур современной цивилизации, так что шансов занять высокий социальный статус (шкурные мотивы) интеллигенция при нем не имеет. </w:t>
      </w:r>
    </w:p>
    <w:p>
      <w:pPr>
        <w:pStyle w:val="Normal"/>
        <w:spacing w:before="120" w:after="0"/>
        <w:ind w:firstLine="426"/>
        <w:jc w:val="both"/>
        <w:rPr>
          <w:sz w:val="22"/>
        </w:rPr>
      </w:pPr>
      <w:r>
        <w:rPr>
          <w:sz w:val="22"/>
        </w:rPr>
        <w:t>Если рассуждать на холодную голову, то овладевшая умами образованных людей вера («Придет Зюганов и начнет всех вешать») не могла быть подтверждена абсолютно никакими разумными доводами, и этих доводов в разговорах получить было невозможно. Более того, когда удавалось как-то собеседника успокоить и настроить на рассудительность, на уважение к законам логики, он соглашался, что никакой видимой связи между сталинскими репрессиями и Зюгановым не только нет, а более того, именно среди коммунистов сильнее всего иммунитет к репрессиям. Если где-то и гнездится соблазн репрессий, то именно среди харизматических политиков-популистов. Тем не менее, предвыборная стратегия Ельцина, основанная на страхе, оказалась успешной.</w:t>
      </w:r>
    </w:p>
    <w:p>
      <w:pPr>
        <w:pStyle w:val="Normal"/>
        <w:spacing w:before="120" w:after="0"/>
        <w:ind w:firstLine="426"/>
        <w:jc w:val="both"/>
        <w:rPr>
          <w:sz w:val="22"/>
        </w:rPr>
      </w:pPr>
      <w:r>
        <w:rPr>
          <w:sz w:val="22"/>
        </w:rPr>
        <w:t>Если бы этот страх лишь грыз и мучал душу либерального интеллигента, его можно было бы только пожалеть. Но психоз стал политической силой, потому что ради избавления от своего комплекса эта часть интеллигенции посчитала себя вправе не жалеть никого. Поддержать такие изменения в стране, которые причиняют несовместимые с жизнью страдания огромному числу сограждан. Видя воочию эти страдания, либеральная интеллигенция, тем не менее, поддерживает причиняющий эти страдания режим, оправдывая это единственно своим избавлением от самой же созданного страшного привидения.</w:t>
      </w:r>
    </w:p>
    <w:p>
      <w:pPr>
        <w:pStyle w:val="Normal"/>
        <w:spacing w:before="120" w:after="0"/>
        <w:ind w:firstLine="426"/>
        <w:jc w:val="both"/>
        <w:rPr>
          <w:sz w:val="22"/>
        </w:rPr>
      </w:pPr>
      <w:r>
        <w:rPr>
          <w:sz w:val="22"/>
        </w:rPr>
        <w:t>Пригласили меня перед выборами в Думу 1995 г. на круглый стол «Культура, образование, наука» Общественной палаты при Президенте РФ. Видно, плюрализмом решили тряхнуть. Собрался цвет «демократов от культуры», послушать было интересно. Начальница Палаты, драматург, поставила вопрос по-шекспировски: «Если на выборах победят коммунисты, Зюганов, то всех нас поставят к стенке. Хоть это вы все понимаете?». Все закивали головами. Да, это они понимают. Я чуть не вскочил: «Объясните, господа, какие вы за собой знаете дела, за которые кто-то жаждет поставить вас к стенке?». Ведь просто так подобные мысли в голову не приходят. Что-то, значит, точит этих «драматургов». Пытался я выяснить - нет, «точит» ирреальный, иллюзорный страх, который невозможно перевести на язык осязаемых опасностей.</w:t>
      </w:r>
    </w:p>
    <w:p>
      <w:pPr>
        <w:pStyle w:val="Normal"/>
        <w:spacing w:before="120" w:after="0"/>
        <w:ind w:firstLine="426"/>
        <w:jc w:val="both"/>
        <w:rPr>
          <w:sz w:val="22"/>
        </w:rPr>
      </w:pPr>
      <w:r>
        <w:rPr>
          <w:sz w:val="22"/>
        </w:rPr>
        <w:t>Помимо либеральной интеллигенции на время такой страх овладевал и частью наших «предпринимателей» (впрочем, сильно связанных с интеллигенцией). Когда ГКЧП устроил свой страшный «военный переворот», то уже утром 19 августа жителям Москвы стало ясно, что ни стрелять, ни давить танками военные никого не будут. А после пресс-конференции «хунты» с полной очевидностью выяснилось, что мы - зрители большого спектакля. Тогда назавтра к «Белому дому» было созвано «ополчение» из демократов. Какие же чувства испытывали «ополченцы»?</w:t>
      </w:r>
    </w:p>
    <w:p>
      <w:pPr>
        <w:pStyle w:val="Normal"/>
        <w:spacing w:before="120" w:after="0"/>
        <w:ind w:firstLine="426"/>
        <w:jc w:val="both"/>
        <w:rPr>
          <w:sz w:val="22"/>
        </w:rPr>
      </w:pPr>
      <w:r>
        <w:rPr>
          <w:sz w:val="22"/>
        </w:rPr>
        <w:t xml:space="preserve">«Известия» писали: «Многие обратили внимание на то, что в рядах ополченцев немало предпринимателей. Тех самых, чьему бизнесу обещал не мешать Геннадий Янаев во время фарсовой пресс-конференции 19 августа. Из коротких интервью с биржевиками, менеджерами совместных и малых предприятий, акционерных обществ, коммерческих банков становилось понятно, что привело их сюда, что заставило взять в руки стальные пруться, палки, кирпичи. В «программе» самозванного ГКЧП они увидели не только конец демократическим свободам, но и собственный конец». </w:t>
      </w:r>
    </w:p>
    <w:p>
      <w:pPr>
        <w:pStyle w:val="Normal"/>
        <w:spacing w:before="120" w:after="0"/>
        <w:ind w:firstLine="426"/>
        <w:jc w:val="both"/>
        <w:rPr/>
      </w:pPr>
      <w:r>
        <w:rPr>
          <w:sz w:val="22"/>
        </w:rPr>
        <w:t xml:space="preserve">Собственный конец, какой ужас! Это - из пресс-конференции трясущегося Янаева! Можно ли в это поверить? Оказывается, так и было. Пишет М.Леонтьев в «Независимой газете»: «Никогда ни в одном государстве мира военный переворот не означал такой физически ощутимой угрозы жизни для десятков тысяч предпринимателей. И никогда демократия не получала столь единодушной поддержки от бизнеса». Это написано вполне серьезно, а ведь налицо психоз. Тут мы явно видим отщепление от народа некоторой группы по важному культурному признаку: она стала подвержена «западному» страху. Значит, подвержена новым, непривычным для нас методам манипуляции поведением. </w:t>
      </w:r>
    </w:p>
    <w:p>
      <w:pPr>
        <w:pStyle w:val="Normal"/>
        <w:spacing w:before="120" w:after="0"/>
        <w:ind w:firstLine="426"/>
        <w:jc w:val="both"/>
        <w:rPr>
          <w:sz w:val="22"/>
        </w:rPr>
      </w:pPr>
      <w:r>
        <w:rPr>
          <w:sz w:val="22"/>
        </w:rPr>
        <w:t>И это уже опасно. Как писал в получившем известность «Дневнике» один из защитников «Белого дома» журналист С.Хабиров, «по сути мы - участники пока еще тихой гражданской войны: две группы граждан - готовы стрелять друг в друга. Во всяком случае люди, охраняющие «Белый дом», вполне способны это делать...». Военные, как известно, стрелять ни в кого не собирались, психологически к этому совершенно не были готовы, да и приказы это строго-настрого запрещали. В собравшиеся демократы, оказывается, были «вполне способны это делать». Ничего себе - эффект перестройки.</w:t>
      </w:r>
    </w:p>
    <w:p>
      <w:pPr>
        <w:pStyle w:val="Normal"/>
        <w:spacing w:before="120" w:after="0"/>
        <w:ind w:firstLine="426"/>
        <w:jc w:val="both"/>
        <w:rPr>
          <w:sz w:val="22"/>
        </w:rPr>
      </w:pPr>
      <w:r>
        <w:rPr>
          <w:sz w:val="22"/>
        </w:rPr>
        <w:t>В целом культивирование страха было важной составной частью всей программы перестройки и реформы. Для этого были использованы все возможные темы: репрессий 1937 года, голода, дефицита, технологических катастроф, преступности, СПИДа, экологических опасностей, межнациональных войн и полицейского насилия. При этом в каждой теме образы страха накачивались в массовое сознание с невероятной силой, всеми средствами государственной машины пропаганды, а потом и «независимого» телевидения. Нам непрерывно показывали ужасные сцены разгрома Бендер, а потом бомбардировок Грозного, избиения демонстраций и, наконец, расстрела Верховного Совета РСФСР, заснятого как спектакль заранее установленными камерами.</w:t>
      </w:r>
    </w:p>
    <w:p>
      <w:pPr>
        <w:pStyle w:val="Normal"/>
        <w:spacing w:before="120" w:after="0"/>
        <w:ind w:firstLine="426"/>
        <w:jc w:val="both"/>
        <w:rPr>
          <w:sz w:val="22"/>
        </w:rPr>
      </w:pPr>
      <w:r>
        <w:rPr>
          <w:sz w:val="22"/>
        </w:rPr>
        <w:t>Конечно, нагнетанию страхов в разных слоях российского общества способствует сама жизнь. Пока что трудно сказать, идет ли речь о реальных страхах или они приняли уже невротический, а то и шизофренический характер. Западные эксперты используют как количественный показатель нарастания страха рост числа телохранителей. По этому показателю можно говорить уже о шизофреническом страхе: в советское время всего около трех десятков человек в Москве имели личную охрану. Сейчас крупные коммерческие структуры тратят на охрану около трети своих прибылей. Тем не менее, в конце 1996 г. примерно половина всех бизнесменов в России находилась в постоянной тревоге за свою жизнь и жизнь своих близких.</w:t>
      </w:r>
    </w:p>
    <w:p>
      <w:pPr>
        <w:pStyle w:val="Normal"/>
        <w:spacing w:before="120" w:after="0"/>
        <w:ind w:firstLine="426"/>
        <w:jc w:val="both"/>
        <w:rPr>
          <w:sz w:val="22"/>
        </w:rPr>
      </w:pPr>
      <w:r>
        <w:rPr>
          <w:sz w:val="22"/>
        </w:rPr>
        <w:t xml:space="preserve">Второй индикатор страха - общая уверенность бизнесменов и высших чиновников, что их телефон прослушивается. Этот страх также приобретает уже характер паранойи. Простой обыватель, видимо, этим невротическим страхам не подвержен. Для него обычен вполне реальный и здоровый страх перед расплодившимися преступниками при полной недееспособности правоохранительных органов. Если раньше опасность нападения хулигана была локализована именно в нем, а тыл обывателя защищала милиция, то сейчас никто не уверен в том, что она встанет на его сторону, если хулиган окажется членом влиятельной банды. </w:t>
      </w:r>
    </w:p>
    <w:p>
      <w:pPr>
        <w:pStyle w:val="Normal"/>
        <w:spacing w:before="120" w:after="0"/>
        <w:ind w:firstLine="426"/>
        <w:jc w:val="both"/>
        <w:rPr>
          <w:sz w:val="22"/>
        </w:rPr>
      </w:pPr>
      <w:r>
        <w:rPr>
          <w:sz w:val="22"/>
        </w:rPr>
        <w:t>Профессор Мичиганского университета В.Э.Шляпентох (специалист по России и бывший советский социолог, работавший для «Правды») пишет: «Страх за свою жизнь влияет на многие решения россиян - обстоятельство, практически неизвестное в 1960-1980 годах... Судьи боятся, и не без основания, обвиняемых, налоговые инспекторы - своих подопечных, а милиционеры - преступников. Водители смертельно боятся даже случайно ударить другой автомобиль, ибо «жертва» может потребовать компенсации, равной стоимости новой машины или квартиры».</w:t>
      </w:r>
    </w:p>
    <w:p>
      <w:pPr>
        <w:pStyle w:val="Normal"/>
        <w:spacing w:before="120" w:after="0"/>
        <w:ind w:firstLine="426"/>
        <w:jc w:val="both"/>
        <w:rPr>
          <w:sz w:val="22"/>
        </w:rPr>
      </w:pPr>
      <w:r>
        <w:rPr>
          <w:sz w:val="22"/>
        </w:rPr>
        <w:t>Причину невозможности эффективной борьбы с преступностью и оздоровления обстановки В.Э.Шляпентох видит в том, что»все российскме олигархи-»феодалы» и их многочисленная челядь, как на государственной службе, так и в бизнесе, практически без исключения боятся законного расследования их деятельности намного больше, чем наемных убийц... Обнародованные факты делают Мжаванадзе или Чурбанова, олицетворявших коррупцию брежневского времени, почти невинными младенцами в сравнении с нынешними деятелями».</w:t>
      </w:r>
    </w:p>
    <w:p>
      <w:pPr>
        <w:pStyle w:val="Normal"/>
        <w:spacing w:before="120" w:after="0"/>
        <w:ind w:firstLine="426"/>
        <w:jc w:val="both"/>
        <w:rPr>
          <w:sz w:val="22"/>
        </w:rPr>
      </w:pPr>
      <w:r>
        <w:rPr>
          <w:sz w:val="22"/>
        </w:rPr>
        <w:t>Эти реальные страхи - другая тема. Для нас здесь важно то, что они создают основу для искусственного превращения их в страх шизофренический с целью создания благоприятной обстановки для манипуляции массовым сознанием - прежде всего в политических целях. Например, для приведения к власти «крутого» генерала, обещающего навести порядок железной рукой.</w:t>
      </w:r>
    </w:p>
    <w:p>
      <w:pPr>
        <w:pStyle w:val="Normal"/>
        <w:spacing w:before="120" w:after="0"/>
        <w:ind w:firstLine="426"/>
        <w:jc w:val="both"/>
        <w:rPr>
          <w:sz w:val="22"/>
        </w:rPr>
      </w:pPr>
      <w:r>
        <w:rPr>
          <w:sz w:val="22"/>
        </w:rPr>
      </w:r>
    </w:p>
    <w:p>
      <w:pPr>
        <w:pStyle w:val="Normal"/>
        <w:spacing w:before="120" w:after="0"/>
        <w:ind w:firstLine="426"/>
        <w:jc w:val="center"/>
        <w:rPr>
          <w:sz w:val="22"/>
        </w:rPr>
      </w:pPr>
      <w:r>
        <w:rPr>
          <w:b/>
          <w:sz w:val="22"/>
        </w:rPr>
        <w:t>§ 5. Страх терроризма</w:t>
      </w:r>
    </w:p>
    <w:p>
      <w:pPr>
        <w:pStyle w:val="Normal"/>
        <w:spacing w:before="120" w:after="0"/>
        <w:ind w:firstLine="426"/>
        <w:jc w:val="both"/>
        <w:rPr/>
      </w:pPr>
      <w:r>
        <w:rPr>
          <w:sz w:val="22"/>
        </w:rPr>
        <w:t xml:space="preserve">Для России сегодня актуальным стал давно разработанный на Западе </w:t>
      </w:r>
      <w:r>
        <w:rPr>
          <w:i/>
          <w:sz w:val="22"/>
        </w:rPr>
        <w:t>страх терроризма</w:t>
      </w:r>
      <w:r>
        <w:rPr>
          <w:sz w:val="22"/>
        </w:rPr>
        <w:t xml:space="preserve"> как эффективное средство манипуляции сознанием. </w:t>
      </w:r>
      <w:r>
        <w:rPr>
          <w:sz w:val="18"/>
        </w:rPr>
        <w:t xml:space="preserve">Понятие </w:t>
      </w:r>
      <w:r>
        <w:rPr>
          <w:i/>
          <w:sz w:val="18"/>
        </w:rPr>
        <w:t>террора</w:t>
      </w:r>
      <w:r>
        <w:rPr>
          <w:sz w:val="18"/>
        </w:rPr>
        <w:t xml:space="preserve"> (</w:t>
      </w:r>
      <w:r>
        <w:rPr>
          <w:i/>
          <w:sz w:val="18"/>
        </w:rPr>
        <w:t>terror</w:t>
      </w:r>
      <w:r>
        <w:rPr>
          <w:sz w:val="18"/>
        </w:rPr>
        <w:t xml:space="preserve"> значит </w:t>
      </w:r>
      <w:r>
        <w:rPr>
          <w:i/>
          <w:sz w:val="18"/>
        </w:rPr>
        <w:t>ужас</w:t>
      </w:r>
      <w:r>
        <w:rPr>
          <w:sz w:val="18"/>
        </w:rPr>
        <w:t>) ввел Аристотель для обозначения особого типа ужаса, который овладевал зрителями трагедии в греческом театре. Это был ужас перед небытием, представленным в форме боли, хаоса, разрушения. Считается, что осмысление террора посредством театра породило ритуал суда как разновидности театра, побеждающего террор через закон. Позже,</w:t>
      </w:r>
      <w:r>
        <w:rPr>
          <w:sz w:val="22"/>
        </w:rPr>
        <w:t xml:space="preserve"> на волне Просвещения был открыт на Западе мощный метод воздействия на мысли и поведение граждан - </w:t>
      </w:r>
      <w:r>
        <w:rPr>
          <w:i/>
          <w:sz w:val="22"/>
        </w:rPr>
        <w:t>террор</w:t>
      </w:r>
      <w:r>
        <w:rPr>
          <w:sz w:val="22"/>
        </w:rPr>
        <w:t xml:space="preserve">. Доктрина превращения страха в орудие власти принадлежит якобинцам и подробно изложена в сочинениях Марата. Для создания массового страха новое государство шло на разрушение собственного образа как гаранта права - государство само организовывало «как бы стихийные» погромы тюрем с убийством политических заключенных. Марат же сформулировал важнейший тезис: для завоевания или удержания власти путем устрашения общества (это и есть политический смысл слова «террор») необходимо создать обстановку массовой истерии. </w:t>
      </w:r>
    </w:p>
    <w:p>
      <w:pPr>
        <w:pStyle w:val="Normal"/>
        <w:spacing w:before="120" w:after="0"/>
        <w:ind w:firstLine="426"/>
        <w:jc w:val="both"/>
        <w:rPr/>
      </w:pPr>
      <w:r>
        <w:rPr>
          <w:sz w:val="22"/>
        </w:rPr>
        <w:t>Вслед за государством террор в «войне всех против всех» стали использовать и политические силы, борющиеся с государством (или с его противниками). Так возник терроризм как средство устрашения общества и государства в политических целях.</w:t>
      </w:r>
      <w:r>
        <w:rPr>
          <w:sz w:val="18"/>
        </w:rPr>
        <w:t xml:space="preserve"> Он также возник как своего рода политический театр, зрители которого испытывают ужас. </w:t>
      </w:r>
      <w:r>
        <w:rPr>
          <w:sz w:val="22"/>
        </w:rPr>
        <w:t>Главной целью его является не убийство конкретных личностей: а именно воздействие на чувства широкого круга людей. Согласно принятому в американской политологии понятию, терроризмом является «угроза или использование насилия в политических целях отдельными лицами или группами, которые действуют как на стороне, так и против существующего правительства, когда такие действия направлены на то, чтобы оказать влияние на большее число людей, чем непосредственные жертвы»</w:t>
      </w:r>
      <w:r>
        <w:rPr>
          <w:rStyle w:val="FootnoteCharacters"/>
          <w:rStyle w:val="FootnoteAnchor"/>
          <w:sz w:val="22"/>
        </w:rPr>
        <w:footnoteReference w:id="13"/>
      </w:r>
      <w:r>
        <w:rPr>
          <w:sz w:val="22"/>
        </w:rPr>
        <w:t xml:space="preserve">. Таким образом, терроризм - средство </w:t>
      </w:r>
      <w:r>
        <w:rPr>
          <w:i/>
          <w:sz w:val="22"/>
        </w:rPr>
        <w:t>психологического</w:t>
      </w:r>
      <w:r>
        <w:rPr>
          <w:sz w:val="22"/>
        </w:rPr>
        <w:t xml:space="preserve"> воздействия. Его главный объект - не те, кто стал жертвой, а те, кто остался жив. Его цель - не убийство, а устрашение и деморализация живых. Жертвы - инструмент, убийство - метод. Этим терроризм отличается от диверсионных действий, цель которых - разрушить объект (мост, электростанцию) или ликвидировать противника. Иногда цели совпадают (например, в покушениях на политических деятелей), но мы будем говорить лишь о терроризме, направленном против населения.</w:t>
      </w:r>
    </w:p>
    <w:p>
      <w:pPr>
        <w:pStyle w:val="Normal"/>
        <w:spacing w:before="120" w:after="0"/>
        <w:ind w:firstLine="426"/>
        <w:jc w:val="both"/>
        <w:rPr/>
      </w:pPr>
      <w:r>
        <w:rPr>
          <w:sz w:val="22"/>
        </w:rPr>
        <w:t>Выше говорилось, что есть страх разумный, когда человек верно определяет источник и величину опасности и принимает меры, которые ее снижают. Есть страх неадекватный (невротический), когда человек или впадает в апатию, или совершает действия, вредные или даже губительные для него самого. Цель террористов - создание именно невротического страха. Деморализованные и запуганные люди делают сами, требуют от властей или хотя бы одобряют действия, которые этим людям вовсе не выгодны. Иногда это действия, которые выгодны террористам или чаще - заказчикам, нанимателям террористов. Иногда самый большой выигрыш получают политики, которые бесплатно пользуются «чужим» терактом</w:t>
      </w:r>
      <w:r>
        <w:rPr>
          <w:rStyle w:val="FootnoteCharacters"/>
          <w:rStyle w:val="FootnoteAnchor"/>
          <w:sz w:val="22"/>
        </w:rPr>
        <w:footnoteReference w:id="14"/>
      </w:r>
      <w:r>
        <w:rPr>
          <w:sz w:val="22"/>
        </w:rPr>
        <w:t>.</w:t>
      </w:r>
    </w:p>
    <w:p>
      <w:pPr>
        <w:pStyle w:val="Normal"/>
        <w:spacing w:before="120" w:after="0"/>
        <w:ind w:firstLine="426"/>
        <w:jc w:val="both"/>
        <w:rPr>
          <w:sz w:val="22"/>
        </w:rPr>
      </w:pPr>
      <w:r>
        <w:rPr>
          <w:sz w:val="22"/>
        </w:rPr>
        <w:t>Атаки террористов могут быть направлены на узкую группу, к которой ты принадлежишь (такой группой были, например, жители дома в Буйнакске). Тогда опасность велика - идет прицельный огонь, стреляют именно в тебя. Но если бьют по очень широкой группе (например, по группе «жители России» или даже «москвичи»), то бояться за себя лично нет никакого смысла - вероятность стать жертвой очень мала, можешь попасть лишь под редкую шальную пулю. Во всяком случае, эта опасность на три порядка (в тысячу раз) меньше, чем вероятность стать жертвой катастрофы за рулем автомобиля. Из 15 миллионов водителей в России ежегодно гибнет порядка 1 на тысячу. От терактов в 1999 году погибло порядка 1 на миллион. Но мы ведь не боимся ездить на машине.</w:t>
      </w:r>
    </w:p>
    <w:p>
      <w:pPr>
        <w:pStyle w:val="Normal"/>
        <w:spacing w:before="120" w:after="0"/>
        <w:ind w:firstLine="426"/>
        <w:jc w:val="both"/>
        <w:rPr/>
      </w:pPr>
      <w:r>
        <w:rPr>
          <w:sz w:val="22"/>
        </w:rPr>
        <w:t>Почему же мы не боимся ездить на машине, но боимся террористов? Прежде всего потому, что сильные мира сего не заинтересованы в том, чтобы мы боялись автомобиля. Поэтому их телевидение не показывает нам с утра до ночи изуродованные трупы жертв автокатастроф. Если бы показывало с той же интенсивностью, как и дело рук террористов - то мы боялись бы автомобиля панически</w:t>
      </w:r>
      <w:r>
        <w:rPr>
          <w:rStyle w:val="FootnoteCharacters"/>
          <w:rStyle w:val="FootnoteAnchor"/>
          <w:sz w:val="22"/>
        </w:rPr>
        <w:footnoteReference w:id="15"/>
      </w:r>
      <w:r>
        <w:rPr>
          <w:sz w:val="22"/>
        </w:rPr>
        <w:t>. Отсюда понятен вывод, давно сделанный учеными: терроризм возник вместе со СМИ и связан с ними неразрывно. Современный терроризм - родной брат телевидения. Бомбардировки Ирака, расстрел Дома Советов или взрыв в Печатниках не имели бы смысла, если бы телевидение не донесло их в каждый дом.</w:t>
      </w:r>
    </w:p>
    <w:p>
      <w:pPr>
        <w:pStyle w:val="Normal"/>
        <w:spacing w:before="120" w:after="0"/>
        <w:ind w:firstLine="426"/>
        <w:jc w:val="both"/>
        <w:rPr/>
      </w:pPr>
      <w:r>
        <w:rPr>
          <w:sz w:val="22"/>
        </w:rPr>
        <w:t xml:space="preserve">Уже газеты в прошлом веке были абсолютно необходимы для терроризма, но крови приходилось лить много - газеты не передают вида крови. По данным некоторых историков, до 1917 г. террористы в России убили около 17 тыс. человек (наверное преувеличивают, но в любом случае счет шел на тысячи). Эффект был, но намного меньше, чем сегодня от сотен жертв. Читать и слышать - это не то что </w:t>
      </w:r>
      <w:r>
        <w:rPr>
          <w:i/>
          <w:sz w:val="22"/>
        </w:rPr>
        <w:t>видеть</w:t>
      </w:r>
      <w:r>
        <w:rPr>
          <w:sz w:val="22"/>
        </w:rPr>
        <w:t>.</w:t>
      </w:r>
    </w:p>
    <w:p>
      <w:pPr>
        <w:pStyle w:val="Normal"/>
        <w:spacing w:before="120" w:after="0"/>
        <w:ind w:firstLine="426"/>
        <w:jc w:val="both"/>
        <w:rPr>
          <w:sz w:val="22"/>
        </w:rPr>
      </w:pPr>
      <w:r>
        <w:rPr>
          <w:sz w:val="22"/>
        </w:rPr>
        <w:t>Мы не можем жить без газет и телевидения, но эти средства могут быть пособниками террористов в создании неадекватного страха, а могут быть «антитеррористами». В СССР терроризма не было - во многом потому, что цели его были недостижимы. Советские СМИ не брали интервью у убийц и не транслировали ужас. А сегодня, например, телевидение России - соучастник террористов, оно вдумчиво и творчески делает именно то, что требуется террористам. В 1996 г. телевидение поэтизировало Басаева, непрерывно показывало его мужественную бороду, пускало лживую слезу («ах, у него при бомбежке погибла вся семья») и умилялось («ах, он подарил русским детям-сиротам в Грозном телевизор»). Но главное, ему предоставлялся эфир - что абсолютно неприемлемо, если с терроризмом хотят бороться, а не помогать ему.</w:t>
      </w:r>
    </w:p>
    <w:p>
      <w:pPr>
        <w:pStyle w:val="Normal"/>
        <w:spacing w:before="120" w:after="0"/>
        <w:ind w:firstLine="426"/>
        <w:jc w:val="both"/>
        <w:rPr/>
      </w:pPr>
      <w:r>
        <w:rPr>
          <w:sz w:val="22"/>
        </w:rPr>
        <w:t>Кстати, эфир предоставляется и сегодня, хотя и менее нагло («Басаев в Грозном заявил, что...»). И все демократическое сообщество журналистов горой встало за репортера радио «Свобода» А.Бабицкого, который вещал из лагеря боевиков и которого арестовали в Грозном. Дело Бабицкого само по себе замечательно, но мы возьмем только его первую часть - его пребывание у боевиков, которое демократы от Шустера до Олбрайт представили как право и даже обязанность журналиста. Да, иностранные журналисты не вылезали из отрядов боевиков Басаева. 5 февраля 2000 г. по российскому телевидению даже показывали один такой отряд, представленный в передаче какой-то иностранной телекомпании. Бородатый боевик размахивал ножом и приговаривал: «Это для Путина. Я купил на пенсию». Очень остроумно и демократично. А вот у меня вырезка из испанской газеты «Паис» от 28 октября 1998 г. Влиятельная Ассоциация жертв терроризма заявила послу Великобритании официальный протест, который потребовала передать премьер-министру Тони Блэру, в связи с тем, что в телепередаче Би-Би-Си промелькнуло заявление двух членов террористической баскской организации ЭТА о том, что с 16 сентября эта организация объявляет перемирие и прекращает террористические акты. Итак, промелькнуло миролюбивое заявление - и официальная нота послу и премьеру. Что было бы, если бы корреспондент Би-Би-Си находился в банде террористов где-нибудь в Пиренеях, и они бы размахивали ножом и обещали зарезать короля Испании - и это бы передавалось по всей Европе? Чудовищное несоответствие с тем, что происходит в России - и все эти Киселевы и Флярковские как будто не видят</w:t>
      </w:r>
      <w:r>
        <w:rPr>
          <w:rStyle w:val="FootnoteCharacters"/>
          <w:rStyle w:val="FootnoteAnchor"/>
          <w:sz w:val="22"/>
        </w:rPr>
        <w:footnoteReference w:id="16"/>
      </w:r>
      <w:r>
        <w:rPr>
          <w:sz w:val="22"/>
        </w:rPr>
        <w:t>. Но вернемся к самому терроризму.</w:t>
      </w:r>
    </w:p>
    <w:p>
      <w:pPr>
        <w:pStyle w:val="Normal"/>
        <w:spacing w:before="120" w:after="0"/>
        <w:ind w:firstLine="426"/>
        <w:jc w:val="both"/>
        <w:rPr/>
      </w:pPr>
      <w:r>
        <w:rPr>
          <w:sz w:val="22"/>
        </w:rPr>
        <w:t xml:space="preserve">Терроризм имеет в качестве культурного основания </w:t>
      </w:r>
      <w:r>
        <w:rPr>
          <w:i/>
          <w:sz w:val="22"/>
        </w:rPr>
        <w:t>нигилизм</w:t>
      </w:r>
      <w:r>
        <w:rPr>
          <w:sz w:val="22"/>
        </w:rPr>
        <w:t xml:space="preserve"> - отказ от общей этики. Он - продукт Запада, который декларировал как норму жизни «войну всех против всех». Впервые во время Французской революции террор стал официально утвержденным и морально оправданным методом господства и породил своего близнеца - терроризм как метод борьбы против власти. Затем, как ответ на терроризм оппозиции, возник государственный терроризм. Страны Запада культивируют у себя терроризм в контролируемых масштабах. Это - важное средство сплочения обывателей вокруг власти («ей приходится многое прощать, ибо без нее нас всех убили бы террористы»). Это - одно из самых сильных средств манипуляции сознанием и отвлечения внимания общества от махинаций верхушки. Это - эффективное средство собирать радикальную молодежь из отверженных слоев общества и направлять ее энергию на ложные цели</w:t>
      </w:r>
      <w:r>
        <w:rPr>
          <w:rStyle w:val="FootnoteCharacters"/>
          <w:rStyle w:val="FootnoteAnchor"/>
          <w:sz w:val="22"/>
        </w:rPr>
        <w:footnoteReference w:id="17"/>
      </w:r>
      <w:r>
        <w:rPr>
          <w:sz w:val="22"/>
        </w:rPr>
        <w:t>.</w:t>
      </w:r>
    </w:p>
    <w:p>
      <w:pPr>
        <w:pStyle w:val="Normal"/>
        <w:spacing w:before="120" w:after="0"/>
        <w:ind w:firstLine="426"/>
        <w:jc w:val="both"/>
        <w:rPr>
          <w:sz w:val="22"/>
        </w:rPr>
      </w:pPr>
      <w:r>
        <w:rPr>
          <w:sz w:val="22"/>
        </w:rPr>
        <w:t>Принципиально новую сложную систему терроризма создал Израиль. Эта система состоит из государственного терроризма, манипулируемого «исламского» терроризма и антитеррористических спецслужб. Вслед за Израилем к поддержке «исламских» террористов перешли США - это оказалось слегка болезненным, но эффективным средством стравить мусульман друг с другом, оттолкнуть от борьбы их здравомыслящую массу. Виднейший арабский историк и философ Самиp Амин в книге «Евроцентризм: критика идеологии» пишет о тайном альянсе Запада с исламскими фундаменталистами: «Как можно объяснить поддеpжку (лицемеpно отpицаемую), котоpую Запад оказывает вpаждебному ему движению, кpоме как тем колоссальным ослаблением аpабского миpа, к котоpому оно ведет разжиганием внутpенних конфликтов (особенно конфессиональных конфликтов между сектами и между оpганизациями)».</w:t>
      </w:r>
    </w:p>
    <w:p>
      <w:pPr>
        <w:pStyle w:val="Normal"/>
        <w:spacing w:before="120" w:after="0"/>
        <w:ind w:firstLine="426"/>
        <w:jc w:val="both"/>
        <w:rPr>
          <w:sz w:val="22"/>
        </w:rPr>
      </w:pPr>
      <w:r>
        <w:rPr>
          <w:sz w:val="22"/>
        </w:rPr>
        <w:t>Трагическим следствием взрывов жилых домов и созданного телевидением психоза надо считать тот факт, что в России и массовое сознание, и чуть ли не все политики соблазнились идеей «учиться у Запада и Израиля», а то и «сотрудничать» с ними в борьбе с терроризмом в России.</w:t>
      </w:r>
    </w:p>
    <w:p>
      <w:pPr>
        <w:pStyle w:val="Normal"/>
        <w:spacing w:before="120" w:after="0"/>
        <w:ind w:firstLine="426"/>
        <w:jc w:val="both"/>
        <w:rPr>
          <w:sz w:val="22"/>
        </w:rPr>
      </w:pPr>
      <w:r>
        <w:rPr>
          <w:sz w:val="22"/>
        </w:rPr>
        <w:t xml:space="preserve">Только на первый взгляд кажется, что речь идет о том, чтобы всего лишь «перенять технологию». За этой технологией стоит неотделимое от нее представление о Добре и зле. Перенять его у Запада и Израиля в их умении создать, а потом «приручить» терроризм - это конец России как культуры и как многонациональной страны. Тот факт, что это говорится всерьез и не вызывает никакой реакции у русских писателей, у военных, у Православной церкви, говорит о тяжелейшем духовном кризисе. </w:t>
      </w:r>
    </w:p>
    <w:p>
      <w:pPr>
        <w:pStyle w:val="Normal"/>
        <w:spacing w:before="120" w:after="0"/>
        <w:ind w:firstLine="426"/>
        <w:jc w:val="both"/>
        <w:rPr>
          <w:sz w:val="22"/>
        </w:rPr>
      </w:pPr>
      <w:r>
        <w:rPr>
          <w:sz w:val="22"/>
        </w:rPr>
        <w:t>Средства Запада не ставят целью искоренить терроризм, поскольку терроризм Западу необходим. Цель - поддерживать терроризм в заданных пределах (с помощью Азефов). «Эксперты» на телевидении восхищались: Израиль так много платит провокаторам в среде террористов, что всегда может пресечь слишком опасные акции. Какому-то террористу даже голову мобильным телефоном оторвало. Но если Израиль платит, да еще много, значит, он сам создает терроризм. Рынок есть рынок: есть спрос - есть и предложение. Чтобы получать деньги от «Моссада», надо совершать теракты. Несчастных юношей-самоубийц везде хватает.</w:t>
      </w:r>
    </w:p>
    <w:p>
      <w:pPr>
        <w:pStyle w:val="Normal"/>
        <w:spacing w:before="120" w:after="0"/>
        <w:ind w:firstLine="426"/>
        <w:jc w:val="both"/>
        <w:rPr>
          <w:sz w:val="22"/>
        </w:rPr>
      </w:pPr>
      <w:r>
        <w:rPr>
          <w:sz w:val="22"/>
        </w:rPr>
        <w:t>Тут видна утрата логики. Почему изживать терроризм мы должны учиться у Запада, где он процветает, а не у Советского Союза, где его и в помине не было? Давайте хотя бы ясно определим, почему в СССР не было терроризма. Какие условия автоматически гасили само желание кинуться в этот омут? Ведь на страшный КГБ это не спишешь, хотя и грозящий палец КГБ был необходим.</w:t>
      </w:r>
    </w:p>
    <w:p>
      <w:pPr>
        <w:pStyle w:val="Normal"/>
        <w:spacing w:before="120" w:after="0"/>
        <w:ind w:firstLine="426"/>
        <w:jc w:val="both"/>
        <w:rPr>
          <w:sz w:val="22"/>
        </w:rPr>
      </w:pPr>
      <w:r>
        <w:rPr>
          <w:sz w:val="22"/>
        </w:rPr>
        <w:t>Почему те же чеченцы, перешедшие на сторону Гитлера и имевшие в тылу Красной армии мощные формирования с артиллерией, прекратили сопротивление и без боя погрузились в теплушки и уехали в Казахстан? Почему они не начали террористическую войну - ни в конце 40-х, ни в 50-е, ни в 60-е годы? Они боялись КГБ? Нет, они и во время войны ничего не боялись, начать восстание в тылу Красной армии означало сжечь мосты и идти на большой риск. Мятежные чеченцы подчинились потому, что наказание было суровым, неотвратимым и бережным по отношению к народу. Тогда не стали расстреливать мужчин, подрезать корень народа, а выселили всех по ту сторону Каспия. И даже не расформировали партийные и комсомольские организации, не прекратили прием в партию. Одним этим показали: народ не будет придушен. И боевой мальчик Дудаев будет принят в лучшую военную академию и станет большим генералом. А умненький мальчик Хасбулатов будет профессором.</w:t>
      </w:r>
    </w:p>
    <w:p>
      <w:pPr>
        <w:pStyle w:val="Normal"/>
        <w:spacing w:before="120" w:after="0"/>
        <w:ind w:firstLine="426"/>
        <w:jc w:val="both"/>
        <w:rPr>
          <w:sz w:val="22"/>
        </w:rPr>
      </w:pPr>
      <w:r>
        <w:rPr>
          <w:sz w:val="22"/>
        </w:rPr>
        <w:t>Жестокий советский строй не толкнул чеченцев на террористическую войну. Но эта война неотвратимо пришла к нам при режиме Ельцина. Должны же мы понять, в чем тут дело. Ведь это - наглядный, пробравший всех до костей урок, который нельзя было замалчивать.</w:t>
      </w:r>
    </w:p>
    <w:p>
      <w:pPr>
        <w:pStyle w:val="Normal"/>
        <w:spacing w:before="120" w:after="0"/>
        <w:ind w:firstLine="426"/>
        <w:jc w:val="both"/>
        <w:rPr>
          <w:sz w:val="22"/>
        </w:rPr>
      </w:pPr>
      <w:r>
        <w:rPr>
          <w:sz w:val="22"/>
        </w:rPr>
        <w:t xml:space="preserve">Создавая психоз, телевидение не дало людям задуматься над важной вещью, которая стала очевидной. Почти все уже поняли, что ни о какой процветающей рыночной экономике в России нет и речи. Год за годом положение хуже, и перспектив нет никаких. Поняли, но еще молчат - тягостно признать. Большая кровь в Москве сломала препоны, и в такой момент можно сказать прямо: благополучной рыночной экономики в России не может теперь быть уже и потому, что возник терроризм. </w:t>
      </w:r>
    </w:p>
    <w:p>
      <w:pPr>
        <w:pStyle w:val="Normal"/>
        <w:spacing w:before="120" w:after="0"/>
        <w:ind w:firstLine="426"/>
        <w:jc w:val="both"/>
        <w:rPr>
          <w:sz w:val="22"/>
        </w:rPr>
      </w:pPr>
      <w:r>
        <w:rPr>
          <w:sz w:val="22"/>
        </w:rPr>
        <w:t>Это значит, что создан заколдованный круг. С одной стороны, резко усилилась тенденция к укреплению полицейского государства, которое вынуждено накладывать все новые и новые ограничения на все свободы, включая свободу предпринимательства. Какой там рынок, если за каждым мешком сахара бежит ОМОН с собакой! Если о каждом остановившемся грузовике пенсионеры звонят прямо министру Рушайло. С другой стороны, резко возрастают производственные издержки предприятий, так что они становятся неконкурентоспособными на рынке.</w:t>
      </w:r>
    </w:p>
    <w:p>
      <w:pPr>
        <w:pStyle w:val="Normal"/>
        <w:spacing w:before="120" w:after="0"/>
        <w:ind w:firstLine="426"/>
        <w:jc w:val="both"/>
        <w:rPr>
          <w:sz w:val="22"/>
        </w:rPr>
      </w:pPr>
      <w:r>
        <w:rPr>
          <w:sz w:val="22"/>
        </w:rPr>
        <w:t>Даже небольшой терроризм обходится немыслимо дорого для хозяйства. Появление в Перу радикального движения «Сендеро Люминосо» («Светлая тропа»), которое насчитывало всего 2 тысячи членов, привело к увеличению производственных издержек вдвое - во столько обходилась защита и охрана промышленной инфраструктуры.</w:t>
      </w:r>
    </w:p>
    <w:p>
      <w:pPr>
        <w:pStyle w:val="Normal"/>
        <w:spacing w:before="120" w:after="0"/>
        <w:ind w:firstLine="426"/>
        <w:jc w:val="both"/>
        <w:rPr>
          <w:sz w:val="22"/>
        </w:rPr>
      </w:pPr>
      <w:r>
        <w:rPr>
          <w:sz w:val="22"/>
        </w:rPr>
        <w:t>Что же говорить о России! Вся наша огромная инфраструктура - трубопроводы, линии электропередач, связи и т.д. - строилась в СССР в расчете на стабильное общество. Она в принципе не может быть защищена от терроризма. Если мы желаем продолжать рыночную экономику при наличии терроризма, то нам придется построить всю страну заново - уже как крепость, внутри которой мириады маленьких крепостей. Денег на это ни у кого никогда не будет, и такая экономика недееспособна.</w:t>
      </w:r>
    </w:p>
    <w:p>
      <w:pPr>
        <w:pStyle w:val="Normal"/>
        <w:spacing w:before="120" w:after="0"/>
        <w:ind w:firstLine="426"/>
        <w:jc w:val="both"/>
        <w:rPr>
          <w:sz w:val="22"/>
        </w:rPr>
      </w:pPr>
      <w:r>
        <w:rPr>
          <w:sz w:val="22"/>
        </w:rPr>
        <w:t>У нас одна возможность - искоренить терроризм в принципе. Но этого нельзя достичь «средствами Запада» - ковровым бомбометанием, пуском крылатых ракет «по базам», наймом провокаторов. Искоренить терроризм в России можно только одним способом - восстановив то жизнеустройство, которое лишает терроризм социальной и культурной базы. Жизнеустройство, основанное на солидарности, а не на конкуренции.</w:t>
      </w:r>
    </w:p>
    <w:p>
      <w:pPr>
        <w:pStyle w:val="Normal"/>
        <w:spacing w:before="120" w:after="0"/>
        <w:ind w:firstLine="426"/>
        <w:jc w:val="both"/>
        <w:rPr>
          <w:sz w:val="22"/>
        </w:rPr>
      </w:pPr>
      <w:r>
        <w:rPr>
          <w:sz w:val="22"/>
        </w:rPr>
        <w:t>Утверждают, что взрывы в Москве и Волгодонске устроили террористы из Чечни. Вероятно, это так, хотя в акции такого рода важны не столько конкретные исполнители, сколько «заказчики» - те, кто обсуждал и планировал акции где-нибудь в Ницце или Малаховке. Если есть деньги, нанять можно хоть чеченцев, хоть литовцев, хоть самого Евно Фишелевича Азефа. Чеченцев дешевле, потому что именно Чечню превратили в главную базу терроризма. Почему же? Давайте отбросим расистские сказки о «генетической» предрасположенности горцев к разбою. Еще 15 лет назад никому бы и в голову такое не пришло. Тогда генетически те же самые чеченские юноши под руководством секретаря райкома ВЛКСМ Радуева готовили Праздник урожая, Яндарбиев кропал свои стишки, а Масхадов гонял свою роту на плацу. Ради какого-то терроризма или ваххабизма никто не только под арест не желал попасть, но и получить выговор с занесением в личное дело. Та жизнь устраивала людей.</w:t>
      </w:r>
    </w:p>
    <w:p>
      <w:pPr>
        <w:pStyle w:val="Normal"/>
        <w:spacing w:before="120" w:after="0"/>
        <w:ind w:firstLine="426"/>
        <w:jc w:val="both"/>
        <w:rPr>
          <w:sz w:val="22"/>
        </w:rPr>
      </w:pPr>
      <w:r>
        <w:rPr>
          <w:sz w:val="22"/>
        </w:rPr>
        <w:t>Для терроризма такого масштаба, какой нам предстал сегодня, необходимы условия. Чтобы добывать, хранить, развозить и взрывать тонны взрывчатки за две тысячи километров от дома, нужно много надежных и умелых людей. Тысячи должны созреть для этого - и из них отбирают сотню. Такие условия возникают, когда происходит массовое и несправедливое обеднение ранее благополучных и достаточно образованных людей. Когда для большого числа молодых людей рушится привычный мир, и они оказываются вытесненными из жизни «этим обществом».</w:t>
      </w:r>
    </w:p>
    <w:p>
      <w:pPr>
        <w:pStyle w:val="Normal"/>
        <w:spacing w:before="120" w:after="0"/>
        <w:ind w:firstLine="426"/>
        <w:jc w:val="both"/>
        <w:rPr>
          <w:sz w:val="22"/>
        </w:rPr>
      </w:pPr>
      <w:r>
        <w:rPr>
          <w:sz w:val="22"/>
        </w:rPr>
        <w:t>Это и произошло в Чечне. Массовая пре</w:t>
        <w:softHyphen/>
        <w:t>с</w:t>
        <w:softHyphen/>
        <w:t>туп</w:t>
        <w:softHyphen/>
        <w:t>ность и насилие в Чечне - прежде всего следствие тяжелей</w:t>
        <w:softHyphen/>
        <w:t>шего обеднения, вызванного реформой, а не Хаттабом. Обеднение разрушило рамки сознания. В 1980 г. до</w:t>
        <w:softHyphen/>
        <w:t>ходы жителя Че</w:t>
        <w:softHyphen/>
        <w:t>чни в среднем были в 2,6 раза меньше, чем у москвича, а в 1992 г. стали в 9,1 ра</w:t>
        <w:softHyphen/>
        <w:t>за меньше. Это уже был опасный разрыв, он перешел красную черту. Средний москвич купил в 1992 г. то</w:t>
        <w:softHyphen/>
        <w:t>ва</w:t>
        <w:softHyphen/>
        <w:t>ров и продуктов на 52,3 тыс. руб., а житель Чечни - на 3,3 тыс. В 17 раз меньше! Опустись жизнен</w:t>
        <w:softHyphen/>
        <w:t>ный уровень москвичей до уровня Чечни, взрыв преступности в на</w:t>
        <w:softHyphen/>
        <w:t>шей цивилизованной столице затмил бы все, что мы видели. В результате войны Чечня обеднела еще сильнее (данные не публикуются). Этот фактор - не причина терроризма, а лишь благоприятная среда для него. Как голова - не причина появления вшей, но если голову не мыть, то заползшая вошь размножается.</w:t>
      </w:r>
    </w:p>
    <w:p>
      <w:pPr>
        <w:pStyle w:val="Normal"/>
        <w:spacing w:before="120" w:after="0"/>
        <w:ind w:firstLine="426"/>
        <w:jc w:val="both"/>
        <w:rPr>
          <w:sz w:val="22"/>
        </w:rPr>
      </w:pPr>
      <w:r>
        <w:rPr>
          <w:sz w:val="22"/>
        </w:rPr>
        <w:t>Второе условие - сдвиг в культуре. Терроризм обязательно требует оправдания, легитимации в достаточно большой части народа. Иначе ни за какие деньги молодежь не пойдет в ряды боевиков. Наемные убийцы - совсем другой тип. Рядовые террористы убивают и умирают за идеал, и чтобы его создать, надо сначала исковеркать их систему ценностей. Их надо убедить, что в отношении их группы (социальной, религиозной, этнической и т.д.) совершена нестерпимая несправедливость, которая может быть смыта только кровью. Тогда человеком движет чувство мести, которая как бы уничтожает несправедливость и восстанавливает равновесие в мире.</w:t>
      </w:r>
    </w:p>
    <w:p>
      <w:pPr>
        <w:pStyle w:val="Normal"/>
        <w:spacing w:before="120" w:after="0"/>
        <w:ind w:firstLine="426"/>
        <w:jc w:val="both"/>
        <w:rPr>
          <w:sz w:val="22"/>
        </w:rPr>
      </w:pPr>
      <w:r>
        <w:rPr>
          <w:sz w:val="22"/>
        </w:rPr>
        <w:t>Первую работу, чтобы направить мысли и чувства чеченцев к мести, произвели демократы из Москвы - старовойтовы и бурбулисы, нуйкины и приставкины. Вместо «народа, отбывшего наказание» чеченцы вдруг были превращены в «репрессированный народ». Кто же их «репрессировал»? Россия! Так ведь ставили вопрос наши демократы.</w:t>
      </w:r>
    </w:p>
    <w:p>
      <w:pPr>
        <w:pStyle w:val="Normal"/>
        <w:spacing w:before="120" w:after="0"/>
        <w:ind w:firstLine="426"/>
        <w:jc w:val="both"/>
        <w:rPr>
          <w:sz w:val="22"/>
        </w:rPr>
      </w:pPr>
      <w:r>
        <w:rPr>
          <w:sz w:val="22"/>
        </w:rPr>
        <w:t>И накатившее резкое обеднение было воспринято как несправедливость - уж оно-то прямо было вызвано действиями Москвы. Этого мало - Москва посадила к чеченцам Дудаева, а потом его же стала свергать разрушительной войной. Война к тому же велась с грубейшими нарушениями и закона, и морали. Это и танковый рейд наемников без воинской формы и знаков различия, это и отказ от введения чрезвычайного положения. Обычно мы равнодушны к праву, но когда льется кровь, неправовые действия вызывают огромный эффект. Вина на политиках, но с помощью пропаганды ее нетрудно переложить на Россию в целом, на русских. Этим активно занимался С.Ковалев.</w:t>
      </w:r>
    </w:p>
    <w:p>
      <w:pPr>
        <w:pStyle w:val="Normal"/>
        <w:spacing w:before="120" w:after="0"/>
        <w:ind w:firstLine="426"/>
        <w:jc w:val="both"/>
        <w:rPr>
          <w:sz w:val="22"/>
        </w:rPr>
      </w:pPr>
      <w:r>
        <w:rPr>
          <w:sz w:val="22"/>
        </w:rPr>
        <w:t>Речь не идет о том, чтобы оправдать тех, кто пошел в боевики и террористы - их ответ преступный и неадекватный, и террористов приходится уничтожать. Но если не понять их мотивы и видеть только патологическую кровожадность или корысть, то нет никаких шансов на то, чтобы лишить терроризм легитимности в среде чеченского народа. А без этого, только силовыми средствами, искоренить терроризм невозможно. Дальнобойной артиллерией и авиацией уничтожаются открытые боевики, а терроризм создается и укрепляется. Тут уж приходится выбирать меньшее зло. А «герой Афганской войны» Громов предлагает даже применить против террористов стратегическую авиацию.</w:t>
      </w:r>
    </w:p>
    <w:p>
      <w:pPr>
        <w:pStyle w:val="Normal"/>
        <w:spacing w:before="120" w:after="0"/>
        <w:ind w:firstLine="426"/>
        <w:jc w:val="both"/>
        <w:rPr>
          <w:sz w:val="22"/>
        </w:rPr>
      </w:pPr>
      <w:r>
        <w:rPr>
          <w:sz w:val="22"/>
        </w:rPr>
        <w:t>После взрывов в Москве и Волгодонске политики и телевидение, принадлежащие «олигархам», поторопились заявить, что «террористическая война» объявлена всем нам, всей России. Мол, нация должна объединиться. Этой войне настойчиво пытаются придать национальный и религиозный характер. Это - дешевая демагогия. За «чеченским» следом тянется след гражданской, социальной войны. Взорвать богатый дом в центре Москвы не труднее, чем на рабочей окраине - офисов и магазинов там даже побольше. И шуму было бы до неба. Но, видно, нельзя - там «свои» для Хаттаба и его покровителей-миллиардеров, да и не напугается население.</w:t>
      </w:r>
    </w:p>
    <w:p>
      <w:pPr>
        <w:pStyle w:val="Normal"/>
        <w:spacing w:before="120" w:after="0"/>
        <w:ind w:firstLine="426"/>
        <w:jc w:val="both"/>
        <w:rPr>
          <w:sz w:val="22"/>
        </w:rPr>
      </w:pPr>
      <w:r>
        <w:rPr>
          <w:sz w:val="22"/>
        </w:rPr>
        <w:t>Говорили, что Боровой перезванивался с Дудаевым, а Березовский перезванивался с Удуговым. Может, так, может, не так. Главное, что сама эта возможность никому не кажется странной. У этих людей - не как личностей, а как социальной группы - есть общие интересы. Но вызвало бы всеобщее удивление сообщение, будто Удугов тайком перезванивается с В.А.Купцовым или голодающими учителями. Ибо Купцов и учителя не занимаются продажей нефти и не имеют банки, через которые можно пропускать сомнительные деньги.</w:t>
      </w:r>
    </w:p>
    <w:p>
      <w:pPr>
        <w:pStyle w:val="Normal"/>
        <w:spacing w:before="120" w:after="0"/>
        <w:ind w:firstLine="426"/>
        <w:jc w:val="both"/>
        <w:rPr>
          <w:sz w:val="22"/>
        </w:rPr>
      </w:pPr>
      <w:r>
        <w:rPr>
          <w:sz w:val="22"/>
        </w:rPr>
        <w:t>Так что «мы, россияне» уже разделились на два мира, и между ними уже идет «молекулярная» гражданская война. И не должно нас удивлять, что мешки с сахаром-гексогеном таскают на потных спинах малограмотные чеченцы из низшей касты. И в коннице Шкуро в Воронеже отличились ингуши, и на сандинистов ЦРУ сумело через Ватикан натравить индейцев-мискито (которым сандинисты вернули их земли, захваченные «Юнайтед фрут»).</w:t>
      </w:r>
    </w:p>
    <w:p>
      <w:pPr>
        <w:pStyle w:val="Normal"/>
        <w:spacing w:before="120" w:after="0"/>
        <w:ind w:firstLine="426"/>
        <w:jc w:val="both"/>
        <w:rPr>
          <w:sz w:val="22"/>
        </w:rPr>
      </w:pPr>
      <w:r>
        <w:rPr>
          <w:sz w:val="22"/>
        </w:rPr>
        <w:t>Настойчиво и неустанно твердит Миткова, что против России воюют «исламисты», «религиозные экстремисты» - что речь идет о  войне религиозной. Она солдат или доброволец в диверсионной акции, с помощью которой России наносится смертельный удар - стравить русских с мусульманским миром. Неважно, что протест заявили мусульманские духовные лица. Неважно, что арабские ученые не раз объясняли, что «исламизм» - политическая маска, недавно и наспех состряпанная. Ничего этого нам НТВ не сообщает.</w:t>
      </w:r>
    </w:p>
    <w:p>
      <w:pPr>
        <w:pStyle w:val="Normal"/>
        <w:spacing w:before="120" w:after="0"/>
        <w:ind w:firstLine="426"/>
        <w:jc w:val="both"/>
        <w:rPr>
          <w:sz w:val="22"/>
        </w:rPr>
      </w:pPr>
      <w:r>
        <w:rPr>
          <w:sz w:val="22"/>
        </w:rPr>
        <w:t>Для человека, который погибает от рук террориста, выпадает судьба по принципу «все - или ничего», жизнь или смерть. Иное дело для общества - ему небезразлично, какой силы удар нанесет по нему терроризм, какова будет вероятность погибнуть для каждого живого человека. Так вот, пока что нигде в мире терроризм ни разу не объявлял тотальной войны обществу, не переходил к массовому мщению, не отрезал путей к соглашению. В частности, и потому, что война против терроризма имеет свои законы и свою этику. Грубо говоря, террорист признает право убить его, но, возможно, он не признает права совершить массовые репрессии против его близких (рода, племени, народа).</w:t>
      </w:r>
    </w:p>
    <w:p>
      <w:pPr>
        <w:pStyle w:val="Normal"/>
        <w:spacing w:before="120" w:after="0"/>
        <w:ind w:firstLine="426"/>
        <w:jc w:val="both"/>
        <w:rPr>
          <w:sz w:val="22"/>
        </w:rPr>
      </w:pPr>
      <w:r>
        <w:rPr>
          <w:sz w:val="22"/>
        </w:rPr>
        <w:t>Что такое тротил и гексоген по сравнению с современным нервно-паралитическим газом! Для чего и для кого были проведены эксперименты в метро Нью-Йорка и Токио (последний - натурный, с учебным газом зарин)? Диапазон возможностей терроризма велик, и лучше вести с ним войну основательно, по ее законам - безжалостно уничтожать самих террористов, но не переходить некоторые грани.</w:t>
      </w:r>
    </w:p>
    <w:p>
      <w:pPr>
        <w:pStyle w:val="Normal"/>
        <w:spacing w:before="120" w:after="0"/>
        <w:ind w:firstLine="426"/>
        <w:jc w:val="both"/>
        <w:rPr>
          <w:sz w:val="22"/>
        </w:rPr>
      </w:pPr>
      <w:r>
        <w:rPr>
          <w:sz w:val="22"/>
        </w:rPr>
        <w:t>Когда слушаешь политиков, нельзя понять - циники ли они, сознательно дурящие людей, или сами не соображают. Скорее, циники. Ведь разгуливает на свободе Грачев, передавший оружие террористам. Вещает гордый собой Черномырдин, спасший террористов Басаева. Все разом аплодируют Степашину, который специально съездил в укрепрайон боевиков Хаттаба, все осмотрел и потом доложил, что там все в порядке, живут хорошие люди, ничего не замышляют против конституционного строя. Разве это - не должностное преступление? Как минимум! И разве не те же люди составляют сегодня политическую верхушку?</w:t>
      </w:r>
    </w:p>
    <w:p>
      <w:pPr>
        <w:pStyle w:val="Normal"/>
        <w:spacing w:before="120" w:after="0"/>
        <w:ind w:firstLine="426"/>
        <w:jc w:val="both"/>
        <w:rPr>
          <w:sz w:val="22"/>
        </w:rPr>
      </w:pPr>
      <w:r>
        <w:rPr>
          <w:sz w:val="22"/>
        </w:rPr>
        <w:t>Все эти люди разваливали Россию и сознательно вели к отделению Чечни - зачем-то им было необходимо иметь внутри России криминальный анклав. В руках этих людей, пока они у власти, в инструмент разрушения России превращается любое действие - даже война за сохранение России. В этих людях и установленном ими порядке - корень терроризма.</w:t>
      </w:r>
    </w:p>
    <w:p>
      <w:pPr>
        <w:pStyle w:val="Normal"/>
        <w:spacing w:before="120" w:after="0"/>
        <w:ind w:firstLine="426"/>
        <w:jc w:val="both"/>
        <w:rPr>
          <w:sz w:val="22"/>
        </w:rPr>
      </w:pPr>
      <w:r>
        <w:rPr>
          <w:sz w:val="22"/>
        </w:rPr>
        <w:t>Поражает, как легко и даже с радостью принимают многие русские самую дешевую демагогию. Что значит «особый порядок» в Москве? Просто беззаконие. Как можно этому радоваться! Воображения не хватает, чтобы представить себе Россию козленков и япончиков без всяких остатков закона? Все силы милиции брошены на выявление тех «лиц кавказской национальности», у которых документы не в полном порядке. И москвичи рады, они думают, что именно у террористов и не хватило денег на хорошие документы. Печально видеть эту искусственно наведенную страхом массовую тупость.</w:t>
      </w:r>
    </w:p>
    <w:p>
      <w:pPr>
        <w:pStyle w:val="Normal"/>
        <w:spacing w:before="120" w:after="0"/>
        <w:ind w:firstLine="426"/>
        <w:jc w:val="both"/>
        <w:rPr>
          <w:sz w:val="22"/>
        </w:rPr>
      </w:pPr>
      <w:r>
        <w:rPr>
          <w:sz w:val="22"/>
        </w:rPr>
        <w:t>А что значит «санитарный кордон»? Вокруг чего? Половина активных чеченцев сегодня рассыпана по городам России. Их офисы и штабы в Москве, в Мюнхене, в Аммане. Те, кто сидит в этих офисах, ходят хорошо выбритые и в галстуках, их не хватает ОМОН в метро. Как можно мыслить в понятиях середины прошлого века! Нет, скорее всего, нас просто дурят. Англия - на острове, за тридевять земель от своих бывших «членов содружества», но не в состоянии создать никакого санитарного кордона. Россия изначально, с Киевской Руси, вбирала в себя народы. Никакого «кордона» против своих внутренних болезней она создать не может. Болезни надо лечить, отсечь больные внутренние органы невозможно.</w:t>
      </w:r>
    </w:p>
    <w:p>
      <w:pPr>
        <w:pStyle w:val="Normal"/>
        <w:spacing w:before="120" w:after="0"/>
        <w:ind w:firstLine="426"/>
        <w:jc w:val="both"/>
        <w:rPr>
          <w:sz w:val="22"/>
        </w:rPr>
      </w:pPr>
      <w:r>
        <w:rPr>
          <w:sz w:val="22"/>
        </w:rPr>
        <w:t>Взрывами Россия опять была поставлена в точку нестабильного равновесия. Одна надежда, что и военные, и чиновники, и масса простых людей поддакивают и козыряют политикам, а сами без шума делают свое дело с умом и сердцем. И этим ограничивают терроризм. А главное, созданный было невротический страх быстро прошел. Культура пока что выполняет свою стабилизирующую роль.</w:t>
      </w:r>
    </w:p>
    <w:p>
      <w:pPr>
        <w:pStyle w:val="Normal"/>
        <w:spacing w:before="120" w:after="0"/>
        <w:ind w:firstLine="426"/>
        <w:jc w:val="both"/>
        <w:rPr>
          <w:sz w:val="22"/>
        </w:rPr>
      </w:pPr>
      <w:r>
        <w:rPr>
          <w:sz w:val="22"/>
        </w:rPr>
      </w:r>
    </w:p>
    <w:sectPr>
      <w:headerReference w:type="default" r:id="rId2"/>
      <w:footnotePr>
        <w:numFmt w:val="decimal"/>
      </w:footnotePr>
      <w:type w:val="nextPage"/>
      <w:pgSz w:w="11906" w:h="16838"/>
      <w:pgMar w:left="1418" w:right="1134" w:gutter="0" w:header="720" w:top="1134" w:footer="0" w:bottom="1134"/>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22"/>
        </w:rPr>
        <w:t xml:space="preserve"> </w:t>
      </w:r>
      <w:r>
        <w:rPr>
          <w:sz w:val="22"/>
        </w:rPr>
        <w:t>Составитель речей Белого дома У.Гэвин был одним из авторов доктрины избирательной кампании Никсона в 1968 г. Он писал: «Избиратели в сущности ленивы и даже не хотят делать усилия, чтобы понять, о чем мы говорим. Разум требует высшей степени дисциплины, концентрации внимания. Много легче обыкновенное впечатление. Разум отталкивает зрителя, логика досаждает ему. Эмоции возбуждают, они ближе к поверхности, мягче куются».</w:t>
      </w:r>
    </w:p>
  </w:footnote>
  <w:footnote w:id="3">
    <w:p>
      <w:pPr>
        <w:pStyle w:val="Normal"/>
        <w:spacing w:before="120" w:after="0"/>
        <w:jc w:val="both"/>
        <w:rPr/>
      </w:pPr>
      <w:r>
        <w:rPr>
          <w:rStyle w:val="FootnoteCharacters"/>
        </w:rPr>
        <w:footnoteRef/>
      </w:r>
      <w:r>
        <w:rPr>
          <w:sz w:val="22"/>
        </w:rPr>
        <w:t xml:space="preserve"> </w:t>
      </w:r>
      <w:r>
        <w:rPr>
          <w:sz w:val="22"/>
        </w:rPr>
        <w:t>Огромный успех в Японии и на Западе имела книга известного ученого Ситихэя Ямамото «Японцы и евреи» (он выпустил ее под псевдонимом Исайя Бен-Дасан). В ней он показывает, как исторически формировались совершенно разные «профили страхов» у этих двух очень специфических народов.</w:t>
      </w:r>
    </w:p>
  </w:footnote>
  <w:footnote w:id="4">
    <w:p>
      <w:pPr>
        <w:pStyle w:val="Normal"/>
        <w:spacing w:before="120" w:after="0"/>
        <w:jc w:val="both"/>
        <w:rPr/>
      </w:pPr>
      <w:r>
        <w:rPr>
          <w:rStyle w:val="FootnoteCharacters"/>
        </w:rPr>
        <w:footnoteRef/>
      </w:r>
      <w:r>
        <w:rPr>
          <w:sz w:val="22"/>
        </w:rPr>
        <w:t xml:space="preserve"> </w:t>
      </w:r>
      <w:r>
        <w:rPr>
          <w:sz w:val="22"/>
        </w:rPr>
        <w:t>Многие из них были связаны с холодной войной - ядерный психоз и синдром «русские идут» были вовсе не шуткой. Понятно, почему Запад так благодарен Горбачеву. Об этих страхах мы поговорим особо.</w:t>
      </w:r>
    </w:p>
  </w:footnote>
  <w:footnote w:id="5">
    <w:p>
      <w:pPr>
        <w:pStyle w:val="Normal"/>
        <w:spacing w:before="120" w:after="0"/>
        <w:jc w:val="both"/>
        <w:rPr/>
      </w:pPr>
      <w:r>
        <w:rPr>
          <w:rStyle w:val="FootnoteCharacters"/>
        </w:rPr>
        <w:footnoteRef/>
      </w:r>
      <w:r>
        <w:rPr>
          <w:sz w:val="22"/>
        </w:rPr>
        <w:t xml:space="preserve"> </w:t>
      </w:r>
      <w:r>
        <w:rPr>
          <w:sz w:val="22"/>
        </w:rPr>
        <w:t xml:space="preserve">В раннем средневековье такого страха смерти не было, поскольку в массовом сознании еще были живы старые, языческие представления о загробной жизни, в которых не предусматривалось страшных возмездий за неправедную жизнь. </w:t>
      </w:r>
    </w:p>
  </w:footnote>
  <w:footnote w:id="6">
    <w:p>
      <w:pPr>
        <w:pStyle w:val="Normal"/>
        <w:spacing w:before="120" w:after="0"/>
        <w:jc w:val="both"/>
        <w:rPr/>
      </w:pPr>
      <w:r>
        <w:rPr>
          <w:rStyle w:val="FootnoteCharacters"/>
        </w:rPr>
        <w:footnoteRef/>
      </w:r>
      <w:r>
        <w:rPr>
          <w:sz w:val="22"/>
        </w:rPr>
        <w:t xml:space="preserve"> </w:t>
      </w:r>
      <w:r>
        <w:rPr>
          <w:sz w:val="22"/>
        </w:rPr>
        <w:t>Хейзинга комментирует: «Если бы представили себе внешний облик такого спектакля: краски, движения, скольжение света и тени по фигурам танцующих - мы ощутили бы гораздо лучшеистовость страха, вызывавшегося Пляской смерти в душах людей того времени».</w:t>
      </w:r>
    </w:p>
  </w:footnote>
  <w:footnote w:id="7">
    <w:p>
      <w:pPr>
        <w:pStyle w:val="Normal"/>
        <w:spacing w:before="120" w:after="0"/>
        <w:jc w:val="both"/>
        <w:rPr/>
      </w:pPr>
      <w:r>
        <w:rPr>
          <w:rStyle w:val="FootnoteCharacters"/>
        </w:rPr>
        <w:footnoteRef/>
      </w:r>
      <w:r>
        <w:rPr>
          <w:sz w:val="22"/>
        </w:rPr>
        <w:t xml:space="preserve"> </w:t>
      </w:r>
      <w:r>
        <w:rPr>
          <w:sz w:val="22"/>
        </w:rPr>
        <w:t xml:space="preserve">Насколько велик был спрос на копии с Босха говорит такая маленькая хитрость: свои первые гравюры великий художник П.Брейгель Старший подписывал не своим именем, а выдавал за гравюры с картины Босха. </w:t>
      </w:r>
    </w:p>
  </w:footnote>
  <w:footnote w:id="8">
    <w:p>
      <w:pPr>
        <w:pStyle w:val="Normal"/>
        <w:spacing w:before="120" w:after="0"/>
        <w:jc w:val="both"/>
        <w:rPr/>
      </w:pPr>
      <w:r>
        <w:rPr>
          <w:rStyle w:val="FootnoteCharacters"/>
        </w:rPr>
        <w:footnoteRef/>
      </w:r>
      <w:r>
        <w:rPr>
          <w:sz w:val="22"/>
        </w:rPr>
        <w:t xml:space="preserve"> </w:t>
      </w:r>
      <w:r>
        <w:rPr>
          <w:sz w:val="22"/>
        </w:rPr>
        <w:t>Психолог Э.Фромм поясняет: «Самое значительное и длительное воздействие на развитие в Европе и во всем мире оказала все же Реформация. Протестантизм и кальвинизм обратились к чисто патриархальному духу Ветхого завета и устранили материнский принцип из своих религиозных представлений. Материнская любовь церкви и Богородицы не простиралась больше на человека. Он предстал одиноким перед серьезным и строгим Богом, чьей милости мог добиться только благодаря абсолютной покорности».</w:t>
      </w:r>
    </w:p>
  </w:footnote>
  <w:footnote w:id="9">
    <w:p>
      <w:pPr>
        <w:pStyle w:val="Normal"/>
        <w:spacing w:before="120" w:after="0"/>
        <w:jc w:val="both"/>
        <w:rPr/>
      </w:pPr>
      <w:r>
        <w:rPr>
          <w:rStyle w:val="FootnoteCharacters"/>
        </w:rPr>
        <w:footnoteRef/>
      </w:r>
      <w:r>
        <w:rPr>
          <w:sz w:val="22"/>
        </w:rPr>
        <w:t xml:space="preserve"> </w:t>
      </w:r>
      <w:r>
        <w:rPr>
          <w:sz w:val="22"/>
        </w:rPr>
        <w:t>Как бы предвидя это, Лютер предупреждал: «разум - шлюха дьявола».</w:t>
      </w:r>
    </w:p>
  </w:footnote>
  <w:footnote w:id="10">
    <w:p>
      <w:pPr>
        <w:pStyle w:val="Footnote"/>
        <w:spacing w:before="120" w:after="0"/>
        <w:jc w:val="both"/>
        <w:rPr/>
      </w:pPr>
      <w:r>
        <w:rPr>
          <w:rStyle w:val="FootnoteCharacters"/>
        </w:rPr>
        <w:footnoteRef/>
      </w:r>
      <w:r>
        <w:rPr>
          <w:sz w:val="22"/>
        </w:rPr>
        <w:t xml:space="preserve">        </w:t>
      </w:r>
      <w:r>
        <w:rPr>
          <w:rStyle w:val="FootnoteCharacters"/>
          <w:sz w:val="22"/>
        </w:rPr>
        <w:t>?</w:t>
      </w:r>
      <w:r>
        <w:rPr>
          <w:sz w:val="22"/>
        </w:rPr>
        <w:t xml:space="preserve"> В этой главе мы не рассматриваем целенаправленно создаваемые буржуазным обществом «социальные страхи» - перед голодом, бедностью, безработицей. Будучи поначалу рациональными: со временем эти страхи приобрели на Западе экзистенциальный характер, стали почти религиозными. Виднейший американский социолог Р.Мертон в книге «Социальная теория и социальная структура» (1968) пишет: «Непрекращающаяся конкурентная борьба вызывает острое беспокойство индивидов по поводу своего статуса. Один из способов уменьшения этого беспокойства - постоянное снижение уровня притязаний. Страх вызывает бездействие или, точнее, действие строго в рамках заведенного порядка».</w:t>
      </w:r>
    </w:p>
  </w:footnote>
  <w:footnote w:id="11">
    <w:p>
      <w:pPr>
        <w:pStyle w:val="Normal"/>
        <w:spacing w:before="120" w:after="0"/>
        <w:jc w:val="both"/>
        <w:rPr/>
      </w:pPr>
      <w:r>
        <w:rPr>
          <w:rStyle w:val="FootnoteCharacters"/>
        </w:rPr>
        <w:footnoteRef/>
      </w:r>
      <w:r>
        <w:rPr>
          <w:sz w:val="22"/>
        </w:rPr>
        <w:t xml:space="preserve"> </w:t>
      </w:r>
      <w:r>
        <w:rPr>
          <w:sz w:val="22"/>
        </w:rPr>
        <w:t>После чернобыльской катастрофы советские СМИ сделали все возможное, чтобы создать в стране ядерный психоз. Та кампания стала важной главой в перестройке, однако массового иррационального страха вызвать не удалось.</w:t>
      </w:r>
    </w:p>
  </w:footnote>
  <w:footnote w:id="12">
    <w:p>
      <w:pPr>
        <w:pStyle w:val="Normal"/>
        <w:spacing w:before="120" w:after="0"/>
        <w:jc w:val="both"/>
        <w:rPr/>
      </w:pPr>
      <w:r>
        <w:rPr>
          <w:rStyle w:val="FootnoteCharacters"/>
        </w:rPr>
        <w:footnoteRef/>
      </w:r>
      <w:r>
        <w:rPr>
          <w:sz w:val="22"/>
        </w:rPr>
        <w:t xml:space="preserve"> </w:t>
      </w:r>
      <w:r>
        <w:rPr>
          <w:sz w:val="22"/>
        </w:rPr>
        <w:t>То, что pепpессии не вызвали ни мистического стpаха, ни «оцепенения», видно из того, что обыденное сознание выpаботало много способов уклоняться от pепpессий, овладевать опасностью. Помню, ни мать, ни дядья никогда не пpоводили с детьми «занятий», но незаметно, к слову, нам давалась целая система знаний о том, как, например, выявлять «стукачей». Как помнят стаpшие поколения, обычно в каждом коллективе «стукачи» были известны и к ним относились даже не без симпатии, никто и не пытался их изолиpовать, не пpиглашать на вечеpинки и т.д. Они стали частью окpужающей природы и никакого экзистенциального стpаха не излучали.</w:t>
      </w:r>
    </w:p>
  </w:footnote>
  <w:footnote w:id="13">
    <w:p>
      <w:pPr>
        <w:pStyle w:val="Normal"/>
        <w:spacing w:before="120" w:after="0"/>
        <w:jc w:val="both"/>
        <w:rPr/>
      </w:pPr>
      <w:r>
        <w:rPr>
          <w:rStyle w:val="FootnoteCharacters"/>
        </w:rPr>
        <w:footnoteRef/>
      </w:r>
      <w:r>
        <w:rPr/>
        <w:t xml:space="preserve"> </w:t>
      </w:r>
      <w:r>
        <w:rPr/>
        <w:t>Заметим, что терроризм бывает проправительственный: а часто и государственный. Но главное: что правящие круги научились использовать в своих целях страх, создаваемый террористами любых мастей, так что часто трудно бывает точно определить, кем созданы «красные бригады» и на кого они работают.</w:t>
      </w:r>
    </w:p>
  </w:footnote>
  <w:footnote w:id="14">
    <w:p>
      <w:pPr>
        <w:pStyle w:val="Normal"/>
        <w:spacing w:before="120" w:after="0"/>
        <w:jc w:val="both"/>
        <w:rPr/>
      </w:pPr>
      <w:r>
        <w:rPr>
          <w:rStyle w:val="FootnoteCharacters"/>
        </w:rPr>
        <w:footnoteRef/>
      </w:r>
      <w:r>
        <w:rPr>
          <w:sz w:val="22"/>
        </w:rPr>
        <w:t xml:space="preserve"> </w:t>
      </w:r>
      <w:r>
        <w:rPr>
          <w:sz w:val="22"/>
        </w:rPr>
        <w:t>Например, для режима Ельцина дестабилизация сознания в результате взрывов была исключительно выгодна. На волне психоза можно было или укрепить самого Ельцина («коней на переправе не меняют»), или загодя без шума убрать его, призвав общество сплотиться вокруг «нового правительства». Да и не до скандала было с фирмой «Мабетекс» - даже неприлично вспоминать. О сербах вообще забыли, будто их и не было.</w:t>
      </w:r>
    </w:p>
  </w:footnote>
  <w:footnote w:id="15">
    <w:p>
      <w:pPr>
        <w:pStyle w:val="Footnote"/>
        <w:spacing w:before="120" w:after="0"/>
        <w:jc w:val="both"/>
        <w:rPr/>
      </w:pPr>
      <w:r>
        <w:rPr>
          <w:rStyle w:val="FootnoteCharacters"/>
        </w:rPr>
        <w:footnoteRef/>
      </w:r>
      <w:r>
        <w:rPr>
          <w:sz w:val="22"/>
        </w:rPr>
        <w:t xml:space="preserve"> </w:t>
      </w:r>
      <w:r>
        <w:rPr>
          <w:sz w:val="22"/>
        </w:rPr>
        <w:t>Рассказывают, что когда Генри Форд стал слишком активно разоблачать «засилье евреев», к нему пришли видные деятели Голливуда и сказали, что если это будет продолжаться, то в каждом выпуске кинохроники появятся кадры автомобильных катастроф, происходящих с машинами марки «форд». С антисемитизмом Форда было сразу покончено.</w:t>
      </w:r>
    </w:p>
  </w:footnote>
  <w:footnote w:id="16">
    <w:p>
      <w:pPr>
        <w:pStyle w:val="Footnote"/>
        <w:spacing w:before="120" w:after="0"/>
        <w:jc w:val="both"/>
        <w:rPr/>
      </w:pPr>
      <w:r>
        <w:rPr>
          <w:rStyle w:val="FootnoteCharacters"/>
        </w:rPr>
        <w:footnoteRef/>
      </w:r>
      <w:r>
        <w:rPr>
          <w:sz w:val="22"/>
        </w:rPr>
        <w:t xml:space="preserve"> </w:t>
      </w:r>
      <w:r>
        <w:rPr>
          <w:sz w:val="22"/>
        </w:rPr>
        <w:t xml:space="preserve">Европейские законы рассматривают контакты с террористами как уголовное преступление. По испанскому телевидению я видел тяжелое зрелище - рыдал взрослый мужчина. Его, предпринимателя, взяли в заложники террористы-баски. Деньги у него были, и его друг-адвокат передал похитителям выкуп и выручил друга. Как-то это вылезло наружу, и адвоката осудили, если не ошибаюсь, на пять лет тюрьмы - за контакты с террористами. Мужчина плакал потому, что на все его просьбы разрешить отсидеть в тюрьме за друга ему ответили отказом. Что на это скажут защитники журналиста радио «Свобода»? </w:t>
      </w:r>
    </w:p>
  </w:footnote>
  <w:footnote w:id="17">
    <w:p>
      <w:pPr>
        <w:pStyle w:val="Normal"/>
        <w:spacing w:before="120" w:after="0"/>
        <w:jc w:val="both"/>
        <w:rPr/>
      </w:pPr>
      <w:r>
        <w:rPr>
          <w:rStyle w:val="FootnoteCharacters"/>
        </w:rPr>
        <w:footnoteRef/>
      </w:r>
      <w:r>
        <w:rPr>
          <w:sz w:val="22"/>
        </w:rPr>
        <w:t xml:space="preserve"> </w:t>
      </w:r>
      <w:r>
        <w:rPr>
          <w:sz w:val="22"/>
        </w:rPr>
        <w:t>Вместе с капитализмом терроризм приходил с Запада в иные страны. В царской России терроризм оппозиции и государства были неразрывно связаны. Руководителем боевой организации партии эсеров в 1903 г. стал Евно Азеф, который с 1893 по 1908 г. был платным агентом полиции. Ему в 1904 г. разрешили убить министра В.К.Плеве, но приказали в 1906 г. предотвратить убийство министра Дурново.</w:t>
      </w:r>
    </w:p>
    <w:p>
      <w:pPr>
        <w:pStyle w:val="Footnote"/>
        <w:spacing w:before="120" w:after="0"/>
        <w:jc w:val="both"/>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0:12:00Z</dcterms:created>
  <dc:creator>Лобурец Игорь Петрович</dc:creator>
  <dc:description/>
  <dc:language>en-US</dc:language>
  <cp:lastModifiedBy>ZZ</cp:lastModifiedBy>
  <dcterms:modified xsi:type="dcterms:W3CDTF">2000-04-27T10:55:00Z</dcterms:modified>
  <cp:revision>26</cp:revision>
  <dc:subject/>
  <dc:title>Глава 7</dc:title>
</cp:coreProperties>
</file>