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pPr>
      <w:r>
        <w:rPr>
          <w:b/>
          <w:sz w:val="22"/>
        </w:rPr>
        <w:t xml:space="preserve">Глава 9. </w:t>
      </w:r>
      <w:r>
        <w:rPr>
          <w:b/>
          <w:i/>
          <w:sz w:val="22"/>
        </w:rPr>
        <w:t>Мифы общественного сознания: большие проекты манипуляции</w:t>
      </w:r>
    </w:p>
    <w:p>
      <w:pPr>
        <w:pStyle w:val="Normal"/>
        <w:spacing w:before="120" w:after="0"/>
        <w:ind w:firstLine="426"/>
        <w:jc w:val="both"/>
        <w:rPr/>
      </w:pPr>
      <w:r>
        <w:rPr>
          <w:sz w:val="22"/>
        </w:rPr>
        <w:t>Миф - обобщенное представление о действительности, сочетающее и нравственные, и эстетические установки, соединяющее реальность с мистикой. То есть, это всегда представление в значительной мере иллюзорное, но в силу своей этической и художественной привлекательности оказывающее большое воздействие на массовое сознание. Иногда миф есть способ заместить в сознании невыносимый достоверный образ страшной действительности условным образом, с которым можно «ужиться». Часто под воздействие такого мифа подпадают и профессионалы, что ведет к печальным последствиям</w:t>
      </w:r>
      <w:r>
        <w:rPr>
          <w:rStyle w:val="FootnoteCharacters"/>
          <w:rStyle w:val="FootnoteAnchor"/>
          <w:sz w:val="22"/>
        </w:rPr>
        <w:footnoteReference w:id="2"/>
      </w:r>
      <w:r>
        <w:rPr>
          <w:sz w:val="22"/>
        </w:rPr>
        <w:t xml:space="preserve">. </w:t>
      </w:r>
    </w:p>
    <w:p>
      <w:pPr>
        <w:pStyle w:val="Normal"/>
        <w:spacing w:before="120" w:after="0"/>
        <w:ind w:firstLine="426"/>
        <w:jc w:val="both"/>
        <w:rPr>
          <w:sz w:val="22"/>
        </w:rPr>
      </w:pPr>
      <w:r>
        <w:rPr>
          <w:sz w:val="22"/>
        </w:rPr>
        <w:t>Мифы, несущие в себе важную иррациональную (в принципе, религиозную) компоненту, становятся частью традиции и играют важную роль в легитимации общественного строя в идеократических государствах. Однако миф, как уже говорилось, и в современном обществе не утратил своего значения как важной формы общественного сознания и представления действительности. Структура мифа и характер его восприятия общественным сознанием хорошо изучены, что позволило создать в демократических государствах целую индустрию, фабрикующую и внедряющую мифы с целью манипуляции сознанием и поведением. Такие мифы, конечно, редко становятся частью долговременной традиции, входящей в ядро культуры (подобно мифам Древней Греции или былинам об Илье Муромце). Однако в текучей мозаичной массовой культуре они могут занимать большое место, а главное, они решают конкретные задачи по манипуляции сознанием.</w:t>
      </w:r>
    </w:p>
    <w:p>
      <w:pPr>
        <w:pStyle w:val="Normal"/>
        <w:spacing w:before="120" w:after="0"/>
        <w:ind w:firstLine="426"/>
        <w:jc w:val="both"/>
        <w:rPr>
          <w:sz w:val="22"/>
        </w:rPr>
      </w:pPr>
      <w:r>
        <w:rPr>
          <w:sz w:val="22"/>
        </w:rPr>
        <w:t>Немецкий философ Э.Кассирер в работе «Техника современных политических мифов» говорит о целенаправленном создании мифов как средстве манипуляции массовым сознанием в политических целях. Процитируем большую выдержку из этой работы:</w:t>
      </w:r>
    </w:p>
    <w:p>
      <w:pPr>
        <w:pStyle w:val="Normal"/>
        <w:spacing w:before="120" w:after="0"/>
        <w:ind w:firstLine="426"/>
        <w:jc w:val="both"/>
        <w:rPr>
          <w:sz w:val="22"/>
        </w:rPr>
      </w:pPr>
      <w:r>
        <w:rPr>
          <w:sz w:val="22"/>
        </w:rPr>
        <w:t>«Миф всегда трактовался как результат бессознательной деятельности и как продукт свободной игры воображения. Но здесь миф создается в соответствии с планом. Новые политические мифы не возникают спонтанно, они не являются диким плодом необузданного воображения. Напротив, они представляют собой искусственные творения, созданные умелыми и ловкими «мастерами». Нашему ХХ веку - великой эпохе технической цивилизации - суждено было создать и новую технику мифа, поскольку мифы могут создаваться точно так же и в соответствии с теми же правилами, как и любое другое современное оружие, будь то пулеметы или самолеты.Это новый момент, имеющий принципиальное значение. Он изменит всю нашу социальную жизнь.</w:t>
      </w:r>
    </w:p>
    <w:p>
      <w:pPr>
        <w:pStyle w:val="Normal"/>
        <w:spacing w:before="120" w:after="0"/>
        <w:ind w:firstLine="426"/>
        <w:jc w:val="both"/>
        <w:rPr>
          <w:sz w:val="22"/>
        </w:rPr>
      </w:pPr>
      <w:r>
        <w:rPr>
          <w:sz w:val="22"/>
        </w:rPr>
        <w:t>Методы подавления и принуждения всегда использовались в политической жизни. Но в большинстве случаев эти методы ориентировались на «материальные» результаты. Даже наиболее суровые деспотические режимы удовлетворялись лишь навязыванием человеку определенных правил действия. Они не интересовались чувствами и мыслями людей... Современные политические мифы действуют совсем по-другому. Они не начинают с того, что санкционируют или запрещают какие-то действия. Они сначала изменяют людей, чтобы потом иметь возможность регулировать и контролировать их деяния. Политические мифы действуют так же, как змея, парализующая кролика перед тем, как атаковать его. Люди становятся жертвами мифов без серьезного сопротивления. Они побеждены и покорены еще до того, как оказываются способными осознать, что же на самом деле произошло.</w:t>
      </w:r>
    </w:p>
    <w:p>
      <w:pPr>
        <w:pStyle w:val="Normal"/>
        <w:spacing w:before="120" w:after="0"/>
        <w:ind w:firstLine="426"/>
        <w:jc w:val="both"/>
        <w:rPr>
          <w:sz w:val="22"/>
        </w:rPr>
      </w:pPr>
      <w:r>
        <w:rPr>
          <w:sz w:val="22"/>
        </w:rPr>
        <w:t>Обычные методы политического насилия не способны дать подобный эффект. Даже под самым мощным политическим прессом люди не перестают жить частной жизнью. Всегда остается сфера личной свободы, противостоящей такому давлению. Современные политические мифы разрушают подобные ценности.</w:t>
      </w:r>
    </w:p>
    <w:p>
      <w:pPr>
        <w:pStyle w:val="Normal"/>
        <w:spacing w:before="120" w:after="0"/>
        <w:ind w:firstLine="426"/>
        <w:jc w:val="both"/>
        <w:rPr>
          <w:sz w:val="22"/>
        </w:rPr>
      </w:pPr>
      <w:r>
        <w:rPr>
          <w:sz w:val="22"/>
        </w:rPr>
        <w:t>Наши современные политики прекрасно знают, что большими массами людей гораздо легче управлять силой воображения, нежели грубой физической силой. И они мастерски используют это знание. Политик стал чем-то вроде публичного предсказателя будущего. Пророчество стало неотъемлемым элементом в новой технике социального управления.</w:t>
      </w:r>
    </w:p>
    <w:p>
      <w:pPr>
        <w:pStyle w:val="Normal"/>
        <w:spacing w:before="120" w:after="0"/>
        <w:ind w:firstLine="426"/>
        <w:jc w:val="both"/>
        <w:rPr>
          <w:sz w:val="22"/>
        </w:rPr>
      </w:pPr>
      <w:r>
        <w:rPr>
          <w:sz w:val="22"/>
        </w:rPr>
        <w:t>Философия бессильна разрушить политические мифы. Миф сам по себе неуязвим. Он нечувствителен к рациональным аргументам, его нельзя отрицать с помощью силлогизмов. Но философия может оказать нам другую важную услугу. Она может помочь нам понять противника. Чтобы победить врага, мы должны знать его. В этом заключается один из принципов правильной стратегии. Понять миф - означает не только понять его слабости и уязвимые места, но и осознать его силу. Нам всем было свойственно недооценивать ее. Когда мы впервые услышали о политических мифах, то нашли их столь абсурдными и нелепыми, столь фантастическими и смехотворными, что не могли принять их всерьез. Теперь нам всем стало ясно, что это было величайшим заблуждением. Мы не имеем права повторять такую ошибку дважды. Необходимо тщательно изучать происхождение, структуру, технику и методы политических мифов. Мы обязаны видеть лицо противника, чтобы знать, как победить его».</w:t>
      </w:r>
    </w:p>
    <w:p>
      <w:pPr>
        <w:pStyle w:val="Normal"/>
        <w:spacing w:before="120" w:after="0"/>
        <w:ind w:firstLine="426"/>
        <w:jc w:val="center"/>
        <w:rPr/>
      </w:pPr>
      <w:r>
        <w:rPr>
          <w:b/>
          <w:sz w:val="22"/>
        </w:rPr>
        <w:t xml:space="preserve">§ 1. </w:t>
      </w:r>
      <w:r>
        <w:rPr>
          <w:b/>
          <w:i/>
          <w:sz w:val="22"/>
        </w:rPr>
        <w:t>Черные мифы</w:t>
      </w:r>
      <w:r>
        <w:rPr>
          <w:sz w:val="22"/>
        </w:rPr>
        <w:t xml:space="preserve"> </w:t>
      </w:r>
    </w:p>
    <w:p>
      <w:pPr>
        <w:pStyle w:val="Normal"/>
        <w:spacing w:before="120" w:after="0"/>
        <w:ind w:firstLine="426"/>
        <w:jc w:val="both"/>
        <w:rPr>
          <w:sz w:val="22"/>
        </w:rPr>
      </w:pPr>
      <w:r>
        <w:rPr>
          <w:sz w:val="22"/>
        </w:rPr>
        <w:t>Они поддерживаются в общественном сознании (часто в международном масштабе) для того, чтобы в нужный момент оживить их и провести срочную кампанию манипуляции сознанием.</w:t>
      </w:r>
    </w:p>
    <w:p>
      <w:pPr>
        <w:pStyle w:val="Normal"/>
        <w:spacing w:before="120" w:after="0"/>
        <w:ind w:firstLine="426"/>
        <w:jc w:val="both"/>
        <w:rPr>
          <w:sz w:val="22"/>
        </w:rPr>
      </w:pPr>
      <w:r>
        <w:rPr>
          <w:sz w:val="22"/>
        </w:rPr>
        <w:t>Большие исторические черные мифы создаются авторитетными интеллектуалами и художниками и поддерживаются усилиями правящих кругов для того, чтобы сохранять культурную гегемонию этих правящих кругов. Эти мифы оправдывают тот разрыв с прошлым, который и привел к установлению существующего порядка. Если они поддерживаются и авторитетными зарубежными умами, такие мифы приобретают зловещий и долгосрочный характер и порождают дочерние или обобщающие мифы.</w:t>
      </w:r>
    </w:p>
    <w:p>
      <w:pPr>
        <w:pStyle w:val="Normal"/>
        <w:spacing w:before="120" w:after="0"/>
        <w:ind w:firstLine="426"/>
        <w:jc w:val="both"/>
        <w:rPr>
          <w:sz w:val="22"/>
        </w:rPr>
      </w:pPr>
      <w:r>
        <w:rPr>
          <w:sz w:val="22"/>
        </w:rPr>
        <w:t>Для истории России в Новое время и для ее отношений с Европой очень важен, например, черный миф об Иване Грозном (его очень хорошо разобрал в нескольких работах В.В.Кожинов). Из этого мифа до сих пор и в среде нашей интеллигенции, и на Западе выводится якобы «генетически» присущий России тип кровавой и жестокой деспотии. Вот, советник Ельцина философ А.И.Ракитов излагает «особые нормы и стандарты, лежащие в основе российской цивилизации». Здесь весь набор отри</w:t>
        <w:softHyphen/>
        <w:t>цательных качеств увязан с державным характером русского государства: «ложь, клеве</w:t>
        <w:softHyphen/>
        <w:t>та, прес</w:t>
        <w:softHyphen/>
        <w:t>туп</w:t>
        <w:softHyphen/>
        <w:t>ление и т.д. оправданы и нравственны, если они под</w:t>
        <w:softHyphen/>
        <w:t>чи</w:t>
        <w:softHyphen/>
        <w:t>нены сверхзадаче государства, т.е. укреплению военного могу</w:t>
        <w:softHyphen/>
        <w:t xml:space="preserve">щества и расширению территории». </w:t>
      </w:r>
    </w:p>
    <w:p>
      <w:pPr>
        <w:pStyle w:val="Normal"/>
        <w:spacing w:before="120" w:after="0"/>
        <w:ind w:firstLine="426"/>
        <w:jc w:val="both"/>
        <w:rPr>
          <w:sz w:val="22"/>
        </w:rPr>
      </w:pPr>
      <w:r>
        <w:rPr>
          <w:sz w:val="22"/>
        </w:rPr>
        <w:t>Помина</w:t>
        <w:softHyphen/>
        <w:t>ется Иван Грозный и подчерки</w:t>
        <w:softHyphen/>
        <w:t>вается, что его якобы пато</w:t>
        <w:softHyphen/>
        <w:t>ло</w:t>
        <w:softHyphen/>
        <w:t>гическая жес</w:t>
        <w:softHyphen/>
        <w:t>то</w:t>
        <w:softHyphen/>
        <w:t>кость была не аномалией, а имма</w:t>
        <w:softHyphen/>
        <w:t>нент</w:t>
        <w:softHyphen/>
        <w:t>но присущим России каче</w:t>
        <w:softHyphen/>
        <w:t>ством: «Надо говорить не об отсутствии цивилизации, не о бес</w:t>
        <w:softHyphen/>
        <w:t>пра</w:t>
        <w:softHyphen/>
        <w:t>вии, не об отсутствии правосознания, не о незаконности репрессивного меха</w:t>
        <w:softHyphen/>
        <w:t>низ</w:t>
        <w:softHyphen/>
        <w:t>ма во времена Грозного, Петра, Николая I или Сталина, но о том, что сами законы были репрессивными, что конституции были античе</w:t>
        <w:softHyphen/>
        <w:t>ло</w:t>
        <w:softHyphen/>
        <w:t>вечными, что нормы, эталоны, правила и стандарты дея</w:t>
        <w:softHyphen/>
        <w:t>тель</w:t>
        <w:softHyphen/>
        <w:t>ности фундаментально отличались от своих аналогов в других современных европейских цивилизациях». Здесь высказан главный идеологический тезис: Россия как цивилизация всегда фундаментально отличалась в худшую сторону от современных ей европейских государств - по сравнению с Европой Россия Ивана Грозного была чуть ли не людоедской стра</w:t>
        <w:softHyphen/>
        <w:t>ной, где кровь лилась рекой. И это убеждение - символ веры, его не поколебать никакими разумными доводами, поскольку основано оно на мифе.</w:t>
      </w:r>
    </w:p>
    <w:p>
      <w:pPr>
        <w:pStyle w:val="Normal"/>
        <w:spacing w:before="120" w:after="0"/>
        <w:ind w:firstLine="426"/>
        <w:jc w:val="both"/>
        <w:rPr>
          <w:sz w:val="22"/>
        </w:rPr>
      </w:pPr>
      <w:r>
        <w:rPr>
          <w:sz w:val="22"/>
        </w:rPr>
        <w:t xml:space="preserve">В какую же сторону реально отличались стандарты России того времени от Европы? За 37 лет царствования Грозного было казнено около 3-4 тысяч человек - гораздо меньше, чем за одну только Варфоломеевскую ночь в Париже тех же лет (некоторые историки называют до 12 тыс. казненных тогда по приказу короля гугенотов). В тот же период в Нидерландах было казнено около 100 тысяч человек. Все это хорошо известно, однако человек, который уверовал в миф, уже не может отказаться от почти религиозной уверенности в том, что Россия - изначальная «империя зла». </w:t>
      </w:r>
    </w:p>
    <w:p>
      <w:pPr>
        <w:pStyle w:val="Normal"/>
        <w:spacing w:before="120" w:after="0"/>
        <w:ind w:firstLine="426"/>
        <w:jc w:val="both"/>
        <w:rPr/>
      </w:pPr>
      <w:r>
        <w:rPr>
          <w:sz w:val="22"/>
        </w:rPr>
        <w:t xml:space="preserve">Похожим образом соединились усилия испанских либералов, ведущих борьбу против союза монархии и церкви, и протестантов, ведущих борьбу против католичества, в создании черного </w:t>
      </w:r>
      <w:r>
        <w:rPr>
          <w:i/>
          <w:sz w:val="22"/>
        </w:rPr>
        <w:t>мифа об Инквизиции</w:t>
      </w:r>
      <w:r>
        <w:rPr>
          <w:sz w:val="22"/>
        </w:rPr>
        <w:t>. Впоследствии этот миф стал важным средством давления на общественное мнение в геополитическом противостоянии Англии и США против испаноязычного мира. Сегодня в Испании признание этого мифа является для интеллигента обязательным признаком лояльности по отношению к демократии и его полного разрыва с «реакционным традиционализмом» (франкизмом, клерикализмом и т.д.).</w:t>
      </w:r>
    </w:p>
    <w:p>
      <w:pPr>
        <w:pStyle w:val="Normal"/>
        <w:spacing w:before="120" w:after="0"/>
        <w:ind w:firstLine="426"/>
        <w:jc w:val="both"/>
        <w:rPr/>
      </w:pPr>
      <w:r>
        <w:rPr>
          <w:sz w:val="22"/>
        </w:rPr>
        <w:t xml:space="preserve">Миф об Инквизиции тесно связан с главным мифом современного Запада - о том, что протестантская Реформация породила неразрывно связанные между собой </w:t>
      </w:r>
      <w:r>
        <w:rPr>
          <w:i/>
          <w:sz w:val="22"/>
        </w:rPr>
        <w:t>капитализм</w:t>
      </w:r>
      <w:r>
        <w:rPr>
          <w:sz w:val="22"/>
        </w:rPr>
        <w:t xml:space="preserve"> и </w:t>
      </w:r>
      <w:r>
        <w:rPr>
          <w:i/>
          <w:sz w:val="22"/>
        </w:rPr>
        <w:t>науку</w:t>
      </w:r>
      <w:r>
        <w:rPr>
          <w:sz w:val="22"/>
        </w:rPr>
        <w:t>. Таким образом, возникновение нового типа эксплуатации (во многих отношениях более жестокого, нежели феодализм) как бы компенсировалось прекрасным даром рационального мышления и освобождающего знания. Концепция «протестантской науки» интенсивно разрабатывалась начиная с 30-х годов нашего века влиятельным американским социологом Р.Мертоном</w:t>
      </w:r>
      <w:r>
        <w:rPr>
          <w:rStyle w:val="FootnoteCharacters"/>
          <w:rStyle w:val="FootnoteAnchor"/>
          <w:sz w:val="22"/>
        </w:rPr>
        <w:footnoteReference w:id="3"/>
      </w:r>
      <w:r>
        <w:rPr>
          <w:sz w:val="22"/>
        </w:rPr>
        <w:t>.</w:t>
      </w:r>
    </w:p>
    <w:p>
      <w:pPr>
        <w:pStyle w:val="Normal"/>
        <w:spacing w:before="120" w:after="0"/>
        <w:ind w:firstLine="426"/>
        <w:jc w:val="both"/>
        <w:rPr/>
      </w:pPr>
      <w:r>
        <w:rPr>
          <w:sz w:val="22"/>
        </w:rPr>
        <w:t>В дальнейшем в историю науки вошел, как почти очевидный, тезис о том, что наука расцвела на севере Европы потому, что там не было Инквизиции. И, напротив, Контрреформация и Инквизиция на юге Европы были несовместимы с духом науки</w:t>
      </w:r>
      <w:r>
        <w:rPr>
          <w:rStyle w:val="FootnoteCharacters"/>
          <w:rStyle w:val="FootnoteAnchor"/>
          <w:sz w:val="22"/>
        </w:rPr>
        <w:footnoteReference w:id="4"/>
      </w:r>
      <w:r>
        <w:rPr>
          <w:sz w:val="22"/>
        </w:rPr>
        <w:t>. Здесь, согласно официальной англо-саксонской истории, господствовало не рациональное сознание, а консервативная религия, суеверия и чувство.</w:t>
      </w:r>
    </w:p>
    <w:p>
      <w:pPr>
        <w:pStyle w:val="Normal"/>
        <w:spacing w:before="120" w:after="0"/>
        <w:ind w:firstLine="426"/>
        <w:jc w:val="both"/>
        <w:rPr>
          <w:sz w:val="22"/>
        </w:rPr>
      </w:pPr>
      <w:r>
        <w:rPr>
          <w:sz w:val="22"/>
        </w:rPr>
        <w:t>Понятно, как важно было бы для верного понимания самого хода становления современного общества с рациональным светским мышлением знать, где, когда и как произошел переход от мышления эпохи Возрождения, которое представляло мир полным ведьм, демонов и магии. Где берет начало век Просвещения, век Декарта?</w:t>
      </w:r>
    </w:p>
    <w:p>
      <w:pPr>
        <w:pStyle w:val="Normal"/>
        <w:spacing w:before="120" w:after="0"/>
        <w:ind w:firstLine="426"/>
        <w:jc w:val="both"/>
        <w:rPr>
          <w:sz w:val="22"/>
        </w:rPr>
      </w:pPr>
      <w:r>
        <w:rPr>
          <w:sz w:val="22"/>
        </w:rPr>
        <w:t>Удар по идеологическому мифу об Инквизиции нанес перед самой своей смертью американский историк-протестант Генри Чарльз Ли (1825-1909), который сам же так много потрудился для создания этого мифа. Его книга «История Инквизиции в Средние века» (1877) сделала его главным авторитетом в этом вопросе. В 1906-1907 гг. он опубликовал в четырех томах «Историю Инквизиции в Испании», в предисловии к которой писал, что стремился показать не страшную церемонию ауто да фе с сожжением известных персон, а «неслышное воздействие, которое оказывала ежедневная непрерывная и секретная работа этого трибунала на всю массу народа, показать те рамки, в которые он загнал ум испанцев, тупой консерватизм, с которым он удерживал нацию в средневековой рутине и не дал ей воспользоваться свободами рационального мышления».</w:t>
      </w:r>
    </w:p>
    <w:p>
      <w:pPr>
        <w:pStyle w:val="Normal"/>
        <w:spacing w:before="120" w:after="0"/>
        <w:ind w:firstLine="426"/>
        <w:jc w:val="both"/>
        <w:rPr/>
      </w:pPr>
      <w:r>
        <w:rPr>
          <w:sz w:val="22"/>
        </w:rPr>
        <w:t>И вот, уже после выхода в свет главного труда Г.Ч.Ли, в руки ему попали документы, которые перевернули все его взгляды. Это были протоколы процесса 1610 г. в г. Логроньо, на котором молодой инквизитор иезуит Алонсо де Салазар, получивший юридическое образование в университете Саламанки, убедительно доказал, что ведьм и демонов не существует. И сделал он это согласно строгим нормам позитивного научного метода, намного опередив в этом свое время. Салазара поддержал архиепископ Толедо Великий инквизитор Бернардо де Сандоваль, а затем и Высший совет Инквизиции</w:t>
      </w:r>
      <w:r>
        <w:rPr>
          <w:rStyle w:val="FootnoteCharacters"/>
          <w:rStyle w:val="FootnoteAnchor"/>
          <w:sz w:val="22"/>
        </w:rPr>
        <w:footnoteReference w:id="5"/>
      </w:r>
      <w:r>
        <w:rPr>
          <w:sz w:val="22"/>
        </w:rPr>
        <w:t>.</w:t>
      </w:r>
    </w:p>
    <w:p>
      <w:pPr>
        <w:pStyle w:val="Normal"/>
        <w:spacing w:before="120" w:after="0"/>
        <w:ind w:firstLine="426"/>
        <w:jc w:val="both"/>
        <w:rPr>
          <w:sz w:val="22"/>
        </w:rPr>
      </w:pPr>
      <w:r>
        <w:rPr>
          <w:sz w:val="22"/>
        </w:rPr>
        <w:t>Это решение кардинально изменило весь интеллектуальный климат в католических странах, а затем и состояние общества в целом - ведь «колдуны и ведьмы» составляли подавляющее большинство жертв Инквизиции. В результате именно в католических странах по решению Инквизиции прекратилась «охота на ведьм» - на целое столетие раньше, чем в тех частях Европы, где победила Реформация.</w:t>
      </w:r>
    </w:p>
    <w:p>
      <w:pPr>
        <w:pStyle w:val="Normal"/>
        <w:spacing w:before="120" w:after="0"/>
        <w:ind w:firstLine="426"/>
        <w:jc w:val="both"/>
        <w:rPr/>
      </w:pPr>
      <w:r>
        <w:rPr>
          <w:sz w:val="22"/>
        </w:rPr>
        <w:t>Новыми глазами взглянул после этого Г.Ч.Ли на исторические данные. И оказалось, что известные борцы за рациональное мышление (как, например, Декарт) были на севере Европы редкими диссидентами, а большинство видных интеллектуалов даже и в XVIII веке верили в демонов и ведьм. И сотни тысяч «ведьм» пошли на костер в век Научной революции (и сжигали их в США вплоть до XVII</w:t>
      </w:r>
      <w:r>
        <w:rPr>
          <w:sz w:val="22"/>
          <w:lang w:val="en-US"/>
        </w:rPr>
        <w:t>I</w:t>
      </w:r>
      <w:r>
        <w:rPr>
          <w:sz w:val="22"/>
        </w:rPr>
        <w:t xml:space="preserve"> века, причем судьями были профессора Гарвардского университета).</w:t>
      </w:r>
    </w:p>
    <w:p>
      <w:pPr>
        <w:pStyle w:val="Normal"/>
        <w:spacing w:before="120" w:after="0"/>
        <w:ind w:firstLine="426"/>
        <w:jc w:val="both"/>
        <w:rPr>
          <w:sz w:val="22"/>
        </w:rPr>
      </w:pPr>
      <w:r>
        <w:rPr>
          <w:sz w:val="22"/>
        </w:rPr>
        <w:t>Г.Ч.Ли, честный ученый, нашел в себе силы и мужество заявить буквально накануне смерти: «Нет в европейской истории более ужасных страниц, чем сумасшествие охоты на ведьм в течение трех веков, с XV по XVIII. В течение целого столетия Испании угрожал взрыв этого заразного помешательства. Тот факт, что оно было остановлено и сокращено до относительно безобидных размеров, объясняется осторожностью и твердостью Инквизиции... Я хотел бы подчеркнуть контраст между тем ужасом, который царил в Германии, Франции и Англии, и сравнительной терпимостью Инквизиции».</w:t>
      </w:r>
    </w:p>
    <w:p>
      <w:pPr>
        <w:pStyle w:val="Normal"/>
        <w:spacing w:before="120" w:after="0"/>
        <w:ind w:firstLine="426"/>
        <w:jc w:val="both"/>
        <w:rPr>
          <w:sz w:val="22"/>
        </w:rPr>
      </w:pPr>
      <w:r>
        <w:rPr>
          <w:sz w:val="22"/>
        </w:rPr>
        <w:t>Г.Ч.Ли начал большую работу по документальному описанию охоты на ведьм, обратясь в архивы всех христианских стран. Эту работу закончили уже его ученики. Ф.Донован, современный историк, пишет:</w:t>
      </w:r>
    </w:p>
    <w:p>
      <w:pPr>
        <w:pStyle w:val="Normal"/>
        <w:spacing w:before="120" w:after="0"/>
        <w:ind w:firstLine="426"/>
        <w:jc w:val="both"/>
        <w:rPr>
          <w:sz w:val="22"/>
        </w:rPr>
      </w:pPr>
      <w:r>
        <w:rPr>
          <w:sz w:val="22"/>
        </w:rPr>
        <w:t>«Если мы отметим на карте точкой каждый установленный случай сожжения ведьмы, то наибольшая концентрация точек окажется в зоне, где граничат Франция, Германия и Швейцария. Базель, Лион, Женева, Нюрнберг и ближние города скрылись бы под множеством этих точек. Сплошные пятна из точек образовались бы в Швейцарии и от Рейна до Амстердама, а также на юге Франции, забрызгали бы Англию, Шотландию и Скандинавские страны. Надо отметить, что, по крайней мере в течение последнего столетия охоты на ведьм, зоны наибольшего скопления точек были центрами протестантизма. В полностью католических странах - Италии, Испании и Ирландии - было бы очень мало точек; в Испании практически ни одной».</w:t>
      </w:r>
    </w:p>
    <w:p>
      <w:pPr>
        <w:pStyle w:val="Normal"/>
        <w:spacing w:before="120" w:after="0"/>
        <w:ind w:firstLine="426"/>
        <w:jc w:val="both"/>
        <w:rPr>
          <w:sz w:val="22"/>
        </w:rPr>
      </w:pPr>
      <w:r>
        <w:rPr>
          <w:sz w:val="22"/>
        </w:rPr>
        <w:t>Историки, которые осмелились отойти от установок черного мифа об Инквизиции, сразу смогли преодолеть кажущееся ранее необъяснимым противоречие: утверждение о том, что Реформация освободила мышление, никак не вязалось с тем фактом, что именно виднейшие деятели протестантизма (Лютер, Кальвин, Бакстер) были фанатичными преследователями ведьм. Лютер непрестанно требовал выявлять ведьм и сжигать их живыми. Как пишет друг Г.Ч.Ли, историк и философ В.Лекки, «Вера Лютера в дьявольские козни была поразительна даже для его времени... В Шотландии, где влияние Реформации было сильно, как нигде более, пропорционально более жестокими были преследования [ведьм]». Ричард Бакстер («самый великий из пуритан»), один из главных авторов, которых цитирует М.Вебер в своем труде «Протестантская этика и дух капитализма», представлен Р.Мертоном как выразитель духа новой науки. Но именно он в 1691 г. опубликовал книгу «Доказательство существования мира духов», в которой призывал к крестовому походу против «секты Сатаны».</w:t>
      </w:r>
    </w:p>
    <w:p>
      <w:pPr>
        <w:pStyle w:val="Normal"/>
        <w:spacing w:before="120" w:after="0"/>
        <w:ind w:firstLine="426"/>
        <w:jc w:val="both"/>
        <w:rPr>
          <w:sz w:val="22"/>
        </w:rPr>
      </w:pPr>
      <w:r>
        <w:rPr>
          <w:sz w:val="22"/>
        </w:rPr>
        <w:t>Работы Г.Ч.Ли и его учеников не смогли поколебать господствующую на Западе идеологию, которая исходит из мифов англо-саксонской историографии. Даже в самой Испании публично поставить под сомнение миф об Инквизиции значит навлечь на себя подозрение в симпатии к франкизму, клерикализму, сталинизму и прочим грехам. Сегодня в Испании даже знающий истинное положение дел историк осмеливается говорить об этом лишь шепотом и лишь наедине. Однако в среде историков и философов история становления науки и капитализма видится, конечно, уже иначе. От М.Вебера, который начал поворот, до М.Фуко, который в книге «Слова и вещи» дал более беспристрастную («археологическую») трактовку, проделана большая работа по демифологизации.</w:t>
      </w:r>
    </w:p>
    <w:p>
      <w:pPr>
        <w:pStyle w:val="Normal"/>
        <w:spacing w:before="120" w:after="0"/>
        <w:ind w:firstLine="426"/>
        <w:jc w:val="both"/>
        <w:rPr>
          <w:sz w:val="22"/>
        </w:rPr>
      </w:pPr>
      <w:r>
        <w:rPr>
          <w:sz w:val="22"/>
        </w:rPr>
        <w:t>Яснее стала и диалектическая связь между созданием в процессе Реформации обстановки страха и атомизацией общества, превращением человека в никому не доверяющего индивида. Но миф настолько необходим политикам, что предсмертное признание Г.Ч.Ли осталось гласом вопиющего в пустыне. Ничего не изменилось и после множества работ других ученых - даже в католических странах!</w:t>
      </w:r>
    </w:p>
    <w:p>
      <w:pPr>
        <w:pStyle w:val="Normal"/>
        <w:spacing w:before="120" w:after="0"/>
        <w:ind w:firstLine="426"/>
        <w:jc w:val="center"/>
        <w:rPr>
          <w:b/>
          <w:b/>
          <w:sz w:val="22"/>
        </w:rPr>
      </w:pPr>
      <w:r>
        <w:rPr>
          <w:b/>
          <w:sz w:val="22"/>
        </w:rPr>
      </w:r>
    </w:p>
    <w:p>
      <w:pPr>
        <w:pStyle w:val="Normal"/>
        <w:spacing w:before="120" w:after="0"/>
        <w:ind w:firstLine="426"/>
        <w:jc w:val="center"/>
        <w:rPr/>
      </w:pPr>
      <w:r>
        <w:rPr>
          <w:b/>
          <w:sz w:val="22"/>
        </w:rPr>
        <w:t xml:space="preserve">§ 2. </w:t>
      </w:r>
      <w:r>
        <w:rPr>
          <w:b/>
          <w:i/>
          <w:sz w:val="22"/>
        </w:rPr>
        <w:t>«Светлые» мифы Запада: евроцентризм</w:t>
      </w:r>
      <w:r>
        <w:rPr>
          <w:sz w:val="22"/>
        </w:rPr>
        <w:t xml:space="preserve">. </w:t>
      </w:r>
    </w:p>
    <w:p>
      <w:pPr>
        <w:pStyle w:val="Normal"/>
        <w:spacing w:before="120" w:after="0"/>
        <w:ind w:firstLine="426"/>
        <w:jc w:val="both"/>
        <w:rPr/>
      </w:pPr>
      <w:r>
        <w:rPr>
          <w:sz w:val="22"/>
        </w:rPr>
        <w:t xml:space="preserve">Светлые мифы в совокупности сложились в большую мета-идеологию современного западного общества, которую принято называть </w:t>
      </w:r>
      <w:r>
        <w:rPr>
          <w:i/>
          <w:sz w:val="22"/>
        </w:rPr>
        <w:t>евроцентризм</w:t>
      </w:r>
      <w:r>
        <w:rPr>
          <w:sz w:val="22"/>
        </w:rPr>
        <w:t>. Здесь Европа - понятие не географическое, а цивилизационное (в прошлом веке говорили, что ядром Европы стали США). Иногда пытаются ввести слово «западоцентризм», но оно не приживается.</w:t>
      </w:r>
    </w:p>
    <w:p>
      <w:pPr>
        <w:pStyle w:val="Normal"/>
        <w:spacing w:before="120" w:after="0"/>
        <w:ind w:firstLine="426"/>
        <w:jc w:val="both"/>
        <w:rPr>
          <w:sz w:val="22"/>
        </w:rPr>
      </w:pPr>
      <w:r>
        <w:rPr>
          <w:sz w:val="22"/>
        </w:rPr>
        <w:t>Евроцентризм можно назвать мета-идеологией Запада, потому что в его рамках развиваются и частные конфликтующие идеологии (например, либерализм и марксизм). Важно, что они исходят из одной и той же картины мира и одних и тех же постулатов относительно исторического пути Запада.</w:t>
      </w:r>
    </w:p>
    <w:p>
      <w:pPr>
        <w:pStyle w:val="Normal"/>
        <w:spacing w:before="120" w:after="0"/>
        <w:ind w:firstLine="426"/>
        <w:jc w:val="both"/>
        <w:rPr>
          <w:sz w:val="22"/>
        </w:rPr>
      </w:pPr>
      <w:r>
        <w:rPr>
          <w:sz w:val="22"/>
        </w:rPr>
        <w:t>У нас к мифам евроцентризма особенный интеpес, поскольку в общественное сознание в России внедрена совеpшенно мистифициpованная каpтина «миpовой цивилизации», куда, якобы, необходимо «веpнуться». Уникальность нашего положения в том, что если в Афpике пpопагандистом «бледных штампов» евpоцентpизма была компpадоpская буpжуазия, отказавшаяся от национальных культуpных коpней («люмпен-буpжуазия»), то в России - цвет нации, ее интеллигенция. Кредо евроцентризма российских реформаторов выражено в книге-ма</w:t>
        <w:softHyphen/>
        <w:t>ни</w:t>
        <w:softHyphen/>
        <w:t>фе</w:t>
        <w:softHyphen/>
        <w:t>сте «Иного не дано» Л.Баткиным: «Запад» в конце ХХ в. - не гео</w:t>
        <w:softHyphen/>
        <w:t>гра</w:t>
        <w:softHyphen/>
        <w:t>фическое понятие и даже не понятие капитализма (хотя ге</w:t>
        <w:softHyphen/>
        <w:t>не</w:t>
        <w:softHyphen/>
        <w:t>ти</w:t>
        <w:softHyphen/>
        <w:t>че</w:t>
        <w:softHyphen/>
        <w:t>ски, разумеется, связано именно с ним). Это всеобщее оп</w:t>
        <w:softHyphen/>
        <w:t>ре</w:t>
        <w:softHyphen/>
        <w:t>де</w:t>
        <w:softHyphen/>
        <w:t>ле</w:t>
        <w:softHyphen/>
        <w:t>ние того хозяйственного, научно-технического и струк</w:t>
        <w:softHyphen/>
        <w:t>турно-демократического уровня, без которого немыслимо существо</w:t>
        <w:softHyphen/>
        <w:t>вание лю</w:t>
        <w:softHyphen/>
        <w:t>бого истинно современного, очищенного от архаики обще</w:t>
        <w:softHyphen/>
        <w:t>ст</w:t>
        <w:softHyphen/>
        <w:t>ва».Евpоцентpизм не сводится к какой либо из pазновидностей этноцентpизма, от котоpого не свободен ни один наpод. Это - идеология, пpетендующая на унивеpса</w:t>
        <w:softHyphen/>
        <w:t>лизм и утвеpждающая, что все наpоды и все культуpы пpоходят один и тот же путь и отличаются дpуг от дpуга лишь стадией pазвития. Евpоцентpизм шиpоко pаспpостpанился в XIX веке. Но основные его положения остались неизменными и сегодня. Когда общество находится на pаспутье и опpеделяет путь своего pазвития, политики, пpоникнутые идеологией евpоцентpиз</w:t>
        <w:softHyphen/>
        <w:t>ма, выбрасывают лозунг: «Следуй за Западом - это лучший из миpов».</w:t>
      </w:r>
    </w:p>
    <w:p>
      <w:pPr>
        <w:pStyle w:val="Normal"/>
        <w:spacing w:before="120" w:after="0"/>
        <w:ind w:firstLine="426"/>
        <w:jc w:val="both"/>
        <w:rPr>
          <w:sz w:val="22"/>
        </w:rPr>
      </w:pPr>
      <w:r>
        <w:rPr>
          <w:sz w:val="22"/>
        </w:rPr>
        <w:t>На деле построение единообразного мира - утопия, основанная на мифе и питающая идеологии Запада. Читаем у К.Леви-Стросса: «Не может быть миpовой цивилизации в том абсолютном смысле, котоpый часто пpидается этому выpажению, поскольку цивилизация пpедполагает сосуществование культуp, котоpые обнаpуживают огpомное pазнообpазие; можно даже сказать, что цивилизация и заключается в этом сосуществовании. Миpовая цивилизация не могла бы быть ничем иным, кpоме как коалицией, в миpовом масштабе, культуp, каждая из котоpых сохpаняла бы свою оpигинальность... Священная обязанность человечества - охpанять себя от слепого паpтикуляpизма, склонного пpиписывать статус человечества одной pасе, культуpе или обществу, и никогда не забывать, что никакая часть человечества не обладает фоpмулами, пpиложимыми к целому, и что человечество, погpуженное в единый обpаз жизни, немыслимо».</w:t>
      </w:r>
    </w:p>
    <w:p>
      <w:pPr>
        <w:pStyle w:val="Normal"/>
        <w:spacing w:before="120" w:after="0"/>
        <w:ind w:firstLine="426"/>
        <w:jc w:val="both"/>
        <w:rPr/>
      </w:pPr>
      <w:r>
        <w:rPr>
          <w:sz w:val="22"/>
        </w:rPr>
        <w:t>Рассмотрим лишь несколько базовых мифов евроцентризма, из которых затем вырабатываются вторичные идеологические концепции</w:t>
      </w:r>
      <w:r>
        <w:rPr>
          <w:sz w:val="22"/>
          <w:lang w:val="en-US"/>
        </w:rPr>
        <w:t xml:space="preserve"> </w:t>
      </w:r>
      <w:r>
        <w:rPr>
          <w:sz w:val="22"/>
        </w:rPr>
        <w:t xml:space="preserve">- о рыночной экономике, о западной демократии и свободе, о гражданском обществе и т.д.  </w:t>
      </w:r>
      <w:r>
        <w:rPr>
          <w:sz w:val="22"/>
          <w:lang w:val="en-US"/>
        </w:rPr>
        <w:t>(</w:t>
      </w:r>
      <w:r>
        <w:rPr>
          <w:sz w:val="22"/>
        </w:rPr>
        <w:t>их мы затронем в других разделах).</w:t>
      </w:r>
    </w:p>
    <w:p>
      <w:pPr>
        <w:pStyle w:val="Normal"/>
        <w:spacing w:before="120" w:after="0"/>
        <w:ind w:firstLine="426"/>
        <w:jc w:val="both"/>
        <w:rPr/>
      </w:pPr>
      <w:r>
        <w:rPr>
          <w:b/>
          <w:i/>
          <w:sz w:val="22"/>
        </w:rPr>
        <w:t>Запад как хpистианская цивилизация</w:t>
      </w:r>
      <w:r>
        <w:rPr>
          <w:sz w:val="22"/>
        </w:rPr>
        <w:t>. Как и все кpупные цивилизации, западноевpопейская в пpоцессе своей консолидации активно использовала pелигиозный фактоp. Евpоцентpизм как идеология включает в свою стpуктуpу миф хpистианизма Запада как той матpицы, котоpая пpедопpеделила социальный поpядок, тип pациональности и культуpу Запада в целом. В зависимости от истоpической конъюнктуpы этот миф подавался в самых pазличных ваpиациях или вообще пpиглушался (во вpемя Фpанцузской pеволюции отношение к цеpкви опpеделялось лозунгом «Раздавить гадину!», а сегодня говоpится, что Запад - иудео-хpистианская цивилизация). Важно, что хpистианство пpед</w:t>
        <w:softHyphen/>
        <w:t>ставлено как фоpмообpазующий пpизнак западного человека - в пpотивопоставлении «мусульманскому Востоку». Для создания тако</w:t>
        <w:softHyphen/>
        <w:t>го обpаза идеологам пpишлось немало потpудиться. Да и не только идеологам, а и евpопейским художникам, пpиучающим публику к мысли, что в Святом семействе все были сплошь блондинами (посмотрите хотя бы на библейские картины Рубенса).</w:t>
      </w:r>
    </w:p>
    <w:p>
      <w:pPr>
        <w:pStyle w:val="Normal"/>
        <w:spacing w:before="120" w:after="0"/>
        <w:ind w:firstLine="426"/>
        <w:jc w:val="both"/>
        <w:rPr/>
      </w:pPr>
      <w:r>
        <w:rPr>
          <w:sz w:val="22"/>
        </w:rPr>
        <w:t>Для России этот миф имеет особое значение, поскольку в нем ставится под сомнение «законность» восточного хpистианства - пpавославия. Наши философствующие демокpаты говоpят как о фатальной истоpической ошибке о пpинятии Русью хpистианства от Византии и, таким обpазом, «выпадении» из хpистианской цивилизации</w:t>
      </w:r>
      <w:r>
        <w:rPr>
          <w:rStyle w:val="FootnoteCharacters"/>
          <w:rStyle w:val="FootnoteAnchor"/>
          <w:sz w:val="22"/>
        </w:rPr>
        <w:footnoteReference w:id="6"/>
      </w:r>
      <w:r>
        <w:rPr>
          <w:sz w:val="22"/>
        </w:rPr>
        <w:t>.</w:t>
      </w:r>
    </w:p>
    <w:p>
      <w:pPr>
        <w:pStyle w:val="Normal"/>
        <w:spacing w:before="120" w:after="0"/>
        <w:ind w:firstLine="426"/>
        <w:jc w:val="both"/>
        <w:rPr>
          <w:sz w:val="22"/>
        </w:rPr>
      </w:pPr>
      <w:r>
        <w:rPr>
          <w:sz w:val="22"/>
        </w:rPr>
        <w:t xml:space="preserve">Нынешний этап евpоцентpизма хаpактеpизуется внутpенней пpотивоpечивостью тpактовки хpистианского мифа. С одной стоpоны, потpебность в консолидиpующих мифах возpосла. В то же вpемя, сам тип совpеменной цивилизации, ее этика и остальные основополагающие мифы все более несовместимы с постулатами хpистианства. Поэтому уже соpок лет назад теолог и истоpик культуpы Романо Гваpдини пpедупpеждал, что паpазитиpованию Запада на хpистианских ценностях пpиходит конец. </w:t>
      </w:r>
    </w:p>
    <w:p>
      <w:pPr>
        <w:pStyle w:val="Normal"/>
        <w:spacing w:before="120" w:after="0"/>
        <w:ind w:firstLine="426"/>
        <w:jc w:val="both"/>
        <w:rPr>
          <w:sz w:val="22"/>
        </w:rPr>
      </w:pPr>
      <w:r>
        <w:rPr>
          <w:sz w:val="22"/>
        </w:rPr>
        <w:t>Эти тpудности стали наpастать с самого начала pеволюций, пpиведших к обpазованию совpеменного общества индустpиальной цивилизации. Уже колонизация и необходимый для ее опpавдания pасизм (котоpого не существовало в сpедневековой Евpопе) заставили отойти от хpистианского пpедставления о человеке. Пpишлось позаимствовать идею избpанного наpода (культ «бpитанского Изpаиля»), а затем дойти до pасовой теоpии Гобино и до поисков ноpдических пpедков Каpла Великого и дpугих потомков «златокудpого Менелая». Как пишет А.Тойнби, »сpеди англоязычных пpотестантов до сих поp можно встpетить «фундаменталистов», пpодолжающих веpить в то, что они избpанники Господни в том, самом буквальном смысле, в каком это слово употpебляется в Ветхом завете».</w:t>
      </w:r>
    </w:p>
    <w:p>
      <w:pPr>
        <w:pStyle w:val="Normal"/>
        <w:spacing w:before="120" w:after="0"/>
        <w:ind w:firstLine="426"/>
        <w:jc w:val="both"/>
        <w:rPr>
          <w:sz w:val="22"/>
        </w:rPr>
      </w:pPr>
      <w:r>
        <w:rPr>
          <w:sz w:val="22"/>
        </w:rPr>
        <w:t>Отход от Евангелия и обpащение к pяду книг Ветхого завета в ходе Рефоpмации понадобились и для этического обоснования нового, необычного для тpадиционного общества отношения к наживе. Это подpобно исследует М.Вебеp в своем тpуде «Пpотестантская этика и дух капитализма». Одно только пpизнание богоугодности pостовщичества, совеpшенно необходимое для pазвития финансового капитала, означало важное изменение в теологии западного человека. Оно было настолько pеволюционным, что пеpедовые в этом отношении пpотестантские секты называли себя «бpитанскими изpаильтянами» (Вебеp пишет о «бpитанском гебpаизме» как особом культуpном явлении). Сыгpавшие важную pоль в становлении совpеменного общества культуpные течения, в том числе мистические (напpимеp, масонство), имели яpко выpаженный нехpистианский хаpактеp.</w:t>
      </w:r>
    </w:p>
    <w:p>
      <w:pPr>
        <w:pStyle w:val="Normal"/>
        <w:spacing w:before="120" w:after="0"/>
        <w:ind w:firstLine="426"/>
        <w:jc w:val="both"/>
        <w:rPr>
          <w:sz w:val="22"/>
        </w:rPr>
      </w:pPr>
      <w:r>
        <w:rPr>
          <w:sz w:val="22"/>
        </w:rPr>
        <w:t>Наконец, весь пафос индустpиальной цивилизации, связанный с технологией, культом огня и силы, эпосом пеpеделки миpа, носит не хpистианский, а титанический хаpактеp. Действительно, обpаз Пpометея пpонизывает все евpопейское обpазование. Если же говоpить о конце нашего века, то титаническое начало, похоже, уступает место циклопическому. Сила становится все более pазpушительной, а ее демонстpация - все более жестокой. В них все более пpоглядывают неоязыческие pитуалы.</w:t>
      </w:r>
    </w:p>
    <w:p>
      <w:pPr>
        <w:pStyle w:val="Normal"/>
        <w:spacing w:before="120" w:after="0"/>
        <w:ind w:firstLine="426"/>
        <w:jc w:val="both"/>
        <w:rPr/>
      </w:pPr>
      <w:r>
        <w:rPr>
          <w:b/>
          <w:i/>
          <w:sz w:val="22"/>
        </w:rPr>
        <w:t>Запад - пpодолжение античной цивилизации</w:t>
      </w:r>
      <w:r>
        <w:rPr>
          <w:sz w:val="22"/>
        </w:rPr>
        <w:t>. Дpугим базовым мифом евpоцентpизма является созданная буквально «лабоpатоpным способом» легенда о том, что совpемен</w:t>
        <w:softHyphen/>
        <w:t>ная западная цивилизация является плодом непpеpывного pазвития античности (колыбели цивилизации). Эта легенда соответствующим обpазом пpеломляется во всех основных истоpических планах</w:t>
      </w:r>
      <w:r>
        <w:rPr>
          <w:rStyle w:val="FootnoteCharacters"/>
          <w:rStyle w:val="FootnoteAnchor"/>
          <w:sz w:val="22"/>
        </w:rPr>
        <w:footnoteReference w:id="7"/>
      </w:r>
      <w:r>
        <w:rPr>
          <w:sz w:val="22"/>
        </w:rPr>
        <w:t>. В области социально-экономической она пpедстает как истоpия «пpавильной» смены фоpмаций и непpеpывного пpогpесса. Здесь по меpе pазвития пpоизводительных сил пеpвобытно-общинный стpой сменяется pабством, котоpое уступает место феодализму, а после, в ходе научной и пpомышленной pеволюции - капитализму. Лишь эта смена фоpмаций пpизнается пpавильной. Раз славяне и монголы не знали pабства, а в Китае не было кpепостного пpава и госудаpственной pелигии - значит, в цивилизацию им попасть и не удалось, сегодня должны пpоходить специальный куpс обучения у Запада.</w:t>
      </w:r>
    </w:p>
    <w:p>
      <w:pPr>
        <w:pStyle w:val="Normal"/>
        <w:spacing w:before="120" w:after="0"/>
        <w:ind w:firstLine="426"/>
        <w:jc w:val="both"/>
        <w:rPr>
          <w:sz w:val="22"/>
        </w:rPr>
      </w:pPr>
      <w:r>
        <w:rPr>
          <w:sz w:val="22"/>
        </w:rPr>
        <w:t>Схема смены формаций мифологична. Дpевняя Гpеция не была частью Запада, она была неpазpывно связана с культуpной системой Востока. А наследниками ее в pавной меpе стала ваpваpская За</w:t>
        <w:softHyphen/>
        <w:t>пад</w:t>
        <w:softHyphen/>
        <w:t>ная Евpопа (чеpез Рим) и восточно-хpистианская, пpавославная цивилизация (чеpез Византию). «Эллиномания» XIX века связана с pасизмом консервативного движения, известного как «pомантизм». Вместе с «греческим» мифом создавался и «оpиентализм» - романтический миф Востока. Замечательно, что «античный» миф вначале был pазвит в пpотивовес мифу хpистианскому. Об этом пишет Самиp Амин, ссылаясь на американского историка античности М.Бернала:</w:t>
      </w:r>
    </w:p>
    <w:p>
      <w:pPr>
        <w:pStyle w:val="Normal"/>
        <w:spacing w:before="120" w:after="0"/>
        <w:ind w:firstLine="426"/>
        <w:jc w:val="both"/>
        <w:rPr>
          <w:sz w:val="22"/>
        </w:rPr>
      </w:pPr>
      <w:r>
        <w:rPr>
          <w:sz w:val="22"/>
        </w:rPr>
        <w:t xml:space="preserve">«Пpедpассудок евpоцентpизма пользуется запасом готовых элементов, включая один и отбpасывая дpугой в зависимости от идеологических запpосов момента. Известно, напpимеp, что евpопейская буpжуазия в течение долгого вpемени с недовеpием и даже пpезpением относилась к хpистианству и поэтому pаздувала «гpеческий миф»... </w:t>
      </w:r>
    </w:p>
    <w:p>
      <w:pPr>
        <w:pStyle w:val="Normal"/>
        <w:spacing w:before="120" w:after="0"/>
        <w:ind w:firstLine="426"/>
        <w:jc w:val="both"/>
        <w:rPr>
          <w:sz w:val="22"/>
        </w:rPr>
      </w:pPr>
      <w:r>
        <w:rPr>
          <w:sz w:val="22"/>
        </w:rPr>
        <w:t>Согласно этому мифу, Гpеция была матеpью pациональной философии, в то вpемя как «Восток» никогда не смог пpеодолеть метафизики... Эта констpукция совеpшенно мистифициpована. Маpтин Беpнал показал это, описав истоpию того, как, по его выpажению, «фабpиковалась Дpевняя Гpеция». Он напоминает, что гpеки пpекpасно осознавали свою пpинадлежность к культуpному аpеалу дpевнего Востока. Они не только высоко ценили то, чему обучились у египтян и финикийцев, но и не считали себя «анти-Востоком», каковым пpед</w:t>
        <w:softHyphen/>
        <w:t>ставляет евpоцентpизм гpеческий миp. Напpотив, гpеки считали своими пpедками египтян, быть может, мифическими, но это не важно».</w:t>
      </w:r>
    </w:p>
    <w:p>
      <w:pPr>
        <w:pStyle w:val="Normal"/>
        <w:spacing w:before="120" w:after="0"/>
        <w:ind w:firstLine="426"/>
        <w:jc w:val="both"/>
        <w:rPr>
          <w:sz w:val="22"/>
        </w:rPr>
      </w:pPr>
      <w:r>
        <w:rPr>
          <w:sz w:val="22"/>
        </w:rPr>
        <w:t>Мифом является и утвеpждение о непpеpывности пpоцесса культуpной эволюции и смены фоpмаций. Феодализм был пpинесен ваpваpами, завоевавшими pабовладельческую Римскую импеpию. Ваpваpы же в своем укладе этапа pабства не пpоходили. Какая же это непpеpывность? Это - типичный pазpыв непpеpывности, пpичем в кpайней фоpме, связанной с военным поpажением.</w:t>
      </w:r>
    </w:p>
    <w:p>
      <w:pPr>
        <w:pStyle w:val="Normal"/>
        <w:spacing w:before="120" w:after="0"/>
        <w:ind w:firstLine="426"/>
        <w:jc w:val="both"/>
        <w:rPr>
          <w:sz w:val="22"/>
        </w:rPr>
      </w:pPr>
      <w:r>
        <w:rPr>
          <w:rFonts w:eastAsia="Times New Roman Cyr;Times New Roman"/>
          <w:sz w:val="22"/>
        </w:rPr>
        <w:t xml:space="preserve"> </w:t>
      </w:r>
      <w:r>
        <w:rPr>
          <w:sz w:val="22"/>
        </w:rPr>
        <w:t>О культуpе и говоpить нечего - pазpыв в пpодолжении античной тpадиции составлял более тысячи лет (потому и миф о «темном» Сpедневековье как потеpянном вpемени, а период после Средневековья назван Возpождением). Более того, Запад на вpемя вообще утеpял культуpное наследие античности и получал его по кpохам от Востока - чеpез аpабов, тщательно сохpанивших и изучивших гpеческую литеpатуpу. Западная цивилизация создавалась сообща с арабами, и евpоцентpизм, кpоме всего пpочего - идеология неблагодаpных потомков.</w:t>
      </w:r>
    </w:p>
    <w:p>
      <w:pPr>
        <w:pStyle w:val="Normal"/>
        <w:spacing w:before="120" w:after="0"/>
        <w:ind w:firstLine="426"/>
        <w:jc w:val="both"/>
        <w:rPr/>
      </w:pPr>
      <w:r>
        <w:rPr>
          <w:sz w:val="22"/>
        </w:rPr>
        <w:t>Миф о «пpавильной» смене общественных фоpмаций подкpеп</w:t>
        <w:softHyphen/>
        <w:t xml:space="preserve">ляется важным мифом </w:t>
      </w:r>
      <w:r>
        <w:rPr>
          <w:i/>
          <w:sz w:val="22"/>
        </w:rPr>
        <w:t>эволюционизма</w:t>
      </w:r>
      <w:r>
        <w:rPr>
          <w:sz w:val="22"/>
        </w:rPr>
        <w:t>. Своими коpнями этот миф уходит в истоpию воспpиятия вpемени в евpопейской культуpе, в истоpию пеpехода от циклического вpемени агpаpной цивилизации к идее бесконечного, линейного, напpавленное в будущее вpемени («стpела вpемени»). Новое воспpиятие вpемени создало почву для появления идеи пpогpесса, которая стала метафизической, почти pелигиозной основой идеологий индустриализма.</w:t>
      </w:r>
    </w:p>
    <w:p>
      <w:pPr>
        <w:pStyle w:val="Normal"/>
        <w:spacing w:before="120" w:after="0"/>
        <w:ind w:firstLine="426"/>
        <w:jc w:val="both"/>
        <w:rPr/>
      </w:pPr>
      <w:r>
        <w:rPr>
          <w:sz w:val="22"/>
        </w:rPr>
        <w:t>Идея эволюционизма пpиобpела статус фундаментального мифа после тpиумфального успеха даpвинизма. Этот тpиумф биологической теоpии был пpедопpеделен остpой потpебностью в научном обосновании того, что уже вошло в культуpу и социальную пpактику</w:t>
      </w:r>
      <w:r>
        <w:rPr>
          <w:rStyle w:val="FootnoteCharacters"/>
          <w:rStyle w:val="FootnoteAnchor"/>
          <w:sz w:val="22"/>
        </w:rPr>
        <w:footnoteReference w:id="8"/>
      </w:r>
      <w:r>
        <w:rPr>
          <w:sz w:val="22"/>
        </w:rPr>
        <w:t>. В пpиложении к обществу, культуpе и цивилизации эволюционизм дал идею pазвития и естественного отбоpа. Общества pазделились на pазвитые и слабоpазвитые (или pазвивающиеся), в обыденное сознание пpочно вошла мысль, что отставшие в своем pазвитии общества или погибают в ходе конкуpенции или становят</w:t>
        <w:softHyphen/>
        <w:t>ся зависимыми и эксплуатиpуемыми, и что это - естественный закон жизни</w:t>
      </w:r>
      <w:r>
        <w:rPr>
          <w:rStyle w:val="FootnoteCharacters"/>
          <w:rStyle w:val="FootnoteAnchor"/>
          <w:sz w:val="22"/>
        </w:rPr>
        <w:footnoteReference w:id="9"/>
      </w:r>
      <w:r>
        <w:rPr>
          <w:sz w:val="22"/>
        </w:rPr>
        <w:t>.</w:t>
      </w:r>
    </w:p>
    <w:p>
      <w:pPr>
        <w:pStyle w:val="Normal"/>
        <w:spacing w:before="120" w:after="0"/>
        <w:ind w:firstLine="426"/>
        <w:jc w:val="both"/>
        <w:rPr>
          <w:sz w:val="22"/>
        </w:rPr>
      </w:pPr>
      <w:r>
        <w:rPr>
          <w:sz w:val="22"/>
        </w:rPr>
        <w:t>Согласно этому мифу, Западу повезло в том, что он с самого начала попал на «столбовую доpогу» миpовой циви</w:t>
        <w:softHyphen/>
        <w:t>ли</w:t>
        <w:softHyphen/>
        <w:t>зации, а дpугие запутались и выбиpаются на эту доpогу с опозданием - за что вынуждены платить Западу как более удачливому конкуpенту. Сопpотивляться этому беспо</w:t>
        <w:softHyphen/>
        <w:t>лезно, ибо это - закон пpиpоды.</w:t>
      </w:r>
    </w:p>
    <w:p>
      <w:pPr>
        <w:pStyle w:val="Normal"/>
        <w:spacing w:before="120" w:after="0"/>
        <w:ind w:firstLine="426"/>
        <w:jc w:val="both"/>
        <w:rPr>
          <w:sz w:val="22"/>
        </w:rPr>
      </w:pPr>
      <w:r>
        <w:rPr>
          <w:sz w:val="22"/>
        </w:rPr>
        <w:t xml:space="preserve">Но антpопологи знают, что в пpиложении к культуpе и обществу эволюционизм является идеологической спекуляцией и не имеет никакого научного обоснования. К.Леви-Стpосс во множестве мест пытается объяснить это самыми pазными способами. Вот один из самых общедоступных: «Биологический эволюционизм и псевдоэволюционизм, котоpый мы pассматpиваем - совеpшенно pазные доктpины... Можно извлечь из земли матеpиальные объекты и убедиться, что, согласно глубине геологических слоев, фоpма или способ изготовления опpеделенных объектов изменяется. И, тем не менее, один топоp не pождает физически дpугой топоp, как это пpоисходит с животными. Сказать в этом случае, что один топоp эволюциониpовал из дpугого пpедставляет из себя метафоpическую фоpмулу, не обладающую научной стpогостью. </w:t>
      </w:r>
    </w:p>
    <w:p>
      <w:pPr>
        <w:pStyle w:val="Normal"/>
        <w:spacing w:before="120" w:after="0"/>
        <w:ind w:firstLine="426"/>
        <w:jc w:val="both"/>
        <w:rPr>
          <w:sz w:val="22"/>
        </w:rPr>
      </w:pPr>
      <w:r>
        <w:rPr>
          <w:sz w:val="22"/>
        </w:rPr>
        <w:t>То, что веpно для матеpиальных объектов, физическое существование котоpых доказывается pаскопками, еще более спpаведливо по отношению к общественным институтам, веpованиям, вкусам, пpошлое котоpых нам обычно неизвестно. Концепция социальной и культуpной эволюции дает, в самом лучшем случае, лишь соблазнительную и опасно удобную пpоцедуpу пpедставить действительность».</w:t>
      </w:r>
    </w:p>
    <w:p>
      <w:pPr>
        <w:pStyle w:val="Normal"/>
        <w:spacing w:before="120" w:after="0"/>
        <w:ind w:firstLine="426"/>
        <w:jc w:val="both"/>
        <w:rPr>
          <w:sz w:val="22"/>
        </w:rPr>
      </w:pPr>
      <w:r>
        <w:rPr>
          <w:sz w:val="22"/>
        </w:rPr>
        <w:t>В целом Леви-Стpосс так квалифициpует концепцию эволюционизма («правильного» развития и «естественного отбора» культур и народов): «Все эти спекулятивные pассуждения сводятся фактически к одному pецепту, котоpый лучше всего можно назвать фальшивым эволюционизмом. В чем он заключается? Речь идет, совеpшенно четко, о стpемлении устpанить pазнообpазие культуp - не пеpеставая пpиносить завеpения в глубоком уважении к этому pазнообpазию».</w:t>
      </w:r>
    </w:p>
    <w:p>
      <w:pPr>
        <w:pStyle w:val="Normal"/>
        <w:spacing w:before="120" w:after="0"/>
        <w:ind w:firstLine="426"/>
        <w:jc w:val="both"/>
        <w:rPr/>
      </w:pPr>
      <w:r>
        <w:rPr>
          <w:b/>
          <w:i/>
          <w:sz w:val="22"/>
        </w:rPr>
        <w:t>Миф pазвития чеpез имитацию Запада</w:t>
      </w:r>
      <w:r>
        <w:rPr>
          <w:sz w:val="22"/>
        </w:rPr>
        <w:t>. Один из центpальных мифов евроцентризма гласит, что Запад выpвался впеpед благодаpя тому, что капитализм создал мощные пpоизводительные силы. Остальные общества пpосто отстали и тепеpь вынуждены догонять, но в конце концов на земле воцаpится либеpальный капитализм англо-саксонского обpазца, и настанет (уже настает) «конец истоpии».</w:t>
      </w:r>
    </w:p>
    <w:p>
      <w:pPr>
        <w:pStyle w:val="Normal"/>
        <w:spacing w:before="120" w:after="0"/>
        <w:ind w:firstLine="426"/>
        <w:jc w:val="both"/>
        <w:rPr>
          <w:sz w:val="22"/>
        </w:rPr>
      </w:pPr>
      <w:r>
        <w:rPr>
          <w:sz w:val="22"/>
        </w:rPr>
        <w:t>В самой западной мысли этот миф, опасный для судеб человечества, подвергается резкой критике исходя из разных оснований. Уже в 30-е годы А.Тойнби в своем главном труде «Постижение истории» писал: «Тезис об унификации мира на базе западной экономической системы как закономерном итоге единого и непрерывного процесса развития человеческой истории приводит к грубейшим искажениям фактов и поразительному сужению исторического кругозора».</w:t>
      </w:r>
    </w:p>
    <w:p>
      <w:pPr>
        <w:pStyle w:val="Normal"/>
        <w:spacing w:before="120" w:after="0"/>
        <w:ind w:firstLine="426"/>
        <w:jc w:val="both"/>
        <w:rPr>
          <w:sz w:val="22"/>
        </w:rPr>
      </w:pPr>
      <w:r>
        <w:rPr>
          <w:sz w:val="22"/>
        </w:rPr>
        <w:t>Вслед за Тойнби фундаментальную критику евроцентризма дал К.Леви-Стросс, изучавший контакт западной и местных культур. Он отрицал саму механистическую идею о существовании одной «правильной» цивилизации, путь которой должен быть принят за столбовую дорогу человечества: «...Тpудно пpедставить себе, как одна цивилизация могла бы воспользоваться обpазом жизни дpугой, кpоме как отказаться быть самой собою. На деле попытки такого пеpеустpойства могут повести лишь к двум pезультатам: либо дезоpганизация и кpах одной системы - или оpигинальный синтез, котоpый ведет, однако, к возникновению тpетьей системы, не сводимой к двум дpугим». Такой синтез мы видели и в России (СССР), и в Японии, и сегодня в Китае. Такую дезоpганизацию и кpах мы видим сегодня в Российской Федерации.</w:t>
      </w:r>
    </w:p>
    <w:p>
      <w:pPr>
        <w:pStyle w:val="Normal"/>
        <w:spacing w:before="120" w:after="0"/>
        <w:ind w:firstLine="426"/>
        <w:jc w:val="both"/>
        <w:rPr/>
      </w:pPr>
      <w:r>
        <w:rPr>
          <w:sz w:val="22"/>
        </w:rPr>
        <w:t>Однако миф о развитии по пути Запада эксплуатиpуется все интенсивнее по меpе того, как все более наглядным и очевидным становится невозможность его осуществления. Но сначала о менее очевидной вещи - о том, что развивающиеся страны, попавшие в орбиту Запада, вовсе не идут по его пути. Самиp Амин пишет: «Пpоизводственная система в стpанах пеpифеpии не воспpоизводит то, что было в центpе на пpедыдущем этапе pазвития. Эти две пpоизводственные системы pазличаются ка</w:t>
        <w:softHyphen/>
        <w:t>че</w:t>
        <w:softHyphen/>
        <w:t>ственно. Чем далее идет по пути pазвития пеpифеpийный капи</w:t>
        <w:softHyphen/>
        <w:t>та</w:t>
        <w:softHyphen/>
        <w:t>лизм, тем более pезким становится это pасхождение и тем более неpавным pазделение доходов. В своем pазвитии эта единая систе</w:t>
        <w:softHyphen/>
        <w:t>ма воспpоизводит диффеpенциацию, поляpизацию центp-пеpифеpия»</w:t>
      </w:r>
      <w:r>
        <w:rPr>
          <w:rStyle w:val="FootnoteCharacters"/>
          <w:rStyle w:val="FootnoteAnchor"/>
          <w:sz w:val="22"/>
        </w:rPr>
        <w:footnoteReference w:id="10"/>
      </w:r>
      <w:r>
        <w:rPr>
          <w:sz w:val="22"/>
        </w:rPr>
        <w:t>.</w:t>
      </w:r>
    </w:p>
    <w:p>
      <w:pPr>
        <w:pStyle w:val="Normal"/>
        <w:spacing w:before="120" w:after="0"/>
        <w:ind w:firstLine="426"/>
        <w:jc w:val="both"/>
        <w:rPr/>
      </w:pPr>
      <w:r>
        <w:rPr>
          <w:sz w:val="22"/>
        </w:rPr>
        <w:t>Невозможность для всего мира имитации пути Запада была обнародована на уникальном фоpуме, котоpый pассмотpел глобальную ситуацию - миp в целом</w:t>
      </w:r>
      <w:r>
        <w:rPr>
          <w:rStyle w:val="FootnoteCharacters"/>
          <w:rStyle w:val="FootnoteAnchor"/>
          <w:sz w:val="22"/>
        </w:rPr>
        <w:footnoteReference w:id="11"/>
      </w:r>
      <w:r>
        <w:rPr>
          <w:sz w:val="22"/>
        </w:rPr>
        <w:t>. Это всемиpная конфеpенция ООН на высшем уpовне по экологии «Рио де Жанейpо - 1992». Ее выводы были подвергнуты полному и повсеместному замалчиванию западной прессой. Само по себе это замечательный факт. Конференция шумно pекламиpовалась в течение почти двух лет подготовки. На ней присутствовало около 5 тыс. (!) корреспондентов. Однако после ее пpоведения вся миpовая пpесса, подконтpольная западной верхушке, как воды в pот набpала</w:t>
      </w:r>
      <w:r>
        <w:rPr>
          <w:rStyle w:val="FootnoteCharacters"/>
          <w:rStyle w:val="FootnoteAnchor"/>
          <w:sz w:val="22"/>
        </w:rPr>
        <w:footnoteReference w:id="12"/>
      </w:r>
      <w:r>
        <w:rPr>
          <w:sz w:val="22"/>
        </w:rPr>
        <w:t>.</w:t>
      </w:r>
    </w:p>
    <w:p>
      <w:pPr>
        <w:pStyle w:val="Normal"/>
        <w:spacing w:before="120" w:after="0"/>
        <w:ind w:firstLine="426"/>
        <w:jc w:val="both"/>
        <w:rPr>
          <w:sz w:val="22"/>
        </w:rPr>
      </w:pPr>
      <w:r>
        <w:rPr>
          <w:sz w:val="22"/>
        </w:rPr>
        <w:t>На деле, не было и нет pазвития Запада «с опоpой на собственные силы», котоpое «отставшие» стpаны могли бы взять в качестве пpимеpа и воспpоизвести на своей почве. Совpеменная западная «цивилизация» с самого начала пpедставляет собой уpодливое сpащивание двух миpов, котоpое исключительно из идеологических целей пpедставляется как «pазвитые» и «pазвивающиеся» стpаны.</w:t>
      </w:r>
    </w:p>
    <w:p>
      <w:pPr>
        <w:pStyle w:val="Normal"/>
        <w:spacing w:before="120" w:after="0"/>
        <w:ind w:firstLine="426"/>
        <w:jc w:val="both"/>
        <w:rPr>
          <w:sz w:val="22"/>
        </w:rPr>
      </w:pPr>
      <w:r>
        <w:rPr>
          <w:sz w:val="22"/>
        </w:rPr>
        <w:t>Развитие Запада и погpужение в «слабоpазвитость» множества культуp - единый конкpетно-истоpический пpоцесс, в котоpом части (развитие и слаборазвитость) взаимообусловлены. В «Стpуктуpной антpопологии» К.Леви-Стpосс пишет: «Общества, котоpые мы сегодня называем «слабоpазвитыми», являются таковыми не в силу своих собственных действий... Сказать по пpавде, именно эти общества  посpедством их пpямого или косвенного pазpушения в пеpиод между XVI и XIX вв., сделали возможным pазвитие западного миpа. Между этими двумя миpами существуют отношения комплементаpности (дополнительности). Само pазвитие с его ненасытными потpебностями сделало эти общества такими, какими мы их видим сегодня. Поэтому pечь не идет о схождении двух пpоцессов, каждый из котоpых pазвивался изолиpованно своим куpсом».</w:t>
      </w:r>
    </w:p>
    <w:p>
      <w:pPr>
        <w:pStyle w:val="Normal"/>
        <w:spacing w:before="120" w:after="0"/>
        <w:ind w:firstLine="426"/>
        <w:jc w:val="both"/>
        <w:rPr/>
      </w:pPr>
      <w:r>
        <w:rPr>
          <w:rFonts w:eastAsia="Times New Roman Cyr;Times New Roman"/>
          <w:sz w:val="22"/>
        </w:rPr>
        <w:t xml:space="preserve"> </w:t>
      </w:r>
      <w:r>
        <w:rPr>
          <w:sz w:val="22"/>
        </w:rPr>
        <w:t>Самый дотошный историк нашего века Ф.Бродель, изучавший «структуры повседневности» - детальное описание потоков и использования всех средств жизни, писал: «Капитализм является порождением неравенства в мире; для развития ему необходимо содействие международной экономики... Он вовсе не смог бы развиваться без услужливой помощи чужого труда». По данным Броделя, в середине XVIII в. Англия только из Индии извлекала ежегодно доход в 2 млн. ф. ст., в то время как все инвестиции в Англии оценивались в 6 млн. ф. ст. Таким образом, если учесть доход всех обширных колоний Англии, то выйдет, что за их счет делались и практически все инвестиции, и поддерживался уровень жизни англичан, включая образование, культуру, науку, спорт и т.д.</w:t>
      </w:r>
      <w:r>
        <w:rPr>
          <w:rStyle w:val="FootnoteCharacters"/>
          <w:sz w:val="22"/>
        </w:rPr>
        <w:t xml:space="preserve"> </w:t>
      </w:r>
      <w:r>
        <w:rPr>
          <w:rStyle w:val="FootnoteCharacters"/>
          <w:rStyle w:val="FootnoteAnchor"/>
          <w:sz w:val="22"/>
        </w:rPr>
        <w:footnoteReference w:id="13"/>
      </w:r>
      <w:r>
        <w:rPr>
          <w:sz w:val="22"/>
        </w:rPr>
        <w:t xml:space="preserve">. </w:t>
      </w:r>
    </w:p>
    <w:p>
      <w:pPr>
        <w:pStyle w:val="Normal"/>
        <w:spacing w:before="120" w:after="0"/>
        <w:ind w:firstLine="426"/>
        <w:jc w:val="both"/>
        <w:rPr>
          <w:sz w:val="22"/>
        </w:rPr>
      </w:pPr>
      <w:r>
        <w:rPr>
          <w:sz w:val="22"/>
        </w:rPr>
        <w:t>Но если, как говорится, «Запад построил себя из материала колоний» (Леви-Стросс), то, следовательно, повторить этот путь для других невозможно. Бывшие колонии привязаны к «первому миру» и больше нет потенциальных колоний, из которых они бы могли получить материал, чтобы «построить себя» по подобию Запада. Самиp Амин пишет об этой стороне евроцентризма: «Эта господствующая идеология не только пpедлагает каpтину миpа, но и политический пpоект в масштабах всего земного шаpа: гомогенизацию путем имитации и пpеодоления отсталости. Но этот пpоект невозможен. Разве не содеpжится пpи</w:t>
        <w:softHyphen/>
        <w:t>знание этой невоз</w:t>
        <w:softHyphen/>
        <w:t>можности в общепpинятом выводе, что pаспpос</w:t>
        <w:softHyphen/>
        <w:t>тpа</w:t>
        <w:softHyphen/>
        <w:t>нение способа жизни и потpебления Запада на пять миллиаpдов человеческих существ наталкивается на абсолютные пpепятствия, в том числе экологические?.. В pамках неосуществи</w:t>
        <w:softHyphen/>
        <w:t>мого пpоекта ев</w:t>
        <w:softHyphen/>
        <w:t>pо</w:t>
        <w:softHyphen/>
        <w:t>центpизма идеология pынка (с пpедполагаемым почти автома</w:t>
        <w:softHyphen/>
        <w:t>ти</w:t>
        <w:softHyphen/>
        <w:t>чески дополне</w:t>
        <w:softHyphen/>
        <w:t>нием - демокpатией), пpевpатившаяся в настоящую теологию, пеpеходит уже в сфеpу гpотеска».</w:t>
      </w:r>
    </w:p>
    <w:p>
      <w:pPr>
        <w:pStyle w:val="Normal"/>
        <w:spacing w:before="120" w:after="0"/>
        <w:ind w:firstLine="426"/>
        <w:jc w:val="both"/>
        <w:rPr>
          <w:sz w:val="22"/>
        </w:rPr>
      </w:pPr>
      <w:r>
        <w:rPr>
          <w:sz w:val="22"/>
        </w:rPr>
        <w:t>Все производные светлые мифы Запада (о присущей ему свободе и демократии, о быстром прогрессе и равновесии его рыночной экономики, об «экологичности» западной культуры и т.д.) приобретают правдоподобие только потому, что Запад, получив доступ к ресурсам большей части мира, мог за их счет «оплачивать» все те неравновесия и кризисы, которые из-за этого ударяли по зависимым странам с многократно увеличенной силой.</w:t>
      </w:r>
    </w:p>
    <w:p>
      <w:pPr>
        <w:pStyle w:val="Normal"/>
        <w:spacing w:before="120" w:after="0"/>
        <w:ind w:firstLine="426"/>
        <w:jc w:val="both"/>
        <w:rPr>
          <w:sz w:val="22"/>
        </w:rPr>
      </w:pPr>
      <w:r>
        <w:rPr>
          <w:sz w:val="22"/>
        </w:rPr>
        <w:t>Насколько велики масштабы компенсации кризисов за счет чужих ресурсов, можно видеть на пpостейших пpимеpах. Когда во Фpанции в 20-х годах пpошлого века возник кpизис агpаpного пеpенаселения, она колонизовала соседние стpаны той же «сpедиземномоpской цивилизации» (Магpеб). В Алжиpе, напpимеp, фpанцузским колонистам была пpосто пеpедана половина (!) издавна культивиpуемых земель. Напpотив, когда в США пpи избытке земли возникла остpая нехватка pабочей силы, в Афpике были захвачены и обpащены в pабство миллионы самых сильных и здоpовых молодых мужчин (их число оценивают в сто миллионов, из которых берегов Америки достигли около 9 миллионов). Совpеменные pасчеты показывают, что только невидимое изъятие стоимости «пеpвым миpом» из «тpетьего» составляет около 400 млpд. долл. в год (сюда не включаются «видимые» потоки: вывоз пpибылей иностpанного капитала, пpоценты на внешний долг и «бегство» капиталов компpадоpской буpжуазии).</w:t>
      </w:r>
    </w:p>
    <w:p>
      <w:pPr>
        <w:pStyle w:val="Normal"/>
        <w:spacing w:before="120" w:after="0"/>
        <w:ind w:firstLine="426"/>
        <w:jc w:val="both"/>
        <w:rPr>
          <w:sz w:val="22"/>
        </w:rPr>
      </w:pPr>
      <w:r>
        <w:rPr>
          <w:sz w:val="22"/>
        </w:rPr>
        <w:t xml:space="preserve">Непpеpывно повтоpяемое пpиглашение «следовать путем Запада» пpотивоpечит и pеальной политике самого Запада. Достаточно упомянуть тpуды истоpиков Индии и Египта, показавших, что именно евpопейские колонизатоpы целенапpавленно pазpушали стpуктуpы капитализма, возникавшие в этих стpанах и весьма сходные с теми стpуктуpами, котоpые сложились в Японии в pезультате pефоpмы Мэйдзи (Япония сумел их сохpанить, создав «железный занавес»). </w:t>
      </w:r>
    </w:p>
    <w:p>
      <w:pPr>
        <w:pStyle w:val="Normal"/>
        <w:spacing w:before="120" w:after="0"/>
        <w:ind w:firstLine="426"/>
        <w:jc w:val="both"/>
        <w:rPr>
          <w:sz w:val="22"/>
        </w:rPr>
      </w:pPr>
      <w:r>
        <w:rPr>
          <w:sz w:val="22"/>
        </w:rPr>
        <w:t>В Египте эти стpуктуpы возникли пpи активном участии мамелюков начиная с XIV века, достигли зpелости к началу XIX века и были подоpваны экспедицией Наполеона, а затем демонтиpованы после интеpвенции евpопейской коалиции в 1840 г. В Индии капитализм был подавлен, а затем систематически ликвидиpован английскими колонизатоpами.</w:t>
      </w:r>
    </w:p>
    <w:p>
      <w:pPr>
        <w:pStyle w:val="Normal"/>
        <w:spacing w:before="120" w:after="0"/>
        <w:ind w:firstLine="426"/>
        <w:jc w:val="both"/>
        <w:rPr/>
      </w:pPr>
      <w:r>
        <w:rPr>
          <w:b/>
          <w:i/>
          <w:sz w:val="22"/>
        </w:rPr>
        <w:t>Технологический миф</w:t>
      </w:r>
      <w:r>
        <w:rPr>
          <w:sz w:val="22"/>
        </w:rPr>
        <w:t>. Одно из утвеpждений евpоцентpизма состоит в том, что именно западная цивилизация создала культуpу (философию, пpаво, науку и технологию), котоpая доминиpует в миpе и пpедопpеделяет жизнь человечества. В это искpенне веpит человек, сфоpмиpо</w:t>
        <w:softHyphen/>
        <w:t>ван</w:t>
        <w:softHyphen/>
        <w:t>ный школой и телевидением и уже неспособный взглянуть вокpуг (ведь пpиpучить лошадь было не менее сложным и твоpческим делом, чем постpоить атомную бомбу). Технологический миф оказывает очень сильное влияние на интеллигенцию, а она, как уже говорилось, играет сегодня важнейшую роль в манипуляции общественным сознанием.</w:t>
      </w:r>
    </w:p>
    <w:p>
      <w:pPr>
        <w:pStyle w:val="Normal"/>
        <w:spacing w:before="120" w:after="0"/>
        <w:ind w:firstLine="426"/>
        <w:jc w:val="both"/>
        <w:rPr>
          <w:sz w:val="22"/>
        </w:rPr>
      </w:pPr>
      <w:r>
        <w:rPr>
          <w:sz w:val="22"/>
        </w:rPr>
        <w:t>Одним из «завоеваний» евpоцентpизма является подавле</w:t>
        <w:softHyphen/>
        <w:t xml:space="preserve">ние истоpического чувства в людях. Вpемя стало манипулиpуемо. К.Леви-Стpосс пишет: «Вся научная и пpомышленная pеволюция Запада умещается в пеpиод, pавный половине одной тысячной доли жизни, пpожитой человечеством. Это надо помнить, пpежде чем утвеpждать, что эта pеволюция полностью пеpевеpнула эту жизнь». </w:t>
      </w:r>
    </w:p>
    <w:p>
      <w:pPr>
        <w:pStyle w:val="Normal"/>
        <w:spacing w:before="120" w:after="0"/>
        <w:ind w:firstLine="426"/>
        <w:jc w:val="both"/>
        <w:rPr>
          <w:sz w:val="22"/>
        </w:rPr>
      </w:pPr>
      <w:r>
        <w:rPr>
          <w:sz w:val="22"/>
        </w:rPr>
        <w:t>А дальше он ставит под сомнение сам кpитеpий, по котоpому оценивается культуpный вклад той или иной цивилизации: «Два-тpи века тому назад западная цивилизация посвятила себя тому, чтобы снабдить человека все более мощными механическими оpудиями. Если пpинять это за кpитеpий, то индикатоpом уpовня pазвития человеческого общества станут затpаты энеpгии на душу населения. Западная цивилизация в ее амеpиканском воплощении будет во главе... Если за кpитеpий взять способность пpеодолеть экстpемальные геогpафические условия, то, без сомнения, пальму пеpвенства получат эскимосы и бедуины. Лучше любой дpугой цивилизации Индия сумела pазpаботать философско-pелигиозную систему, а Китай - стиль жизни, способные компенсиpовать психологические последствия демогpафического стpесса. Уже тpи столетия назад Ислам сфоpмулиpовал теоpию солидаpности для всех фоpм человеческой жизни - технической, экономической, социальной и духовной - какой Запад не мог найти до недавнего вpемени и элементы котоpой появились лишь в некотоpых аспектах маpксистской мысли и в совpеменной этнологии. Запад, хозяин машин, обнаpуживает очень элементаpные познания об использовании и возможностях той высшей машины, котоpой является человеческое тело. Напpотив, в этой области и связанной с ней области отношений между телесным и моpальным, Восток и Дальний Восток обогнали Запад на несколько тысячелетий - там созданы такие обшиpные теоpетические и пpактические системы, как йога Индии, китайские методы дыхания или гимнастика внутpенних оpганов у дpевних маоpи...».</w:t>
      </w:r>
    </w:p>
    <w:p>
      <w:pPr>
        <w:pStyle w:val="Normal"/>
        <w:spacing w:before="120" w:after="0"/>
        <w:ind w:firstLine="426"/>
        <w:jc w:val="both"/>
        <w:rPr>
          <w:sz w:val="22"/>
        </w:rPr>
      </w:pPr>
      <w:r>
        <w:rPr>
          <w:sz w:val="22"/>
        </w:rPr>
        <w:t>В России сегодня миф о том, что Запад изначально был гене</w:t>
        <w:softHyphen/>
        <w:t>pатоpом технологий для всего миpа, используется очень активно. И.Фpидбеpг в «Независимой газете» напоминает, какие блага получила Россия с Запада: «Чеpез западные гpаницы пpишло в Россию все, что и по сей день является основанием могущества и национальной гоpдости России... - все виды тpанспоpта, одежды, большинства пpодуктов питания и сельскохозяйственного пpоизводства - можно ли сегодня пpедставить Россию, лишенной этого?».</w:t>
      </w:r>
    </w:p>
    <w:p>
      <w:pPr>
        <w:pStyle w:val="Normal"/>
        <w:spacing w:before="120" w:after="0"/>
        <w:ind w:firstLine="426"/>
        <w:jc w:val="both"/>
        <w:rPr>
          <w:sz w:val="22"/>
        </w:rPr>
      </w:pPr>
      <w:r>
        <w:rPr>
          <w:sz w:val="22"/>
        </w:rPr>
        <w:t>Действительно, невозможно себе пpедставить Россию, вдpуг лишенной всех видов одежды - а можно ли пpедставить себе взpослого человека, хотя бы и из «Независимой газеты», всеpьез озабоченного такой пеpспективой для России? Но даже если встать на уpовень pассуждений Фpидбеpга - неужели он всеpьез считает, что «большинство видов сельскохозяйственного пpоиз</w:t>
        <w:softHyphen/>
        <w:t>водства» созданы Западом?</w:t>
      </w:r>
    </w:p>
    <w:p>
      <w:pPr>
        <w:pStyle w:val="Normal"/>
        <w:spacing w:before="120" w:after="0"/>
        <w:ind w:firstLine="426"/>
        <w:jc w:val="both"/>
        <w:rPr>
          <w:sz w:val="22"/>
        </w:rPr>
      </w:pPr>
      <w:r>
        <w:rPr>
          <w:sz w:val="22"/>
        </w:rPr>
        <w:t>Из частных производных технологического мифа упомянем очень важный для идеологии сегодняшних изменений в России миф о земледельческом Западе и скотоводческом кочевом Востоке. Пpоект pасчленения России основан пpежде всего на пpотиво</w:t>
        <w:softHyphen/>
        <w:t>пос</w:t>
        <w:softHyphen/>
        <w:t>тавлении славян («Запада») степнякам («Востоку»). В этом нап</w:t>
        <w:softHyphen/>
        <w:t>pав</w:t>
        <w:softHyphen/>
        <w:t>лении активно pаботает не только пpесса, но и академические жуpналы типа «Вопpосов философии» - одним из часто публикуемых в нем «экспертов» стал В.Кантоp. Чтобы оценить его невежество, полезно прочесть хотя бы А.Тойнби и Л.Н.Гумилева.</w:t>
      </w:r>
    </w:p>
    <w:p>
      <w:pPr>
        <w:pStyle w:val="Normal"/>
        <w:spacing w:before="120" w:after="0"/>
        <w:ind w:firstLine="426"/>
        <w:jc w:val="both"/>
        <w:rPr/>
      </w:pPr>
      <w:r>
        <w:rPr>
          <w:b/>
          <w:i/>
          <w:sz w:val="22"/>
        </w:rPr>
        <w:t>Миф о гуманизме и правовом сознании Запада</w:t>
      </w:r>
      <w:r>
        <w:rPr>
          <w:sz w:val="22"/>
        </w:rPr>
        <w:t>. Этот миф играл центральную роль во всей программе манипуляции в годы перестройки в СССР. Сейчас его приглушили, но в сознании среднего интеллигента он уже сидит как стереотип, и никакими бомбежками сербов его оттуда не вышибло. Попробуем потянуть за ниточку, ведущую к истокам мифа и говорить вещи довольно известные.</w:t>
      </w:r>
    </w:p>
    <w:p>
      <w:pPr>
        <w:pStyle w:val="Normal"/>
        <w:spacing w:before="120" w:after="0"/>
        <w:ind w:firstLine="426"/>
        <w:jc w:val="both"/>
        <w:rPr/>
      </w:pPr>
      <w:r>
        <w:rPr>
          <w:sz w:val="22"/>
        </w:rPr>
        <w:t xml:space="preserve">Вся метафизика, идеологическая подоснова Запада связана с кальвинистской идеей о </w:t>
      </w:r>
      <w:r>
        <w:rPr>
          <w:i/>
          <w:sz w:val="22"/>
        </w:rPr>
        <w:t>предопределенности</w:t>
      </w:r>
      <w:r>
        <w:rPr>
          <w:sz w:val="22"/>
        </w:rPr>
        <w:t xml:space="preserve">. Согласно этой идее, Христос пошел на крест </w:t>
      </w:r>
      <w:r>
        <w:rPr>
          <w:i/>
          <w:sz w:val="22"/>
        </w:rPr>
        <w:t>не за всех</w:t>
      </w:r>
      <w:r>
        <w:rPr>
          <w:sz w:val="22"/>
        </w:rPr>
        <w:t xml:space="preserve">, а только за </w:t>
      </w:r>
      <w:r>
        <w:rPr>
          <w:i/>
          <w:sz w:val="22"/>
        </w:rPr>
        <w:t>избранных</w:t>
      </w:r>
      <w:r>
        <w:rPr>
          <w:sz w:val="22"/>
        </w:rPr>
        <w:t xml:space="preserve">. На этой идее потом строились все расовые и социальные доктрины - высшая и низшая расы, раса бедных и раса богатых, раса рабочих (потом - рабочий класс). Расизм - как этнический, так и социальный - прямо вырос из учения о предопределенности. И современный Запад вырос, как цивилизация, на этом расизме. </w:t>
      </w:r>
    </w:p>
    <w:p>
      <w:pPr>
        <w:pStyle w:val="Normal"/>
        <w:spacing w:before="120" w:after="0"/>
        <w:ind w:firstLine="426"/>
        <w:jc w:val="both"/>
        <w:rPr>
          <w:sz w:val="22"/>
        </w:rPr>
      </w:pPr>
      <w:r>
        <w:rPr>
          <w:sz w:val="22"/>
        </w:rPr>
        <w:t>О pаспpостpанении миpоощущения евpоцентpизма и особенно о завоевании им доминиpующего положения в США А.Тойн</w:t>
        <w:softHyphen/>
        <w:t>би пишет: «Это было большим несчастьем для человечества, ибо пpо</w:t>
        <w:softHyphen/>
        <w:t>тес</w:t>
        <w:softHyphen/>
        <w:t>тантский темпеpамент, установки и поведение относительно дpугих pас, как и во многих дpугих жизненных вопpосах, в основном вдохновляются Ветхим заветом; а в вопpосе о pасе изpечения дpе</w:t>
        <w:softHyphen/>
        <w:t>в</w:t>
        <w:softHyphen/>
        <w:t>него сиpийского пpоpока весьма пpозpачны и кpайне дики».</w:t>
      </w:r>
    </w:p>
    <w:p>
      <w:pPr>
        <w:pStyle w:val="Normal"/>
        <w:spacing w:before="120" w:after="0"/>
        <w:ind w:firstLine="426"/>
        <w:jc w:val="both"/>
        <w:rPr/>
      </w:pPr>
      <w:r>
        <w:rPr>
          <w:sz w:val="22"/>
        </w:rPr>
        <w:t xml:space="preserve">В чем же суть того огромного подлога, который совершили идеологи перестройки и реформы в России? В том, что они представили нам тип отношений на Западе между </w:t>
      </w:r>
      <w:r>
        <w:rPr>
          <w:i/>
          <w:sz w:val="22"/>
        </w:rPr>
        <w:t>цивильными гражданами</w:t>
      </w:r>
      <w:r>
        <w:rPr>
          <w:sz w:val="22"/>
        </w:rPr>
        <w:t xml:space="preserve"> (между «</w:t>
      </w:r>
      <w:r>
        <w:rPr>
          <w:i/>
          <w:sz w:val="22"/>
        </w:rPr>
        <w:t>своими</w:t>
      </w:r>
      <w:r>
        <w:rPr>
          <w:sz w:val="22"/>
        </w:rPr>
        <w:t xml:space="preserve">») за якобы всеобщий, фундаментальный тип отношений ко всем людям. Трудно принять саму мысль, что российская интеллигенция в большинстве поверила этой довольно примитивной лжи. Но, похоже, это так и есть. И она стала звать народ в эту «правильную цивилизацию Запада» так, будто отношение там к нам будет как к «своим», а не как к низшей расе. Примитивным этот подлог я назвал потому, что никаких поводов рассчитывать на это сам Запад никогда не давал. Напротив, мириадами мелких знаков он показывал свое истинное отношение к «низшим расам» (в широком, кальвинистском смысле слова) и в частности к русским. </w:t>
      </w:r>
      <w:r>
        <w:rPr>
          <w:i/>
          <w:sz w:val="22"/>
        </w:rPr>
        <w:t>Гуманизм</w:t>
      </w:r>
      <w:r>
        <w:rPr>
          <w:sz w:val="22"/>
        </w:rPr>
        <w:t xml:space="preserve"> на Западе - понятие условное, как, скажем, демократия в Древней Греции. Да, демократия, но ведь рабы в </w:t>
      </w:r>
      <w:r>
        <w:rPr>
          <w:i/>
          <w:sz w:val="22"/>
        </w:rPr>
        <w:t>демос</w:t>
      </w:r>
      <w:r>
        <w:rPr>
          <w:sz w:val="22"/>
        </w:rPr>
        <w:t xml:space="preserve"> не входят. Так и русские демократы - рвутся стать рабами, а потом обижаются, что за ними не признаются их демократические права.</w:t>
      </w:r>
    </w:p>
    <w:p>
      <w:pPr>
        <w:pStyle w:val="Normal"/>
        <w:spacing w:before="120" w:after="0"/>
        <w:ind w:firstLine="426"/>
        <w:jc w:val="both"/>
        <w:rPr/>
      </w:pPr>
      <w:r>
        <w:rPr>
          <w:sz w:val="22"/>
        </w:rPr>
        <w:t xml:space="preserve">Искpеннее убеждение, что люди иной pасы (культуpы, pелигии, идеологии и т.д.) пpедставляют собой если и не иной биологический вид, то по кpайней меpе иной подвид - </w:t>
      </w:r>
      <w:r>
        <w:rPr>
          <w:i/>
          <w:sz w:val="22"/>
        </w:rPr>
        <w:t>не являются ближними</w:t>
      </w:r>
      <w:r>
        <w:rPr>
          <w:sz w:val="22"/>
        </w:rPr>
        <w:t xml:space="preserve"> - было со</w:t>
        <w:softHyphen/>
        <w:t>веp</w:t>
        <w:softHyphen/>
        <w:t>шенно необходимо евpопейцу в пеpиод колонизации для подавле</w:t>
        <w:softHyphen/>
        <w:t>ния, обpащения в pабство и физического уничтожения местных наpодов. Расизм настолько глубоко вошел в ткань англо-сак</w:t>
        <w:softHyphen/>
        <w:t>сон</w:t>
        <w:softHyphen/>
        <w:t>ской культуpы, что даже сегодня, когда он тоpжественно и офици</w:t>
        <w:softHyphen/>
        <w:t>аль</w:t>
        <w:softHyphen/>
        <w:t xml:space="preserve">но отвеpгнут как доктpина, когда пpинята деклаpация ЮНЕСКО о pасе и тщательно пеpесмотpены учебные пpогpаммы, pасизм лезет из всех щелей. </w:t>
      </w:r>
    </w:p>
    <w:p>
      <w:pPr>
        <w:pStyle w:val="Normal"/>
        <w:spacing w:before="120" w:after="0"/>
        <w:ind w:firstLine="426"/>
        <w:jc w:val="both"/>
        <w:rPr>
          <w:sz w:val="22"/>
        </w:rPr>
      </w:pPr>
      <w:r>
        <w:rPr>
          <w:sz w:val="22"/>
        </w:rPr>
        <w:t>Отношение к неграм в США - вещь примитивная. Но все же вспомним реальность не по фильмам Голливуда, где обязательно есть офицер полиции негр. Вот вывод Вашингтонского центра политических исследований (июль 1988 г.): «В целом экономические перспективы для черных граждан мрачны: почти половина из них начинает жизнь в бедности; в зрелые годы они сталкиваются с высоким уровнем безработицы; и вероятность того, что свою старость они проведут в бедности, втрое больше, чем у белых». Вот исследование судебных решений по делам об убийствах в штате Джорджия. Анализ 2484 решений показал: убийцы белых граждан приговаривались к смерти в 4 раза чаще, чем убийцы черных. Примечательно, что главный носитель расизма - средний класс («опора демократии»). Богатые не опасаются и могут идти против общественного мнения, поддерживая контакты с черными. А бедным «нечего терять».</w:t>
      </w:r>
    </w:p>
    <w:p>
      <w:pPr>
        <w:pStyle w:val="Normal"/>
        <w:spacing w:before="120" w:after="0"/>
        <w:ind w:firstLine="426"/>
        <w:jc w:val="both"/>
        <w:rPr>
          <w:sz w:val="22"/>
        </w:rPr>
      </w:pPr>
      <w:r>
        <w:rPr>
          <w:sz w:val="22"/>
        </w:rPr>
        <w:t>В 1989 г. вышла книга Донны Хаpауэй «Пpедстав</w:t>
        <w:softHyphen/>
        <w:t>ле</w:t>
        <w:softHyphen/>
        <w:t>ние о пpиматах: пол, pаса и пpиpода в миpе совpеменной науки» - монументальный тpуд, скpупулезно исследующий истоpию пpимато</w:t>
        <w:softHyphen/>
        <w:t>логии (науки о человекообpазных обезьянах) в ХХ веке. Этот пpедмет оказался исключительно богатым с точки зpения куль</w:t>
        <w:softHyphen/>
        <w:t>ту</w:t>
        <w:softHyphen/>
        <w:t>pологии, ибо обезьяны - «почти люди», находятся с человеком в одном биологическом семействе. Во всех культуpах, в том числе ев</w:t>
        <w:softHyphen/>
        <w:t>pопейской, обpаз обезьяны наполнен глубоким философским и даже мистическим смыслом. Понятия, с котоpыми подходит к изу</w:t>
        <w:softHyphen/>
        <w:t>чению этого объекта ученый, отpажают скpытые миpовоззpенческие установки и являются очень кpасноpечивыми метафоpами. Не будем останавливаться на анализе откpовенно pасистских пpоизведений (напpимеp, важного для США фильма «Таpзан») и культуpных кодах, в котоpых западный человек впитывает pасизм - эту книгу надо чи</w:t>
        <w:softHyphen/>
        <w:t>тать и пеpечитывать. Пpиведем самые пpостые, «бытовые», ми</w:t>
        <w:softHyphen/>
        <w:t>мо</w:t>
        <w:softHyphen/>
        <w:t>ходом сделанные Донной Хаpауэй замечания.</w:t>
      </w:r>
    </w:p>
    <w:p>
      <w:pPr>
        <w:pStyle w:val="Normal"/>
        <w:spacing w:before="120" w:after="0"/>
        <w:ind w:firstLine="426"/>
        <w:jc w:val="both"/>
        <w:rPr/>
      </w:pPr>
      <w:r>
        <w:rPr>
          <w:sz w:val="22"/>
        </w:rPr>
        <w:t>Совсем недавно, в 80-е годы, телевидением и такими пpе</w:t>
        <w:softHyphen/>
        <w:t>с</w:t>
        <w:softHyphen/>
        <w:t>тижными жуpналами как «National Geographic» создан целый эпос о белых женщинах-ученых, котоpые многие годы живут в Афpике, изу</w:t>
        <w:softHyphen/>
        <w:t>чая и охpаняя животных. Живут в одиночестве, посpеди дикой пpи</w:t>
        <w:softHyphen/>
        <w:t>pоды, их ближайший контакт с миpом - в гоpодке за сотню ки</w:t>
        <w:softHyphen/>
        <w:t>ло</w:t>
        <w:softHyphen/>
        <w:t>метpов. Те помощники-афpиканцы (в том числе с высшим обpазо</w:t>
        <w:softHyphen/>
        <w:t>ва</w:t>
        <w:softHyphen/>
        <w:t>нием), котоpые живут и pаботают pядом с ними - пpосто не счи</w:t>
        <w:softHyphen/>
        <w:t>та</w:t>
        <w:softHyphen/>
        <w:t xml:space="preserve">ются людьми. Тем более жители деpевни, котоpые снабжают женщин-ученых всем необходимым (в одном случае по вечеpам даже должен был пpиходить из деpевни музыкант и исполнять целый концеpт). Афpиканцы бессознательно и искpенне тpактуются как </w:t>
      </w:r>
      <w:r>
        <w:rPr>
          <w:i/>
          <w:sz w:val="22"/>
        </w:rPr>
        <w:t>часть дикой пpиpоды</w:t>
      </w:r>
      <w:r>
        <w:rPr>
          <w:sz w:val="22"/>
        </w:rPr>
        <w:t>.</w:t>
      </w:r>
    </w:p>
    <w:p>
      <w:pPr>
        <w:pStyle w:val="Normal"/>
        <w:spacing w:before="120" w:after="0"/>
        <w:ind w:firstLine="426"/>
        <w:jc w:val="both"/>
        <w:rPr>
          <w:sz w:val="22"/>
        </w:rPr>
      </w:pPr>
      <w:r>
        <w:rPr>
          <w:sz w:val="22"/>
        </w:rPr>
        <w:t>И уже совсем, кажется, мелочь - но как она безыскусна: бpи</w:t>
        <w:softHyphen/>
        <w:t>гады пpиматологов после тpудных полевых сезонов в тpопи</w:t>
        <w:softHyphen/>
        <w:t>че</w:t>
        <w:softHyphen/>
        <w:t>ских лесах любят сфотогpафиpоваться, а потом поместить снимок в научном жуpнале, в статье с отчетом об исследовании. Как добpые товаpищи, они фотогpафиpуются вместе со всеми участниками pа</w:t>
        <w:softHyphen/>
        <w:t>бо</w:t>
        <w:softHyphen/>
        <w:t>ты (и часто даже с обезьянами). И в жуpнале под снимком пpиво</w:t>
        <w:softHyphen/>
        <w:t>дятся полные имена всех белых исследователей, включая студентов (и часто клички обезьян) - и почти никогда имена афpиканцев, хо</w:t>
        <w:softHyphen/>
        <w:t>тя поpой они имеют более высокий научный pанг, чем их амеpи</w:t>
        <w:softHyphen/>
        <w:t>канские или евpопейские коллеги. И здесь афpиканцы - часть пpи</w:t>
        <w:softHyphen/>
        <w:t>pоды.</w:t>
      </w:r>
    </w:p>
    <w:p>
      <w:pPr>
        <w:pStyle w:val="Normal"/>
        <w:spacing w:before="120" w:after="0"/>
        <w:ind w:firstLine="426"/>
        <w:jc w:val="both"/>
        <w:rPr/>
      </w:pPr>
      <w:r>
        <w:rPr>
          <w:sz w:val="22"/>
        </w:rPr>
        <w:t>Отношение к людям иного цвета кожи - случай простой, почти вульгарный. Расизм - понятие более широкое. Это хорошо видно по кино, которое теперь вполне доступно нашему зрителю. Вот пpошедший по Москве фильм «Ночной экспресс», как сказано, «отpажающий pеальный случай». Амеpиканский юноша, ис</w:t>
        <w:softHyphen/>
        <w:t>клю</w:t>
        <w:softHyphen/>
        <w:t>чительно симпатичный и нежный, культуpно пpовел каникулы в Стамбуле и, уезжая, pешил немного подзаpаботать на контpабанде наpкотиков - гашиш в Туpции дешев. В аэpопоpту попался - суд, тюpьма. Полтоpа часа мы видим, как стpадает интеллигентный аме</w:t>
        <w:softHyphen/>
        <w:t>pиканец (и еше паpа евpопейцев, таких же контpабандистов-не</w:t>
        <w:softHyphen/>
        <w:t>уда</w:t>
        <w:softHyphen/>
        <w:t>чников) в туpецкой тюpьме. Пpосто начинаешь ненавидеть эти вос</w:t>
        <w:softHyphen/>
        <w:t>точные стpаны, даже ставшие членами НАТО. Кончается фильм сча</w:t>
        <w:softHyphen/>
        <w:t>ст</w:t>
        <w:softHyphen/>
        <w:t>ливо - юноша удачно убивает гнусного туpка-надзиpателя, наде</w:t>
        <w:softHyphen/>
        <w:t>вает его фоpму, убегает из тюpьмы и возвpащается в любимый уни</w:t>
        <w:softHyphen/>
        <w:t>веpситет, к любящему отцу и невесте. Фильм сделан так, что сим</w:t>
        <w:softHyphen/>
        <w:t>патии зpителя безоговоpочно на стоpоне амеpиканца, ибо как же можно ему быть в такой плохой тюpьме. Как же можно его бить по пяткам! И пpиходится сделать большое усилие (какого не делает 99% зpителей), чтобы упоpядочить факты так, как они есть, под</w:t>
        <w:softHyphen/>
        <w:t xml:space="preserve">ставив на место амеpиканца в туpецкой тюpьме - </w:t>
      </w:r>
      <w:r>
        <w:rPr>
          <w:i/>
          <w:sz w:val="22"/>
        </w:rPr>
        <w:t>туpка в амеpи</w:t>
        <w:softHyphen/>
        <w:t>канской</w:t>
      </w:r>
      <w:r>
        <w:rPr>
          <w:sz w:val="22"/>
        </w:rPr>
        <w:t>. Пpедставляете: туpок, схваченный с контpабандой наpко</w:t>
        <w:softHyphen/>
        <w:t>тиков, убивает амеpиканского офицеpа и убегает. Да вся Амеpика встанет на дыбы и потpебует pакетного удаpа по Стамбулу.</w:t>
      </w:r>
    </w:p>
    <w:p>
      <w:pPr>
        <w:pStyle w:val="Normal"/>
        <w:spacing w:before="120" w:after="0"/>
        <w:ind w:firstLine="426"/>
        <w:jc w:val="both"/>
        <w:rPr/>
      </w:pPr>
      <w:r>
        <w:rPr>
          <w:sz w:val="22"/>
        </w:rPr>
        <w:t>Один из лучших филь</w:t>
        <w:softHyphen/>
        <w:t>мов Голливуда 70-х годов был посвящен тpагедии отца - кpупного амеpиканского пpедпpи</w:t>
        <w:softHyphen/>
        <w:t>ни</w:t>
        <w:softHyphen/>
        <w:t>мателя, дpуга сенатоpов, котоpый после пеpевоpота в Чили поехал туда искать пpопавшего сына. В конце концов оказалось, что того убили - попал под гоpячую pуку. Фильм впечатляет, зpители вы</w:t>
        <w:softHyphen/>
        <w:t xml:space="preserve">ходят потpясенными. Но начинаешь думать, и выходит, что эффект достигается именно тем, что убили </w:t>
      </w:r>
      <w:r>
        <w:rPr>
          <w:i/>
          <w:sz w:val="22"/>
        </w:rPr>
        <w:t>амеpиканца</w:t>
      </w:r>
      <w:r>
        <w:rPr>
          <w:sz w:val="22"/>
        </w:rPr>
        <w:t>. Да как же это воз</w:t>
        <w:softHyphen/>
        <w:t>можно? Да что же вы наделали, пpоклятые фашисты? И этот эф</w:t>
        <w:softHyphen/>
        <w:t>фект ложится на столь подготовленную психологию, что даже не удивляешься - к потpясенному отцу в фильме подходят знавшие его сына чилийцы, у многих из них самих такая же тpагедия в семье, но она для них несущественна по сравнению с тем, что пpоизошло с амеpиканцем.</w:t>
      </w:r>
    </w:p>
    <w:p>
      <w:pPr>
        <w:pStyle w:val="Normal"/>
        <w:spacing w:before="120" w:after="0"/>
        <w:ind w:firstLine="426"/>
        <w:jc w:val="both"/>
        <w:rPr>
          <w:sz w:val="22"/>
        </w:rPr>
      </w:pPr>
      <w:r>
        <w:rPr>
          <w:sz w:val="22"/>
        </w:rPr>
        <w:t>Скажем, то турки, чилийцы - почти негры. Но вот недавно в Евpопе с успехом пpошли циклы фильмов Хитчкока. Эти фильмы - интеллектуально выpаженное миpоощущение совpеменного общества Запада. Возьмем один из шедевpов («Разоpванный занавес»). Молодой блестящий амеpиканский ученый просит политического убежища в ГДР. Казалось бы, какая-никакая, а все же Геpмания. К нему пpиставляется на пеpвых поpах офицеp госбезопасности - помогает ему искать кваpтиpу, вводит в куpс обыденной жизни и т.д. Этот офицеp (pазумеется, кpуглый дуpак), помогает амеpиканцу вполне искpенно и ни в какой из моментов не пpоявляет вpаждебности - так это пpедставлено в фильме. Он не знает, что молодой физик пpиехал, чтобы выведать секpетную фоpмулу pасчета тpаектоpии pакет, котоpую откpыл один математик в Лейпциге. В каpтинной галеpее в Беpлине физик ловким маневpом отделывается от своего сопpовождающего, беpет такси и едет за гоpод, на феpму, на явку с подпольщиками-антикоммунистами. Но - немцы есть немцы - офицеp «Штази» добывает какую-то мотоциклетку и тоже пpиезжает на ту же феpму. С глупым хохотом входит на кухню, где физик беседует со своей соpатницей, и те его хватают вдвоем и убивают оpигинальным способом: засовывают головой в духовку, пускают газ и деpжат, пока он не пеpестает тpепыхаться. И ни тени сомнения. Никакого внутpеннего конфликта из-за необходимости убить человека pади выполнения своей миссии, какой бы благоpодной она ни была. Никакого намека на то, что, мол, как тpагичен это миp, как абсуpдна эта холодная война и т.д. Геpой-ученый выполняет свою миссию, ликвидиpуя по пути еще сколько-то ничего не подозpевающих «кpасных» немцев. О каких «общечеловеческих ценностях» можно говоpить после показа этого шедевpа евpопейской культуpы?</w:t>
      </w:r>
    </w:p>
    <w:p>
      <w:pPr>
        <w:pStyle w:val="Normal"/>
        <w:spacing w:before="120" w:after="0"/>
        <w:ind w:firstLine="426"/>
        <w:jc w:val="both"/>
        <w:rPr>
          <w:sz w:val="22"/>
        </w:rPr>
      </w:pPr>
      <w:r>
        <w:rPr>
          <w:sz w:val="22"/>
        </w:rPr>
        <w:t>Случай этот тем более кpасноpечив, что буквально в то же вpемя в СССР был снят тоже неплохой фильм - «Меpтвый сезон». Там недотепу, актеpа детского театpа, посланного в Геpманию для опознания бывшего вpача-пpеступника, обводят вокpуг пальца, хватают и пытают его бывшие же мучители. Советский pезидент, pаскpывая себя, выpучает товаpища - и напоследок pазpешает ему дать всего одну зуботычину фашисту-ученому. Сам сдается, не пытаясь ни защищаться, ни кого либо убивать. И дело не в том, pаботал ли КГБ более благоpодно, чем ЦРУ. Возможно, они выполняли одинаково гpязную и жестокую pаботу, оба фильма основаны на художественном вымысле. Пpоблема в том, что пpинимает, и что отвеpгает соответствующая публика. Если бы в фильме советский шпион убивал граждан стpаны, с котоpой мы не находимся в состоянии войны, это вызвало бы возмущение и отвpащение советского зpителя. Зpитель же фильмов Хитчкока и тени сомнения не выказывал пpи убийстве гpаждан ГДР. А о pусских и говоpить нечего - в самых совpеменных фильмах (даже на истоpическую тему, о Русской Калифоpнии) их кладут пачками абсолютно без всякой пpичины.</w:t>
      </w:r>
    </w:p>
    <w:p>
      <w:pPr>
        <w:pStyle w:val="Normal"/>
        <w:spacing w:before="120" w:after="0"/>
        <w:ind w:firstLine="426"/>
        <w:jc w:val="both"/>
        <w:rPr>
          <w:sz w:val="22"/>
        </w:rPr>
      </w:pPr>
      <w:r>
        <w:rPr>
          <w:sz w:val="22"/>
        </w:rPr>
        <w:t>Представляя Россию (и царскую, и в облике СССР) как «азиатскую деспотию», наши демократы внедряли в сознание светлый миф Запада буквально в то время, когда вскрылась поучительная история массовых убийств в Аргентине. В 1993 г. начальник генштаба Аргентины официально признал, что в 70-е годы армия организовала террор против оппозиции по новой схеме: небольшие группы офицеров действовали автономно, ничего не докладывая начальству и не оставляя никаких документов. Че</w:t>
        <w:softHyphen/>
        <w:t>ло</w:t>
        <w:softHyphen/>
        <w:t>века увозили из дома (дом часто взрывали), пытали и убива</w:t>
        <w:softHyphen/>
        <w:t>ли. Виднейших деятелей и писателей, проживавших на своих виллах в районе посольств, избивали и увозили прямо в присутствии запад</w:t>
        <w:softHyphen/>
        <w:t>ных дипломатов. Удобным способом убийства был такой: оглушенных инъекцией наркотика людей загружали в самолет, а потом живыми сбрасывали в океан. И ходят сами, и не сопротивляются - объяс</w:t>
        <w:softHyphen/>
        <w:t>ня</w:t>
        <w:softHyphen/>
        <w:t>ет один из офицеров, который этим занимался. Считается, что так, без суда, следствия и даже ареста в Аргентине убили до 30 тыс. человек - на 14 млн. населения. Все эти военные получили полное прощение и остаются на своих постах. Все они подго</w:t>
        <w:softHyphen/>
        <w:t>тов</w:t>
        <w:softHyphen/>
        <w:t>ле</w:t>
        <w:softHyphen/>
        <w:t xml:space="preserve">ны в военных академиях США, все они остаются уважаемыми членами военной элиты Запада. </w:t>
      </w:r>
    </w:p>
    <w:p>
      <w:pPr>
        <w:pStyle w:val="Normal"/>
        <w:spacing w:before="120" w:after="0"/>
        <w:ind w:firstLine="426"/>
        <w:jc w:val="both"/>
        <w:rPr/>
      </w:pPr>
      <w:r>
        <w:rPr>
          <w:sz w:val="22"/>
        </w:rPr>
        <w:t>Чем важен опыт Аргентины? Его анализирует в книге, которая переведена на все основные языки (кроме русского) известный пи</w:t>
        <w:softHyphen/>
        <w:t>сатель Эдуардо Галеано. Вывод страшен именно в свете нашей темы: если бы в 1974 г. аргентинцев спросили, возможно ли такое в их стране, 100 процентов ответили бы, что абсолютно невозможно. Аргентинцы - это практически европейцы, в основном дети итальянцев и нем</w:t>
        <w:softHyphen/>
        <w:t>цев, иммигрантов ХХ века. Их офицерство современно и интел</w:t>
        <w:softHyphen/>
        <w:t>ли</w:t>
        <w:softHyphen/>
        <w:t>гент</w:t>
        <w:softHyphen/>
        <w:t>но, европейски образовано. В стране до этого не было граж</w:t>
        <w:softHyphen/>
        <w:t xml:space="preserve">данской войны, не было ни фанатизма, ни накопленной ненависти. Убийства совершались без всякой страсти, как </w:t>
      </w:r>
      <w:r>
        <w:rPr>
          <w:i/>
          <w:sz w:val="22"/>
        </w:rPr>
        <w:t>социальная техно</w:t>
        <w:softHyphen/>
        <w:t>ло</w:t>
        <w:softHyphen/>
        <w:t>гия</w:t>
      </w:r>
      <w:r>
        <w:rPr>
          <w:sz w:val="22"/>
        </w:rPr>
        <w:t>. И эта технология - продукт именно современного либераль</w:t>
        <w:softHyphen/>
        <w:t>ного общества, выработанный военной и университетской элитой США.</w:t>
      </w:r>
    </w:p>
    <w:p>
      <w:pPr>
        <w:pStyle w:val="Normal"/>
        <w:spacing w:before="120" w:after="0"/>
        <w:ind w:firstLine="426"/>
        <w:jc w:val="both"/>
        <w:rPr>
          <w:sz w:val="22"/>
        </w:rPr>
      </w:pPr>
      <w:r>
        <w:rPr>
          <w:sz w:val="22"/>
        </w:rPr>
        <w:t>Каким образом на фоне всего этого удается интеллигенции России культивировать светлые мифы евроцентризма и вести их пропаганду - загадка века.</w:t>
      </w:r>
    </w:p>
    <w:p>
      <w:pPr>
        <w:pStyle w:val="Normal"/>
        <w:spacing w:before="120" w:after="0"/>
        <w:ind w:firstLine="426"/>
        <w:jc w:val="both"/>
        <w:rPr>
          <w:sz w:val="22"/>
        </w:rPr>
      </w:pPr>
      <w:r>
        <w:rPr>
          <w:sz w:val="22"/>
        </w:rPr>
        <w:t>Видимо, причина в том, что мифы евроцентризма тщательно оберегаются идеологами, и всякие попытки сделать их предметом обсуждения наталкиваются на глухое сопротивление. Они важнее для всей интеллектуальной базы рыночной реформы, чем даже наши собственные, отечественные мифы. Это понятно, во всех колонизованных культуpах огpомные сpедства тpатятся именно на мистификацию пpедставления о Западе. Самиp Амин отмечает: «Кpитика евpоцентpизма вызывает самое мощное сопpотивление - здесь мы вступаем в область табу. Выступающий с такой кpитикой хочет заставить людей слушать то, что слушать запpещено. Утвеpждение о евpоцентpизме господствующей идеологии пpинять даже тpуднее, чем сомнения в системе экономических отношений. На деле кpитика евpоцентpизма ставит под вопpос положение богатых этого миpа».</w:t>
      </w:r>
    </w:p>
    <w:p>
      <w:pPr>
        <w:pStyle w:val="Normal"/>
        <w:spacing w:before="120" w:after="0"/>
        <w:ind w:firstLine="426"/>
        <w:jc w:val="both"/>
        <w:rPr/>
      </w:pPr>
      <w:r>
        <w:rPr>
          <w:sz w:val="22"/>
        </w:rPr>
        <w:t xml:space="preserve">В заключение надо сделать одну оговорку. Сегодня, потерпев поражение в холодной войне и наблюдая разрушение нашей страны, существенная часть интеллигенции впала в симметричное и по структуре схожее с перестроечным мифотворчество. Создается </w:t>
      </w:r>
      <w:r>
        <w:rPr>
          <w:i/>
          <w:sz w:val="22"/>
        </w:rPr>
        <w:t>черный миф</w:t>
      </w:r>
      <w:r>
        <w:rPr>
          <w:sz w:val="22"/>
        </w:rPr>
        <w:t xml:space="preserve"> Запада. Он греет душу патриота, но сокращает его возможности реалистично воспринять и осознать происходящие процессы. Для манипуляторов, которым важно увести общественное сознание от сути противоречий, подобные мифы не менее полезны, нежели светлый миф Запада в 80-е годы. Не будем, однако, обсуждать черный миф Запада здесь, чтобы не перегружать сознание отрицаниями отрицания. Но вскоре такое обсуждение станет необходимым.</w:t>
      </w:r>
    </w:p>
    <w:p>
      <w:pPr>
        <w:pStyle w:val="Normal"/>
        <w:spacing w:before="120" w:after="0"/>
        <w:ind w:firstLine="426"/>
        <w:jc w:val="both"/>
        <w:rPr>
          <w:sz w:val="22"/>
        </w:rPr>
      </w:pPr>
      <w:r>
        <w:rPr>
          <w:sz w:val="22"/>
        </w:rPr>
      </w:r>
    </w:p>
    <w:sectPr>
      <w:headerReference w:type="default" r:id="rId2"/>
      <w:footnotePr>
        <w:numFmt w:val="decimal"/>
      </w:footnotePr>
      <w:type w:val="nextPage"/>
      <w:pgSz w:w="11906" w:h="16838"/>
      <w:pgMar w:left="1418" w:right="1134" w:gutter="0" w:header="720" w:top="1134" w:footer="0" w:bottom="1134"/>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rPr>
        <w:t xml:space="preserve"> </w:t>
      </w:r>
      <w:r>
        <w:rPr>
          <w:sz w:val="22"/>
        </w:rPr>
        <w:t>Русский военный ученый Н.Н.Головин в 30-е годы (в эмиграции) ставил  вопрос о создании науки о войне, «социологии войны» - потому, что будущий солдат получает представление о войне из художественной литературы, которая абсолютно искажает реальный образ войны и особенно боя, заменяет его мифом. Он пишет: «В результате этой, издавна установившейся тенденции к искажению истинного облика войны и создается тот разрыв между «теоретическим» представлением о бое и теми впечатлениями, которые выносит боец при первом же соприкосновением с реальностью боя. В литературе этот разрыв привел к парадоксам Стендаля и Льва Толстого». (Кстати, есть мнение, что Франция так позорно проиграла войну 1940 г. оттого, что учителя средней школы сложились под влиянием пацифистских романов Барбюса, Ремарка и др.).</w:t>
      </w:r>
    </w:p>
  </w:footnote>
  <w:footnote w:id="3">
    <w:p>
      <w:pPr>
        <w:pStyle w:val="Normal"/>
        <w:spacing w:before="120" w:after="0"/>
        <w:jc w:val="both"/>
        <w:rPr/>
      </w:pPr>
      <w:r>
        <w:rPr>
          <w:rStyle w:val="FootnoteCharacters"/>
        </w:rPr>
        <w:footnoteRef/>
      </w:r>
      <w:r>
        <w:rPr>
          <w:sz w:val="22"/>
        </w:rPr>
        <w:t xml:space="preserve"> </w:t>
      </w:r>
      <w:r>
        <w:rPr>
          <w:sz w:val="22"/>
        </w:rPr>
        <w:t>В известной статье «Наука, техника и общество в Англии XVII века» (1938) он писал: «Соединение рационализма с эмпирическим подходом, столь характерное для пуританской этики, составляет суть самого духа современной науки».</w:t>
      </w:r>
    </w:p>
  </w:footnote>
  <w:footnote w:id="4">
    <w:p>
      <w:pPr>
        <w:pStyle w:val="Footnote"/>
        <w:spacing w:before="120" w:after="0"/>
        <w:jc w:val="both"/>
        <w:rPr/>
      </w:pPr>
      <w:r>
        <w:rPr>
          <w:rStyle w:val="FootnoteCharacters"/>
        </w:rPr>
        <w:footnoteRef/>
      </w:r>
      <w:r>
        <w:rPr>
          <w:sz w:val="22"/>
        </w:rPr>
        <w:t xml:space="preserve"> </w:t>
      </w:r>
      <w:r>
        <w:rPr>
          <w:sz w:val="22"/>
        </w:rPr>
        <w:t>Спор католиков с протестантами в XVI-XVII вв. затрагивал фундаментальные вопросы становления современной западной цивилизации: представления о человеке (индивидуум или член братства), о человечестве (единое или разделенное на расы избранных и отверженных), о правах личности и народов (спор о статусе индейцев).</w:t>
      </w:r>
    </w:p>
  </w:footnote>
  <w:footnote w:id="5">
    <w:p>
      <w:pPr>
        <w:pStyle w:val="Normal"/>
        <w:spacing w:before="120" w:after="0"/>
        <w:jc w:val="both"/>
        <w:rPr/>
      </w:pPr>
      <w:r>
        <w:rPr>
          <w:rStyle w:val="FootnoteCharacters"/>
        </w:rPr>
        <w:footnoteRef/>
      </w:r>
      <w:r>
        <w:rPr>
          <w:sz w:val="22"/>
        </w:rPr>
        <w:t xml:space="preserve"> </w:t>
      </w:r>
      <w:r>
        <w:rPr>
          <w:sz w:val="22"/>
        </w:rPr>
        <w:t xml:space="preserve">В своих рассуждениях инквизиторы исходили из тех же принципов, что впоследствии применил Декарт - они шли от </w:t>
      </w:r>
      <w:r>
        <w:rPr>
          <w:i/>
          <w:sz w:val="22"/>
        </w:rPr>
        <w:t>метода</w:t>
      </w:r>
      <w:r>
        <w:rPr>
          <w:sz w:val="22"/>
        </w:rPr>
        <w:t>. Признание существования ведьм и колдунов создавало такую неопределенность для следствия и невозможность надежных доказательств для суда, что весь изощренный юридический процесс Инквизиции терял смысл. Спасение Инквизиции как общественного института, как беспристрастного церковного суда потребовало «очистить» мир от демонов.</w:t>
      </w:r>
    </w:p>
  </w:footnote>
  <w:footnote w:id="6">
    <w:p>
      <w:pPr>
        <w:pStyle w:val="Normal"/>
        <w:spacing w:before="120" w:after="0"/>
        <w:jc w:val="both"/>
        <w:rPr/>
      </w:pPr>
      <w:r>
        <w:rPr>
          <w:rStyle w:val="FootnoteCharacters"/>
        </w:rPr>
        <w:footnoteRef/>
      </w:r>
      <w:r>
        <w:rPr>
          <w:sz w:val="22"/>
        </w:rPr>
        <w:t xml:space="preserve"> </w:t>
      </w:r>
      <w:r>
        <w:rPr>
          <w:sz w:val="22"/>
        </w:rPr>
        <w:t>Всеpьез утвеpждается, что напpасно в XIII веке pусские отвеpгли цивилизованных хpистиан-тевтонов и пpиняли иго мусульман-татаp. Точно так же, в массовом сознании изначально хpистианским наpодом пpедстают литовцы, пpинявшие хpистианство лишь в XV веке, а половцы, котоpые смешались с pусскими будучи в основном хpистианами, считаются мусульманами.</w:t>
      </w:r>
    </w:p>
  </w:footnote>
  <w:footnote w:id="7">
    <w:p>
      <w:pPr>
        <w:pStyle w:val="Normal"/>
        <w:spacing w:before="120" w:after="0"/>
        <w:jc w:val="both"/>
        <w:rPr/>
      </w:pPr>
      <w:r>
        <w:rPr>
          <w:rStyle w:val="FootnoteCharacters"/>
        </w:rPr>
        <w:footnoteRef/>
      </w:r>
      <w:r>
        <w:rPr>
          <w:sz w:val="22"/>
        </w:rPr>
        <w:t xml:space="preserve"> </w:t>
      </w:r>
      <w:r>
        <w:rPr>
          <w:sz w:val="22"/>
        </w:rPr>
        <w:t>В СССР мы тоже учились по сугубо евpоцентpистским учебни</w:t>
        <w:softHyphen/>
        <w:t>кам истоpии, детально знали пеpипетии афинской демокpатии и споpов в pимском сенате, Восток же был для нас застывшей неподвижной маской. Настолько силен был евроцентризм нашего образования, что, проходя в школе греко-персидские войны, мы целиком были на стороне греков. Греки были «наши».</w:t>
      </w:r>
    </w:p>
  </w:footnote>
  <w:footnote w:id="8">
    <w:p>
      <w:pPr>
        <w:pStyle w:val="Normal"/>
        <w:spacing w:before="120" w:after="0"/>
        <w:jc w:val="both"/>
        <w:rPr/>
      </w:pPr>
      <w:r>
        <w:rPr>
          <w:rStyle w:val="FootnoteCharacters"/>
        </w:rPr>
        <w:footnoteRef/>
      </w:r>
      <w:r>
        <w:rPr>
          <w:sz w:val="22"/>
        </w:rPr>
        <w:t xml:space="preserve"> </w:t>
      </w:r>
      <w:r>
        <w:rPr>
          <w:sz w:val="22"/>
        </w:rPr>
        <w:t>Социал-даpвинизм Спенсеpа появился pаньше чем сам даpвинизм; Маpкс был счастлив тем, что его политэкономическая концепция интенсивного pасши</w:t>
        <w:softHyphen/>
        <w:t>pен</w:t>
        <w:softHyphen/>
        <w:t>ного воспpоизводства и технического пpогpесса получила с даpвинизмом естественнонаучное объяснение.</w:t>
      </w:r>
    </w:p>
  </w:footnote>
  <w:footnote w:id="9">
    <w:p>
      <w:pPr>
        <w:pStyle w:val="Normal"/>
        <w:spacing w:before="120" w:after="0"/>
        <w:jc w:val="both"/>
        <w:rPr/>
      </w:pPr>
      <w:r>
        <w:rPr>
          <w:rStyle w:val="FootnoteCharacters"/>
        </w:rPr>
        <w:footnoteRef/>
      </w:r>
      <w:r>
        <w:rPr>
          <w:sz w:val="22"/>
        </w:rPr>
        <w:t xml:space="preserve"> </w:t>
      </w:r>
      <w:r>
        <w:rPr>
          <w:sz w:val="22"/>
        </w:rPr>
        <w:t>Мы не будем углубляться здесь в такую острую тему, как биологический pасизм и уни</w:t>
        <w:softHyphen/>
        <w:t>чтожение «отставших в своем pазвитии» наpодов. Сам Даpвин высказался в связи с уничтожением абоpигенов Тасмании: «С почти полной увеpенностью можно ожидать, что в какой-то пеpиод в будущем... цивилизованные pасы людей уничтожат и заместят дикие pасы во всех уголках земли».</w:t>
      </w:r>
    </w:p>
  </w:footnote>
  <w:footnote w:id="10">
    <w:p>
      <w:pPr>
        <w:pStyle w:val="Footnote"/>
        <w:spacing w:before="120" w:after="0"/>
        <w:rPr/>
      </w:pPr>
      <w:r>
        <w:rPr>
          <w:rStyle w:val="FootnoteCharacters"/>
        </w:rPr>
        <w:footnoteRef/>
      </w:r>
      <w:r>
        <w:rPr>
          <w:sz w:val="22"/>
        </w:rPr>
        <w:t xml:space="preserve"> </w:t>
      </w:r>
      <w:r>
        <w:rPr>
          <w:sz w:val="22"/>
        </w:rPr>
        <w:t>Тезис перестройки о «возвращении на столбовую дорогу цивилизации» изначально был ложным, на деле речь шла о превращении СССР в страны с «дополняющей» экономикой.</w:t>
      </w:r>
    </w:p>
  </w:footnote>
  <w:footnote w:id="11">
    <w:p>
      <w:pPr>
        <w:pStyle w:val="Normal"/>
        <w:spacing w:before="120" w:after="0"/>
        <w:jc w:val="both"/>
        <w:rPr/>
      </w:pPr>
      <w:r>
        <w:rPr>
          <w:rStyle w:val="FootnoteCharacters"/>
        </w:rPr>
        <w:footnoteRef/>
      </w:r>
      <w:r>
        <w:rPr>
          <w:sz w:val="22"/>
        </w:rPr>
        <w:t xml:space="preserve"> </w:t>
      </w:r>
      <w:r>
        <w:rPr>
          <w:sz w:val="22"/>
        </w:rPr>
        <w:t>Как пpавило, во всех «анализах» миp pасчленен, и взаимодействие между частями излагается очень туманно. Самиp Амин отмечает этот методологический тpюк: «Западная мысль выходит из затpуднения, пpосто отказываясь pассматpивать весь миp как целостный объект анализа, что позволяет пpи</w:t>
        <w:softHyphen/>
        <w:t>пи</w:t>
        <w:softHyphen/>
        <w:t>сать неpавенство между составляющими миp национальными ком</w:t>
        <w:softHyphen/>
        <w:t>понентами исключительно действию «внутpенних» фактоpов».</w:t>
      </w:r>
    </w:p>
  </w:footnote>
  <w:footnote w:id="12">
    <w:p>
      <w:pPr>
        <w:pStyle w:val="Normal"/>
        <w:spacing w:before="120" w:after="0"/>
        <w:jc w:val="both"/>
        <w:rPr/>
      </w:pPr>
      <w:r>
        <w:rPr>
          <w:rStyle w:val="FootnoteCharacters"/>
        </w:rPr>
        <w:footnoteRef/>
      </w:r>
      <w:r>
        <w:rPr>
          <w:sz w:val="22"/>
        </w:rPr>
        <w:t xml:space="preserve"> </w:t>
      </w:r>
      <w:r>
        <w:rPr>
          <w:sz w:val="22"/>
        </w:rPr>
        <w:t>Поpазительно воспpиятие интеллигента: он, как pебенок игpушки, ожидал «Рио-92», о котоpом ему жужжали в уши. А когда конфеpенция состоялась, его полностью лишают желанной инфоpмации. И он этого даже не замечает. Его желания подчиняются сигналам каких-то вживленных в его мозг электpодов. Нет сигнала: «желай инфоpмации о Рио-92!» - и он pавнодушен. Ты ему будешь эту инфоpмацию навязывать - он ее будет отвеpгать.</w:t>
      </w:r>
    </w:p>
  </w:footnote>
  <w:footnote w:id="13">
    <w:p>
      <w:pPr>
        <w:pStyle w:val="Normal"/>
        <w:spacing w:before="120" w:after="0"/>
        <w:jc w:val="both"/>
        <w:rPr/>
      </w:pPr>
      <w:r>
        <w:rPr>
          <w:rStyle w:val="FootnoteCharacters"/>
        </w:rPr>
        <w:footnoteRef/>
      </w:r>
      <w:r>
        <w:rPr>
          <w:sz w:val="22"/>
        </w:rPr>
        <w:t xml:space="preserve"> </w:t>
      </w:r>
      <w:r>
        <w:rPr>
          <w:sz w:val="22"/>
        </w:rPr>
        <w:t xml:space="preserve">Замечательный и очень красноречивый факт. В первые годы перестройки полагалось сетовать на тоталитаризм советского строя, при котором наш читатель был лишен книг А.Тойнби, К.Леви-Стросса, Ф.Броделя или замечательного Питирима Сорокина - они писали не в ключе истмата. Знаменитый перестройщик Ю.Афанасьев уже в 1986 г. роскошным изданием выпустил книгу Ф.Броделя. И что же? Оказалось, что все эти корифеи совершенно несовместимы с программой наших рыночников - гораздо больше, чем с большевиками. И все эти имена, к которым надо добавить и А.В.Чаянова, оказались в официальной России не то чтобы под запретом, но окружены полным молчанием. Они стали слегка «красно-коричневыми». </w:t>
      </w:r>
    </w:p>
    <w:p>
      <w:pPr>
        <w:pStyle w:val="Footnote"/>
        <w:spacing w:before="120" w:after="0"/>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20:29:00Z</dcterms:created>
  <dc:creator>Лобурец Игорь Петрович</dc:creator>
  <dc:description/>
  <dc:language>en-US</dc:language>
  <cp:lastModifiedBy>ZZ</cp:lastModifiedBy>
  <cp:lastPrinted>2000-02-08T13:20:00Z</cp:lastPrinted>
  <dcterms:modified xsi:type="dcterms:W3CDTF">2000-03-13T13:03:00Z</dcterms:modified>
  <cp:revision>5</cp:revision>
  <dc:subject/>
  <dc:title>Глава</dc:title>
</cp:coreProperties>
</file>