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sz w:val="22"/>
        </w:rPr>
        <w:t xml:space="preserve">Глава 8. </w:t>
      </w:r>
      <w:r>
        <w:rPr>
          <w:b/>
          <w:sz w:val="22"/>
        </w:rPr>
        <w:t>Воображение, внимание, память</w:t>
      </w:r>
    </w:p>
    <w:p>
      <w:pPr>
        <w:pStyle w:val="Normal"/>
        <w:spacing w:before="120" w:after="0"/>
        <w:ind w:firstLine="426"/>
        <w:jc w:val="center"/>
        <w:rPr>
          <w:b/>
          <w:b/>
          <w:sz w:val="22"/>
        </w:rPr>
      </w:pPr>
      <w:r>
        <w:rPr>
          <w:b/>
          <w:sz w:val="22"/>
        </w:rPr>
        <w:t xml:space="preserve">§ 1. Воображение и поведение </w:t>
      </w:r>
    </w:p>
    <w:p>
      <w:pPr>
        <w:pStyle w:val="Normal"/>
        <w:spacing w:before="120" w:after="0"/>
        <w:ind w:firstLine="426"/>
        <w:jc w:val="both"/>
        <w:rPr/>
      </w:pPr>
      <w:r>
        <w:rPr>
          <w:sz w:val="22"/>
        </w:rPr>
        <w:t xml:space="preserve">Помимо мышления и чувств, важнейшим объектом манипуляции сознанием является воображение. Вдумаемся в само слово. </w:t>
      </w:r>
      <w:r>
        <w:rPr>
          <w:i/>
          <w:sz w:val="22"/>
        </w:rPr>
        <w:t>Во-ображение</w:t>
      </w:r>
      <w:r>
        <w:rPr>
          <w:sz w:val="22"/>
        </w:rPr>
        <w:t>! Превращение какой-то частички реальности в образ, создаваемый сознанием (фантазией) человека</w:t>
      </w:r>
      <w:r>
        <w:rPr>
          <w:rStyle w:val="FootnoteCharacters"/>
          <w:rStyle w:val="FootnoteAnchor"/>
          <w:sz w:val="22"/>
        </w:rPr>
        <w:footnoteReference w:id="2"/>
      </w:r>
      <w:r>
        <w:rPr>
          <w:sz w:val="22"/>
        </w:rPr>
        <w:t>.</w:t>
      </w:r>
    </w:p>
    <w:p>
      <w:pPr>
        <w:pStyle w:val="Normal"/>
        <w:spacing w:before="120" w:after="0"/>
        <w:ind w:firstLine="426"/>
        <w:jc w:val="both"/>
        <w:rPr>
          <w:sz w:val="22"/>
        </w:rPr>
      </w:pPr>
      <w:r>
        <w:rPr>
          <w:sz w:val="22"/>
        </w:rPr>
        <w:t>Ле Бон писал в книге «Душа толпы»: «Могущество победителей и сила государств именно-то и основываются на народном воображении. Толпу увлекают за собой, действуя главным образом на ее воображение... Не факты сами по себе поражают народное воображение, а то, каким образом они распределяются и представляются толпе. Необходимо, чтобы, сгущаясь, если мне будет позволено так выразиться, эти факты представили бы такой поразительный образ, что он мог бы овладеть всецело умом толпы и наполнить всю область ее понятий. Кто владеет искусством производить впечатление на воображение толпы, тот и обладает искусством ею управлять».</w:t>
      </w:r>
    </w:p>
    <w:p>
      <w:pPr>
        <w:pStyle w:val="Normal"/>
        <w:spacing w:before="120" w:after="0"/>
        <w:ind w:firstLine="426"/>
        <w:jc w:val="both"/>
        <w:rPr>
          <w:sz w:val="22"/>
        </w:rPr>
      </w:pPr>
      <w:r>
        <w:rPr>
          <w:sz w:val="22"/>
        </w:rPr>
        <w:t>Понятно, что воображение неразрывно связано с восприятием, оно лишь новым образом комбинирует то, что мы когда-то познали на опыте и зафиксировали это в памяти: нельзя вообразить то, что в разных своих элементах не присутствовало бы в действительности. Платон сравнивал восприятие процессом тиснения печати на восковой пластинке, а воображение, согласно Платону, это оттиск, который остается после удаления печати. Дети до полутора лет не проявляют никаких признаков воображения - им для этого не хватает материала.</w:t>
      </w:r>
    </w:p>
    <w:p>
      <w:pPr>
        <w:pStyle w:val="Normal"/>
        <w:spacing w:before="120" w:after="0"/>
        <w:ind w:firstLine="426"/>
        <w:jc w:val="both"/>
        <w:rPr>
          <w:sz w:val="22"/>
        </w:rPr>
      </w:pPr>
      <w:r>
        <w:rPr>
          <w:sz w:val="22"/>
        </w:rPr>
        <w:t>К воображению тесно примыкает предчувствие, которое также порождает в сознании образы, построенные из элементов познанной ранее реальности. В этих образах, однако, главенствует чувственное ощущение, из которого делаются более или менее далеко идущие выводы. Предчувствие играет огромную роль в поведении представителей «примитивных обществ», а у цивилизованного человека они оформляются обычно более рациональными понятиями, лишь «запуская» тот процесс, который мы и называем воображением.</w:t>
      </w:r>
    </w:p>
    <w:p>
      <w:pPr>
        <w:pStyle w:val="Normal"/>
        <w:spacing w:before="120" w:after="0"/>
        <w:ind w:firstLine="426"/>
        <w:jc w:val="both"/>
        <w:rPr>
          <w:sz w:val="22"/>
        </w:rPr>
      </w:pPr>
      <w:r>
        <w:rPr>
          <w:sz w:val="22"/>
        </w:rPr>
        <w:t xml:space="preserve">Воображение - способность человека, необходимая для мыслительного постижения реальности. В уме мы оперируем теми образами реальности, которые нам производит наше воображение. Уже Аристотель писал, что когда ум осознает какую-то вещь, он должен построить ее в воображении. Исходя из этих «образов вещей» мы вырабатываем и нашу линию поведения. </w:t>
      </w:r>
    </w:p>
    <w:p>
      <w:pPr>
        <w:pStyle w:val="Normal"/>
        <w:spacing w:before="120" w:after="0"/>
        <w:ind w:firstLine="426"/>
        <w:jc w:val="both"/>
        <w:rPr>
          <w:sz w:val="22"/>
        </w:rPr>
      </w:pPr>
      <w:r>
        <w:rPr>
          <w:sz w:val="22"/>
        </w:rPr>
        <w:t>Воображение и «внешняя» реальность тесно связаны. Карл Густав Юнг пишет: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и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w:t>
      </w:r>
    </w:p>
    <w:p>
      <w:pPr>
        <w:pStyle w:val="Normal"/>
        <w:spacing w:before="120" w:after="0"/>
        <w:ind w:firstLine="426"/>
        <w:jc w:val="both"/>
        <w:rPr>
          <w:sz w:val="22"/>
        </w:rPr>
      </w:pPr>
      <w:r>
        <w:rPr>
          <w:sz w:val="22"/>
        </w:rPr>
        <w:t xml:space="preserve">Отсюда понятно, что для контроля за поведением людей очень важно влиять на оба процесса - выработки образов исходя из реальности и выработки стратегии и тактики поведения исходя из возникших в сознании образов. </w:t>
      </w:r>
    </w:p>
    <w:p>
      <w:pPr>
        <w:pStyle w:val="Normal"/>
        <w:spacing w:before="120" w:after="0"/>
        <w:ind w:firstLine="426"/>
        <w:jc w:val="both"/>
        <w:rPr>
          <w:sz w:val="22"/>
        </w:rPr>
      </w:pPr>
      <w:r>
        <w:rPr>
          <w:sz w:val="22"/>
        </w:rPr>
        <w:t>Так как воображение - способность творческая, оно гораздо меньше, чем мышление, подвержено дисциплине (логики, традиции). Значит, более уязвимо для воздействия извне. Очень большая часть людей подвержена грезам, их воображение скатывается к «праздношатающейся фантазии» (Белинский), уводящей их все дальше и дальше от реальности. У других воображение, наоборот, сковано, они затрудняются в выработке собственных образов, ищут их в готовом виде - не могут самостоятельно освоить реальность мысленно. И те, и другие наименее защищены от манипуляции их сознанием (хотя для обеих категорий она строится по-разному).</w:t>
      </w:r>
    </w:p>
    <w:p>
      <w:pPr>
        <w:pStyle w:val="Normal"/>
        <w:spacing w:before="120" w:after="0"/>
        <w:ind w:firstLine="426"/>
        <w:jc w:val="both"/>
        <w:rPr/>
      </w:pPr>
      <w:r>
        <w:rPr>
          <w:sz w:val="22"/>
        </w:rPr>
        <w:t>Преобразуя в нашем сознании полученные когда-то и где-то от действительности впечатления, воображение создает образы и мыслительные, и чувственные. Следовательно, через воображение манипулятор может воздействовать и на мышление, и на чувства. Максимальной подвижностью и уязвимостью перед манипуляцией обладает сочетание двух «гибких» миров - воображения и чувств.</w:t>
      </w:r>
      <w:r>
        <w:rPr>
          <w:rFonts w:cs="Times New Roman" w:ascii="Times New Roman" w:hAnsi="Times New Roman"/>
          <w:sz w:val="22"/>
          <w:lang w:val="en-US"/>
        </w:rPr>
        <w:t xml:space="preserve"> </w:t>
      </w:r>
      <w:r>
        <w:rPr>
          <w:sz w:val="22"/>
        </w:rPr>
        <w:t>Говорят, что эмоции - основные деятели в психическом мире, а образы - строительный материал для эмоций.</w:t>
      </w:r>
    </w:p>
    <w:p>
      <w:pPr>
        <w:pStyle w:val="Normal"/>
        <w:spacing w:before="120" w:after="0"/>
        <w:ind w:firstLine="426"/>
        <w:jc w:val="both"/>
        <w:rPr/>
      </w:pPr>
      <w:r>
        <w:rPr>
          <w:sz w:val="22"/>
        </w:rPr>
        <w:t xml:space="preserve">На сочетании воображения и чувств основано, например, одно из самых мощных средств воздействия на общественное сознание - терроризм, соединенный с телевидением. Образ изуродованной взрывом невинной жертвы доводится телевидением буквально до каждой семьи, а воображение «подставляет» на место жертвы самого телезрителя или его близких, и это порождает целую бурю чувств. Затем уже дело техники - направить эти чувства на тот образ, который подрядились разрушить манипуляторы (образ армии, федерального центра, исламских фундаменталистов, чеченцев и т.д.). В этой акции необходима лишь цепочка: </w:t>
      </w:r>
      <w:r>
        <w:rPr>
          <w:i/>
          <w:sz w:val="22"/>
        </w:rPr>
        <w:t>террористический акт - телевидение - воображение - чувства - нужное поведение</w:t>
      </w:r>
      <w:r>
        <w:rPr>
          <w:sz w:val="22"/>
        </w:rPr>
        <w:t>. Желательно при этом отключить мышление (здравый смысл), потому что террор не является реальным средством уничтожения и даже не создает значительной реальной опасности. Его цель - устрашение, т.е. создание неадекватного чувства страха.</w:t>
      </w:r>
    </w:p>
    <w:p>
      <w:pPr>
        <w:pStyle w:val="Normal"/>
        <w:spacing w:before="120" w:after="0"/>
        <w:ind w:firstLine="426"/>
        <w:jc w:val="both"/>
        <w:rPr>
          <w:sz w:val="22"/>
        </w:rPr>
      </w:pPr>
      <w:r>
        <w:rPr>
          <w:sz w:val="18"/>
        </w:rPr>
        <w:t>После взрывов в Москве и Волгодонске летом 1999 г. манипулирующие действия телевидения перешли все границы. В Совете Федерации показали снятую бандитами видеоленту о том, как они пытают заложников и отрубают им головы. После этого один из ведущих телевидения (кажется, Доренко), заявил: «После этого можно было ожидать, что Совет Федерации одобрит ядерный удар по Чечне». Сам этот комментарий преступен, но важнее признание: идеологи знают силу воздействия телевизионной стряпни и даже пытаются с ее помощью разжигать эмоции членов Совета Федерации. Ведь о преступлениях бандитов депутатам и так хорошо известно, но после показа ленты они, как предполагалось, могли бы принять какое-то фатальное решение не на основе зрелого рассуждения, а под влиянием нахлынувших чувств. Вот как действуют провокаторы.</w:t>
      </w:r>
    </w:p>
    <w:p>
      <w:pPr>
        <w:pStyle w:val="Normal"/>
        <w:spacing w:before="120" w:after="0"/>
        <w:ind w:firstLine="426"/>
        <w:jc w:val="both"/>
        <w:rPr/>
      </w:pPr>
      <w:r>
        <w:rPr>
          <w:sz w:val="22"/>
        </w:rPr>
        <w:t xml:space="preserve">В психологии выработана подробная классификация типов воображения: преднамеренное и непроизвольное, воспроизводящее и творческое, конкретное и абстрактное. У многих людей развивается воображение типа «сны наяву» - способность погрузиться в собственные фантазии, уйти от действительности. В крайних случаях это вырабатывает (вернее, усиливает) особый тип мышления - </w:t>
      </w:r>
      <w:r>
        <w:rPr>
          <w:i/>
          <w:sz w:val="22"/>
        </w:rPr>
        <w:t>аутистическое</w:t>
      </w:r>
      <w:r>
        <w:rPr>
          <w:sz w:val="22"/>
        </w:rPr>
        <w:t>, когда человек живет в искусственном внутреннем мире, «отключается» от реальности. Во время тяжелых общественных кризисов это может стать массовым явлением и завидной целью манипуляторов сознанием - когда в интересах правящего слоя отвлечь как можно больше людей от активной политической позиции (например, от участия в выборах).</w:t>
      </w:r>
    </w:p>
    <w:p>
      <w:pPr>
        <w:pStyle w:val="Normal"/>
        <w:spacing w:before="120" w:after="0"/>
        <w:ind w:firstLine="426"/>
        <w:jc w:val="both"/>
        <w:rPr>
          <w:sz w:val="22"/>
        </w:rPr>
      </w:pPr>
      <w:r>
        <w:rPr>
          <w:sz w:val="22"/>
        </w:rPr>
        <w:t xml:space="preserve">В небольших дозах приятные фантазии оказывают стимулирующий, побуждающий к действию эффект. Но когда человек, предаваясь несбыточным мечтам, начинает в них всерьез верить, создаваемые воображением образы становятся для него достаточными. Они заменяют реальные достижения, занимают место действия, и человек впадает в апатию, не желая и пальцем пошевелить не только для достижения желанного, но уже и для своего спасения. </w:t>
      </w:r>
    </w:p>
    <w:p>
      <w:pPr>
        <w:pStyle w:val="Normal"/>
        <w:spacing w:before="120" w:after="0"/>
        <w:ind w:firstLine="426"/>
        <w:jc w:val="both"/>
        <w:rPr/>
      </w:pPr>
      <w:r>
        <w:rPr>
          <w:sz w:val="22"/>
        </w:rPr>
        <w:t xml:space="preserve">Учение об </w:t>
      </w:r>
      <w:r>
        <w:rPr>
          <w:i/>
          <w:sz w:val="22"/>
        </w:rPr>
        <w:t>аутизме</w:t>
      </w:r>
      <w:r>
        <w:rPr>
          <w:sz w:val="22"/>
        </w:rPr>
        <w:t xml:space="preserve"> (от греческого слова </w:t>
      </w:r>
      <w:r>
        <w:rPr>
          <w:i/>
          <w:sz w:val="22"/>
        </w:rPr>
        <w:t>аутос</w:t>
      </w:r>
      <w:r>
        <w:rPr>
          <w:sz w:val="22"/>
        </w:rPr>
        <w:t xml:space="preserve"> - сам) создал в начале века швейцарский психиатр Э.Блейлер, автор учения о шизофрении (и автор самого этого термина). Аутизм - болезненное состояние психики, при котором человек концентрируется на своей внутренней жизни, активно уходит от внешнего мира. В тяжелых случаях вся жизнь человека полностью сводится к его грезам, но обычно это проявляется в большей или меньшей степени, так что человек остается в общем нормальным. Для нас важен коллективный аутизм, искусственно вызванный с помощью манипуляции сознанием. Перестройка в СССР была эффективной программой по мобилизации аутистического мышления у большой части городского населения СССР.</w:t>
      </w:r>
    </w:p>
    <w:p>
      <w:pPr>
        <w:pStyle w:val="Normal"/>
        <w:spacing w:before="120" w:after="0"/>
        <w:ind w:firstLine="426"/>
        <w:jc w:val="both"/>
        <w:rPr>
          <w:sz w:val="22"/>
        </w:rPr>
      </w:pPr>
      <w:r>
        <w:rPr>
          <w:sz w:val="22"/>
        </w:rPr>
        <w:t>Вообще, в мышлении человека всегда сочетаются два компонента: реалистическое мышление и аутистическое. Оба они необходимы, важно, чтобы между ними поддерживалось равновесие. Понятно, что воображение будущих желанных состояний подготавливает к действию, будит энергию. Аутизм создает благоприятные условия для упражнения мыслительной способности. У ребенка, например, игра воображения развивает его комбинаторные способности так же, как подвижные игры развивают ловкость и силу. Но во многих отношения реалистическое мышление противоположно аутистическому. Первое оперирует элементами действительности, как она есть, со всеми ее неприятными сторонами. Второе комбинирует созданные воображением образы, от которых неприятная часть реальности «отщеплена» и заметена под ковер.</w:t>
      </w:r>
    </w:p>
    <w:p>
      <w:pPr>
        <w:pStyle w:val="Normal"/>
        <w:spacing w:before="120" w:after="0"/>
        <w:ind w:firstLine="426"/>
        <w:jc w:val="both"/>
        <w:rPr/>
      </w:pPr>
      <w:r>
        <w:rPr>
          <w:sz w:val="22"/>
        </w:rPr>
        <w:t>Делится воображение и по типу объектов, по виду деятельности (художественное, научное, техническое, религиозное и т.д.). В отличие от аналитического мышления, которое расчленяет предмет, концентрируя внимание на отдельных его сторонах, воображение дает синтетический образ - впечатление от предмета в целом</w:t>
      </w:r>
      <w:r>
        <w:rPr>
          <w:rStyle w:val="FootnoteCharacters"/>
          <w:rStyle w:val="FootnoteAnchor"/>
          <w:sz w:val="22"/>
        </w:rPr>
        <w:footnoteReference w:id="3"/>
      </w:r>
      <w:r>
        <w:rPr>
          <w:sz w:val="22"/>
        </w:rPr>
        <w:t>. Поэтому его воздействие на сознание труднее контролировать логикой.</w:t>
      </w:r>
    </w:p>
    <w:p>
      <w:pPr>
        <w:pStyle w:val="Normal"/>
        <w:spacing w:before="120" w:after="0"/>
        <w:ind w:firstLine="426"/>
        <w:jc w:val="both"/>
        <w:rPr>
          <w:sz w:val="22"/>
        </w:rPr>
      </w:pPr>
      <w:r>
        <w:rPr>
          <w:sz w:val="22"/>
        </w:rPr>
        <w:t>Для понимания процессов массового сознания важно, что воображение тесно связано с имитацией - мы «воображаем себя на месте кого-то». При этом имитация часто производится непроизвольно и ускользает от критического самоанализа. Так, наблюдая движения танцующих, люди порой начинают повторять эти движения, хотя бы покачиванием рук или даже мысленно - при этом не отдавая себе отчета в том, что они вовлечены в имитацию. Так воображение, если его умело направлять, может привести к массовому «заражению» настроением и даже действием. Некоторые лидеры и шарлатаны («харизматические») обладают искусством провоцировать такие состояния.</w:t>
      </w:r>
    </w:p>
    <w:p>
      <w:pPr>
        <w:pStyle w:val="Normal"/>
        <w:spacing w:before="120" w:after="0"/>
        <w:ind w:firstLine="426"/>
        <w:jc w:val="both"/>
        <w:rPr>
          <w:sz w:val="22"/>
        </w:rPr>
      </w:pPr>
      <w:r>
        <w:rPr>
          <w:sz w:val="22"/>
        </w:rPr>
        <w:t>Активное воображение, связанное с выработкой прогноза обстановки или плана действий (в отличие от пассивных грез или воспоминаний), направлено в будущее и помещает образы в определенные, часто весьма точные временные координаты. Здесь объектом манипуляции могут быть не только создаваемые воображением образы, но и их динамика, «мысленные часы». Бывает, достаточно убедить людей, что воображаемое событие произойдет позже или раньше, чем на самом деле, чтобы достигнуть цели манипуляции сознанием - обмануть бдительность или, наоборот, спровоцировать на преждевременные действия.</w:t>
      </w:r>
    </w:p>
    <w:p>
      <w:pPr>
        <w:pStyle w:val="Normal"/>
        <w:spacing w:before="120" w:after="0"/>
        <w:ind w:firstLine="426"/>
        <w:jc w:val="both"/>
        <w:rPr>
          <w:sz w:val="22"/>
        </w:rPr>
      </w:pPr>
      <w:r>
        <w:rPr>
          <w:sz w:val="22"/>
        </w:rPr>
        <w:t>Игра воображения сильно зависит от степени удовлетворения потребностей человека. Удовлетворенные потребности воображения не рождают, а вот если человеку чего-то недостает, в его сознании возникают образы - как недостающего предмета, так и путей к обладанию им. Искусственное изменение состояния удовлетворенности самых главных потребностей людей - сильное средство контроля над их воображением и, таким образом, над их поведением. Умеренная нехватка какого-то ресурса пробуждает активное воображение, заставляющее действовать, разрешать проблему. Как правило, это не в интересах манипуляции сознанием. Обычно манипуляторы стремятся как можно быстрее обострить неудовлетворенность людей до стадии фрустрации - ощущения подавленности и безысходности. В этом состоянии начинает доминировать пассивное воображение - миражи, грезы, мечты. Возникает и повышенное стремление искусственно «улучшить настроение», например, выпивкой.</w:t>
      </w:r>
    </w:p>
    <w:p>
      <w:pPr>
        <w:pStyle w:val="Normal"/>
        <w:spacing w:before="120" w:after="0"/>
        <w:ind w:firstLine="426"/>
        <w:jc w:val="both"/>
        <w:rPr>
          <w:sz w:val="22"/>
        </w:rPr>
      </w:pPr>
      <w:r>
        <w:rPr>
          <w:sz w:val="22"/>
        </w:rPr>
        <w:t xml:space="preserve">Очень важным для манипулятора результатом фрустрации является сужение сознания - почти все внимание сосредоточивается именно на неудовлетворенной потребности, восприятие действительности резко искажается. Когда жмет ботинок, человек не думает о том, как хорошо греет его пальто. Фрустрация порождает такое упорство и упрямство, которое со стороны кажется патологической тупостью. При этом неважно, является ли неудовлетворенная потребность фундаментальной или второстепенной, а то и «наведенной». </w:t>
      </w:r>
    </w:p>
    <w:p>
      <w:pPr>
        <w:pStyle w:val="Normal"/>
        <w:spacing w:before="120" w:after="0"/>
        <w:ind w:firstLine="426"/>
        <w:jc w:val="both"/>
        <w:rPr>
          <w:sz w:val="22"/>
        </w:rPr>
      </w:pPr>
      <w:r>
        <w:rPr>
          <w:sz w:val="22"/>
        </w:rPr>
        <w:t>Вспомним, как в годы перестройки у большой части интеллигенции было создано ощущение страшного горя оттого, что был затруднено оформление выезда из СССР. Стало действительно казаться, что это - вопрос жизни и смерти, все остальное почти не важно. Ради того, чтобы удовлетворить острую потребность в свободе выезда, было не жалко лишиться работы, зарплаты, мирной жизни (и даже реальной возможности поехать за границу - в научную командировку или по туристической путевке).</w:t>
      </w:r>
    </w:p>
    <w:p>
      <w:pPr>
        <w:pStyle w:val="Normal"/>
        <w:spacing w:before="120" w:after="0"/>
        <w:ind w:firstLine="426"/>
        <w:jc w:val="both"/>
        <w:rPr>
          <w:sz w:val="22"/>
        </w:rPr>
      </w:pPr>
      <w:r>
        <w:rPr>
          <w:sz w:val="22"/>
        </w:rPr>
        <w:t>При сбалансированном взаимодействии мышления, воображения и чувства человек воспринимает реальность в образах, которые выстраиваются в соответствии с укорененной в сознании шкалой ценностей. Этим и определяется поведение человека. Если же манипулятор ставит перед собой задачу изменить поведение человека, заменить его «программу», надо на время исказить шкалу ценностей - заставить людей «захотеть того, чего они не хотят». Такая задача стоит, например, и перед коммерческой, и перед политической рекламой. Воображение - один из объектов, которые «обрабатываются» в ходе манипуляции ради решения этой задачи.</w:t>
      </w:r>
    </w:p>
    <w:p>
      <w:pPr>
        <w:pStyle w:val="Normal"/>
        <w:spacing w:before="120" w:after="0"/>
        <w:ind w:firstLine="426"/>
        <w:jc w:val="both"/>
        <w:rPr>
          <w:sz w:val="22"/>
        </w:rPr>
      </w:pPr>
      <w:r>
        <w:rPr>
          <w:sz w:val="22"/>
        </w:rPr>
        <w:t>Все мы не раз наблюдали, как человек, «вообразив себе невесть что», ведет себя, на наш взгляд, неадекватно реальности, часто вопреки своим очевидным интересам (гораздо реже мы замечаем такие странности в нашем собственном поведении, но и это бывает). При этом и речи нет о расщеплении сознания (шизофрении), каком-либо другом психозе или воздействии психотропных препаратов, делающих воображение слишком уж ярким. Нет, речь идет о нормальном состоянии человека.</w:t>
      </w:r>
    </w:p>
    <w:p>
      <w:pPr>
        <w:pStyle w:val="Normal"/>
        <w:spacing w:before="120" w:after="0"/>
        <w:ind w:firstLine="426"/>
        <w:jc w:val="both"/>
        <w:rPr>
          <w:sz w:val="22"/>
        </w:rPr>
      </w:pPr>
      <w:r>
        <w:rPr>
          <w:sz w:val="22"/>
        </w:rPr>
        <w:t>Подбираться к пониманию этого состояния стали во второй половине нашего века, когда пришли к выводу, что одной из фундаментальных сторон человеческого бытия является игра. Человек играющий - такая же важная и необходимая ипостась человека, как трудящийся, борец, любящий сын и отец. В игре человек с помощью фантазии, воображения постигает возможности будущих событий. Сложность этого состояния в том, что человек находится одновременно в двух мирах - в обычной действительности и в сфере воображаемого. И бесполезно пытаться «поправить» его поведение, указав на его несоответствие реальности - мы же не знаем его «второго мира».</w:t>
      </w:r>
    </w:p>
    <w:p>
      <w:pPr>
        <w:pStyle w:val="Normal"/>
        <w:spacing w:before="120" w:after="0"/>
        <w:ind w:firstLine="426"/>
        <w:jc w:val="both"/>
        <w:rPr>
          <w:sz w:val="22"/>
        </w:rPr>
      </w:pPr>
      <w:r>
        <w:rPr>
          <w:sz w:val="22"/>
        </w:rPr>
        <w:t xml:space="preserve">Было бы просто понять эту проблему, если бы человек, как дикарь, верил в плод своего воображения, его можно было бы разубедить. Дело как раз в том, что человек, с довольно раннего возраста, вовсе не смешивает воображение с реальностью, но живет в игре, в нереальном времени и пространстве полной, насыщенной жизнью и не желает «возвращаться на землю». Маленькая девочка, играющая в куклу, конечно же, не впадает в заблуждение и не принимает пластмассовую куклу за живого ребенка. Но выведению ее из игры она будет отчаянно сопротивляться. </w:t>
      </w:r>
    </w:p>
    <w:p>
      <w:pPr>
        <w:pStyle w:val="Normal"/>
        <w:spacing w:before="120" w:after="0"/>
        <w:ind w:firstLine="426"/>
        <w:jc w:val="both"/>
        <w:rPr/>
      </w:pPr>
      <w:r>
        <w:rPr>
          <w:sz w:val="22"/>
        </w:rPr>
        <w:t>У взрослых это не так заметно, но заставить их выйти из воображаемого мира, наверное, труднее, чем ребенка. Магия живописи основана на том, что мы видим пейзаж, изображенный на картине, не так, как мы увидели бы его в натуре. Мы знаем, что картина - это всего лишь реальный холст, немного красок на нем и деревянная рама. Это - устройство, которое помогает нам создать иной, воображаемый мир, прекраснее реального</w:t>
      </w:r>
      <w:r>
        <w:rPr>
          <w:rStyle w:val="FootnoteCharacters"/>
          <w:rStyle w:val="FootnoteAnchor"/>
          <w:sz w:val="22"/>
        </w:rPr>
        <w:footnoteReference w:id="4"/>
      </w:r>
      <w:r>
        <w:rPr>
          <w:sz w:val="22"/>
        </w:rPr>
        <w:t>. Мир, воображаемый с помощью картины, может быть усложненным - в нем самом может быть и картина, и зеркало. Вехой в формировании современной западной цивилизации с ее разделением субъекта и объекта, была картина Веласкеса «Менины»: на ней художник, пишущий картину, отражается в зеркале.</w:t>
      </w:r>
    </w:p>
    <w:p>
      <w:pPr>
        <w:pStyle w:val="Normal"/>
        <w:spacing w:before="120" w:after="0"/>
        <w:ind w:firstLine="426"/>
        <w:jc w:val="both"/>
        <w:rPr>
          <w:sz w:val="22"/>
        </w:rPr>
      </w:pPr>
      <w:r>
        <w:rPr>
          <w:sz w:val="22"/>
        </w:rPr>
        <w:t>Особенно богат и насыщен порожденный творческим воображением мир, когда игра носит коллективный характер. Умело давая пищу воображению, дирижируя игрой, политики-манипуляторы могут вовлечь в нее целые народы. При этом игра может стать страшной, разрушительной и даже самоубийственной - и тем не менее народ может быть ею увлечен до такой степени, что бесполезно взывать к его рассудку. При этом чуть ли не каждый согласится с разумными оценками реальной действительности. Иными словами, дело не в обмане и не в недостатке информации.</w:t>
      </w:r>
    </w:p>
    <w:p>
      <w:pPr>
        <w:pStyle w:val="Normal"/>
        <w:spacing w:before="120" w:after="0"/>
        <w:ind w:firstLine="426"/>
        <w:jc w:val="both"/>
        <w:rPr/>
      </w:pPr>
      <w:r>
        <w:rPr>
          <w:sz w:val="22"/>
        </w:rPr>
        <w:t>Колдовской силой обладает театральная сцена - как окно в воображаемый мир. Поэтому театр по своему воздействию на сознание занимает совершенно исключительное место. Можно сказать, что театр стоит у истоков современной европейской цивилизации, превращения племени в общество. В своем учении о театре Аристотель утверждает, что очищающее действие трагедии происходит именно в воображении - через взаимодействие эффектов страха и сострадания</w:t>
      </w:r>
      <w:r>
        <w:rPr>
          <w:rStyle w:val="FootnoteCharacters"/>
          <w:rStyle w:val="FootnoteAnchor"/>
          <w:sz w:val="22"/>
        </w:rPr>
        <w:footnoteReference w:id="5"/>
      </w:r>
      <w:r>
        <w:rPr>
          <w:sz w:val="22"/>
        </w:rPr>
        <w:t xml:space="preserve">. Для достижения этих эффектов необходимо, чтобы создаваемый перед зрителем мир был условным, </w:t>
      </w:r>
      <w:r>
        <w:rPr>
          <w:i/>
          <w:sz w:val="22"/>
        </w:rPr>
        <w:t>над-реальным</w:t>
      </w:r>
      <w:r>
        <w:rPr>
          <w:sz w:val="22"/>
        </w:rPr>
        <w:t>. Если бы он был совершенно похож на реальность, в пределе - сливался бы со сценами страданий, которые людям доводится видеть в обыденной жизни, то эффект ограничивался бы обычными чувствами конкретного страха или сострадания.</w:t>
      </w:r>
    </w:p>
    <w:p>
      <w:pPr>
        <w:pStyle w:val="Normal"/>
        <w:spacing w:before="120" w:after="0"/>
        <w:ind w:firstLine="426"/>
        <w:jc w:val="both"/>
        <w:rPr>
          <w:sz w:val="22"/>
        </w:rPr>
      </w:pPr>
      <w:r>
        <w:rPr>
          <w:sz w:val="22"/>
        </w:rPr>
        <w:t>Ле Бон уделил большое внимание воздействию театра на массовое сознание, на толпу. Он писал: «Театральные представления, где образы представляются толпе в самой явственной форме, всегда имеют на нее огромное влияние... Ничто так не действует на воображение толпы всех категорий, как театральные представления».</w:t>
      </w:r>
    </w:p>
    <w:p>
      <w:pPr>
        <w:pStyle w:val="Normal"/>
        <w:spacing w:before="120" w:after="0"/>
        <w:ind w:firstLine="426"/>
        <w:jc w:val="both"/>
        <w:rPr>
          <w:sz w:val="22"/>
        </w:rPr>
      </w:pPr>
      <w:r>
        <w:rPr>
          <w:sz w:val="22"/>
        </w:rPr>
        <w:t>В театре, как и в неподвижной картине, воображаемый мир может быть усложнен. Затягивая сознание, особенно коллективное, в умело построенный воображаемый мир, его можно сделать полностью беззащитным - оно будет подавлено воображением. Так Гамлет, манипулируя воображением, заставил раскрыться мать и Клавдия, попросив актеров сыграть пьесу, изображающую цареубийство - а зрители видели в Англии XVI века этот двойной театр. Так эти зрители становились современными европейцами. И так мир подходил к тому, что сегодня называется «общество спектакля».</w:t>
      </w:r>
    </w:p>
    <w:p>
      <w:pPr>
        <w:pStyle w:val="Normal"/>
        <w:spacing w:before="120" w:after="0"/>
        <w:ind w:firstLine="426"/>
        <w:jc w:val="both"/>
        <w:rPr/>
      </w:pPr>
      <w:r>
        <w:rPr>
          <w:sz w:val="22"/>
        </w:rPr>
        <w:t xml:space="preserve">В отличие от шизофреника нормальный человек отдает себе отчет в том, что образы его воображения не есть реальность. Именно потому они и приобретают для него особый глубокий смысл - они как бы выявляют сущность вещей и событий. Эти образы «реальнее» фактов, они - </w:t>
      </w:r>
      <w:r>
        <w:rPr>
          <w:i/>
          <w:sz w:val="22"/>
        </w:rPr>
        <w:t>сверх-реальность</w:t>
      </w:r>
      <w:r>
        <w:rPr>
          <w:sz w:val="22"/>
        </w:rPr>
        <w:t>. Когда человек вживается в них, с ним может произойти озарение - ему кажется, что он проникает в суть вещей. Это и оказывает мощное воздействие на его поведение, причем окружающим , не пережившим того же озарения, это поведение может казаться странным и необъяснимым. Если же озарение оказывается коллективным, возникает сильный массовый порыв или даже действия, порой кажущиеся всеобщим помешательством</w:t>
      </w:r>
      <w:r>
        <w:rPr>
          <w:rStyle w:val="FootnoteCharacters"/>
          <w:rStyle w:val="FootnoteAnchor"/>
          <w:sz w:val="22"/>
        </w:rPr>
        <w:footnoteReference w:id="6"/>
      </w:r>
      <w:r>
        <w:rPr>
          <w:sz w:val="22"/>
        </w:rPr>
        <w:t xml:space="preserve">. </w:t>
      </w:r>
    </w:p>
    <w:p>
      <w:pPr>
        <w:pStyle w:val="Normal"/>
        <w:spacing w:before="120" w:after="0"/>
        <w:ind w:firstLine="426"/>
        <w:jc w:val="both"/>
        <w:rPr>
          <w:sz w:val="22"/>
        </w:rPr>
      </w:pPr>
      <w:r>
        <w:rPr>
          <w:sz w:val="22"/>
        </w:rPr>
        <w:t>По мере усложнения общества возрастала и роль воображения - уже для того, чтобы создавать мыслительные образы других людей и их намерений. Выделяясь из стада, а потом из рода и племени, человек создавал свой автономный мир и включался в общество как личность. Для этого он превращал свое лицо, обладающее исключительно подвижной мимикой, в личину - согласно возникающим культурным нормам его лицо должно было принимать соответствующее обстоятельствам выражение. Эта способность «надевать личину» обеспечивала автономность человека, не позволяла другому проникать в его душу и мысли. Так возникла маска как условие самого существования общества (об этом говорилось в главе I). Одновременно это породило потребность вообразить то, что скрыто за маской.</w:t>
      </w:r>
    </w:p>
    <w:p>
      <w:pPr>
        <w:pStyle w:val="Normal"/>
        <w:spacing w:before="120" w:after="0"/>
        <w:ind w:firstLine="426"/>
        <w:jc w:val="both"/>
        <w:rPr>
          <w:sz w:val="22"/>
        </w:rPr>
      </w:pPr>
      <w:r>
        <w:rPr>
          <w:sz w:val="22"/>
        </w:rPr>
        <w:t>В стабильный период существования общества люди не ощущают насущной необходимости составить себе образ «истинного лица» тех фигур, которые влияют на их жизнь. Маски этих фигур достаточно застывшие, а то и неподвижны (какими были, например, маски членов Политбюро ЦК КПСС в период «застоя»). Разумеется, люди знали, что перед ними - маски, но дела важных для жизни фигур этим маскам соответствовали и были предсказуемы. Ничего больше и не требовалось людям для того, чтобы программировать свое поведение.</w:t>
      </w:r>
    </w:p>
    <w:p>
      <w:pPr>
        <w:pStyle w:val="Normal"/>
        <w:spacing w:before="120" w:after="0"/>
        <w:ind w:firstLine="426"/>
        <w:jc w:val="both"/>
        <w:rPr>
          <w:sz w:val="22"/>
        </w:rPr>
      </w:pPr>
      <w:r>
        <w:rPr>
          <w:sz w:val="22"/>
        </w:rPr>
        <w:t>В совершенно другом положении оказываются люди во время кризиса, когда маски важных для их жизни фигур вдруг срываются. Когда главный идеолог компартии вдруг объявляет себя рьяным антикоммунистом, секретари обкомов КПСС и ВЛКСМ начинают захватывать народную собственность, а офицеры армии-защитницы нанимаются бомбить города своей страны. Эта реальность порождает в воображении фантастические картины, и при общем недостатке информации ими можно эффективно манипулировать - тем, кто обладает средствами манипуляции.</w:t>
      </w:r>
    </w:p>
    <w:p>
      <w:pPr>
        <w:pStyle w:val="Normal"/>
        <w:spacing w:before="120" w:after="0"/>
        <w:ind w:firstLine="426"/>
        <w:jc w:val="both"/>
        <w:rPr>
          <w:sz w:val="22"/>
        </w:rPr>
      </w:pPr>
      <w:r>
        <w:rPr>
          <w:sz w:val="22"/>
        </w:rPr>
        <w:t>Еще больше сознание расщепляется, когда после первого шока люди начинают понимать, что под сорванными масками - новые маски. И переход от одной маски к другой происходит скачкообразно, без тех промежуточных состояний, которые можно наблюдать на лице человека. Так сама маска и процесс ее сбрасывания оказывает на общественное сознание завораживающее действие. Это резко увеличивает возможности для манипуляции сознанием. Поэтому политики, заинтересованные в манипуляции, даже подчеркивают, иногда с большим перебором, что они - маски.</w:t>
      </w:r>
    </w:p>
    <w:p>
      <w:pPr>
        <w:pStyle w:val="Normal"/>
        <w:spacing w:before="120" w:after="0"/>
        <w:ind w:firstLine="426"/>
        <w:jc w:val="both"/>
        <w:rPr>
          <w:sz w:val="22"/>
        </w:rPr>
      </w:pPr>
      <w:r>
        <w:rPr>
          <w:sz w:val="22"/>
        </w:rPr>
        <w:t>Немецкий философ и писатель Э.Канетти, наблюдавший фашизм и оставивший огромный «труд целой жизни», трактат «Масса и власть» (1960), уделяет особое внимание проблеме маски - именно как тому инструменту власти, которым она воздействует на сознание через воображение. Он пишет:</w:t>
      </w:r>
    </w:p>
    <w:p>
      <w:pPr>
        <w:pStyle w:val="Normal"/>
        <w:spacing w:before="120" w:after="0"/>
        <w:ind w:firstLine="426"/>
        <w:jc w:val="both"/>
        <w:rPr>
          <w:sz w:val="22"/>
        </w:rPr>
      </w:pPr>
      <w:r>
        <w:rPr>
          <w:sz w:val="22"/>
        </w:rPr>
        <w:t>«Маска воздействует в основном вовне. Она неприкосновенна и устанавливает дистанцию. Она может, например, в танце, приблизиться к зрителю. Однако сам зритель должен оставаться там, где он находится. Застылость формы выливается в постоянство дистанции; дистанция не меняется, и в этом завораживающий характер маски.</w:t>
      </w:r>
    </w:p>
    <w:p>
      <w:pPr>
        <w:pStyle w:val="Normal"/>
        <w:spacing w:before="120" w:after="0"/>
        <w:ind w:firstLine="426"/>
        <w:jc w:val="both"/>
        <w:rPr>
          <w:sz w:val="22"/>
        </w:rPr>
      </w:pPr>
      <w:r>
        <w:rPr>
          <w:sz w:val="22"/>
        </w:rPr>
        <w:t>Ибо сразу за маской начинается тайна. В острых ситуациях, то есть когда маска воспринимается всерьез, человеку не положено знать, что за ней скрывается. Она многое выражает, но еще больше скрывает. Она представляет собой раздел: скрывая за собой опасность, которую не положено знать, препятствуя установлению доверительных отношений, она приближается к человеку вплотную, однако именно в этой близости остается резко от него отделенной. Она угрожает тайной, сгущающейся за нею. Поскольку ее нельзя прочесть, как подвижное человеческое лицо, человек гадает и пугается неизвестного...</w:t>
      </w:r>
    </w:p>
    <w:p>
      <w:pPr>
        <w:pStyle w:val="Normal"/>
        <w:spacing w:before="120" w:after="0"/>
        <w:ind w:firstLine="426"/>
        <w:jc w:val="both"/>
        <w:rPr>
          <w:sz w:val="22"/>
        </w:rPr>
      </w:pPr>
      <w:r>
        <w:rPr>
          <w:sz w:val="22"/>
        </w:rPr>
        <w:t>Никто не знает, что могло бы вырваться из-под маски. Напряжение между застылостью маски и тайной, которая за ней сокрыта, может достигать необычайной силы. Это и есть причина ее угрожающего воздействия... Никто не смеет ее тронуть. Смертью карается срывание маски кем-то другим. Пока она активна, она неприкосновенна, неуязвима, священна. Определенность маски, ее ясность заряжена неопределенностью. Власть ее в том и заключается, что она в точности известна, но непонятно, что она в себе таит».</w:t>
      </w:r>
    </w:p>
    <w:p>
      <w:pPr>
        <w:pStyle w:val="Normal"/>
        <w:spacing w:before="120" w:after="0"/>
        <w:ind w:firstLine="426"/>
        <w:jc w:val="both"/>
        <w:rPr>
          <w:sz w:val="22"/>
        </w:rPr>
      </w:pPr>
      <w:r>
        <w:rPr>
          <w:sz w:val="22"/>
        </w:rPr>
        <w:t>Канетти излагает приемы и побуждения тех «властителей», которые используют манипуляцию сознанием как средство господства с помощью масок. Для самого властителя такого типа надо выполнять два условия: застылость его собственной маски и непредсказуемость действий. В отношении же его соратников один из принципов - регулярное их разоблачение, «срывание масок». Все это связано с важным действием в политическом театре - превращением.</w:t>
      </w:r>
    </w:p>
    <w:p>
      <w:pPr>
        <w:pStyle w:val="Normal"/>
        <w:spacing w:before="120" w:after="0"/>
        <w:ind w:firstLine="426"/>
        <w:jc w:val="both"/>
        <w:rPr>
          <w:sz w:val="22"/>
        </w:rPr>
      </w:pPr>
      <w:r>
        <w:rPr>
          <w:sz w:val="22"/>
        </w:rPr>
        <w:t>Канетти пишет о правителе-манипуляторе: «Превращения, совершаемые не им самим, ему невыносимы. Он может возносить на высокие посты людей, бывших ему полезными, однако эти осуществляемые им социальные превращения должны быть четко определенными, ограниченными и оставаться полностью в его власти. Возвышая и унижая, он дает установление, и никто не может отважиться на превращение по собственному почину. Властитель ведет нескончаемую борьбу против спонтанных и неконтролируемых превращений. Разоблачение - средство, используемое им в этой борьбе... социальное и религиозное явление огромной важности представляет собой запрет превращения».</w:t>
      </w:r>
    </w:p>
    <w:p>
      <w:pPr>
        <w:pStyle w:val="Normal"/>
        <w:spacing w:before="120" w:after="0"/>
        <w:ind w:firstLine="426"/>
        <w:jc w:val="both"/>
        <w:rPr>
          <w:sz w:val="22"/>
        </w:rPr>
      </w:pPr>
      <w:r>
        <w:rPr>
          <w:sz w:val="22"/>
        </w:rPr>
        <w:t>И еще о властителе: «Статичность этого типа, которому запрещено собственное превращение, хотя от него исходят бесчисленные приказы, ведущие к превращениям других, вошла в сущность власти. Этот образ определяет и представления современного человека о власти. Властитель - это тот, кто неизменен, высоко вознесен, находится в определенном, четко ограниченном и постоянном месте. Он не может спуститься «вниз», случайно с кем-нибудь столкнуться, «уронить свое достоинство», но он может вознести любого, назначив его на тот или иной пост. Он превращает других, возвышая их или унижая. То, что не может случиться с ним, он совершает с другими. Он, неизменный, изменяет других по своему произволу».</w:t>
      </w:r>
    </w:p>
    <w:p>
      <w:pPr>
        <w:pStyle w:val="Normal"/>
        <w:spacing w:before="120" w:after="0"/>
        <w:ind w:firstLine="426"/>
        <w:jc w:val="both"/>
        <w:rPr>
          <w:sz w:val="22"/>
        </w:rPr>
      </w:pPr>
      <w:r>
        <w:rPr>
          <w:sz w:val="22"/>
        </w:rPr>
        <w:t>В ходе перестройки и последующей реформы мы наблюдали становление прекрасно организованного театра масок и превращений. Вознесение людей, обретение ими маски, последующее их разоблачение и низвержение - все это стало захватывающим зрелищем, каждый акт которого полностью парализует и разум, и волю миллионов людей и множество политиков разных цветов. Назначили Чубайса - разоблачили Чубайса - простили Чубайса - уволили Чубайса - назначили Чубайса и т.д. Кто такие все эти поднятые из ничего чубайсы, немцовы, бревновы и шахраи? Это маски. Над ними есть одна застылая маска «властителя». Когда-то и ее сорвут, и за ней тоже окажется что-то ничтожное. И режиссеры в этом театре тщательно следят за тем, чтобы никто не превратился в нечто самостоятельное и важное, ускользающее от их контроля. Подумайте: в скрыто бурлящей стране уже десять лет не появляется новых заметных и неподконтрольных фигур.</w:t>
      </w:r>
    </w:p>
    <w:p>
      <w:pPr>
        <w:pStyle w:val="Normal"/>
        <w:spacing w:before="120" w:after="0"/>
        <w:ind w:firstLine="426"/>
        <w:jc w:val="both"/>
        <w:rPr>
          <w:sz w:val="22"/>
        </w:rPr>
      </w:pPr>
      <w:r>
        <w:rPr>
          <w:sz w:val="22"/>
        </w:rPr>
        <w:t>Наше сознание не может освободиться, пока мы не сбросим наваждение этого театра. Пока наш рассудок не поставит под контроль воображение, которое рисует нам скрывающийся за маской образ могучей и вездесущей власти. За масками - алчные, но испуганные посредственности.</w:t>
      </w:r>
    </w:p>
    <w:p>
      <w:pPr>
        <w:pStyle w:val="Normal"/>
        <w:spacing w:before="120" w:after="0"/>
        <w:ind w:firstLine="426"/>
        <w:jc w:val="center"/>
        <w:rPr>
          <w:b/>
          <w:b/>
          <w:sz w:val="22"/>
        </w:rPr>
      </w:pPr>
      <w:r>
        <w:rPr>
          <w:b/>
          <w:sz w:val="22"/>
        </w:rPr>
      </w:r>
    </w:p>
    <w:p>
      <w:pPr>
        <w:pStyle w:val="Normal"/>
        <w:spacing w:before="120" w:after="0"/>
        <w:ind w:firstLine="426"/>
        <w:jc w:val="center"/>
        <w:rPr>
          <w:b/>
          <w:b/>
          <w:sz w:val="22"/>
        </w:rPr>
      </w:pPr>
      <w:r>
        <w:rPr>
          <w:b/>
          <w:sz w:val="22"/>
        </w:rPr>
        <w:t xml:space="preserve">§ 2. </w:t>
      </w:r>
      <w:r>
        <w:rPr>
          <w:b/>
          <w:i/>
          <w:sz w:val="22"/>
        </w:rPr>
        <w:t>Общество спектакля</w:t>
      </w:r>
    </w:p>
    <w:p>
      <w:pPr>
        <w:pStyle w:val="Normal"/>
        <w:spacing w:before="120" w:after="0"/>
        <w:ind w:firstLine="426"/>
        <w:jc w:val="both"/>
        <w:rPr/>
      </w:pPr>
      <w:r>
        <w:rPr>
          <w:sz w:val="22"/>
        </w:rPr>
        <w:t xml:space="preserve">ХХ век был переломным в деле манипуляции общественным сознанием. С одной стороны, сложилась наука, которая занималась этой проблемой - </w:t>
      </w:r>
      <w:r>
        <w:rPr>
          <w:i/>
          <w:sz w:val="22"/>
        </w:rPr>
        <w:t>социальная психология</w:t>
      </w:r>
      <w:r>
        <w:rPr>
          <w:sz w:val="22"/>
        </w:rPr>
        <w:t>, один из краеугольных камней которой заложил Ле Бон в своем учении о</w:t>
      </w:r>
      <w:r>
        <w:rPr>
          <w:i/>
          <w:sz w:val="22"/>
        </w:rPr>
        <w:t xml:space="preserve"> толпе</w:t>
      </w:r>
      <w:r>
        <w:rPr>
          <w:sz w:val="22"/>
        </w:rPr>
        <w:t>. Возникли и теоретические концепции, о которых говорилось в гл. 4. Параллельно развивалась новаторская и жесткая практика «толпообразования», превращения больших масс людей в толпу и манипуляции ею. Возникли новые технологические средства, позволяющие охватить интенсивной пропагандой миллионы людей одновременно. Возникли и организации, способные ставить невероятные ранее по масштабам политические  спектакли - и в виде массовых действ и зрелищ, и в виде кровавых провокаций.</w:t>
      </w:r>
    </w:p>
    <w:p>
      <w:pPr>
        <w:pStyle w:val="Normal"/>
        <w:spacing w:before="120" w:after="0"/>
        <w:ind w:firstLine="426"/>
        <w:jc w:val="both"/>
        <w:rPr>
          <w:sz w:val="22"/>
        </w:rPr>
      </w:pPr>
      <w:r>
        <w:rPr>
          <w:sz w:val="22"/>
        </w:rPr>
        <w:t>Особенностью политической жизни конца ХХ века стало освоение по</w:t>
        <w:softHyphen/>
        <w:t>ли</w:t>
        <w:softHyphen/>
        <w:t>тиками и даже учеными уголовного мышления в его крайнем вы</w:t>
        <w:softHyphen/>
        <w:t>ра</w:t>
        <w:softHyphen/>
        <w:t>жении «беспредела» - мышления с полным нарушением и смеше</w:t>
        <w:softHyphen/>
        <w:t>ни</w:t>
        <w:softHyphen/>
        <w:t>ем всех норм. Всего за несколько последних лет мы видели заго</w:t>
        <w:softHyphen/>
        <w:t>во</w:t>
        <w:softHyphen/>
        <w:t>ры и интриги немыслимой конфигурации, многослойные и «отри</w:t>
        <w:softHyphen/>
        <w:t>ца</w:t>
        <w:softHyphen/>
        <w:t>ю</w:t>
        <w:softHyphen/>
        <w:t xml:space="preserve">щие» друг друга. </w:t>
      </w:r>
    </w:p>
    <w:p>
      <w:pPr>
        <w:pStyle w:val="Normal"/>
        <w:spacing w:before="120" w:after="0"/>
        <w:ind w:firstLine="426"/>
        <w:jc w:val="both"/>
        <w:rPr/>
      </w:pPr>
      <w:r>
        <w:rPr>
          <w:sz w:val="22"/>
        </w:rPr>
        <w:t xml:space="preserve">Все это вместе означало переход в новую эру - </w:t>
      </w:r>
      <w:r>
        <w:rPr>
          <w:i/>
          <w:sz w:val="22"/>
        </w:rPr>
        <w:t>постмодерн</w:t>
      </w:r>
      <w:r>
        <w:rPr>
          <w:sz w:val="22"/>
        </w:rPr>
        <w:t>, с совершенно новыми, непривычными нам этическими и эстети</w:t>
        <w:softHyphen/>
        <w:t>че</w:t>
        <w:softHyphen/>
        <w:t>ски</w:t>
        <w:softHyphen/>
        <w:t>ми нормами. Что это означает в политической тактике? Прежде все</w:t>
        <w:softHyphen/>
        <w:softHyphen/>
        <w:t>го, постоянные разрывы непрерывности. Действия с огромным «пе</w:t>
        <w:softHyphen/>
        <w:t>ребором», которых никак не ожидаешь. Человек не может воспринимать их как реальность и потому не может на них действенно реагировать - он парализован. Так, отброшен принцип со</w:t>
        <w:softHyphen/>
        <w:t>измеримости «наказания и преступления». Пример - чудовищные бомбардировки Ирака, вовсе не нужные для освобождения Кувейта (не говоря уж о ракетном ударе по Багдаду в 1993 г.). Ана</w:t>
        <w:softHyphen/>
        <w:t>ло</w:t>
        <w:softHyphen/>
        <w:t>ги</w:t>
        <w:softHyphen/>
        <w:t>ч</w:t>
        <w:softHyphen/>
        <w:t>ным актом был танковый расстрел Дома Советов. Ведь никто то</w:t>
        <w:softHyphen/>
        <w:t>гда и подумать не мог, что устроят такую бойню в Москве. Следом - разрушение в 1995 г. Грозного, с военной точки зрения бессмысленное. Затем - бомбежки Югославии.</w:t>
      </w:r>
    </w:p>
    <w:p>
      <w:pPr>
        <w:pStyle w:val="Normal"/>
        <w:spacing w:before="120" w:after="0"/>
        <w:ind w:firstLine="426"/>
        <w:jc w:val="both"/>
        <w:rPr/>
      </w:pPr>
      <w:r>
        <w:rPr>
          <w:sz w:val="22"/>
        </w:rPr>
        <w:t>Это - большие спектакли, слишком сильно бьющие по чувствам. Вот случаи поменьше и поспокойнее. Например, Гаити, где дали под зад генералам, отличникам боевой и политической подготовки ака</w:t>
        <w:softHyphen/>
        <w:t>демий США, которые всю жизнь точно выполняли то, что им при</w:t>
        <w:softHyphen/>
        <w:t>ка</w:t>
        <w:softHyphen/>
        <w:t>зы</w:t>
        <w:softHyphen/>
        <w:t>вал дядя Сэм. Вдруг и к ним пришла перестройка - морская пехота США приезжает устанавливать демократию и посылает ту же рвань, что раньше забивала палками демократов Аристида, теми же палками забивать родню генералов. Но буквально с трагической нотой это проявилось в ЮАР. В начале 90-х годов мировой мозговой центр решил, что ЮАР нужно передать, хотя бы номинально, чер</w:t>
        <w:softHyphen/>
        <w:t>но</w:t>
        <w:softHyphen/>
        <w:t>ко</w:t>
        <w:softHyphen/>
        <w:t>жей элите, т.к. с нею будет можно до</w:t>
        <w:softHyphen/>
        <w:t>го</w:t>
        <w:softHyphen/>
        <w:t>во</w:t>
        <w:softHyphen/>
        <w:t>риться, а белые все равно не удержатся. Поскольку вести идеологическую подготовку, подобную перестройке в СССР, времени не было, «сво</w:t>
        <w:softHyphen/>
        <w:t>их» подвергли психологическому шоку, который устранил всякую возможность не только сопротивления, но даже дебатов. Вот маленький инцидент. Перед выборами белые ра</w:t>
        <w:softHyphen/>
        <w:t>систы съехались на митинг в один бантустан. Митинг вялый и бес</w:t>
        <w:softHyphen/>
        <w:t>смы</w:t>
        <w:softHyphen/>
        <w:t>слен</w:t>
        <w:softHyphen/>
        <w:softHyphen/>
        <w:softHyphen/>
        <w:t>ный, ничего противозаконного. Полиция приказала разъехать</w:t>
        <w:softHyphen/>
        <w:t>ся, и все подчинились. Неожиданно и без всякого по</w:t>
        <w:softHyphen/>
        <w:t>вода поли</w:t>
        <w:softHyphen/>
        <w:t>цей</w:t>
        <w:softHyphen/>
        <w:t>ские обстреляли одну из машин. Когда из нее выползли потря</w:t>
        <w:softHyphen/>
        <w:t>сен</w:t>
        <w:softHyphen/>
        <w:t>ные ра</w:t>
        <w:softHyphen/>
        <w:t>неные пассажиры - респектабельные буржуа, белый офицер по</w:t>
        <w:softHyphen/>
        <w:softHyphen/>
        <w:t>дошел и хлад</w:t>
        <w:softHyphen/>
        <w:t>нокровно расстрелял их в упор, хотя они умоляли не уби</w:t>
        <w:softHyphen/>
        <w:t>вать их. И почему-то тут же была масса ре</w:t>
        <w:softHyphen/>
        <w:t>пор</w:t>
        <w:softHyphen/>
        <w:t>теров. Снимки публи</w:t>
        <w:softHyphen/>
        <w:t>ко</w:t>
        <w:softHyphen/>
        <w:t>ва</w:t>
        <w:softHyphen/>
        <w:t>лись в газетах и все было пока</w:t>
        <w:softHyphen/>
        <w:t>зано по ТВ. Всему миру был показан великолепный спектакль</w:t>
      </w:r>
      <w:r>
        <w:rPr>
          <w:rStyle w:val="FootnoteCharacters"/>
          <w:rStyle w:val="FootnoteAnchor"/>
          <w:sz w:val="22"/>
        </w:rPr>
        <w:footnoteReference w:id="7"/>
      </w:r>
      <w:r>
        <w:rPr>
          <w:sz w:val="22"/>
        </w:rPr>
        <w:t>.</w:t>
      </w:r>
    </w:p>
    <w:p>
      <w:pPr>
        <w:pStyle w:val="Normal"/>
        <w:spacing w:before="120" w:after="0"/>
        <w:ind w:firstLine="426"/>
        <w:jc w:val="both"/>
        <w:rPr/>
      </w:pPr>
      <w:r>
        <w:rPr>
          <w:sz w:val="22"/>
        </w:rPr>
        <w:t xml:space="preserve">Западные философы, изучающие современность, говорят о возникновении </w:t>
      </w:r>
      <w:r>
        <w:rPr>
          <w:b/>
          <w:i/>
          <w:sz w:val="22"/>
        </w:rPr>
        <w:t>общества спектакля</w:t>
      </w:r>
      <w:r>
        <w:rPr>
          <w:sz w:val="22"/>
        </w:rPr>
        <w:t>. Мы, простые люди, стали как бы зрителями, затаив дыхание наблюдающими за сложными по</w:t>
        <w:softHyphen/>
        <w:t>во</w:t>
        <w:softHyphen/>
        <w:t>ро</w:t>
        <w:softHyphen/>
        <w:t>тами захватывающего спектакля. А сцена - весь мир, и не</w:t>
        <w:softHyphen/>
        <w:t>види</w:t>
        <w:softHyphen/>
        <w:t>мый режиссер и нас втягивает в массовки, а артисты спу</w:t>
        <w:softHyphen/>
        <w:t>скаются со сцены в зал. И мы уже теряем ощущение реальности, пе</w:t>
        <w:softHyphen/>
        <w:t>рестаем понимать, где игра актеров, а где реальная жизнь. Что это льет</w:t>
        <w:softHyphen/>
        <w:t>ся - кровь или краска? Эти женщины и дети, что упали, как под</w:t>
        <w:softHyphen/>
        <w:t>кошенные, в Бендерах, Сараево или Ходжалы - прекрасно «играют смерть» или вправду убиты? Здесь возникает диалектическое взаимодействие с процессом превращения людей в толпу. Ле Бон сказал о толпе, что «нереальное действует на нее почти так же, как и реальное, и она имеет явную склонность не отличать их друг от друга».</w:t>
      </w:r>
    </w:p>
    <w:p>
      <w:pPr>
        <w:pStyle w:val="Normal"/>
        <w:spacing w:before="120" w:after="0"/>
        <w:ind w:firstLine="426"/>
        <w:jc w:val="both"/>
        <w:rPr>
          <w:sz w:val="22"/>
        </w:rPr>
      </w:pPr>
      <w:r>
        <w:rPr>
          <w:sz w:val="22"/>
        </w:rPr>
        <w:t>Речь идет о важном сдвиге в культуре, о сознательном сти</w:t>
        <w:softHyphen/>
        <w:t>рании грани между жизнью и спектаклем, о придании самой жизни черт карнавала, условности и зыбкости. Это происходило, как по</w:t>
        <w:softHyphen/>
        <w:t>казал М.Бахтин, при ломке традиционного общества в средне</w:t>
        <w:softHyphen/>
        <w:t>ве</w:t>
        <w:softHyphen/>
        <w:t>ко</w:t>
        <w:softHyphen/>
        <w:t>вой Европе. Сегодня эти культурологические открытия делают со</w:t>
        <w:softHyphen/>
        <w:t>ци</w:t>
        <w:softHyphen/>
        <w:t>аль</w:t>
        <w:softHyphen/>
        <w:t>ной инженерией. Помните, как уже 15 лет назад Ю.Любимов на</w:t>
        <w:softHyphen/>
        <w:t>чал ид</w:t>
        <w:softHyphen/>
        <w:t>ти к этому «от театра»? Он устранил рампу, стер грань. У не</w:t>
        <w:softHyphen/>
        <w:t>го уже по площади перед театром на Таганке шли матросы Октября, а при входе часовой накалывал билет на штык. Актеры оказались в зале, а зри</w:t>
        <w:softHyphen/>
        <w:t>те</w:t>
        <w:softHyphen/>
        <w:t>ли - на сцене, все перемешалось. Сегодня эта ре</w:t>
        <w:softHyphen/>
        <w:t>жис</w:t>
        <w:softHyphen/>
        <w:t>сура пере</w:t>
        <w:softHyphen/>
        <w:t>не</w:t>
        <w:softHyphen/>
        <w:t>се</w:t>
        <w:softHyphen/>
        <w:t>на в политику, на улицы и площади, и на штык накалывают женщин и детей.</w:t>
      </w:r>
    </w:p>
    <w:p>
      <w:pPr>
        <w:pStyle w:val="Normal"/>
        <w:spacing w:before="120" w:after="0"/>
        <w:ind w:firstLine="426"/>
        <w:jc w:val="both"/>
        <w:rPr>
          <w:sz w:val="22"/>
        </w:rPr>
      </w:pPr>
      <w:r>
        <w:rPr>
          <w:sz w:val="22"/>
        </w:rPr>
        <w:t>Вот «бархатная революция» в Праге 1989 г. Какой восторг она вы</w:t>
        <w:softHyphen/>
        <w:t>зы</w:t>
        <w:softHyphen/>
        <w:t>вала у нашего либерала. А по сути - одно из самых страшных со</w:t>
        <w:softHyphen/>
        <w:softHyphen/>
        <w:t>бытий. От разных людей, и у нас, и на Западе, я слышал эту ис</w:t>
        <w:softHyphen/>
        <w:softHyphen/>
        <w:softHyphen/>
        <w:t>торию: осенью 1989 г. ни демонстранты, ни полиция в Праге не же</w:t>
        <w:softHyphen/>
        <w:t>лали проявить агрессивность - не тот темперамент. Един</w:t>
        <w:softHyphen/>
        <w:t>ст</w:t>
        <w:softHyphen/>
        <w:t>вен</w:t>
        <w:softHyphen/>
        <w:t>ный улов мирового ТВ: полицейский замахивается дубинкой на пар</w:t>
        <w:softHyphen/>
        <w:t>ня, но так и не бьет! И вдруг, о ужас, убивают сту</w:t>
        <w:softHyphen/>
        <w:t>ден</w:t>
        <w:softHyphen/>
        <w:t>та. Ра</w:t>
        <w:softHyphen/>
        <w:t>зу</w:t>
        <w:softHyphen/>
        <w:t>ме</w:t>
        <w:softHyphen/>
        <w:t>ется, «кровавый диктаторский режим» Чехословакии сразу сда</w:t>
        <w:softHyphen/>
        <w:t>ется. Демократия заплатила молодой жизнью за победу. Но, как говорят, «без</w:t>
        <w:softHyphen/>
        <w:t>жизненное тело» забитого диктатурой студента, которое под стрекот десятков телекамер запихивали в «скорую помощь», сыграл лейтенант чешского КГБ. Все в университете переполошились - там оказалось два студента с именем и фамилией жертвы. Кого из них убили? Понять было невозможно. Позже выяснилось, что ни одного не было тогда на месте, один в США, другой где-то в про</w:t>
        <w:softHyphen/>
        <w:t>винции. Спектакль был подготовлен квалифицированно. Но это уже никого не вол</w:t>
        <w:softHyphen/>
        <w:softHyphen/>
        <w:t>новало. Вот это и страшно, ибо, значит, все уже ста</w:t>
        <w:softHyphen/>
        <w:t>ли ча</w:t>
        <w:softHyphen/>
        <w:t>стью спектакля и не могут стряхнуть с себя его оча</w:t>
        <w:softHyphen/>
        <w:t>ро</w:t>
        <w:softHyphen/>
        <w:t>вание. Не могут выпрыгнуть за рампу, в зал. Нет рампы. Даже не столь важ</w:t>
        <w:softHyphen/>
        <w:t>но, бы</w:t>
        <w:softHyphen/>
        <w:t>ло ли это так, как рас</w:t>
        <w:softHyphen/>
        <w:t>сказывают. Важно, что чехи считают, что это так и было, что это был спектакль, но его втор</w:t>
        <w:softHyphen/>
        <w:t>жение в жизнь воспринимают как нечто законное.</w:t>
      </w:r>
    </w:p>
    <w:p>
      <w:pPr>
        <w:pStyle w:val="Normal"/>
        <w:spacing w:before="120" w:after="0"/>
        <w:ind w:firstLine="426"/>
        <w:jc w:val="both"/>
        <w:rPr>
          <w:sz w:val="22"/>
        </w:rPr>
      </w:pPr>
      <w:r>
        <w:rPr>
          <w:sz w:val="22"/>
        </w:rPr>
        <w:t>Огромную роль в смешении реальности и спектакля играет насилие. Оно занимает важное место в жизни человека современного общества  - и в то же время его преувеличенный и художественно соблазнительный образ умножается средствами культуры. Американский писатель Б.Гиффоpд сpавнивает пpоцесс, пpевpащающий клубок стpастей, поpоков и пpеступлений в огpомный спектакль, с тем, что видит в жизни: «Всего за тpи дня вокpуг меня пpоизошло вот что. Дочь моего дpуга, 15 лет, была изнасилована и убита вы</w:t>
        <w:softHyphen/>
        <w:t>стpелом в голову в полдень в унивеpситетском гоpодке. Мой сын с невестой, им по 20 лет, ожидали вечеpом автобус. К ним подо</w:t>
        <w:softHyphen/>
        <w:t>шел паpень с pужьем, заставил сына лечь на тpотуаp, затолкал де</w:t>
        <w:softHyphen/>
        <w:t>ву</w:t>
        <w:softHyphen/>
        <w:t>шку в машину, увез на пустыpь, изнасиловал и избил. Мой стаpый дpуг 72 лет выставил свою кандидатуpу в муниципалитет, кон</w:t>
        <w:softHyphen/>
        <w:t>ку</w:t>
        <w:softHyphen/>
        <w:t>pи</w:t>
        <w:softHyphen/>
        <w:t>pуя с негpитянкой. Когда он пошел к избиpателям, на него напала гpуппа гpомил-негpов и пpевpатила его буквально в котле</w:t>
        <w:softHyphen/>
        <w:t>ту». Гиффоpд задает вопpос: «Давайте pазличим, где pеальность, а где спектакль. Видите вы pазницу? Я писатель, и я pазницы не вижу». И каждый день эта pазница все более стиpается - даже мелочами. Вот, в супеpмаpкете, куда ходит писатель, стаpик, собиpающий коляски на стоянке пеpед магазином, обнаpужил в такой коляске две отpезанные pуки. Пpосто шутка. Неизвестно даже, было ли пе</w:t>
        <w:softHyphen/>
        <w:t>pед этим совеpшено убийство или так, шутник где-то pаздобыл «ненужные» pуки.</w:t>
      </w:r>
    </w:p>
    <w:p>
      <w:pPr>
        <w:pStyle w:val="Normal"/>
        <w:spacing w:before="120" w:after="0"/>
        <w:ind w:firstLine="426"/>
        <w:jc w:val="both"/>
        <w:rPr>
          <w:sz w:val="22"/>
        </w:rPr>
      </w:pPr>
      <w:r>
        <w:rPr>
          <w:sz w:val="22"/>
        </w:rPr>
        <w:t>Структурный анализ использования воображения «человека играющего» в целях господства дал французский философ Ги Дебор в известной книге «Общество спектакля» (1971). Он показал, что современные технологии манипуляции сознанием способны разрушить в атомизированном человеке знание, полученное от реального исторического опыта, заменить его искусственно сконструированным «режиссерами» знанием. В человеке складывается убеждение, что главное в жизни - видимость, да и сама его общественная жизнь - видимость, спектакль.</w:t>
      </w:r>
    </w:p>
    <w:p>
      <w:pPr>
        <w:pStyle w:val="Normal"/>
        <w:spacing w:before="120" w:after="0"/>
        <w:ind w:firstLine="426"/>
        <w:jc w:val="both"/>
        <w:rPr>
          <w:sz w:val="22"/>
        </w:rPr>
      </w:pPr>
      <w:r>
        <w:rPr>
          <w:sz w:val="22"/>
        </w:rPr>
        <w:t>При этом историческое время превращается в совершенно новый тип времени - время спектакля, пассивного созерцания. И оторваться от него нельзя, так как перед глазами человека проходят образы, гораздо более яркие, чем он видит в своей обычной реальной жизни в обычное историческое время. «Конкретная жизнь деградирует до спекулятивного пространства» (спектакль и есть нечто спекулятивное).</w:t>
      </w:r>
    </w:p>
    <w:p>
      <w:pPr>
        <w:pStyle w:val="Normal"/>
        <w:spacing w:before="120" w:after="0"/>
        <w:ind w:firstLine="426"/>
        <w:jc w:val="both"/>
        <w:rPr>
          <w:sz w:val="22"/>
        </w:rPr>
      </w:pPr>
      <w:r>
        <w:rPr>
          <w:sz w:val="22"/>
        </w:rPr>
        <w:t xml:space="preserve">Ценность этой технологии для власти в том, что человек, погруженный в спектакль, утрачивает способность к критическому анализу и выходит из режима диалога, он оказывается в социальной изоляции. Г.Дебор уделяет особое внимание тому особому ощущению «псевдоциклического» времени, которое возникает у человека, наблюдающего политический спектакль. Время спектакля, в отличие от исторического времени, становится не общей ценностью, благодаря которой человек вместе с другими людьми осваивает мир, а разновидностью товара, который потребляется индивидуально в стандартных упаковках. Один «пакет» спектакля «стирает» другой. </w:t>
      </w:r>
      <w:r>
        <w:rPr>
          <w:sz w:val="18"/>
        </w:rPr>
        <w:t>Как неоднократно повторяет теоретик современного западного общества К.Поппер в книге «Открытое общество и его враги», «история смысла не имеет!».</w:t>
      </w:r>
    </w:p>
    <w:p>
      <w:pPr>
        <w:pStyle w:val="Normal"/>
        <w:spacing w:before="120" w:after="0"/>
        <w:ind w:firstLine="426"/>
        <w:jc w:val="both"/>
        <w:rPr>
          <w:sz w:val="22"/>
        </w:rPr>
      </w:pPr>
      <w:r>
        <w:rPr>
          <w:sz w:val="22"/>
        </w:rPr>
        <w:t>Общество спектакля - это «вечное настоящее». Как пишет Г.Дебор, «оно достигается посредством нескончаемой череды сообщений, которая идет по кругу от одной банальности к другой, но представленных с такой страстью, будто речь идет о важнейшем событии». Вспомним: семь лет Россия живет в спектакле, который называется «здоровье Ельцина».</w:t>
      </w:r>
    </w:p>
    <w:p>
      <w:pPr>
        <w:pStyle w:val="Normal"/>
        <w:spacing w:before="120" w:after="0"/>
        <w:ind w:firstLine="426"/>
        <w:jc w:val="both"/>
        <w:rPr>
          <w:sz w:val="22"/>
        </w:rPr>
      </w:pPr>
      <w:r>
        <w:rPr>
          <w:sz w:val="22"/>
        </w:rPr>
        <w:t>То же самое происходит с восприятием пространства: созерцатель спектакля «потребляет» его стандартные упаковки, сам оставаясь вне реальности и вне человеческих контактов. Режиссеры спектакля становятся абсолютными хозяевами воспоминаний человека, его устремлений и проектов.</w:t>
      </w:r>
    </w:p>
    <w:p>
      <w:pPr>
        <w:pStyle w:val="Normal"/>
        <w:spacing w:before="120" w:after="0"/>
        <w:ind w:firstLine="426"/>
        <w:jc w:val="both"/>
        <w:rPr>
          <w:sz w:val="22"/>
        </w:rPr>
      </w:pPr>
      <w:r>
        <w:rPr>
          <w:sz w:val="22"/>
        </w:rPr>
        <w:t>Г.Дебор отмечает и другое важное качество «общества спектакля» - «Обман без ответа; результатом его повторения становится исчезновение общественного мнения. Сначала оно оказывается неспособным заставить себя услышать, а затем, очень скоро, оказывается неспособным сформироваться».</w:t>
      </w:r>
    </w:p>
    <w:p>
      <w:pPr>
        <w:pStyle w:val="Normal"/>
        <w:spacing w:before="120" w:after="0"/>
        <w:ind w:firstLine="426"/>
        <w:jc w:val="both"/>
        <w:rPr>
          <w:sz w:val="22"/>
        </w:rPr>
      </w:pPr>
      <w:r>
        <w:rPr>
          <w:sz w:val="22"/>
        </w:rPr>
        <w:t>В СССР перестройка и стала тем этапом, когда ложь политиков по важным вопросам нашей жизни перестала вызывать какую бы то ни было общественную реакцию. Когда оказалось, что общественное мнение уже не формируется, можно было переходить к следующему этапу: обманщиков А.Н.Яковлева и А.Г.Аганбегяна могли сменить Е.Т.Гайдар и А.Б.Чубайс.</w:t>
      </w:r>
    </w:p>
    <w:p>
      <w:pPr>
        <w:pStyle w:val="Normal"/>
        <w:spacing w:before="120" w:after="0"/>
        <w:ind w:firstLine="426"/>
        <w:jc w:val="both"/>
        <w:rPr>
          <w:sz w:val="22"/>
        </w:rPr>
      </w:pPr>
      <w:r>
        <w:rPr>
          <w:sz w:val="22"/>
        </w:rPr>
        <w:t>К обману примыкает, как ритуал спектакля, обстановка секретности. Секретность становится важнейшей и узаконенной стороной жизни, так что задавать вопросы и требовать ответа становится чем-то неуместным и даже неприличным. Мы давно уже не знаем, кто, где и почему принимает важнейшие для нашей жизни решения. О чем говорил Горбачев с Папой Римским? Какое соглашение он подписал с Бушем на Мальте? Когда и зачем был взят на Западе огромный кредит? Кто решил принять для России программу МВФ? Почему на 4 месяца назначили вместо Черномырдина Кириенко? О чем докладывал Чубайс Бильдербергскому клубу в мае 1998 г.? Почему сняли Скуратова? Никаких объяснений не дается, но, чудесным образом, никто их и не просит - ни оппозиция, ни свободная пресса. Мы лишь можем смотреть на сцену и гадать.</w:t>
      </w:r>
    </w:p>
    <w:p>
      <w:pPr>
        <w:pStyle w:val="Normal"/>
        <w:spacing w:before="120" w:after="0"/>
        <w:ind w:firstLine="426"/>
        <w:jc w:val="both"/>
        <w:rPr>
          <w:sz w:val="22"/>
        </w:rPr>
      </w:pPr>
      <w:r>
        <w:rPr>
          <w:sz w:val="22"/>
        </w:rPr>
        <w:t>Особое внимание философов привлекла совершенно невероятным сце</w:t>
        <w:softHyphen/>
        <w:t>на</w:t>
        <w:softHyphen/>
        <w:t>рием Тимишоара - спектакль, поставленный для свер</w:t>
        <w:softHyphen/>
        <w:t>же</w:t>
        <w:softHyphen/>
        <w:t>ния и убийства Чаушеску. Убить-то его было совершенно не</w:t>
        <w:softHyphen/>
        <w:t>об</w:t>
        <w:softHyphen/>
        <w:t>ходимо, т.к. он создал недопустимый для всего «нового мирового порядка» прецедент - выплатил весь внешний долг, освободил це</w:t>
        <w:softHyphen/>
        <w:t>лую страну от удавки МВФ. Показал, что в принципе можно, хотя и с трудом, выскользнуть из этой петли.</w:t>
      </w:r>
    </w:p>
    <w:p>
      <w:pPr>
        <w:pStyle w:val="Normal"/>
        <w:spacing w:before="120" w:after="0"/>
        <w:ind w:firstLine="426"/>
        <w:jc w:val="both"/>
        <w:rPr>
          <w:sz w:val="22"/>
        </w:rPr>
      </w:pPr>
      <w:r>
        <w:rPr>
          <w:sz w:val="22"/>
        </w:rPr>
        <w:t>Г.Дебор покончил с собой, когда верхушка КПСС соединилась с правящими кругами Запада в постановке политических спектаклей мирового масштаба. Он, видимо, посчитал: что с такой интенсивной манипуляцией человек не имеет шансов справиться. Изучающий «общество спектакля» итальянский культуролог Дж.Агамбен так пишет о глобализации спектакля, т.е. объединении по</w:t>
        <w:softHyphen/>
        <w:t>ли</w:t>
        <w:softHyphen/>
        <w:t>тических элит Запада и бывшего соцлагеря: «Тимишоара пред</w:t>
        <w:softHyphen/>
        <w:t>ставляет кульминацию этого процесса, до такой степени, что ее имя следовало бы присвоить всему новому курсу мировой политики. Потому что там некая секретная полиция, организовавшая заговор против себя самой, чтобы свергнуть старый режим, и телевидение, показавшее без ложного стыда и фиговых листков реальную по</w:t>
        <w:softHyphen/>
        <w:t>ли</w:t>
        <w:softHyphen/>
        <w:t>тическую функцию СМИ, смогли осуществить то, что нацизм даже не осмеливался вообразить: совместить в одной акции чудовищный Ау</w:t>
        <w:softHyphen/>
        <w:t>ш</w:t>
        <w:softHyphen/>
        <w:t>витц и поджог Рейхстага. Впервые в истории человечества не</w:t>
        <w:softHyphen/>
        <w:t>да</w:t>
        <w:softHyphen/>
        <w:t>вно похороненные трупы были спешно выкопаны, а другие со</w:t>
        <w:softHyphen/>
        <w:t>б</w:t>
        <w:softHyphen/>
        <w:t>раны по моргам, а затем изуродованы, чтобы имитировать перед телекамерами геноцид, который должен был бы легитимировать но</w:t>
        <w:softHyphen/>
        <w:t>вый режим. То, что весь мир видел в прямом эфире на телеэкранах как истинную правду, было абсолютной неправдой. И, несмотря на то, что временами фальсификация была очевидной, это было уза</w:t>
        <w:softHyphen/>
        <w:t>ко</w:t>
        <w:softHyphen/>
        <w:t>не</w:t>
        <w:softHyphen/>
        <w:t>но мировой системой СМИ как истина - чтобы всем стало ясно, что истинное отныне есть не более чем один из моментов в не</w:t>
        <w:softHyphen/>
        <w:t>об</w:t>
        <w:softHyphen/>
        <w:t>хо</w:t>
        <w:softHyphen/>
        <w:t>димом движении ложного. Таким образом, правда и ложь ста</w:t>
        <w:softHyphen/>
        <w:t>но</w:t>
        <w:softHyphen/>
        <w:t>вят</w:t>
        <w:softHyphen/>
        <w:t>ся неразличимыми, и спектакль легитимируется исключительно че</w:t>
        <w:softHyphen/>
        <w:softHyphen/>
        <w:t>рез спектакль. В этом смысле Тимишоара есть Аушвитц эпохи спек</w:t>
        <w:softHyphen/>
        <w:t>такля, и так же, как после Аушвитца стало невозможно писать и думать, как раньше, после Тимишоары стало невозможно смотреть на телеэкран так же, как раньше».</w:t>
      </w:r>
    </w:p>
    <w:p>
      <w:pPr>
        <w:pStyle w:val="Normal"/>
        <w:spacing w:before="120" w:after="0"/>
        <w:ind w:firstLine="426"/>
        <w:jc w:val="both"/>
        <w:rPr>
          <w:sz w:val="22"/>
        </w:rPr>
      </w:pPr>
      <w:r>
        <w:rPr>
          <w:sz w:val="22"/>
        </w:rPr>
        <w:t>Но, несмотря на предупреждения, массы людей смотрят на телеэкран так же, как раньше. Мы не сделали усилия и не по</w:t>
        <w:softHyphen/>
        <w:t>ста</w:t>
        <w:softHyphen/>
        <w:t>вили в нашем сознании блок актерам и режиссерам политического спектакля. После Тимишоары мы увидели подобные инсценировки в Виль</w:t>
        <w:softHyphen/>
        <w:t>ню</w:t>
        <w:softHyphen/>
        <w:t xml:space="preserve">се и Москве, а затем, по нарастающей, все более реалистичные спектакли, где приходилось жертвовать большим числом статистов. </w:t>
      </w:r>
    </w:p>
    <w:p>
      <w:pPr>
        <w:pStyle w:val="Normal"/>
        <w:spacing w:before="120" w:after="0"/>
        <w:ind w:firstLine="426"/>
        <w:jc w:val="both"/>
        <w:rPr>
          <w:sz w:val="22"/>
        </w:rPr>
      </w:pPr>
      <w:r>
        <w:rPr>
          <w:sz w:val="22"/>
        </w:rPr>
        <w:t>Спектакль - система очень гибкая. У режиссеров нет де</w:t>
        <w:softHyphen/>
        <w:t>тальных планов, какие бывают у строителя. Вся перестройка и реформа есть цепь действий по дестабилизации, а для нее не нужна ни мощная социальная база, ни большая сила - взорвать мост в миллион раз легче, чем построить. При этом точно нельзя предвидеть, по ка</w:t>
        <w:softHyphen/>
        <w:t>ко</w:t>
        <w:softHyphen/>
        <w:t>му пути пойдет процесс, есть лишь сценарии. Но режиссеры гото</w:t>
        <w:softHyphen/>
        <w:t>вы к тому, чтобы действовать по любому сценарию и быстро опре</w:t>
        <w:softHyphen/>
        <w:t>де</w:t>
        <w:softHyphen/>
        <w:t xml:space="preserve">ляют, какой из них реализуется. </w:t>
      </w:r>
    </w:p>
    <w:p>
      <w:pPr>
        <w:pStyle w:val="Normal"/>
        <w:spacing w:before="120" w:after="0"/>
        <w:ind w:firstLine="426"/>
        <w:jc w:val="both"/>
        <w:rPr>
          <w:sz w:val="22"/>
        </w:rPr>
      </w:pPr>
      <w:r>
        <w:rPr>
          <w:sz w:val="22"/>
        </w:rPr>
        <w:t>Пекрасный пример - «Горбачев-путч» в августе 1991 г. Тогда Горбачев переиграл свою команду - и Павлова, и Язова с Янаевым. А они, хоть и быстро поняли, что попали в ловушку лицедея, уже ничего не смогли предпринять - такого сценария не ожидали. Это - их «неполное служебное со</w:t>
        <w:softHyphen/>
        <w:t>от</w:t>
        <w:softHyphen/>
        <w:t>вет</w:t>
        <w:softHyphen/>
        <w:t>ст</w:t>
        <w:softHyphen/>
        <w:t>вие» в новом обществе. Но зато Ельцин, как считается, переиграл Горбачева - очень быстро и четко среагировала его команда и победила, хотя фальсификации в ее спектакле были совершенно очевидны. Но и Горбачев, и Ельцин, чувствуется, бы</w:t>
        <w:softHyphen/>
        <w:t>ли актерами одного и того же спектакля, режиссер которого не выйдет на сцену раскланяться.</w:t>
      </w:r>
    </w:p>
    <w:p>
      <w:pPr>
        <w:pStyle w:val="Normal"/>
        <w:spacing w:before="120" w:after="0"/>
        <w:ind w:firstLine="426"/>
        <w:jc w:val="center"/>
        <w:rPr>
          <w:b/>
          <w:b/>
          <w:sz w:val="22"/>
        </w:rPr>
      </w:pPr>
      <w:r>
        <w:rPr>
          <w:b/>
          <w:sz w:val="22"/>
        </w:rPr>
        <w:t>§ 3. Манипуляция вниманием</w:t>
      </w:r>
    </w:p>
    <w:p>
      <w:pPr>
        <w:pStyle w:val="Normal"/>
        <w:spacing w:before="120" w:after="0"/>
        <w:ind w:firstLine="426"/>
        <w:jc w:val="both"/>
        <w:rPr/>
      </w:pPr>
      <w:r>
        <w:rPr>
          <w:sz w:val="22"/>
        </w:rPr>
        <w:t xml:space="preserve">Важнейшими мишенями, на которые необходимо оказывать воздействие при манипуляции сознанием являются </w:t>
      </w:r>
      <w:r>
        <w:rPr>
          <w:i/>
          <w:sz w:val="22"/>
        </w:rPr>
        <w:t>память</w:t>
      </w:r>
      <w:r>
        <w:rPr>
          <w:sz w:val="22"/>
        </w:rPr>
        <w:t xml:space="preserve"> и </w:t>
      </w:r>
      <w:r>
        <w:rPr>
          <w:i/>
          <w:sz w:val="22"/>
        </w:rPr>
        <w:t>внимание</w:t>
      </w:r>
      <w:r>
        <w:rPr>
          <w:sz w:val="22"/>
        </w:rPr>
        <w:t>.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 ибо многократно проверенный закон гласит: убедительно то, что остается в памяти.</w:t>
      </w:r>
    </w:p>
    <w:p>
      <w:pPr>
        <w:pStyle w:val="Normal"/>
        <w:spacing w:before="120" w:after="0"/>
        <w:ind w:firstLine="426"/>
        <w:jc w:val="both"/>
        <w:rPr/>
      </w:pPr>
      <w:r>
        <w:rPr>
          <w:sz w:val="22"/>
        </w:rPr>
        <w:t xml:space="preserve">Как говорилось, сам термин </w:t>
      </w:r>
      <w:r>
        <w:rPr>
          <w:i/>
          <w:sz w:val="22"/>
        </w:rPr>
        <w:t>манипуляция</w:t>
      </w:r>
      <w:r>
        <w:rPr>
          <w:sz w:val="22"/>
        </w:rPr>
        <w:t xml:space="preserve"> был перенесен в сферу сознания из области искусства фокусников. У фокусников-манипуляторов к важнейшим навыкам и умениям относится владение приемами отвлечения внимания зрителей от главного объекта. Мастер переключает внимание на специально создаваемые для этого явления с помощью слов, жестов, внешних эффектов (вплоть до огня и взрыва). В принципе так же поступают и манипуляторы сознанием. Для этого они разрабатывают сложные и даже изощренные технологии, иногда кровавые.</w:t>
      </w:r>
    </w:p>
    <w:p>
      <w:pPr>
        <w:pStyle w:val="Normal"/>
        <w:spacing w:before="120" w:after="0"/>
        <w:ind w:firstLine="426"/>
        <w:jc w:val="both"/>
        <w:rPr/>
      </w:pPr>
      <w:r>
        <w:rPr>
          <w:sz w:val="22"/>
        </w:rPr>
        <w:t xml:space="preserve">Внимание, концентрация психических процессов на каком-то объекте, направляет и организует все эти процессы - восприятие, мышление,  чувства, воображение и т.д. Сосредоточив внимание на важном объекте, человек отсеивает, отстраняет второстепенные раздражения и информацию. Это и позволяет человеку вести целесообразную психическую деятельность. Даже при чтении текста человек всегда выделяет в нем несколько </w:t>
      </w:r>
      <w:r>
        <w:rPr>
          <w:i/>
          <w:sz w:val="22"/>
        </w:rPr>
        <w:t>центров интереса</w:t>
      </w:r>
      <w:r>
        <w:rPr>
          <w:sz w:val="22"/>
        </w:rPr>
        <w:t>, на которых и концентрирует внимание, а пустоты между ними заполняет «упаковочным материалом», который пробегает вполглаза.</w:t>
      </w:r>
    </w:p>
    <w:p>
      <w:pPr>
        <w:pStyle w:val="Normal"/>
        <w:spacing w:before="120" w:after="0"/>
        <w:ind w:firstLine="426"/>
        <w:jc w:val="both"/>
        <w:rPr/>
      </w:pPr>
      <w:r>
        <w:rPr>
          <w:sz w:val="22"/>
        </w:rPr>
        <w:t xml:space="preserve">Понятно, что люди активно используют свою способность к изменению </w:t>
      </w:r>
      <w:r>
        <w:rPr>
          <w:i/>
          <w:sz w:val="22"/>
        </w:rPr>
        <w:t>направленности</w:t>
      </w:r>
      <w:r>
        <w:rPr>
          <w:sz w:val="22"/>
        </w:rPr>
        <w:t xml:space="preserve"> внимания, к его переключению. Они переводят его, как прожектор, на те объекты, которые в данный момент они посчитали более значимыми</w:t>
      </w:r>
      <w:r>
        <w:rPr>
          <w:rStyle w:val="FootnoteCharacters"/>
          <w:rStyle w:val="FootnoteAnchor"/>
          <w:sz w:val="22"/>
        </w:rPr>
        <w:footnoteReference w:id="8"/>
      </w:r>
      <w:r>
        <w:rPr>
          <w:sz w:val="22"/>
        </w:rPr>
        <w:t>. Таким образом, для манипулятора возникает возможность заместить объект - увести важный объект в тень, в допороговую область, подсунув человеку служебный отвлекающий объект (имеющийся в реальности или построенный манипулятором).</w:t>
      </w:r>
    </w:p>
    <w:p>
      <w:pPr>
        <w:pStyle w:val="Normal"/>
        <w:spacing w:before="120" w:after="0"/>
        <w:ind w:firstLine="426"/>
        <w:jc w:val="both"/>
        <w:rPr/>
      </w:pPr>
      <w:r>
        <w:rPr>
          <w:sz w:val="22"/>
        </w:rPr>
        <w:t xml:space="preserve">Люди могут менять и </w:t>
      </w:r>
      <w:r>
        <w:rPr>
          <w:i/>
          <w:sz w:val="22"/>
        </w:rPr>
        <w:t>сосредоточенность</w:t>
      </w:r>
      <w:r>
        <w:rPr>
          <w:sz w:val="22"/>
        </w:rPr>
        <w:t xml:space="preserve"> внимания на объекте, степень углубленности в его восприятие и осмысление - в жизни человеку приходится распределять внимание. Таким образом, искусственно рассеивая внимание, распределяя его на несколько объектов, можно и без полного отвлечения внимания от важного для человека объекта значительно снизить возможности его восприятия и осмысления. Для успешной манипуляции вниманием важно также верно оценить такие характеристики аудитории, как </w:t>
      </w:r>
      <w:r>
        <w:rPr>
          <w:i/>
          <w:sz w:val="22"/>
        </w:rPr>
        <w:t>устойчивость</w:t>
      </w:r>
      <w:r>
        <w:rPr>
          <w:sz w:val="22"/>
        </w:rPr>
        <w:t xml:space="preserve"> и </w:t>
      </w:r>
      <w:r>
        <w:rPr>
          <w:i/>
          <w:sz w:val="22"/>
        </w:rPr>
        <w:t>интенсивность</w:t>
      </w:r>
      <w:r>
        <w:rPr>
          <w:sz w:val="22"/>
        </w:rPr>
        <w:t xml:space="preserve">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Телевидение, которое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очивать, рассеивать и переключать внимание зрителя. Эффективность телевидения связана с тем, что оно мобилизует периферические системы внимания, что обеспечивает большую избыточность информации в центральной интегрирующей системе. Чем больше избыточность, тем меньших усилий требует восприятие сообщения.</w:t>
      </w:r>
    </w:p>
    <w:p>
      <w:pPr>
        <w:pStyle w:val="Normal"/>
        <w:spacing w:before="120" w:after="0"/>
        <w:ind w:firstLine="426"/>
        <w:jc w:val="both"/>
        <w:rPr>
          <w:sz w:val="22"/>
        </w:rPr>
      </w:pPr>
      <w:r>
        <w:rPr>
          <w:sz w:val="22"/>
        </w:rPr>
        <w:t>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w:t>
      </w:r>
      <w:r>
        <w:rPr>
          <w:rStyle w:val="FootnoteCharacters"/>
          <w:rStyle w:val="FootnoteAnchor"/>
          <w:sz w:val="22"/>
        </w:rPr>
        <w:footnoteReference w:id="9"/>
      </w:r>
      <w:r>
        <w:rPr>
          <w:sz w:val="22"/>
        </w:rPr>
        <w:t xml:space="preserve">. Это касается всех способов подачи зрительной и слуховой информации, всех характеристик ее содержания и формы (вплоть до использования орфографических и логических ошибок как средства привлечения внимания). Понятно, что для целей манипуляции одинаково важны приемы </w:t>
      </w:r>
      <w:r>
        <w:rPr>
          <w:i/>
          <w:sz w:val="22"/>
        </w:rPr>
        <w:t>привлечения</w:t>
      </w:r>
      <w:r>
        <w:rPr>
          <w:sz w:val="22"/>
        </w:rPr>
        <w:t xml:space="preserve"> и </w:t>
      </w:r>
      <w:r>
        <w:rPr>
          <w:i/>
          <w:sz w:val="22"/>
        </w:rPr>
        <w:t>удержания</w:t>
      </w:r>
      <w:r>
        <w:rPr>
          <w:sz w:val="22"/>
        </w:rPr>
        <w:t xml:space="preserve"> внимания на убеждающем сообщении (захват аудитории), и в то же время </w:t>
      </w:r>
      <w:r>
        <w:rPr>
          <w:i/>
          <w:sz w:val="22"/>
        </w:rPr>
        <w:t>отвлечения</w:t>
      </w:r>
      <w:r>
        <w:rPr>
          <w:sz w:val="22"/>
        </w:rPr>
        <w:t xml:space="preserve"> внимания от некоторых сторон реальности или некоторых частей сообщения - всегда предпочтительнее не лгать, а добиться, чтобы человек не заметил «ненужной» правды.</w:t>
      </w:r>
    </w:p>
    <w:p>
      <w:pPr>
        <w:pStyle w:val="Normal"/>
        <w:spacing w:before="120" w:after="0"/>
        <w:ind w:firstLine="426"/>
        <w:jc w:val="both"/>
        <w:rPr>
          <w:sz w:val="22"/>
        </w:rPr>
      </w:pPr>
      <w:r>
        <w:rPr>
          <w:sz w:val="22"/>
        </w:rPr>
        <w:t>Исследование способов отвлечения или переключения внимания как необходимого условия успешной манипуляции проводилось в 60-е годы в США исходя из представлений о психологической защите человека против внушения. Довольно быстро было обнаружено, что сообщение, направленное против какого-либо мнения или установки, оказывается более эффективным, если в момент его передачи отвлечь внимание получателя от содержания сообщения. В этом случае затрудняется осмысление информации получателем и выработка им контрдоводов - основа его сопротивления внушению.</w:t>
      </w:r>
    </w:p>
    <w:p>
      <w:pPr>
        <w:pStyle w:val="Normal"/>
        <w:spacing w:before="120" w:after="0"/>
        <w:ind w:firstLine="426"/>
        <w:jc w:val="both"/>
        <w:rPr>
          <w:sz w:val="22"/>
        </w:rPr>
      </w:pPr>
      <w:r>
        <w:rPr>
          <w:sz w:val="22"/>
        </w:rPr>
        <w:t>В одной серии экспериментов группам студентов показывали два небольших фильма, в которых произносилась речь, убеждающая зрителя в том, что студенческие братства вредны. Один фильм изображал самого оратора, который произносил эту речь. В другом фильме та же речь давалась на фоне видеоряда, образы которого никак не были связаны с текстом. Они отвлекали внимание от содержащихся в речи доводов. В тех группах зрителей, которых содержание речи существенно не затронуло (студенты, не принадлежащие к братствам), разницы в изменении их мнения после просмотра обоих фильмов обнаружено не было. Напротив, члены студенческих братств поддались воздействию по-разному. Более внушаемы оказались те, кто смотрел фильм с образами, отвлекающими внимание.</w:t>
      </w:r>
    </w:p>
    <w:p>
      <w:pPr>
        <w:pStyle w:val="Normal"/>
        <w:spacing w:before="120" w:after="0"/>
        <w:ind w:firstLine="426"/>
        <w:jc w:val="both"/>
        <w:rPr/>
      </w:pPr>
      <w:r>
        <w:rPr>
          <w:sz w:val="22"/>
        </w:rPr>
        <w:t xml:space="preserve">Затем методики усложнились и стали более точными. Убеждающая словесная информация давалась группам испытуемых при отвлекающем воздействии разной интенсивности (им показывались слайды с изображением, отвлекающая внимание сила которых была различной. Оказалось, что убеждающая информация наиболее эффективна при умеренных уровнях отвлечения внимания. Психологическое сопротивление внушению сильно при отсутствии отвлечения (получатель информации проявляет при этом высокую степень подозрительности по отношению к целям оратора), но оно повышается и при слишком сильном отвлечении - чувство подозрения снова возрастает. Надо, впрочем заметить, что этот вывод не распространяется на крайние способы отвлечение внимания через </w:t>
      </w:r>
      <w:r>
        <w:rPr>
          <w:i/>
          <w:sz w:val="22"/>
        </w:rPr>
        <w:t>психологический шок</w:t>
      </w:r>
      <w:r>
        <w:rPr>
          <w:sz w:val="22"/>
        </w:rPr>
        <w:t>.</w:t>
      </w:r>
    </w:p>
    <w:p>
      <w:pPr>
        <w:pStyle w:val="Normal"/>
        <w:spacing w:before="120" w:after="0"/>
        <w:ind w:firstLine="426"/>
        <w:jc w:val="both"/>
        <w:rPr>
          <w:sz w:val="22"/>
        </w:rPr>
      </w:pPr>
      <w:r>
        <w:rPr>
          <w:sz w:val="22"/>
        </w:rPr>
        <w:t>Эксперименты 60-х годов повысили эффективность манипуляции в прессе и на телевидении, дав почти количественные критерии для определения «оптимального» отвлечения читателя или зрителя от аргументов убеждающего сообщения. Газеты стали применять «калейдоскопическое» расположение материала, разбавление важных сообщений сплетнями, противоречивыми слухами, сенсациями, красочными фотографиями и рекламой. Телевидение стало по-новому компоновать видеоряд, точно подбирая отвлекающие внимание образы.</w:t>
      </w:r>
    </w:p>
    <w:p>
      <w:pPr>
        <w:pStyle w:val="Normal"/>
        <w:spacing w:before="120" w:after="0"/>
        <w:ind w:firstLine="426"/>
        <w:jc w:val="both"/>
        <w:rPr/>
      </w:pPr>
      <w:r>
        <w:rPr>
          <w:sz w:val="22"/>
        </w:rPr>
        <w:t xml:space="preserve">Исключительно сильным отвлекающим действием обладают </w:t>
      </w:r>
      <w:r>
        <w:rPr>
          <w:i/>
          <w:sz w:val="22"/>
        </w:rPr>
        <w:t>уникальные</w:t>
      </w:r>
      <w:r>
        <w:rPr>
          <w:sz w:val="22"/>
        </w:rPr>
        <w:t xml:space="preserve"> события - беспрецедентные и неповторимые. По отношению к ним у человека возникает «двойное внимание» - люди, как говорится, не верят своим глазам и вынуждены все сильнее всматриваться в объект, сосредоточивая на нем свое внимание. Под прикрытием такой сенсации политики торопятся провернуть все темные дела. Более рядовым воздействием обладают </w:t>
      </w:r>
      <w:r>
        <w:rPr>
          <w:i/>
          <w:sz w:val="22"/>
        </w:rPr>
        <w:t>непривычные</w:t>
      </w:r>
      <w:r>
        <w:rPr>
          <w:sz w:val="22"/>
        </w:rPr>
        <w:t xml:space="preserve"> события - те, которые происходят редко и к тому же привлекают внимание своими другими сторонами (убийства, катастрофы, скандалы). Иногда, наоборот, жестко запрограммированные важные события могут быть использованы для отвлечения внимания от политической акции, которая в другое время вызвала бы повышенную общественную активность. Так, очень умело был выведен в отставку Ельцин - 31 декабря 1999 г., когда все люди готовились встретить новый 2000-й год, а потом пребывали в похмелье до 4 января. </w:t>
      </w:r>
    </w:p>
    <w:p>
      <w:pPr>
        <w:pStyle w:val="Normal"/>
        <w:spacing w:before="120" w:after="0"/>
        <w:ind w:firstLine="426"/>
        <w:jc w:val="both"/>
        <w:rPr>
          <w:sz w:val="22"/>
        </w:rPr>
      </w:pPr>
      <w:r>
        <w:rPr>
          <w:sz w:val="22"/>
        </w:rPr>
      </w:r>
    </w:p>
    <w:p>
      <w:pPr>
        <w:pStyle w:val="Normal"/>
        <w:spacing w:before="120" w:after="0"/>
        <w:ind w:firstLine="426"/>
        <w:jc w:val="center"/>
        <w:rPr>
          <w:sz w:val="22"/>
        </w:rPr>
      </w:pPr>
      <w:r>
        <w:rPr>
          <w:sz w:val="22"/>
        </w:rPr>
        <w:t xml:space="preserve">§ 4. </w:t>
      </w:r>
      <w:r>
        <w:rPr>
          <w:b/>
          <w:sz w:val="22"/>
        </w:rPr>
        <w:t>Манипуляция и воздействие на память</w:t>
      </w:r>
    </w:p>
    <w:p>
      <w:pPr>
        <w:pStyle w:val="Normal"/>
        <w:spacing w:before="120" w:after="0"/>
        <w:ind w:firstLine="426"/>
        <w:jc w:val="both"/>
        <w:rPr>
          <w:sz w:val="22"/>
        </w:rPr>
      </w:pPr>
      <w:r>
        <w:rPr>
          <w:sz w:val="22"/>
        </w:rPr>
        <w:t>В целях манипуляции сознанием приходится воздействовать на все виды памяти человека и разными способами. С одной стороны, надо, чтобы человек запомнил (а то и заучил до автоматизма) какую-то мысль, метафору, формулу («Да, да, нет, да!»). С другой стороны, бывает необходимо «отключить» его краткосрочную или историческую память - они создают психологический барьер против внушения.</w:t>
      </w:r>
    </w:p>
    <w:p>
      <w:pPr>
        <w:pStyle w:val="Normal"/>
        <w:spacing w:before="120" w:after="0"/>
        <w:ind w:firstLine="426"/>
        <w:jc w:val="both"/>
        <w:rPr>
          <w:sz w:val="22"/>
        </w:rPr>
      </w:pPr>
      <w:r>
        <w:rPr>
          <w:sz w:val="22"/>
        </w:rPr>
        <w:t>В пределе человек, не помнящий ничего из истории своего коллектива (народа, страны, семьи), выпадает из этого коллектива и становится совершенно беззащитен против манипуляции. Это - важное условие для возможности подлогов и подмен предмета утверждений. Если люди быстро забывают реальность, то всякую проблему можно представить ложно, вне реального контекста. И обсуждение, даже если бы оно было, теряет рациональные черты - результат достигается на эмоциях.</w:t>
      </w:r>
    </w:p>
    <w:p>
      <w:pPr>
        <w:pStyle w:val="Normal"/>
        <w:spacing w:before="120" w:after="0"/>
        <w:ind w:firstLine="426"/>
        <w:jc w:val="both"/>
        <w:rPr/>
      </w:pPr>
      <w:r>
        <w:rPr>
          <w:sz w:val="22"/>
        </w:rPr>
        <w:t xml:space="preserve">Интуитивно люди чувствуют, что их связь с историей - огромная и жизненно важная ценность, хотя редко могут обосновать это логически. Почему такое беспокойство вызывает решение снести какой-нибудь старый, всем мешающий дом? Потому что он - реальный свидетель давних событий, и нам кажется, что мы можем опереться на него в нашей связи с историей. Еще более необъяснимым на первый взгляд является тот священный смысл, который придается архивам. Зачем они? Опубликование документов почти ничего не изменит в нашей жизни. Да ведь сделаны уже и микрофильмы, и записаны документы на оптических дисках. Если ураган уничтожит подлинные документы, практически ничего не изменится - но сама эта опасность кажется нам страшной. Подлинные документы - </w:t>
      </w:r>
      <w:r>
        <w:rPr>
          <w:i/>
          <w:sz w:val="22"/>
        </w:rPr>
        <w:t>свидетели истории</w:t>
      </w:r>
      <w:r>
        <w:rPr>
          <w:sz w:val="22"/>
        </w:rPr>
        <w:t>. Как говорят, «их священный характер состоит в их диахронической функции», в обуздании Хроноса - времени, отделяющего нас от жизни наших предков. Чтобы манипулировать сознанием ныне живущих, надо эту связь разрывать.</w:t>
      </w:r>
    </w:p>
    <w:p>
      <w:pPr>
        <w:pStyle w:val="Normal"/>
        <w:spacing w:before="120" w:after="0"/>
        <w:ind w:firstLine="426"/>
        <w:jc w:val="both"/>
        <w:rPr/>
      </w:pPr>
      <w:r>
        <w:rPr>
          <w:sz w:val="22"/>
        </w:rPr>
        <w:t>Йохан Хейзинга (1872-1945) говорил, что в ХХ веке история стала «орудием лжи на уровне государственной политики», и никакая восточная деспотия древности в своих фантастических «свидетельствах» не доходила до такой манипуляции историей. В 1995 г. по Европе с триумфом прошел фильм английского режиссера Кена Лоха (</w:t>
      </w:r>
      <w:r>
        <w:rPr>
          <w:rFonts w:cs="Times New Roman" w:ascii="Times New Roman" w:hAnsi="Times New Roman"/>
          <w:sz w:val="22"/>
          <w:lang w:val="en-US"/>
        </w:rPr>
        <w:t>Ken Loach)</w:t>
      </w:r>
      <w:r>
        <w:rPr>
          <w:sz w:val="22"/>
        </w:rPr>
        <w:t xml:space="preserve"> «Земля и воля», прославляющий дела троцкистов в годы гражданской войны в Испании. На презентации этого чисто идеологического фильма в Мадриде К.Лох выразился удивительно откровенно: «Важно, чтобы история писалась нами, потому что тот, кто пишет историю, контролирует настоящее».</w:t>
      </w:r>
    </w:p>
    <w:p>
      <w:pPr>
        <w:pStyle w:val="Normal"/>
        <w:spacing w:before="120" w:after="0"/>
        <w:ind w:firstLine="426"/>
        <w:jc w:val="both"/>
        <w:rPr/>
      </w:pPr>
      <w:r>
        <w:rPr>
          <w:sz w:val="22"/>
        </w:rPr>
        <w:t xml:space="preserve">Рассмотрим сначала важность запоминания. Когда человек получает какое-то сообщение, его взаимодействие с памятью делится на два этапа: сначала происходит </w:t>
      </w:r>
      <w:r>
        <w:rPr>
          <w:i/>
          <w:sz w:val="22"/>
        </w:rPr>
        <w:t>пассивное</w:t>
      </w:r>
      <w:r>
        <w:rPr>
          <w:sz w:val="22"/>
        </w:rPr>
        <w:t xml:space="preserve"> запоминание. Затем информация перерабатывается рассудком, и если она признается мало-мальски убедительной, эмоционально окрашенной и представляющей интерес, она «внедряется» в память и начинает воздействовать на сознание.</w:t>
      </w:r>
    </w:p>
    <w:p>
      <w:pPr>
        <w:pStyle w:val="Normal"/>
        <w:spacing w:before="120" w:after="0"/>
        <w:ind w:firstLine="426"/>
        <w:jc w:val="both"/>
        <w:rPr>
          <w:sz w:val="22"/>
        </w:rPr>
      </w:pPr>
      <w:r>
        <w:rPr>
          <w:sz w:val="22"/>
        </w:rPr>
        <w:t>Таким образом, запоминаемость и убедительность находятся в диалектическом единстве. Чтобы не быть сходу отвергнутым пассивной памятью, сообщение должно чем-то «зацепить» сознание, не показаться сразу полной чушью. Но чтобы внедриться в сознание, информация должна быть упакована в такую форму, чтобы оно запечатлелось в памяти. Человеку всегда кажется убедительным то, что он запомнил, даже если запоминание произошло в ходе чисто механического повторения, как назойливой песенки. Внедренное в сознание сообщение действует уже независимо от его истинности или ложности. А.Моль подчеркивает: «На этом принципе и основана вся пропагандистская деятельность и обработка общественного мнения прессой». Еще раньше ту же мысль выразил Геббельс: «Постоянное повторение является основным принципом всей пропаганды».</w:t>
      </w:r>
    </w:p>
    <w:p>
      <w:pPr>
        <w:pStyle w:val="Normal"/>
        <w:spacing w:before="120" w:after="0"/>
        <w:ind w:firstLine="426"/>
        <w:jc w:val="both"/>
        <w:rPr/>
      </w:pPr>
      <w:r>
        <w:rPr>
          <w:sz w:val="22"/>
        </w:rPr>
        <w:t xml:space="preserve">Исследователи пришли к печальному для простого человека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Эффективность убеждения измеряется числом людей, у которых данное сообщение вызывает определенную реакцию, направленность же этой реакции несущественна». Направленность реакции </w:t>
      </w:r>
      <w:r>
        <w:rPr>
          <w:b/>
          <w:i/>
          <w:sz w:val="22"/>
        </w:rPr>
        <w:t>несущественна</w:t>
      </w:r>
      <w:r>
        <w:rPr>
          <w:sz w:val="22"/>
        </w:rPr>
        <w:t>! Тот, кто вперился в экран телевизора и десять раз в день слышит одно и то же сообщение, подвергается манипуляции, даже если каждый раз он чертыхается от возмущения.</w:t>
      </w:r>
    </w:p>
    <w:p>
      <w:pPr>
        <w:pStyle w:val="Normal"/>
        <w:spacing w:before="120" w:after="0"/>
        <w:ind w:firstLine="426"/>
        <w:jc w:val="both"/>
        <w:rPr/>
      </w:pPr>
      <w:r>
        <w:rPr>
          <w:sz w:val="22"/>
        </w:rPr>
        <w:t>Этот вывод проверен на коммерческой рекламе, ценность которой для ученых - в огромном количестве эмпирического материала. Мастера рекламы знают, что для ее эффективности неважно, вызывает ли она положительную или отрицательную реакцию, важно, чтобы она застряла в памяти. Так возник особый вид - «раздражающая реклама», подсознательное влияние которой тем больше, чем сильнее она возмущает или раздражает людей</w:t>
      </w:r>
      <w:r>
        <w:rPr>
          <w:rStyle w:val="FootnoteCharacters"/>
          <w:rStyle w:val="FootnoteAnchor"/>
          <w:sz w:val="22"/>
        </w:rPr>
        <w:footnoteReference w:id="10"/>
      </w:r>
      <w:r>
        <w:rPr>
          <w:sz w:val="22"/>
        </w:rPr>
        <w:t>.</w:t>
      </w:r>
    </w:p>
    <w:p>
      <w:pPr>
        <w:pStyle w:val="Normal"/>
        <w:spacing w:before="120" w:after="0"/>
        <w:ind w:firstLine="426"/>
        <w:jc w:val="both"/>
        <w:rPr>
          <w:sz w:val="22"/>
        </w:rPr>
      </w:pPr>
      <w:r>
        <w:rPr>
          <w:sz w:val="22"/>
        </w:rPr>
        <w:t xml:space="preserve">Специалистами в области информации проведено огромное количество исследований с целью выяснить характеристики сообщений, облегчающие запоминание. Так, обнаружено наличие критической временной величины («временной объем памяти»): целостное сообщение должно укладываться в промежуток от 4 до 10 секунд, а отдельные частицы сообщения - в промежутки от 0,1 до 0,5 секунды. </w:t>
      </w:r>
    </w:p>
    <w:p>
      <w:pPr>
        <w:pStyle w:val="Normal"/>
        <w:spacing w:before="120" w:after="0"/>
        <w:ind w:firstLine="426"/>
        <w:jc w:val="both"/>
        <w:rPr>
          <w:sz w:val="22"/>
        </w:rPr>
      </w:pPr>
      <w:r>
        <w:rPr>
          <w:sz w:val="22"/>
        </w:rPr>
        <w:t>Чтобы воспринять рассуждение, которое не умещается в 8-10 секунд, человек уже должен делать особое усилие, и мало кто его пожелает сделать. Значит, сообщение просто будет отброшено памятью. Поэтому квалифицированные редакторы телепередач доводят текст до примитива, выбрасывая из него всякую логику и связный смысл, заменяя его ассоциациями образов, игрой слов, пусть даже глупейшими метафорами.</w:t>
      </w:r>
    </w:p>
    <w:p>
      <w:pPr>
        <w:pStyle w:val="Normal"/>
        <w:spacing w:before="120" w:after="0"/>
        <w:ind w:firstLine="426"/>
        <w:jc w:val="both"/>
        <w:rPr/>
      </w:pPr>
      <w:r>
        <w:rPr>
          <w:sz w:val="22"/>
        </w:rPr>
        <w:t xml:space="preserve">Подроб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Запоминается и действует прежде всего то, что вызвало впечатление. Само слово говорит за себя - то, что </w:t>
      </w:r>
      <w:r>
        <w:rPr>
          <w:i/>
          <w:sz w:val="22"/>
        </w:rPr>
        <w:t>впечаталось</w:t>
      </w:r>
      <w:r>
        <w:rPr>
          <w:sz w:val="22"/>
        </w:rPr>
        <w:t>. Любая информация, если она не подкреплена «памятью чувств», быстро стирается, вытесняется.</w:t>
      </w:r>
    </w:p>
    <w:p>
      <w:pPr>
        <w:pStyle w:val="Normal"/>
        <w:spacing w:before="120" w:after="0"/>
        <w:ind w:firstLine="426"/>
        <w:jc w:val="both"/>
        <w:rPr>
          <w:sz w:val="22"/>
        </w:rPr>
      </w:pPr>
      <w:r>
        <w:rPr>
          <w:sz w:val="22"/>
        </w:rPr>
        <w:t>Роль самых разных чувств в запоминании тщательно «взвешена», так что имеется целый ряд математических моделей, позволяющих делать количественные расчеты, «конструируя» передачи и выступления политиков. Одни сообщения целенаправленно внедряются в долгосрочную память, другие в краткосрочную, а третьи используются как нейтральное прикрытие, создающее общую правдоподобность.</w:t>
      </w:r>
    </w:p>
    <w:p>
      <w:pPr>
        <w:pStyle w:val="Normal"/>
        <w:spacing w:before="120" w:after="0"/>
        <w:ind w:firstLine="426"/>
        <w:jc w:val="both"/>
        <w:rPr/>
      </w:pPr>
      <w:r>
        <w:rPr>
          <w:sz w:val="22"/>
        </w:rPr>
        <w:t xml:space="preserve">Очень важна связь эмоциональной памяти и </w:t>
      </w:r>
      <w:r>
        <w:rPr>
          <w:i/>
          <w:sz w:val="22"/>
        </w:rPr>
        <w:t>узнавания</w:t>
      </w:r>
      <w:r>
        <w:rPr>
          <w:sz w:val="22"/>
        </w:rPr>
        <w:t xml:space="preserve">. В манипуляции сознанием узнавание играет ключевую роль, потому что порождает ложное чувство знакомства. Это становится предпосылкой согласия аудитории с коммуникатором (отправителем сообщения) - он воспринимается аудиторией как </w:t>
      </w:r>
      <w:r>
        <w:rPr>
          <w:i/>
          <w:sz w:val="22"/>
        </w:rPr>
        <w:t>свой</w:t>
      </w:r>
      <w:r>
        <w:rPr>
          <w:sz w:val="22"/>
        </w:rPr>
        <w:t xml:space="preserve">. Для «захвата» аудитории узнавание гораздо важнее сознательного согласия с его утверждениями. Поэтому так важно намозолить людям глаза с телеэкрана. </w:t>
      </w:r>
    </w:p>
    <w:p>
      <w:pPr>
        <w:pStyle w:val="Normal"/>
        <w:spacing w:before="120" w:after="0"/>
        <w:ind w:firstLine="426"/>
        <w:jc w:val="both"/>
        <w:rPr>
          <w:sz w:val="22"/>
        </w:rPr>
      </w:pPr>
      <w:r>
        <w:rPr>
          <w:sz w:val="22"/>
        </w:rPr>
        <w:t>Все мы это постоянно видим в политике. В 1989 г. в народные депутаты прошла целая куча мальчиков с телевидения, которые просто вели популярные передачи. Они не были никакими политиками, никакими специалистами - попки, которые озвучивали подготовленные редакторами идеи. И вот, на тебе, стали депутатами, вершили судьбы страны. Изменилось ли это положение за десять лет тяжелой жизни? В малой степени. В 1999 г. депутатом Госдумы выбирают молодую А.Буратаеву - только потому, что запомнилось ее симпатичное лицо как диктора телевидения.</w:t>
      </w:r>
    </w:p>
    <w:p>
      <w:pPr>
        <w:pStyle w:val="Normal"/>
        <w:spacing w:before="120" w:after="0"/>
        <w:ind w:firstLine="426"/>
        <w:jc w:val="both"/>
        <w:rPr>
          <w:sz w:val="22"/>
        </w:rPr>
      </w:pPr>
      <w:r>
        <w:rPr>
          <w:sz w:val="22"/>
        </w:rPr>
        <w:t xml:space="preserve">А почему выбрали в депутаты и даже сделали лидером, например, Н.И.Рыжкова? Его выбирали люди, страдающие от уничтожения советского строя. Но ведь для разрушения всей советской системы хозяйства, а значит и всего строя, правительство Рыжкова сделало несравненно больше, чем Гайдар и Черномырдин. Три закона угробили хозяйство, финансовую и плановую систему: закон о предприятии, о кооперативах и о создании коммерческих банков. Но Рыжкова помнят как Председателя Совета Министров СССР, его честное лицо сразу узнают - и опять мечтают видеть его у власти. </w:t>
      </w:r>
    </w:p>
    <w:p>
      <w:pPr>
        <w:pStyle w:val="Normal"/>
        <w:spacing w:before="120" w:after="0"/>
        <w:ind w:firstLine="426"/>
        <w:jc w:val="both"/>
        <w:rPr/>
      </w:pPr>
      <w:r>
        <w:rPr>
          <w:sz w:val="22"/>
        </w:rPr>
        <w:t xml:space="preserve">Действуя через средства массовой информации, манипуляторы главную ставку делают на </w:t>
      </w:r>
      <w:r>
        <w:rPr>
          <w:i/>
          <w:sz w:val="22"/>
        </w:rPr>
        <w:t>непроизвольное</w:t>
      </w:r>
      <w:r>
        <w:rPr>
          <w:sz w:val="22"/>
        </w:rPr>
        <w:t xml:space="preserve"> запоминание. Поэтому для них гораздо важнее создать поток сумбурных сообщений, чем изложить одну связную идею, которую человек обдумает и преднамеренно запомнит. Сумбурные сообщения откладываются в латентных, дремлющих слоях памяти и действуют подспудно, больше на подсознание. Они оживляются ассоциациями, новыми образами и сообщениями, которые их «будят». При этом для манипулятора даже неважно, как отнесся человек к сообщению, которое он запомнил непроизвольно.</w:t>
      </w:r>
    </w:p>
    <w:p>
      <w:pPr>
        <w:pStyle w:val="Normal"/>
        <w:spacing w:before="120" w:after="0"/>
        <w:ind w:firstLine="426"/>
        <w:jc w:val="both"/>
        <w:rPr/>
      </w:pPr>
      <w:r>
        <w:rPr>
          <w:sz w:val="22"/>
        </w:rPr>
        <w:t>При изучении процессов памяти психологи обнаружили явление «дремлющего эффекта»: отложенная в латентных слоях памяти точка зрения, которая была отвергнута сознанием в момент непроизвольного запоминания, с течением времени, «отлежавшись», превращается сначала в смутное, неопределенное представление, а потом и в согласие с ней. Для того, чтобы пресечь этот процесс превращения, необходимо время от времени напоминать человеку первоначальный смысл утверждения и причины, по каким оно было отвергнуто</w:t>
      </w:r>
      <w:r>
        <w:rPr>
          <w:rStyle w:val="FootnoteCharacters"/>
          <w:rStyle w:val="FootnoteAnchor"/>
          <w:sz w:val="22"/>
        </w:rPr>
        <w:footnoteReference w:id="11"/>
      </w:r>
      <w:r>
        <w:rPr>
          <w:sz w:val="22"/>
        </w:rPr>
        <w:t>.</w:t>
      </w:r>
    </w:p>
    <w:p>
      <w:pPr>
        <w:pStyle w:val="Normal"/>
        <w:spacing w:before="120" w:after="0"/>
        <w:ind w:firstLine="426"/>
        <w:jc w:val="both"/>
        <w:rPr/>
      </w:pPr>
      <w:r>
        <w:rPr>
          <w:sz w:val="22"/>
        </w:rPr>
        <w:t>Разрушение исторической памяти происходит во всяком обществе, где господство основано на манипуляции</w:t>
      </w:r>
      <w:r>
        <w:rPr>
          <w:rStyle w:val="FootnoteCharacters"/>
          <w:rStyle w:val="FootnoteAnchor"/>
          <w:sz w:val="22"/>
        </w:rPr>
        <w:footnoteReference w:id="12"/>
      </w:r>
      <w:r>
        <w:rPr>
          <w:sz w:val="22"/>
        </w:rPr>
        <w:t>. Эффективность западной идеологической машины просто невероятна. Например, всеобщее незнание элементарных исторических сведений о Второй мировой войне на Западе - вовсе не шутка. Такие вещи у нас пока еще не укладываются в сознании.</w:t>
      </w:r>
    </w:p>
    <w:p>
      <w:pPr>
        <w:pStyle w:val="Normal"/>
        <w:spacing w:before="120" w:after="0"/>
        <w:ind w:firstLine="426"/>
        <w:jc w:val="both"/>
        <w:rPr>
          <w:sz w:val="22"/>
        </w:rPr>
      </w:pPr>
      <w:r>
        <w:rPr>
          <w:sz w:val="22"/>
        </w:rPr>
        <w:t>Помню, как первое время меня поражали молодые испанцы. Всего полвека назад в Испании произошла жестокая гражданская война, но ее как будто и не было. У нас до сих пор имена Колчака и Деникина, Чапаева и Фрунзе у всех на слуху, но в Испании это невозможно себе представить. На о. Тенерифе, откуда начался мятеж Франко, города наполнены монументами в честь этого события. Там не меняли названия улиц, не сносили памятников, но они уже ничего не говорят молодежи. Как-то я стоял у памятника основателю фашистского Движения в Испании («фаланги») Хосе Антонио Примо де Ривера, расстрелянному республиканцами. Подъехал автобус с испанскими туристами, все вылезли и подошли к памятнику. Один спрашивает соседа: «Кто это?». Тот отвечает: «Не знаю. По-моему, архитектор этого города».</w:t>
      </w:r>
    </w:p>
    <w:p>
      <w:pPr>
        <w:pStyle w:val="Normal"/>
        <w:spacing w:before="120" w:after="0"/>
        <w:ind w:right="-57" w:firstLine="425"/>
        <w:jc w:val="both"/>
        <w:rPr>
          <w:sz w:val="22"/>
        </w:rPr>
      </w:pPr>
      <w:r>
        <w:rPr>
          <w:sz w:val="22"/>
        </w:rPr>
        <w:t>В необходимых политикам случаях «отключение» у обывателей исторической памяти производят в удивительно короткие сроки. В 1993 г. одна из постоянных тем западной пpессы (да и «кухонных» дебатов их интеллигенции) была война в Югославии. Но, поpазительным обpазом, все сводилось к обсуждению событий двух-тpехдневной давности, максимум недельной. Абсолютно никого не интеpесовало, как будто на это наложен запрет, почему началась война, как случилось, что вчеpашний доцент унивеpситета, сегодня в фоpме хорватского усташа, выpезает глаза у сеpбских детей. На все был готов пpостой ответ: с падением коммунизма началась демокpатия, высвободилась копившаяся под гнетом этническая ненависть - и, естественно, началась война на взаимное уничтожение. Как будто дpугого ничего никто и не ожидал.</w:t>
      </w:r>
    </w:p>
    <w:p>
      <w:pPr>
        <w:pStyle w:val="Normal"/>
        <w:spacing w:before="120" w:after="0"/>
        <w:ind w:firstLine="426"/>
        <w:jc w:val="both"/>
        <w:rPr>
          <w:sz w:val="22"/>
        </w:rPr>
      </w:pPr>
      <w:r>
        <w:rPr>
          <w:sz w:val="22"/>
        </w:rPr>
        <w:t>И кpайнее pаздpажение вызывало пpедложение pазобpаться, каким же обpазом пятьдесят лет югославы уживались в миpе, масса людей (более 30%) пеpеженилась смешанными бpаками. Каким образом, все-таки, тоталитаpный (это в Югославии-то!) коммунистический pежим «подавлял» межэтническую ненависть? Может, следовало бы чему-то и поучиться? Куда там! Миpного пpошлого как будто и не существовало. Это была анома</w:t>
        <w:softHyphen/>
        <w:t>лия, а аномалии западное мышление игнорирует.</w:t>
      </w:r>
    </w:p>
    <w:p>
      <w:pPr>
        <w:pStyle w:val="Normal"/>
        <w:spacing w:before="120" w:after="0"/>
        <w:ind w:firstLine="426"/>
        <w:jc w:val="both"/>
        <w:rPr>
          <w:rFonts w:eastAsia="Times New Roman Cyr;Times New Roman"/>
          <w:sz w:val="22"/>
          <w:lang w:val="en-US"/>
        </w:rPr>
      </w:pPr>
      <w:r>
        <w:rPr>
          <w:rFonts w:eastAsia="Times New Roman Cyr;Times New Roman"/>
          <w:sz w:val="22"/>
          <w:lang w:val="en-US"/>
        </w:rPr>
        <w:t xml:space="preserve"> </w:t>
      </w:r>
    </w:p>
    <w:sectPr>
      <w:headerReference w:type="default" r:id="rId2"/>
      <w:footnotePr>
        <w:numFmt w:val="decimal"/>
      </w:footnotePr>
      <w:type w:val="nextPage"/>
      <w:pgSz w:w="11906" w:h="16838"/>
      <w:pgMar w:left="1418" w:right="1134" w:gutter="0" w:header="720" w:top="1134" w:footer="0" w:bottom="1134"/>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2"/>
        </w:rPr>
        <w:t xml:space="preserve">Примечательно, что и в других языках эта операция обозначается сходным словом. В латыни: воображение - </w:t>
      </w:r>
      <w:r>
        <w:rPr>
          <w:i/>
          <w:sz w:val="22"/>
        </w:rPr>
        <w:t>imaginatio</w:t>
      </w:r>
      <w:r>
        <w:rPr>
          <w:sz w:val="22"/>
        </w:rPr>
        <w:t xml:space="preserve"> от </w:t>
      </w:r>
      <w:r>
        <w:rPr>
          <w:i/>
          <w:sz w:val="22"/>
        </w:rPr>
        <w:t>imago</w:t>
      </w:r>
      <w:r>
        <w:rPr>
          <w:sz w:val="22"/>
        </w:rPr>
        <w:t xml:space="preserve"> - образ. </w:t>
      </w:r>
    </w:p>
  </w:footnote>
  <w:footnote w:id="3">
    <w:p>
      <w:pPr>
        <w:pStyle w:val="Footnote"/>
        <w:spacing w:before="120" w:after="0"/>
        <w:jc w:val="both"/>
        <w:rPr/>
      </w:pPr>
      <w:r>
        <w:rPr>
          <w:rStyle w:val="FootnoteCharacters"/>
        </w:rPr>
        <w:footnoteRef/>
      </w:r>
      <w:r>
        <w:rPr>
          <w:sz w:val="22"/>
        </w:rPr>
        <w:t xml:space="preserve"> </w:t>
      </w:r>
      <w:r>
        <w:rPr>
          <w:sz w:val="22"/>
        </w:rPr>
        <w:t>Аналитическое мышление - особый навык, вырабатываемый тренировкой. Обыденное мышление тесно связано с воображением, и их разграничение - сложная задача в психологии.</w:t>
      </w:r>
    </w:p>
  </w:footnote>
  <w:footnote w:id="4">
    <w:p>
      <w:pPr>
        <w:pStyle w:val="Footnote"/>
        <w:spacing w:before="120" w:after="0"/>
        <w:jc w:val="both"/>
        <w:rPr/>
      </w:pPr>
      <w:r>
        <w:rPr>
          <w:rStyle w:val="FootnoteCharacters"/>
        </w:rPr>
        <w:footnoteRef/>
      </w:r>
      <w:r>
        <w:rPr>
          <w:sz w:val="22"/>
        </w:rPr>
        <w:t xml:space="preserve"> </w:t>
      </w:r>
      <w:r>
        <w:rPr>
          <w:sz w:val="22"/>
        </w:rPr>
        <w:t>Именно смешение, совмещение реального мира (картины) с воображаемым (изображение на картине) есть патология. Один из самых тяжелых жанров фильмов ужаса связан с сюжетом, в котором человек «входит» в картину или персонажи «выходят» из нее в мир, как в повести Гоголя «Портрет».</w:t>
      </w:r>
    </w:p>
  </w:footnote>
  <w:footnote w:id="5">
    <w:p>
      <w:pPr>
        <w:pStyle w:val="Footnote"/>
        <w:spacing w:before="120" w:after="0"/>
        <w:jc w:val="both"/>
        <w:rPr/>
      </w:pPr>
      <w:r>
        <w:rPr>
          <w:rStyle w:val="FootnoteCharacters"/>
        </w:rPr>
        <w:footnoteRef/>
      </w:r>
      <w:r>
        <w:rPr>
          <w:sz w:val="22"/>
        </w:rPr>
        <w:t xml:space="preserve"> </w:t>
      </w:r>
      <w:r>
        <w:rPr>
          <w:sz w:val="22"/>
        </w:rPr>
        <w:t>Аристотель ввел понятие катарсис (очищение) - вызываемое трагедией в театре потрясение, которое снимает отчуждение между отдельным зрителем как личностью и другими людьми, всем родом человеческим.</w:t>
      </w:r>
    </w:p>
  </w:footnote>
  <w:footnote w:id="6">
    <w:p>
      <w:pPr>
        <w:pStyle w:val="Normal"/>
        <w:spacing w:before="120" w:after="0"/>
        <w:jc w:val="both"/>
        <w:rPr/>
      </w:pPr>
      <w:r>
        <w:rPr>
          <w:rStyle w:val="FootnoteCharacters"/>
        </w:rPr>
        <w:footnoteRef/>
      </w:r>
      <w:r>
        <w:rPr>
          <w:sz w:val="22"/>
        </w:rPr>
        <w:t xml:space="preserve"> </w:t>
      </w:r>
      <w:r>
        <w:rPr>
          <w:sz w:val="22"/>
        </w:rPr>
        <w:t>К числу таких действий можно отнести антисоветские забастовки шахтеров Кузбасса в 1990 г. Множество разумных людей своими руками уничтожали тот строй, в котором они существовали как привилегированная социальная группа. И требовали установить строй, в котором они как социальная группа должны были неминуемо быть превращены в ничтожество. Они вообразили (не без помощи манипуляторов), что если шахты приватизируют, то они будут продавать уголь за доллары, а все остальное - налоги, цены на энергию, машины, транспортные тарифы и т.д. - останется, как было при советском строе.</w:t>
      </w:r>
    </w:p>
  </w:footnote>
  <w:footnote w:id="7">
    <w:p>
      <w:pPr>
        <w:pStyle w:val="Normal"/>
        <w:spacing w:before="120" w:after="0"/>
        <w:jc w:val="both"/>
        <w:rPr/>
      </w:pPr>
      <w:r>
        <w:rPr>
          <w:rStyle w:val="FootnoteCharacters"/>
        </w:rPr>
        <w:footnoteRef/>
      </w:r>
      <w:r>
        <w:rPr>
          <w:sz w:val="22"/>
        </w:rPr>
        <w:t xml:space="preserve"> </w:t>
      </w:r>
      <w:r>
        <w:rPr>
          <w:sz w:val="22"/>
        </w:rPr>
        <w:t xml:space="preserve">Расстрел белых расистов в ЮАР и избиение, по указке консула США, членов военной хунты на Гаити открыли новую страницу в истории политических технологий. Новые методы манипуляции сознанием обеспечивают надежный контроль за поведением масс, и в этих условиях уже не нужны архаичные тираны и диктаторы, даже вполне преданные мировой верхушке. Не только не нужны, но и вредны - в них нет-нет, да и проснется патриотизм. Поэтому всем потенциальным горилам дано несколько знаков. Самый красноречивый из них - сдача Пиночета. </w:t>
      </w:r>
    </w:p>
  </w:footnote>
  <w:footnote w:id="8">
    <w:p>
      <w:pPr>
        <w:pStyle w:val="Footnote"/>
        <w:spacing w:before="120" w:after="0"/>
        <w:jc w:val="both"/>
        <w:rPr/>
      </w:pPr>
      <w:r>
        <w:rPr>
          <w:rStyle w:val="FootnoteCharacters"/>
        </w:rPr>
        <w:footnoteRef/>
      </w:r>
      <w:r>
        <w:rPr>
          <w:sz w:val="22"/>
        </w:rPr>
        <w:t xml:space="preserve"> </w:t>
      </w:r>
      <w:r>
        <w:rPr>
          <w:sz w:val="22"/>
        </w:rPr>
        <w:t xml:space="preserve">Для привлечения внимания особенно важны факторы </w:t>
      </w:r>
      <w:r>
        <w:rPr>
          <w:i/>
          <w:sz w:val="22"/>
        </w:rPr>
        <w:t>узнавания</w:t>
      </w:r>
      <w:r>
        <w:rPr>
          <w:sz w:val="22"/>
        </w:rPr>
        <w:t xml:space="preserve">, </w:t>
      </w:r>
      <w:r>
        <w:rPr>
          <w:i/>
          <w:sz w:val="22"/>
        </w:rPr>
        <w:t>качества</w:t>
      </w:r>
      <w:r>
        <w:rPr>
          <w:sz w:val="22"/>
        </w:rPr>
        <w:t xml:space="preserve"> и </w:t>
      </w:r>
      <w:r>
        <w:rPr>
          <w:i/>
          <w:sz w:val="22"/>
        </w:rPr>
        <w:t>живости впечатления</w:t>
      </w:r>
      <w:r>
        <w:rPr>
          <w:sz w:val="22"/>
        </w:rPr>
        <w:t>.</w:t>
      </w:r>
    </w:p>
  </w:footnote>
  <w:footnote w:id="9">
    <w:p>
      <w:pPr>
        <w:pStyle w:val="Footnote"/>
        <w:spacing w:before="120" w:after="0"/>
        <w:jc w:val="both"/>
        <w:rPr/>
      </w:pPr>
      <w:r>
        <w:rPr>
          <w:rStyle w:val="FootnoteCharacters"/>
        </w:rPr>
        <w:footnoteRef/>
      </w:r>
      <w:r>
        <w:rPr>
          <w:sz w:val="22"/>
        </w:rPr>
        <w:t xml:space="preserve"> </w:t>
      </w:r>
      <w:r>
        <w:rPr>
          <w:sz w:val="22"/>
        </w:rPr>
        <w:t>Многие эмпирические находки применяются и без хорошего теоретического объяснения. Так, давно было обнаружено, что пик внимания телезрителей возникает в тот момент, когда камера удаляется от центра события (от артиста, музыканта, оратора) и начинает медленно скользить по публике, выхватывая крупным планом то одно, то другое лицо. С помощью этого приема внимание удерживается и на главном объекте. Этот прием широко вошел в практику телевидения.</w:t>
      </w:r>
    </w:p>
  </w:footnote>
  <w:footnote w:id="10">
    <w:p>
      <w:pPr>
        <w:pStyle w:val="Footnote"/>
        <w:spacing w:before="120" w:after="0"/>
        <w:rPr/>
      </w:pPr>
      <w:r>
        <w:rPr>
          <w:rStyle w:val="FootnoteCharacters"/>
        </w:rPr>
        <w:footnoteRef/>
      </w:r>
      <w:r>
        <w:rPr>
          <w:sz w:val="22"/>
        </w:rPr>
        <w:t xml:space="preserve"> </w:t>
      </w:r>
      <w:r>
        <w:rPr>
          <w:sz w:val="22"/>
        </w:rPr>
        <w:t>В истории рекламы известен случай, когда фирма почти утроила оборот благодаря новой рекламе ее рубашек. Вместо обычного красивого улыбающегося мужчины, в рубашку этой фирмы на рекламе был одет мрачный, кривой на один глаз тип.</w:t>
      </w:r>
    </w:p>
  </w:footnote>
  <w:footnote w:id="11">
    <w:p>
      <w:pPr>
        <w:pStyle w:val="Normal"/>
        <w:spacing w:before="120" w:after="0"/>
        <w:jc w:val="both"/>
        <w:rPr/>
      </w:pPr>
      <w:r>
        <w:rPr>
          <w:rStyle w:val="FootnoteCharacters"/>
        </w:rPr>
        <w:footnoteRef/>
      </w:r>
      <w:r>
        <w:rPr>
          <w:sz w:val="22"/>
        </w:rPr>
        <w:t xml:space="preserve"> </w:t>
      </w:r>
      <w:r>
        <w:rPr>
          <w:sz w:val="22"/>
        </w:rPr>
        <w:t>Примечательно, что политики оппозиции в России этого или не знают, или подыгрывают противнику. Добившись в какой-то момент неприятия общественным мнением какой-то шумной кампании, они «забывают» о ней, поскольку цель вроде бы достигнута. Но отвергнутый сознанием тезис через «дремлющий эффект» понемногу овладевает установками людей. Это прекрасно видно на отношении к купле-продаже земли. Никаких аргументов в ее пользу у рыночников не появляется, даже наоборот, результаты эксперимента с фермерами предельно печальны. Однако год за годом все больше людей начинают относиться к этой идее терпимо, а потом и благожелательно. Никакой контрпропаганды оппозиция не ведет, поскольку, как считается, люди куплю-продажу земли отвергли, а новых доводов в ее пользу нет.</w:t>
      </w:r>
    </w:p>
  </w:footnote>
  <w:footnote w:id="12">
    <w:p>
      <w:pPr>
        <w:pStyle w:val="Footnote"/>
        <w:spacing w:before="120" w:after="0"/>
        <w:jc w:val="both"/>
        <w:rPr/>
      </w:pPr>
      <w:r>
        <w:rPr>
          <w:rStyle w:val="FootnoteCharacters"/>
        </w:rPr>
        <w:footnoteRef/>
      </w:r>
      <w:r>
        <w:rPr>
          <w:sz w:val="22"/>
        </w:rPr>
        <w:t xml:space="preserve"> </w:t>
      </w:r>
      <w:r>
        <w:rPr>
          <w:sz w:val="22"/>
        </w:rPr>
        <w:t>Дело не в конкретных программах, а в типе мышления, которое устраняет традицию как коллективную историческую память и запас «неявного знания». Без этого было бы невозможно построение мета-идеологии Запада - евроцентриз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0:10:00Z</dcterms:created>
  <dc:creator>Лобурец Игорь Петрович</dc:creator>
  <dc:description/>
  <dc:language>en-US</dc:language>
  <cp:lastModifiedBy>ZZ</cp:lastModifiedBy>
  <cp:lastPrinted>2000-02-08T13:05:00Z</cp:lastPrinted>
  <dcterms:modified xsi:type="dcterms:W3CDTF">2000-04-27T10:55:00Z</dcterms:modified>
  <cp:revision>33</cp:revision>
  <dc:subject/>
  <dc:title>Глава 8</dc:title>
</cp:coreProperties>
</file>