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b/>
          <w:b/>
          <w:sz w:val="22"/>
          <w:lang w:val="ru-RU"/>
        </w:rPr>
      </w:pPr>
      <w:r>
        <w:rPr>
          <w:b/>
          <w:sz w:val="22"/>
          <w:lang w:val="ru-RU"/>
        </w:rPr>
        <w:t>Глава 12. Средства массовой информации</w:t>
      </w:r>
    </w:p>
    <w:p>
      <w:pPr>
        <w:pStyle w:val="Normal"/>
        <w:spacing w:before="120" w:after="0"/>
        <w:ind w:firstLine="426"/>
        <w:jc w:val="center"/>
        <w:rPr>
          <w:sz w:val="22"/>
          <w:lang w:val="ru-RU"/>
        </w:rPr>
      </w:pPr>
      <w:r>
        <w:rPr>
          <w:b/>
          <w:sz w:val="22"/>
          <w:lang w:val="ru-RU"/>
        </w:rPr>
        <w:t>§ 1. Цели, образ действия и место в культуре средств массовой информации</w:t>
      </w:r>
    </w:p>
    <w:p>
      <w:pPr>
        <w:pStyle w:val="Normal"/>
        <w:spacing w:before="120" w:after="0"/>
        <w:ind w:right="-58" w:firstLine="426"/>
        <w:jc w:val="both"/>
        <w:rPr/>
      </w:pPr>
      <w:r>
        <w:rPr>
          <w:sz w:val="22"/>
          <w:lang w:val="ru-RU"/>
        </w:rPr>
        <w:t>Становление современного Запада тесно связано с духовным освобождением слова («</w:t>
      </w:r>
      <w:r>
        <w:rPr>
          <w:i/>
          <w:sz w:val="22"/>
          <w:lang w:val="ru-RU"/>
        </w:rPr>
        <w:t>свобода слова</w:t>
      </w:r>
      <w:r>
        <w:rPr>
          <w:sz w:val="22"/>
          <w:lang w:val="ru-RU"/>
        </w:rPr>
        <w:t xml:space="preserve">») и появлением технологической возможности массового создания сообщений (изобретение книгопечатания - </w:t>
      </w:r>
      <w:r>
        <w:rPr>
          <w:i/>
          <w:sz w:val="22"/>
          <w:lang w:val="ru-RU"/>
        </w:rPr>
        <w:t>прессы</w:t>
      </w:r>
      <w:r>
        <w:rPr>
          <w:sz w:val="22"/>
          <w:lang w:val="ru-RU"/>
        </w:rPr>
        <w:t xml:space="preserve">). Завоевавшая авторитет наука дала идеологии убедительный </w:t>
      </w:r>
      <w:r>
        <w:rPr>
          <w:i/>
          <w:sz w:val="22"/>
          <w:lang w:val="ru-RU"/>
        </w:rPr>
        <w:t>метод</w:t>
      </w:r>
      <w:r>
        <w:rPr>
          <w:sz w:val="22"/>
          <w:lang w:val="ru-RU"/>
        </w:rPr>
        <w:t xml:space="preserve"> создания сообщений для прессы. Так возникли </w:t>
      </w:r>
      <w:r>
        <w:rPr>
          <w:i/>
          <w:sz w:val="22"/>
          <w:lang w:val="ru-RU"/>
        </w:rPr>
        <w:t>средства массовой информации</w:t>
      </w:r>
      <w:r>
        <w:rPr>
          <w:sz w:val="22"/>
          <w:lang w:val="ru-RU"/>
        </w:rPr>
        <w:t>. Они стали поставлять гражданам готовые мнения в удобной расфасовке. Английский писатель С.Батлер сказал: «Общественность покупает свои мнения так же, как покупают молоко, потому что это дешевле, чем держать собственную корову. Только тут молоко состоит в основном из воды».</w:t>
      </w:r>
    </w:p>
    <w:p>
      <w:pPr>
        <w:pStyle w:val="Normal"/>
        <w:spacing w:before="120" w:after="0"/>
        <w:ind w:firstLine="426"/>
        <w:jc w:val="both"/>
        <w:rPr/>
      </w:pPr>
      <w:r>
        <w:rPr>
          <w:sz w:val="22"/>
          <w:lang w:val="ru-RU"/>
        </w:rPr>
        <w:t xml:space="preserve">Свобода слова («гласность»), а шире - </w:t>
      </w:r>
      <w:r>
        <w:rPr>
          <w:i/>
          <w:sz w:val="22"/>
          <w:lang w:val="ru-RU"/>
        </w:rPr>
        <w:t>свобода распростра</w:t>
        <w:softHyphen/>
        <w:t>не</w:t>
        <w:softHyphen/>
        <w:softHyphen/>
        <w:t>ния информации</w:t>
      </w:r>
      <w:r>
        <w:rPr>
          <w:sz w:val="22"/>
          <w:lang w:val="ru-RU"/>
        </w:rPr>
        <w:t>, есть ключевой принцип атомизированного граж</w:t>
        <w:softHyphen/>
        <w:t>дан</w:t>
        <w:softHyphen/>
        <w:t>ского общества и либерального порядка жизни. Принятие этой идеи было культурной и духовной мутацией колоссального значе</w:t>
        <w:softHyphen/>
        <w:t>ния. Это и означало переход к современному западному обществу, к Новому времени - устранение всех свойственных традиционному обществу запретов (табу) и единой (тоталитарной) этики</w:t>
      </w:r>
      <w:r>
        <w:rPr>
          <w:rStyle w:val="FootnoteCharacters"/>
          <w:rStyle w:val="FootnoteAnchor"/>
          <w:sz w:val="22"/>
          <w:lang w:val="ru-RU"/>
        </w:rPr>
        <w:footnoteReference w:id="2"/>
      </w:r>
      <w:r>
        <w:rPr>
          <w:sz w:val="22"/>
          <w:lang w:val="ru-RU"/>
        </w:rPr>
        <w:t>. Мы знаем это на обыденном уровне: полная гласность (на</w:t>
        <w:softHyphen/>
        <w:t>пример, возможность читать мысли друг друга) сделала бы сов</w:t>
        <w:softHyphen/>
        <w:t>мест</w:t>
        <w:softHyphen/>
        <w:t xml:space="preserve">ную жизнь людей невозможной. Человеческие связи разрываются зачастую просто оттого что «доброхоты» сообщают тебе то, что ты и так знаешь, но знаешь про себя. </w:t>
      </w:r>
    </w:p>
    <w:p>
      <w:pPr>
        <w:pStyle w:val="Normal"/>
        <w:spacing w:before="120" w:after="0"/>
        <w:ind w:firstLine="426"/>
        <w:jc w:val="both"/>
        <w:rPr/>
      </w:pPr>
      <w:r>
        <w:rPr>
          <w:sz w:val="22"/>
          <w:lang w:val="ru-RU"/>
        </w:rPr>
        <w:t>Можно утверждать как общий тезис: с точки зрения сохра</w:t>
        <w:softHyphen/>
        <w:t>не</w:t>
        <w:softHyphen/>
        <w:t>ния сложных и тонких общественных структур («неатомизированно</w:t>
        <w:softHyphen/>
        <w:t xml:space="preserve">го» общества) свобода сообщений неприемлема. Наличие этических табу, реализуемых через какую-то разновидность </w:t>
      </w:r>
      <w:r>
        <w:rPr>
          <w:i/>
          <w:sz w:val="22"/>
          <w:lang w:val="ru-RU"/>
        </w:rPr>
        <w:t>цензуры</w:t>
      </w:r>
      <w:r>
        <w:rPr>
          <w:sz w:val="22"/>
          <w:lang w:val="ru-RU"/>
        </w:rPr>
        <w:t>, явля</w:t>
        <w:softHyphen/>
        <w:t>ет</w:t>
        <w:softHyphen/>
        <w:t>ся необходимым условием для того, чтобы сдерживать разруши</w:t>
        <w:softHyphen/>
        <w:t>тель</w:t>
        <w:softHyphen/>
        <w:t>ное действие информации ниже некоторого приемлемого, кри</w:t>
        <w:softHyphen/>
        <w:t>ти</w:t>
        <w:softHyphen/>
        <w:t>ческого уровня. Мы не можем здесь затронуть эту большую тему, заметим только, что цензура и художественные достоинства произведений культуры вообще связаны слабо и не так, как утверждают демократы. Быть может, есть даже обратная связь - без цензуры многие писатели и режиссеры вообще ничего путного создать не могут (пример - Эльдар Рязанов)</w:t>
      </w:r>
      <w:r>
        <w:rPr>
          <w:rStyle w:val="FootnoteCharacters"/>
          <w:rStyle w:val="FootnoteAnchor"/>
          <w:sz w:val="22"/>
          <w:lang w:val="ru-RU"/>
        </w:rPr>
        <w:footnoteReference w:id="3"/>
      </w:r>
      <w:r>
        <w:rPr>
          <w:sz w:val="22"/>
          <w:lang w:val="ru-RU"/>
        </w:rPr>
        <w:t>. Отмена цензуры «</w:t>
      </w:r>
      <w:r>
        <w:rPr>
          <w:i/>
          <w:sz w:val="22"/>
          <w:lang w:val="ru-RU"/>
        </w:rPr>
        <w:t>подтачивает зубы слову</w:t>
      </w:r>
      <w:r>
        <w:rPr>
          <w:sz w:val="22"/>
          <w:lang w:val="ru-RU"/>
        </w:rPr>
        <w:t>». В известном смысле, установление цензуры - признак уважения к слову, признания его силы. Пора было бы об этом поговорить отдельно.</w:t>
      </w:r>
    </w:p>
    <w:p>
      <w:pPr>
        <w:pStyle w:val="Normal"/>
        <w:spacing w:before="120" w:after="0"/>
        <w:ind w:firstLine="426"/>
        <w:jc w:val="both"/>
        <w:rPr/>
      </w:pPr>
      <w:r>
        <w:rPr>
          <w:sz w:val="22"/>
          <w:lang w:val="ru-RU"/>
        </w:rPr>
        <w:t xml:space="preserve">Следует оговориться: </w:t>
      </w:r>
      <w:r>
        <w:rPr>
          <w:i/>
          <w:sz w:val="22"/>
          <w:lang w:val="ru-RU"/>
        </w:rPr>
        <w:t>свобода слова</w:t>
      </w:r>
      <w:r>
        <w:rPr>
          <w:sz w:val="22"/>
          <w:lang w:val="ru-RU"/>
        </w:rPr>
        <w:t xml:space="preserve"> в буржуазном обществе есть категория философская (как </w:t>
      </w:r>
      <w:r>
        <w:rPr>
          <w:i/>
          <w:sz w:val="22"/>
          <w:lang w:val="ru-RU"/>
        </w:rPr>
        <w:t>Свобода, Равенство и Братство</w:t>
      </w:r>
      <w:r>
        <w:rPr>
          <w:sz w:val="22"/>
          <w:lang w:val="ru-RU"/>
        </w:rPr>
        <w:t xml:space="preserve"> французской революции). В реальной практике эта свобода стала предоставляться только в той мере, в которой общественное мнение подчинялось манипуляции. Юридические запреты на свободу сообщений были устранены в США только в 60-е годы ХХ века, когда технология манипуляции стала безотказной</w:t>
      </w:r>
      <w:r>
        <w:rPr>
          <w:rStyle w:val="FootnoteCharacters"/>
          <w:rStyle w:val="FootnoteAnchor"/>
          <w:sz w:val="22"/>
          <w:lang w:val="ru-RU"/>
        </w:rPr>
        <w:footnoteReference w:id="4"/>
      </w:r>
      <w:r>
        <w:rPr>
          <w:sz w:val="22"/>
          <w:lang w:val="ru-RU"/>
        </w:rPr>
        <w:t>. Н.Хомский приводит сведения по истории права, согласно которым до недавнего времени в США ни по закону, ни на практике не позволялись публичные выступления без разрешения местных, а иногда и федеральных властей. Только после 1959 г. этим занялся Верховный суд, который в 1964 г. отменил Закон о мятежах 1798 г. как «несовместимый с Первой поправкой к Конституции». Это решение было принято в связи с апелляцией газеты «Нью-Йорк Таймс», которая была наказана по суду за то, что поместила оплаченное как рекламу письмо группы защитников гражданских прав, которые критиковали шефа полиции г. Монтгомери в штате Алабама. Закон о мятежах позволял объявить преступлением  любую критику правительства. Лишь в 1964 г. Верховный суд постановил, что «мятежная публикация или петиция - критика правительства - не будет считаться преступлением в Америке»</w:t>
      </w:r>
      <w:r>
        <w:rPr>
          <w:rStyle w:val="FootnoteCharacters"/>
          <w:rStyle w:val="FootnoteAnchor"/>
          <w:sz w:val="22"/>
          <w:lang w:val="ru-RU"/>
        </w:rPr>
        <w:footnoteReference w:id="5"/>
      </w:r>
      <w:r>
        <w:rPr>
          <w:sz w:val="22"/>
          <w:lang w:val="ru-RU"/>
        </w:rPr>
        <w:t>.</w:t>
      </w:r>
    </w:p>
    <w:p>
      <w:pPr>
        <w:pStyle w:val="Normal"/>
        <w:spacing w:before="120" w:after="0"/>
        <w:ind w:firstLine="426"/>
        <w:jc w:val="both"/>
        <w:rPr/>
      </w:pPr>
      <w:r>
        <w:rPr>
          <w:sz w:val="22"/>
          <w:lang w:val="ru-RU"/>
        </w:rPr>
        <w:t>Но практика практикой, а важна и философия. Сегодня политики</w:t>
      </w:r>
      <w:r>
        <w:rPr>
          <w:rFonts w:cs="Times New Roman" w:ascii="Times New Roman" w:hAnsi="Times New Roman"/>
          <w:sz w:val="22"/>
          <w:lang w:val="ru-RU"/>
        </w:rPr>
        <w:t xml:space="preserve"> </w:t>
      </w:r>
      <w:r>
        <w:rPr>
          <w:sz w:val="22"/>
          <w:lang w:val="ru-RU"/>
        </w:rPr>
        <w:t>веpнули к жизни стаpый споp, котоpый вело буpжуазное (гpажданское) общество с обществом хpистианским (сpедне</w:t>
        <w:softHyphen/>
        <w:t>ве</w:t>
        <w:softHyphen/>
        <w:t>ковым) в Евpопе, а сегодня ведет со всеми «незападными» обществами, споp о смысле языка - слова и обpазов. В уpодливой фоpме этот споp поpодил, на</w:t>
        <w:softHyphen/>
        <w:t>пpимеp, конфликт с pоманом Салмана Рушди «Сатанинские стихи». Хомейни ус</w:t>
        <w:softHyphen/>
        <w:softHyphen/>
        <w:t>мотpел в этом pомане изощpенное издевательство над исламом и пpиговоpил писателя к смеpти. Пpиговоp символический, Иpан неоднокpатно заявлял, что никто не собиpается посылать убийц к писателю, котоpый «пpячется» на Запа</w:t>
        <w:softHyphen/>
        <w:t>де. Но западные издательства не только демонстpативно издают pоман фантастическими тиpажами, но и выбpали Рушди пpезидентом всемиpной ассоциации писателей</w:t>
      </w:r>
      <w:r>
        <w:rPr>
          <w:rStyle w:val="FootnoteCharacters"/>
          <w:rStyle w:val="FootnoteAnchor"/>
          <w:sz w:val="22"/>
          <w:lang w:val="ru-RU"/>
        </w:rPr>
        <w:footnoteReference w:id="6"/>
      </w:r>
      <w:r>
        <w:rPr>
          <w:sz w:val="22"/>
          <w:lang w:val="ru-RU"/>
        </w:rPr>
        <w:t>.</w:t>
      </w:r>
    </w:p>
    <w:p>
      <w:pPr>
        <w:pStyle w:val="Normal"/>
        <w:spacing w:before="120" w:after="0"/>
        <w:ind w:firstLine="426"/>
        <w:jc w:val="both"/>
        <w:rPr/>
      </w:pPr>
      <w:r>
        <w:rPr>
          <w:sz w:val="22"/>
          <w:lang w:val="ru-RU"/>
        </w:rPr>
        <w:t xml:space="preserve">Проблема свободы сообщений совершенно по-новому встала в городском обществе в последние десятилетия, когда средства </w:t>
      </w:r>
      <w:r>
        <w:rPr>
          <w:i/>
          <w:sz w:val="22"/>
          <w:lang w:val="ru-RU"/>
        </w:rPr>
        <w:t>массовой</w:t>
      </w:r>
      <w:r>
        <w:rPr>
          <w:sz w:val="22"/>
          <w:lang w:val="ru-RU"/>
        </w:rPr>
        <w:t xml:space="preserve"> информации практически полностью вытеснили личное общение как источник сообщений, несущих новую информацию. С середины 80-х годов в США телевидение стало основным источником новостей для 62% американцев, газеты - для 56, радио для 13, журналы для 9, а прямой межличностное общение - только для 1% (сумма больше 100%, потому что можно было называть более одного источника, что еще больше снижает значение личного общения). Таким образом, из процесса получения информации исключается </w:t>
      </w:r>
      <w:r>
        <w:rPr>
          <w:i/>
          <w:sz w:val="22"/>
          <w:lang w:val="ru-RU"/>
        </w:rPr>
        <w:t>диалог</w:t>
      </w:r>
      <w:r>
        <w:rPr>
          <w:sz w:val="22"/>
          <w:lang w:val="ru-RU"/>
        </w:rPr>
        <w:t xml:space="preserve">, который создает важнейшую защиту против манипуляции сознанием. Получатели сообщений превращаются в </w:t>
      </w:r>
      <w:r>
        <w:rPr>
          <w:i/>
          <w:sz w:val="22"/>
          <w:lang w:val="ru-RU"/>
        </w:rPr>
        <w:t>толпу</w:t>
      </w:r>
      <w:r>
        <w:rPr>
          <w:sz w:val="22"/>
          <w:lang w:val="ru-RU"/>
        </w:rPr>
        <w:t xml:space="preserve"> в том смысле, что они могут лишь пассивно воспринимать сигналы от «коммуникатора-суггестора».</w:t>
      </w:r>
    </w:p>
    <w:p>
      <w:pPr>
        <w:pStyle w:val="Normal"/>
        <w:spacing w:before="120" w:after="0"/>
        <w:ind w:right="-58" w:firstLine="426"/>
        <w:jc w:val="both"/>
        <w:rPr/>
      </w:pPr>
      <w:r>
        <w:rPr>
          <w:sz w:val="22"/>
          <w:lang w:val="ru-RU"/>
        </w:rPr>
        <w:t xml:space="preserve">Во французской монографии «Психологическая война» (1954) указывается на это изменение роли прессы: «В пропаганде речь идет уже отнюдь не о том, чтобы открыто писать в газете или говорить в радиопередаче, что именно, согласно желанию пропагандиста, индивид должен думать или чему он должен верить. Фактически проблема ставится так: заставить такого-то и такого-то думать то-то или, точнее, заставить определенную группу людей действовать определенным образом. Как этого достигают? Людям не говорят прямо: «Действуйте так, а не иначе», - но находят психологический трюк, который вызывает соответствующую реакцию. Этот психологический трюк называют </w:t>
      </w:r>
      <w:r>
        <w:rPr>
          <w:i/>
          <w:sz w:val="22"/>
          <w:lang w:val="ru-RU"/>
        </w:rPr>
        <w:t>стимулом</w:t>
      </w:r>
      <w:r>
        <w:rPr>
          <w:sz w:val="22"/>
          <w:lang w:val="ru-RU"/>
        </w:rPr>
        <w:t>. Как видим, пропаганда, таким образом, уже не имеет ничего общего с распространением идей. Речь идет теперь не о том, чтобы распространять идеи, а о том, чтобы распространять «стимулы», то есть психологические и психоаналитические трюки, который вызывают определенные действия, определенные чувства, определенные мистические порывы».</w:t>
      </w:r>
    </w:p>
    <w:p>
      <w:pPr>
        <w:pStyle w:val="Normal"/>
        <w:spacing w:before="120" w:after="0"/>
        <w:ind w:firstLine="426"/>
        <w:jc w:val="both"/>
        <w:rPr/>
      </w:pPr>
      <w:r>
        <w:rPr>
          <w:sz w:val="22"/>
          <w:lang w:val="ru-RU"/>
        </w:rPr>
        <w:t>Средства массовой информации стали главным инструментом для распространения сообщений, воздействующих на общественное сознание. Хотя, конечно, старые инструменты продолжали использоваться, но и они были усилены участием массовой прессы</w:t>
      </w:r>
      <w:r>
        <w:rPr>
          <w:rStyle w:val="FootnoteCharacters"/>
          <w:rStyle w:val="FootnoteAnchor"/>
          <w:sz w:val="22"/>
          <w:lang w:val="ru-RU"/>
        </w:rPr>
        <w:footnoteReference w:id="7"/>
      </w:r>
      <w:r>
        <w:rPr>
          <w:sz w:val="22"/>
          <w:lang w:val="ru-RU"/>
        </w:rPr>
        <w:t>. А.Моль пишет о СМИ: «Они фактически контролируют всю нашу культуру, пропуская ее через свои фильтры, выделяют отдельные элементы из общей массы культурных явлений и придают им особый вес, повышают ценность одной идеи, обесценивают другую, поляризуют таким образом все поле культуры. То, что не попало в каналы массовой коммуникации, в наше время почти не оказывает влияния на развитие общества». Таким образом, современный человек не может уклониться от воздействия СМИ (под культурой А.Моль понимает все стороны организации общественной жизни, которые не даны природой в первозданном виде).</w:t>
      </w:r>
    </w:p>
    <w:p>
      <w:pPr>
        <w:pStyle w:val="Normal"/>
        <w:spacing w:before="120" w:after="0"/>
        <w:ind w:firstLine="426"/>
        <w:jc w:val="both"/>
        <w:rPr>
          <w:sz w:val="22"/>
          <w:lang w:val="ru-RU"/>
        </w:rPr>
      </w:pPr>
      <w:r>
        <w:rPr>
          <w:sz w:val="22"/>
          <w:lang w:val="ru-RU"/>
        </w:rPr>
        <w:t>Сегодня мало кто верит в объективность демократической прессы, купленной «олигархами», но ведь еще недавно наша интеллигенция искренне в это верила - вот что удивительно. Еще удивительнее то, что на Западе никто особенно и не скрывает, что СМИ служат интересам господствующей олигархии и ни на какую объективность не претендуют. Американский король прессы Г.Люс (основатель журналов «Тайм», «Лайф», «Форчун» и многих других) в своем обращении к сотрудникам журнала «Тайм» заявил (1972): «Мнимая журналистская объективность, то есть утверждение, что автор подает факты без какой-либо ценностной оценки, является современной выдумкой, не более чем обманом. Я это отвергаю и осуждаю. Мы говорим: «К дьяволу объективность». Приятно послушать откровенного человека.</w:t>
      </w:r>
    </w:p>
    <w:p>
      <w:pPr>
        <w:pStyle w:val="Normal"/>
        <w:spacing w:before="120" w:after="0"/>
        <w:ind w:firstLine="426"/>
        <w:jc w:val="both"/>
        <w:rPr>
          <w:sz w:val="22"/>
          <w:lang w:val="ru-RU"/>
        </w:rPr>
      </w:pPr>
      <w:r>
        <w:rPr>
          <w:sz w:val="22"/>
          <w:lang w:val="ru-RU"/>
        </w:rPr>
        <w:t>Отметим главные методические приемы, которые повышают эффективность прессы в манипуляции сознанием.</w:t>
      </w:r>
    </w:p>
    <w:p>
      <w:pPr>
        <w:pStyle w:val="Normal"/>
        <w:spacing w:before="120" w:after="0"/>
        <w:ind w:firstLine="426"/>
        <w:jc w:val="both"/>
        <w:rPr/>
      </w:pPr>
      <w:r>
        <w:rPr>
          <w:b/>
          <w:i/>
          <w:sz w:val="22"/>
          <w:lang w:val="ru-RU"/>
        </w:rPr>
        <w:t>Фабрикация фактов (прямая ложь)</w:t>
      </w:r>
      <w:r>
        <w:rPr>
          <w:sz w:val="22"/>
          <w:lang w:val="ru-RU"/>
        </w:rPr>
        <w:t>. И политики, и деятели современной прессы часто заявляют, что пресса не использует прямой лжи - это и дорого, и опасно. В разных вариантах повторяется такой афоризм: «Какой смысл лгать, если того же результата можно добиться, тщательно дозируя правду?». А.Моль пишет, что искажение реальности достигается чаще через процесс «кумуляции мелких отклонений, происходящих всегда в одном и том же направлении, чем решительных, бросающихся в глаза действий. «</w:t>
      </w:r>
      <w:r>
        <w:rPr>
          <w:rFonts w:cs="Times New Roman" w:ascii="Times New Roman" w:hAnsi="Times New Roman"/>
          <w:sz w:val="22"/>
          <w:lang w:val="ru-RU"/>
        </w:rPr>
        <w:t>Honesty is the best policy</w:t>
      </w:r>
      <w:r>
        <w:rPr>
          <w:sz w:val="22"/>
          <w:lang w:val="ru-RU"/>
        </w:rPr>
        <w:t>»</w:t>
      </w:r>
      <w:r>
        <w:rPr>
          <w:rFonts w:cs="Times New Roman" w:ascii="Times New Roman" w:hAnsi="Times New Roman"/>
          <w:sz w:val="22"/>
          <w:lang w:val="ru-RU"/>
        </w:rPr>
        <w:t xml:space="preserve"> - </w:t>
      </w:r>
      <w:r>
        <w:rPr>
          <w:sz w:val="22"/>
          <w:lang w:val="ru-RU"/>
        </w:rPr>
        <w:t xml:space="preserve">всегда гораздо выгоднее быть честным, если речь идет о фактах, чем их сознательно замалчивать». Подчеркивается также, что малые сдвиги, приводящие к «поляризации» потока сообщений, должны быть ниже порога </w:t>
      </w:r>
      <w:r>
        <w:rPr>
          <w:i/>
          <w:sz w:val="22"/>
          <w:lang w:val="ru-RU"/>
        </w:rPr>
        <w:t>семантической восприимчивости</w:t>
      </w:r>
      <w:r>
        <w:rPr>
          <w:sz w:val="22"/>
          <w:lang w:val="ru-RU"/>
        </w:rPr>
        <w:t xml:space="preserve"> среднего получателя (то есть, в среднем должны не замечаться).</w:t>
      </w:r>
    </w:p>
    <w:p>
      <w:pPr>
        <w:pStyle w:val="Normal"/>
        <w:spacing w:before="120" w:after="0"/>
        <w:ind w:right="-58" w:firstLine="426"/>
        <w:jc w:val="both"/>
        <w:rPr>
          <w:sz w:val="22"/>
          <w:lang w:val="ru-RU"/>
        </w:rPr>
      </w:pPr>
      <w:r>
        <w:rPr>
          <w:sz w:val="22"/>
          <w:lang w:val="ru-RU"/>
        </w:rPr>
        <w:t>Более реалистично оценивают положение те специалисты, которые считают, что прямая ложь («фабрикация фактов») не применяется лишь в тех случаях, когда ее легко обнаружить. Л.Фразер в известном руководстве «Пропаганда» (1957) дает такую установку: «Не лги, если есть угроза разоблачения». А когда разоблачение затруднено недоступностью информации или обходится слишком дорого, пресса лжет без зазрения совести («в политике слово «правда» означает любое утверждение, лживость которого не может быть доказана»). Особенно легко оказывается лгать, когда ложь опирается на заложенный в подсознание стереотип.</w:t>
      </w:r>
    </w:p>
    <w:p>
      <w:pPr>
        <w:pStyle w:val="Normal"/>
        <w:spacing w:before="120" w:after="0"/>
        <w:ind w:firstLine="425"/>
        <w:jc w:val="both"/>
        <w:rPr/>
      </w:pPr>
      <w:r>
        <w:rPr>
          <w:sz w:val="22"/>
          <w:lang w:val="ru-RU"/>
        </w:rPr>
        <w:t xml:space="preserve">Со мной лично произошел такой случай. Летом 1991 г. я был в Испании, и у меня попросила интервью главная газета Арагона. Беседовал со мной редактор международного отдела, умный и приятный молодой человек Карлос Р. Интервью получилось на целый разворот, он был доволен и мы расстались друзьями. 19 августа в Москве произошел «путч», и уже назавтра мне позвонил Карлос и сказал, что немедленно вылетает в Москву и не могу ли я устроить ему встречи с авторитетными людьми. Я ему помог, и он смог побеседовать с видными деятелями «с обеих сторон баррикад». В частности, все они подтвердили ему, что в Москве не было </w:t>
      </w:r>
      <w:r>
        <w:rPr>
          <w:i/>
          <w:sz w:val="22"/>
          <w:lang w:val="ru-RU"/>
        </w:rPr>
        <w:t>ни одного</w:t>
      </w:r>
      <w:r>
        <w:rPr>
          <w:sz w:val="22"/>
          <w:lang w:val="ru-RU"/>
        </w:rPr>
        <w:t xml:space="preserve"> случая насилия со стороны военных и что никто не отдавал им приказа о насильственных действиях. Карлос уехал, а в сентябре мне снова пришлось быть в Испании, и он с гордостью вручил мне целый номер, сделанный по материалам его поездки в Москву. Смотрю - вся первая страница заполнена красочной фотографией: Москва, танк, солдаты, группа людей, поддерживая под руки, ведет изуродованного человека, весь с ног до головы залит кровью. И надпись: «</w:t>
      </w:r>
      <w:r>
        <w:rPr>
          <w:i/>
          <w:sz w:val="22"/>
          <w:lang w:val="ru-RU"/>
        </w:rPr>
        <w:t>Опять кованый сапог советской военщины</w:t>
      </w:r>
      <w:r>
        <w:rPr>
          <w:sz w:val="22"/>
          <w:lang w:val="ru-RU"/>
        </w:rPr>
        <w:t>... и т.д.». Я спрашиваю в изумлении: «Карлос! Ты же сам был в Москве! Ты же знаешь, что ничего подобного не было!». Он посмотрел на меня с искренним недоумением: «Какая разница? Эта фотография дана во всех европейских газетах. Мы ее купили. Это же газета, а не научный журнал».</w:t>
      </w:r>
    </w:p>
    <w:p>
      <w:pPr>
        <w:pStyle w:val="Normal"/>
        <w:spacing w:before="120" w:after="0"/>
        <w:ind w:right="-58" w:firstLine="426"/>
        <w:jc w:val="both"/>
        <w:rPr/>
      </w:pPr>
      <w:r>
        <w:rPr>
          <w:sz w:val="22"/>
          <w:lang w:val="ru-RU"/>
        </w:rPr>
        <w:t>Постановщик телевизионных спектаклей в избирательной кампании Никсона в 1968 г. Р.Эйлис так объяснял, как организован вошедший тогда в практику «телетон» - передача, в которой кандидат в прямом эфире отвечает на вопросы, задаваемые по телефону: «Проходить все будет так. Вопросы принимаются телефонистками, затем курьеры бегут с ними к столу постановщика, а отсюда их доставят в сценарную комнату, где наши люди их изорвут и напишут свои. Затем они понесут их Баду Уилкинсону для художественного зачтения, а выступающий дает по заготовленной карточке ответ»</w:t>
      </w:r>
      <w:r>
        <w:rPr>
          <w:rStyle w:val="FootnoteCharacters"/>
          <w:rStyle w:val="FootnoteAnchor"/>
          <w:sz w:val="22"/>
          <w:lang w:val="ru-RU"/>
        </w:rPr>
        <w:footnoteReference w:id="8"/>
      </w:r>
      <w:r>
        <w:rPr>
          <w:sz w:val="22"/>
          <w:lang w:val="ru-RU"/>
        </w:rPr>
        <w:t>.</w:t>
      </w:r>
    </w:p>
    <w:p>
      <w:pPr>
        <w:pStyle w:val="Normal"/>
        <w:spacing w:before="120" w:after="0"/>
        <w:ind w:right="-58" w:firstLine="426"/>
        <w:jc w:val="both"/>
        <w:rPr/>
      </w:pPr>
      <w:r>
        <w:rPr>
          <w:sz w:val="22"/>
          <w:lang w:val="ru-RU"/>
        </w:rPr>
        <w:t xml:space="preserve">Основные методы фабрикации фактов были отработаны уже в ведомстве Геббельса. Они были во многом новаторскими и ставили в тупик западных специалистов. Так, фашисты ввели прием </w:t>
      </w:r>
      <w:r>
        <w:rPr>
          <w:i/>
          <w:sz w:val="22"/>
          <w:lang w:val="ru-RU"/>
        </w:rPr>
        <w:t>подстраховки ложных сообщений правдивыми</w:t>
      </w:r>
      <w:r>
        <w:rPr>
          <w:sz w:val="22"/>
          <w:lang w:val="ru-RU"/>
        </w:rPr>
        <w:t>, даже очень для них неприятными. В такой «упаковке» ложь проходила безотказно. Большое внимание уделялось провокациям с единственной целью снять «правдивый» пропагандистский фильм. Так, жителям оккупированного Краснодара было объявлено, что через город проведут колонну советских пленных и что им можно передать продукты. Собралось большое число жителей с корзинками, полными продуктов. Вместо пленных через толпу провезли машины с ранеными немецкими солдатами - и сняли фильм о «встрече».</w:t>
      </w:r>
    </w:p>
    <w:p>
      <w:pPr>
        <w:pStyle w:val="Normal"/>
        <w:spacing w:before="120" w:after="0"/>
        <w:ind w:firstLine="426"/>
        <w:jc w:val="both"/>
        <w:rPr/>
      </w:pPr>
      <w:r>
        <w:rPr>
          <w:sz w:val="22"/>
          <w:lang w:val="ru-RU"/>
        </w:rPr>
        <w:t xml:space="preserve">Одно из важнейших правил манипуляции сознанием гласит, что успех зависит от того, насколько полно удалось изолировать адресата от постороннего влияния. Идеальной ситуацией для этого была бы </w:t>
      </w:r>
      <w:r>
        <w:rPr>
          <w:i/>
          <w:sz w:val="22"/>
          <w:lang w:val="ru-RU"/>
        </w:rPr>
        <w:t>тотальность воздействия</w:t>
      </w:r>
      <w:r>
        <w:rPr>
          <w:sz w:val="22"/>
          <w:lang w:val="ru-RU"/>
        </w:rPr>
        <w:t xml:space="preserve"> - полное отсутствие альтернативных, неконтролируемых источников информации и мнения. Манипуляция несовместима с диалогом и общественными дебатами. Поэтому перестройка в СССР стала беспрецедентной по эффективности программой манипуляции - все средства массовой информации были в руках одного центра и подчинялись единой программе (тоталитарность контроля за прессой в годы перестройки была несравненно полнее, нежели в «годы застоя»). </w:t>
      </w:r>
    </w:p>
    <w:p>
      <w:pPr>
        <w:pStyle w:val="Normal"/>
        <w:spacing w:before="120" w:after="0"/>
        <w:ind w:firstLine="426"/>
        <w:jc w:val="both"/>
        <w:rPr>
          <w:sz w:val="22"/>
          <w:lang w:val="ru-RU"/>
        </w:rPr>
      </w:pPr>
      <w:r>
        <w:rPr>
          <w:sz w:val="22"/>
          <w:lang w:val="ru-RU"/>
        </w:rPr>
        <w:t>Сложность выполнения этого правила прежде всего в том, чтобы создать у адресата иллюзию независимости, иллюзию плюрализма каналов информации. Для этого создается видимость многообразия СМИ по типу организаций, политической окраске, жанрам и стилям - при условии, что реально вся эта система подчиняется единым главным установкам. Идеальный случай - когда удается создать (точнее, допустить создание) радикальных оппозиционных источников информации, которые, однако, ограничивают свою информационную борьбу с режимом вопросами, которые не затрагивают сути главных программ манипуляции. А по остальным проблемам оппозиции разрешается извергать самую непотребную хулу на власть.</w:t>
      </w:r>
    </w:p>
    <w:p>
      <w:pPr>
        <w:pStyle w:val="Normal"/>
        <w:spacing w:before="120" w:after="0"/>
        <w:ind w:firstLine="426"/>
        <w:jc w:val="both"/>
        <w:rPr>
          <w:sz w:val="22"/>
          <w:lang w:val="ru-RU"/>
        </w:rPr>
      </w:pPr>
      <w:r>
        <w:rPr>
          <w:sz w:val="22"/>
          <w:lang w:val="ru-RU"/>
        </w:rPr>
        <w:t>Если по ходу воздействия изоляция адресата нарушается (например, появляется неожиданный неконтролируемый источник информации), то чаще всего операция по манипуляции свертывается, поскольку утрата иллюзии независимости резко усиливает психологическую защиту аудитории. Лучше смириться с потерей затраченных на неудачную попытку средств, нежели усиливать жертву - дороже обойдется при следующих попытках.</w:t>
      </w:r>
    </w:p>
    <w:p>
      <w:pPr>
        <w:pStyle w:val="Normal"/>
        <w:spacing w:before="120" w:after="0"/>
        <w:ind w:firstLine="426"/>
        <w:jc w:val="both"/>
        <w:rPr>
          <w:sz w:val="22"/>
          <w:lang w:val="ru-RU"/>
        </w:rPr>
      </w:pPr>
      <w:r>
        <w:rPr>
          <w:sz w:val="22"/>
          <w:lang w:val="ru-RU"/>
        </w:rPr>
        <w:t>Любопытный случай разбирает Н.Хомский. В 80-е годы в США велась интенсивная кампания по обвинению СССР в расстановке противопехотных мин в Афганистане (Н.Хомский приводит перечень заголовков статей в крупнейших газетах и официальные заявления США). Выводя войска из Афганистана, советское командование передало правительству Наджибуллы карты минных полей, а Наджибулла предоставил их во все районы страны, включая те, что были под властью его противников. В связи с этим некоторые американские политики призывали умерить пыл газетной кампании, поскольку позиция СССР и Наджибуллы «могла дать им преимущества в пропаганде». Никаких преимуществ не дала, поскольку ни одна газета об этом не сообщила (по-моему, даже в СССР). Кампания была свернута по другой причине. В 1989 г. группа добровольцев, морских пехотинцев США, которых заела совесть, поехала во Вьетнам помочь снять мины, которые они сами ставили 20 лет назад. Вернувшись, они сделали резкое заявление о том, что до сих пор во Вьетнаме гибнет от мин много людей, а США отказываются предоставить карты минных полей. Через четырнадцать лет после окончания войны! Это - пример неожиданного сообщения, после которого надо без комментариев прекращать акцию.</w:t>
      </w:r>
    </w:p>
    <w:p>
      <w:pPr>
        <w:pStyle w:val="Normal"/>
        <w:spacing w:before="120" w:after="0"/>
        <w:ind w:firstLine="426"/>
        <w:jc w:val="both"/>
        <w:rPr/>
      </w:pPr>
      <w:r>
        <w:rPr>
          <w:b/>
          <w:i/>
          <w:sz w:val="22"/>
          <w:lang w:val="ru-RU"/>
        </w:rPr>
        <w:t>Отбор событий реальности для сообщений.</w:t>
      </w:r>
      <w:r>
        <w:rPr>
          <w:b/>
          <w:sz w:val="22"/>
          <w:lang w:val="ru-RU"/>
        </w:rPr>
        <w:t xml:space="preserve"> </w:t>
      </w:r>
      <w:r>
        <w:rPr>
          <w:sz w:val="22"/>
          <w:lang w:val="ru-RU"/>
        </w:rPr>
        <w:t>Пожалуй, главное условие эффективного программирования мышления - контроль над «информационным рационом» человека. Ясно, что в классовом обществе господствующий класс включает в себя прямых владельцев большей части СМИ и осуществляет экономический контроль над остатком. Для правдоподобия наличия свободы слова оставляется небольшой сектор рынка для оппозиционной печати, которую обычно удается зажать в узкие рамки. Как уже было сказано, ей разрешается ругаться последними словами, но не выстраивать целостное, когерентное представление о реальности. Авторы, которые занимаются такой работой, почему-то быстро перестают публиковаться.</w:t>
      </w:r>
    </w:p>
    <w:p>
      <w:pPr>
        <w:pStyle w:val="Normal"/>
        <w:spacing w:before="120" w:after="0"/>
        <w:ind w:firstLine="426"/>
        <w:jc w:val="both"/>
        <w:rPr/>
      </w:pPr>
      <w:r>
        <w:rPr>
          <w:sz w:val="22"/>
          <w:lang w:val="ru-RU"/>
        </w:rPr>
        <w:t xml:space="preserve">Хорошо построенной системой СМИ является такая, что при изобилии изданий и передач, разнообразии «позиций» и стилей она создает и использует одни и те же стереотипы и внушает один и тот же набор главных желаний. Различие взглядов </w:t>
      </w:r>
      <w:r>
        <w:rPr>
          <w:i/>
          <w:sz w:val="22"/>
          <w:lang w:val="ru-RU"/>
        </w:rPr>
        <w:t>конструируется</w:t>
      </w:r>
      <w:r>
        <w:rPr>
          <w:sz w:val="22"/>
          <w:lang w:val="ru-RU"/>
        </w:rPr>
        <w:t xml:space="preserve"> - разрешается быть и буржуазным консерватором, и анархистом, но при условии, что структура мышления у них одинакова. Разрешается даже по выбору быть сторонником Лужкова или сторонником Березовского, но это уже «свобода без берегов», она возможна только в условиях российского «беспредела».</w:t>
      </w:r>
    </w:p>
    <w:p>
      <w:pPr>
        <w:pStyle w:val="Normal"/>
        <w:spacing w:before="120" w:after="0"/>
        <w:ind w:firstLine="426"/>
        <w:jc w:val="both"/>
        <w:rPr>
          <w:sz w:val="22"/>
          <w:lang w:val="ru-RU"/>
        </w:rPr>
      </w:pPr>
      <w:r>
        <w:rPr>
          <w:sz w:val="22"/>
          <w:lang w:val="ru-RU"/>
        </w:rPr>
        <w:t>Говорят, что над мнениями господствует тот, кто определяет структуру потока информации, кто отбирает «факты» и «проблемы», превращая их в сообщения. Кто задал тот вопрос, который якобы волнует общество? Действительно ли важен этот вопрос на фоне других вопросов? Почему он задан именно так, а не иначе? СМИ не оставляют места для диалога, их хозяин мог бы заявить, как следователь: «Вопросы здесь задаю я!».</w:t>
      </w:r>
    </w:p>
    <w:p>
      <w:pPr>
        <w:pStyle w:val="Normal"/>
        <w:spacing w:before="120" w:after="0"/>
        <w:ind w:firstLine="426"/>
        <w:jc w:val="both"/>
        <w:rPr>
          <w:sz w:val="22"/>
          <w:lang w:val="ru-RU"/>
        </w:rPr>
      </w:pPr>
      <w:r>
        <w:rPr>
          <w:sz w:val="22"/>
          <w:lang w:val="ru-RU"/>
        </w:rPr>
        <w:t>Г.Шиллер объясняет причину такого положения: «За исключением довольно небольшой избранной части населения, которая знает, что ей нужно, и потому может воспользоваться массовым потоком информации, большинство американцев попадают, хотя в основном и подсознательно, в лишенную всякого выбора информационную ловушку. В сообщениях из-за рубежа и о событиях внутри страны или даже в местных новостях практически нет никакого разнообразия мнений. Это обусловливается прежде всего идентичностью материальных и идеологических интересов, присущих собственникам (в данном случае тем, кому принадлежат средства массовой информации), а также монополистическим характером информационной индустрии в целом. Информационные монополии ограничивают информационный выбор во всех сферах деятельности. Они предлагают лишь одну версию действительности - свою собственную».</w:t>
      </w:r>
    </w:p>
    <w:p>
      <w:pPr>
        <w:pStyle w:val="Normal"/>
        <w:spacing w:before="120" w:after="0"/>
        <w:ind w:firstLine="426"/>
        <w:jc w:val="both"/>
        <w:rPr>
          <w:sz w:val="22"/>
          <w:lang w:val="ru-RU"/>
        </w:rPr>
      </w:pPr>
      <w:r>
        <w:rPr>
          <w:sz w:val="22"/>
          <w:lang w:val="ru-RU"/>
        </w:rPr>
        <w:t>Изъятия фактов и проблем из реальной действительности чудовищны по своим масштабам. Например, в западных СМИ практически отсутствует серьезная информация об Азии. Из Китая, Индии и даже Японии поступают сообщения лишь экзотические (лунный Новый год, каратэ, китайская кухня), либо отвратительные (секс-туризм, проказа, мафия), либо возбуждающе-политические (терроризм, религиозное насилие, публичные казни торговцев наркотиками).</w:t>
      </w:r>
    </w:p>
    <w:p>
      <w:pPr>
        <w:pStyle w:val="Normal"/>
        <w:spacing w:before="120" w:after="0"/>
        <w:ind w:firstLine="426"/>
        <w:jc w:val="both"/>
        <w:rPr/>
      </w:pPr>
      <w:r>
        <w:rPr>
          <w:sz w:val="22"/>
          <w:lang w:val="ru-RU"/>
        </w:rPr>
        <w:t xml:space="preserve">Г.Шиллер посвящает целую главу своей книги «Манипуляторы сознанием» разбору одного из важнейших в идеологическом отношении журналов США - </w:t>
      </w:r>
      <w:r>
        <w:rPr>
          <w:rFonts w:cs="Times New Roman" w:ascii="Times New Roman" w:hAnsi="Times New Roman"/>
          <w:sz w:val="22"/>
          <w:lang w:val="ru-RU"/>
        </w:rPr>
        <w:t>«National Geographic»</w:t>
      </w:r>
      <w:r>
        <w:rPr>
          <w:sz w:val="22"/>
          <w:lang w:val="ru-RU"/>
        </w:rPr>
        <w:t xml:space="preserve">. Тот, кому приходилось его читать, согласится, что в техническом отношении (печать, фотографии, литературная обработка) этот журнал достиг совершенства. Он, будучи большим и почти научным журналом, завоевал массовую аудиторию (тираж около 5 млн. экземпляров, около 17 млн. читателей), весь культурный слой США в какой-то период жизни проходит через чтение этого журнала, Журнал готовит и множество популярных телевизионных передач. В то же время это - одно из наиболее идеологизированных изданий, в его опекунский совет входят влиятельные члены правящих семейств США. Как же он формирует американский взгляд на мир? Вот его принцип, сформулированный редактором, который был на этом посту 55 лет: «Журнал освещает лишь благоприятные аспекты жизни какой-либо страны или народа». Только благоприятные! И это о странах, которые были колониями, а потом стали ареной войн или неоколониальных захватов. Как написал американский историк этого журнала, «читатель, полагающийся исключительно на </w:t>
      </w:r>
      <w:r>
        <w:rPr>
          <w:rFonts w:cs="Times New Roman" w:ascii="Times New Roman" w:hAnsi="Times New Roman"/>
          <w:sz w:val="22"/>
          <w:lang w:val="ru-RU"/>
        </w:rPr>
        <w:t>«Geographic</w:t>
      </w:r>
      <w:r>
        <w:rPr>
          <w:sz w:val="22"/>
          <w:lang w:val="ru-RU"/>
        </w:rPr>
        <w:t>», получит такое же представление об окружающем мире, какое имела Мария-Антуанетта в своих апартаментах в Версале». Достаточно сказать, что в материалах о Китае, опубликованных в 1948 г., вообще не было упоминания о гражданской войне, которой была охвачена страна - а ведь уже в 1949 г. она закончилась образованием КНР, эпохальным событием.</w:t>
      </w:r>
    </w:p>
    <w:p>
      <w:pPr>
        <w:pStyle w:val="Normal"/>
        <w:spacing w:before="120" w:after="0"/>
        <w:ind w:firstLine="426"/>
        <w:jc w:val="both"/>
        <w:rPr/>
      </w:pPr>
      <w:r>
        <w:rPr>
          <w:sz w:val="22"/>
          <w:lang w:val="ru-RU"/>
        </w:rPr>
        <w:t>Н.Хомский провел очень большую работу по количественному анализу отражения важных событий и проблем в информационном потоке американских СМИ (эти данные с подробнейшими таблицами собраны в несколько книг). Красноречивым опытом стало практически полное замалчивание западными СМИ массовых убийств на Восточном Тиморе, захваченном Индонезией после прихода к власти Сухарто (по словам Н.Хомского, в пропорции к населению это были наиболее крупномасштабные убийства после Холокоста). Захват В.Тимора был произведен с согласия и при участии США, и замалчивание этой выдающейся по своей жестокости акции было настолько полным, что в мире о ней почти ничего не знают. Н.Хомский делает общий вывод: «</w:t>
      </w:r>
      <w:r>
        <w:rPr>
          <w:i/>
          <w:sz w:val="22"/>
          <w:lang w:val="ru-RU"/>
        </w:rPr>
        <w:t>Фундаментальный принцип, который очень редко нарушается, заключается в том, что те факты, которые противоречат интересам и привилегиям власти, не существуют</w:t>
      </w:r>
      <w:r>
        <w:rPr>
          <w:sz w:val="22"/>
          <w:lang w:val="ru-RU"/>
        </w:rPr>
        <w:t>».</w:t>
      </w:r>
    </w:p>
    <w:p>
      <w:pPr>
        <w:pStyle w:val="Normal"/>
        <w:spacing w:before="120" w:after="0"/>
        <w:ind w:firstLine="426"/>
        <w:jc w:val="both"/>
        <w:rPr/>
      </w:pPr>
      <w:r>
        <w:rPr>
          <w:sz w:val="22"/>
          <w:lang w:val="ru-RU"/>
        </w:rPr>
        <w:t>Стремясь достичь научной строгости, Н.Хомский находит количественную зависимость между числом и величиной сообщений и политическим интересом тех сил, что контролируют СМИ. Для этого он берет сходные случаи (проблемы). Так, он подробно изучает область «политические убийства религиозных деятелей» и сравнивает уровень отражения каждого случая в центральных американских газетах и на телевидении. За стандарт он берет убийство 19 октября 1984 г. священника Д.Попелюшко в Польше (убийцы были судимы, мотивы убийства не вполне ясны, но пресса США их посчитала политическими). Этому убийству в газете «Нью Йорк Таймс» было посвящено 78 статей с общей длиной колонки 1 183 дюйма и 46 передач новостей главной компании телевидения США. По сравнению с информационным покрытием убийства Попелюшко самые громкие убийства 100 религиозных деятелей от рук контролируемых США правых организаций и спецслужб Латинской Америки дают около половины информационного потока</w:t>
      </w:r>
      <w:r>
        <w:rPr>
          <w:rStyle w:val="FootnoteCharacters"/>
          <w:rStyle w:val="FootnoteAnchor"/>
          <w:sz w:val="22"/>
          <w:lang w:val="ru-RU"/>
        </w:rPr>
        <w:footnoteReference w:id="9"/>
      </w:r>
      <w:r>
        <w:rPr>
          <w:sz w:val="22"/>
          <w:lang w:val="ru-RU"/>
        </w:rPr>
        <w:t>. То есть «информационная важность» убийства священника в Польше примерно в 140 раз выше «ценности» аналогичного случая в зоне влияния США.</w:t>
      </w:r>
    </w:p>
    <w:p>
      <w:pPr>
        <w:pStyle w:val="Normal"/>
        <w:spacing w:before="120" w:after="0"/>
        <w:ind w:firstLine="426"/>
        <w:jc w:val="both"/>
        <w:rPr>
          <w:sz w:val="22"/>
          <w:lang w:val="ru-RU"/>
        </w:rPr>
      </w:pPr>
      <w:r>
        <w:rPr>
          <w:sz w:val="22"/>
          <w:lang w:val="ru-RU"/>
        </w:rPr>
        <w:t>Еще поразительнее этот контраст, если ввести качественные характеристики. В Сальвадоре были убиты сразу 4 монахини - гражданки США! Казалось бы, это должно было потрясти страну. Нет, пресса уделила им втрое меньше внимания, чем убийству Попелюшко (а по длине статей - 17%). Более того, в Сальвадоре был убит архиепископ Оскар Ромеро, и как убит - прямо во время воскресной службы в кафедральном соборе столицы. Информационное покрытие в США составило около 1/5 от освещения смерти Попелюшко (который, кстати, был рядовым священником).</w:t>
      </w:r>
    </w:p>
    <w:p>
      <w:pPr>
        <w:pStyle w:val="Normal"/>
        <w:spacing w:before="120" w:after="0"/>
        <w:ind w:firstLine="426"/>
        <w:jc w:val="both"/>
        <w:rPr>
          <w:b/>
          <w:b/>
          <w:i/>
          <w:i/>
          <w:sz w:val="22"/>
          <w:lang w:val="ru-RU"/>
        </w:rPr>
      </w:pPr>
      <w:r>
        <w:rPr>
          <w:sz w:val="22"/>
          <w:lang w:val="ru-RU"/>
        </w:rPr>
        <w:t xml:space="preserve">Помимо замалчивания «ненужной» информации и создания таким образом «виртуальной» реальности вместо отражения действительности, СМИ широко используют принцип </w:t>
      </w:r>
      <w:r>
        <w:rPr>
          <w:i/>
          <w:sz w:val="22"/>
          <w:lang w:val="ru-RU"/>
        </w:rPr>
        <w:t>демократии шума</w:t>
      </w:r>
      <w:r>
        <w:rPr>
          <w:sz w:val="22"/>
          <w:lang w:val="ru-RU"/>
        </w:rPr>
        <w:t xml:space="preserve"> - потопление сообщения, которого невозможно избежать, в хаотическом потоке бессмысленной, пустопорожней информации. Г.Шиллер пишет: «Подобно тому как реклама мешает сосредоточиться и лишает весомости прерываемую информацию, новая техника обработки информации позволяет заполнить эфир потоками </w:t>
      </w:r>
      <w:r>
        <w:rPr>
          <w:i/>
          <w:sz w:val="22"/>
          <w:lang w:val="ru-RU"/>
        </w:rPr>
        <w:t>никчемной</w:t>
      </w:r>
      <w:r>
        <w:rPr>
          <w:sz w:val="22"/>
          <w:lang w:val="ru-RU"/>
        </w:rPr>
        <w:t xml:space="preserve"> информации, еще больше осложняющей для индивида и без того безнадежные поиски смысла».</w:t>
      </w:r>
    </w:p>
    <w:p>
      <w:pPr>
        <w:pStyle w:val="Normal"/>
        <w:spacing w:before="120" w:after="0"/>
        <w:ind w:firstLine="426"/>
        <w:jc w:val="both"/>
        <w:rPr/>
      </w:pPr>
      <w:r>
        <w:rPr>
          <w:b/>
          <w:i/>
          <w:sz w:val="22"/>
          <w:lang w:val="ru-RU"/>
        </w:rPr>
        <w:t>Серая и черная пропаганда.</w:t>
      </w:r>
      <w:r>
        <w:rPr>
          <w:sz w:val="22"/>
          <w:lang w:val="ru-RU"/>
        </w:rPr>
        <w:t xml:space="preserve"> Во второй половине ХХ века возник совершенно новый тип общественной жизни - СМИ стали использовать технологии </w:t>
      </w:r>
      <w:r>
        <w:rPr>
          <w:i/>
          <w:sz w:val="22"/>
          <w:lang w:val="ru-RU"/>
        </w:rPr>
        <w:t>психологической войны</w:t>
      </w:r>
      <w:r>
        <w:rPr>
          <w:sz w:val="22"/>
          <w:lang w:val="ru-RU"/>
        </w:rPr>
        <w:t xml:space="preserve">. Первоначально, после Первой мировой войны, этим термином обозначали пропаганду, ведущуюся именно во время войны, так что начало психологической войны даже рассматривалось как один из важных признаков перехода от состояния мира к войне. Американский военный словарь 1948 г. дает психологической войне такое определение: «Это планомерные пропагандистские мероприятия, оказывающие влияние на взгляды, эмоции, позиции и поведение вражеских, нейтральных или дружественных иностранных групп с целью поддержки национальной политики». </w:t>
      </w:r>
    </w:p>
    <w:p>
      <w:pPr>
        <w:pStyle w:val="Normal"/>
        <w:spacing w:before="120" w:after="0"/>
        <w:ind w:firstLine="426"/>
        <w:jc w:val="both"/>
        <w:rPr/>
      </w:pPr>
      <w:r>
        <w:rPr>
          <w:sz w:val="22"/>
          <w:lang w:val="ru-RU"/>
        </w:rPr>
        <w:t xml:space="preserve">Г.Лассуэлл в «Энциклопедии социальных наук» (1934) отметил важную черту психологической войны - она «действует в направлении разрыва уз традиционного социального порядка». То есть, как вид воздействия на сознание психологическая война направлена прежде всего на разрушение тех связей, которые соединяют людей </w:t>
      </w:r>
      <w:r>
        <w:rPr>
          <w:i/>
          <w:sz w:val="22"/>
          <w:lang w:val="ru-RU"/>
        </w:rPr>
        <w:t>в данное общество</w:t>
      </w:r>
      <w:r>
        <w:rPr>
          <w:sz w:val="22"/>
          <w:lang w:val="ru-RU"/>
        </w:rPr>
        <w:t xml:space="preserve"> как сложную иерархически построенную систему. Атомизация людей - вот предельная цель психологической войны. Если мы представляли, например, советское общество в виде системы с разными типами связей между людьми, группами, общественными институтами, то в каждой передаче «Голоса Америки» было бы легко видеть, какой тип связей является ее мишенью. В другом руководстве (1964) говорится, что цель такой войны - «подрыв политической и социальной структуры страны-объекта до такой степени деградации национального сознания, что государство становится не способным к сопротивлению». Именно это и произошло с СССР - и каждый про себя может вспомнить, в какую сторону он стрелял в той войне.</w:t>
      </w:r>
    </w:p>
    <w:p>
      <w:pPr>
        <w:pStyle w:val="Normal"/>
        <w:spacing w:before="120" w:after="0"/>
        <w:ind w:firstLine="426"/>
        <w:jc w:val="both"/>
        <w:rPr>
          <w:sz w:val="22"/>
          <w:lang w:val="ru-RU"/>
        </w:rPr>
      </w:pPr>
      <w:r>
        <w:rPr>
          <w:sz w:val="22"/>
          <w:lang w:val="ru-RU"/>
        </w:rPr>
        <w:t>В наставлении армии США «Ведение психологической войны» вводятся определения типа операций:</w:t>
      </w:r>
    </w:p>
    <w:p>
      <w:pPr>
        <w:pStyle w:val="Normal"/>
        <w:spacing w:before="120" w:after="0"/>
        <w:ind w:firstLine="426"/>
        <w:jc w:val="both"/>
        <w:rPr>
          <w:sz w:val="22"/>
          <w:lang w:val="ru-RU"/>
        </w:rPr>
      </w:pPr>
      <w:r>
        <w:rPr>
          <w:sz w:val="22"/>
          <w:lang w:val="ru-RU"/>
        </w:rPr>
        <w:t>«1. «Белая» пропаганда - это пропаганда, которая распространяется и признается источником или его официальными представителями.</w:t>
      </w:r>
    </w:p>
    <w:p>
      <w:pPr>
        <w:pStyle w:val="Normal"/>
        <w:numPr>
          <w:ilvl w:val="0"/>
          <w:numId w:val="1"/>
        </w:numPr>
        <w:spacing w:before="120" w:after="0"/>
        <w:jc w:val="both"/>
        <w:rPr>
          <w:sz w:val="22"/>
          <w:lang w:val="ru-RU"/>
        </w:rPr>
      </w:pPr>
      <w:r>
        <w:rPr>
          <w:sz w:val="22"/>
          <w:lang w:val="ru-RU"/>
        </w:rPr>
        <w:t>«Серая» пропаганда - это пропаганда, которая не идентифицирует специально свой источник.</w:t>
      </w:r>
    </w:p>
    <w:p>
      <w:pPr>
        <w:pStyle w:val="Normal"/>
        <w:numPr>
          <w:ilvl w:val="0"/>
          <w:numId w:val="1"/>
        </w:numPr>
        <w:spacing w:before="120" w:after="0"/>
        <w:ind w:left="0" w:firstLine="426"/>
        <w:jc w:val="both"/>
        <w:rPr>
          <w:b/>
          <w:b/>
          <w:i/>
          <w:i/>
          <w:sz w:val="22"/>
          <w:lang w:val="ru-RU"/>
        </w:rPr>
      </w:pPr>
      <w:r>
        <w:rPr>
          <w:sz w:val="22"/>
          <w:lang w:val="ru-RU"/>
        </w:rPr>
        <w:t>«Черная» пропаганда - это пропаганда, которая выдается за исходящую из иного источника, чем подлинный».</w:t>
      </w:r>
    </w:p>
    <w:p>
      <w:pPr>
        <w:pStyle w:val="Normal"/>
        <w:spacing w:before="120" w:after="0"/>
        <w:ind w:firstLine="426"/>
        <w:jc w:val="both"/>
        <w:rPr>
          <w:sz w:val="22"/>
          <w:lang w:val="ru-RU"/>
        </w:rPr>
      </w:pPr>
      <w:r>
        <w:rPr>
          <w:sz w:val="22"/>
          <w:lang w:val="ru-RU"/>
        </w:rPr>
        <w:t>Психологическая война против СССР стала важной частью холодной войны, что, кстати, является важным признанием того факта, что холодная война не была метафорой. Французский журнал пишет, что с конца 60-х годов «ЦРУ вышло за рамки обычного шпионажа, где, впрочем, не достигло больших результатов, для того чтобы начать действительно современную психологическую войну». Но здесь для нас даже важнее тот факт, что технологии серой и черной пропаганды вошли в обыденную практику СМИ и внутри собственных стран. До этого такие приемы применялись время от времени и были как бы отклонением от профессиональной этики. Выдающимся успехом черной пропаганды считается победа на выборах консерваторов в 1925 г. в Англии. Тогда несколько миллионов избирателей за несколько дней изменили свои намерения в результате фальшивки, которую распространила пресса («Письмо Коминтерна»). Последующее разоблачение не имело эффекта - никто ведь не докажет, что она повлияла на избирателей, да они и сами этого не знают.</w:t>
      </w:r>
    </w:p>
    <w:p>
      <w:pPr>
        <w:pStyle w:val="Normal"/>
        <w:spacing w:before="120" w:after="0"/>
        <w:ind w:right="-58" w:firstLine="426"/>
        <w:jc w:val="both"/>
        <w:rPr>
          <w:sz w:val="22"/>
          <w:lang w:val="ru-RU"/>
        </w:rPr>
      </w:pPr>
      <w:r>
        <w:rPr>
          <w:sz w:val="22"/>
          <w:lang w:val="ru-RU"/>
        </w:rPr>
        <w:t>Шире всего применяются в СМИ, конечно, приемы серой пропаганды -  «информация из первых рук, высосанная из пальца». Ради них СМИ долго боролись и добились законного права «не раскрывать источник информации». Не просто обычными, но господствующими стали ссылки на «высокопоставленного чиновника из кругов, близких к..., который пожелал остаться неизвестным». Таким образом, источник не идентифицируется, и никакой ответственности СМИ за ложное сообщение не несут. В России мы эти приемы уже испытали на себе в полной мере.</w:t>
      </w:r>
    </w:p>
    <w:p>
      <w:pPr>
        <w:pStyle w:val="Normal"/>
        <w:spacing w:before="120" w:after="0"/>
        <w:ind w:right="-58" w:firstLine="426"/>
        <w:jc w:val="both"/>
        <w:rPr/>
      </w:pPr>
      <w:r>
        <w:rPr>
          <w:b/>
          <w:i/>
          <w:sz w:val="22"/>
          <w:lang w:val="ru-RU"/>
        </w:rPr>
        <w:t>Большие психозы</w:t>
      </w:r>
      <w:r>
        <w:rPr>
          <w:sz w:val="22"/>
          <w:lang w:val="ru-RU"/>
        </w:rPr>
        <w:t>. Главная функция СМИ в гражданском обществе состоит, как ни парадоксально, в превращении граждан в огромную, но не собранную в одном месте толпу - через массовую культуру и единый поток информации, которые «отливают умы в единообразные, стандартные формы и обеспечивают каждой человеческой единице соответствие заданной модели». Уже А.Грамши отметил, что «стандартизация образа мысли и действия достигает национального или даже континентального размаха».В этом он видел кризис гражданского общества, выход из которого был, по его мнению, возможен лишь через борьбу снизу за гегемонию здравого смысла (при том, что это - тоже один из видов конформизма).</w:t>
      </w:r>
    </w:p>
    <w:p>
      <w:pPr>
        <w:pStyle w:val="Normal"/>
        <w:spacing w:before="120" w:after="0"/>
        <w:ind w:right="-58" w:firstLine="426"/>
        <w:jc w:val="both"/>
        <w:rPr>
          <w:sz w:val="22"/>
          <w:lang w:val="ru-RU"/>
        </w:rPr>
      </w:pPr>
      <w:r>
        <w:rPr>
          <w:sz w:val="22"/>
          <w:lang w:val="ru-RU"/>
        </w:rPr>
        <w:t xml:space="preserve">Средний обыватель верит самым нелепым утверждениям, хотя здравый смысл по меньшей мере заставил бы его усомниться. Со стороны это видно лучше. Вот мелкий случай. На Западе человек, работающий в университете, тем более левых убеждений, считает своим долгом заявить, что он не верит прессе и телевидению. Сознательно - да, но нет возможности воспринимать всю информацию сознательно. Как-то в Испании нас с женой на Пасху пригласили друзья в деревню, к их родителям. Наши жены занялись на кухне, и я слышу краем уха разговор. Спрашивает подруга мою жену: </w:t>
      </w:r>
    </w:p>
    <w:p>
      <w:pPr>
        <w:pStyle w:val="Normal"/>
        <w:spacing w:before="120" w:after="0"/>
        <w:ind w:right="-58" w:firstLine="426"/>
        <w:jc w:val="both"/>
        <w:rPr>
          <w:sz w:val="22"/>
          <w:lang w:val="ru-RU"/>
        </w:rPr>
      </w:pPr>
      <w:r>
        <w:rPr>
          <w:sz w:val="22"/>
          <w:lang w:val="ru-RU"/>
        </w:rPr>
        <w:t>- Как же вы жили в СССР без трикотажа?</w:t>
      </w:r>
    </w:p>
    <w:p>
      <w:pPr>
        <w:pStyle w:val="Normal"/>
        <w:spacing w:before="120" w:after="0"/>
        <w:ind w:right="-58" w:firstLine="426"/>
        <w:jc w:val="both"/>
        <w:rPr>
          <w:sz w:val="22"/>
          <w:lang w:val="ru-RU"/>
        </w:rPr>
      </w:pPr>
      <w:r>
        <w:rPr>
          <w:sz w:val="22"/>
          <w:lang w:val="ru-RU"/>
        </w:rPr>
        <w:t>- В каком смысле?</w:t>
      </w:r>
    </w:p>
    <w:p>
      <w:pPr>
        <w:pStyle w:val="Normal"/>
        <w:spacing w:before="120" w:after="0"/>
        <w:ind w:right="-58" w:firstLine="426"/>
        <w:jc w:val="both"/>
        <w:rPr>
          <w:sz w:val="22"/>
          <w:lang w:val="ru-RU"/>
        </w:rPr>
      </w:pPr>
      <w:r>
        <w:rPr>
          <w:sz w:val="22"/>
          <w:lang w:val="ru-RU"/>
        </w:rPr>
        <w:t>- Но ведь в СССР не производился трикотаж.</w:t>
      </w:r>
    </w:p>
    <w:p>
      <w:pPr>
        <w:pStyle w:val="Normal"/>
        <w:spacing w:before="120" w:after="0"/>
        <w:ind w:right="-58" w:firstLine="426"/>
        <w:jc w:val="both"/>
        <w:rPr>
          <w:sz w:val="22"/>
          <w:lang w:val="ru-RU"/>
        </w:rPr>
      </w:pPr>
      <w:r>
        <w:rPr>
          <w:sz w:val="22"/>
          <w:lang w:val="ru-RU"/>
        </w:rPr>
        <w:t>- С чего ты взяла?</w:t>
      </w:r>
    </w:p>
    <w:p>
      <w:pPr>
        <w:pStyle w:val="Normal"/>
        <w:spacing w:before="120" w:after="0"/>
        <w:ind w:right="-58" w:firstLine="426"/>
        <w:jc w:val="both"/>
        <w:rPr>
          <w:sz w:val="22"/>
          <w:lang w:val="ru-RU"/>
        </w:rPr>
      </w:pPr>
      <w:r>
        <w:rPr>
          <w:sz w:val="22"/>
          <w:lang w:val="ru-RU"/>
        </w:rPr>
        <w:t>Слышу в голосе подруги замешательство:</w:t>
      </w:r>
    </w:p>
    <w:p>
      <w:pPr>
        <w:pStyle w:val="Normal"/>
        <w:spacing w:before="120" w:after="0"/>
        <w:ind w:right="-58" w:firstLine="426"/>
        <w:jc w:val="both"/>
        <w:rPr>
          <w:sz w:val="22"/>
          <w:lang w:val="ru-RU"/>
        </w:rPr>
      </w:pPr>
      <w:r>
        <w:rPr>
          <w:sz w:val="22"/>
          <w:lang w:val="ru-RU"/>
        </w:rPr>
        <w:t>- По телевизору всегда говорили...</w:t>
      </w:r>
    </w:p>
    <w:p>
      <w:pPr>
        <w:pStyle w:val="Normal"/>
        <w:spacing w:before="120" w:after="0"/>
        <w:ind w:right="-58" w:firstLine="426"/>
        <w:jc w:val="both"/>
        <w:rPr>
          <w:sz w:val="22"/>
          <w:lang w:val="ru-RU"/>
        </w:rPr>
      </w:pPr>
      <w:r>
        <w:rPr>
          <w:sz w:val="22"/>
          <w:lang w:val="ru-RU"/>
        </w:rPr>
        <w:t>- Но ведь ты говоришь, что не веришь телевизору.</w:t>
      </w:r>
    </w:p>
    <w:p>
      <w:pPr>
        <w:pStyle w:val="Normal"/>
        <w:spacing w:before="120" w:after="0"/>
        <w:ind w:right="-58" w:firstLine="426"/>
        <w:jc w:val="both"/>
        <w:rPr>
          <w:sz w:val="22"/>
          <w:lang w:val="ru-RU"/>
        </w:rPr>
      </w:pPr>
      <w:r>
        <w:rPr>
          <w:sz w:val="22"/>
          <w:lang w:val="ru-RU"/>
        </w:rPr>
        <w:t>-Да... Но трикотаж...</w:t>
      </w:r>
    </w:p>
    <w:p>
      <w:pPr>
        <w:pStyle w:val="Normal"/>
        <w:spacing w:before="120" w:after="0"/>
        <w:ind w:right="-58" w:firstLine="426"/>
        <w:jc w:val="both"/>
        <w:rPr/>
      </w:pPr>
      <w:r>
        <w:rPr>
          <w:sz w:val="22"/>
          <w:lang w:val="ru-RU"/>
        </w:rPr>
        <w:t>Это может показаться курьезом, но в такой ситуации западный человек находится в отношении ко всем проблемам бытия, и каждый (а может быть, далеко не каждый) вырывается из-под этого влияния лишь в какой-то очень узкой области. Да мы и сами недавно были такими и мало еще изменились. Еще недавно дамочка на телевизионных дебатах жаловалась Г.Попову на то, что «в Советском Союзе не было секса»</w:t>
      </w:r>
      <w:r>
        <w:rPr>
          <w:rStyle w:val="FootnoteCharacters"/>
          <w:rStyle w:val="FootnoteAnchor"/>
          <w:sz w:val="22"/>
          <w:lang w:val="ru-RU"/>
        </w:rPr>
        <w:footnoteReference w:id="10"/>
      </w:r>
      <w:r>
        <w:rPr>
          <w:sz w:val="22"/>
          <w:lang w:val="ru-RU"/>
        </w:rPr>
        <w:t>.</w:t>
      </w:r>
    </w:p>
    <w:p>
      <w:pPr>
        <w:pStyle w:val="Normal"/>
        <w:spacing w:before="120" w:after="0"/>
        <w:ind w:right="-58" w:firstLine="426"/>
        <w:jc w:val="both"/>
        <w:rPr>
          <w:sz w:val="22"/>
          <w:lang w:val="ru-RU"/>
        </w:rPr>
      </w:pPr>
      <w:r>
        <w:rPr>
          <w:sz w:val="22"/>
          <w:lang w:val="ru-RU"/>
        </w:rPr>
        <w:t>Континентального (а теперь уже и межконтинентального) размаха «толпообразующее» действие СМИ приобретает потому, что они образуют единую сеть, которой действительно накрывают всю массу людей, не имеющих ни времени, ни навыков для критического восприятия сообщений. А.Моль описывает конкретный случай цепной реакции сообщений:</w:t>
      </w:r>
    </w:p>
    <w:p>
      <w:pPr>
        <w:pStyle w:val="Normal"/>
        <w:spacing w:before="120" w:after="0"/>
        <w:ind w:right="-58" w:firstLine="426"/>
        <w:jc w:val="both"/>
        <w:rPr>
          <w:sz w:val="22"/>
          <w:lang w:val="ru-RU"/>
        </w:rPr>
      </w:pPr>
      <w:r>
        <w:rPr>
          <w:sz w:val="22"/>
          <w:lang w:val="ru-RU"/>
        </w:rPr>
        <w:t>«Корреспондент страсбургской газеты, прогуливаясь в районе исторической линии Мажино, обнаруживает, что какое-то предприятие производит там работы по восстановлению обрушившегося блиндажа, и пишет об этом заметку в разделе местных сообщений. Эта заметка попадает на глаза местному корреспонденту парижской газеты, который перепечатывает ее по той простой причине, что она по размеру точно дополняет текст составленной им подборки до полной машинописной страницы. Новость попадает в Париж, где на нее не обращает внимания никто, кроме корреспондента  иностранной газеты, пересылающего ее в свою редакцию. Затем через иностранное агентство печати сообщение попадает в нью-йоркскую газету, которая публикует его на второй странице. Там его находит и отбирает  редактор парижской газеты. Все газеты, которые следят за этой парижской газетой и за «Нью-Йорк Таймс», воспроизводят эту новость под крупным заголовком, что в конечном счете приводит к соответствующим дипломатическим объяснениям».</w:t>
      </w:r>
    </w:p>
    <w:p>
      <w:pPr>
        <w:pStyle w:val="Normal"/>
        <w:spacing w:before="120" w:after="0"/>
        <w:ind w:right="-58" w:firstLine="426"/>
        <w:jc w:val="both"/>
        <w:rPr/>
      </w:pPr>
      <w:r>
        <w:rPr>
          <w:sz w:val="22"/>
          <w:lang w:val="ru-RU"/>
        </w:rPr>
        <w:t>А.Моль привел случай спонтанного, самопроизвольного возникновения маленького лавинообразного процесса. Но нередко такие процессы запускаются целенаправленно, и потом стоит многих усилий их блокировать. Пожалуй, одним из крупных недавних психозов, созданных СМИ, является паника в связи с болезнью «бешенства коров» в Англии. Цели операции не вполне ясны и будут обнародованы не скоро</w:t>
      </w:r>
      <w:r>
        <w:rPr>
          <w:rStyle w:val="FootnoteCharacters"/>
          <w:rStyle w:val="FootnoteAnchor"/>
          <w:sz w:val="22"/>
          <w:lang w:val="ru-RU"/>
        </w:rPr>
        <w:footnoteReference w:id="11"/>
      </w:r>
      <w:r>
        <w:rPr>
          <w:sz w:val="22"/>
          <w:lang w:val="ru-RU"/>
        </w:rPr>
        <w:t>. Суть была в том, что вдруг во всей европейской прессе валом пошли статьи об эпидемии болезни коров, которая заразна для людей (при этом разрушается ткань головного мозга). В Великобритании от этой болезни умерло 10 человек, в газетах были опубликованы их биографии, вплоть до описания мясных блюд, которые они ели. Под давлением массового психоза руководство ЕЭС приговорило Англию к беспрецедентному наказанию - немедленно уничтожить всех коров в возрасте свыше трех лет и сжечь их трупы. Разумеется, был наложен запрет на экспорт мяса и т.д. Если бы эти санкции были реально выполнены, результатом была бы катастрофа английской экономики (шутка ли - забить в одночасье и уничтожить треть крупного рогатого скота). Психоз расширялся, возникли фирмы по проектированию и строительству коровьих крематориев. В кратчайший срок сжечь миллионы туш - небывалая техническая проблема.</w:t>
      </w:r>
    </w:p>
    <w:p>
      <w:pPr>
        <w:pStyle w:val="Normal"/>
        <w:spacing w:before="120" w:after="0"/>
        <w:ind w:right="-58" w:firstLine="426"/>
        <w:jc w:val="both"/>
        <w:rPr/>
      </w:pPr>
      <w:r>
        <w:rPr>
          <w:sz w:val="22"/>
          <w:lang w:val="ru-RU"/>
        </w:rPr>
        <w:t>Миф «бешенства коров» был создан средствами серой пропаганды. Установить его истоки по выступлениям прессы и телевидения было невозможно. Сначала ссылались на научную статью в известном журнале «</w:t>
      </w:r>
      <w:r>
        <w:rPr>
          <w:rFonts w:cs="Times New Roman" w:ascii="Times New Roman" w:hAnsi="Times New Roman"/>
          <w:sz w:val="22"/>
          <w:lang w:val="ru-RU"/>
        </w:rPr>
        <w:t>Lancet»</w:t>
      </w:r>
      <w:r>
        <w:rPr>
          <w:sz w:val="22"/>
          <w:lang w:val="ru-RU"/>
        </w:rPr>
        <w:t>, но ученые тут же открестились, а опубликованные в газетах выдержки из этой статьи никаких оснований для паники не давали - в ней лишь предполагалась возможность связи между болезнями коров и людей. Но ведь и коровы могли заражаться от людей, а не наоборот. Да и вообще, 10 умерших за все время с момента открытия болезни - величина абсолютно ничтожная, таких странных болезней множество. Когда паника захлестнула Европу, и люди перестали покупать говядину, в прессу стали просачиваться очень осторожные отрезвляющие сведения. Оказывается, в Испании от этой болезни умерло 53 человека, в Швейцарии еще больше. Но, поразительным образом, никто в ЕЭС не пытался поставить вопрос о санкциях против Испании или Швейцарии - и в то же время никакие просьбы Англии о помиловании не действовали. Проблема была снята из СМИ какой-то новой сенсацией, так что о «бешенстве коров» все просто забыли. Никто уже не помнит, чем кончился этот скандал - о нем в СМИ больше не было ни одного сообщения. Как сняли с Англии санкции, на каком основании, - никто не знает и не интересуется. Чудесным образом исчезли крематории и фирмы, которые их собирались строить. Люди вперились в другой  спектакль.</w:t>
      </w:r>
    </w:p>
    <w:p>
      <w:pPr>
        <w:pStyle w:val="Normal"/>
        <w:spacing w:before="120" w:after="0"/>
        <w:ind w:firstLine="426"/>
        <w:jc w:val="center"/>
        <w:rPr>
          <w:b/>
          <w:b/>
          <w:i/>
          <w:i/>
          <w:sz w:val="22"/>
          <w:lang w:val="ru-RU"/>
        </w:rPr>
      </w:pPr>
      <w:r>
        <w:rPr>
          <w:b/>
          <w:i/>
          <w:sz w:val="22"/>
          <w:lang w:val="ru-RU"/>
        </w:rPr>
        <w:t>§ 2. Средства массовой информации: манипулятивная семантика и риторика</w:t>
      </w:r>
    </w:p>
    <w:p>
      <w:pPr>
        <w:pStyle w:val="Normal"/>
        <w:spacing w:before="120" w:after="0"/>
        <w:ind w:firstLine="426"/>
        <w:jc w:val="both"/>
        <w:rPr/>
      </w:pPr>
      <w:r>
        <w:rPr>
          <w:b/>
          <w:i/>
          <w:sz w:val="22"/>
          <w:lang w:val="ru-RU"/>
        </w:rPr>
        <w:t>Манипулятивная семантика: изменение смысла слов и понятий</w:t>
      </w:r>
      <w:r>
        <w:rPr>
          <w:sz w:val="22"/>
          <w:lang w:val="ru-RU"/>
        </w:rPr>
        <w:t>. В главе 5 уже говорилось о создании нового языка современного обществе, о семантике политического мифа как целенаправленной технологии изменения смысла слов. Разновидностью лжи в прессе является «конструирование» сообщения из обрывков высказывания или видеоряда. При этом меняется контекст, и из тех же слов создается совершенно иной смысл. Отдельные «крупицы» сообщения вроде бы ложью не являются, но то целое, что слепил из них репортер или редактор, может не иметь с действительностью ничего общего. У самих газетчиков есть такая шутка. «Как вы относитесь к домам теpпимости?» - спpосили папу pимского, пpибывшего в одну из стpан. «А pазве они у вас есть?» - ответил папа pимский. Назавтpа в газетах появилось экстpенное сообщение: «Пеpвое, что спpосил папа, ступив на нашу землю: есть ли у нас дома теpпимости?».</w:t>
      </w:r>
    </w:p>
    <w:p>
      <w:pPr>
        <w:pStyle w:val="Normal"/>
        <w:spacing w:before="120" w:after="0"/>
        <w:ind w:firstLine="426"/>
        <w:jc w:val="both"/>
        <w:rPr>
          <w:sz w:val="22"/>
          <w:lang w:val="ru-RU"/>
        </w:rPr>
      </w:pPr>
      <w:r>
        <w:rPr>
          <w:sz w:val="22"/>
          <w:lang w:val="ru-RU"/>
        </w:rPr>
        <w:t>Подчеркнем еще раз высказанный уже тезис о важности терминологии в манипуляции сознанием. Г.Шиллер предупреждает: «Всем, кто борется с системой угнетения, важно понимать, какой силой обладают те, кто контролирует процесс выработки определений. Навешивание фальшивых ярлыков и искажение целей борьбы идеологических противников - типичный прием пропагандистской машины угнетателей. Поэтому первый шаг в направлении установления контроля над определениями заключается в том, чтобы попытаться не уступить крайне важной терминологической территории».</w:t>
      </w:r>
    </w:p>
    <w:p>
      <w:pPr>
        <w:pStyle w:val="Normal"/>
        <w:spacing w:before="120" w:after="0"/>
        <w:ind w:firstLine="426"/>
        <w:jc w:val="both"/>
        <w:rPr/>
      </w:pPr>
      <w:r>
        <w:rPr>
          <w:sz w:val="22"/>
          <w:lang w:val="ru-RU"/>
        </w:rPr>
        <w:t xml:space="preserve">Огромная работа по созданию специального языка для сообщений прессы была проведена в США во время войны во Вьетнаме. Были составлены целые словари (тезаурусы) для обозначения тех или иных явлений и действий, которые производили на читателя нужное впечатление (в лингвистических трудах перечисляются и принципы подбора слов). Ряд исследователей считают, что был искусственно разработан «субъязык», который получил название </w:t>
      </w:r>
      <w:r>
        <w:rPr>
          <w:i/>
          <w:sz w:val="22"/>
          <w:lang w:val="ru-RU"/>
        </w:rPr>
        <w:t>вьетлийского</w:t>
      </w:r>
      <w:r>
        <w:rPr>
          <w:sz w:val="22"/>
          <w:lang w:val="ru-RU"/>
        </w:rPr>
        <w:t xml:space="preserve"> (</w:t>
      </w:r>
      <w:r>
        <w:rPr>
          <w:rFonts w:cs="Times New Roman" w:ascii="Times New Roman" w:hAnsi="Times New Roman"/>
          <w:sz w:val="22"/>
          <w:lang w:val="ru-RU"/>
        </w:rPr>
        <w:t>Vietlish, Vietnam English)</w:t>
      </w:r>
      <w:r>
        <w:rPr>
          <w:sz w:val="22"/>
          <w:lang w:val="ru-RU"/>
        </w:rPr>
        <w:t>. Так, с 1965 г. военные действия во Вьетнаме назывались в прессе «программа умиротворения». Это слово настолько вошло в обиход, что в газетах можно было прочесть такое сообщение: «Одна деревня так упорно сопротивлялась умиротворению, что в конце концов ее пришлось разрушить».</w:t>
      </w:r>
    </w:p>
    <w:p>
      <w:pPr>
        <w:pStyle w:val="Normal"/>
        <w:spacing w:before="120" w:after="0"/>
        <w:ind w:firstLine="426"/>
        <w:jc w:val="both"/>
        <w:rPr/>
      </w:pPr>
      <w:r>
        <w:rPr>
          <w:sz w:val="22"/>
          <w:lang w:val="ru-RU"/>
        </w:rPr>
        <w:t xml:space="preserve">Создание искусственного языка идет по двум направлениям. Ищется приемлемое по </w:t>
      </w:r>
      <w:r>
        <w:rPr>
          <w:i/>
          <w:sz w:val="22"/>
          <w:lang w:val="ru-RU"/>
        </w:rPr>
        <w:t>денотации</w:t>
      </w:r>
      <w:r>
        <w:rPr>
          <w:sz w:val="22"/>
          <w:lang w:val="ru-RU"/>
        </w:rPr>
        <w:t xml:space="preserve"> слово. То есть, выбираются слова, в денотации (диапазоне смыслов которого) имеется и такая, что может быть притянута к обозначению данного явления. Пусть даже это один из многих смыслов слова, третьестепенный и малоупотребительный. Но он существует, и не является прямой ложью его использование. </w:t>
      </w:r>
      <w:r>
        <w:rPr>
          <w:i/>
          <w:sz w:val="22"/>
          <w:lang w:val="ru-RU"/>
        </w:rPr>
        <w:t>Умиротворение</w:t>
      </w:r>
      <w:r>
        <w:rPr>
          <w:sz w:val="22"/>
          <w:lang w:val="ru-RU"/>
        </w:rPr>
        <w:t xml:space="preserve"> и </w:t>
      </w:r>
      <w:r>
        <w:rPr>
          <w:i/>
          <w:sz w:val="22"/>
          <w:lang w:val="ru-RU"/>
        </w:rPr>
        <w:t>война</w:t>
      </w:r>
      <w:r>
        <w:rPr>
          <w:sz w:val="22"/>
          <w:lang w:val="ru-RU"/>
        </w:rPr>
        <w:t xml:space="preserve"> где-то чуть-чуть перекрываются, так вместо слова </w:t>
      </w:r>
      <w:r>
        <w:rPr>
          <w:i/>
          <w:sz w:val="22"/>
          <w:lang w:val="ru-RU"/>
        </w:rPr>
        <w:t>война</w:t>
      </w:r>
      <w:r>
        <w:rPr>
          <w:sz w:val="22"/>
          <w:lang w:val="ru-RU"/>
        </w:rPr>
        <w:t xml:space="preserve"> берется </w:t>
      </w:r>
      <w:r>
        <w:rPr>
          <w:i/>
          <w:sz w:val="22"/>
          <w:lang w:val="ru-RU"/>
        </w:rPr>
        <w:t>умиротворение</w:t>
      </w:r>
      <w:r>
        <w:rPr>
          <w:sz w:val="22"/>
          <w:lang w:val="ru-RU"/>
        </w:rPr>
        <w:t xml:space="preserve">. Второе воздействие слова - </w:t>
      </w:r>
      <w:r>
        <w:rPr>
          <w:i/>
          <w:sz w:val="22"/>
          <w:lang w:val="ru-RU"/>
        </w:rPr>
        <w:t>коннотация</w:t>
      </w:r>
      <w:r>
        <w:rPr>
          <w:sz w:val="22"/>
          <w:lang w:val="ru-RU"/>
        </w:rPr>
        <w:t xml:space="preserve">, то есть те ассоциации, которые пробуждает произнесение или прочтение слова. Так, важное место в пропаганде занимало слово «сдержанность». Коннотация его полезна для пропаганды. Сдержанный человек... Не скажешь ведь, что США во Вьетнаме проявили миролюбие или гуманность - это было бы прямой ложью. Сдержанность... Ведь ядерного оружия не применили! Так, в 1972 г. в обращении к нации президент Никсон заявил: «В течение всей войны США проявляли беспрецедентную в военных анналах степень сдержанности». Тут он, впрочем, переборщил, что и вызвало в США саркастические комментарии. </w:t>
      </w:r>
    </w:p>
    <w:p>
      <w:pPr>
        <w:pStyle w:val="Normal"/>
        <w:spacing w:before="120" w:after="0"/>
        <w:ind w:firstLine="426"/>
        <w:jc w:val="both"/>
        <w:rPr/>
      </w:pPr>
      <w:r>
        <w:rPr>
          <w:sz w:val="22"/>
          <w:lang w:val="ru-RU"/>
        </w:rPr>
        <w:t>Другим ключевым понятием было словосочетание «защитная реакция». Защита... Ответное действие... Например, массированные бомбардировки Северного Вьетнама в феврале 1972 г. (139 налетов) назывались «защитная реакция»</w:t>
      </w:r>
      <w:r>
        <w:rPr>
          <w:rStyle w:val="FootnoteCharacters"/>
          <w:rStyle w:val="FootnoteAnchor"/>
          <w:sz w:val="22"/>
          <w:lang w:val="ru-RU"/>
        </w:rPr>
        <w:footnoteReference w:id="12"/>
      </w:r>
      <w:r>
        <w:rPr>
          <w:sz w:val="22"/>
          <w:lang w:val="ru-RU"/>
        </w:rPr>
        <w:t xml:space="preserve">. Лингвисты пишут, что во время вьетнамской войны были разработаны методы построения </w:t>
      </w:r>
      <w:r>
        <w:rPr>
          <w:i/>
          <w:sz w:val="22"/>
          <w:lang w:val="ru-RU"/>
        </w:rPr>
        <w:t>сложных политических эвфемизмов</w:t>
      </w:r>
      <w:r>
        <w:rPr>
          <w:sz w:val="22"/>
          <w:lang w:val="ru-RU"/>
        </w:rPr>
        <w:t>. Это уже не отдельные слова и понятия, а большие языковые конструкции с точно измеренными эффектами воздействия на сознание</w:t>
      </w:r>
      <w:r>
        <w:rPr>
          <w:rStyle w:val="FootnoteCharacters"/>
          <w:rStyle w:val="FootnoteAnchor"/>
          <w:sz w:val="22"/>
          <w:lang w:val="ru-RU"/>
        </w:rPr>
        <w:footnoteReference w:id="13"/>
      </w:r>
      <w:r>
        <w:rPr>
          <w:sz w:val="22"/>
          <w:lang w:val="ru-RU"/>
        </w:rPr>
        <w:t>.</w:t>
      </w:r>
    </w:p>
    <w:p>
      <w:pPr>
        <w:pStyle w:val="Normal"/>
        <w:spacing w:before="120" w:after="0"/>
        <w:ind w:firstLine="426"/>
        <w:jc w:val="both"/>
        <w:rPr/>
      </w:pPr>
      <w:r>
        <w:rPr>
          <w:sz w:val="22"/>
          <w:lang w:val="ru-RU"/>
        </w:rPr>
        <w:t xml:space="preserve">Из языка были исключены все слова, вызывающие отрицательные ассоциации: </w:t>
      </w:r>
      <w:r>
        <w:rPr>
          <w:i/>
          <w:sz w:val="22"/>
          <w:lang w:val="ru-RU"/>
        </w:rPr>
        <w:t>война</w:t>
      </w:r>
      <w:r>
        <w:rPr>
          <w:sz w:val="22"/>
          <w:lang w:val="ru-RU"/>
        </w:rPr>
        <w:t xml:space="preserve">, </w:t>
      </w:r>
      <w:r>
        <w:rPr>
          <w:i/>
          <w:sz w:val="22"/>
          <w:lang w:val="ru-RU"/>
        </w:rPr>
        <w:t>наступление</w:t>
      </w:r>
      <w:r>
        <w:rPr>
          <w:sz w:val="22"/>
          <w:lang w:val="ru-RU"/>
        </w:rPr>
        <w:t xml:space="preserve">, </w:t>
      </w:r>
      <w:r>
        <w:rPr>
          <w:i/>
          <w:sz w:val="22"/>
          <w:lang w:val="ru-RU"/>
        </w:rPr>
        <w:t>оружие по уничтожению живой силы</w:t>
      </w:r>
      <w:r>
        <w:rPr>
          <w:sz w:val="22"/>
          <w:lang w:val="ru-RU"/>
        </w:rPr>
        <w:t xml:space="preserve">. Вместо них были введены слова нейтральные: </w:t>
      </w:r>
      <w:r>
        <w:rPr>
          <w:i/>
          <w:sz w:val="22"/>
          <w:lang w:val="ru-RU"/>
        </w:rPr>
        <w:t>конфликт</w:t>
      </w:r>
      <w:r>
        <w:rPr>
          <w:sz w:val="22"/>
          <w:lang w:val="ru-RU"/>
        </w:rPr>
        <w:t xml:space="preserve">, </w:t>
      </w:r>
      <w:r>
        <w:rPr>
          <w:i/>
          <w:sz w:val="22"/>
          <w:lang w:val="ru-RU"/>
        </w:rPr>
        <w:t>операция</w:t>
      </w:r>
      <w:r>
        <w:rPr>
          <w:sz w:val="22"/>
          <w:lang w:val="ru-RU"/>
        </w:rPr>
        <w:t xml:space="preserve">, </w:t>
      </w:r>
      <w:r>
        <w:rPr>
          <w:i/>
          <w:sz w:val="22"/>
          <w:lang w:val="ru-RU"/>
        </w:rPr>
        <w:t>устройство</w:t>
      </w:r>
      <w:r>
        <w:rPr>
          <w:sz w:val="22"/>
          <w:lang w:val="ru-RU"/>
        </w:rPr>
        <w:t xml:space="preserve"> (</w:t>
      </w:r>
      <w:r>
        <w:rPr>
          <w:rFonts w:cs="Times New Roman" w:ascii="Times New Roman" w:hAnsi="Times New Roman"/>
          <w:i/>
          <w:sz w:val="22"/>
          <w:lang w:val="ru-RU"/>
        </w:rPr>
        <w:t>antipersonnel device</w:t>
      </w:r>
      <w:r>
        <w:rPr>
          <w:rFonts w:cs="Times New Roman" w:ascii="Times New Roman" w:hAnsi="Times New Roman"/>
          <w:sz w:val="22"/>
          <w:lang w:val="ru-RU"/>
        </w:rPr>
        <w:t>)</w:t>
      </w:r>
      <w:r>
        <w:rPr>
          <w:sz w:val="22"/>
          <w:lang w:val="ru-RU"/>
        </w:rPr>
        <w:t>. Так, 19 июля 1971 г. руководитель «Операции Феникс» И.Колби сообщил, что суть операции состояла в организации покушений на нежелательных общественных деятелей Южного Вьетнама и что к тому моменту было ликвидировано 20 587 таких деятелей. Мертвые зоны, в которых диоксинами была уничтожена растительность, назывались «санитарными кордонами», напалм - «мягким зарядом», самые обычные концлагеря - «стратегическими селениями» и т.д. Были наложены и строго соблюдались табу на использование огромного количества нормальных слов. Президент Американского лингвистического общества Д.Болинджер заявил тогда: «Америка - это первое общество, которое добилось настоящего табу на все неприятное».</w:t>
      </w:r>
    </w:p>
    <w:p>
      <w:pPr>
        <w:pStyle w:val="Normal"/>
        <w:spacing w:before="120" w:after="0"/>
        <w:ind w:right="-58" w:firstLine="426"/>
        <w:jc w:val="both"/>
        <w:rPr/>
      </w:pPr>
      <w:r>
        <w:rPr>
          <w:sz w:val="22"/>
          <w:lang w:val="ru-RU"/>
        </w:rPr>
        <w:t xml:space="preserve">Сегодня политики и пресса постоянно меняют смысл слов и пpавила игpы в зависимости от конъюнктуpы. Как сказал Г.Честертон, «Прежде «компромисс» означал, что полбуханки хлеба лучше, чем ничего. У нынешних политиков «компромисс» означает, что полбуханки лучше, чем целая буханка». Когда Саддам Хусейн в янваpе 1993 г. «бpосил ООН вызов», попpосив, чтобы самолеты с экспеpтами пpолетали в Иpак со стоpоны Иоpдании, а не с Юга, виднейший пpавовед из мадpидского унивеpситета объяснял pадиослушателям, почему Иpак за это должен был быть немедленно подвеpгнут бомбаpдиpовке. Такого объяснения вообще не понадобилось бы, не будь pядом Изpаиля, котоpый пpеспокойно наpушает все pезолюции ООН. Для пpофессоpа все было очень пpосто. Да, Изpаиль оккупиpует чужие теppитоpии, сгоняет с земли аpабских кpестьян (и вpемя от вpемени их подстpеливает). Но междунаpодное сообщество на может оказывать на Изpаиль давление и сpавнивать с тиpанией Хусейна, так как Изpаиль является </w:t>
      </w:r>
      <w:r>
        <w:rPr>
          <w:i/>
          <w:sz w:val="22"/>
          <w:lang w:val="ru-RU"/>
        </w:rPr>
        <w:t>пpавовым госудаpством</w:t>
      </w:r>
      <w:r>
        <w:rPr>
          <w:sz w:val="22"/>
          <w:lang w:val="ru-RU"/>
        </w:rPr>
        <w:t xml:space="preserve">. Согнанный аpабский кpестьянин, если его сосед-демокpат пpомахнулся, должен обpатиться в суд, а суд в Изpаиле цивилизованный. Это говоpится с веpшины кафедpы, со всем автоpитетом Науки - и полностью переворачивает само понятие </w:t>
      </w:r>
      <w:r>
        <w:rPr>
          <w:i/>
          <w:sz w:val="22"/>
          <w:lang w:val="ru-RU"/>
        </w:rPr>
        <w:t>права</w:t>
      </w:r>
      <w:r>
        <w:rPr>
          <w:sz w:val="22"/>
          <w:lang w:val="ru-RU"/>
        </w:rPr>
        <w:t>. Оно теперь заботится не о пpавах личности, ставшей жеpтвой вооpуженного соседа, а о праве агpессоpа - этому можно, а этому нельзя.</w:t>
      </w:r>
    </w:p>
    <w:p>
      <w:pPr>
        <w:pStyle w:val="Normal"/>
        <w:spacing w:before="120" w:after="0"/>
        <w:ind w:firstLine="426"/>
        <w:jc w:val="both"/>
        <w:rPr/>
      </w:pPr>
      <w:r>
        <w:rPr>
          <w:sz w:val="22"/>
          <w:lang w:val="ru-RU"/>
        </w:rPr>
        <w:t xml:space="preserve">Политические эвфемизмы, маскирующие истинный смысл явлений, создаются и с помощью </w:t>
      </w:r>
      <w:r>
        <w:rPr>
          <w:i/>
          <w:sz w:val="22"/>
          <w:lang w:val="ru-RU"/>
        </w:rPr>
        <w:t>терминов</w:t>
      </w:r>
      <w:r>
        <w:rPr>
          <w:sz w:val="22"/>
          <w:lang w:val="ru-RU"/>
        </w:rPr>
        <w:t xml:space="preserve">. Это специальные слова, имеющие точный смысл, причем аудитория резко разделяется на тех, кто знает точное значение термина, и на тех, кто не знает. Но главное, что термины обладают магическим воздействием на сознание, имея на себе отпечаток авторитета науки. Красивым термином, кажется людям, нельзя назвать какую-нибудь гадость. К таким терминам относится, например, слово </w:t>
      </w:r>
      <w:r>
        <w:rPr>
          <w:i/>
          <w:sz w:val="22"/>
          <w:lang w:val="ru-RU"/>
        </w:rPr>
        <w:t>эмбарго</w:t>
      </w:r>
      <w:r>
        <w:rPr>
          <w:sz w:val="22"/>
          <w:lang w:val="ru-RU"/>
        </w:rPr>
        <w:t xml:space="preserve">. Если сpедний западный демокpат еще испытал некотоpое неудобство от pазpушительных бомбаpдиpовок Иpака в качестве «наказания», то установленное в августе 1990 г. тотальное </w:t>
      </w:r>
      <w:r>
        <w:rPr>
          <w:i/>
          <w:sz w:val="22"/>
          <w:lang w:val="ru-RU"/>
        </w:rPr>
        <w:t>эмбаpго</w:t>
      </w:r>
      <w:r>
        <w:rPr>
          <w:sz w:val="22"/>
          <w:lang w:val="ru-RU"/>
        </w:rPr>
        <w:t xml:space="preserve"> на тоpговлю с Иpаком не вызвало абсолютно никакого возpажения. А ведь это - более многозначительный шаг, нежели бомбардировки. Попытаюсь объяснить, исходя из очевидных положений. Так, общепpинято, что в Иpаке установлен тоталитаpный pежим, диктатуpа. Иpак - не Дания и даже не Гpеция, и население там не имеет ни пpав, ни навыков, ни механизмов, чтобы навязать свою волю политикам Багдада. Но если это так, то население не несет и ответственности за действия веpхушки pежима. И, согласно самой пpостой логике, наказывать иpакского кpестьянина, убивая его pебенка голодом, означает бpать этого кpестьянина </w:t>
      </w:r>
      <w:r>
        <w:rPr>
          <w:i/>
          <w:sz w:val="22"/>
          <w:lang w:val="ru-RU"/>
        </w:rPr>
        <w:t>заложником</w:t>
      </w:r>
      <w:r>
        <w:rPr>
          <w:sz w:val="22"/>
          <w:lang w:val="ru-RU"/>
        </w:rPr>
        <w:t xml:space="preserve"> и наказывать его, чтобы оказать давление на пpотивника (Саддама Хусейна). Такие действия по отношению к евpопейцу, а во вpемена моего детства и по отношению к советским гpажданам, pассматpивались как военное пpеступление, и те, кто отдавал пpиказы о таких действиях, пошли на виселицу. Но сегодня по отношению к иpакскому кpестьянину это называется «механизмом междунаpодного пpава», </w:t>
      </w:r>
      <w:r>
        <w:rPr>
          <w:i/>
          <w:sz w:val="22"/>
          <w:lang w:val="ru-RU"/>
        </w:rPr>
        <w:t>эмбарго</w:t>
      </w:r>
      <w:r>
        <w:rPr>
          <w:sz w:val="22"/>
          <w:lang w:val="ru-RU"/>
        </w:rPr>
        <w:t xml:space="preserve">. Слово </w:t>
      </w:r>
      <w:r>
        <w:rPr>
          <w:i/>
          <w:sz w:val="22"/>
          <w:lang w:val="ru-RU"/>
        </w:rPr>
        <w:t>заложник</w:t>
      </w:r>
      <w:r>
        <w:rPr>
          <w:sz w:val="22"/>
          <w:lang w:val="ru-RU"/>
        </w:rPr>
        <w:t xml:space="preserve"> не употребляется - табу.</w:t>
      </w:r>
    </w:p>
    <w:p>
      <w:pPr>
        <w:pStyle w:val="Normal"/>
        <w:spacing w:before="120" w:after="0"/>
        <w:ind w:firstLine="426"/>
        <w:jc w:val="both"/>
        <w:rPr/>
      </w:pPr>
      <w:r>
        <w:rPr>
          <w:sz w:val="22"/>
          <w:lang w:val="ru-RU"/>
        </w:rPr>
        <w:t xml:space="preserve">Замена слов и понятий политическими эвфемизмами как целая технология приводит к тяжелой болезни общества, которую еще Фукидид назвал </w:t>
      </w:r>
      <w:r>
        <w:rPr>
          <w:i/>
          <w:sz w:val="22"/>
          <w:lang w:val="ru-RU"/>
        </w:rPr>
        <w:t>коррупцией языка</w:t>
      </w:r>
      <w:r>
        <w:rPr>
          <w:sz w:val="22"/>
          <w:lang w:val="ru-RU"/>
        </w:rPr>
        <w:t>. Будучи свидетелем упадка Афин, он оставил описание коррупции как важнейшего признака этого упадка. Среди прочих видов коррупции он особо выделил именно коррупцию языка - слова начали означать нечто противоположное тому, что они всегда означали. Разные партии стали использовать одно и то же слово в разных смыслах.</w:t>
      </w:r>
    </w:p>
    <w:p>
      <w:pPr>
        <w:pStyle w:val="Normal"/>
        <w:spacing w:before="120" w:after="0"/>
        <w:ind w:firstLine="426"/>
        <w:jc w:val="both"/>
        <w:rPr/>
      </w:pPr>
      <w:r>
        <w:rPr>
          <w:b/>
          <w:i/>
          <w:sz w:val="22"/>
          <w:lang w:val="ru-RU"/>
        </w:rPr>
        <w:t>Упрощение, стереотипизация</w:t>
      </w:r>
      <w:r>
        <w:rPr>
          <w:sz w:val="22"/>
          <w:lang w:val="ru-RU"/>
        </w:rPr>
        <w:t>. Пресса (и вообще СМИ) сыграла важнейшую роль в процессе «толпообразования» в западном обществе. Человек массы, продукт мозаичной культуры, был в значительной степени создан прессой. Сами СМИ быстро стали объектом изучения в социодинамике культуры, и вскоре были обнаружены и даже математически выражены связи между простотой сообщения и его восприятием. СМИ, в отличие от высокой культуры, предназначены именно для массы</w:t>
      </w:r>
      <w:r>
        <w:rPr>
          <w:rStyle w:val="FootnoteCharacters"/>
          <w:rStyle w:val="FootnoteAnchor"/>
          <w:sz w:val="22"/>
          <w:lang w:val="ru-RU"/>
        </w:rPr>
        <w:footnoteReference w:id="14"/>
      </w:r>
      <w:r>
        <w:rPr>
          <w:sz w:val="22"/>
          <w:lang w:val="ru-RU"/>
        </w:rPr>
        <w:t>. Поэтому в них были установлены жесткие ограничения на сложность и оригинальность сообщений (даже на длину слов, хотя два-три заумных слов всегда допускаются в статье в качестве «приправы» - они повышают привлекательность статьи в силу «гомеопатического» эффекта). В общем, давно было сформулировано такое правило: «Сообщение всегда должно иметь уровень понятности, соответствующий коэффициенту интеллектуальности примерно на 10 пунктов ниже среднего коэффициента того социального слоя, на который рассчитано сообщение» (А.Моль).</w:t>
      </w:r>
    </w:p>
    <w:p>
      <w:pPr>
        <w:pStyle w:val="Normal"/>
        <w:spacing w:before="120" w:after="0"/>
        <w:ind w:firstLine="426"/>
        <w:jc w:val="both"/>
        <w:rPr/>
      </w:pPr>
      <w:r>
        <w:rPr>
          <w:sz w:val="22"/>
          <w:lang w:val="ru-RU"/>
        </w:rPr>
        <w:t xml:space="preserve">Под этим эмпирическим правилом лежит психологическое оправдание, согласно которому человек подсознательно тяготеет к примитивным объяснениям сложных проблем. Концепцию </w:t>
      </w:r>
      <w:r>
        <w:rPr>
          <w:i/>
          <w:sz w:val="22"/>
          <w:lang w:val="ru-RU"/>
        </w:rPr>
        <w:t>упрощения</w:t>
      </w:r>
      <w:r>
        <w:rPr>
          <w:sz w:val="22"/>
          <w:lang w:val="ru-RU"/>
        </w:rPr>
        <w:t xml:space="preserve"> выдвинул еще в начале 20-х г. У.Липпман (будущий «журналист № 1» США). Он считал, что процесс восприятия - это всего-навсего механическая подгонка еще неизвестного явления под устойчивую общую формулу (стереотип). Поэтому пресса должна произвести </w:t>
      </w:r>
      <w:r>
        <w:rPr>
          <w:i/>
          <w:sz w:val="22"/>
          <w:lang w:val="ru-RU"/>
        </w:rPr>
        <w:t>стандартизацию</w:t>
      </w:r>
      <w:r>
        <w:rPr>
          <w:sz w:val="22"/>
          <w:lang w:val="ru-RU"/>
        </w:rPr>
        <w:t xml:space="preserve"> явления, ставшего объектом сообщения. При этом, по его выражению, редактор должен опираться на стереотипы и рутинные мнения и «безжалостно игнорировать тонкости». Человек должен воспринимать сообщение без усилий и безоговорочно, без внутренней борьбы и критического анализа. «Коммунизм упорно цепляется за плохое. Давайте упорно держаться за хорошее» (Дж. Фостер Даллес) - вот типичный образец упрощения. На этой основе и сложился </w:t>
      </w:r>
      <w:r>
        <w:rPr>
          <w:i/>
          <w:sz w:val="22"/>
          <w:lang w:val="ru-RU"/>
        </w:rPr>
        <w:t>редукционизм</w:t>
      </w:r>
      <w:r>
        <w:rPr>
          <w:sz w:val="22"/>
          <w:lang w:val="ru-RU"/>
        </w:rPr>
        <w:t xml:space="preserve"> современных СМИ - сведение реальных общественных проблем и явлений к предельно упрощенным и легким для восприятия утверждениям.</w:t>
      </w:r>
    </w:p>
    <w:p>
      <w:pPr>
        <w:pStyle w:val="Normal"/>
        <w:spacing w:before="120" w:after="0"/>
        <w:ind w:right="-58" w:firstLine="426"/>
        <w:jc w:val="both"/>
        <w:rPr>
          <w:sz w:val="22"/>
          <w:lang w:val="ru-RU"/>
        </w:rPr>
      </w:pPr>
      <w:r>
        <w:rPr>
          <w:sz w:val="22"/>
          <w:lang w:val="ru-RU"/>
        </w:rPr>
        <w:t>Мыслящие стереотипами люди утрачивают возможность опереться на устои даже своего собственного привычного порядка, к которому они привержены - за стереотипами эти устои оказываются неразличимыми. В 1951 г. одна американская газета провела эксперимент. Ее сотрудники «составили» петицию и обратились к представителям среднего класса с просьбой ее подписать. Она гласила: «Если любая форма государственного управления становится вредной для достижения целей народа, то народ имеет право изменить или ликвидировать эту форму, создать новое правительство, основав его на таких принципах и организовав его власть в такой форме, какие ему кажутся наиболее подходящими для обеспечения его безопасности и счастья». Из 112 человек 111 отказались это подписать, посчитав ее «красной» петицией, за которую их тут же уволят с работы. На деле это была часть Декларации независимости Соединенных Штатов.</w:t>
      </w:r>
    </w:p>
    <w:p>
      <w:pPr>
        <w:pStyle w:val="Normal"/>
        <w:spacing w:before="120" w:after="0"/>
        <w:ind w:firstLine="426"/>
        <w:jc w:val="both"/>
        <w:rPr/>
      </w:pPr>
      <w:r>
        <w:rPr>
          <w:sz w:val="22"/>
          <w:lang w:val="ru-RU"/>
        </w:rPr>
        <w:t xml:space="preserve">Выше мы говорили, что за операцией упрощения следует </w:t>
      </w:r>
      <w:r>
        <w:rPr>
          <w:i/>
          <w:sz w:val="22"/>
          <w:lang w:val="ru-RU"/>
        </w:rPr>
        <w:t>семантизация</w:t>
      </w:r>
      <w:r>
        <w:rPr>
          <w:sz w:val="22"/>
          <w:lang w:val="ru-RU"/>
        </w:rPr>
        <w:t>, то есть поиск наиболее подходящих слов, в которые следует облечь примитивную модель. Специалисты прессы, по выражению одного из них, «создали целый ряд клише, лозунгов, эпитетов, кратких, но расплывчатых фраз, при помощи которых можно описать любую международную новость». Выработка готового сообщения становится чисто инженерной работой.</w:t>
      </w:r>
    </w:p>
    <w:p>
      <w:pPr>
        <w:pStyle w:val="Normal"/>
        <w:spacing w:before="120" w:after="0"/>
        <w:ind w:firstLine="426"/>
        <w:jc w:val="both"/>
        <w:rPr/>
      </w:pPr>
      <w:r>
        <w:rPr>
          <w:b/>
          <w:i/>
          <w:sz w:val="22"/>
          <w:lang w:val="ru-RU"/>
        </w:rPr>
        <w:t>Утверждение и повторение</w:t>
      </w:r>
      <w:r>
        <w:rPr>
          <w:sz w:val="22"/>
          <w:lang w:val="ru-RU"/>
        </w:rPr>
        <w:t xml:space="preserve">. Упрощение позволяет высказывать главную мысль, которую требуется внушить аудитории, в «краткой, энергичной и впечатляющей форме» - в форме </w:t>
      </w:r>
      <w:r>
        <w:rPr>
          <w:i/>
          <w:sz w:val="22"/>
          <w:lang w:val="ru-RU"/>
        </w:rPr>
        <w:t xml:space="preserve">утверждения </w:t>
      </w:r>
      <w:r>
        <w:rPr>
          <w:sz w:val="22"/>
          <w:lang w:val="ru-RU"/>
        </w:rPr>
        <w:t>(как приказ гипнотизера - приказ без возражения). Как пишет С.Московичи, «утверждение в любой речи означает отказ от обсуждения, поскольку власть человека или идеи, которая может подвергаться обсуждению, теряет всякое правдоподобие. Это означает также просьбу к аудитории, к толпе принять идею без обсуждения такой, какой она есть, без взвешивания всех «за» и «против» и отвечать «да» не раздумывая».</w:t>
      </w:r>
    </w:p>
    <w:p>
      <w:pPr>
        <w:pStyle w:val="Normal"/>
        <w:spacing w:before="120" w:after="0"/>
        <w:ind w:firstLine="426"/>
        <w:jc w:val="both"/>
        <w:rPr/>
      </w:pPr>
      <w:r>
        <w:rPr>
          <w:sz w:val="22"/>
          <w:lang w:val="ru-RU"/>
        </w:rPr>
        <w:t xml:space="preserve">Опираясь на сложившийся в мозаичной культуре тип мышления человека массы, СМИ в то же время стали важнейшим фактором укрепления этого типа мышления. Они приучали человека мыслить стереотипами и постепенно снижали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w:t>
      </w:r>
      <w:r>
        <w:rPr>
          <w:i/>
          <w:sz w:val="22"/>
          <w:lang w:val="ru-RU"/>
        </w:rPr>
        <w:t>повторение</w:t>
      </w:r>
      <w:r>
        <w:rPr>
          <w:sz w:val="22"/>
          <w:lang w:val="ru-RU"/>
        </w:rPr>
        <w:t>.</w:t>
      </w:r>
    </w:p>
    <w:p>
      <w:pPr>
        <w:pStyle w:val="Normal"/>
        <w:spacing w:before="120" w:after="0"/>
        <w:ind w:firstLine="426"/>
        <w:jc w:val="both"/>
        <w:rPr>
          <w:sz w:val="22"/>
          <w:lang w:val="ru-RU"/>
        </w:rPr>
      </w:pPr>
      <w:r>
        <w:rPr>
          <w:sz w:val="22"/>
          <w:lang w:val="ru-RU"/>
        </w:rPr>
        <w:t>Многократное и настойчивое повторение в СМИ одних и тех же слов, фраз и образов сразу бросалось в глаза, когда из СССР человек попадал на Запад. Это удивляло. Но это просто технология, и мы все с ней познакомились в годы перестройки и ежедневно испытываем ее действие сегодня. С.Московичи писал в «Учении о массах»: «Грамматика убеждения основывается на утверждении и повторении, на этих двух главенствующих правилах». Он приводит слова Ле Бона: «Повторение внедряется в конце концов в глубины подсознания, туда, где зарождаются мотивы наших действий». Это в полной мере было использовано в коммерческой рекламе.</w:t>
      </w:r>
    </w:p>
    <w:p>
      <w:pPr>
        <w:pStyle w:val="Normal"/>
        <w:spacing w:before="120" w:after="0"/>
        <w:ind w:firstLine="426"/>
        <w:jc w:val="both"/>
        <w:rPr>
          <w:sz w:val="22"/>
          <w:lang w:val="ru-RU"/>
        </w:rPr>
      </w:pPr>
      <w:r>
        <w:rPr>
          <w:sz w:val="22"/>
          <w:lang w:val="ru-RU"/>
        </w:rPr>
        <w:t>Очевидно, что повторение - один из тех «психологических трюков», которые притупляют рассудок и воздействуют на бессознательные механизмы. При злоупотреблении этим приемом стереотипы усиливаются до устойчивых предрассудков, человек тупеет. С.Московичи уделяет этому приему много внимания. Он пишет: «Таким образом, повторение является вторым условием пропаганды. Оно придает утверждениям вес дополнительного убеждения и превращает их в навязчивые идеи. Слыша их вновь и вновь, в различных версиях и по самому разному поводу, в конце концов начинаешь проникаться ими. Они в свою очередь незаметно повторяются, словно тики языка и мысли. В то же время повторение возводит обязательный барьер против всякого иного утверждения, всякого противоположного убеждения с помощью возврата без рассуждений тех же слов, образов и позиций. Повторение придает им осязаемость и очевидность, которые заставляют принять их целиком, с первого до последнего, как если бы речь шла о логике, в терминах которой то, что должно быть доказано, уже случилось...</w:t>
      </w:r>
    </w:p>
    <w:p>
      <w:pPr>
        <w:pStyle w:val="Normal"/>
        <w:spacing w:before="120" w:after="0"/>
        <w:ind w:firstLine="426"/>
        <w:jc w:val="both"/>
        <w:rPr>
          <w:sz w:val="22"/>
          <w:lang w:val="ru-RU"/>
        </w:rPr>
      </w:pPr>
      <w:r>
        <w:rPr>
          <w:sz w:val="22"/>
          <w:lang w:val="ru-RU"/>
        </w:rPr>
        <w:t>Будучи навязчивой идеей, повторение становится барьером против отличающихся или противоположных мнений. Таким образом, оно сводит к минимуму рассуждения и быстро превращает мысль в действие, на которое у массы уже сформировался условный рефлекс, как у знаменитых собак Павлова... С помощью повторения мысль отделяется от своего автора. Она превращается в очевидность, не зависящую от времени, места, личности. Она не является более выражением человека, который говорит, но становится выражением предмета, о котором он говорит... Повторение имеет также функцию связи мыслей. Ассоциируя зачастую разрозненные утверждения и идеи, оно создает видимость логической цепочки». Как только появляется эта видимость, облегчается захват аудитории из интеллигенции. Теперь интеллигент может с легким сердцем верить любому абсурду, потому что не протестует логика - «полиция нравов интеллигенции».</w:t>
      </w:r>
    </w:p>
    <w:p>
      <w:pPr>
        <w:pStyle w:val="Normal"/>
        <w:spacing w:before="120" w:after="0"/>
        <w:ind w:firstLine="426"/>
        <w:jc w:val="both"/>
        <w:rPr/>
      </w:pPr>
      <w:r>
        <w:rPr>
          <w:b/>
          <w:i/>
          <w:sz w:val="22"/>
          <w:lang w:val="ru-RU"/>
        </w:rPr>
        <w:t>Дробление и срочность</w:t>
      </w:r>
      <w:r>
        <w:rPr>
          <w:sz w:val="22"/>
          <w:lang w:val="ru-RU"/>
        </w:rPr>
        <w:t>. Разделение целостной проблемы на отдельные фрагменты - так, чтобы читатель или зритель не смог связать их воедино и осмыслить проблему - одна из особых и важных  сторон упрощения. Это - фундаментальный принцип мозаичной культуры. Дроблению служит множество технических приемов: статьи в газете разбиваются на части и помещаются на разных страницах, текст или телепередача разбиваются рекламой.</w:t>
      </w:r>
    </w:p>
    <w:p>
      <w:pPr>
        <w:pStyle w:val="Normal"/>
        <w:spacing w:before="120" w:after="0"/>
        <w:ind w:firstLine="426"/>
        <w:jc w:val="both"/>
        <w:rPr>
          <w:sz w:val="22"/>
          <w:lang w:val="ru-RU"/>
        </w:rPr>
      </w:pPr>
      <w:r>
        <w:rPr>
          <w:sz w:val="22"/>
          <w:lang w:val="ru-RU"/>
        </w:rPr>
        <w:t xml:space="preserve">Г.Шиллер дает описание этой технологии: «Возьмем, например, принцип составления обычной телевизионной или радиопрограммы или компоновки первой страницы крупной ежедневной газеты. Общим для всех является полная разнородность подаваемого материала и абсолютное отрицание взаимосвязи освещаемых социальных явлений. Дискуссионные программы, преобладающие на радио и телевидении, представляют собой убедительные образцы фрагментации как формы подачи материала. Что бы ни было сказано, все полностью растворяется в последующих рекламных объявлениях, комических трюках, интимных сценах и сплетнях». </w:t>
      </w:r>
    </w:p>
    <w:p>
      <w:pPr>
        <w:pStyle w:val="Normal"/>
        <w:spacing w:before="120" w:after="0"/>
        <w:ind w:firstLine="426"/>
        <w:jc w:val="both"/>
        <w:rPr/>
      </w:pPr>
      <w:r>
        <w:rPr>
          <w:sz w:val="22"/>
          <w:lang w:val="ru-RU"/>
        </w:rPr>
        <w:t>П.Фрейре считает дробление «характерным приемом культурного подавления», который принят как специфическая форма подачи информации в США. Из США этот прием распространился на все системы СМИ, занятые манипуляцией. Г.Шиллер так объясняет эффективность этого приема: «Когда целостный характер социальной проблемы намеренно обходится стороной, а отрывочные сведения о ней предлагаются в качестве достоверной «информации», то результаты такого подхода всегда одинаковы: непонимание, в лучшем случае неосведомленность, апатия и, как правило, безразличие». Разрывая на кусочки информацию о важном, быть может даже трагическом события, удается резко снизить отрезвляющее воздействие сообщения или вообще лишить его смысла</w:t>
      </w:r>
      <w:r>
        <w:rPr>
          <w:rStyle w:val="FootnoteCharacters"/>
          <w:rStyle w:val="FootnoteAnchor"/>
          <w:sz w:val="22"/>
          <w:lang w:val="ru-RU"/>
        </w:rPr>
        <w:footnoteReference w:id="15"/>
      </w:r>
      <w:r>
        <w:rPr>
          <w:sz w:val="22"/>
          <w:lang w:val="ru-RU"/>
        </w:rPr>
        <w:t>.</w:t>
      </w:r>
    </w:p>
    <w:p>
      <w:pPr>
        <w:pStyle w:val="Normal"/>
        <w:spacing w:before="120" w:after="0"/>
        <w:ind w:firstLine="426"/>
        <w:jc w:val="both"/>
        <w:rPr/>
      </w:pPr>
      <w:r>
        <w:rPr>
          <w:sz w:val="22"/>
          <w:lang w:val="ru-RU"/>
        </w:rPr>
        <w:t xml:space="preserve">Хаотизация потока сообщений носит, в действительности, лишь видимый характер, отбор событий, о которых решают дать информацию, производится определенной социальной структурой, в которую входят руководящие деятели СМИ. А.Моль пишет: «Задача этой группы деятелей заключается в том, чтобы выделить из совокупности всего, что только есть </w:t>
      </w:r>
      <w:r>
        <w:rPr>
          <w:i/>
          <w:sz w:val="22"/>
          <w:lang w:val="ru-RU"/>
        </w:rPr>
        <w:t>нового</w:t>
      </w:r>
      <w:r>
        <w:rPr>
          <w:sz w:val="22"/>
          <w:lang w:val="ru-RU"/>
        </w:rPr>
        <w:t xml:space="preserve"> (в самом широком смысле слова, то есть учитывая, что новизна может носить весьма относительный характер), небольшое число таких </w:t>
      </w:r>
      <w:r>
        <w:rPr>
          <w:i/>
          <w:sz w:val="22"/>
          <w:lang w:val="ru-RU"/>
        </w:rPr>
        <w:t>элементов</w:t>
      </w:r>
      <w:r>
        <w:rPr>
          <w:sz w:val="22"/>
          <w:lang w:val="ru-RU"/>
        </w:rPr>
        <w:t xml:space="preserve"> и </w:t>
      </w:r>
      <w:r>
        <w:rPr>
          <w:i/>
          <w:sz w:val="22"/>
          <w:lang w:val="ru-RU"/>
        </w:rPr>
        <w:t>фактов</w:t>
      </w:r>
      <w:r>
        <w:rPr>
          <w:sz w:val="22"/>
          <w:lang w:val="ru-RU"/>
        </w:rPr>
        <w:t>, которые отвечали бы известным четко сформулированным критериям... Фактически средства массовой коммуникации сами и определяют «значительность» фактов.., ведь именно они подают факты в таком свете, что в сознании миллионов людей весь о замужестве иранской принцессы предстает как не менее важное событие, чем последнее крупное открытие в области атомной энергии».</w:t>
      </w:r>
    </w:p>
    <w:p>
      <w:pPr>
        <w:pStyle w:val="Normal"/>
        <w:spacing w:before="120" w:after="0"/>
        <w:ind w:firstLine="426"/>
        <w:jc w:val="both"/>
        <w:rPr/>
      </w:pPr>
      <w:r>
        <w:rPr>
          <w:sz w:val="22"/>
          <w:lang w:val="ru-RU"/>
        </w:rPr>
        <w:t xml:space="preserve">СМИ «конструируют» внешне хаотический поток сообщений таким образом, чтобы создать у читателя или зрителя нужный их владельцам (шире - господствующему классу) ложный образ реальности. Критерии отбора сообщений опираются на достаточно развитые теории и математический аппарат. Для каждого сообщения оценивается </w:t>
      </w:r>
      <w:r>
        <w:rPr>
          <w:i/>
          <w:sz w:val="22"/>
          <w:lang w:val="ru-RU"/>
        </w:rPr>
        <w:t>уровень трудности</w:t>
      </w:r>
      <w:r>
        <w:rPr>
          <w:sz w:val="22"/>
          <w:lang w:val="ru-RU"/>
        </w:rPr>
        <w:t xml:space="preserve"> и </w:t>
      </w:r>
      <w:r>
        <w:rPr>
          <w:i/>
          <w:sz w:val="22"/>
          <w:lang w:val="ru-RU"/>
        </w:rPr>
        <w:t>дистанция до индивидуума</w:t>
      </w:r>
      <w:r>
        <w:rPr>
          <w:sz w:val="22"/>
          <w:lang w:val="ru-RU"/>
        </w:rPr>
        <w:t xml:space="preserve"> (при этих расчетах в СМИ различают 4-5 </w:t>
      </w:r>
      <w:r>
        <w:rPr>
          <w:i/>
          <w:sz w:val="22"/>
          <w:lang w:val="ru-RU"/>
        </w:rPr>
        <w:t>слоев глубины</w:t>
      </w:r>
      <w:r>
        <w:rPr>
          <w:sz w:val="22"/>
          <w:lang w:val="ru-RU"/>
        </w:rPr>
        <w:t xml:space="preserve"> психики человека, на которые должны воздействовать сообщения). Из этих данных сообщению присваивается </w:t>
      </w:r>
      <w:r>
        <w:rPr>
          <w:i/>
          <w:sz w:val="22"/>
          <w:lang w:val="ru-RU"/>
        </w:rPr>
        <w:t>ранг значимости</w:t>
      </w:r>
      <w:r>
        <w:rPr>
          <w:sz w:val="22"/>
          <w:lang w:val="ru-RU"/>
        </w:rPr>
        <w:t>, исходя из которого формируется газета или программа новостей. Опытные редакторы, конечно, расчетов не ведут, они владеют этими методами интуитивно (но главное, они точно улавливают сигналы, идущие от «хозяев»).</w:t>
      </w:r>
    </w:p>
    <w:p>
      <w:pPr>
        <w:pStyle w:val="Normal"/>
        <w:spacing w:before="120" w:after="0"/>
        <w:ind w:firstLine="426"/>
        <w:jc w:val="both"/>
        <w:rPr/>
      </w:pPr>
      <w:r>
        <w:rPr>
          <w:sz w:val="22"/>
          <w:lang w:val="ru-RU"/>
        </w:rPr>
        <w:t xml:space="preserve">Одним из условий успешной и как бы оправданной фрагментации проблем является </w:t>
      </w:r>
      <w:r>
        <w:rPr>
          <w:i/>
          <w:sz w:val="22"/>
          <w:lang w:val="ru-RU"/>
        </w:rPr>
        <w:t>срочность</w:t>
      </w:r>
      <w:r>
        <w:rPr>
          <w:sz w:val="22"/>
          <w:lang w:val="ru-RU"/>
        </w:rPr>
        <w:t>, немедленность информации, придание ей характера незамедлительности и неотложности сообщения. Это - один из самых главных принципов американских СМИ. Считается, что нагнетаемое ощущение срочности резко усиливает их манипулятивные возможности. Ежедневное, а то и ежечасное обновление информации лишает ее какой-либо постоянной структуры. Человек просто не имеет времени, чтобы осмыслить и понять сообщения - они вытесняются другими, еще более новыми.</w:t>
      </w:r>
    </w:p>
    <w:p>
      <w:pPr>
        <w:pStyle w:val="Normal"/>
        <w:spacing w:before="120" w:after="0"/>
        <w:ind w:firstLine="426"/>
        <w:jc w:val="both"/>
        <w:rPr>
          <w:sz w:val="22"/>
          <w:lang w:val="ru-RU"/>
        </w:rPr>
      </w:pPr>
      <w:r>
        <w:rPr>
          <w:sz w:val="22"/>
          <w:lang w:val="ru-RU"/>
        </w:rPr>
        <w:t>Г.Шиллер пишет: «Ложное чувство срочности, возникающее в силу упора на немедленность, создает ощущение необычайной важности предмета информации, которое так же быстро рассеивается. Соответственно ослабевает способность разграничивать информацию по степени важности. Быстрочередующиеся сообщения об авиационных катастрофах и наступлении национально-освободительных сил во Вьетнаме, растратах и забастовках, сильной жаре и т.д. мешают составлению оценок и суждений. При таком положении вещей умственный процесс сортирования, который в обычных условиях способствует осмыслению информации, не в состоянии выполнять эту функцию. Мозг превращается в решето, в которое ежечасно вываливается ворох иногда важных, но в основном пустых информационных сообщений... Полнейшая концентрация внимания на происходящих в данную минуту событиях разрушает необходимую связь с прошлым».</w:t>
      </w:r>
    </w:p>
    <w:p>
      <w:pPr>
        <w:pStyle w:val="Normal"/>
        <w:spacing w:before="120" w:after="0"/>
        <w:ind w:firstLine="426"/>
        <w:jc w:val="both"/>
        <w:rPr/>
      </w:pPr>
      <w:r>
        <w:rPr>
          <w:sz w:val="22"/>
          <w:lang w:val="ru-RU"/>
        </w:rPr>
        <w:t xml:space="preserve">Погрузив человека в поток «всегда срочных» сообщений, СМИ разорвали «цепь времен», создали совершенно новый тип времени - время  спектакля - в котором человек лишен исторических координат (в этом смысле он перестает, например, быть христианином). Мы не раз говорили, насколько это важно для снятия психологических защит против манипуляции. Французский философ (из греков) К.Касториадис в интервью 1994 г. сказал, отвечая на вопрос о том, каким образом это «остановившееся время» способствовало устранению смысла из всего происходящего: «Сейчас существует воображаемое время, которое состоит в отрицании реального прошлого и реального будущего - время без действительной памяти и без действительного проекта. Телевидение создает мощный и очень символичный образ этого времени: вчера сенсационной темой была Сомали, сегодня о Сомали вообще не упоминают; если взорвется Россия, к чему, похоже, идет дело, то поговорят два дня о России, а потом забудут о ней. Сегодня ничему не придается действительно высокого смысла, это </w:t>
      </w:r>
      <w:r>
        <w:rPr>
          <w:i/>
          <w:sz w:val="22"/>
          <w:lang w:val="ru-RU"/>
        </w:rPr>
        <w:t>вечное настоящее</w:t>
      </w:r>
      <w:r>
        <w:rPr>
          <w:sz w:val="22"/>
          <w:lang w:val="ru-RU"/>
        </w:rPr>
        <w:t xml:space="preserve"> представляет собой суп-пюре, в котором все растерто и доведено до одного и того же уровня важности и смысла».</w:t>
      </w:r>
    </w:p>
    <w:p>
      <w:pPr>
        <w:pStyle w:val="Normal"/>
        <w:spacing w:before="120" w:after="0"/>
        <w:ind w:firstLine="426"/>
        <w:jc w:val="both"/>
        <w:rPr/>
      </w:pPr>
      <w:r>
        <w:rPr>
          <w:sz w:val="22"/>
          <w:lang w:val="ru-RU"/>
        </w:rPr>
        <w:t xml:space="preserve">Представление западными СМИ странной военной операции США в Сомали («Возвращение надежды») могло бы послужить прекрасной учебной задачей. К сожалению, ее, наверное, в России уже подзабыли. Я наблюдал ее по западному телевидению и тогда это было еще в диковинку. Пока длилась операция, людей бомбардировали сенсационными и срочными репортажами с места событий - и </w:t>
      </w:r>
      <w:r>
        <w:rPr>
          <w:i/>
          <w:sz w:val="22"/>
          <w:lang w:val="ru-RU"/>
        </w:rPr>
        <w:t>ни разу</w:t>
      </w:r>
      <w:r>
        <w:rPr>
          <w:sz w:val="22"/>
          <w:lang w:val="ru-RU"/>
        </w:rPr>
        <w:t xml:space="preserve"> не объяснили смысла всей этой затеи. При этом показ страшного зрелища сопровождался такими глумливыми и ерническими комментариями, что простой обыватель, еще не приученный к Новому мировому порядку, испытывал шок. Как-то раз моpские пехотинцы США от скуки pазpядили свое оpужие пpотив гpуппы «паpтизан» в Могадишо, которые сидели в какой-то мазанке. Никто даже не выяснял, пpотив какой гpуппы - какая pазница. Диктоp телевидения сказал с гоpдостью, что «огневое пpевосходство амеpиканских войск было подавляющим». На деле «паpтизаны» не осмелились пpоизвести </w:t>
      </w:r>
      <w:r>
        <w:rPr>
          <w:i/>
          <w:sz w:val="22"/>
          <w:lang w:val="ru-RU"/>
        </w:rPr>
        <w:t>ни одного</w:t>
      </w:r>
      <w:r>
        <w:rPr>
          <w:sz w:val="22"/>
          <w:lang w:val="ru-RU"/>
        </w:rPr>
        <w:t xml:space="preserve"> выстpела и тут же подняли белую тpяпку - благоpодная акция с начала до конца давалась в прямом эфире и записывалась на пленку (позже сомалийцы стали камнями забивать телеpепоpтеpов, снимающих такие акции). И мы видим на экpане, как гиганты из моpской пехоты ведут плененных пpотивников - нескольких дистpофиков, некотоpые из них на костылях. И диктоp добавляет с тонкой иpонией: «Похоже, что сомалийцам не понpавилась атака амеpиканских войск ибо голодающие дети стали кидать камни в гpузовики, везущие им гуманитаpную помощь». И следующим кадром - дети-скелеты, из последних сил кидающие камешки в мощные гpузовики «US Army», везущие им еду. Как только США перестали «возвращать надежду», исчезновение самого слова Сомали из газет и телеэкранов произошло в один день и было </w:t>
      </w:r>
      <w:r>
        <w:rPr>
          <w:i/>
          <w:sz w:val="22"/>
          <w:lang w:val="ru-RU"/>
        </w:rPr>
        <w:t>абсолютным</w:t>
      </w:r>
      <w:r>
        <w:rPr>
          <w:sz w:val="22"/>
          <w:lang w:val="ru-RU"/>
        </w:rPr>
        <w:t>. Никакие «партизаны» и никакой голод никого в западных СМИ не интересует.</w:t>
      </w:r>
    </w:p>
    <w:p>
      <w:pPr>
        <w:pStyle w:val="Normal"/>
        <w:spacing w:before="120" w:after="0"/>
        <w:ind w:firstLine="426"/>
        <w:jc w:val="both"/>
        <w:rPr>
          <w:sz w:val="22"/>
          <w:lang w:val="ru-RU"/>
        </w:rPr>
      </w:pPr>
      <w:r>
        <w:rPr>
          <w:sz w:val="22"/>
          <w:lang w:val="ru-RU"/>
        </w:rPr>
        <w:t>Пожалуй, еще более поучительным был поток информации из Никарагуа. Когда США начали большую войну против социал-демократического правительства сандинистов, Никарагуа стала одной из главных тем западной прессы. В 1990 г. народ маленькой страны изнемог и буквально со слезами на глазах на выборах отдал власть оппозиции, которой США обещали мир и помощь в 0,5 млрд. долларов. В этот период теме Никарагуа отводилась в газетах целая страница. Я следил по испанской прессе, и там это вообще была тема № 1 - общий язык, близкая культура, правящая партия Испании была тесно связана с сандинистами, Умберто Ортега и Фелипе Гонсалес были друзьями и т.д. Сандинисты передали власть - и вдруг Никарагуа вообще исчезла со страниц прессы и с телеэкранов. Полностью! Как это может быть? Испанцам ведь интересно узнать, как там пошли дела, у многих родственники там. Никаких известий. Кое что узнавали через иезуитов - там у них много миссионеров, кое что от студентов, которые ездили передавать собранные для школ учебники и карандаши. В одной газете проскочил материал, написанный такими посланцами. Материал потрясает. Пришедшие к власти «демократы» приватизировали всю собственность, и она досталась нескольким семьям (раньше почти все принадлежало диктатору Сомосе и было национализировано). США, истратившие на войну 10 млрд. долларов, обещанной помощи не дали. В результате безработица в Никарагуа составила 80% активного населения! И произошло то, чего никто не мог ожидать - ветераны гражданской войны, сандинисты и «контрас» объединились и с оружием в руках разъехались по кооперативам защищать их от приватизации. Народ живет на продаже кофе, что выращивают эти кооперативы (в одном из них и работали на уборке кофе испанские студенты, написавшие этот репортаж). Но это - не те события, что западные СМИ распространяют для широкой публики.</w:t>
      </w:r>
    </w:p>
    <w:p>
      <w:pPr>
        <w:pStyle w:val="Normal"/>
        <w:spacing w:before="120" w:after="0"/>
        <w:ind w:firstLine="426"/>
        <w:jc w:val="both"/>
        <w:rPr/>
      </w:pPr>
      <w:r>
        <w:rPr>
          <w:b/>
          <w:i/>
          <w:sz w:val="22"/>
          <w:lang w:val="ru-RU"/>
        </w:rPr>
        <w:t>Сенсационность</w:t>
      </w:r>
      <w:r>
        <w:rPr>
          <w:sz w:val="22"/>
          <w:lang w:val="ru-RU"/>
        </w:rPr>
        <w:t xml:space="preserve">. Обеспечивать фрагментацию проблем и дробить информацию так, чтобы человек никогда не получал полного, завершающего знания, позволяет использование </w:t>
      </w:r>
      <w:r>
        <w:rPr>
          <w:i/>
          <w:sz w:val="22"/>
          <w:lang w:val="ru-RU"/>
        </w:rPr>
        <w:t>сенсаций</w:t>
      </w:r>
      <w:r>
        <w:rPr>
          <w:sz w:val="22"/>
          <w:lang w:val="ru-RU"/>
        </w:rPr>
        <w:t>. Это - сообщения о событиях, которым придается столь высокая важность и уникальность, что на них концентрируется и нужное время удерживается почти все внимание публики. Под прикрытием сенсации можно или умолчать о важных событиях, которых публика не должна заметить, или прекратить скандал или психоз, который уже пора прекратить - но так, чтобы о нем не вспомнили.</w:t>
      </w:r>
    </w:p>
    <w:p>
      <w:pPr>
        <w:pStyle w:val="Normal"/>
        <w:spacing w:before="120" w:after="0"/>
        <w:ind w:firstLine="426"/>
        <w:jc w:val="both"/>
        <w:rPr/>
      </w:pPr>
      <w:r>
        <w:rPr>
          <w:sz w:val="22"/>
          <w:lang w:val="ru-RU"/>
        </w:rPr>
        <w:t xml:space="preserve">Сенсационность - это технология. Выработаны критерии подбора тех событий, которые можно превратить в сенсацию. Это выражено в известном афоризме: «Если собака кусает человека, это не новость, если человек кусает собаку, это новость». Рекламодатели, в том числе политические, заинтересованы, как уже было сказано выше, в высокой </w:t>
      </w:r>
      <w:r>
        <w:rPr>
          <w:i/>
          <w:sz w:val="22"/>
          <w:lang w:val="ru-RU"/>
        </w:rPr>
        <w:t>запоминаемости</w:t>
      </w:r>
      <w:r>
        <w:rPr>
          <w:sz w:val="22"/>
          <w:lang w:val="ru-RU"/>
        </w:rPr>
        <w:t xml:space="preserve"> их сигнала, хотя бы на подсознательной уровне. Поэтому они требуют от СМИ увязывать их рекламу с сообщением, которое врезалось бы в память. А.Моль пишет: «Понятно, что сообщение о рождении двухголового младенца в Чехословакии имеет много шансов сохраниться в памяти большинства читателей и читательниц. Конкретные причины этого могут быть разными, но почти все они будут непосредственно связаны с глубинными слоями психики, составляющими область психоаналитического исследования». Поэтому передачи насыщаются сенсациями.</w:t>
      </w:r>
    </w:p>
    <w:p>
      <w:pPr>
        <w:pStyle w:val="Normal"/>
        <w:spacing w:before="120" w:after="0"/>
        <w:ind w:firstLine="426"/>
        <w:jc w:val="both"/>
        <w:rPr/>
      </w:pPr>
      <w:r>
        <w:rPr>
          <w:sz w:val="22"/>
          <w:lang w:val="ru-RU"/>
        </w:rPr>
        <w:t xml:space="preserve">Непрерывная бомбардировка сознания действующими на чувства сенсациями, особенно «плохими новостями» выполняет важную функцию поддержания необходимого уровня «нервозности» (о ней писал уже Марат). Эта нервозность, ощущение непрерывного кризиса, резко повышает внушаемость людей и снижает способность к критическому восприятию. Нарушение привычной, стабильной социальной обстановки всегда повышает </w:t>
      </w:r>
      <w:r>
        <w:rPr>
          <w:i/>
          <w:sz w:val="22"/>
          <w:lang w:val="ru-RU"/>
        </w:rPr>
        <w:t>ситуативную внушаемость</w:t>
      </w:r>
      <w:r>
        <w:rPr>
          <w:sz w:val="22"/>
          <w:lang w:val="ru-RU"/>
        </w:rPr>
        <w:t xml:space="preserve"> (в отличие от общей внушаемости так называют особые состояния, возникающие под действием аномальных ситуаций). Это стало предметом изучения в Европе 20-х годов, когда беззащитность против внушения наблюдалась не только у населения, терпящего социальное бедствие (как в Веймарской республике), но и в среде победителей</w:t>
      </w:r>
      <w:r>
        <w:rPr>
          <w:rStyle w:val="FootnoteCharacters"/>
          <w:rStyle w:val="FootnoteAnchor"/>
          <w:sz w:val="22"/>
          <w:lang w:val="ru-RU"/>
        </w:rPr>
        <w:footnoteReference w:id="16"/>
      </w:r>
      <w:r>
        <w:rPr>
          <w:sz w:val="22"/>
          <w:lang w:val="ru-RU"/>
        </w:rPr>
        <w:t>.</w:t>
      </w:r>
    </w:p>
    <w:p>
      <w:pPr>
        <w:pStyle w:val="Normal"/>
        <w:spacing w:before="120" w:after="0"/>
        <w:ind w:firstLine="426"/>
        <w:jc w:val="both"/>
        <w:rPr>
          <w:sz w:val="22"/>
          <w:lang w:val="ru-RU"/>
        </w:rPr>
      </w:pPr>
      <w:r>
        <w:rPr>
          <w:sz w:val="22"/>
          <w:lang w:val="ru-RU"/>
        </w:rPr>
        <w:t>Подготовка сенсации - кропотливая и дорогая работа, которую выполняют профессиональные специалисты. Замечательно то, что поданная в виде сенсации на телевидении информация, со всеми репортажами с места события, интервью в прямом эфире и т.д., как правило, принципиально искажает происшедшее событие. Это отмечается в специальной литературе по данной теме. Но это и не важно, важен эффект, ради которого запускается сенсация. При этом зритель очарован именно тем, что он наблюдает «неожиданное», неотобранный жизненный материал, так что между ним и реальностью нет никакого посредника. Эта иллюзия достоверности - сильное свойство телевидения.</w:t>
      </w:r>
    </w:p>
    <w:p>
      <w:pPr>
        <w:pStyle w:val="Normal"/>
        <w:spacing w:before="120" w:after="0"/>
        <w:ind w:firstLine="426"/>
        <w:jc w:val="both"/>
        <w:rPr>
          <w:sz w:val="22"/>
          <w:lang w:val="ru-RU"/>
        </w:rPr>
      </w:pPr>
      <w:r>
        <w:rPr>
          <w:sz w:val="22"/>
          <w:lang w:val="ru-RU"/>
        </w:rPr>
        <w:t>Телевидение как особый вид СМИ заслуживает рассмотрения в отдельной главе.</w:t>
      </w:r>
    </w:p>
    <w:sectPr>
      <w:headerReference w:type="default" r:id="rId2"/>
      <w:footnotePr>
        <w:numFmt w:val="decimal"/>
      </w:footnotePr>
      <w:type w:val="nextPage"/>
      <w:pgSz w:w="11906" w:h="16838"/>
      <w:pgMar w:left="1418" w:right="1134" w:gutter="0" w:header="720" w:top="1134" w:footer="0" w:bottom="1134"/>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22"/>
          <w:lang w:val="ru-RU"/>
        </w:rPr>
        <w:t xml:space="preserve"> </w:t>
      </w:r>
      <w:r>
        <w:rPr>
          <w:sz w:val="22"/>
          <w:lang w:val="ru-RU"/>
        </w:rPr>
        <w:t>Примечательно, что разрушение наших культурных устоев под лозунгом построения «цивилизованно</w:t>
        <w:softHyphen/>
        <w:t>го порядка» как раз и начались с требования «полной гласности» («</w:t>
      </w:r>
      <w:r>
        <w:rPr>
          <w:i/>
          <w:sz w:val="22"/>
          <w:lang w:val="ru-RU"/>
        </w:rPr>
        <w:t>прозрачности</w:t>
      </w:r>
      <w:r>
        <w:rPr>
          <w:sz w:val="22"/>
          <w:lang w:val="ru-RU"/>
        </w:rPr>
        <w:t>»), что в пределе и есть абсолютный тоталитаризм - невозможность человеку укрыться от внешнего контроля.</w:t>
      </w:r>
    </w:p>
  </w:footnote>
  <w:footnote w:id="3">
    <w:p>
      <w:pPr>
        <w:pStyle w:val="Footnote"/>
        <w:spacing w:before="120" w:after="0"/>
        <w:jc w:val="both"/>
        <w:rPr/>
      </w:pPr>
      <w:r>
        <w:rPr>
          <w:rStyle w:val="FootnoteCharacters"/>
        </w:rPr>
        <w:footnoteRef/>
      </w:r>
      <w:r>
        <w:rPr>
          <w:sz w:val="22"/>
          <w:lang w:val="ru-RU"/>
        </w:rPr>
        <w:t xml:space="preserve"> </w:t>
      </w:r>
      <w:r>
        <w:rPr>
          <w:sz w:val="22"/>
          <w:lang w:val="ru-RU"/>
        </w:rPr>
        <w:t>Фрейд писал: «Чем суровее угнетение цензуры, тем лучше маскировка и тем изобретательнее средства, которые ведут читателя по следам того, что действительно должно ему приоткрыться».</w:t>
      </w:r>
    </w:p>
  </w:footnote>
  <w:footnote w:id="4">
    <w:p>
      <w:pPr>
        <w:pStyle w:val="Footnote"/>
        <w:spacing w:before="120" w:after="0"/>
        <w:jc w:val="both"/>
        <w:rPr/>
      </w:pPr>
      <w:r>
        <w:rPr>
          <w:rStyle w:val="FootnoteCharacters"/>
        </w:rPr>
        <w:footnoteRef/>
      </w:r>
      <w:r>
        <w:rPr>
          <w:sz w:val="22"/>
          <w:lang w:val="ru-RU"/>
        </w:rPr>
        <w:t xml:space="preserve"> </w:t>
      </w:r>
      <w:r>
        <w:rPr>
          <w:sz w:val="22"/>
          <w:lang w:val="ru-RU"/>
        </w:rPr>
        <w:t>Здесь есть прямой параллелизм с распространением в США избирательного права: оно предоставлялось все новым и новым группам населения (например, женщинам) строго по мере того, как происходила деполитизация масс и снижалось число тех, кто участвовал в выборах. Сегодня во многих штатах снят даже ничтожный обязательный барьер участия в голосовании. Это позволяет путем сговора между кандидатами обходиться вообще без выборов. В 1990 г., например, в Конгресс США так прошли два кандидата от штата Флорида - теоретически каждый получил по 1 голосу (своему собственному) и стал депутатом. Это - мечта наших политиков, которая приближается к реальности пока что только в округах вроде Чукотского.</w:t>
      </w:r>
    </w:p>
  </w:footnote>
  <w:footnote w:id="5">
    <w:p>
      <w:pPr>
        <w:pStyle w:val="Footnote"/>
        <w:spacing w:before="120" w:after="0"/>
        <w:jc w:val="both"/>
        <w:rPr/>
      </w:pPr>
      <w:r>
        <w:rPr>
          <w:rStyle w:val="FootnoteCharacters"/>
        </w:rPr>
        <w:footnoteRef/>
      </w:r>
      <w:r>
        <w:rPr>
          <w:sz w:val="22"/>
          <w:lang w:val="ru-RU"/>
        </w:rPr>
        <w:t xml:space="preserve"> </w:t>
      </w:r>
      <w:r>
        <w:rPr>
          <w:sz w:val="22"/>
          <w:lang w:val="ru-RU"/>
        </w:rPr>
        <w:t xml:space="preserve">Н.Хомский приводит множество примеров, которые кажутся дикими в условиях «американской демократии». Так, был случай, что в католических газетах из послания Папы Римского цензура велела выкинуть абзац, в котором он утверждал, что верность Богу - первейшая обязанность христианина, а верность государству - вторая. </w:t>
      </w:r>
    </w:p>
  </w:footnote>
  <w:footnote w:id="6">
    <w:p>
      <w:pPr>
        <w:pStyle w:val="Footnote"/>
        <w:spacing w:before="120" w:after="0"/>
        <w:jc w:val="both"/>
        <w:rPr/>
      </w:pPr>
      <w:r>
        <w:rPr>
          <w:rStyle w:val="FootnoteCharacters"/>
        </w:rPr>
        <w:footnoteRef/>
      </w:r>
      <w:r>
        <w:rPr>
          <w:sz w:val="22"/>
          <w:lang w:val="ru-RU"/>
        </w:rPr>
        <w:t xml:space="preserve"> </w:t>
      </w:r>
      <w:r>
        <w:rPr>
          <w:sz w:val="22"/>
          <w:lang w:val="ru-RU"/>
        </w:rPr>
        <w:t>Поддеpживая огонь скандала, ни одна газе</w:t>
        <w:softHyphen/>
        <w:t>та, ни телевидение в то же вpемя не дали сло</w:t>
        <w:softHyphen/>
        <w:softHyphen/>
        <w:t>ва ни одному исламскому теологу или хо</w:t>
        <w:softHyphen/>
        <w:t>тя бы своему специалисту по ис</w:t>
        <w:softHyphen/>
        <w:t>ламу, котоpый объяснил бы, в чем мусульмане видят нестеpпимое оскоpбле</w:t>
        <w:softHyphen/>
        <w:t>ние. Выступают на эту тему западные писатели или политики, и всегда со сме</w:t>
        <w:softHyphen/>
        <w:t>хом: я, мол, pоман читал, ничего там такого нет - ну, смешно, конечно, но ведь на то и свобода.</w:t>
      </w:r>
    </w:p>
  </w:footnote>
  <w:footnote w:id="7">
    <w:p>
      <w:pPr>
        <w:pStyle w:val="Footnote"/>
        <w:spacing w:before="120" w:after="0"/>
        <w:rPr/>
      </w:pPr>
      <w:r>
        <w:rPr>
          <w:rStyle w:val="FootnoteCharacters"/>
        </w:rPr>
        <w:footnoteRef/>
      </w:r>
      <w:r>
        <w:rPr>
          <w:sz w:val="22"/>
          <w:lang w:val="ru-RU"/>
        </w:rPr>
        <w:t xml:space="preserve"> </w:t>
      </w:r>
      <w:r>
        <w:rPr>
          <w:sz w:val="22"/>
          <w:lang w:val="ru-RU"/>
        </w:rPr>
        <w:t>Например, распространение слухов через устное общение; во время войны в Германии работала особая организация «Контора Шварц ван Берка», которая занималась разработкой слухов.</w:t>
      </w:r>
    </w:p>
  </w:footnote>
  <w:footnote w:id="8">
    <w:p>
      <w:pPr>
        <w:pStyle w:val="Normal"/>
        <w:spacing w:before="120" w:after="0"/>
        <w:jc w:val="both"/>
        <w:rPr/>
      </w:pPr>
      <w:r>
        <w:rPr>
          <w:rStyle w:val="FootnoteCharacters"/>
        </w:rPr>
        <w:footnoteRef/>
      </w:r>
      <w:r>
        <w:rPr>
          <w:sz w:val="22"/>
          <w:lang w:val="ru-RU"/>
        </w:rPr>
        <w:t xml:space="preserve"> </w:t>
      </w:r>
      <w:r>
        <w:rPr>
          <w:sz w:val="22"/>
          <w:lang w:val="ru-RU"/>
        </w:rPr>
        <w:t>В 1998 г. на телевидении попробовали организовать пикантную еженедельную передачу, в которой должны были дискутировать три человека: один «от советского строя», один от команды Горбачева и один от Ельцина. Пригласили меня, Ф.Бурлацкого и В.Никонова. Я в своем выступлении поставил вопрос не так, как предполагалось по сценарию, мои оппоненты разволновались, передача получилась эмоциональная и режиссер был доволен. Начались вопросы телезрителей по телефону. Ко мне обратилась какая-то Юлия и задает вопрос в связи с какой-то якобы моей мыслью, которой я не только не высказывал, но мы и близко не подходили к этой теме. Я изумленно смотрю на режиссера, он покраснел, а потом объяснил: «Мы вопросы заранее записали. Мы же не думали, что вы поломаете весь сценарий».</w:t>
      </w:r>
    </w:p>
  </w:footnote>
  <w:footnote w:id="9">
    <w:p>
      <w:pPr>
        <w:pStyle w:val="Footnote"/>
        <w:spacing w:before="120" w:after="0"/>
        <w:jc w:val="both"/>
        <w:rPr/>
      </w:pPr>
      <w:r>
        <w:rPr>
          <w:rStyle w:val="FootnoteCharacters"/>
        </w:rPr>
        <w:footnoteRef/>
      </w:r>
      <w:r>
        <w:rPr>
          <w:sz w:val="22"/>
          <w:lang w:val="ru-RU"/>
        </w:rPr>
        <w:t xml:space="preserve"> </w:t>
      </w:r>
      <w:r>
        <w:rPr>
          <w:sz w:val="22"/>
          <w:lang w:val="ru-RU"/>
        </w:rPr>
        <w:t xml:space="preserve">Н.Хомский берет только самые громкие убийства. Кроме того, он исключает случаи убийства священников, которые сотрудничали с партизанами и вообще радикальной оппозицией и как бы являлись борцами. </w:t>
      </w:r>
    </w:p>
  </w:footnote>
  <w:footnote w:id="10">
    <w:p>
      <w:pPr>
        <w:pStyle w:val="Footnote"/>
        <w:spacing w:before="120" w:after="0"/>
        <w:jc w:val="both"/>
        <w:rPr/>
      </w:pPr>
      <w:r>
        <w:rPr>
          <w:rStyle w:val="FootnoteCharacters"/>
        </w:rPr>
        <w:footnoteRef/>
      </w:r>
      <w:r>
        <w:rPr>
          <w:sz w:val="22"/>
          <w:lang w:val="ru-RU"/>
        </w:rPr>
        <w:t xml:space="preserve"> </w:t>
      </w:r>
      <w:r>
        <w:rPr>
          <w:sz w:val="22"/>
          <w:lang w:val="ru-RU"/>
        </w:rPr>
        <w:t xml:space="preserve">Убежденность в том, что в СССР чего-то «не было» стала поразительно стойким стереотипом. Видно, над ним здорово поработали. Я выступал на семинаре перед преподавателями университета Наварры (Испания), по их просьбе объяснял устройство советского типа хозяйства - с диаграммами, графиками. Встает профессор из соседнего, частного университета, кричит взволнованно: «Что вы нам говорите! В Советском Союзе не было сельского хозяйства!». Дальше разговор был почти как на кухне насчет трикотажа. Я говорю: вы как та тетя, что утверждала, будто при советском строе не было секса. Он рассердился и привел неотразимый довод: «В СССР картошка гнила в железнодорожных вагонах». Я согласился: «Итак, вы признаете, что как минимум в СССР была картошка, были вагоны и даже, видимо, рельсы под ними. Отсюда и пойдем понемногу». И это был </w:t>
      </w:r>
      <w:r>
        <w:rPr>
          <w:i/>
          <w:sz w:val="22"/>
          <w:lang w:val="ru-RU"/>
        </w:rPr>
        <w:t>профессор университета</w:t>
      </w:r>
      <w:r>
        <w:rPr>
          <w:sz w:val="22"/>
          <w:lang w:val="ru-RU"/>
        </w:rPr>
        <w:t>.</w:t>
      </w:r>
    </w:p>
  </w:footnote>
  <w:footnote w:id="11">
    <w:p>
      <w:pPr>
        <w:pStyle w:val="Footnote"/>
        <w:spacing w:before="120" w:after="0"/>
        <w:jc w:val="both"/>
        <w:rPr/>
      </w:pPr>
      <w:r>
        <w:rPr>
          <w:rStyle w:val="FootnoteCharacters"/>
        </w:rPr>
        <w:footnoteRef/>
      </w:r>
      <w:r>
        <w:rPr>
          <w:sz w:val="22"/>
          <w:lang w:val="ru-RU"/>
        </w:rPr>
        <w:t xml:space="preserve"> </w:t>
      </w:r>
      <w:r>
        <w:rPr>
          <w:sz w:val="22"/>
          <w:lang w:val="ru-RU"/>
        </w:rPr>
        <w:t>Согласно туманной версии, которая очень осторожно давалась в западной прессе, эта операция была частью большой травли, которой была подвергнута королевская семья Великобритании за какие-то провинности перед влиятельными в мире теневыми силами. За королеву извинялся лично Мейджор, но это не помогло.</w:t>
      </w:r>
    </w:p>
  </w:footnote>
  <w:footnote w:id="12">
    <w:p>
      <w:pPr>
        <w:pStyle w:val="Footnote"/>
        <w:spacing w:before="120" w:after="0"/>
        <w:jc w:val="both"/>
        <w:rPr/>
      </w:pPr>
      <w:r>
        <w:rPr>
          <w:rStyle w:val="FootnoteCharacters"/>
        </w:rPr>
        <w:footnoteRef/>
      </w:r>
      <w:r>
        <w:rPr>
          <w:sz w:val="22"/>
          <w:lang w:val="ru-RU"/>
        </w:rPr>
        <w:t xml:space="preserve"> </w:t>
      </w:r>
      <w:r>
        <w:rPr>
          <w:sz w:val="22"/>
          <w:lang w:val="ru-RU"/>
        </w:rPr>
        <w:t>Ввиду слишком резкой международной реакции был снят с должности авиационный генерал Д.Лавел «за плохое знание семантики», в результате которого он якобы проводил бомбардировки без санкции высшего командования. На слушаниях в сенате он, однако, стал огрызаться и доказал, что выражение «защитная реакция» было официально предписанным и что командование было верно информировано о характере действий. Так, после рейдов летчики писали в отчетах - выполнена «защитная реакция».</w:t>
      </w:r>
    </w:p>
  </w:footnote>
  <w:footnote w:id="13">
    <w:p>
      <w:pPr>
        <w:pStyle w:val="Footnote"/>
        <w:spacing w:before="120" w:after="0"/>
        <w:jc w:val="both"/>
        <w:rPr/>
      </w:pPr>
      <w:r>
        <w:rPr>
          <w:rStyle w:val="FootnoteCharacters"/>
        </w:rPr>
        <w:footnoteRef/>
      </w:r>
      <w:r>
        <w:rPr>
          <w:sz w:val="22"/>
          <w:lang w:val="ru-RU"/>
        </w:rPr>
        <w:t xml:space="preserve"> </w:t>
      </w:r>
      <w:r>
        <w:rPr>
          <w:sz w:val="22"/>
          <w:lang w:val="ru-RU"/>
        </w:rPr>
        <w:t>Большая работа в области методов «придания ложного смысла бесспорным фактам с помощью лексических средств» была проведена специалистами Геббельса, о чем имеется большая литература.</w:t>
      </w:r>
    </w:p>
  </w:footnote>
  <w:footnote w:id="14">
    <w:p>
      <w:pPr>
        <w:pStyle w:val="Footnote"/>
        <w:spacing w:before="120" w:after="0"/>
        <w:jc w:val="both"/>
        <w:rPr/>
      </w:pPr>
      <w:r>
        <w:rPr>
          <w:rStyle w:val="FootnoteCharacters"/>
        </w:rPr>
        <w:footnoteRef/>
      </w:r>
      <w:r>
        <w:rPr>
          <w:sz w:val="22"/>
          <w:lang w:val="ru-RU"/>
        </w:rPr>
        <w:t xml:space="preserve"> </w:t>
      </w:r>
      <w:r>
        <w:rPr>
          <w:sz w:val="22"/>
          <w:lang w:val="ru-RU"/>
        </w:rPr>
        <w:t xml:space="preserve">«Процесс функционирования средств масовой коммуникации состоит в том, что их продукцию как бы рассеивают или распыляют в том, что Курт Левин и Морено называют </w:t>
      </w:r>
      <w:r>
        <w:rPr>
          <w:i/>
          <w:sz w:val="22"/>
          <w:lang w:val="ru-RU"/>
        </w:rPr>
        <w:t>социальным полем</w:t>
      </w:r>
      <w:r>
        <w:rPr>
          <w:sz w:val="22"/>
          <w:lang w:val="ru-RU"/>
        </w:rPr>
        <w:t>» (А.Моль).</w:t>
      </w:r>
    </w:p>
  </w:footnote>
  <w:footnote w:id="15">
    <w:p>
      <w:pPr>
        <w:pStyle w:val="Footnote"/>
        <w:spacing w:before="120" w:after="0"/>
        <w:jc w:val="both"/>
        <w:rPr/>
      </w:pPr>
      <w:r>
        <w:rPr>
          <w:rStyle w:val="FootnoteCharacters"/>
        </w:rPr>
        <w:footnoteRef/>
      </w:r>
      <w:r>
        <w:rPr>
          <w:sz w:val="22"/>
          <w:lang w:val="ru-RU"/>
        </w:rPr>
        <w:t xml:space="preserve"> </w:t>
      </w:r>
      <w:r>
        <w:rPr>
          <w:sz w:val="22"/>
          <w:lang w:val="ru-RU"/>
        </w:rPr>
        <w:t>Г.Шиллер пишет: «Полное безразличие, с которым реклама относится к любым политическим или социальным событиям, врываясь в передачи независимо от того, о чем идет речь, низводит любые социальные явления до уровня ничего не значащих происшествий». Мы испытали это, когда в 1992 г. после кадров, на которых были показаны привезенные в рефрижераторе приемов в Тирасполь обнаженные тела погибших от ракетного обстрела выпускников школы, была дана реклама шампуня «Видаль Сасун». Точно так же поступило телевидение после репортажа о взрыве на Каширском шоссе в Москве в 1999 г.</w:t>
      </w:r>
    </w:p>
  </w:footnote>
  <w:footnote w:id="16">
    <w:p>
      <w:pPr>
        <w:pStyle w:val="Footnote"/>
        <w:spacing w:before="120" w:after="0"/>
        <w:jc w:val="both"/>
        <w:rPr/>
      </w:pPr>
      <w:r>
        <w:rPr>
          <w:rStyle w:val="FootnoteCharacters"/>
        </w:rPr>
        <w:footnoteRef/>
      </w:r>
      <w:r>
        <w:rPr>
          <w:sz w:val="22"/>
          <w:lang w:val="ru-RU"/>
        </w:rPr>
        <w:t xml:space="preserve"> </w:t>
      </w:r>
      <w:r>
        <w:rPr>
          <w:sz w:val="22"/>
          <w:lang w:val="ru-RU"/>
        </w:rPr>
        <w:t>Часто приводится такой случай. Во время Версальской конференции один американский журналист сочинил «Декларацию» с требованием предоставить независимость Калифорнии. Она была написана высоким стилем политических заявлений, но содержала множество совершенно абсурдных мест (например, требование объявить нейтральной зоной реку Колумбия, поскольку в ней «жировал калифорнийский лосось, и для жителей Калифорнии было невыносимым сознавать, что эта чисто калифорнийская рыба проводила свои детские и отроческие годы под господством этнически чуждых людей». Этот документ был принят всерьез и опубликован в европейской пресс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709" w:hanging="283"/>
      </w:pPr>
      <w:rPr>
        <w:sz w:val="18"/>
        <w:i w:val="false"/>
        <w:u w:val="none"/>
        <w:b w:val="false"/>
        <w:rFonts w:ascii="Times New Roman Cyr;Times New Roman" w:hAnsi="Times New Roman Cyr;Times New Roman" w:cs="Times New Roman Cyr;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es-ES_tradnl" w:eastAsia="zh-CN" w:bidi="hi-IN"/>
    </w:rPr>
  </w:style>
  <w:style w:type="character" w:styleId="WW8Num1z0">
    <w:name w:val="WW8Num1z0"/>
    <w:qFormat/>
    <w:rPr>
      <w:rFonts w:ascii="Times New Roman Cyr;Times New Roman" w:hAnsi="Times New Roman Cyr;Times New Roman" w:cs="Times New Roman Cyr;Times New Roman"/>
      <w:b w:val="false"/>
      <w:i w:val="false"/>
      <w:sz w:val="18"/>
      <w:u w:val="none"/>
    </w:rPr>
  </w:style>
  <w:style w:type="character" w:styleId="WW8NumSt2z0">
    <w:name w:val="WW8NumSt2z0"/>
    <w:qFormat/>
    <w:rPr>
      <w:rFonts w:ascii="Times New Roman Cyr;Times New Roman" w:hAnsi="Times New Roman Cyr;Times New Roman" w:cs="Times New Roman Cyr;Times New Roman"/>
      <w:b w:val="false"/>
      <w:i w:val="false"/>
      <w:sz w:val="1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7:04:00Z</dcterms:created>
  <dc:creator>Лобурец Игорь Петрович</dc:creator>
  <dc:description/>
  <dc:language>en-US</dc:language>
  <cp:lastModifiedBy>ZZ</cp:lastModifiedBy>
  <cp:lastPrinted>2000-02-08T13:38:00Z</cp:lastPrinted>
  <dcterms:modified xsi:type="dcterms:W3CDTF">2000-03-13T13:18:00Z</dcterms:modified>
  <cp:revision>23</cp:revision>
  <dc:subject/>
  <dc:title/>
</cp:coreProperties>
</file>