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b/>
          <w:b/>
          <w:sz w:val="22"/>
          <w:lang w:val="ru-RU"/>
        </w:rPr>
      </w:pPr>
      <w:r>
        <w:rPr>
          <w:b/>
          <w:sz w:val="22"/>
          <w:lang w:val="ru-RU"/>
        </w:rPr>
        <w:t>Глава 25. Маленькие учебные задачи</w:t>
      </w:r>
    </w:p>
    <w:p>
      <w:pPr>
        <w:pStyle w:val="Normal"/>
        <w:spacing w:before="120" w:after="0"/>
        <w:ind w:firstLine="426"/>
        <w:jc w:val="both"/>
        <w:rPr>
          <w:b/>
          <w:b/>
          <w:i/>
          <w:i/>
          <w:sz w:val="22"/>
          <w:lang w:val="ru-RU"/>
        </w:rPr>
      </w:pPr>
      <w:r>
        <w:rPr>
          <w:sz w:val="22"/>
          <w:lang w:val="ru-RU"/>
        </w:rPr>
        <w:t>В конце 1997 - начале 1998 г. «Советская Россия» попробовала устроить небольшой практикум по разбору частных политических событий с позиций здравого смысла. Я формулировал простые вопросы, которые напрашивались при виде очередного маленького спектакля, преподносимого телевидением. На эти вопросы никогда, конечно, не было получено ответа - но и сами вопросы важны. Возможно, и отсутствие ответов тоже. «Молчание их подобно крику», - говорил Цицерон про лукавых правителей. Проблемы, о которых говорится в маленьких учебных задачах, тоже почти все остались, только ушли в тень. Выбор учебных тем неисчерпаем - жизнь их подбрасывает ежедневно, так что каждый может себе сам задать задачи для домашних упражнений. Наверняка более ярки, чем набрал я за месяц. К тому же опыт этот был быстро прекращен, и не все приведенные здесь задачи успели выйти в свет. Это были мои последние публикации в «Советской России». Время прошло, но учебного значения они не потеряли, и я их привожу в этой главе.</w:t>
      </w:r>
    </w:p>
    <w:p>
      <w:pPr>
        <w:pStyle w:val="Normal"/>
        <w:spacing w:before="120" w:after="0"/>
        <w:ind w:firstLine="426"/>
        <w:jc w:val="both"/>
        <w:rPr/>
      </w:pPr>
      <w:r>
        <w:rPr>
          <w:b/>
          <w:i/>
          <w:sz w:val="22"/>
          <w:lang w:val="ru-RU"/>
        </w:rPr>
        <w:t>Государственный бюджет на 1998 г</w:t>
      </w:r>
      <w:r>
        <w:rPr>
          <w:sz w:val="22"/>
          <w:lang w:val="ru-RU"/>
        </w:rPr>
        <w:t>. Когда Гайдар, Лившиц или Уринсон говорят нам что-то об экономике на птичьем языке, это разумно. Они завершают аферу века, и чем меньше граждане понимают, что происходит, тем для этих политиков лучше.</w:t>
      </w:r>
    </w:p>
    <w:p>
      <w:pPr>
        <w:pStyle w:val="Normal"/>
        <w:spacing w:before="120" w:after="0"/>
        <w:ind w:firstLine="426"/>
        <w:jc w:val="both"/>
        <w:rPr>
          <w:sz w:val="22"/>
          <w:lang w:val="ru-RU"/>
        </w:rPr>
      </w:pPr>
      <w:r>
        <w:rPr>
          <w:sz w:val="22"/>
          <w:lang w:val="ru-RU"/>
        </w:rPr>
        <w:t>Но теперь и депутаты от оппозиции, даже в «Парламентском часе» говорят так, будто люди прекрасно разбираются в секвестрах и прочей чепухе. Основная масса граждан видит, что дело в общем плохо, но ни причин, ни реального состояния страны не знает. Большинство вообще переносит привычные представления советского времени на нынешнее время - и потому не понимает ничего. Хотя бы с тем же бюджетом.</w:t>
      </w:r>
    </w:p>
    <w:p>
      <w:pPr>
        <w:pStyle w:val="Normal"/>
        <w:spacing w:before="120" w:after="0"/>
        <w:ind w:firstLine="426"/>
        <w:jc w:val="both"/>
        <w:rPr>
          <w:sz w:val="22"/>
          <w:lang w:val="ru-RU"/>
        </w:rPr>
      </w:pPr>
      <w:r>
        <w:rPr>
          <w:sz w:val="22"/>
          <w:lang w:val="ru-RU"/>
        </w:rPr>
        <w:t>А ведь именно бюджет показывает всю нелепость возникшего в России уклада, его несовместимость с жизнью. Нелепость с точки зрения здравого смысла - а не с точки зрения вора, раздевающего ошарашенного обывателя.</w:t>
      </w:r>
    </w:p>
    <w:p>
      <w:pPr>
        <w:pStyle w:val="Normal"/>
        <w:spacing w:before="120" w:after="0"/>
        <w:ind w:firstLine="426"/>
        <w:jc w:val="both"/>
        <w:rPr>
          <w:sz w:val="22"/>
          <w:lang w:val="ru-RU"/>
        </w:rPr>
      </w:pPr>
      <w:r>
        <w:rPr>
          <w:sz w:val="22"/>
          <w:lang w:val="ru-RU"/>
        </w:rPr>
        <w:t xml:space="preserve">Государство свернуло все структуры цивилизованной жизни - науку, медицину и т.д., не кормит солдат и не платит зарплату учителям. С производства оно якобы берет налогов 82 коп. с рубля дохода. А ничтожный по размерам бюджет не может наполнить, он держится только за счет долгов и распродажи ценностей. И всех нас, видимо, считают идиотами - разыгрывают спектакль с этим бюджетом. Первое чтение, второе чтение, Ельцин на трибуне. А оппозиция - как та деревенская девка, которую поминал Иван Карамазов: «Хоцу вскоцу, хоцу - не вскоцу». Хоцу проголосую, хоцу не проголосую. </w:t>
      </w:r>
    </w:p>
    <w:p>
      <w:pPr>
        <w:pStyle w:val="Normal"/>
        <w:spacing w:before="120" w:after="0"/>
        <w:ind w:firstLine="426"/>
        <w:jc w:val="both"/>
        <w:rPr>
          <w:sz w:val="22"/>
          <w:lang w:val="ru-RU"/>
        </w:rPr>
      </w:pPr>
      <w:r>
        <w:rPr>
          <w:sz w:val="22"/>
          <w:lang w:val="ru-RU"/>
        </w:rPr>
        <w:t xml:space="preserve">Хотелось бы, чтобы кто-то из Думы внятно ответил нам на простые вопросы. </w:t>
      </w:r>
    </w:p>
    <w:p>
      <w:pPr>
        <w:pStyle w:val="Normal"/>
        <w:spacing w:before="120" w:after="0"/>
        <w:ind w:firstLine="426"/>
        <w:jc w:val="both"/>
        <w:rPr>
          <w:sz w:val="22"/>
          <w:lang w:val="ru-RU"/>
        </w:rPr>
      </w:pPr>
      <w:r>
        <w:rPr>
          <w:sz w:val="22"/>
          <w:lang w:val="ru-RU"/>
        </w:rPr>
        <w:t xml:space="preserve">1. Сколько денег в этом бюджете в сравнении с реальными нуждами страны? Только не в этих триллионах, миллиардах - прекрасно известно, что человек не воспринимает жизнь в этих понятиях. Семьсот повешенных! Проще всего сравнить с советским бюджетом РСФСР в одних и тех же условных, но осязаемых единицах - например, в энергии (тоннах бензина) и хлебе (тоннах пшеницы). </w:t>
      </w:r>
    </w:p>
    <w:p>
      <w:pPr>
        <w:pStyle w:val="Normal"/>
        <w:spacing w:before="120" w:after="0"/>
        <w:ind w:firstLine="426"/>
        <w:jc w:val="both"/>
        <w:rPr/>
      </w:pPr>
      <w:r>
        <w:rPr>
          <w:rFonts w:eastAsia="Times New Roman Cyr;Times New Roman"/>
          <w:sz w:val="22"/>
          <w:lang w:val="ru-RU"/>
        </w:rPr>
        <w:t xml:space="preserve"> </w:t>
      </w:r>
      <w:r>
        <w:rPr>
          <w:sz w:val="22"/>
          <w:lang w:val="ru-RU"/>
        </w:rPr>
        <w:t xml:space="preserve">2. Как возник и кем был утвержден сам этот нелепый, противный здравому смыслу принцип составления бюджета? Ведь как рассуждают уринсоны: посмотрим, сколько сможем собрать налогов, и раскинем эти деньги по статьям. Но ведь так не может жить ни семья, ни государство! При нормальном подходе вопрос стоит </w:t>
      </w:r>
      <w:r>
        <w:rPr>
          <w:i/>
          <w:sz w:val="22"/>
          <w:lang w:val="ru-RU"/>
        </w:rPr>
        <w:t>наоборот</w:t>
      </w:r>
      <w:r>
        <w:rPr>
          <w:sz w:val="22"/>
          <w:lang w:val="ru-RU"/>
        </w:rPr>
        <w:t>: посмотрим, какие нам нужны траты, чтобы Россия жила, пусть и на пределе, затянув пояс. Сколько у нас детей, которых нужно учить, сколько надо сытых солдат, чтобы хоть чуть-чуть прикрыть границы. Сколько надо вложить в анализаторы метана, чтобы шахты не взрывались. Уж когда этот минимум определен, будем искать, откуда взять средства. И если окажется, что при тотальном рынке мы передохнем (а это, конечно, так и есть) - вернуть в казну доходные производства, отобрать водку у Брынцалова и нефть у Березовского.</w:t>
      </w:r>
    </w:p>
    <w:p>
      <w:pPr>
        <w:pStyle w:val="Normal"/>
        <w:spacing w:before="120" w:after="0"/>
        <w:ind w:firstLine="426"/>
        <w:jc w:val="both"/>
        <w:rPr>
          <w:sz w:val="22"/>
          <w:lang w:val="ru-RU"/>
        </w:rPr>
      </w:pPr>
      <w:r>
        <w:rPr>
          <w:sz w:val="22"/>
          <w:lang w:val="ru-RU"/>
        </w:rPr>
        <w:t>3. Какой смысл создавать столько шуму вокруг принятия бюджета, если уже с января правительство совершенно спокойно начинает его нарушать? Это называется искать не там, где потеряли, а там, где светло. Если Дума не может заставить правительство выполнять бюджет (а невыплаты зарплаты бюджетникам тому свидетельство, всем очевидное и понятное), то шумихой вокруг принятия бюджета она просто отвлекает внимание граждан от главных причин их бедственного положения.</w:t>
      </w:r>
    </w:p>
    <w:p>
      <w:pPr>
        <w:pStyle w:val="Normal"/>
        <w:spacing w:before="120" w:after="0"/>
        <w:ind w:firstLine="426"/>
        <w:jc w:val="both"/>
        <w:rPr>
          <w:sz w:val="22"/>
          <w:lang w:val="ru-RU"/>
        </w:rPr>
      </w:pPr>
      <w:r>
        <w:rPr>
          <w:sz w:val="22"/>
          <w:lang w:val="ru-RU"/>
        </w:rPr>
        <w:t>4. Даже неспециалисты начинают понимать, что наступает полная амортизация капиталовложений, сделанных во всю техническую сферу России до 1988 г. Значит, в ближайшие годы начнутся массовые отказы и аварии всех систем жизнеобеспечения. Даже если сегодня начать крупные капиталовложения в поддержание хотя бы главных технических систем, приемлемый минимум их безопасности будет достигнут не сразу. А ведь и намеков никаких нет на эти капиталовложения. Куда же нас ведут все «ветви власти»? Что на этот счет думает Дума? Если она что-то думает, но не может повлиять на правительство, то она обязана хотя бы предупредить граждан.</w:t>
      </w:r>
    </w:p>
    <w:p>
      <w:pPr>
        <w:pStyle w:val="Normal"/>
        <w:spacing w:before="120" w:after="0"/>
        <w:ind w:firstLine="426"/>
        <w:jc w:val="both"/>
        <w:rPr/>
      </w:pPr>
      <w:r>
        <w:rPr>
          <w:b/>
          <w:i/>
          <w:sz w:val="22"/>
          <w:lang w:val="ru-RU"/>
        </w:rPr>
        <w:t>Как у Березовского отняли налоги</w:t>
      </w:r>
      <w:r>
        <w:rPr>
          <w:sz w:val="22"/>
          <w:lang w:val="ru-RU"/>
        </w:rPr>
        <w:t>. Депутаты могут делать запросы правительству. Это очень хорошо. Вот, через «Парламентский час» мы узнали, что оппозиция обеспокоена бедой, которая накатывает на Россию: на скульптуре «Рабочий и крестьянка» появилась ржавчина, причем прямо на ноге у крестьянки. А режим Ельцина-Чубайса мер не принимает! Занят всякой ерундой.</w:t>
      </w:r>
    </w:p>
    <w:p>
      <w:pPr>
        <w:pStyle w:val="Normal"/>
        <w:spacing w:before="120" w:after="0"/>
        <w:ind w:firstLine="426"/>
        <w:jc w:val="both"/>
        <w:rPr>
          <w:sz w:val="22"/>
          <w:lang w:val="ru-RU"/>
        </w:rPr>
      </w:pPr>
      <w:r>
        <w:rPr>
          <w:sz w:val="22"/>
          <w:lang w:val="ru-RU"/>
        </w:rPr>
        <w:t>Узнав, что оппозиция радеет о союзе рабочего класса и крестьянства, мы успокоимся. Однако хотелось бы услышать и о других вещах, которые людей волнуют, но без разъяснений понять трудно. Вот, весь мир был потрясен большевистской акцией ВЧК под руководством Чубайса - «арестом» Омского нефтеперерабатывающего завода и Ангарского нефтехимического комбината. Одни ужасаются - как это посмели замахнуться на Березовского. А масоны из Вашингтона, наоборот, переживают за Чубайса и «наезжают» на Черномырдина. Каков мировой спектакль!</w:t>
      </w:r>
    </w:p>
    <w:p>
      <w:pPr>
        <w:pStyle w:val="Normal"/>
        <w:spacing w:before="120" w:after="0"/>
        <w:ind w:firstLine="426"/>
        <w:jc w:val="both"/>
        <w:rPr>
          <w:sz w:val="22"/>
          <w:lang w:val="ru-RU"/>
        </w:rPr>
      </w:pPr>
      <w:r>
        <w:rPr>
          <w:sz w:val="22"/>
          <w:lang w:val="ru-RU"/>
        </w:rPr>
        <w:t>Так нельзя ли в Думе сделать запрос, а потом сообщить нам ответ на такие простые вопросы. Они касаются не результатов акции ВЧК, а той общей сути, которая пpиоткpылась в ходе этой акции.</w:t>
      </w:r>
    </w:p>
    <w:p>
      <w:pPr>
        <w:pStyle w:val="Normal"/>
        <w:spacing w:before="120" w:after="0"/>
        <w:ind w:firstLine="426"/>
        <w:jc w:val="both"/>
        <w:rPr/>
      </w:pPr>
      <w:r>
        <w:rPr>
          <w:sz w:val="22"/>
          <w:lang w:val="ru-RU"/>
        </w:rPr>
        <w:t xml:space="preserve">1. ВЧК решила, что Омский завод будет продан для уплаты долгов по налогам - 500 млрд. руб. («старыми»). Так ли это? Выходит, некий человек, в недавнем прошлом скромный научный сотрудник из АН СССР, сумел «недоплатить» казне 500 миллиардов рублей (около 100 миллионов долларов) налога с дохода! Мы часто слышим, что неуплата налогов - это хищение из казны. Если у какого-нибудь вице-президента США Спиро Агню раскапывают неуплату в тысячу долларов, совершенную в дни бурной молодости, он в два дня исчезает из общества, поскольку он совершил </w:t>
      </w:r>
      <w:r>
        <w:rPr>
          <w:i/>
          <w:sz w:val="22"/>
          <w:lang w:val="ru-RU"/>
        </w:rPr>
        <w:t>уголовное</w:t>
      </w:r>
      <w:r>
        <w:rPr>
          <w:sz w:val="22"/>
          <w:lang w:val="ru-RU"/>
        </w:rPr>
        <w:t xml:space="preserve"> преступление. Бедная Софи Лоpен вынуждена была скpываться и не могла веpнуться в Италию, пока не покpыла стаpый долг по налогам, возникший по недоpазумению. У великой певицы Испании Лолы Флоpес конфисковали все виллы и кваpтиpы, и она едва избежала тюpьмы - за неуплату, тоже сделанную явно по халатности.</w:t>
      </w:r>
    </w:p>
    <w:p>
      <w:pPr>
        <w:pStyle w:val="Normal"/>
        <w:spacing w:before="120" w:after="0"/>
        <w:ind w:firstLine="426"/>
        <w:jc w:val="both"/>
        <w:rPr>
          <w:sz w:val="22"/>
          <w:lang w:val="ru-RU"/>
        </w:rPr>
      </w:pPr>
      <w:r>
        <w:rPr>
          <w:sz w:val="22"/>
          <w:lang w:val="ru-RU"/>
        </w:rPr>
        <w:t>Как трактуется неуплата налогов банкиpами в РФ? Что об этом говорит закон, который по приказанию Ельцина должен якобы применить к Березовскому Черномырдин? Почему закон должен применить Чеpномыpдин, а не суд? В РФ отменили pазделение исполнительной и судебной власти?</w:t>
      </w:r>
    </w:p>
    <w:p>
      <w:pPr>
        <w:pStyle w:val="Normal"/>
        <w:spacing w:before="120" w:after="0"/>
        <w:ind w:firstLine="426"/>
        <w:jc w:val="both"/>
        <w:rPr>
          <w:sz w:val="22"/>
          <w:lang w:val="ru-RU"/>
        </w:rPr>
      </w:pPr>
      <w:r>
        <w:rPr>
          <w:sz w:val="22"/>
          <w:lang w:val="ru-RU"/>
        </w:rPr>
        <w:t>2. Из сообщений всех каналов ТВ возникает такая картина. Огромный современный комбинат, один из самых прибыльных в России, был отдан частным лицам. Продукция этого завода (бензин, дизельное и авиационное топливо, масла) имеет неограниченный спрос. Что не купят в России, с удовольствием возьмут за pубежом. Поэтому проблем со сбытом и поступлением доходов не возникает. Сообщите, пожалуйста, какой доход получили хозяева Омского завода и за какую сумму они получили этот завод от режима Ельцина-Чубайса.</w:t>
      </w:r>
    </w:p>
    <w:p>
      <w:pPr>
        <w:pStyle w:val="Normal"/>
        <w:spacing w:before="120" w:after="0"/>
        <w:ind w:firstLine="426"/>
        <w:jc w:val="both"/>
        <w:rPr>
          <w:sz w:val="22"/>
          <w:lang w:val="ru-RU"/>
        </w:rPr>
      </w:pPr>
      <w:r>
        <w:rPr>
          <w:sz w:val="22"/>
          <w:lang w:val="ru-RU"/>
        </w:rPr>
        <w:t xml:space="preserve">3. Получив огромную прибыль, «Березовский с товарищами» (это - понятие условное, кто pеальный «хозяин», мы не знаем) кроме того воруют полтриллиона рублей налогов. Но никого из них не собираются сажать в тюрьму, не описывают их имущества, не снимают денег с их иностранных счетов через «Интерпол», им просто говорят: ребята, хватит! Все, что успели хапнуть - ваше, дайте теперь другим попользоваться. О ста миллионах долларов, несданных в казну, не беспокойтесь - их выплатит как вступительный взнос следующий из нашей партии. Разве не так обстоит дело? Ведь таково и было решение ВЧК. Если так, то все это государство, со всеми его ветвями власти и обслугой, поpодило пиявок, которые пpисосались к России. И теперь государство занято лишь тем, чтобы пиявки сосали в поpядке очеpеди. </w:t>
      </w:r>
    </w:p>
    <w:p>
      <w:pPr>
        <w:pStyle w:val="Normal"/>
        <w:spacing w:before="120" w:after="0"/>
        <w:ind w:firstLine="426"/>
        <w:jc w:val="both"/>
        <w:rPr>
          <w:sz w:val="22"/>
          <w:lang w:val="ru-RU"/>
        </w:rPr>
      </w:pPr>
      <w:r>
        <w:rPr>
          <w:sz w:val="22"/>
          <w:lang w:val="ru-RU"/>
        </w:rPr>
        <w:t xml:space="preserve">3. Объясните механику: как вообще можно «не заплатить» налоги в размере 500 миллиардов рублей? Ведь не за пазухой таскают «черный нал» поставщики миллионов тонн нефтепродуктов. Почему у врача или учителя, получающего свои жалкие гроши, налоги выдираются банком автоматически, а фабрикант платит или не платит налоги по желанию? Тут что-то не так. От многих мелких предпринимателей приходится слышать, что банк в уплату налогов безжалостно снимает любые деньги, поступившие на счет предприятия, чем нередко парализует процесс производства. Каким образом государство могло «не заметить», что от «Березовского» не поступают сотни миллиардов рублей налогов? </w:t>
      </w:r>
    </w:p>
    <w:p>
      <w:pPr>
        <w:pStyle w:val="Normal"/>
        <w:spacing w:before="120" w:after="0"/>
        <w:ind w:firstLine="426"/>
        <w:jc w:val="both"/>
        <w:rPr>
          <w:sz w:val="22"/>
          <w:lang w:val="ru-RU"/>
        </w:rPr>
      </w:pPr>
      <w:r>
        <w:rPr>
          <w:sz w:val="22"/>
          <w:lang w:val="ru-RU"/>
        </w:rPr>
        <w:t>4. Как сообщило телевидение, напуганные Чубайсом «хозяева» завода вдруг вынимают из кармана 600 млрд. руб. и уплачивают налоги. Это - прямое и полное свидетельство преступного характера «фирмы». Не может нормальная фирма «изыскать» таких денег. Если бы эти деньги были изъяты из дpугого, менее ценного для хозяев предприятия, то где-то что-то pухнуло бы со стpашным гpохотом. Этого не пpоизошло. Значит, это деньги из «зазеpкалья». Значит, государство совершенно не контpолиpует ситуацию, и финансовые спекулянты могут в любой момент обpушить всю экономику России.</w:t>
      </w:r>
    </w:p>
    <w:p>
      <w:pPr>
        <w:pStyle w:val="Normal"/>
        <w:spacing w:before="120" w:after="0"/>
        <w:ind w:firstLine="426"/>
        <w:jc w:val="both"/>
        <w:rPr>
          <w:sz w:val="22"/>
          <w:lang w:val="ru-RU"/>
        </w:rPr>
      </w:pPr>
      <w:r>
        <w:rPr>
          <w:sz w:val="22"/>
          <w:lang w:val="ru-RU"/>
        </w:rPr>
        <w:t>«Вынуть» такую сумму можно только при двойной бухгалтерии, когда главные средства фирмы обращаются «в тени». На Западе нестыковка с бухгалтерскими отчетами в десяток миллионов долларов (в любую сторону) уже пpиводит к расследованию. Более того, неожиданное «появление» денег вызывает гоpаздо больше подозpений в кpиминальном характере фиpмы, чем пpопажа денег.</w:t>
      </w:r>
    </w:p>
    <w:p>
      <w:pPr>
        <w:pStyle w:val="Normal"/>
        <w:spacing w:before="120" w:after="0"/>
        <w:ind w:firstLine="426"/>
        <w:jc w:val="both"/>
        <w:rPr>
          <w:sz w:val="22"/>
          <w:lang w:val="ru-RU"/>
        </w:rPr>
      </w:pPr>
      <w:r>
        <w:rPr>
          <w:rFonts w:eastAsia="Times New Roman Cyr;Times New Roman"/>
          <w:sz w:val="22"/>
          <w:lang w:val="ru-RU"/>
        </w:rPr>
        <w:t xml:space="preserve"> </w:t>
      </w:r>
      <w:r>
        <w:rPr>
          <w:sz w:val="22"/>
          <w:lang w:val="ru-RU"/>
        </w:rPr>
        <w:t xml:space="preserve">Ответьте, как мог Центральный банк принять в бюджет такую огромную сумму и не выяснить источника этих денег? Где МВД с его «борьбой с отмыванием денег»? Появление из воздуха 100 миллионов долларов - афера небывалая. А может быть, никаких денег и не было? Нас пpосто водят за нос. </w:t>
      </w:r>
    </w:p>
    <w:p>
      <w:pPr>
        <w:pStyle w:val="Normal"/>
        <w:spacing w:before="120" w:after="0"/>
        <w:ind w:firstLine="426"/>
        <w:jc w:val="both"/>
        <w:rPr/>
      </w:pPr>
      <w:r>
        <w:rPr>
          <w:b/>
          <w:i/>
          <w:sz w:val="22"/>
          <w:lang w:val="ru-RU"/>
        </w:rPr>
        <w:t>Манипуляция именем</w:t>
      </w:r>
      <w:r>
        <w:rPr>
          <w:sz w:val="22"/>
          <w:lang w:val="ru-RU"/>
        </w:rPr>
        <w:t xml:space="preserve">. В Алжире кто-то зачем-то вырезал несколько сот крестьян в глухих деревнях. Весь «цивилизованный» мир заявил, что это сделали </w:t>
      </w:r>
      <w:r>
        <w:rPr>
          <w:i/>
          <w:sz w:val="22"/>
          <w:lang w:val="ru-RU"/>
        </w:rPr>
        <w:t>исламисты</w:t>
      </w:r>
      <w:r>
        <w:rPr>
          <w:sz w:val="22"/>
          <w:lang w:val="ru-RU"/>
        </w:rPr>
        <w:t xml:space="preserve">. Слово новое и туманное. Ясно, что происходит оно от слова </w:t>
      </w:r>
      <w:r>
        <w:rPr>
          <w:i/>
          <w:sz w:val="22"/>
          <w:lang w:val="ru-RU"/>
        </w:rPr>
        <w:t>ислам</w:t>
      </w:r>
      <w:r>
        <w:rPr>
          <w:sz w:val="22"/>
          <w:lang w:val="ru-RU"/>
        </w:rPr>
        <w:t>, но что означает суффикс «</w:t>
      </w:r>
      <w:r>
        <w:rPr>
          <w:i/>
          <w:sz w:val="22"/>
          <w:lang w:val="ru-RU"/>
        </w:rPr>
        <w:t>ист</w:t>
      </w:r>
      <w:r>
        <w:rPr>
          <w:sz w:val="22"/>
          <w:lang w:val="ru-RU"/>
        </w:rPr>
        <w:t>»? Попробуйте сказать «христианист» - что это такое? Явно что-то ругательное, но как оно связано с христианством?</w:t>
      </w:r>
    </w:p>
    <w:p>
      <w:pPr>
        <w:pStyle w:val="Normal"/>
        <w:spacing w:before="120" w:after="0"/>
        <w:ind w:firstLine="426"/>
        <w:jc w:val="both"/>
        <w:rPr>
          <w:sz w:val="22"/>
          <w:lang w:val="ru-RU"/>
        </w:rPr>
      </w:pPr>
      <w:r>
        <w:rPr>
          <w:sz w:val="22"/>
          <w:lang w:val="ru-RU"/>
        </w:rPr>
        <w:t>Что действующее на территории России НТВ охотно подхватило тему злых исламистов, вполне понятно. Но ведь и наша патриотическая пресса легко приняла этот язык. Между тем, дело нешуточное. После уничтожения СССР у влиятельных сил на Западе возник психоз - они остались без врага! В таком вакууме они жить не могут (имеется старый афоризм: «война - душа Запада», это идет еще от Рима). Там срочно создается новая теория о «войне цивилизаций», и врагом объявляется исламская цивилизация. Но так же, как Рим любил использовать в качестве пушечного мяса воинов порабощенных народов (хотя и пушек-то еще не было, а мясо было), большую роль в войне с «исламом» отводят русским. А то они медленно вымирают.</w:t>
      </w:r>
    </w:p>
    <w:p>
      <w:pPr>
        <w:pStyle w:val="Normal"/>
        <w:spacing w:before="120" w:after="0"/>
        <w:ind w:firstLine="426"/>
        <w:jc w:val="both"/>
        <w:rPr>
          <w:sz w:val="22"/>
          <w:lang w:val="ru-RU"/>
        </w:rPr>
      </w:pPr>
      <w:r>
        <w:rPr>
          <w:sz w:val="22"/>
          <w:lang w:val="ru-RU"/>
        </w:rPr>
        <w:t xml:space="preserve">Вот я и хотел бы спросить наших патриотических журналистов: почему вы называете неведомых убийц в Алжире «исламистами»? </w:t>
      </w:r>
    </w:p>
    <w:p>
      <w:pPr>
        <w:pStyle w:val="Normal"/>
        <w:spacing w:before="120" w:after="0"/>
        <w:ind w:firstLine="426"/>
        <w:jc w:val="both"/>
        <w:rPr>
          <w:sz w:val="22"/>
          <w:lang w:val="ru-RU"/>
        </w:rPr>
      </w:pPr>
      <w:r>
        <w:rPr>
          <w:sz w:val="22"/>
          <w:lang w:val="ru-RU"/>
        </w:rPr>
        <w:t>Насколько я знаю, тому есть два основания: так их называет демпресса (и там, и у нас); иногда так называют себя сами убийцы. Но разве это достаточные основания? Вот, демократическая пресса называла Жириновского фашистом. Разве это служит доводом, чтобы и приличные люди так его называли? Ведь нет же. Второй довод еще более несостоятелен. Мало ли кто как себя назовет. Даже если человек придет в милицию и заявит, что он - разыскиваемый убийца, он на суде обязан доказать, что убийца - именно он. Признание - не доказательство вины. А уж тем более, когда наоборот, убийца претендует на знамя, для многих привлекательное.</w:t>
      </w:r>
    </w:p>
    <w:p>
      <w:pPr>
        <w:pStyle w:val="Normal"/>
        <w:spacing w:before="120" w:after="0"/>
        <w:ind w:firstLine="426"/>
        <w:jc w:val="both"/>
        <w:rPr>
          <w:sz w:val="22"/>
          <w:lang w:val="ru-RU"/>
        </w:rPr>
      </w:pPr>
      <w:r>
        <w:rPr>
          <w:sz w:val="22"/>
          <w:lang w:val="ru-RU"/>
        </w:rPr>
        <w:t>Особенно осторожно надо подходить к тем политическим движениям, которые примазываются к религии. Вот, Шумейко стоит со свечкой. Неужели кто-то всерьез поверит, что он - православный подвижник? Но ведь это - гротескная, почти безобидная фигура, а в Алжире слово «исламист» сопрягают с кровью.</w:t>
      </w:r>
    </w:p>
    <w:p>
      <w:pPr>
        <w:pStyle w:val="Normal"/>
        <w:spacing w:before="120" w:after="0"/>
        <w:ind w:firstLine="426"/>
        <w:jc w:val="both"/>
        <w:rPr>
          <w:sz w:val="22"/>
          <w:lang w:val="ru-RU"/>
        </w:rPr>
      </w:pPr>
      <w:r>
        <w:rPr>
          <w:sz w:val="22"/>
          <w:lang w:val="ru-RU"/>
        </w:rPr>
        <w:t>Возьмите Югославию. Мне приходилось бывать на Западе на конференциях церковных деятелей, которые безуспешно пытались воспрепятствовать искусственному созданию на Балканах «религиозной» войны. Докладчики доказывали, что руководители всех конфликтующих сторон вышли из номенклатуры, что все они узурпировали религиозное знамя из чисто политических целей - чтобы быстро разделить народ и сплотить «своих». Вся верхушка «мусульманской» части Боснии - интеллигенты, в жизни не державшие в руках Корана. Но мировому правительству надо было создать на Балканах «исламско-православный» конфликт, и пресса ему активно помогала.</w:t>
      </w:r>
    </w:p>
    <w:p>
      <w:pPr>
        <w:pStyle w:val="Normal"/>
        <w:spacing w:before="120" w:after="0"/>
        <w:ind w:firstLine="426"/>
        <w:jc w:val="both"/>
        <w:rPr>
          <w:sz w:val="22"/>
          <w:lang w:val="ru-RU"/>
        </w:rPr>
      </w:pPr>
      <w:r>
        <w:rPr>
          <w:sz w:val="22"/>
          <w:lang w:val="ru-RU"/>
        </w:rPr>
        <w:t>Конечно, ислам, который очень тесно связан с мирской жизнью, особенно соблазнительно эксплуатировать политикам. Потому и обыденное сознание легко восприняло такую странность: в Боснии воевали сербы, хорваты и мусульмане. Но разве следует помогать манипуляторам использовать маску религии? Ведь так, глядишь скоро кто-то поверит, будто скрупулезно созданная в западных и московских кабинетах война в Чечне была войной ислама и православия. А ведь мы и так оказались слабо защищены против принципа «разделяй и властвуй».</w:t>
      </w:r>
    </w:p>
    <w:p>
      <w:pPr>
        <w:pStyle w:val="Normal"/>
        <w:spacing w:before="120" w:after="0"/>
        <w:ind w:firstLine="426"/>
        <w:jc w:val="both"/>
        <w:rPr>
          <w:sz w:val="22"/>
          <w:lang w:val="ru-RU"/>
        </w:rPr>
      </w:pPr>
      <w:r>
        <w:rPr>
          <w:sz w:val="22"/>
          <w:lang w:val="ru-RU"/>
        </w:rPr>
        <w:t>А разве не то же самое мы видели в Таджикистане? Науськивая вооруженную (кем?) оппозицию на «коммунистическое» правительство, западная пресса дошла до неповторимого в своей нелепости названия: «исламисты-демократы»!</w:t>
      </w:r>
    </w:p>
    <w:p>
      <w:pPr>
        <w:pStyle w:val="Normal"/>
        <w:spacing w:before="120" w:after="0"/>
        <w:ind w:firstLine="426"/>
        <w:jc w:val="both"/>
        <w:rPr>
          <w:sz w:val="22"/>
          <w:lang w:val="ru-RU"/>
        </w:rPr>
      </w:pPr>
      <w:r>
        <w:rPr>
          <w:sz w:val="22"/>
          <w:lang w:val="ru-RU"/>
        </w:rPr>
        <w:t>Казалось бы, чудовищные провокации последних десятилетий должны бы приучить нас не верить «самоназваниям» политиков. Ну какое, например, отношение к коммунизму имеет Пол Пот? В чем выражается это отношение, кроме выгодного в тот момент для него самоназвания? Он - воспитанник Сорбонны, член элитарного кружка философа-экзистенционалиста Жана-Поля Сартра. Должны же мы использовать какие-то разумные признаки политической классификации. Тем более, что уже давно многие спецслужбы Запада стали практиковать создание организаций экстремистов с «коммунистическими» именами. Откуда взялись, например, «красные бригады» в Италии? Но их название хоть сразу стали писать в кавычках, итальянцы сами их разоблачили. Так и «исламисты» надо бы писать в кавычках, если уж нет места на оговорки.</w:t>
      </w:r>
    </w:p>
    <w:p>
      <w:pPr>
        <w:pStyle w:val="Normal"/>
        <w:spacing w:before="120" w:after="0"/>
        <w:ind w:firstLine="426"/>
        <w:jc w:val="both"/>
        <w:rPr>
          <w:sz w:val="22"/>
          <w:lang w:val="ru-RU"/>
        </w:rPr>
      </w:pPr>
      <w:r>
        <w:rPr>
          <w:sz w:val="22"/>
          <w:lang w:val="ru-RU"/>
        </w:rPr>
        <w:t>Что же касается т.н. «исламских фундаменталистов», то их связь с западными спецслужбами тоже давно установлена. Известный арабский историк Самиp Амин пишет: «Как можно объяснить поддеpжку (лицемеpно отpицаемую), котоpую Запад оказывает вpаждебному ему движению, кpоме как тем колоссальным ослаблением аpабского миpа, к котоpому оно ведет, взpывом внутpенних конфликтов (особенно конфессиональных конфликтов между сектами и между оpганизациями)»?</w:t>
      </w:r>
    </w:p>
    <w:p>
      <w:pPr>
        <w:pStyle w:val="Normal"/>
        <w:spacing w:before="120" w:after="0"/>
        <w:ind w:firstLine="426"/>
        <w:jc w:val="both"/>
        <w:rPr>
          <w:sz w:val="22"/>
          <w:lang w:val="ru-RU"/>
        </w:rPr>
      </w:pPr>
      <w:r>
        <w:rPr>
          <w:sz w:val="22"/>
          <w:lang w:val="ru-RU"/>
        </w:rPr>
        <w:t>Видите, насколько сложна комбинация: движение действительно враждебно Западу, но польза от него для Запада намного превышает ущерб. Так эсер Азеф, руководя террором против высших чиновников царского правительства, наносил ему болезненные удары - но ведь он был агентом этого правительства. Конечно, среди исламских фундаменталистов много искренних, фанатичных людей, но не они делают политику. В Алжире ситуация лучше изучена, чем в других местах. Известно, что верхушка «исламистов» там, как и в Боснии, состоит из интеллигенции и мелкой буржуазии, по своей культуре никакого отношения к религии не имеющих. А в Мекку съездить и чалму накрутить - не труднее, чем Шумейке со свечкой отстоять.</w:t>
      </w:r>
    </w:p>
    <w:p>
      <w:pPr>
        <w:pStyle w:val="Normal"/>
        <w:spacing w:before="120" w:after="0"/>
        <w:ind w:firstLine="426"/>
        <w:jc w:val="both"/>
        <w:rPr/>
      </w:pPr>
      <w:r>
        <w:rPr>
          <w:b/>
          <w:i/>
          <w:sz w:val="22"/>
          <w:lang w:val="ru-RU"/>
        </w:rPr>
        <w:t xml:space="preserve">Большевизм </w:t>
      </w:r>
      <w:r>
        <w:rPr>
          <w:rFonts w:cs="Times New Roman" w:ascii="Times New Roman" w:hAnsi="Times New Roman"/>
          <w:b/>
          <w:i/>
          <w:sz w:val="22"/>
          <w:lang w:val="ru-RU"/>
        </w:rPr>
        <w:t>XXI</w:t>
      </w:r>
      <w:r>
        <w:rPr>
          <w:b/>
          <w:i/>
          <w:sz w:val="22"/>
          <w:lang w:val="ru-RU"/>
        </w:rPr>
        <w:t xml:space="preserve"> века</w:t>
      </w:r>
      <w:r>
        <w:rPr>
          <w:sz w:val="22"/>
          <w:lang w:val="ru-RU"/>
        </w:rPr>
        <w:t>. В первом номере за 1998 г. «Советская Россия дала программные статьи. Проф. Ю.Качановский в рубрике «Бьют часы истории», академик В.Шевелуха в рубрике «Концепция и прогноз развития». У меня вопросы к первому автору. Он не замахивается на весь XXI век, а ставит «задачу N° 1 оппозиции». Ставит исходя из оценки положения дел в России.</w:t>
      </w:r>
    </w:p>
    <w:p>
      <w:pPr>
        <w:pStyle w:val="Normal"/>
        <w:spacing w:before="120" w:after="0"/>
        <w:ind w:firstLine="426"/>
        <w:jc w:val="both"/>
        <w:rPr>
          <w:sz w:val="22"/>
          <w:lang w:val="ru-RU"/>
        </w:rPr>
      </w:pPr>
      <w:r>
        <w:rPr>
          <w:sz w:val="22"/>
          <w:lang w:val="ru-RU"/>
        </w:rPr>
        <w:t>1. Он пишет: «Правительство, будучи политическим импотентом, не способно организовать народ и отечественный капитал, не способно вести борьбу за спасение России». Неужели Ю.Качановский после десяти лет «реформ» еще верит, что это правительство хочет «организовать народ на спасение России»? Если так, то, думаю, он один такой наивный человек среди читателей газеты. Если же он сам не верит, то зачем эти заявления?</w:t>
      </w:r>
    </w:p>
    <w:p>
      <w:pPr>
        <w:pStyle w:val="Normal"/>
        <w:spacing w:before="120" w:after="0"/>
        <w:ind w:firstLine="426"/>
        <w:jc w:val="both"/>
        <w:rPr/>
      </w:pPr>
      <w:r>
        <w:rPr>
          <w:sz w:val="22"/>
          <w:lang w:val="ru-RU"/>
        </w:rPr>
        <w:t xml:space="preserve">Режим Ельцина назван </w:t>
      </w:r>
      <w:r>
        <w:rPr>
          <w:i/>
          <w:sz w:val="22"/>
          <w:lang w:val="ru-RU"/>
        </w:rPr>
        <w:t>политическим импотентом</w:t>
      </w:r>
      <w:r>
        <w:rPr>
          <w:sz w:val="22"/>
          <w:lang w:val="ru-RU"/>
        </w:rPr>
        <w:t xml:space="preserve">. Как же так? Этот режим поставил своей задачей уничтожить СССР и советский строй. Выполнил. Далее за короткий срок он разоружил сильнейшую в мире армию, уничтожил вторую в мире систему науки и образования, сейчас заканчивает ликвидацию мощной промышленности. Это - огромные, глобального масштаба политические задачи. Он их решает, не прибегая к насилию, сумев подавить всякую способность народа к сопротивлению. По эффективности примененных им политических технологий этот режим намного превосходит фашизм и западные демократии. Прошу ответить проф. Качановского: какие у него есть основания называть это правительство «политическим импотентом»? Это - вопрос принципиальный. Одно дело - перед нами недотепа, который «хочет организовать», да не умеет. А другое дело - умный и умелый противник, цели которого несовместимы с нашими. </w:t>
      </w:r>
    </w:p>
    <w:p>
      <w:pPr>
        <w:pStyle w:val="Normal"/>
        <w:spacing w:before="120" w:after="0"/>
        <w:ind w:firstLine="426"/>
        <w:jc w:val="both"/>
        <w:rPr>
          <w:sz w:val="22"/>
          <w:lang w:val="ru-RU"/>
        </w:rPr>
      </w:pPr>
      <w:r>
        <w:rPr>
          <w:sz w:val="22"/>
          <w:lang w:val="ru-RU"/>
        </w:rPr>
        <w:t>Нельзя же так! То нам говорят о «третьей отечественной войне», то об «импотенте». Определитесь, товарищи!</w:t>
      </w:r>
    </w:p>
    <w:p>
      <w:pPr>
        <w:pStyle w:val="Normal"/>
        <w:spacing w:before="120" w:after="0"/>
        <w:ind w:firstLine="426"/>
        <w:jc w:val="both"/>
        <w:rPr>
          <w:sz w:val="22"/>
          <w:lang w:val="ru-RU"/>
        </w:rPr>
      </w:pPr>
      <w:r>
        <w:rPr>
          <w:sz w:val="22"/>
          <w:lang w:val="ru-RU"/>
        </w:rPr>
        <w:t>2. Ссылаясь на «Независимую газету», автор утверждает, что вот-вот 23 (!) процента россиян «прибегнут к вооруженным выступлениям», придут «в роскошные оффисы и коттеджи». Что это, о чем речь? О революции? О бунте? О грабеже? Допустим, шахтеры Кузбасса раздобыли сотню автоматов и пришли в роскошные коттеджи. В кого они будут стрелять - в почтальонов? В инспекторов ГАИ? В Тулеева? Как это себе представляет проф. Качановский? Пусть объяснит - он ведь это не в «Московском комсомольце» пишет.</w:t>
      </w:r>
    </w:p>
    <w:p>
      <w:pPr>
        <w:pStyle w:val="Normal"/>
        <w:spacing w:before="120" w:after="0"/>
        <w:ind w:firstLine="426"/>
        <w:jc w:val="both"/>
        <w:rPr>
          <w:sz w:val="22"/>
          <w:lang w:val="ru-RU"/>
        </w:rPr>
      </w:pPr>
      <w:r>
        <w:rPr>
          <w:sz w:val="22"/>
          <w:lang w:val="ru-RU"/>
        </w:rPr>
        <w:t>Ю.Качановский предупреждает: «Олигархия сверхбогачей! Господа! Вам грозит опасность». Он уже чувствует себя победителем: «Представителей верхов, которые, как Гайдар, нервничают и угрожают, надо предупредить: не провоцируйте, иначе вы немедленно будете взяты под стражу и ответите по всей строгости закона». Под стражу! Немедленно! Это когда же? Ведь для этого надо сначала, чтобы они перестали быть «представителями верхов». И по какому закону ответят? Разве закон запрещает нервничать? А угрожать и провоцировать - так и сам проф. Качановский тут не безгрешен.</w:t>
      </w:r>
    </w:p>
    <w:p>
      <w:pPr>
        <w:pStyle w:val="Normal"/>
        <w:spacing w:before="120" w:after="0"/>
        <w:ind w:firstLine="426"/>
        <w:jc w:val="both"/>
        <w:rPr>
          <w:sz w:val="22"/>
          <w:lang w:val="ru-RU"/>
        </w:rPr>
      </w:pPr>
      <w:r>
        <w:rPr>
          <w:sz w:val="22"/>
          <w:lang w:val="ru-RU"/>
        </w:rPr>
        <w:t>3. Автор предупреждает тех, кто надеется скрыться с капиталами: «Напоминаю судьбу Троцкого!». При чем здесь Троцкий? Он скрылся с капиталами? Тех, кто с капиталами, никто не трогал - себе дороже. Но дело в самой этой странной угрозе.</w:t>
      </w:r>
    </w:p>
    <w:p>
      <w:pPr>
        <w:pStyle w:val="Normal"/>
        <w:spacing w:before="120" w:after="0"/>
        <w:ind w:firstLine="426"/>
        <w:jc w:val="both"/>
        <w:rPr>
          <w:sz w:val="22"/>
          <w:lang w:val="ru-RU"/>
        </w:rPr>
      </w:pPr>
      <w:r>
        <w:rPr>
          <w:sz w:val="22"/>
          <w:lang w:val="ru-RU"/>
        </w:rPr>
        <w:t>Сначала о технической стороне. Сегодня Россию разворовывают тысячи и тысячи «сверхбогачей». Чтобы где-нибудь в Париже найти и уничтожить одного такого «троцкого», должна долго работать бригада специалистов экстра-класса. Кого пошлет комиссар Ю.Качановский на это мокрое дело? Академика Шевелуху?</w:t>
      </w:r>
    </w:p>
    <w:p>
      <w:pPr>
        <w:pStyle w:val="Normal"/>
        <w:spacing w:before="120" w:after="0"/>
        <w:ind w:firstLine="426"/>
        <w:jc w:val="both"/>
        <w:rPr>
          <w:sz w:val="22"/>
          <w:lang w:val="ru-RU"/>
        </w:rPr>
      </w:pPr>
      <w:r>
        <w:rPr>
          <w:sz w:val="22"/>
          <w:lang w:val="ru-RU"/>
        </w:rPr>
        <w:t xml:space="preserve">Но техника - не главное. Откуда вообще взялась эта доктрина «неуловимых мстителей»? Сам Ю.Качановский придумал? Кто тот романтик, начитавшийся дешевых детективов, что предложил такую идею? </w:t>
      </w:r>
    </w:p>
    <w:p>
      <w:pPr>
        <w:pStyle w:val="Normal"/>
        <w:spacing w:before="120" w:after="0"/>
        <w:ind w:firstLine="426"/>
        <w:jc w:val="both"/>
        <w:rPr>
          <w:sz w:val="22"/>
          <w:lang w:val="ru-RU"/>
        </w:rPr>
      </w:pPr>
      <w:r>
        <w:rPr>
          <w:sz w:val="22"/>
          <w:lang w:val="ru-RU"/>
        </w:rPr>
        <w:t xml:space="preserve">4. После напоминания о судьбе Троцкого Ю.Качановский без перехода начинает давать олигархам добрые советы и задания по спасению России: «Березовский, Гусинский, Авен и т.д., сформируйте совет российского национально ориентированного капитала!». Вся власть совету! </w:t>
      </w:r>
    </w:p>
    <w:p>
      <w:pPr>
        <w:pStyle w:val="Normal"/>
        <w:spacing w:before="120" w:after="0"/>
        <w:ind w:firstLine="426"/>
        <w:jc w:val="both"/>
        <w:rPr>
          <w:sz w:val="22"/>
          <w:lang w:val="ru-RU"/>
        </w:rPr>
      </w:pPr>
      <w:r>
        <w:rPr>
          <w:sz w:val="22"/>
          <w:lang w:val="ru-RU"/>
        </w:rPr>
        <w:t>Думаю, у читателя «Советской России» при мысли о такой советской власти должны глаза на лоб полезть. Ю.Качановский поясняет: «Свои состояния и собственность вы должны поставить на службу делу спасения России. Совет крупного российского капитала должен разработать программу своего вклада в дело подъема экономики».</w:t>
      </w:r>
    </w:p>
    <w:p>
      <w:pPr>
        <w:pStyle w:val="Normal"/>
        <w:spacing w:before="120" w:after="0"/>
        <w:ind w:firstLine="426"/>
        <w:jc w:val="both"/>
        <w:rPr>
          <w:sz w:val="22"/>
          <w:lang w:val="ru-RU"/>
        </w:rPr>
      </w:pPr>
      <w:r>
        <w:rPr>
          <w:sz w:val="22"/>
          <w:lang w:val="ru-RU"/>
        </w:rPr>
        <w:t>Когда это Березовский и Фридман просили совета у «Советской России»? Может быть, их уже пригласили в «правительство народного доверия»? Вот, значит, в чем видится спасение России? Никто не даст нам избавленья, ни бог, ни царь и ни герой - только национально ориентированный банкир Фридман.</w:t>
      </w:r>
    </w:p>
    <w:p>
      <w:pPr>
        <w:pStyle w:val="Normal"/>
        <w:spacing w:before="120" w:after="0"/>
        <w:ind w:firstLine="426"/>
        <w:jc w:val="both"/>
        <w:rPr>
          <w:sz w:val="22"/>
          <w:lang w:val="ru-RU"/>
        </w:rPr>
      </w:pPr>
      <w:r>
        <w:rPr>
          <w:rFonts w:eastAsia="Times New Roman Cyr;Times New Roman"/>
          <w:sz w:val="22"/>
          <w:lang w:val="ru-RU"/>
        </w:rPr>
        <w:t xml:space="preserve"> </w:t>
      </w:r>
      <w:r>
        <w:rPr>
          <w:sz w:val="22"/>
          <w:lang w:val="ru-RU"/>
        </w:rPr>
        <w:t xml:space="preserve">Но предположим даже, что банкиры, купив в метро «Советскую Россию», прочитали, прослезились и образовали советы в центре и на местах. И даже «разработали программу своего вклада». Что они должны сделать, чтобы спасти Россию? Ведь экономика разрушена именно потому, что есть они - не как личности, а как социально-экономическое явление. Чего конкретно от них требует Ю.Качановский? Чтобы они, оставаясь банкирами, спасали экономику России? Но это же невозможно, они немедленно разорятся. Производство в России при господстве березовских убыточно - уж в 1998 г. это можно было бы понять. </w:t>
      </w:r>
    </w:p>
    <w:p>
      <w:pPr>
        <w:pStyle w:val="Normal"/>
        <w:spacing w:before="120" w:after="0"/>
        <w:ind w:firstLine="426"/>
        <w:jc w:val="both"/>
        <w:rPr>
          <w:sz w:val="22"/>
          <w:lang w:val="ru-RU"/>
        </w:rPr>
      </w:pPr>
      <w:r>
        <w:rPr>
          <w:sz w:val="22"/>
          <w:lang w:val="ru-RU"/>
        </w:rPr>
        <w:t xml:space="preserve">Мы позорным образом утратили страну и саму возможность сносной жизни потому, что ловким идеологам удалось отключить у нас здравый смысл, расщепить сознание. Получив страшные удары, мы понемногу начали умнеть. И вот на тебе, теперь несовместимые со здравым смыслом ожидания нам внушают через «Советскую Россию».  </w:t>
      </w:r>
    </w:p>
    <w:p>
      <w:pPr>
        <w:pStyle w:val="Normal"/>
        <w:spacing w:before="120" w:after="0"/>
        <w:ind w:firstLine="426"/>
        <w:jc w:val="both"/>
        <w:rPr/>
      </w:pPr>
      <w:r>
        <w:rPr>
          <w:b/>
          <w:i/>
          <w:sz w:val="22"/>
          <w:lang w:val="ru-RU"/>
        </w:rPr>
        <w:t>«Выбираю Добро - а на меньшее я не согласна»</w:t>
      </w:r>
      <w:r>
        <w:rPr>
          <w:sz w:val="22"/>
          <w:lang w:val="ru-RU"/>
        </w:rPr>
        <w:t>. Газета «Советская Россия» присудила мне премию 1997 г. «за полемические выступления». За премию спасибо, но формулировку принять не могу. В 9 из 10 моих статей полемики нет и следа, до нее нам еще очень далеко. Я пишу вещи простейшие, из учебников, словарей и справочников, на уровне ликбеза. Иногда меня бранят профессора марксизма, но они просто не знают, что «полемические» места я списал в «Капитале» Маркса (причем и у него-то это банальные места, из справочников). В других случаях полемикой называют мои указания на отсутствие логики. Какая же это полемика! Я просто говорю: вы, товарищи, одну и ту же вещь называете в одной фразе белой, а в другой - черной. Я даже не настаиваю на своем мнении, только прошу выбрать что-то одно, не приводить людей в замешательство.</w:t>
      </w:r>
    </w:p>
    <w:p>
      <w:pPr>
        <w:pStyle w:val="Normal"/>
        <w:spacing w:before="120" w:after="0"/>
        <w:ind w:firstLine="426"/>
        <w:jc w:val="both"/>
        <w:rPr>
          <w:sz w:val="22"/>
          <w:lang w:val="ru-RU"/>
        </w:rPr>
      </w:pPr>
      <w:r>
        <w:rPr>
          <w:sz w:val="22"/>
          <w:lang w:val="ru-RU"/>
        </w:rPr>
        <w:t>На деле-то слово «полемический» есть в постановлении редколлегии просто мягкая замена слова «сомнительный». Мы, мол, печатаем сомнительные «выступления» этого автора, но предупреждаем читателя. Обращаю на это внимание потому, что это - знак беды, и ее надо осознать. Мы откатились уже на очень низкий уровень мышления, и нужно сделать большое усилие, чтобы поправить дело. Посмотрите: «экономист и политик», некто Лившиц, на всю страну рассуждает с экрана: «Богатые должны делиться с бедными». И люди это воспринимают в общем нормально. Но это значит опуститься с уровня понятий начала века, доступного тогда для всякого грамотного рабочего, на уровень ребенка-дебила.</w:t>
      </w:r>
    </w:p>
    <w:p>
      <w:pPr>
        <w:pStyle w:val="Normal"/>
        <w:spacing w:before="120" w:after="0"/>
        <w:ind w:firstLine="426"/>
        <w:jc w:val="both"/>
        <w:rPr>
          <w:sz w:val="22"/>
          <w:lang w:val="ru-RU"/>
        </w:rPr>
      </w:pPr>
      <w:r>
        <w:rPr>
          <w:sz w:val="22"/>
          <w:lang w:val="ru-RU"/>
        </w:rPr>
        <w:t>В оценке многих общественных явлений наши политики от оппозиции заходят в тупик, испытывают разлад между своими чувствами и «объективной действительностью». И - молчат (даже внутри себя). Так возникает ощущение беспомощности. Почему? Потому, что утратили навык диалектики, этого чуть изощренного инструмента здравого смысла. Мы перестали мысленно поворачивать проблему и так и эдак, видеть ее в разных условиях.</w:t>
      </w:r>
    </w:p>
    <w:p>
      <w:pPr>
        <w:pStyle w:val="Normal"/>
        <w:spacing w:before="120" w:after="0"/>
        <w:ind w:firstLine="426"/>
        <w:jc w:val="both"/>
        <w:rPr/>
      </w:pPr>
      <w:r>
        <w:rPr>
          <w:sz w:val="22"/>
          <w:lang w:val="ru-RU"/>
        </w:rPr>
        <w:t xml:space="preserve">Возьмем простой пример: </w:t>
      </w:r>
      <w:r>
        <w:rPr>
          <w:i/>
          <w:sz w:val="22"/>
          <w:lang w:val="ru-RU"/>
        </w:rPr>
        <w:t>эксплуатация человека человеком</w:t>
      </w:r>
      <w:r>
        <w:rPr>
          <w:sz w:val="22"/>
          <w:lang w:val="ru-RU"/>
        </w:rPr>
        <w:t xml:space="preserve">. Если не ошибаюсь, это понятие вообще выпало из лексикона оппозиции, даже КПРФ. Почему же? Разве это понятие неактуально? Говорят о «справедливости», о «нормальной зарплате», но ведь все это на уровне Лившица. В чем же дело? Думаю, лидеры КПРФ интуитивно чувствуют, что эксплуатация - </w:t>
      </w:r>
      <w:r>
        <w:rPr>
          <w:i/>
          <w:sz w:val="22"/>
          <w:lang w:val="ru-RU"/>
        </w:rPr>
        <w:t>зло</w:t>
      </w:r>
      <w:r>
        <w:rPr>
          <w:sz w:val="22"/>
          <w:lang w:val="ru-RU"/>
        </w:rPr>
        <w:t>. Но как это сказать, если они делают ставку на отечественного эксплуататора (простите, предпринимателя)? Ведь обидится.</w:t>
      </w:r>
    </w:p>
    <w:p>
      <w:pPr>
        <w:pStyle w:val="Normal"/>
        <w:spacing w:before="120" w:after="0"/>
        <w:ind w:firstLine="426"/>
        <w:jc w:val="both"/>
        <w:rPr/>
      </w:pPr>
      <w:r>
        <w:rPr>
          <w:sz w:val="22"/>
          <w:lang w:val="ru-RU"/>
        </w:rPr>
        <w:t xml:space="preserve">На деле здравый смысл говорит, что эксплуатация - зло, но в наших конкретных реальных условиях это уже меньшее зло, чем, например, безработица. Поэтому нельзя сегодня призывать к «уничтожению эксплуатации», а можно говорить о ее ограничении, а потом преодолении. Но ведь сказать, что это есть </w:t>
      </w:r>
      <w:r>
        <w:rPr>
          <w:i/>
          <w:sz w:val="22"/>
          <w:lang w:val="ru-RU"/>
        </w:rPr>
        <w:t>зло</w:t>
      </w:r>
      <w:r>
        <w:rPr>
          <w:sz w:val="22"/>
          <w:lang w:val="ru-RU"/>
        </w:rPr>
        <w:t xml:space="preserve"> - необходимо. Что это за коммунисты, которые этого не говорят!</w:t>
      </w:r>
    </w:p>
    <w:p>
      <w:pPr>
        <w:pStyle w:val="Normal"/>
        <w:spacing w:before="120" w:after="0"/>
        <w:ind w:firstLine="426"/>
        <w:jc w:val="both"/>
        <w:rPr/>
      </w:pPr>
      <w:r>
        <w:rPr>
          <w:sz w:val="22"/>
          <w:lang w:val="ru-RU"/>
        </w:rPr>
        <w:t xml:space="preserve">Я больше скажу: нас уже довели до такого состояния, что для многих людей </w:t>
      </w:r>
      <w:r>
        <w:rPr>
          <w:i/>
          <w:sz w:val="22"/>
          <w:lang w:val="ru-RU"/>
        </w:rPr>
        <w:t>рабство</w:t>
      </w:r>
      <w:r>
        <w:rPr>
          <w:sz w:val="22"/>
          <w:lang w:val="ru-RU"/>
        </w:rPr>
        <w:t xml:space="preserve"> есть меньшее зло, чем их нынешняя жизнь. Летом около моего участка жили в вагончике шабашники-строители, близко со мной общались. К ним прибился таджик, сильно пострадавший. Делать мало что умел, у себя был он фельдшером «скорой» в райцентре. Зарплаты получал в переводе на старые рубли 16 тысяч в месяц - на десять буханок хлеба. У него пятеро детей, и вся цель его жизни свелась к тому, чтобы их прокормить. Иногда вечеpом, подвыпив, он пpиходил ко мне и плакал: «Дядя, как жить?». Слезы текли из выбитого глаза. Понаблюдав за ним целое лето, я подумал, что если бы более или менее приличный человек сказал ему: «Иди ко мне рабом, я буду кормить тебя и твоих детей», - он бы согласился. Хотя рабство - зло.</w:t>
      </w:r>
    </w:p>
    <w:p>
      <w:pPr>
        <w:pStyle w:val="Normal"/>
        <w:spacing w:before="120" w:after="0"/>
        <w:ind w:firstLine="426"/>
        <w:jc w:val="both"/>
        <w:rPr>
          <w:sz w:val="22"/>
          <w:lang w:val="ru-RU"/>
        </w:rPr>
      </w:pPr>
      <w:r>
        <w:rPr>
          <w:sz w:val="22"/>
          <w:lang w:val="ru-RU"/>
        </w:rPr>
        <w:t xml:space="preserve">Из-за того, что у нас кроме понятий добра и зла выпали все реалистичные категории, даже разумные в прошлом люди стали говорить чудовищные вещи - или молчать. </w:t>
      </w:r>
    </w:p>
    <w:p>
      <w:pPr>
        <w:pStyle w:val="Normal"/>
        <w:spacing w:before="120" w:after="0"/>
        <w:ind w:firstLine="426"/>
        <w:jc w:val="both"/>
        <w:rPr>
          <w:sz w:val="22"/>
          <w:lang w:val="ru-RU"/>
        </w:rPr>
      </w:pPr>
      <w:r>
        <w:rPr>
          <w:sz w:val="22"/>
          <w:lang w:val="ru-RU"/>
        </w:rPr>
        <w:t>Вот, несколько вечеров телевидение жужжало о том счастье, которое привалило русской культуре - принимается Закон о меценатстве. Все, кого допустили на экран (Н.Михалков, Э.Быстрицкая и т.п.), аплодировали: наконец-то, какая радость. Депутаты, которые этот закон будут принимать (в том числе от КПРФ), промолчали, даже в «парламентском часе». Нечего сказать?</w:t>
      </w:r>
    </w:p>
    <w:p>
      <w:pPr>
        <w:pStyle w:val="Normal"/>
        <w:spacing w:before="120" w:after="0"/>
        <w:ind w:firstLine="426"/>
        <w:jc w:val="both"/>
        <w:rPr>
          <w:sz w:val="22"/>
          <w:lang w:val="ru-RU"/>
        </w:rPr>
      </w:pPr>
      <w:r>
        <w:rPr>
          <w:sz w:val="22"/>
          <w:lang w:val="ru-RU"/>
        </w:rPr>
        <w:t>Конечно, Н.Михалков за последние годы показал себя человеком очень невысокой морали, даже удивительно это сочетание художественного таланта с глубинной, нутряной пошлостью. Но нельзя же, чтобы люди только и слышали, что меценатство - добро для культуры. Ведь сами же «демократы от культуры» уже затерли этот подленький афоризм: «Кто девушку обедает, тот ее и танцует». Какую русскую культуру будут «танцевать» Гусинский с Кахой Бендукидзе? За какие идеи и образы будут они «обедать» нашего лейб-патриота Михалкова?</w:t>
      </w:r>
    </w:p>
    <w:p>
      <w:pPr>
        <w:pStyle w:val="Normal"/>
        <w:spacing w:before="120" w:after="0"/>
        <w:ind w:firstLine="426"/>
        <w:jc w:val="both"/>
        <w:rPr>
          <w:sz w:val="22"/>
          <w:lang w:val="ru-RU"/>
        </w:rPr>
      </w:pPr>
      <w:r>
        <w:rPr>
          <w:sz w:val="22"/>
          <w:lang w:val="ru-RU"/>
        </w:rPr>
        <w:t>Но значит ли это, что сегодня следует отказаться от крох и объедков со стола Гусинского? Думаю, что нет. Пока что и шерсти клок необходим. Но ведь нельзя же не сказать, что меценатство - зло! Что это - уродливый способ обеспечения культуры как общественной ценности. Что оно хорошо лишь как небольшая добавка к стабильному и щедрому государственному финансированию. И уже только сказав это, надо бы объяснить гражданам: нынешний политический режим создал в России такую чрезвычайную ситуацию, что Дума сочла сегодня меценатство меньшим злом. Потому-то дупутаты, включая коммунистов, приняли этот закон.</w:t>
      </w:r>
    </w:p>
    <w:p>
      <w:pPr>
        <w:pStyle w:val="Normal"/>
        <w:spacing w:before="120" w:after="0"/>
        <w:ind w:firstLine="426"/>
        <w:jc w:val="both"/>
        <w:rPr>
          <w:sz w:val="22"/>
          <w:lang w:val="ru-RU"/>
        </w:rPr>
      </w:pPr>
      <w:r>
        <w:rPr>
          <w:sz w:val="22"/>
          <w:lang w:val="ru-RU"/>
        </w:rPr>
        <w:t xml:space="preserve">Не знаю, кому как, а мне без таких пояснений все труднее и труднее верить нашим депутатам. </w:t>
      </w:r>
    </w:p>
    <w:p>
      <w:pPr>
        <w:pStyle w:val="Normal"/>
        <w:spacing w:before="120" w:after="0"/>
        <w:ind w:firstLine="426"/>
        <w:jc w:val="both"/>
        <w:rPr/>
      </w:pPr>
      <w:r>
        <w:rPr>
          <w:b/>
          <w:i/>
          <w:sz w:val="22"/>
          <w:lang w:val="ru-RU"/>
        </w:rPr>
        <w:t>Конец рыночной утопии</w:t>
      </w:r>
      <w:r>
        <w:rPr>
          <w:sz w:val="22"/>
          <w:lang w:val="ru-RU"/>
        </w:rPr>
        <w:t xml:space="preserve">. Правительство приняло решение отбирать у предприятий налоги </w:t>
      </w:r>
      <w:r>
        <w:rPr>
          <w:b/>
          <w:i/>
          <w:sz w:val="22"/>
          <w:lang w:val="ru-RU"/>
        </w:rPr>
        <w:t>до</w:t>
      </w:r>
      <w:r>
        <w:rPr>
          <w:sz w:val="22"/>
          <w:lang w:val="ru-RU"/>
        </w:rPr>
        <w:t xml:space="preserve"> выплаты зарплаты работникам. Конституционный суд признал это решение законным! Это такой красноречивый факт, что, казалось бы, все встает на свои места в вопросе: что за общественный строй устанавливается в России?</w:t>
      </w:r>
    </w:p>
    <w:p>
      <w:pPr>
        <w:pStyle w:val="Normal"/>
        <w:spacing w:before="120" w:after="0"/>
        <w:ind w:firstLine="426"/>
        <w:jc w:val="both"/>
        <w:rPr/>
      </w:pPr>
      <w:r>
        <w:rPr>
          <w:sz w:val="22"/>
          <w:lang w:val="ru-RU"/>
        </w:rPr>
        <w:t xml:space="preserve">Исходя из этого факта и самой логики рассуждений реформаторов, можно задать риторический вопрос всей нашей либеральной интеллигенции: хоть теперь-то вы видите, что ни о какой рыночной экономике и гражданском обществе и речи не идет? А теоретиков КПРФ спросить: теперь-то вы видите, что государственность, которую пытается создать режим Ельцина, не является </w:t>
      </w:r>
      <w:r>
        <w:rPr>
          <w:i/>
          <w:sz w:val="22"/>
          <w:lang w:val="ru-RU"/>
        </w:rPr>
        <w:t>буржуазной</w:t>
      </w:r>
      <w:r>
        <w:rPr>
          <w:sz w:val="22"/>
          <w:lang w:val="ru-RU"/>
        </w:rPr>
        <w:t xml:space="preserve">? </w:t>
      </w:r>
    </w:p>
    <w:p>
      <w:pPr>
        <w:pStyle w:val="Normal"/>
        <w:spacing w:before="120" w:after="0"/>
        <w:ind w:firstLine="426"/>
        <w:jc w:val="both"/>
        <w:rPr>
          <w:sz w:val="22"/>
          <w:lang w:val="ru-RU"/>
        </w:rPr>
      </w:pPr>
      <w:r>
        <w:rPr>
          <w:sz w:val="22"/>
          <w:lang w:val="ru-RU"/>
        </w:rPr>
        <w:t>Конечно, миф демократии упал под ударами слов и действий. Это несколько раз зафиксировал Бурбулис. То он сказал, что режим «начал смертельно опасную операцию против воли больного» - с представлениями любой демократии это вещь несообразная. То он признал, что «конституцию протащили через задницу» - подтвердил факт фальсификации результатов референдума. Ну, а танки наемных «государственных террористов» поставили точку. Тот сторонник режима, кто называет себя сегодня демократом - или дурак, или циник.</w:t>
      </w:r>
    </w:p>
    <w:p>
      <w:pPr>
        <w:pStyle w:val="Normal"/>
        <w:spacing w:before="120" w:after="0"/>
        <w:ind w:firstLine="426"/>
        <w:jc w:val="both"/>
        <w:rPr>
          <w:sz w:val="22"/>
          <w:lang w:val="ru-RU"/>
        </w:rPr>
      </w:pPr>
      <w:r>
        <w:rPr>
          <w:sz w:val="22"/>
          <w:lang w:val="ru-RU"/>
        </w:rPr>
        <w:t xml:space="preserve">Но у многих осталось еще утешение, что строится в России рыночная экономика, как при Пиночете. А там, глядишь, Клинтон поможет, попросит наших пиночетов уйти в почетную отставку на хорошую пенсию, а нам зато достанется процветающий капитализм. Сегодня, господа буржуазные утописты, и эта ваша надежда рухнула. То, что сделало правительство (и даже то, что оно подумало), находится в вопиющем противоречии с самыми священными принципами рыночной экономики и гражданского общества. </w:t>
      </w:r>
    </w:p>
    <w:p>
      <w:pPr>
        <w:pStyle w:val="Normal"/>
        <w:spacing w:before="120" w:after="0"/>
        <w:ind w:firstLine="426"/>
        <w:jc w:val="both"/>
        <w:rPr/>
      </w:pPr>
      <w:r>
        <w:rPr>
          <w:sz w:val="22"/>
          <w:lang w:val="ru-RU"/>
        </w:rPr>
        <w:t xml:space="preserve">Назовем эти принципы. Это представление о частной собственности как </w:t>
      </w:r>
      <w:r>
        <w:rPr>
          <w:i/>
          <w:sz w:val="22"/>
          <w:lang w:val="ru-RU"/>
        </w:rPr>
        <w:t>естественном праве</w:t>
      </w:r>
      <w:r>
        <w:rPr>
          <w:sz w:val="22"/>
          <w:lang w:val="ru-RU"/>
        </w:rPr>
        <w:t xml:space="preserve"> (то есть, государство не имеет права на изъятие этой собственности). Это - «</w:t>
      </w:r>
      <w:r>
        <w:rPr>
          <w:i/>
          <w:sz w:val="22"/>
          <w:lang w:val="ru-RU"/>
        </w:rPr>
        <w:t>свобода контракта</w:t>
      </w:r>
      <w:r>
        <w:rPr>
          <w:sz w:val="22"/>
          <w:lang w:val="ru-RU"/>
        </w:rPr>
        <w:t xml:space="preserve">», сделки (то есть, государство не имеет права вмешиваться в законную сделку на рынке, а имеет лишь право взыскать после завершения сделки установленный законом налог). Это - </w:t>
      </w:r>
      <w:r>
        <w:rPr>
          <w:i/>
          <w:sz w:val="22"/>
          <w:lang w:val="ru-RU"/>
        </w:rPr>
        <w:t>эквивалентность обмена</w:t>
      </w:r>
      <w:r>
        <w:rPr>
          <w:sz w:val="22"/>
          <w:lang w:val="ru-RU"/>
        </w:rPr>
        <w:t>, которая обеспечивает равновесие всей системы рынка.</w:t>
      </w:r>
    </w:p>
    <w:p>
      <w:pPr>
        <w:pStyle w:val="Normal"/>
        <w:spacing w:before="120" w:after="0"/>
        <w:ind w:firstLine="426"/>
        <w:jc w:val="both"/>
        <w:rPr>
          <w:sz w:val="22"/>
          <w:lang w:val="ru-RU"/>
        </w:rPr>
      </w:pPr>
      <w:r>
        <w:rPr>
          <w:sz w:val="22"/>
          <w:lang w:val="ru-RU"/>
        </w:rPr>
        <w:t>Каков главный тип сделки, на котором держится рынок и все общество? Это купля-продажа рабочей силы. В этой сделке обе стороны выступают равными партнерами. Рабочий есть собственник особого товара, и обладает он им в силу естественного права частной собственности. Он по контракту на время продает свое тело. Это - центральный акт рыночной экономики, та ось, на которой крутится вся машина.</w:t>
      </w:r>
    </w:p>
    <w:p>
      <w:pPr>
        <w:pStyle w:val="Normal"/>
        <w:spacing w:before="120" w:after="0"/>
        <w:ind w:firstLine="426"/>
        <w:jc w:val="both"/>
        <w:rPr>
          <w:sz w:val="22"/>
          <w:lang w:val="ru-RU"/>
        </w:rPr>
      </w:pPr>
      <w:r>
        <w:rPr>
          <w:sz w:val="22"/>
          <w:lang w:val="ru-RU"/>
        </w:rPr>
        <w:t>Именно эту ось надламывает правительство. После завершения первой части сделки, когда продавец только-только передал свой товар, государство врывается и запрещает покупателю расплатиться за покупку. Сначала, мол, рассчитаемся между собой. Сразу насмарку летят все принципы - и неотчуждаемости частной собственности (рабочего), и свободы контракта, и эквивалентности обмена. Я уж не говорю о праве и диком нарушении азов любой экономики.</w:t>
      </w:r>
    </w:p>
    <w:p>
      <w:pPr>
        <w:pStyle w:val="Normal"/>
        <w:spacing w:before="120" w:after="0"/>
        <w:ind w:firstLine="426"/>
        <w:jc w:val="both"/>
        <w:rPr>
          <w:sz w:val="22"/>
          <w:lang w:val="ru-RU"/>
        </w:rPr>
      </w:pPr>
      <w:r>
        <w:rPr>
          <w:sz w:val="22"/>
          <w:lang w:val="ru-RU"/>
        </w:rPr>
        <w:t>Дела не меняет тот факт, что один собственник (работник) молчит, потому что подавлен и запуган, а его партнер по сделке находится в сговоре с бандитом-государством. Мы говорим о том, что все происходящее по своей сути несовместимо с принципами рыночной экономики. И пока этого не поймет наша либеральная интеллигенция, а за ней и рабочие, которые все еще надеются на «цивилизованный рынок», мы будем сильнее и сильнее увязать в этом болоте.</w:t>
      </w:r>
    </w:p>
    <w:p>
      <w:pPr>
        <w:pStyle w:val="Normal"/>
        <w:spacing w:before="120" w:after="0"/>
        <w:ind w:firstLine="426"/>
        <w:jc w:val="both"/>
        <w:rPr/>
      </w:pPr>
      <w:r>
        <w:rPr>
          <w:sz w:val="22"/>
          <w:lang w:val="ru-RU"/>
        </w:rPr>
        <w:t xml:space="preserve">Нанешнее положение страшно именно тем, что оно стабилизируется. Еще год-два назад можно было объяснить явные уродства практики правительства неумелостью, ошибками, издержками «переходного периода». А теперь уже видно, что главное в том, </w:t>
      </w:r>
      <w:r>
        <w:rPr>
          <w:i/>
          <w:sz w:val="22"/>
          <w:lang w:val="ru-RU"/>
        </w:rPr>
        <w:t>куда</w:t>
      </w:r>
      <w:r>
        <w:rPr>
          <w:sz w:val="22"/>
          <w:lang w:val="ru-RU"/>
        </w:rPr>
        <w:t xml:space="preserve"> ведет этот переход. Он - не к рыночной экономике и не к капитализму. Доведя людей до безумия невыплатой зарплаты, а потом устроив шумный спектакль с «возвратом долгов к Новому году», людей отвлекли от главного вопроса. Ведь то, что они получают - не зарплата! Она никакого отношения к эквивалентному обмену стоимостями на рынке (купля-продажа рабочей силы) не имеет. </w:t>
      </w:r>
    </w:p>
    <w:p>
      <w:pPr>
        <w:pStyle w:val="Normal"/>
        <w:spacing w:before="120" w:after="0"/>
        <w:ind w:firstLine="426"/>
        <w:jc w:val="both"/>
        <w:rPr>
          <w:sz w:val="22"/>
          <w:lang w:val="ru-RU"/>
        </w:rPr>
      </w:pPr>
      <w:r>
        <w:rPr>
          <w:sz w:val="22"/>
          <w:lang w:val="ru-RU"/>
        </w:rPr>
        <w:t>Конечно, цена рабочей силы на рынке колеблется. Но есть нижний, абсолютный ее предел, за которым исчезает рыночная экономика. Это стоимость воспроизводства рабочей силы. Сегодня в целом в России «зарплата» не покрывает этой стоимости даже в примитивном, количественном выражении: на эту зарплату невозможно прокормить двух детей. Но если под рабочей силой понимать не просто «биомассу», а способность выполнять работу в современном производстве, то уже произошла катастрофа. Не только нет воспроизводства, но и резко ухудшилась, деградировала та совокупная рабочая сила, что имелась в России еще три-четыре года назад. Люди ослабели, нервы их истощены, квалификация упала.</w:t>
      </w:r>
    </w:p>
    <w:p>
      <w:pPr>
        <w:pStyle w:val="Normal"/>
        <w:spacing w:before="120" w:after="0"/>
        <w:ind w:firstLine="426"/>
        <w:jc w:val="both"/>
        <w:rPr>
          <w:sz w:val="22"/>
          <w:lang w:val="ru-RU"/>
        </w:rPr>
      </w:pPr>
      <w:r>
        <w:rPr>
          <w:sz w:val="22"/>
          <w:lang w:val="ru-RU"/>
        </w:rPr>
        <w:t>Причина в том, что совокупные расходы на работника (зарплата плюс образование, медицина и т.д.) не соответствуют ни советскому, ни рыночному типу отношений. На деле эти расходы сузились настолько, что превратились в миску похлебки, которая дается рабу. В России создана совершенно новая система внеэкономического принуждения к труду без эквивалентной оплаты рабочей силы. Огосударствление этой системы доведено решением о «приоритете налогов перед зарплатой» до полной очевидности.</w:t>
      </w:r>
    </w:p>
    <w:p>
      <w:pPr>
        <w:pStyle w:val="Normal"/>
        <w:spacing w:before="120" w:after="0"/>
        <w:ind w:firstLine="426"/>
        <w:jc w:val="both"/>
        <w:rPr>
          <w:sz w:val="22"/>
          <w:lang w:val="ru-RU"/>
        </w:rPr>
      </w:pPr>
      <w:r>
        <w:rPr>
          <w:sz w:val="22"/>
          <w:lang w:val="ru-RU"/>
        </w:rPr>
        <w:t>У нас, строго говоря, в целом нет общества. Общество может быть связано или отношениями кооперации и солидарности, или отношениями конкуренции и купли-продажи. В России нет ни того, ни другого, есть несовместимые осколки общества. Возникший урод не сможет вырасти и стать здоровым. Но при помощи Запада и под его контролем он сможет долго существовать, усевшись, как злобный карла, на шею русского народа. Пока не высосет из него все соки.</w:t>
      </w:r>
    </w:p>
    <w:p>
      <w:pPr>
        <w:pStyle w:val="Normal"/>
        <w:spacing w:before="120" w:after="0"/>
        <w:ind w:firstLine="426"/>
        <w:jc w:val="both"/>
        <w:rPr/>
      </w:pPr>
      <w:r>
        <w:rPr>
          <w:b/>
          <w:i/>
          <w:sz w:val="22"/>
          <w:lang w:val="ru-RU"/>
        </w:rPr>
        <w:t>Как перепелка от гнезда</w:t>
      </w:r>
      <w:r>
        <w:rPr>
          <w:sz w:val="22"/>
          <w:lang w:val="ru-RU"/>
        </w:rPr>
        <w:t xml:space="preserve">. В России установлен такой политический режим, при котором главным средством господства стала манипуляция сознанием - программирование поведения людей через информацию. Зачем правящая клика сразу же взялась за телевидение? Зачем сюда ринулись банкиры? Зачем потеет Миткова? Только для того, чтобы контролировать мысли, чувства и поступки жителей России. Вся нужная этим жителям информация - и фактическая, и художественная - дается как сладкая оболочка пилюли, только чтобы привязать людей к экрану и заставить их проглотить сигналы, программирующие поведение. </w:t>
      </w:r>
    </w:p>
    <w:p>
      <w:pPr>
        <w:pStyle w:val="Normal"/>
        <w:spacing w:before="120" w:after="0"/>
        <w:ind w:firstLine="426"/>
        <w:jc w:val="both"/>
        <w:rPr>
          <w:sz w:val="22"/>
          <w:lang w:val="ru-RU"/>
        </w:rPr>
      </w:pPr>
      <w:r>
        <w:rPr>
          <w:sz w:val="22"/>
          <w:lang w:val="ru-RU"/>
        </w:rPr>
        <w:t>Посмотрите хотя бы на канал «Культура». Вначале он давал хорошие, политически нейтральные (и даже слегка патриотические) передачи. Люди просто были счастливы - такая отдушина. Таким образом этот телеканал произвел «захват» публики - а затем быстро-быстро стал вкраплять чисто идеологические продукты. Пожалуй, даже слишком торопливо.</w:t>
      </w:r>
    </w:p>
    <w:p>
      <w:pPr>
        <w:pStyle w:val="Normal"/>
        <w:spacing w:before="120" w:after="0"/>
        <w:ind w:firstLine="426"/>
        <w:jc w:val="both"/>
        <w:rPr>
          <w:sz w:val="22"/>
          <w:lang w:val="ru-RU"/>
        </w:rPr>
      </w:pPr>
      <w:r>
        <w:rPr>
          <w:sz w:val="22"/>
          <w:lang w:val="ru-RU"/>
        </w:rPr>
        <w:t>Известно, что «деблокировать» сознание, обрушить конструкцию каждой программы манипуляции можно и малыми силами, приоткрыв секрет фокусников. Поэтому так неохотно двали Думе «парламентский час». В нем опасна именно система, а отдельные, даже сильные, удары по всему монтажу манипуляции режим залечивает.</w:t>
      </w:r>
    </w:p>
    <w:p>
      <w:pPr>
        <w:pStyle w:val="Normal"/>
        <w:spacing w:before="120" w:after="0"/>
        <w:ind w:firstLine="426"/>
        <w:jc w:val="both"/>
        <w:rPr>
          <w:sz w:val="22"/>
          <w:lang w:val="ru-RU"/>
        </w:rPr>
      </w:pPr>
      <w:r>
        <w:rPr>
          <w:sz w:val="22"/>
          <w:lang w:val="ru-RU"/>
        </w:rPr>
        <w:t>Жизнь сегодня такова, что оппозиции совершенно не требуется «соблазнять» людей, самой прибегать к манипуляции - на ее стороне правда. Главная задача - восстановить здравый смысл, связность мышления людей, их способность найти общий язык. В этом деле «час Думы» может сыграть важную роль. Но для этого надо ясно понимать, зачем в нем вводится тот или иной сюжет. Каждый лишний, пустой кадр - не просто потеря времени. Он, как кадмиевый стержень в реакторе, захватывает «нейтроны мысли» и не дает возникнуть цепной реакции осмысления.</w:t>
      </w:r>
    </w:p>
    <w:p>
      <w:pPr>
        <w:pStyle w:val="Normal"/>
        <w:spacing w:before="120" w:after="0"/>
        <w:ind w:firstLine="426"/>
        <w:jc w:val="both"/>
        <w:rPr>
          <w:sz w:val="22"/>
          <w:lang w:val="ru-RU"/>
        </w:rPr>
      </w:pPr>
      <w:r>
        <w:rPr>
          <w:sz w:val="22"/>
          <w:lang w:val="ru-RU"/>
        </w:rPr>
        <w:t>Конечно, один час в неделю для парламента огромной страны в момент кризиса - до смешного мало. Времени на каждый сюжет в обрез, и поневоле возникает много недоговоренностей. А для разоблачения манипуляции требуется «распутать» вопрос. Гораздо сильнее действует комбинация каналов - телевидения и газеты. Так ведь, по сути, работает любая идеологическая машина. У нас машины нет, но все же постараемся соединять образ с экрана с печатным словом. Будем комментировать некоторые сюжеты телевидения - не ради агитации по злободневным вопросам, а ради метода мышления.</w:t>
      </w:r>
    </w:p>
    <w:p>
      <w:pPr>
        <w:pStyle w:val="Normal"/>
        <w:spacing w:before="120" w:after="0"/>
        <w:ind w:firstLine="426"/>
        <w:jc w:val="both"/>
        <w:rPr>
          <w:sz w:val="22"/>
          <w:lang w:val="ru-RU"/>
        </w:rPr>
      </w:pPr>
      <w:r>
        <w:rPr>
          <w:sz w:val="22"/>
          <w:lang w:val="ru-RU"/>
        </w:rPr>
        <w:t>14 декабря 1997 г. «Парламентский час» поднял вопрос о низкой рождаемости в РФ. Решение людей заводить или не заводить детей - главный, обобщенный показатель того, как граждане оценивают положение в стране, каковы их надежды на ближайшее будущее. Это - более верная оценка, чем опросы и даже выборы. Судя по этому показателю, граждане России подсознательно чувствуют, что против них идет война, причем страшнее, чем вторая мировая. Но это пока не перешло в сознание. Чтобы перешло, надо четче изложить причины.</w:t>
      </w:r>
    </w:p>
    <w:p>
      <w:pPr>
        <w:pStyle w:val="Normal"/>
        <w:spacing w:before="120" w:after="0"/>
        <w:ind w:firstLine="426"/>
        <w:jc w:val="both"/>
        <w:rPr>
          <w:sz w:val="22"/>
          <w:lang w:val="ru-RU"/>
        </w:rPr>
      </w:pPr>
      <w:r>
        <w:rPr>
          <w:sz w:val="22"/>
          <w:lang w:val="ru-RU"/>
        </w:rPr>
        <w:t>В сюжете «Часа» причины свели к злодейскому «половому воспитанию» школьников и к правовым актам правительства (разрешение на поздние аборты «по социальным показаниям»). Упомянуты и происки масонов (Римского клуба). Эти вещи, о которых можно и полезно говорить отдельно, к рождаемости за 1990-1997 гг. отношения не имеют. Собрав на них все внимание, «Час» скрыл действительные причины.</w:t>
      </w:r>
    </w:p>
    <w:p>
      <w:pPr>
        <w:pStyle w:val="Normal"/>
        <w:spacing w:before="120" w:after="0"/>
        <w:ind w:firstLine="426"/>
        <w:jc w:val="both"/>
        <w:rPr>
          <w:sz w:val="22"/>
          <w:lang w:val="ru-RU"/>
        </w:rPr>
      </w:pPr>
      <w:r>
        <w:rPr>
          <w:sz w:val="22"/>
          <w:lang w:val="ru-RU"/>
        </w:rPr>
        <w:t xml:space="preserve">Посудите сами: какую роль могло сыграть введение в 1997 г. в 16 экспериментальных школах мерзкого «сексуального воспитания» на решение 30-летних супругов не заводить детей в 1993 году? В будущем, когда подpастут «сексуально воспитанные» дети это, может быть, и скажется - но сегодня-то pечь не об этом. И какую прибавку «неродившихся» может дать очень частное постановление правительства о разрешении именно поздних абортов «по социальным показаниям»? Микроскопическую. Политическая передача делает упор на маргинальных, частных явлениях, нюансах проблемы. Тем самым маскируются реальные причины страшной беды народа. </w:t>
      </w:r>
    </w:p>
    <w:p>
      <w:pPr>
        <w:pStyle w:val="Normal"/>
        <w:spacing w:before="120" w:after="0"/>
        <w:ind w:firstLine="426"/>
        <w:jc w:val="both"/>
        <w:rPr>
          <w:sz w:val="22"/>
          <w:lang w:val="ru-RU"/>
        </w:rPr>
      </w:pPr>
      <w:r>
        <w:rPr>
          <w:sz w:val="22"/>
          <w:lang w:val="ru-RU"/>
        </w:rPr>
        <w:t xml:space="preserve">Сегодня режим из кожи вон лезет, чтобы убедить людей: в их бедах виновны несовершенные законы, ошибки правительства и злоупотребления коррумпированных чиновников. Ну, и немножко всякие масоны и мафиози. Тем самым создаются ложные образы врагов - главное средство манипуляции сознанием. </w:t>
      </w:r>
    </w:p>
    <w:p>
      <w:pPr>
        <w:pStyle w:val="Normal"/>
        <w:spacing w:before="120" w:after="0"/>
        <w:ind w:firstLine="426"/>
        <w:jc w:val="both"/>
        <w:rPr/>
      </w:pPr>
      <w:r>
        <w:rPr>
          <w:b/>
          <w:i/>
          <w:sz w:val="22"/>
          <w:lang w:val="ru-RU"/>
        </w:rPr>
        <w:t>Пенсии и сохранение народа</w:t>
      </w:r>
      <w:r>
        <w:rPr>
          <w:sz w:val="22"/>
          <w:lang w:val="ru-RU"/>
        </w:rPr>
        <w:t xml:space="preserve">. В декабре правительство обрадовало граждан тем, что в России будет изменен порядок пенсионного обеспечения. Никаких комментариев от Думы не последовало. Между тем, речь идет о важнейшем изменении жизнеустройства, которое касается буквально всех. Это даже не политика и не экономика, это - тип бытия и отношений между поколениями. Если хотите, речь идет о типе народа. Вопрос о том, как кормятся старики, определяется всей культурой народа и корнями уходит в религиозные представления. </w:t>
      </w:r>
    </w:p>
    <w:p>
      <w:pPr>
        <w:pStyle w:val="Normal"/>
        <w:spacing w:before="120" w:after="0"/>
        <w:ind w:firstLine="426"/>
        <w:jc w:val="both"/>
        <w:rPr>
          <w:sz w:val="22"/>
          <w:lang w:val="ru-RU"/>
        </w:rPr>
      </w:pPr>
      <w:r>
        <w:rPr>
          <w:sz w:val="22"/>
          <w:lang w:val="ru-RU"/>
        </w:rPr>
        <w:t>Сегодня некто Сысуев заявляет, что он с Черномырдиным решил, чтобы старики в России получали кусок хлеба не так, как считается правильным в православной культуре, а так, как установили протестанты. Я думаю, сам-то он и не понимает, что сказал, он просто зачитал бумажку, присланную ему из МВФ и плохо переведенную на русский язык. Поражает не он, а именно молчание депутатов Думы. Они что, согласны с Сысуевым? Они тоже не понимают, о чем идет речь? Или притворяются? Все равно ведь им придется принимать закон, изменения такого масштаба - не дело исполнительной власти.</w:t>
      </w:r>
    </w:p>
    <w:p>
      <w:pPr>
        <w:pStyle w:val="Normal"/>
        <w:spacing w:before="120" w:after="0"/>
        <w:ind w:firstLine="426"/>
        <w:jc w:val="both"/>
        <w:rPr>
          <w:sz w:val="22"/>
          <w:lang w:val="ru-RU"/>
        </w:rPr>
      </w:pPr>
      <w:r>
        <w:rPr>
          <w:sz w:val="22"/>
          <w:lang w:val="ru-RU"/>
        </w:rPr>
        <w:t xml:space="preserve">То, что оппозиция (прежде всего депутаты от КПРФ) за месяц не сделала никакого заявления о планах правительства изменить порядок начисления пенсий - вещь необъяснимая, из серии «загадок русской души». Помню, осенью 1995 г. в Мадриде состоялось заседание совета директоров МВФ. И на встрече с правительством Испании руководство МВФ порекомендовало ввести и в Испании ту систему пенсий, что нам пообещал Сысуев («накопительную»). Это был такой скандал, что МВФ не знал, как его замазать. Министр труда Испании назавтра же выступил в парламенте с таким резким заявлением, что трудно было поверить. Это, - говорит - не экономика, а чистая идеология, которая для нас неприемлема, и пусть они с ней катятся куда подальше. </w:t>
      </w:r>
    </w:p>
    <w:p>
      <w:pPr>
        <w:pStyle w:val="Normal"/>
        <w:spacing w:before="120" w:after="0"/>
        <w:ind w:firstLine="426"/>
        <w:jc w:val="both"/>
        <w:rPr>
          <w:sz w:val="22"/>
          <w:lang w:val="ru-RU"/>
        </w:rPr>
      </w:pPr>
      <w:r>
        <w:rPr>
          <w:sz w:val="22"/>
          <w:lang w:val="ru-RU"/>
        </w:rPr>
        <w:t>Лидеры всех фракций в парламенте были обязаны выступить и заклеймить предложение МВФ как оскорбительное для Испании - даже лидеры правых, которые проводят политику МВФ. Почему же такой тарарам? Потому, что в католической стране просто неприлично говорить такие вещи (хотя тайком эти вещи делают). А в России говорят - и ничего, все только глазами хлопают и молчат.</w:t>
      </w:r>
    </w:p>
    <w:p>
      <w:pPr>
        <w:pStyle w:val="Normal"/>
        <w:spacing w:before="120" w:after="0"/>
        <w:ind w:firstLine="426"/>
        <w:jc w:val="both"/>
        <w:rPr/>
      </w:pPr>
      <w:r>
        <w:rPr>
          <w:sz w:val="22"/>
          <w:lang w:val="ru-RU"/>
        </w:rPr>
        <w:t xml:space="preserve">Давайте вникнем в суть. В тех культурах, где человек не стал, как в протестантизме, свободным индивидуумом - изолированным «атомом» - осталось понятие </w:t>
      </w:r>
      <w:r>
        <w:rPr>
          <w:i/>
          <w:sz w:val="22"/>
          <w:lang w:val="ru-RU"/>
        </w:rPr>
        <w:t>народ</w:t>
      </w:r>
      <w:r>
        <w:rPr>
          <w:sz w:val="22"/>
          <w:lang w:val="ru-RU"/>
        </w:rPr>
        <w:t>. Народ вечен, пока в нем есть взаимные обязательства поколений. Одно из них в том, что трудоспособное поколение в целом кредитует потомков - оно трудится, не беря всю плату за свой труд. Иногда эта его лепта в благополучие потомков очень велика (как это было у поколений, которые создали советское хозяйство, а потом еще воевали). Обязательство потомков - обеспечить достойный кусок хлеба тем из предыдущего поколения, кто дожил до старости. Обеспечить как всему поколению, а не отдельному человеку («лично моему отцу»).</w:t>
      </w:r>
    </w:p>
    <w:p>
      <w:pPr>
        <w:pStyle w:val="Normal"/>
        <w:spacing w:before="120" w:after="0"/>
        <w:ind w:firstLine="426"/>
        <w:jc w:val="both"/>
        <w:rPr/>
      </w:pPr>
      <w:r>
        <w:rPr>
          <w:sz w:val="22"/>
          <w:lang w:val="ru-RU"/>
        </w:rPr>
        <w:t xml:space="preserve">В СССР этот извечный закон был воплощен в систему </w:t>
      </w:r>
      <w:r>
        <w:rPr>
          <w:i/>
          <w:sz w:val="22"/>
          <w:lang w:val="ru-RU"/>
        </w:rPr>
        <w:t>государственного</w:t>
      </w:r>
      <w:r>
        <w:rPr>
          <w:sz w:val="22"/>
          <w:lang w:val="ru-RU"/>
        </w:rPr>
        <w:t xml:space="preserve"> пенсионного обеспечения. Эта система гарантировала именно связь поколений. Часть данного предыдущим трудоспособным поколением кредита возвращалась ему в виде пенсий. Только часть! Остальное шло на развитие страны, уже для внуков. Российское Телевидение по всем каналам повторило кем-то подсунутую ложь, что сегодня средства на пенсии изымаются из кармана молодых. Из-за одного такого утверждения, которое вся Россия была вынуждена выслушать шесть раз в день, Дума была бы обязана принять специальное постановление и раклеить его на всех столбах.</w:t>
      </w:r>
    </w:p>
    <w:p>
      <w:pPr>
        <w:pStyle w:val="Normal"/>
        <w:spacing w:before="120" w:after="0"/>
        <w:ind w:firstLine="426"/>
        <w:jc w:val="both"/>
        <w:rPr>
          <w:sz w:val="22"/>
          <w:lang w:val="ru-RU"/>
        </w:rPr>
      </w:pPr>
      <w:r>
        <w:rPr>
          <w:sz w:val="22"/>
          <w:lang w:val="ru-RU"/>
        </w:rPr>
        <w:t>Так вот, в СССР та часть общественного долга старикам, которая возвращалась им в виде пенсий, распределялась, в общем, на уравнительной основе. Доля тех, кто не дожил, шла в общий котел. Сысуев назвал это «уравнительно-распределительной» системой. Это пустые, ничего не говорящие слова. Такая «уравниловка» нисколько не мешала тем, кто неплохо зарабатывал и был бережлив, откладывать на старость в сберкассе - советская власть вкладов не воровала. И у многих пенсионеров водились деньжата - все мы это помним, все мы у них занимали.</w:t>
      </w:r>
    </w:p>
    <w:p>
      <w:pPr>
        <w:pStyle w:val="Normal"/>
        <w:spacing w:before="120" w:after="0"/>
        <w:ind w:firstLine="426"/>
        <w:jc w:val="both"/>
        <w:rPr/>
      </w:pPr>
      <w:r>
        <w:rPr>
          <w:sz w:val="22"/>
          <w:lang w:val="ru-RU"/>
        </w:rPr>
        <w:t xml:space="preserve">Что же сделало правительство Гайдара-Черномырдина? Давайте даже перейдем на «рыночную» терминологию. Нынешние пенсионеры в свое время вступили с обществом в «трудовой договор». Они работали весь свой срок за весьма скромную зарплату, а общество в лице государства обязалось обеспечить им старость с вполне определенным уровнем потребления (мы эту «потребительскую корзину» советского пенсионера еще помним). Этот уровень повышался в течение четырех послевоенных десятилетий и уже воспринимался как естественное право человека. Подчеркиваю, что «договор» предусматривал именно </w:t>
      </w:r>
      <w:r>
        <w:rPr>
          <w:i/>
          <w:sz w:val="22"/>
          <w:lang w:val="ru-RU"/>
        </w:rPr>
        <w:t>уровень потребления</w:t>
      </w:r>
      <w:r>
        <w:rPr>
          <w:sz w:val="22"/>
          <w:lang w:val="ru-RU"/>
        </w:rPr>
        <w:t>, а не число бумажек или других средств платежа, которыми манипулирует правительство.</w:t>
      </w:r>
    </w:p>
    <w:p>
      <w:pPr>
        <w:pStyle w:val="Normal"/>
        <w:spacing w:before="120" w:after="0"/>
        <w:ind w:firstLine="426"/>
        <w:jc w:val="both"/>
        <w:rPr>
          <w:sz w:val="22"/>
          <w:lang w:val="ru-RU"/>
        </w:rPr>
      </w:pPr>
      <w:r>
        <w:rPr>
          <w:sz w:val="22"/>
          <w:lang w:val="ru-RU"/>
        </w:rPr>
        <w:t>Около 30 млн. человек свою часть договора выполнили. Теперь наступило время выполнять свою часть договора правительству. Никакой отсрочки старики дать не могут, никакого рыночного рая, которого ждет молодежь, вкушать не будут. Как же ведет себя правительство? Оно грабит стариков, отказываясь отдавать им заработанное. Оно хладнокровно крадет их сбережения. Оно снижает уровень потребления ниже физиологического уровня выживания. Если при советской власти на месячную пенсию можно было купить 400 кг молока или 670 кг черного хлеба, то начиная с 1992 г. и по сей день - 60 кг молока или 80 кг хлеба.</w:t>
      </w:r>
    </w:p>
    <w:p>
      <w:pPr>
        <w:pStyle w:val="Normal"/>
        <w:spacing w:before="120" w:after="0"/>
        <w:ind w:firstLine="426"/>
        <w:jc w:val="both"/>
        <w:rPr>
          <w:sz w:val="22"/>
          <w:lang w:val="ru-RU"/>
        </w:rPr>
      </w:pPr>
      <w:r>
        <w:rPr>
          <w:sz w:val="22"/>
          <w:lang w:val="ru-RU"/>
        </w:rPr>
        <w:t xml:space="preserve">При любых разговорах о пенсиях надо зафиксировать этот факт. А также преступный и аморальный характер аргументов правительства: оно не возвращает долг, потому что у него нет денег. Это - логика вора, который заимел силу. А кроме того, это вранье. Деньги есть, и очень много. Не платит правительство только потому, что у народа нет защитника, а сам он не может организоваться. </w:t>
      </w:r>
    </w:p>
    <w:p>
      <w:pPr>
        <w:pStyle w:val="Normal"/>
        <w:spacing w:before="120" w:after="0"/>
        <w:ind w:firstLine="426"/>
        <w:jc w:val="both"/>
        <w:rPr>
          <w:sz w:val="22"/>
          <w:lang w:val="ru-RU"/>
        </w:rPr>
      </w:pPr>
      <w:r>
        <w:rPr>
          <w:sz w:val="22"/>
          <w:lang w:val="ru-RU"/>
        </w:rPr>
        <w:t>Ограбив тех, кто работал предыдущие полвека, государство теперь вообще сбрасывает с себя обязанность служить посредником между поколениями. Оно заявляет: все, народ рассыпается на «атомы». Теперь пусть каждый накапливает себе на старость сам. Кто не накопил - пусть подыхает с голоду, так справедливее. И это нам представляется как «пенсионная реформа»! Просто пенсии отменяются - вот и вся реформа. Чтобы каждому копить на старость деньги - никакого государства и не надо. Более того, ведь это правительство наши деньги, отданные ему на сохранение в «пенсионный фонд», наверняка украдет. Посмотрите хоть на их физиономии! И ведь ничего не поделаешь - эти деньги по большей части будут вырываться у нас из зарплаты насильно.</w:t>
      </w:r>
    </w:p>
    <w:p>
      <w:pPr>
        <w:pStyle w:val="Normal"/>
        <w:spacing w:before="120" w:after="0"/>
        <w:ind w:firstLine="426"/>
        <w:jc w:val="both"/>
        <w:rPr>
          <w:sz w:val="22"/>
          <w:lang w:val="ru-RU"/>
        </w:rPr>
      </w:pPr>
      <w:r>
        <w:rPr>
          <w:sz w:val="22"/>
          <w:lang w:val="ru-RU"/>
        </w:rPr>
        <w:t>К чему же это ведет? Народ лишается средства сохранить себя как непрерывную цепь поколений через долг и хлеб - без государства это трудно, все рассыпается на изолированные индивидуальные решения. Основная масса русских стариков впадет в страшную бедность. Они не смогут накопить, будучи молодыми, ибо они не протестанты, они подсознательно живут по Евангелию. Да и из чего копить?</w:t>
      </w:r>
    </w:p>
    <w:p>
      <w:pPr>
        <w:pStyle w:val="Normal"/>
        <w:spacing w:before="120" w:after="0"/>
        <w:ind w:firstLine="426"/>
        <w:jc w:val="both"/>
        <w:rPr>
          <w:sz w:val="22"/>
          <w:lang w:val="ru-RU"/>
        </w:rPr>
      </w:pPr>
      <w:r>
        <w:rPr>
          <w:sz w:val="22"/>
          <w:lang w:val="ru-RU"/>
        </w:rPr>
        <w:t xml:space="preserve">Это - не умозрительные предположения. Испанцы так болезненно восприняли попытку МВФ потому, что над ними уже проделали эксперимент. Сорок лет при Франко испанцы жили в государстве с сильными социальными гарантиями (после гражданской войны Франко укрепился потому, что принял почти всю социальную программу республиканцев). Поэтому в общем испанцы не стали накопителями, даже и при капитализме. После Франко была либерализация, попытка перехода к «свободному рынку» - каждый за себя. Пенсии стали «накопительными», и оказалось, что старики страшно обеднели. Самая состоятельная область Испании - Арагон. 57% жителей старше 65 лет живут ниже уровня бедности и имеют доходы менее 15 тыс. песет в месяц (снимать комнату в 8 кв. м. в общей квартире без отопления - 25 тыс. песет). 67,5% стариков живут в домах без отопления. Трудно передать, как это тяжело. </w:t>
      </w:r>
    </w:p>
    <w:p>
      <w:pPr>
        <w:pStyle w:val="Normal"/>
        <w:spacing w:before="120" w:after="0"/>
        <w:ind w:firstLine="426"/>
        <w:jc w:val="both"/>
        <w:rPr>
          <w:sz w:val="22"/>
          <w:lang w:val="ru-RU"/>
        </w:rPr>
      </w:pPr>
      <w:r>
        <w:rPr>
          <w:sz w:val="22"/>
          <w:lang w:val="ru-RU"/>
        </w:rPr>
        <w:t>Почему же так получилось? Не умеют люди копить, культура не такая. Пришлось в Испании срочно выправлять пенсионную систему. Конечно, пенсионные фонды остались - копи, кто хочет. Но государственную систему трогать не дают.</w:t>
      </w:r>
    </w:p>
    <w:p>
      <w:pPr>
        <w:pStyle w:val="Normal"/>
        <w:spacing w:before="120" w:after="0"/>
        <w:ind w:firstLine="426"/>
        <w:jc w:val="both"/>
        <w:rPr>
          <w:sz w:val="22"/>
          <w:lang w:val="ru-RU"/>
        </w:rPr>
      </w:pPr>
      <w:r>
        <w:rPr>
          <w:sz w:val="22"/>
          <w:lang w:val="ru-RU"/>
        </w:rPr>
        <w:t>Неужели и с этой стороны ударят по России? Что об этом думает наша Дума?</w:t>
      </w:r>
    </w:p>
    <w:p>
      <w:pPr>
        <w:pStyle w:val="Normal"/>
        <w:spacing w:before="120" w:after="0"/>
        <w:ind w:firstLine="426"/>
        <w:jc w:val="both"/>
        <w:rPr/>
      </w:pPr>
      <w:r>
        <w:rPr>
          <w:b/>
          <w:i/>
          <w:sz w:val="22"/>
          <w:lang w:val="ru-RU"/>
        </w:rPr>
        <w:t>Пенсии и теневая экономика</w:t>
      </w:r>
      <w:r>
        <w:rPr>
          <w:sz w:val="22"/>
          <w:lang w:val="ru-RU"/>
        </w:rPr>
        <w:t xml:space="preserve">. «Парламентский час» 18 января 1998 г. показал дебаты в Думе по Закону об индексации пенсий - целиком, как есть. Это, конечно, лучше, чем давать концерт. Но, думаю, суть спора между депутатами и вице-премьером О.Н.Сысуевым для большинства осталась непонятной. А никаких пояснений «Час» не дал. Я поэтому хочу поставить вопросы и высказать впечатления. </w:t>
      </w:r>
    </w:p>
    <w:p>
      <w:pPr>
        <w:pStyle w:val="Normal"/>
        <w:spacing w:before="120" w:after="0"/>
        <w:ind w:firstLine="426"/>
        <w:jc w:val="both"/>
        <w:rPr>
          <w:sz w:val="22"/>
          <w:lang w:val="ru-RU"/>
        </w:rPr>
      </w:pPr>
      <w:r>
        <w:rPr>
          <w:sz w:val="22"/>
          <w:lang w:val="ru-RU"/>
        </w:rPr>
        <w:t>По-моему, вся оппозиция взяла принципиально неверный тон. Она не задает вопросы просто, четко и конкретно - так, чтобы суть была сразу понятна и оппоненту, и аудитории. И чтобы оппонент не мог уклониться от ответа без явного нарушения приличий. Нет, почему-то все вопросы носят риторический характер и задаются иносказательно, с каким-то скрытым смыслом. Как будто хотят уязвить оппонента тонкой иронией. Отводить такие вопросы нетрудно.</w:t>
      </w:r>
    </w:p>
    <w:p>
      <w:pPr>
        <w:pStyle w:val="Normal"/>
        <w:spacing w:before="120" w:after="0"/>
        <w:ind w:firstLine="426"/>
        <w:jc w:val="both"/>
        <w:rPr>
          <w:sz w:val="22"/>
          <w:lang w:val="ru-RU"/>
        </w:rPr>
      </w:pPr>
      <w:r>
        <w:rPr>
          <w:sz w:val="22"/>
          <w:lang w:val="ru-RU"/>
        </w:rPr>
        <w:t>Вторая слабость оппозиции - уводить внимание от важнейшего вопроса к никчемным идеологическим стычкам. Вот, прицепились к тому, что в программе МВФ для России в п. 7 предписано индексировать пенсии в соответствии со средней зарплатой. Позор! Нам диктуют! Что, Россия - банкрот? И о пенсиях почти забыто.</w:t>
      </w:r>
    </w:p>
    <w:p>
      <w:pPr>
        <w:pStyle w:val="Normal"/>
        <w:spacing w:before="120" w:after="0"/>
        <w:ind w:firstLine="426"/>
        <w:jc w:val="both"/>
        <w:rPr>
          <w:sz w:val="22"/>
          <w:lang w:val="ru-RU"/>
        </w:rPr>
      </w:pPr>
      <w:r>
        <w:rPr>
          <w:sz w:val="22"/>
          <w:lang w:val="ru-RU"/>
        </w:rPr>
        <w:t>К чему этот спектакль? Какой год на дворе? Уже шесть лет как Россия приняла программу МВФ, обязалась ее выполнять и шлет в МВФ отчеты. Кто этого не знает? Депутаты от КПРФ? Но я никогда не слышал, чтобы фракция КПРФ поставила вопрос об отказе от программы МВФ (как это сделал Китай). Если же ты от займов МВФ не отказываешься, нечего из себя строить невинную барышню.</w:t>
      </w:r>
    </w:p>
    <w:p>
      <w:pPr>
        <w:pStyle w:val="Normal"/>
        <w:spacing w:before="120" w:after="0"/>
        <w:ind w:firstLine="426"/>
        <w:jc w:val="both"/>
        <w:rPr>
          <w:sz w:val="22"/>
          <w:lang w:val="ru-RU"/>
        </w:rPr>
      </w:pPr>
      <w:r>
        <w:rPr>
          <w:sz w:val="22"/>
          <w:lang w:val="ru-RU"/>
        </w:rPr>
        <w:t>Теперь по сути. Пункт 7 программы МВФ записан буквально так, как постановила сама Дума в законе о пенсиях. В чем претензия? Выглядит очень странно. Начинаешь подозревать, что этими шумными патриотическими обидами нас отвлекают от главного: почему МВФ требует от стран-должников такого порядка начисления пенсий и что совершили со стариками наши депутаты? И когда? Давайте именно это обсудим.</w:t>
      </w:r>
    </w:p>
    <w:p>
      <w:pPr>
        <w:pStyle w:val="Normal"/>
        <w:spacing w:before="120" w:after="0"/>
        <w:ind w:firstLine="426"/>
        <w:jc w:val="both"/>
        <w:rPr/>
      </w:pPr>
      <w:r>
        <w:rPr>
          <w:sz w:val="22"/>
          <w:lang w:val="ru-RU"/>
        </w:rPr>
        <w:t xml:space="preserve">Изменение произошло фундаментальное, но его от нас скрыли. При советском строе пенсии были </w:t>
      </w:r>
      <w:r>
        <w:rPr>
          <w:i/>
          <w:sz w:val="22"/>
          <w:lang w:val="ru-RU"/>
        </w:rPr>
        <w:t>государственными</w:t>
      </w:r>
      <w:r>
        <w:rPr>
          <w:sz w:val="22"/>
          <w:lang w:val="ru-RU"/>
        </w:rPr>
        <w:t xml:space="preserve"> и выплачивались из бюджета. На обеспечение пенсий шли все доходы и все достояние государства. Никакой связи с тем, сколько сегодня заработал какой-нибудь Вася Клямкин в г. Урюпинск, размер пенсии не имел. Этот размер определялся негласным и дружественным договором и исходил из скромного набора тех благ, которые нужны пенсионеру для достойной старости. Потому-то никакой индексации в зависимости от зарплаты шалопая Васи Клямкина не проводилось - это было бы нелепо.</w:t>
      </w:r>
    </w:p>
    <w:p>
      <w:pPr>
        <w:pStyle w:val="Normal"/>
        <w:spacing w:before="120" w:after="0"/>
        <w:ind w:firstLine="426"/>
        <w:jc w:val="both"/>
        <w:rPr/>
      </w:pPr>
      <w:r>
        <w:rPr>
          <w:sz w:val="22"/>
          <w:lang w:val="ru-RU"/>
        </w:rPr>
        <w:t xml:space="preserve">Что же сделали наши депутаты (еще при Хасбулатове, а до этого, в 1990 г., в Верховном Совете СССР)? Они отменили советский тип пенсии. Учредили </w:t>
      </w:r>
      <w:r>
        <w:rPr>
          <w:i/>
          <w:sz w:val="22"/>
          <w:lang w:val="ru-RU"/>
        </w:rPr>
        <w:t>Пенсионный фонд</w:t>
      </w:r>
      <w:r>
        <w:rPr>
          <w:sz w:val="22"/>
          <w:lang w:val="ru-RU"/>
        </w:rPr>
        <w:t xml:space="preserve"> - что-то среднее между налоговым ведомством и банком. Сколько сумеют содрать в этот «фонд» с Васи Клямкина - столько и разделят между пенсионерами. А госбюджет уже за пенсии не отвечает. Что с этими деньгами творят в «фонде», кто и как их «прокручивает», кто запускает в него лапу - нам к тому же неизвестно. </w:t>
      </w:r>
    </w:p>
    <w:p>
      <w:pPr>
        <w:pStyle w:val="Normal"/>
        <w:spacing w:before="120" w:after="0"/>
        <w:ind w:firstLine="426"/>
        <w:jc w:val="both"/>
        <w:rPr>
          <w:sz w:val="22"/>
          <w:lang w:val="ru-RU"/>
        </w:rPr>
      </w:pPr>
      <w:r>
        <w:rPr>
          <w:sz w:val="22"/>
          <w:lang w:val="ru-RU"/>
        </w:rPr>
        <w:t>Вот это и есть главное. Перешли от исчисления пенсии исходя из реальной жизненной потребности стариков - к раздаче тех денег, что «удалось собрать», к исчислению от зарплаты Васи Клямкина. И сделано это для того, чтобы просто снизить пенсии («сократить дефицит госбюджета»), но снять ответственность с правительства. Извините, мол, собираемость низкая!</w:t>
      </w:r>
    </w:p>
    <w:p>
      <w:pPr>
        <w:pStyle w:val="Normal"/>
        <w:spacing w:before="120" w:after="0"/>
        <w:ind w:firstLine="426"/>
        <w:jc w:val="both"/>
        <w:rPr>
          <w:sz w:val="22"/>
          <w:lang w:val="ru-RU"/>
        </w:rPr>
      </w:pPr>
      <w:r>
        <w:rPr>
          <w:sz w:val="22"/>
          <w:lang w:val="ru-RU"/>
        </w:rPr>
        <w:t>Покупательную способность средней пенсии (то есть, саму пенсию) реформаторы снизили по сравнению с советским временем в 4 раза. А имеет ли правительство возможности и дальше манипулировать пенсией? Да, именно через индексацию. Что значит «средняя зарплата»? Кто ее считал? Да само правительство. Какую хочет, такую и насчитает - поди проверь. Как наивно звучат вопросы депутатов: «А у вас есть инструкция по подсчету?». Им ЦСУ отвечает: «Есть, есть, вот смотрите, две печати. Не беспокойтесь». Успокоились. Раз инструкция есть, да еще с печатью (подпись неразборчива), то нечего депутатам волноваться. Свой долг они выполнили, наличие инструкции проверили.</w:t>
      </w:r>
    </w:p>
    <w:p>
      <w:pPr>
        <w:pStyle w:val="Normal"/>
        <w:spacing w:before="120" w:after="0"/>
        <w:ind w:firstLine="426"/>
        <w:jc w:val="both"/>
        <w:rPr>
          <w:sz w:val="22"/>
          <w:lang w:val="ru-RU"/>
        </w:rPr>
      </w:pPr>
      <w:r>
        <w:rPr>
          <w:sz w:val="22"/>
          <w:lang w:val="ru-RU"/>
        </w:rPr>
        <w:t xml:space="preserve">Главный спор, из туманных вопросов и скользких ответов, возник именно потому, что ЦСУ официально объявило, что средняя зарплата по стране в декабре 1997 г. была 1200 тыс. руб, а правительство для начисления пенсий выбрало себе более удобную величину 760 тыс. - чуть ли не вдвое меньше. Еще по-доброму отнеслись к старикам, могли бы и еще убавить. </w:t>
      </w:r>
    </w:p>
    <w:p>
      <w:pPr>
        <w:pStyle w:val="Normal"/>
        <w:spacing w:before="120" w:after="0"/>
        <w:ind w:firstLine="426"/>
        <w:jc w:val="both"/>
        <w:rPr>
          <w:sz w:val="22"/>
          <w:lang w:val="ru-RU"/>
        </w:rPr>
      </w:pPr>
      <w:r>
        <w:rPr>
          <w:sz w:val="22"/>
          <w:lang w:val="ru-RU"/>
        </w:rPr>
        <w:t>Спрашивают и Сысуева, и начальника ЦСУ: почему такая дикая разница? Какая цифра верная? Сысуев ответил иносказательно, сказал явную нелепость, как условный знак: «Цифра ЦСУ используется только в информационных целях, для расчетов, а правительство исходит из другой цифры». Представляете? Полезно было бы ткнуть носом наших искренних демократов, которые проклинали советскую статистику (в которой, кстати, никто не нашел приписок в «жестких» показателях).</w:t>
      </w:r>
    </w:p>
    <w:p>
      <w:pPr>
        <w:pStyle w:val="Normal"/>
        <w:spacing w:before="120" w:after="0"/>
        <w:ind w:firstLine="426"/>
        <w:jc w:val="both"/>
        <w:rPr>
          <w:sz w:val="22"/>
          <w:lang w:val="ru-RU"/>
        </w:rPr>
      </w:pPr>
      <w:r>
        <w:rPr>
          <w:sz w:val="22"/>
          <w:lang w:val="ru-RU"/>
        </w:rPr>
        <w:t>Явно, что здесь Сысуев и Юрков (ЦСУ) опять подошли к сути большой, важной проблемы. Можно было ее раскопать и гласно зафиксировать. Нет, депутаты поспешили увести: «Ах, вы публикуете эти цифры в ЦСУ, чтобы приукрасить работу правительства!». Какие, мол, нехорошие мальчики. Да кому это надо, что-то приукрашивать! Мы же не в советское время живем. Давно наплевало правительство на моральные оценки. Этими своими обидами депутаты лишь закрыли брешь в обороне Сысуева. А он даже намекал на главное - вот бы ухватиться.</w:t>
      </w:r>
    </w:p>
    <w:p>
      <w:pPr>
        <w:pStyle w:val="Normal"/>
        <w:spacing w:before="120" w:after="0"/>
        <w:ind w:firstLine="426"/>
        <w:jc w:val="both"/>
        <w:rPr>
          <w:sz w:val="22"/>
          <w:lang w:val="ru-RU"/>
        </w:rPr>
      </w:pPr>
      <w:r>
        <w:rPr>
          <w:sz w:val="22"/>
          <w:lang w:val="ru-RU"/>
        </w:rPr>
        <w:t>Если я правильно понял, суть в том, что ЦСУ дает цифру реальной зарплаты - включая теневую экономику. А правительство - только ту, что «на свету», с которой поступают налоги и сборы в Пенсионный фонд. Если так, то мы имеем страшное признание правительства, которое депутаты пропустили мимо ушей.</w:t>
      </w:r>
    </w:p>
    <w:p>
      <w:pPr>
        <w:pStyle w:val="Normal"/>
        <w:spacing w:before="120" w:after="0"/>
        <w:ind w:firstLine="426"/>
        <w:jc w:val="both"/>
        <w:rPr>
          <w:sz w:val="22"/>
          <w:lang w:val="ru-RU"/>
        </w:rPr>
      </w:pPr>
      <w:r>
        <w:rPr>
          <w:sz w:val="22"/>
          <w:lang w:val="ru-RU"/>
        </w:rPr>
        <w:t>Правительство на уровне вице-премьера и министра (ЦСУ) признало, что реформы привели к созданию патологической двойной экономики, теневая часть которой почти равна легальной. Что в стране под прикрытием государства действует черный рынок труда с диким наймом без всяких социальных гарантий и отчислений. Заявленные масштабы расхождения между легальной и реальной зарплатой столь велики, что можно говорить о возникновении преступного государства. Никакие ссылки на «переходный период» и «первоначальное накопление капитала» здесь не проходят. «Капиталистам» бесплатно передали собственность огромной страны, ничего «первоначально копить» им не приходилось. Черный найм в таких размерах возможен лишь в том случае, если есть сговор между криминальным бизнесом и государством.</w:t>
      </w:r>
    </w:p>
    <w:p>
      <w:pPr>
        <w:pStyle w:val="Normal"/>
        <w:spacing w:before="120" w:after="0"/>
        <w:ind w:firstLine="426"/>
        <w:jc w:val="both"/>
        <w:rPr>
          <w:sz w:val="22"/>
          <w:lang w:val="ru-RU"/>
        </w:rPr>
      </w:pPr>
      <w:r>
        <w:rPr>
          <w:sz w:val="22"/>
          <w:lang w:val="ru-RU"/>
        </w:rPr>
        <w:t>Назвать вещи своими именами Дума не захотела. Может, это и пpавильно, это дело политики. Но хотя бы уточнила, как это влияет на пенсии. Одно дело, когда пенсии начислялись из бюджета, из всех обобщенных доходов государства, а иное дело, когда фонд пенсий складывается из отчислений только той части граждан, что работают «на свету». Нагрузка на них непомерна, и пенсии все равно малы.</w:t>
      </w:r>
    </w:p>
    <w:p>
      <w:pPr>
        <w:pStyle w:val="Normal"/>
        <w:spacing w:before="120" w:after="0"/>
        <w:ind w:firstLine="426"/>
        <w:jc w:val="both"/>
        <w:rPr>
          <w:sz w:val="22"/>
          <w:lang w:val="ru-RU"/>
        </w:rPr>
      </w:pPr>
      <w:r>
        <w:rPr>
          <w:sz w:val="22"/>
          <w:lang w:val="ru-RU"/>
        </w:rPr>
        <w:t xml:space="preserve">Надо понять, что созданная экономическая система именно патологична и глубоко порочна. Если мы не будем ставить трезвый диагноз, никакой благоприятный исход невозможен. «Это» не рассосется. Дело дойдет или до страшного социального кризиса, или до распада страны. </w:t>
      </w:r>
    </w:p>
    <w:p>
      <w:pPr>
        <w:pStyle w:val="Normal"/>
        <w:spacing w:before="120" w:after="0"/>
        <w:ind w:firstLine="426"/>
        <w:jc w:val="both"/>
        <w:rPr>
          <w:sz w:val="22"/>
          <w:lang w:val="ru-RU"/>
        </w:rPr>
      </w:pPr>
      <w:r>
        <w:rPr>
          <w:sz w:val="22"/>
          <w:lang w:val="ru-RU"/>
        </w:rPr>
        <w:t>Хотелось бы узнать, почему все это говорится не в Думе?</w:t>
      </w:r>
    </w:p>
    <w:p>
      <w:pPr>
        <w:pStyle w:val="Normal"/>
        <w:spacing w:before="120" w:after="0"/>
        <w:ind w:firstLine="426"/>
        <w:jc w:val="both"/>
        <w:rPr/>
      </w:pPr>
      <w:r>
        <w:rPr>
          <w:b/>
          <w:i/>
          <w:sz w:val="22"/>
          <w:lang w:val="ru-RU"/>
        </w:rPr>
        <w:t>Право, правда и порнография</w:t>
      </w:r>
      <w:r>
        <w:rPr>
          <w:sz w:val="22"/>
          <w:lang w:val="ru-RU"/>
        </w:rPr>
        <w:t>. Итак, Дума приняла закон, который легализует порнографию в России. Наивно думать, что такие скандальные законы депутаты парламентов берутся проталкивать бескорыстно. Тут пахнет коррупцией циничных политиков. Но коррупция была бы беспомощна, если бы не опиралась на непонимание. Применим такой мягкий термин.</w:t>
      </w:r>
    </w:p>
    <w:p>
      <w:pPr>
        <w:pStyle w:val="Normal"/>
        <w:spacing w:before="120" w:after="0"/>
        <w:ind w:firstLine="426"/>
        <w:jc w:val="both"/>
        <w:rPr>
          <w:sz w:val="22"/>
          <w:lang w:val="ru-RU"/>
        </w:rPr>
      </w:pPr>
      <w:r>
        <w:rPr>
          <w:sz w:val="22"/>
          <w:lang w:val="ru-RU"/>
        </w:rPr>
        <w:t>Не можем же мы предположить, что члены КПРФ продали свои голоса - они обычно все делают бесплатно, даже себе во вред. Чего же они не поняли? И почему же товаpищи им не объяснили?</w:t>
      </w:r>
    </w:p>
    <w:p>
      <w:pPr>
        <w:pStyle w:val="Normal"/>
        <w:spacing w:before="120" w:after="0"/>
        <w:ind w:firstLine="426"/>
        <w:jc w:val="both"/>
        <w:rPr/>
      </w:pPr>
      <w:r>
        <w:rPr>
          <w:sz w:val="22"/>
          <w:lang w:val="ru-RU"/>
        </w:rPr>
        <w:t xml:space="preserve">Во-первых, они не поняли вещь совсем уж простую. Подобные законы, которые обычно проталкиваются под лозунгом «ввести в рамки», «ограничить» и т.д., главной и единственной целью имеют </w:t>
      </w:r>
      <w:r>
        <w:rPr>
          <w:i/>
          <w:sz w:val="22"/>
          <w:lang w:val="ru-RU"/>
        </w:rPr>
        <w:t>узаконить</w:t>
      </w:r>
      <w:r>
        <w:rPr>
          <w:sz w:val="22"/>
          <w:lang w:val="ru-RU"/>
        </w:rPr>
        <w:t xml:space="preserve"> какое-то зло. Все остальное, хоть сотня суровых статей о «контроле» - бирюльки, которые отшвыриваются, как только сказано главное. Когда сказано, что такое-то явление (приватизация, продажа земли, проституция и т.п.) </w:t>
      </w:r>
      <w:r>
        <w:rPr>
          <w:i/>
          <w:sz w:val="22"/>
          <w:lang w:val="ru-RU"/>
        </w:rPr>
        <w:t>в принципе законно</w:t>
      </w:r>
      <w:r>
        <w:rPr>
          <w:sz w:val="22"/>
          <w:lang w:val="ru-RU"/>
        </w:rPr>
        <w:t>.</w:t>
      </w:r>
    </w:p>
    <w:p>
      <w:pPr>
        <w:pStyle w:val="Normal"/>
        <w:spacing w:before="120" w:after="0"/>
        <w:ind w:firstLine="426"/>
        <w:jc w:val="both"/>
        <w:rPr>
          <w:sz w:val="22"/>
          <w:lang w:val="ru-RU"/>
        </w:rPr>
      </w:pPr>
      <w:r>
        <w:rPr>
          <w:sz w:val="22"/>
          <w:lang w:val="ru-RU"/>
        </w:rPr>
        <w:t>Конечно, непонимание таких простых вещей депутатами смущает простого гражданина. И если бы это было в первый раз! А то девятый год продолжается - и никаких уроков. Ведь все, что творится в России, делается согласно законам, принятым депутатами - начиная с Верховного Совета СССР созыва 1989 г. К тому же каждый раз депутатов предупреждают: не делайте этого. Но я еще ни разу не видел и не слышал ответа: предупреждения обдумал, но все равно сделаю - потому-то и потому-то. Все втихую - а потом невинно моргают. Ах, как же это мы так опростоволосились?</w:t>
      </w:r>
    </w:p>
    <w:p>
      <w:pPr>
        <w:pStyle w:val="Normal"/>
        <w:spacing w:before="120" w:after="0"/>
        <w:ind w:firstLine="426"/>
        <w:jc w:val="both"/>
        <w:rPr>
          <w:sz w:val="22"/>
          <w:lang w:val="ru-RU"/>
        </w:rPr>
      </w:pPr>
      <w:r>
        <w:rPr>
          <w:sz w:val="22"/>
          <w:lang w:val="ru-RU"/>
        </w:rPr>
        <w:t>Второе «непонимание» глубже. Если мы его не устраним, то никакой надежды на легальные формы сопротивления не остается. Проголосовав за закон о порнографии, депутаты от КПРФ сказали, вслед за Андроповым и Горбачевым: «Мы не знаем общества, в котором живем». Незнание Андропова и Горбачева (при наличии «знающего» Бжезинского) привело к краху СССР. Но хоть за эти страшные годы можно было узнать! Как тогда понимать, что КПРФ - партия патриотов-державников? И что это за НПСР, в котором один из лидеров - С.Говорухин, главный лоббист порнобизнеса?</w:t>
      </w:r>
    </w:p>
    <w:p>
      <w:pPr>
        <w:pStyle w:val="Normal"/>
        <w:spacing w:before="120" w:after="0"/>
        <w:ind w:firstLine="426"/>
        <w:jc w:val="both"/>
        <w:rPr>
          <w:sz w:val="22"/>
          <w:lang w:val="ru-RU"/>
        </w:rPr>
      </w:pPr>
      <w:r>
        <w:rPr>
          <w:sz w:val="22"/>
          <w:lang w:val="ru-RU"/>
        </w:rPr>
        <w:t>Принятие этого закона означает принципиальный разрыв с самим типом того правосознания, на котором стояла Россия (и СССР). Это - попытка перейти к типу западного права при полном несоответствии ему мироощущения народов России. При этом, как хорошо известно из всего исторического опыта, вовсе не возникает новый «очаг Запада», а лишь разрушается местная культура и происходит криминализация общества. Депутаты подпилили еще одну опору, на которой удерживалась Россия.</w:t>
      </w:r>
    </w:p>
    <w:p>
      <w:pPr>
        <w:pStyle w:val="Normal"/>
        <w:spacing w:before="120" w:after="0"/>
        <w:ind w:firstLine="426"/>
        <w:jc w:val="both"/>
        <w:rPr/>
      </w:pPr>
      <w:r>
        <w:rPr>
          <w:sz w:val="22"/>
          <w:lang w:val="ru-RU"/>
        </w:rPr>
        <w:t xml:space="preserve">Главное формальное отличие правовых систем двух типов общества - в степени кодификации норм права, их представления в виде законов и кодексов. За этим стоит отношение между правом и этикой. В России право ассоциируется с </w:t>
      </w:r>
      <w:r>
        <w:rPr>
          <w:i/>
          <w:sz w:val="22"/>
          <w:lang w:val="ru-RU"/>
        </w:rPr>
        <w:t>правдой</w:t>
      </w:r>
      <w:r>
        <w:rPr>
          <w:sz w:val="22"/>
          <w:lang w:val="ru-RU"/>
        </w:rPr>
        <w:t xml:space="preserve"> - сводом базовых этических норм. Эти нормы до такой сте</w:t>
        <w:softHyphen/>
        <w:t>пени сливаются с правовыми, что большинство людей в обы</w:t>
        <w:softHyphen/>
        <w:t>ден</w:t>
        <w:softHyphen/>
        <w:t>ной жизни и не де</w:t>
        <w:softHyphen/>
        <w:t xml:space="preserve">лают между ними различия. Госудаpство западного общества заменило этику </w:t>
      </w:r>
      <w:r>
        <w:rPr>
          <w:i/>
          <w:sz w:val="22"/>
          <w:lang w:val="ru-RU"/>
        </w:rPr>
        <w:t>законом</w:t>
      </w:r>
      <w:r>
        <w:rPr>
          <w:sz w:val="22"/>
          <w:lang w:val="ru-RU"/>
        </w:rPr>
        <w:t>. Оно в пpинципе «стыда не имеет», поскольку в нем разру</w:t>
        <w:softHyphen/>
        <w:t>шена единая («тоталитар</w:t>
        <w:softHyphen/>
        <w:t>ная») этика. В нем бывают лишь наpушения закона.</w:t>
      </w:r>
    </w:p>
    <w:p>
      <w:pPr>
        <w:pStyle w:val="Normal"/>
        <w:spacing w:before="120" w:after="0"/>
        <w:ind w:firstLine="426"/>
        <w:jc w:val="both"/>
        <w:rPr>
          <w:sz w:val="22"/>
          <w:lang w:val="ru-RU"/>
        </w:rPr>
      </w:pPr>
      <w:r>
        <w:rPr>
          <w:sz w:val="22"/>
          <w:lang w:val="ru-RU"/>
        </w:rPr>
        <w:t>Искренним иде</w:t>
        <w:softHyphen/>
        <w:t>ологом и проповедником западного образа мысли у нас был А.Д.Сахаров. В отно</w:t>
        <w:softHyphen/>
        <w:t>ше</w:t>
        <w:softHyphen/>
        <w:t>нии права он провозгласил: «Прин</w:t>
        <w:softHyphen/>
        <w:t>цип «разрешено все, что не запрещено за</w:t>
        <w:softHyphen/>
        <w:t>ко</w:t>
        <w:softHyphen/>
        <w:t>ном» должен пони</w:t>
        <w:softHyphen/>
        <w:t>мать</w:t>
        <w:softHyphen/>
        <w:t>ся бук</w:t>
        <w:softHyphen/>
        <w:t>вально». Эта лаконично выраженная мысль означает полный и необра</w:t>
        <w:softHyphen/>
        <w:t>ти</w:t>
        <w:softHyphen/>
        <w:t>мый раз</w:t>
        <w:softHyphen/>
        <w:t>рыв со всей той системой права, которая существует в России. Представление о праве Сахарова означает, что в об</w:t>
        <w:softHyphen/>
        <w:t>щест</w:t>
        <w:softHyphen/>
        <w:t>ве сни</w:t>
        <w:softHyphen/>
        <w:softHyphen/>
        <w:t>маются все запреты, все не записанные в законе культурные нор</w:t>
        <w:softHyphen/>
        <w:t>мы. Конечно, в предложенной «абсолютной» форме это не может быть реализовано, так как имело бы катастрофические последствия. Важно само направление, тот путь, по которому мы пойдем с нынешнего перекрестка.</w:t>
      </w:r>
    </w:p>
    <w:p>
      <w:pPr>
        <w:pStyle w:val="Normal"/>
        <w:spacing w:before="120" w:after="0"/>
        <w:ind w:firstLine="426"/>
        <w:jc w:val="both"/>
        <w:rPr/>
      </w:pPr>
      <w:r>
        <w:rPr>
          <w:sz w:val="22"/>
          <w:lang w:val="ru-RU"/>
        </w:rPr>
        <w:t xml:space="preserve">С точки зрения традиционного права России, порнография - зло, которое вообще не должно быть упоминаемо в законе. Она запрещается этикой, «стыдом». Это не значит, что общество должно искоренять огнем и мечом всякое зло, запрещаемое этикой. Традиционное право вовсе не тоталитарно - оно мудро. Оно способно смотреть на грехи части общества «сквозь пальцы», но при этом важно, чтобы люди, впадающие в соблазн, чувствовали, что совершают </w:t>
      </w:r>
      <w:r>
        <w:rPr>
          <w:i/>
          <w:sz w:val="22"/>
          <w:lang w:val="ru-RU"/>
        </w:rPr>
        <w:t>грех</w:t>
      </w:r>
      <w:r>
        <w:rPr>
          <w:sz w:val="22"/>
          <w:lang w:val="ru-RU"/>
        </w:rPr>
        <w:t>. А до какой степени следует подавлять неупоминаемое в законе зло - зависит от обстоятельств. В Алжире была проституция, хотя она и отвергается культурой ислама. Но когда алжирцы в 50-е годы начали освободительную войну и стали нести от французов страшные потери, их духовные лидеры посчитали, что в обстановке всенародного бедствия проституция нетерпима. От владельцев публичных домов потребовали закрыть их заведения. Тех, кто отказался, партизаны расстреляли. Таких было немного.</w:t>
      </w:r>
    </w:p>
    <w:p>
      <w:pPr>
        <w:pStyle w:val="Normal"/>
        <w:spacing w:before="120" w:after="0"/>
        <w:ind w:firstLine="426"/>
        <w:jc w:val="both"/>
        <w:rPr>
          <w:sz w:val="22"/>
          <w:lang w:val="ru-RU"/>
        </w:rPr>
      </w:pPr>
      <w:r>
        <w:rPr>
          <w:sz w:val="22"/>
          <w:lang w:val="ru-RU"/>
        </w:rPr>
        <w:t>Теперь этическое измерение проблемы порнографии в России снято принятием закона. Зло «введено в рамки» - растлевай детей законно, но не ближе, чем в 100 м от школы. Этот закон исключительно важен как прецедент - нас загоняют в совершенно иной правовой коридор. Депутаты от оппозиции подняли знамя, выпавшее из рук Сахарова.</w:t>
      </w:r>
    </w:p>
    <w:p>
      <w:pPr>
        <w:pStyle w:val="Normal"/>
        <w:spacing w:before="120" w:after="0"/>
        <w:ind w:firstLine="426"/>
        <w:jc w:val="both"/>
        <w:rPr/>
      </w:pPr>
      <w:r>
        <w:rPr>
          <w:b/>
          <w:i/>
          <w:sz w:val="22"/>
          <w:lang w:val="ru-RU"/>
        </w:rPr>
        <w:t>Синее пламя на голубом экране</w:t>
      </w:r>
      <w:r>
        <w:rPr>
          <w:sz w:val="22"/>
          <w:lang w:val="ru-RU"/>
        </w:rPr>
        <w:t xml:space="preserve">. Уже несколько месяцев на границе с Грузией разыгрывается спектакль. Нам его показывают по телевидению. На первый взгляд - театр абсурда, но хотелось бы понять, что за ним стоит. Такие спектакли полезны, когда люди вдумываются в их смысл и учатся разоблачать трюки. А если попадают под очарование актеров, то совсем теряют голову. </w:t>
      </w:r>
    </w:p>
    <w:p>
      <w:pPr>
        <w:pStyle w:val="Normal"/>
        <w:spacing w:before="120" w:after="0"/>
        <w:ind w:firstLine="426"/>
        <w:jc w:val="both"/>
        <w:rPr>
          <w:sz w:val="22"/>
          <w:lang w:val="ru-RU"/>
        </w:rPr>
      </w:pPr>
      <w:r>
        <w:rPr>
          <w:sz w:val="22"/>
          <w:lang w:val="ru-RU"/>
        </w:rPr>
        <w:t>Кому же можно задать вопросы? Только Думе. Когда оппозиция, признав «протащенную через задницу» конституцию, согласилась войти в эту бесправную «ветвь власти», это оправдывали тем, что мы от своих депутатов хотя бы узнать сможем, что происходит в сферах политики. Так расскажите, пожалуйста, ведь в Думе есть даже Комитет по безопасности, руководимый коммунистом. А хлынувший в Россию поток спирта - проблема безопасности. Это не только страшный удар по финансам и взращивание преступности, это и 30 тысяч смертей в год от отравления водкой, это и невольный сепаратизм областей, создающих на своих границах «водочные таможни». Это и кpиминализация Севеpного Кавказа, вынужденного заpабатывать на незаконном обоpоте спиpта (а pаз кpиминализация, значит, и сепаpатизм - как в Чечне).</w:t>
      </w:r>
    </w:p>
    <w:p>
      <w:pPr>
        <w:pStyle w:val="Normal"/>
        <w:spacing w:before="120" w:after="0"/>
        <w:ind w:firstLine="426"/>
        <w:jc w:val="both"/>
        <w:rPr>
          <w:sz w:val="22"/>
          <w:lang w:val="ru-RU"/>
        </w:rPr>
      </w:pPr>
      <w:r>
        <w:rPr>
          <w:sz w:val="22"/>
          <w:lang w:val="ru-RU"/>
        </w:rPr>
        <w:t>Нелепостей на Юге много. То границу двигают туда, то обратно. Министр, который ничем не провинился, уходит в отставку. Это все - чтобы заинтриговать. А что же по ходу пьесы? Уточним факты, которые до нас отрывочно доносит телевидение.</w:t>
      </w:r>
    </w:p>
    <w:p>
      <w:pPr>
        <w:pStyle w:val="Normal"/>
        <w:spacing w:before="120" w:after="0"/>
        <w:ind w:firstLine="426"/>
        <w:jc w:val="both"/>
        <w:rPr>
          <w:sz w:val="22"/>
          <w:lang w:val="ru-RU"/>
        </w:rPr>
      </w:pPr>
      <w:r>
        <w:rPr>
          <w:sz w:val="22"/>
          <w:lang w:val="ru-RU"/>
        </w:rPr>
        <w:t>На границе, пытаясь проехать в Россию, стоят сотни цистерн со спиртом. Цистерны, что нам показали, большегрузные, по 15-20 тонн. Это длится уже более двух месяцев (может, больше). Граница - на заснеженном перевале, перед туннелем. Жилья там нет. Вопрос такой: проезжают или не проезжают эти спиртовозы с «контрабандным спиртом» в Россию?</w:t>
      </w:r>
    </w:p>
    <w:p>
      <w:pPr>
        <w:pStyle w:val="Normal"/>
        <w:spacing w:before="120" w:after="0"/>
        <w:ind w:firstLine="426"/>
        <w:jc w:val="both"/>
        <w:rPr>
          <w:sz w:val="22"/>
          <w:lang w:val="ru-RU"/>
        </w:rPr>
      </w:pPr>
      <w:r>
        <w:rPr>
          <w:sz w:val="22"/>
          <w:lang w:val="ru-RU"/>
        </w:rPr>
        <w:t>Согласитесь, что если бы шансов проехать у них не было, то поведение контрабандистов, сидящих долгие месяцы в заснеженных горах, вдали от горячих хачапури, походило бы на сумасшествие. Поверить в это невозможно. Кроме того, как нам сообщили, на днях из Турции в Поти пришел очередной танкер со спиртом, и новые колонны цистерн потянулись к перевалу. Неужели и турки спятили? И во что они наливают спирт из танкеров, если цистерны стоят на перевале?</w:t>
      </w:r>
    </w:p>
    <w:p>
      <w:pPr>
        <w:pStyle w:val="Normal"/>
        <w:spacing w:before="120" w:after="0"/>
        <w:ind w:firstLine="426"/>
        <w:jc w:val="both"/>
        <w:rPr>
          <w:sz w:val="22"/>
          <w:lang w:val="ru-RU"/>
        </w:rPr>
      </w:pPr>
      <w:r>
        <w:rPr>
          <w:sz w:val="22"/>
          <w:lang w:val="ru-RU"/>
        </w:rPr>
        <w:t>Я подозреваю, что спирт везут через границу, как и раньше, только с какими-то непредусмотренными затруднениями. Может, кто-то увеличил поборы? Это и возмутило турецких и иных дельцов, и они мобилизовали наше неподкупное телевидение на скандал. Так ли это?</w:t>
      </w:r>
    </w:p>
    <w:p>
      <w:pPr>
        <w:pStyle w:val="Normal"/>
        <w:spacing w:before="120" w:after="0"/>
        <w:ind w:firstLine="426"/>
        <w:jc w:val="both"/>
        <w:rPr>
          <w:sz w:val="22"/>
          <w:lang w:val="ru-RU"/>
        </w:rPr>
      </w:pPr>
      <w:r>
        <w:rPr>
          <w:sz w:val="22"/>
          <w:lang w:val="ru-RU"/>
        </w:rPr>
        <w:t>Само телевидение, всерьез поверив, что головы всех зрителей помpачены, уже врет взахлеб. «Перехвачен»(!) эшелон контрабандного спирта. Установить, кто его владелец, не удалось. Представляете? Перехватили не контрабандиста с рюкзаком на горной тропе, а эшелон, который катился по рельсам - как будто это бpонепоезд, который пpоpывался чеpез заслоны. А кто и где в него налил спирт, никто не знает. Что же «дедушка президент», наш просвещенный демократ Шеварднадзе? К чему все эти соглашения СНГ, «Интерпол» и т.п. супер-службы? По Грузии катаются эшелоны без единого документа? Машинисты не помнят, откуда их везут? Кто же в это может поверить.</w:t>
      </w:r>
    </w:p>
    <w:p>
      <w:pPr>
        <w:pStyle w:val="Normal"/>
        <w:spacing w:before="120" w:after="0"/>
        <w:ind w:firstLine="426"/>
        <w:jc w:val="both"/>
        <w:rPr>
          <w:sz w:val="22"/>
          <w:lang w:val="ru-RU"/>
        </w:rPr>
      </w:pPr>
      <w:r>
        <w:rPr>
          <w:sz w:val="22"/>
          <w:lang w:val="ru-RU"/>
        </w:rPr>
        <w:t>А наши власти? Стесняются обратиться в грузинскую полицию, сразу жалуются НТВ? Пусть так. Но, казалось бы, удача. К тебе прикатился незаконный эшелон со спиртом. Владелец не отзывается. Ну и бери его, отправляй спирт, если плохой, на завод синтетического каучука. В чем дело? В том, наверное, что прекрасно известно, кто владелец - просто еще не договорились о сумме взятки.</w:t>
      </w:r>
    </w:p>
    <w:p>
      <w:pPr>
        <w:pStyle w:val="Normal"/>
        <w:spacing w:before="120" w:after="0"/>
        <w:ind w:firstLine="426"/>
        <w:jc w:val="both"/>
        <w:rPr>
          <w:sz w:val="22"/>
          <w:lang w:val="ru-RU"/>
        </w:rPr>
      </w:pPr>
      <w:r>
        <w:rPr>
          <w:sz w:val="22"/>
          <w:lang w:val="ru-RU"/>
        </w:rPr>
        <w:t>Спирт привозят из Турции в танкерах. В Поти его грузят в цистерны. Подумали бы наши брехуны с ТВ: если бы эти цистерны не проходили в Россию и не опорожнялись бы, то куда бы девался этот спирт? Куда бы его сливали, если бы заворачивали от перевала обратно в Грузию? Грузия - просто транзит, если бы поток прекратился, она просто лопнула бы от этого спирта. Ведь никто из НТВ ни разу не показал, как шофер спиртовоза, смахнув с усов скупую слезу, разворачивается и возвращается в солнечную Грузию. Сел бы репортер с ним в кабину и показал нам, куда он этот спирт сливает.</w:t>
      </w:r>
    </w:p>
    <w:p>
      <w:pPr>
        <w:pStyle w:val="Normal"/>
        <w:spacing w:before="120" w:after="0"/>
        <w:ind w:firstLine="426"/>
        <w:jc w:val="both"/>
        <w:rPr>
          <w:sz w:val="22"/>
          <w:lang w:val="ru-RU"/>
        </w:rPr>
      </w:pPr>
      <w:r>
        <w:rPr>
          <w:sz w:val="22"/>
          <w:lang w:val="ru-RU"/>
        </w:rPr>
        <w:t>ТВ патетически показывает, как два пограничника уничтожают вредный продукт - подтаскивают бидон спирта к маленькой печурке и выливают его в пламя. Наша печень спасена! И этим клоунам с телекамерой верят наши люди. В бидоне 20 литров, а в очереди спиртовозов 2 тысячи тонн! Весь спирт - в печурку? Может, солдаты его просто используют вместо дров, чтобы греться?</w:t>
      </w:r>
    </w:p>
    <w:p>
      <w:pPr>
        <w:pStyle w:val="Normal"/>
        <w:spacing w:before="120" w:after="0"/>
        <w:ind w:firstLine="426"/>
        <w:jc w:val="both"/>
        <w:rPr>
          <w:sz w:val="22"/>
          <w:lang w:val="ru-RU"/>
        </w:rPr>
      </w:pPr>
      <w:r>
        <w:rPr>
          <w:sz w:val="22"/>
          <w:lang w:val="ru-RU"/>
        </w:rPr>
        <w:t>Посмотрим на этот бидон с иной стороны. Где его отобрали пограничники? Видимо, не на территории Грузии - превентивных ударов по спиртовозам наша великая держава вроде бы не наносила. Значит, кто-то с бидоном прорвался на территорию России? Каким образом? С боем? Ведь граница - на въезде в туннель, обойти его нельзя. Да и зачем возить спирт в бидоне?</w:t>
      </w:r>
    </w:p>
    <w:p>
      <w:pPr>
        <w:pStyle w:val="Normal"/>
        <w:spacing w:before="120" w:after="0"/>
        <w:ind w:firstLine="426"/>
        <w:jc w:val="both"/>
        <w:rPr>
          <w:sz w:val="22"/>
          <w:lang w:val="ru-RU"/>
        </w:rPr>
      </w:pPr>
      <w:r>
        <w:rPr>
          <w:sz w:val="22"/>
          <w:lang w:val="ru-RU"/>
        </w:rPr>
        <w:t>Известно, что контрабанда, если нет сговора с таможней, - очень опасный промысел. Не то что тюрьма, а и пуля часто грозит контрабандисту. Здесь же мы видим организованное предприятие с массой служащих, огромной технической базой, международными поставками из третьих стран - почти плановая система. Причем система, которая давно и интенсивно работает. А где же уголовные процессы, рыдания уводимых из зала суда контрабандистов, траур вдов? Ничего этого нет. Действует преступный синдикат, одним из компаньонов которого является, видимо, государство Российская Федерация. Деньги делятся где-то в Турции. А слепнут от плохой водки русские люди.</w:t>
      </w:r>
    </w:p>
    <w:p>
      <w:pPr>
        <w:pStyle w:val="Normal"/>
        <w:spacing w:before="120" w:after="0"/>
        <w:ind w:firstLine="426"/>
        <w:jc w:val="both"/>
        <w:rPr>
          <w:sz w:val="22"/>
          <w:lang w:val="ru-RU"/>
        </w:rPr>
      </w:pPr>
      <w:r>
        <w:rPr>
          <w:sz w:val="22"/>
          <w:lang w:val="ru-RU"/>
        </w:rPr>
        <w:t>Телевидение же пpодолжает моpочить голову людям. Сообщают, что Ельцин учpедил Госкомитет, который будет следить за государственной монополией в производстве и пpодаже водки. Тут же, чеpез пять минут выступает начальник из Антимонопольного комитета и заявляет, что правительство Москвы не имеет пpава даже на анализ бpать фальшивую водку из лаpьков. Еще чеpез пять минут выступает начальник таможни и утвеpждает, что Россия не имеет пpава пpепятствовать ввозу спиpта «тpанзитом». Объясните, что твоpится? Контpабанда это или не контpабанда? Пpичем здесь «тpанзит», если спиpт pазводят тут же, в Осетии, и отпpавляют водку по гоpодам России? Как может антимонопольное законодательство запpетить государству контpолиpовать качество пpодуктов? Все это вместе - какой-то бpед.</w:t>
      </w:r>
    </w:p>
    <w:p>
      <w:pPr>
        <w:pStyle w:val="Normal"/>
        <w:spacing w:before="120" w:after="0"/>
        <w:ind w:firstLine="426"/>
        <w:jc w:val="both"/>
        <w:rPr>
          <w:sz w:val="22"/>
          <w:lang w:val="ru-RU"/>
        </w:rPr>
      </w:pPr>
      <w:r>
        <w:rPr>
          <w:sz w:val="22"/>
          <w:lang w:val="ru-RU"/>
        </w:rPr>
        <w:t>Но так не бывает. Все выступавшие по этому поводу - умные люди. Значит, или пеpед нами колоссальная афеpа, в которой замешано множество должностных лиц, или телевидение самым злостным обpазом искажает всю информацию.</w:t>
      </w:r>
    </w:p>
    <w:p>
      <w:pPr>
        <w:pStyle w:val="Normal"/>
        <w:spacing w:before="120" w:after="0"/>
        <w:ind w:firstLine="426"/>
        <w:jc w:val="both"/>
        <w:rPr>
          <w:sz w:val="22"/>
          <w:lang w:val="ru-RU"/>
        </w:rPr>
      </w:pPr>
      <w:r>
        <w:rPr>
          <w:sz w:val="22"/>
          <w:lang w:val="ru-RU"/>
        </w:rPr>
        <w:t>Такое впечатление складывается из передач ТВ. Ответьте, товарищи депутаты, это впечатление верно или ошибочно? Я рад был бы ошибиться, но требуются ваши разъяснения.</w:t>
      </w:r>
    </w:p>
    <w:p>
      <w:pPr>
        <w:pStyle w:val="Normal"/>
        <w:spacing w:before="120" w:after="0"/>
        <w:ind w:firstLine="426"/>
        <w:jc w:val="both"/>
        <w:rPr>
          <w:sz w:val="22"/>
          <w:lang w:val="ru-RU"/>
        </w:rPr>
      </w:pPr>
      <w:r>
        <w:rPr>
          <w:sz w:val="22"/>
          <w:lang w:val="ru-RU"/>
        </w:rPr>
      </w:r>
    </w:p>
    <w:sectPr>
      <w:headerReference w:type="default" r:id="rId2"/>
      <w:type w:val="nextPage"/>
      <w:pgSz w:w="11906" w:h="16838"/>
      <w:pgMar w:left="1418" w:right="1134" w:gutter="0" w:header="720" w:top="1134" w:footer="0" w:bottom="1134"/>
      <w:pgNumType w:start="4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s-ES_tradnl"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7:38:00Z</dcterms:created>
  <dc:creator>Лобурец Игорь Петрович</dc:creator>
  <dc:description/>
  <dc:language>en-US</dc:language>
  <cp:lastModifiedBy>ZZ</cp:lastModifiedBy>
  <cp:lastPrinted>2000-02-08T18:46:00Z</cp:lastPrinted>
  <dcterms:modified xsi:type="dcterms:W3CDTF">2000-03-13T16:17:00Z</dcterms:modified>
  <cp:revision>12</cp:revision>
  <dc:subject/>
  <dc:title>Сеpгей Каpа-Муpза</dc:title>
</cp:coreProperties>
</file>