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sz w:val="22"/>
          <w:lang w:val="ru-RU"/>
        </w:rPr>
        <w:t xml:space="preserve">Глава 17. </w:t>
      </w:r>
      <w:r>
        <w:rPr>
          <w:b/>
          <w:sz w:val="22"/>
          <w:lang w:val="ru-RU"/>
        </w:rPr>
        <w:t>Воздействие на оснащение ума</w:t>
      </w:r>
      <w:r>
        <w:rPr>
          <w:sz w:val="22"/>
          <w:lang w:val="ru-RU"/>
        </w:rPr>
        <w:t xml:space="preserve"> </w:t>
      </w:r>
    </w:p>
    <w:p>
      <w:pPr>
        <w:pStyle w:val="Normal"/>
        <w:spacing w:before="120" w:after="0"/>
        <w:jc w:val="center"/>
        <w:rPr>
          <w:b/>
          <w:b/>
          <w:sz w:val="22"/>
          <w:lang w:val="ru-RU"/>
        </w:rPr>
      </w:pPr>
      <w:r>
        <w:rPr>
          <w:b/>
          <w:sz w:val="22"/>
          <w:lang w:val="ru-RU"/>
        </w:rPr>
        <w:t>§ 1. Манипуляция словами и образами</w:t>
      </w:r>
    </w:p>
    <w:p>
      <w:pPr>
        <w:pStyle w:val="Normal"/>
        <w:spacing w:before="120" w:after="0"/>
        <w:ind w:firstLine="426"/>
        <w:jc w:val="both"/>
        <w:rPr/>
      </w:pPr>
      <w:r>
        <w:rPr>
          <w:sz w:val="22"/>
          <w:lang w:val="ru-RU"/>
        </w:rPr>
        <w:t xml:space="preserve">Ницше писал: «Больные лихорадкой видят лишь призраки вещей, а те, у кого нормальная температура, - лишь тени вещей; при этом те и другие нуждаются в одинаковых словах». Когда людей готовят к большой программе манипуляции, снимая их психологическую защиту и усиливая внушаемость, то тем самым у них «повышают температуру». Они, услышав те же самые слова, что и раньше, видят только </w:t>
      </w:r>
      <w:r>
        <w:rPr>
          <w:i/>
          <w:sz w:val="22"/>
          <w:lang w:val="ru-RU"/>
        </w:rPr>
        <w:t>призраки</w:t>
      </w:r>
      <w:r>
        <w:rPr>
          <w:sz w:val="22"/>
          <w:lang w:val="ru-RU"/>
        </w:rPr>
        <w:t xml:space="preserve"> вещей и явлений. И призраки эти незаметно создаются манипулятором. В это время спасение каждого в том, чтобы не верить призраку и добиться ясного смысла слов. Но ни сил, ни времени на это не хватает. Манипуляторы фабрикуют и вбрасывают в общественное сознание огромный поток ложных понятий и слов-амеб, смысла которых установить невозможно.</w:t>
      </w:r>
    </w:p>
    <w:p>
      <w:pPr>
        <w:pStyle w:val="Normal"/>
        <w:spacing w:before="120" w:after="0"/>
        <w:ind w:firstLine="426"/>
        <w:jc w:val="both"/>
        <w:rPr/>
      </w:pPr>
      <w:r>
        <w:rPr>
          <w:sz w:val="22"/>
          <w:lang w:val="ru-RU"/>
        </w:rPr>
        <w:t xml:space="preserve">При этом манипуляторы тщательно избегают использовать слова, смысл которых устоялся в общественном сознании. Их заменяют </w:t>
      </w:r>
      <w:r>
        <w:rPr>
          <w:i/>
          <w:sz w:val="22"/>
          <w:lang w:val="ru-RU"/>
        </w:rPr>
        <w:t>эвфемизмами</w:t>
      </w:r>
      <w:r>
        <w:rPr>
          <w:sz w:val="22"/>
          <w:lang w:val="ru-RU"/>
        </w:rPr>
        <w:t xml:space="preserve"> - благозвучными и непривычными терминами</w:t>
      </w:r>
      <w:r>
        <w:rPr>
          <w:rStyle w:val="FootnoteCharacters"/>
          <w:rStyle w:val="FootnoteAnchor"/>
          <w:sz w:val="22"/>
          <w:lang w:val="ru-RU"/>
        </w:rPr>
        <w:footnoteReference w:id="2"/>
      </w:r>
      <w:r>
        <w:rPr>
          <w:sz w:val="22"/>
          <w:lang w:val="ru-RU"/>
        </w:rPr>
        <w:t>. До сих пор (более десяти лет!) в официальных и даже пропагандистских документах реформы не употребляется слово «капитализм». Нет, что вы, мы строим</w:t>
      </w:r>
      <w:r>
        <w:rPr>
          <w:i/>
          <w:sz w:val="22"/>
          <w:lang w:val="ru-RU"/>
        </w:rPr>
        <w:t xml:space="preserve"> рыночную экономику</w:t>
      </w:r>
      <w:r>
        <w:rPr>
          <w:sz w:val="22"/>
          <w:lang w:val="ru-RU"/>
        </w:rPr>
        <w:t xml:space="preserve">. Беженцы из Чечни? Что вы, у нас нет беженцев, у нас демократия. Это </w:t>
      </w:r>
      <w:r>
        <w:rPr>
          <w:i/>
          <w:sz w:val="22"/>
          <w:lang w:val="ru-RU"/>
        </w:rPr>
        <w:t>временно перемещенные лица</w:t>
      </w:r>
      <w:r>
        <w:rPr>
          <w:sz w:val="22"/>
          <w:lang w:val="ru-RU"/>
        </w:rPr>
        <w:t xml:space="preserve">. А вспомним ключевое слово перестройки </w:t>
      </w:r>
      <w:r>
        <w:rPr>
          <w:i/>
          <w:sz w:val="22"/>
          <w:lang w:val="ru-RU"/>
        </w:rPr>
        <w:t>дефицит</w:t>
      </w:r>
      <w:r>
        <w:rPr>
          <w:sz w:val="22"/>
          <w:lang w:val="ru-RU"/>
        </w:rPr>
        <w:t xml:space="preserve">. В нормальном языке оно означает </w:t>
      </w:r>
      <w:r>
        <w:rPr>
          <w:i/>
          <w:sz w:val="22"/>
          <w:lang w:val="ru-RU"/>
        </w:rPr>
        <w:t>нехватка</w:t>
      </w:r>
      <w:r>
        <w:rPr>
          <w:sz w:val="22"/>
          <w:lang w:val="ru-RU"/>
        </w:rPr>
        <w:t>. Но с помощью промывания мозгов людей уверили, что во времена Брежнева «мы задыхались от дефицита», а сегодня никакого дефицита нет, а есть изобилие. Но пусть бы объяснили, как может образоваться изобилие при катастрофическом спаде производства. Много производили молока - это был дефицит; снизили производство вдвое - это изобилие. Ведь это переход к понятийному аппарату шизофреника. И маскируется этот переход с помощью новояза - извращения смысла слова. Нехватка - это изобилие</w:t>
      </w:r>
      <w:r>
        <w:rPr>
          <w:rStyle w:val="FootnoteCharacters"/>
          <w:rStyle w:val="FootnoteAnchor"/>
          <w:sz w:val="22"/>
          <w:lang w:val="ru-RU"/>
        </w:rPr>
        <w:footnoteReference w:id="3"/>
      </w:r>
      <w:r>
        <w:rPr>
          <w:sz w:val="22"/>
          <w:lang w:val="ru-RU"/>
        </w:rPr>
        <w:t>!</w:t>
      </w:r>
    </w:p>
    <w:p>
      <w:pPr>
        <w:pStyle w:val="Normal"/>
        <w:spacing w:before="120" w:after="0"/>
        <w:ind w:firstLine="426"/>
        <w:jc w:val="both"/>
        <w:rPr/>
      </w:pPr>
      <w:r>
        <w:rPr>
          <w:sz w:val="22"/>
          <w:lang w:val="ru-RU"/>
        </w:rPr>
        <w:t xml:space="preserve">Замена русских слов, составляющих большие однокорневые гнезда и имевших устоявшиеся коннотации, на иностранные или изобретенные слова приняла на радио и телевидении России такой размах, что вполне можно говорить о </w:t>
      </w:r>
      <w:r>
        <w:rPr>
          <w:i/>
          <w:sz w:val="22"/>
          <w:lang w:val="ru-RU"/>
        </w:rPr>
        <w:t>семантическом терроре</w:t>
      </w:r>
      <w:r>
        <w:rPr>
          <w:sz w:val="22"/>
          <w:lang w:val="ru-RU"/>
        </w:rPr>
        <w:t xml:space="preserve">, который наблюдался в 30-е годы в Германии. </w:t>
      </w:r>
      <w:r>
        <w:rPr>
          <w:i/>
          <w:sz w:val="22"/>
          <w:lang w:val="ru-RU"/>
        </w:rPr>
        <w:t>Киллер</w:t>
      </w:r>
      <w:r>
        <w:rPr>
          <w:sz w:val="22"/>
          <w:lang w:val="ru-RU"/>
        </w:rPr>
        <w:t xml:space="preserve"> вместо </w:t>
      </w:r>
      <w:r>
        <w:rPr>
          <w:i/>
          <w:sz w:val="22"/>
          <w:lang w:val="ru-RU"/>
        </w:rPr>
        <w:t>наемного убийцы</w:t>
      </w:r>
      <w:r>
        <w:rPr>
          <w:sz w:val="22"/>
          <w:lang w:val="ru-RU"/>
        </w:rPr>
        <w:t xml:space="preserve">, </w:t>
      </w:r>
      <w:r>
        <w:rPr>
          <w:i/>
          <w:sz w:val="22"/>
          <w:lang w:val="ru-RU"/>
        </w:rPr>
        <w:t>спикер</w:t>
      </w:r>
      <w:r>
        <w:rPr>
          <w:sz w:val="22"/>
          <w:lang w:val="ru-RU"/>
        </w:rPr>
        <w:t xml:space="preserve"> вместо </w:t>
      </w:r>
      <w:r>
        <w:rPr>
          <w:i/>
          <w:sz w:val="22"/>
          <w:lang w:val="ru-RU"/>
        </w:rPr>
        <w:t>председателя</w:t>
      </w:r>
      <w:r>
        <w:rPr>
          <w:sz w:val="22"/>
          <w:lang w:val="ru-RU"/>
        </w:rPr>
        <w:t xml:space="preserve">, </w:t>
      </w:r>
      <w:r>
        <w:rPr>
          <w:i/>
          <w:sz w:val="22"/>
          <w:lang w:val="ru-RU"/>
        </w:rPr>
        <w:t>лидер</w:t>
      </w:r>
      <w:r>
        <w:rPr>
          <w:sz w:val="22"/>
          <w:lang w:val="ru-RU"/>
        </w:rPr>
        <w:t xml:space="preserve"> вместо </w:t>
      </w:r>
      <w:r>
        <w:rPr>
          <w:i/>
          <w:sz w:val="22"/>
          <w:lang w:val="ru-RU"/>
        </w:rPr>
        <w:t>руководителя</w:t>
      </w:r>
      <w:r>
        <w:rPr>
          <w:sz w:val="22"/>
          <w:lang w:val="ru-RU"/>
        </w:rPr>
        <w:t xml:space="preserve">, </w:t>
      </w:r>
      <w:r>
        <w:rPr>
          <w:i/>
          <w:sz w:val="22"/>
          <w:lang w:val="ru-RU"/>
        </w:rPr>
        <w:t>электорат</w:t>
      </w:r>
      <w:r>
        <w:rPr>
          <w:sz w:val="22"/>
          <w:lang w:val="ru-RU"/>
        </w:rPr>
        <w:t xml:space="preserve"> вместо </w:t>
      </w:r>
      <w:r>
        <w:rPr>
          <w:i/>
          <w:sz w:val="22"/>
          <w:lang w:val="ru-RU"/>
        </w:rPr>
        <w:t>избиратели</w:t>
      </w:r>
      <w:r>
        <w:rPr>
          <w:sz w:val="22"/>
          <w:lang w:val="ru-RU"/>
        </w:rPr>
        <w:t xml:space="preserve"> и т.д. Часто создаются заведомо неприемлемые для русского языка конструкции - лишь бы нарушить строй языка, лишить его благотворной для сознания силы. Вдруг дикторы телевидения начинают называть программу новостей «</w:t>
      </w:r>
      <w:r>
        <w:rPr>
          <w:i/>
          <w:sz w:val="22"/>
          <w:lang w:val="ru-RU"/>
        </w:rPr>
        <w:t>новостной блок</w:t>
      </w:r>
      <w:r>
        <w:rPr>
          <w:sz w:val="22"/>
          <w:lang w:val="ru-RU"/>
        </w:rPr>
        <w:t>». Новостной! Простодушно следуют за манипуляторами люди, даже «лидеры оппозиции». Думают, видимо, что так они выглядят современными, овладевают «политическими технологиями». Стали, например, говорить «</w:t>
      </w:r>
      <w:r>
        <w:rPr>
          <w:i/>
          <w:sz w:val="22"/>
          <w:lang w:val="ru-RU"/>
        </w:rPr>
        <w:t>протестный электорат</w:t>
      </w:r>
      <w:r>
        <w:rPr>
          <w:sz w:val="22"/>
          <w:lang w:val="ru-RU"/>
        </w:rPr>
        <w:t xml:space="preserve">». Ломают язык, и в то же время самими этими словами создают отчуждение - ведь их коннотация оскорбительна для избирателей. Когда слышишь «протестный электорат», возникает образ озлобленной массы, голосующей в пику властям, и этой массой должны овладеть «лидеры оппозиции». </w:t>
      </w:r>
    </w:p>
    <w:p>
      <w:pPr>
        <w:pStyle w:val="Normal"/>
        <w:ind w:firstLine="426"/>
        <w:jc w:val="both"/>
        <w:rPr/>
      </w:pPr>
      <w:r>
        <w:rPr>
          <w:sz w:val="22"/>
          <w:lang w:val="ru-RU"/>
        </w:rPr>
        <w:t xml:space="preserve">В феврале 2000 г., во время переговоров по отсрочке долгов Лондонскому клубу все телеканалы трещали: «советский долг, советский долг». Прекрасно знали ведущие, что при советском типе хозяйства страна внешнего долга не имела, ей дружественные страны были должны около 80 млрд. долларов (и выплачивали их, как, например, Ирак), а золотой запас составлял 2 тыс. тонн. Долг был сделан в ходе </w:t>
      </w:r>
      <w:r>
        <w:rPr>
          <w:i/>
          <w:sz w:val="22"/>
          <w:lang w:val="ru-RU"/>
        </w:rPr>
        <w:t>антисоветской</w:t>
      </w:r>
      <w:r>
        <w:rPr>
          <w:sz w:val="22"/>
          <w:lang w:val="ru-RU"/>
        </w:rPr>
        <w:t xml:space="preserve"> реформы в хозяйстве. Так что речь шла, в действительности об </w:t>
      </w:r>
      <w:r>
        <w:rPr>
          <w:i/>
          <w:sz w:val="22"/>
          <w:lang w:val="ru-RU"/>
        </w:rPr>
        <w:t>антисоветском</w:t>
      </w:r>
      <w:r>
        <w:rPr>
          <w:sz w:val="22"/>
          <w:lang w:val="ru-RU"/>
        </w:rPr>
        <w:t xml:space="preserve"> долге.</w:t>
      </w:r>
    </w:p>
    <w:p>
      <w:pPr>
        <w:pStyle w:val="Normal"/>
        <w:spacing w:before="120" w:after="0"/>
        <w:ind w:firstLine="426"/>
        <w:jc w:val="both"/>
        <w:rPr/>
      </w:pPr>
      <w:r>
        <w:rPr>
          <w:sz w:val="22"/>
          <w:lang w:val="ru-RU"/>
        </w:rPr>
        <w:t>Множество ложных слов и терминов вбросило в обиход телевидение во время войны в Чечне. Например, военных вдруг стали называть «</w:t>
      </w:r>
      <w:r>
        <w:rPr>
          <w:i/>
          <w:sz w:val="22"/>
          <w:lang w:val="ru-RU"/>
        </w:rPr>
        <w:t>федералы</w:t>
      </w:r>
      <w:r>
        <w:rPr>
          <w:sz w:val="22"/>
          <w:lang w:val="ru-RU"/>
        </w:rPr>
        <w:t xml:space="preserve">». Какие ассоциации порождает это слово? Оно лежит в совсем другой плоскости, нежели «армия - боевики», «милиция - бандиты» или «правительственные войска - мятежники». Федералы - конфедераты! Северяне и южане... Так в США называли стороны в гражданской войне. В общем, в Чечне дошло до вооруженного столкновения сторонников двух типов государственного устройства. Какое-то время ведущие даже называли бандитов Басаева </w:t>
      </w:r>
      <w:r>
        <w:rPr>
          <w:i/>
          <w:sz w:val="22"/>
          <w:lang w:val="ru-RU"/>
        </w:rPr>
        <w:t>партизанами</w:t>
      </w:r>
      <w:r>
        <w:rPr>
          <w:sz w:val="22"/>
          <w:lang w:val="ru-RU"/>
        </w:rPr>
        <w:t>.</w:t>
      </w:r>
    </w:p>
    <w:p>
      <w:pPr>
        <w:pStyle w:val="Normal"/>
        <w:spacing w:before="120" w:after="0"/>
        <w:ind w:firstLine="426"/>
        <w:jc w:val="both"/>
        <w:rPr/>
      </w:pPr>
      <w:r>
        <w:rPr>
          <w:sz w:val="22"/>
          <w:lang w:val="ru-RU"/>
        </w:rPr>
        <w:t>Новояз перестройки и реформы - целостная система, ее можно разматывать, потянув за любую ниточку. Возьмем для примера два ключевых слова в том потоке, что нам промывал мозги - «</w:t>
      </w:r>
      <w:r>
        <w:rPr>
          <w:i/>
          <w:sz w:val="22"/>
          <w:lang w:val="ru-RU"/>
        </w:rPr>
        <w:t>демократия</w:t>
      </w:r>
      <w:r>
        <w:rPr>
          <w:sz w:val="22"/>
          <w:lang w:val="ru-RU"/>
        </w:rPr>
        <w:t>», «</w:t>
      </w:r>
      <w:r>
        <w:rPr>
          <w:i/>
          <w:sz w:val="22"/>
          <w:lang w:val="ru-RU"/>
        </w:rPr>
        <w:t>гражданское общество</w:t>
      </w:r>
      <w:r>
        <w:rPr>
          <w:sz w:val="22"/>
          <w:lang w:val="ru-RU"/>
        </w:rPr>
        <w:t>» и «</w:t>
      </w:r>
      <w:r>
        <w:rPr>
          <w:i/>
          <w:sz w:val="22"/>
          <w:lang w:val="ru-RU"/>
        </w:rPr>
        <w:t>рыночная экономика</w:t>
      </w:r>
      <w:r>
        <w:rPr>
          <w:sz w:val="22"/>
          <w:lang w:val="ru-RU"/>
        </w:rPr>
        <w:t>». Уже Ле Бон указывал на манипулятивную силу таких слов, на их магическое воздействие на толпу</w:t>
      </w:r>
      <w:r>
        <w:rPr>
          <w:rStyle w:val="FootnoteCharacters"/>
          <w:rStyle w:val="FootnoteAnchor"/>
          <w:sz w:val="22"/>
          <w:lang w:val="ru-RU"/>
        </w:rPr>
        <w:footnoteReference w:id="4"/>
      </w:r>
      <w:r>
        <w:rPr>
          <w:sz w:val="22"/>
          <w:lang w:val="ru-RU"/>
        </w:rPr>
        <w:t>.</w:t>
      </w:r>
    </w:p>
    <w:p>
      <w:pPr>
        <w:pStyle w:val="Normal"/>
        <w:spacing w:before="120" w:after="0"/>
        <w:ind w:firstLine="426"/>
        <w:jc w:val="both"/>
        <w:rPr/>
      </w:pPr>
      <w:r>
        <w:rPr>
          <w:sz w:val="22"/>
          <w:lang w:val="ru-RU"/>
        </w:rPr>
        <w:t xml:space="preserve">Заметим, что словом «демократ» вполне привычно, не задумываясь о его смысле, обозначают сегодня тех, кто поддерживает режим Ельцина-Чубайса. Следовательно, это слово действительно вошло в язык, стало именем. Каково его реальное «наполнение»? Сохраняет ли оно тот исходный смысл, который действует нам на подсознание и помимо воли влияет на отношение к реальным политикам и их последователям? Беспристрастно, с помощью структурного анализа можно показать, что в России силой был установлен режим крайне авторитарной президентской республики - практически, диктатуры. Помимо общеизвестного факта разгона и расстрела парламента имеется множество других надежно выявляемых родовых признаков этого типа власти. Также очевидно (и в известных западных политологических работах признается), что если бы политический режим России следовал бы нормам </w:t>
      </w:r>
      <w:r>
        <w:rPr>
          <w:i/>
          <w:sz w:val="22"/>
          <w:lang w:val="ru-RU"/>
        </w:rPr>
        <w:t>буржуазной представительной демократии</w:t>
      </w:r>
      <w:r>
        <w:rPr>
          <w:sz w:val="22"/>
          <w:lang w:val="ru-RU"/>
        </w:rPr>
        <w:t xml:space="preserve">, то курс реформ Гайдара-Чубайса никак бы не прошел. Созыв за созывом (начиная с созыва 1989 г.) парламент этот курс отрицает, опрос за опросом показывает, что большинство населения этой реформы не приемлет. Таким образом, введенное с помощью прессы в общественный лексикон слово «демократия» является порождением </w:t>
      </w:r>
      <w:r>
        <w:rPr>
          <w:i/>
          <w:sz w:val="22"/>
          <w:lang w:val="ru-RU"/>
        </w:rPr>
        <w:t xml:space="preserve">новояза </w:t>
      </w:r>
      <w:r>
        <w:rPr>
          <w:sz w:val="22"/>
          <w:lang w:val="ru-RU"/>
        </w:rPr>
        <w:t>и средством господства через манипуляцию сознанием.</w:t>
      </w:r>
    </w:p>
    <w:p>
      <w:pPr>
        <w:pStyle w:val="Normal"/>
        <w:spacing w:before="120" w:after="0"/>
        <w:ind w:firstLine="426"/>
        <w:jc w:val="both"/>
        <w:rPr/>
      </w:pPr>
      <w:r>
        <w:rPr>
          <w:sz w:val="22"/>
          <w:lang w:val="ru-RU"/>
        </w:rPr>
        <w:t>Примечательно, что идеологи буквально словами Оруэлла «философски» обосновывают новый смысл ключевых слов своего новояза. Вот рассуждения Г.Бур</w:t>
        <w:softHyphen/>
        <w:t>булиса (в беседе по телевидению с А.Ка</w:t>
        <w:softHyphen/>
        <w:softHyphen/>
        <w:t>рауловым 16 марта 1992 г.). Страна, говорит Бурбулис, больна, а мы по</w:t>
        <w:softHyphen/>
        <w:t>ста</w:t>
        <w:softHyphen/>
        <w:t>ви</w:t>
        <w:softHyphen/>
        <w:t>ли ди</w:t>
        <w:softHyphen/>
        <w:t xml:space="preserve">агноз и начали смертельно опасное лечение </w:t>
      </w:r>
      <w:r>
        <w:rPr>
          <w:i/>
          <w:sz w:val="22"/>
          <w:lang w:val="ru-RU"/>
        </w:rPr>
        <w:t>вопреки</w:t>
      </w:r>
      <w:r>
        <w:rPr>
          <w:sz w:val="22"/>
          <w:lang w:val="ru-RU"/>
        </w:rPr>
        <w:t xml:space="preserve"> воле боль</w:t>
        <w:softHyphen/>
        <w:t>ного. Впоследствии эту метафору буквально повторили некоторые другие идеологи. Один из таких демократических идеологов, О.Лацис, пишет о реформе Гайдара: «Когда больной на операционном столе и в руках хирурга скальпель, было бы гибельно для больного демократически обсуждать движения рук врача. Специалист должен принимать решения сам. Сейчас вся наша страна в положении такого больного». В качестве хирурга, готового своим скальпелем взрезать тело «всей нашей страны», был приглашен Джеффри Сакс.Потом он сам открещивался от этой реформы, но это мелочь. Главное, что у страны не спросили ни о согласии на операцию, ни о доверии хирургу. В рамках демократического мышления заявление О.Лациса чудовищно - такое стеснялись говорить даже энтузиасты концепции «просвещенного авангарда»</w:t>
      </w:r>
      <w:r>
        <w:rPr>
          <w:rStyle w:val="FootnoteCharacters"/>
          <w:rStyle w:val="FootnoteAnchor"/>
          <w:sz w:val="22"/>
          <w:lang w:val="ru-RU"/>
        </w:rPr>
        <w:footnoteReference w:id="5"/>
      </w:r>
      <w:r>
        <w:rPr>
          <w:sz w:val="22"/>
          <w:lang w:val="ru-RU"/>
        </w:rPr>
        <w:t>.</w:t>
      </w:r>
    </w:p>
    <w:p>
      <w:pPr>
        <w:pStyle w:val="Normal"/>
        <w:spacing w:before="120" w:after="0"/>
        <w:ind w:firstLine="426"/>
        <w:jc w:val="both"/>
        <w:rPr/>
      </w:pPr>
      <w:r>
        <w:rPr>
          <w:sz w:val="22"/>
          <w:lang w:val="ru-RU"/>
        </w:rPr>
        <w:t>Таким образом, в этой метафоре мы как бы имеем фрагмент официального толкового словаря нашего новояза. Слово «демократ» в его извращенном смысле действительно вошло в язык, а значит, участвует в манипуляции нашим сознанием постоянно и автоматически. Об этом говорит тот факт, что люди искренне не замечают полного несоответствия своего поведения взятому имени. На «демократическом» митинге в Останкино 29 июня 1992 г. поэт-юморист А.Иванов сфор</w:t>
        <w:softHyphen/>
        <w:t>мулировал призыв: запретить всяческие коммунистические органи</w:t>
        <w:softHyphen/>
        <w:t>за</w:t>
        <w:softHyphen/>
        <w:t>ции и установить жесткий авторитарный режим по примеру Пино</w:t>
        <w:softHyphen/>
        <w:t>чета. Мол, исторический опыт показал, что к демократии можно пе</w:t>
        <w:softHyphen/>
        <w:t>рейти только переболев диктатурой. В ответ на этот призыв тол</w:t>
        <w:softHyphen/>
        <w:softHyphen/>
        <w:t>па обычных наивных интеллигентов начала скандировать: «</w:t>
      </w:r>
      <w:r>
        <w:rPr>
          <w:i/>
          <w:sz w:val="22"/>
          <w:lang w:val="ru-RU"/>
        </w:rPr>
        <w:t>Даешь стадион! Даешь стадион!</w:t>
      </w:r>
      <w:r>
        <w:rPr>
          <w:sz w:val="22"/>
          <w:lang w:val="ru-RU"/>
        </w:rPr>
        <w:t>». (Для молодых людей, вошедших в соз</w:t>
        <w:softHyphen/>
        <w:t>на</w:t>
        <w:softHyphen/>
        <w:t>тельную жизнь после 1973 г. поясняю: речь идет о стадионе в Чи</w:t>
        <w:softHyphen/>
        <w:t>ли, на который в момент фашистского переворота Пиночета свози</w:t>
        <w:softHyphen/>
        <w:t>лись арестованные. Именно там раздробили руки композитору и певцу Виктору Харе, без суда и следствия рас</w:t>
        <w:softHyphen/>
        <w:t>стре</w:t>
        <w:softHyphen/>
        <w:t>ляли несколько сот человек).</w:t>
      </w:r>
    </w:p>
    <w:p>
      <w:pPr>
        <w:pStyle w:val="Normal"/>
        <w:spacing w:before="120" w:after="0"/>
        <w:ind w:firstLine="426"/>
        <w:jc w:val="both"/>
        <w:rPr/>
      </w:pPr>
      <w:r>
        <w:rPr>
          <w:sz w:val="22"/>
          <w:lang w:val="ru-RU"/>
        </w:rPr>
        <w:t>Когда над страной проделывают смертельно опасные (а по сути, смертельные) операции не только не спросив со</w:t>
        <w:softHyphen/>
        <w:t>гла</w:t>
        <w:softHyphen/>
        <w:t>сия, но сознательно против ее воли - это свобода или тота</w:t>
        <w:softHyphen/>
        <w:t>ли</w:t>
        <w:softHyphen/>
        <w:t>та</w:t>
        <w:softHyphen/>
        <w:t>ризм? Караулов в той беседе подъехал с другой стороны: вот, ветераны хотели 23 февраля возложить венки у мо</w:t>
        <w:softHyphen/>
        <w:t>ги</w:t>
        <w:softHyphen/>
        <w:t>лы Неизвестного солдата, а их «затолкали» (хорошее нашел сло</w:t>
        <w:softHyphen/>
        <w:t xml:space="preserve">во А.Караулов - </w:t>
      </w:r>
      <w:r>
        <w:rPr>
          <w:i/>
          <w:sz w:val="22"/>
          <w:lang w:val="ru-RU"/>
        </w:rPr>
        <w:t>затолкали</w:t>
      </w:r>
      <w:r>
        <w:rPr>
          <w:sz w:val="22"/>
          <w:lang w:val="ru-RU"/>
        </w:rPr>
        <w:t>... дубинками). Почему было не дать пройти, раз свобода? Бур</w:t>
        <w:softHyphen/>
        <w:t>бу</w:t>
        <w:softHyphen/>
        <w:t xml:space="preserve">лис мягко объяснил: вы не понимаете. Был регламент, </w:t>
      </w:r>
      <w:r>
        <w:rPr>
          <w:i/>
          <w:sz w:val="22"/>
          <w:lang w:val="ru-RU"/>
        </w:rPr>
        <w:t>мы не будем об</w:t>
        <w:softHyphen/>
        <w:t>суждать, почему он был установлен</w:t>
      </w:r>
      <w:r>
        <w:rPr>
          <w:sz w:val="22"/>
          <w:lang w:val="ru-RU"/>
        </w:rPr>
        <w:t xml:space="preserve">... Зачем было прорываться именно в этот день? Пришел бы, кто хотел, тихонько, в другое время, и возложил венок. </w:t>
      </w:r>
    </w:p>
    <w:p>
      <w:pPr>
        <w:pStyle w:val="Normal"/>
        <w:spacing w:before="120" w:after="0"/>
        <w:ind w:firstLine="426"/>
        <w:jc w:val="both"/>
        <w:rPr/>
      </w:pPr>
      <w:r>
        <w:rPr>
          <w:sz w:val="22"/>
          <w:lang w:val="ru-RU"/>
        </w:rPr>
        <w:t>Итак, свобода в том, чтобы не обсуждать запрет властей, даже если он непра</w:t>
        <w:softHyphen/>
        <w:t>вовой и провокационный. Не требовать своего традиционного права, а подчиниться нарочито унизи</w:t>
        <w:softHyphen/>
        <w:t>тель</w:t>
        <w:softHyphen/>
        <w:t>ному распоряжению - прийти тихонь</w:t>
        <w:softHyphen/>
        <w:t xml:space="preserve">ко и </w:t>
      </w:r>
      <w:r>
        <w:rPr>
          <w:i/>
          <w:sz w:val="22"/>
          <w:lang w:val="ru-RU"/>
        </w:rPr>
        <w:t>в другой день</w:t>
      </w:r>
      <w:r>
        <w:rPr>
          <w:sz w:val="22"/>
          <w:lang w:val="ru-RU"/>
        </w:rPr>
        <w:t>. При этом 23-го февраля люди требовали лишь той свободы, которая дана им по закону. Мэр не имел права запретить митинг, Бурбулис знал, что Моссовет являлся в то время выс</w:t>
        <w:softHyphen/>
        <w:t>шим по отношению к мэру органом, и что Моссовет митинг разре</w:t>
        <w:softHyphen/>
        <w:t>шил. Так что речь шла о произволе исполни</w:t>
        <w:softHyphen/>
        <w:t>тель</w:t>
        <w:softHyphen/>
        <w:t>ной власти в ограничении свободы граждан. Итак, мы именно в антиутопии.</w:t>
      </w:r>
    </w:p>
    <w:p>
      <w:pPr>
        <w:pStyle w:val="Normal"/>
        <w:spacing w:before="120" w:after="0"/>
        <w:ind w:firstLine="426"/>
        <w:jc w:val="both"/>
        <w:rPr/>
      </w:pPr>
      <w:r>
        <w:rPr>
          <w:sz w:val="22"/>
          <w:lang w:val="ru-RU"/>
        </w:rPr>
        <w:t>Другим прекрасным, но расплывчатым призраком было «</w:t>
      </w:r>
      <w:r>
        <w:rPr>
          <w:i/>
          <w:sz w:val="22"/>
          <w:lang w:val="ru-RU"/>
        </w:rPr>
        <w:t>гражданское общество</w:t>
      </w:r>
      <w:r>
        <w:rPr>
          <w:sz w:val="22"/>
          <w:lang w:val="ru-RU"/>
        </w:rPr>
        <w:t>». Никто из политиков, которые клялись в своей приверженности этому доброму идолу, не излагал сути понятия. Оно было ложно истолковано, пожалуй, всеми участниками нынешней идеологической схватки в России. Иной раз даже с трибуны «патриотов» нас зо</w:t>
        <w:softHyphen/>
        <w:t>вут возродить со</w:t>
        <w:softHyphen/>
        <w:t>бор</w:t>
        <w:softHyphen/>
        <w:softHyphen/>
        <w:t>ную и державную Россию, строя в ней граж</w:t>
        <w:softHyphen/>
        <w:t>дан</w:t>
        <w:softHyphen/>
        <w:t>ское общество. Конгресс Русских Общин - организация, в имени которой стоит слово «</w:t>
      </w:r>
      <w:r>
        <w:rPr>
          <w:i/>
          <w:sz w:val="22"/>
          <w:lang w:val="ru-RU"/>
        </w:rPr>
        <w:t>община</w:t>
      </w:r>
      <w:r>
        <w:rPr>
          <w:sz w:val="22"/>
          <w:lang w:val="ru-RU"/>
        </w:rPr>
        <w:t>», также ставит целью построение в России гражданского общества. Абсурд.</w:t>
      </w:r>
    </w:p>
    <w:p>
      <w:pPr>
        <w:pStyle w:val="Normal"/>
        <w:spacing w:before="120" w:after="0"/>
        <w:ind w:firstLine="426"/>
        <w:jc w:val="both"/>
        <w:rPr>
          <w:sz w:val="22"/>
          <w:lang w:val="ru-RU"/>
        </w:rPr>
      </w:pPr>
      <w:r>
        <w:rPr>
          <w:sz w:val="22"/>
          <w:lang w:val="ru-RU"/>
        </w:rPr>
        <w:t>Культурный человек думает, что гражданское общество это ассоциация свободных граждан, которая огра</w:t>
        <w:softHyphen/>
        <w:t>ни</w:t>
        <w:softHyphen/>
        <w:t>чи</w:t>
        <w:softHyphen/>
        <w:softHyphen/>
        <w:t>вает и кон</w:t>
        <w:softHyphen/>
        <w:t>тро</w:t>
        <w:softHyphen/>
        <w:t>ли</w:t>
        <w:softHyphen/>
        <w:t>рует действия государства, обеспечивает равен</w:t>
        <w:softHyphen/>
        <w:t>ст</w:t>
        <w:softHyphen/>
        <w:t>во всех граждан перед законом с помощью механизма разделения властей и при</w:t>
        <w:softHyphen/>
        <w:t>ори</w:t>
        <w:softHyphen/>
        <w:t>тета права. Все это заманчиво, испытано за три века на уважаемом Западе - значит, «я, Вань, такую же хо</w:t>
        <w:softHyphen/>
        <w:t>чу». На деле «гражданское общество» - это условное, наименова</w:t>
        <w:softHyphen/>
        <w:t>ние такого способа совместной жизни, с которым не</w:t>
        <w:softHyphen/>
        <w:t>раз</w:t>
        <w:softHyphen/>
        <w:t xml:space="preserve">рывно сцеплены рыночная экономика и демократия, выведенный из сферы морали гомосексуализм и эвтаназия. Все в одном пакете, из формулы цивилизации нельзя выщипывать приятные нам вещи, как изюм из булки. </w:t>
      </w:r>
    </w:p>
    <w:p>
      <w:pPr>
        <w:pStyle w:val="Normal"/>
        <w:spacing w:before="120" w:after="0"/>
        <w:ind w:firstLine="426"/>
        <w:jc w:val="both"/>
        <w:rPr/>
      </w:pPr>
      <w:r>
        <w:rPr>
          <w:sz w:val="22"/>
          <w:lang w:val="ru-RU"/>
        </w:rPr>
        <w:t>Да</w:t>
        <w:softHyphen/>
        <w:t>вайте восстановим исходный смысл этого по</w:t>
        <w:softHyphen/>
        <w:t>ня</w:t>
        <w:softHyphen/>
        <w:t>тия. И посмотрим, что внедрение гражданского об</w:t>
        <w:softHyphen/>
        <w:t xml:space="preserve">щества означало бы для России - что в ней пришлось бы ломать. Как это делать, чтобы не сломать при этом позвоночник - второй вопрос. Нам не повезло уже с переводом, в русский язык вошел не тот синоним, так что вышло, что речь идет об обществе </w:t>
      </w:r>
      <w:r>
        <w:rPr>
          <w:i/>
          <w:sz w:val="22"/>
          <w:lang w:val="ru-RU"/>
        </w:rPr>
        <w:t>граждан</w:t>
      </w:r>
      <w:r>
        <w:rPr>
          <w:sz w:val="22"/>
          <w:lang w:val="ru-RU"/>
        </w:rPr>
        <w:t xml:space="preserve"> (от слова </w:t>
      </w:r>
      <w:r>
        <w:rPr>
          <w:i/>
          <w:sz w:val="22"/>
          <w:lang w:val="ru-RU"/>
        </w:rPr>
        <w:t>город</w:t>
      </w:r>
      <w:r>
        <w:rPr>
          <w:sz w:val="22"/>
          <w:lang w:val="ru-RU"/>
        </w:rPr>
        <w:t xml:space="preserve">). На деле же в точном переводе «гражданское общество» - общество </w:t>
      </w:r>
      <w:r>
        <w:rPr>
          <w:i/>
          <w:sz w:val="22"/>
          <w:lang w:val="ru-RU"/>
        </w:rPr>
        <w:t>ци</w:t>
        <w:softHyphen/>
        <w:t>виль</w:t>
        <w:softHyphen/>
        <w:t>ное</w:t>
      </w:r>
      <w:r>
        <w:rPr>
          <w:sz w:val="22"/>
          <w:lang w:val="ru-RU"/>
        </w:rPr>
        <w:t>, цивилизованное. С самого возникновения понятия оно означало оппозицию «цивилизация - Природа» и «цивилизация - дикость» (иногда, мягче, варварство).</w:t>
      </w:r>
    </w:p>
    <w:p>
      <w:pPr>
        <w:pStyle w:val="Normal"/>
        <w:spacing w:before="120" w:after="0"/>
        <w:ind w:firstLine="426"/>
        <w:jc w:val="both"/>
        <w:rPr/>
      </w:pPr>
      <w:r>
        <w:rPr>
          <w:sz w:val="22"/>
          <w:lang w:val="ru-RU"/>
        </w:rPr>
        <w:t>Чтобы понять, надо посмотреть, из кого состоит это цивильное, гражданское общество и каковы отношения «граждан» к тем, кто находится вне его, вне этой «зоны цивилизации». Прежде всего, для возник</w:t>
        <w:softHyphen/>
        <w:t>но</w:t>
        <w:softHyphen/>
        <w:t>вения «ры</w:t>
        <w:softHyphen/>
        <w:t>ночной эко</w:t>
        <w:softHyphen/>
        <w:t>номики» и ее носителя - «гражданского об</w:t>
        <w:softHyphen/>
        <w:t>ще</w:t>
        <w:softHyphen/>
        <w:t>ства», понадо</w:t>
        <w:softHyphen/>
        <w:t>би</w:t>
        <w:softHyphen/>
        <w:t>лась переделка человека, его превращение в индивидуума и собст</w:t>
        <w:softHyphen/>
        <w:t>вен</w:t>
        <w:softHyphen/>
        <w:softHyphen/>
        <w:t>ника. Именно освобождение от оков общинных отношений лю</w:t>
        <w:softHyphen/>
        <w:t>бого ти</w:t>
        <w:softHyphen/>
        <w:t>па создало важнейшую предпосылку капитализма на За</w:t>
        <w:softHyphen/>
        <w:t>паде - про</w:t>
        <w:softHyphen/>
        <w:t>ле</w:t>
        <w:softHyphen/>
        <w:t>та</w:t>
        <w:softHyphen/>
        <w:t xml:space="preserve">рия, продающего свою рабочую силу. Это не просто неимущие, а люди, лишенные корней, освобожденные от всяческих человеческих связей (оков) - </w:t>
      </w:r>
      <w:r>
        <w:rPr>
          <w:i/>
          <w:sz w:val="22"/>
          <w:lang w:val="ru-RU"/>
        </w:rPr>
        <w:t>чело</w:t>
        <w:softHyphen/>
        <w:t>ве</w:t>
        <w:softHyphen/>
        <w:t>че</w:t>
        <w:softHyphen/>
        <w:t>ская пыль</w:t>
      </w:r>
      <w:r>
        <w:rPr>
          <w:sz w:val="22"/>
          <w:lang w:val="ru-RU"/>
        </w:rPr>
        <w:t>.</w:t>
      </w:r>
    </w:p>
    <w:p>
      <w:pPr>
        <w:pStyle w:val="Normal"/>
        <w:spacing w:before="120" w:after="0"/>
        <w:ind w:firstLine="426"/>
        <w:jc w:val="both"/>
        <w:rPr>
          <w:sz w:val="22"/>
          <w:lang w:val="ru-RU"/>
        </w:rPr>
      </w:pPr>
      <w:r>
        <w:rPr>
          <w:sz w:val="22"/>
          <w:lang w:val="ru-RU"/>
        </w:rPr>
        <w:t>В классовом государстве гражданского общества равенство перед законом (право субъекта) не</w:t>
        <w:softHyphen/>
        <w:t>из</w:t>
        <w:softHyphen/>
        <w:t>бежно обращается в неравенство личностей перед Богом и перед правдой. Чи</w:t>
        <w:softHyphen/>
        <w:t>таем у Лютера: «Наш Господь Бог очень высок, поэтому он нуж</w:t>
        <w:softHyphen/>
        <w:t>да</w:t>
        <w:softHyphen/>
        <w:t>ется в этих палачах и слугах - богатых и высокого про</w:t>
        <w:softHyphen/>
        <w:t>ис</w:t>
        <w:softHyphen/>
        <w:t>хож</w:t>
        <w:softHyphen/>
        <w:softHyphen/>
        <w:t>дения, поэтому он желает, чтобы они имели бо</w:t>
        <w:softHyphen/>
        <w:t>гат</w:t>
        <w:softHyphen/>
        <w:t>ства и по</w:t>
        <w:softHyphen/>
        <w:t>че</w:t>
        <w:softHyphen/>
        <w:t>стей в изобилии и всем внушали страх. Его божест</w:t>
        <w:softHyphen/>
        <w:t>венной воле угодно, чтобы мы называли этих служащих ему палачей милостивыми го</w:t>
        <w:softHyphen/>
        <w:t>су</w:t>
        <w:softHyphen/>
        <w:t xml:space="preserve">дарями». </w:t>
      </w:r>
    </w:p>
    <w:p>
      <w:pPr>
        <w:pStyle w:val="Normal"/>
        <w:spacing w:before="120" w:after="0"/>
        <w:ind w:firstLine="426"/>
        <w:jc w:val="both"/>
        <w:rPr>
          <w:sz w:val="22"/>
          <w:lang w:val="ru-RU"/>
        </w:rPr>
      </w:pPr>
      <w:r>
        <w:rPr>
          <w:sz w:val="22"/>
          <w:lang w:val="ru-RU"/>
        </w:rPr>
        <w:t>Богатые стали но</w:t>
        <w:softHyphen/>
        <w:t>сителями вла</w:t>
        <w:softHyphen/>
        <w:t>с</w:t>
        <w:softHyphen/>
        <w:t>ти, на</w:t>
        <w:softHyphen/>
        <w:t>прав</w:t>
        <w:softHyphen/>
        <w:t>ленной про</w:t>
        <w:softHyphen/>
        <w:t>тив бедных (бедные становятся «плохими»). Раньше палач была страшная должность на службе государевой, а теперь - освященное собственностью право богатых, направленное против бедных. Госу</w:t>
        <w:softHyphen/>
        <w:t>дар</w:t>
        <w:softHyphen/>
        <w:t>ст</w:t>
        <w:softHyphen/>
        <w:t>во перестало быть «отцом», а народ пе</w:t>
        <w:softHyphen/>
        <w:t>ре</w:t>
        <w:softHyphen/>
        <w:t>стал быть «семьей». Об</w:t>
        <w:softHyphen/>
        <w:t>щество стало ареной классовой войны, которая является не злом, а механизмом, придающим обществу равновесие.</w:t>
      </w:r>
    </w:p>
    <w:p>
      <w:pPr>
        <w:pStyle w:val="Normal"/>
        <w:spacing w:before="120" w:after="0"/>
        <w:ind w:firstLine="426"/>
        <w:jc w:val="both"/>
        <w:rPr>
          <w:sz w:val="22"/>
          <w:lang w:val="ru-RU"/>
        </w:rPr>
      </w:pPr>
      <w:r>
        <w:rPr>
          <w:sz w:val="22"/>
          <w:lang w:val="ru-RU"/>
        </w:rPr>
        <w:t>Гоббс и Локк дали пред</w:t>
        <w:softHyphen/>
        <w:t>став</w:t>
        <w:softHyphen/>
        <w:t>ление о человеке и частной собствен</w:t>
        <w:softHyphen/>
        <w:t>ности. Она и стала осью гpажданского об</w:t>
        <w:softHyphen/>
        <w:softHyphen/>
        <w:softHyphen/>
        <w:softHyphen/>
        <w:t>щест</w:t>
        <w:softHyphen/>
        <w:t>ва. Человек раздвоился. Одна его ипостась - соб</w:t>
        <w:softHyphen/>
        <w:t>ственник, а другая ипостась - собственность. Возникла совер</w:t>
        <w:softHyphen/>
        <w:t>шен</w:t>
        <w:softHyphen/>
        <w:t>но новая, нигде кроме Запада не существующая антропология - пред</w:t>
        <w:softHyphen/>
        <w:t>ставление о том, что есть человек. Каждый индивид имеет теперь эту частную собственность - свое тело, и в этом смысле все индивиды равны. И раз те</w:t>
        <w:softHyphen/>
        <w:t>перь он собственник тела (а раньше его тело при</w:t>
        <w:softHyphen/>
        <w:t>на</w:t>
        <w:softHyphen/>
        <w:t>д</w:t>
        <w:softHyphen/>
        <w:t>лежало час</w:t>
        <w:softHyphen/>
        <w:t>ти</w:t>
        <w:softHyphen/>
        <w:t>ч</w:t>
        <w:softHyphen/>
        <w:t>но се</w:t>
        <w:softHyphen/>
        <w:t>мье, об</w:t>
        <w:softHyphen/>
        <w:t>щине, народу), он может ус</w:t>
        <w:softHyphen/>
        <w:t>ту</w:t>
        <w:softHyphen/>
        <w:t>пать его по кон</w:t>
        <w:softHyphen/>
        <w:t>тракту друго</w:t>
        <w:softHyphen/>
        <w:t>му как рабочую силу.</w:t>
      </w:r>
    </w:p>
    <w:p>
      <w:pPr>
        <w:pStyle w:val="Normal"/>
        <w:spacing w:before="120" w:after="0"/>
        <w:ind w:firstLine="426"/>
        <w:jc w:val="both"/>
        <w:rPr/>
      </w:pPr>
      <w:r>
        <w:rPr>
          <w:sz w:val="22"/>
          <w:lang w:val="ru-RU"/>
        </w:rPr>
        <w:t>Но на этом равенство кончается, и люди западной циви</w:t>
        <w:softHyphen/>
        <w:t>ли</w:t>
        <w:softHyphen/>
        <w:t>зации делятся на две категории - на про</w:t>
        <w:softHyphen/>
        <w:t>ле</w:t>
        <w:softHyphen/>
        <w:t>та</w:t>
        <w:softHyphen/>
        <w:t xml:space="preserve">риев (тех, кто не имеет ничего, кроме своего потомства - </w:t>
      </w:r>
      <w:r>
        <w:rPr>
          <w:i/>
          <w:sz w:val="22"/>
          <w:lang w:val="ru-RU"/>
        </w:rPr>
        <w:t>prole</w:t>
      </w:r>
      <w:r>
        <w:rPr>
          <w:sz w:val="22"/>
          <w:lang w:val="ru-RU"/>
        </w:rPr>
        <w:t>) и собственников капитала (пропьетариев). Пролетарии жи</w:t>
        <w:softHyphen/>
        <w:t>вут в состоянии, близком к пpи</w:t>
        <w:softHyphen/>
        <w:t>pодному (нецивилизованному); собственники объединяются в гpаж</w:t>
        <w:softHyphen/>
        <w:t xml:space="preserve">данское общество - в </w:t>
      </w:r>
      <w:r>
        <w:rPr>
          <w:i/>
          <w:sz w:val="22"/>
          <w:lang w:val="ru-RU"/>
        </w:rPr>
        <w:t>Республику собст</w:t>
        <w:softHyphen/>
        <w:t>вен</w:t>
        <w:softHyphen/>
        <w:t>ников</w:t>
      </w:r>
      <w:r>
        <w:rPr>
          <w:sz w:val="22"/>
          <w:lang w:val="ru-RU"/>
        </w:rPr>
        <w:t>. Сюда вход тем, кто не имеет капитала, воспре</w:t>
        <w:softHyphen/>
        <w:t>щен! Вот слова Локка: «гла</w:t>
        <w:softHyphen/>
        <w:t>вная и основная цель, ради ко</w:t>
        <w:softHyphen/>
        <w:t>то</w:t>
        <w:softHyphen/>
        <w:t>рой люди объе</w:t>
        <w:softHyphen/>
        <w:t>диняются в рес</w:t>
        <w:softHyphen/>
        <w:t>публики и подчиняются прави</w:t>
        <w:softHyphen/>
        <w:t>тель</w:t>
        <w:softHyphen/>
        <w:t>ст</w:t>
        <w:softHyphen/>
        <w:t>вам - сохранение их собст</w:t>
        <w:softHyphen/>
        <w:t>вен</w:t>
        <w:softHyphen/>
        <w:t>ности». Ж-Ж.Руссо в «Рассуждениях о происхождении неравенства» (1755) так писал о возникновении гражданского общества: «Первый, кто расчистил участок земли и сказал: «это мое» - стал подлинным основателем гражданского общества». В основании гражданского общества - непрерывная война, «хищничество богачей, разбой бедняков».</w:t>
      </w:r>
    </w:p>
    <w:p>
      <w:pPr>
        <w:pStyle w:val="Normal"/>
        <w:spacing w:before="120" w:after="0"/>
        <w:ind w:firstLine="426"/>
        <w:jc w:val="both"/>
        <w:rPr/>
      </w:pPr>
      <w:r>
        <w:rPr>
          <w:sz w:val="22"/>
          <w:lang w:val="ru-RU"/>
        </w:rPr>
        <w:t>За морями и снегами от Запада жили люди, не при</w:t>
        <w:softHyphen/>
        <w:t>зна</w:t>
        <w:softHyphen/>
        <w:t>ющие частной соб</w:t>
        <w:softHyphen/>
        <w:t>ственности. Здесь царил принцип «</w:t>
      </w:r>
      <w:r>
        <w:rPr>
          <w:i/>
          <w:sz w:val="22"/>
          <w:lang w:val="ru-RU"/>
        </w:rPr>
        <w:t>один за всех, все за одно</w:t>
        <w:softHyphen/>
        <w:t>го</w:t>
      </w:r>
      <w:r>
        <w:rPr>
          <w:sz w:val="22"/>
          <w:lang w:val="ru-RU"/>
        </w:rPr>
        <w:t>». Согласно теории гражданского общества, эти люди находились в состоянии дикости. Западная философия создала об</w:t>
        <w:softHyphen/>
        <w:t>раз дикаря, которого надо было завоевать, а то и уни</w:t>
        <w:softHyphen/>
        <w:t>чтожить ра</w:t>
        <w:softHyphen/>
        <w:t>ди его же собственной пользы.  Колонизация заставила отойти от хpистианского пpедставления о человеке. Cоздатель теории гражданского общества Локк, чье имя было на знамени буржуазных революционеров в течение двух веков, помогал писать конституции рабовладельческих штатов в Америке и вложил все свои сбережения в акции английской компании, имевшей монополию на работорговлю. Для Локка в этом не было никакой проблемы - негры и индейцы касательства к гражданским правам не имели, они были «дикарями».</w:t>
      </w:r>
    </w:p>
    <w:p>
      <w:pPr>
        <w:pStyle w:val="Normal"/>
        <w:spacing w:before="120" w:after="0"/>
        <w:ind w:firstLine="426"/>
        <w:jc w:val="both"/>
        <w:rPr/>
      </w:pPr>
      <w:r>
        <w:rPr>
          <w:sz w:val="22"/>
          <w:lang w:val="ru-RU"/>
        </w:rPr>
        <w:t>Так гражданское общество породило государство, в основе которого ле</w:t>
        <w:softHyphen/>
        <w:t xml:space="preserve">жал </w:t>
      </w:r>
      <w:r>
        <w:rPr>
          <w:i/>
          <w:sz w:val="22"/>
          <w:lang w:val="ru-RU"/>
        </w:rPr>
        <w:t>расизм</w:t>
      </w:r>
      <w:r>
        <w:rPr>
          <w:sz w:val="22"/>
          <w:lang w:val="ru-RU"/>
        </w:rPr>
        <w:t>. И объектом его были не только «дикари», но и свои неимущие - что вызывало от</w:t>
        <w:softHyphen/>
        <w:t>вет</w:t>
        <w:softHyphen/>
        <w:t>ный расизм с их стороны. Пролетарии и буржуи стали двумя раз</w:t>
        <w:softHyphen/>
        <w:t>ны</w:t>
        <w:softHyphen/>
        <w:t>ми расами: уже Адам Смит и Рикардо говоpят о «pасе pабочих», а Дизpаэли о «pасе богатых» и «pасе бедных». Даже столь привычное нам понятие «народ» у идеологов граж</w:t>
        <w:softHyphen/>
        <w:t>дан</w:t>
        <w:softHyphen/>
        <w:t>ского общества имело совсем другой смысл. Народом были только собственники, борющиеся против старого режима. Крестьяне Вандеи в «народ» не включались. Де Кюстин так пишет и о России середины XIX века: «Повторяю вам постоянно - здесь следовало бы все разрушить для того, чтобы создать народ». Уж кажется на что близкое нам слово, а и то может быть призраком!</w:t>
      </w:r>
    </w:p>
    <w:p>
      <w:pPr>
        <w:pStyle w:val="Normal"/>
        <w:spacing w:before="120" w:after="0"/>
        <w:ind w:firstLine="426"/>
        <w:jc w:val="both"/>
        <w:rPr>
          <w:sz w:val="22"/>
          <w:lang w:val="ru-RU"/>
        </w:rPr>
      </w:pPr>
      <w:r>
        <w:rPr>
          <w:sz w:val="22"/>
          <w:lang w:val="ru-RU"/>
        </w:rPr>
        <w:t>Гражданское обще</w:t>
        <w:softHyphen/>
        <w:t>ст</w:t>
        <w:softHyphen/>
        <w:t>во основано на войне с неимущими. Под его правом - тер</w:t>
        <w:softHyphen/>
        <w:t>рор Французской ре</w:t>
        <w:softHyphen/>
        <w:t>волюции, который был пред</w:t>
        <w:softHyphen/>
        <w:t>писан философами Про</w:t>
        <w:softHyphen/>
        <w:t>све</w:t>
        <w:softHyphen/>
        <w:t>щения и Кан</w:t>
        <w:softHyphen/>
        <w:t>том как совершенно необ</w:t>
        <w:softHyphen/>
        <w:t>хо</w:t>
        <w:softHyphen/>
        <w:t>ди</w:t>
        <w:softHyphen/>
        <w:t>мое и даже моральное яв</w:t>
        <w:softHyphen/>
        <w:t>ле</w:t>
        <w:softHyphen/>
        <w:t>ние. Боль</w:t>
        <w:softHyphen/>
        <w:t>шая кровь есть основа «со</w:t>
        <w:softHyphen/>
        <w:t>ци</w:t>
        <w:softHyphen/>
        <w:t>ального контракта». Читаем в фундаментальной многотомной «Истории идеоло</w:t>
        <w:softHyphen/>
        <w:t>гии», по которой учатся в западных университетах: «Гражданские войны и революции присущи либерализму так же, как наемный труд и зар</w:t>
        <w:softHyphen/>
        <w:t>пла</w:t>
        <w:softHyphen/>
        <w:t>та - собственности и капиталу. Демократическое госу</w:t>
        <w:softHyphen/>
        <w:t>дар</w:t>
        <w:softHyphen/>
        <w:t>ст</w:t>
        <w:softHyphen/>
        <w:t>во - исчерпывающая формула для народа собственников, постоян</w:t>
        <w:softHyphen/>
        <w:t>но охва</w:t>
        <w:softHyphen/>
        <w:t>чен</w:t>
        <w:softHyphen/>
        <w:t>ного страхом перед экспроприацией. Начиная с рево</w:t>
        <w:softHyphen/>
        <w:t>лю</w:t>
        <w:softHyphen/>
        <w:t>ции 1848 г. устанавливается правительство страха: те, кто не име</w:t>
        <w:softHyphen/>
        <w:t>ет ни</w:t>
        <w:softHyphen/>
        <w:t>чего, кроме себя самих, как говорил Локк, не имеют пред</w:t>
        <w:softHyphen/>
        <w:softHyphen/>
        <w:t>ставительства в демократии. Поэтому гражданская вой</w:t>
        <w:softHyphen/>
        <w:t>на яв</w:t>
        <w:softHyphen/>
        <w:t>ля</w:t>
        <w:softHyphen/>
        <w:t>ется условием существования либеральной демократии. Че</w:t>
        <w:softHyphen/>
        <w:t>рез войну утверждается власть государства так же, как «народ» утвер</w:t>
        <w:softHyphen/>
        <w:t>ж</w:t>
        <w:softHyphen/>
        <w:t>да</w:t>
        <w:softHyphen/>
        <w:t>ет</w:t>
        <w:softHyphen/>
        <w:t>ся через революцию, а политическое право - собст</w:t>
        <w:softHyphen/>
        <w:t>вен</w:t>
        <w:softHyphen/>
        <w:t>ностью. Поэ</w:t>
        <w:softHyphen/>
        <w:t>то</w:t>
        <w:softHyphen/>
        <w:t>му такая демократия означает, что существует уг</w:t>
        <w:softHyphen/>
        <w:t>ро</w:t>
        <w:softHyphen/>
        <w:t>жающая «на</w:t>
        <w:softHyphen/>
        <w:t>роду» масса рабочих, которым нечего терять, но ко</w:t>
        <w:softHyphen/>
        <w:t>то</w:t>
        <w:softHyphen/>
        <w:t>рые могут за</w:t>
        <w:softHyphen/>
        <w:t>воевать все. Таким образом, эта демо</w:t>
        <w:softHyphen/>
        <w:t>кра</w:t>
        <w:softHyphen/>
        <w:t>тия есть ничто иное как хо</w:t>
        <w:softHyphen/>
        <w:t>лод</w:t>
        <w:softHyphen/>
        <w:t>ная гражданская война, ве</w:t>
        <w:softHyphen/>
        <w:t>ду</w:t>
        <w:softHyphen/>
        <w:t>щая</w:t>
        <w:softHyphen/>
        <w:t>ся го</w:t>
        <w:softHyphen/>
        <w:t>су</w:t>
        <w:softHyphen/>
        <w:t>дарством».</w:t>
      </w:r>
    </w:p>
    <w:p>
      <w:pPr>
        <w:pStyle w:val="Normal"/>
        <w:spacing w:before="120" w:after="0"/>
        <w:ind w:firstLine="426"/>
        <w:jc w:val="both"/>
        <w:rPr>
          <w:sz w:val="22"/>
          <w:lang w:val="ru-RU"/>
        </w:rPr>
      </w:pPr>
      <w:r>
        <w:rPr>
          <w:sz w:val="22"/>
          <w:lang w:val="ru-RU"/>
        </w:rPr>
        <w:t>Значит ли все это, что гражданское общество плохо, а общинность хороша, что индивидуализм - зло, а солидар</w:t>
        <w:softHyphen/>
        <w:t>ность - добро? Ни в коем случае! Это - дело идеалов и веры, а о них спорить бесполезно. Но долг каждого разумного человеке - не гоняться за призраками, а верно понимать значение слов. А лучше в уме переводить их на «язык родных осин» - пересказывать другими словами. Тогда многие призраки рассеются.</w:t>
      </w:r>
    </w:p>
    <w:p>
      <w:pPr>
        <w:pStyle w:val="Normal"/>
        <w:spacing w:before="120" w:after="0"/>
        <w:ind w:firstLine="426"/>
        <w:jc w:val="both"/>
        <w:rPr/>
      </w:pPr>
      <w:r>
        <w:rPr>
          <w:sz w:val="22"/>
          <w:lang w:val="ru-RU"/>
        </w:rPr>
        <w:t>Дез</w:t>
        <w:softHyphen/>
        <w:t>ориен</w:t>
        <w:softHyphen/>
        <w:t xml:space="preserve">тация больших масс людей во многом была предопределена тем, что опозиция, по сути, соучаствовала в культурной диверсии «перестройщиков». Она приняла и ввела в оборот ложные, искажающие мир слова и понятия. Одно из них - </w:t>
      </w:r>
      <w:r>
        <w:rPr>
          <w:i/>
          <w:sz w:val="22"/>
          <w:lang w:val="ru-RU"/>
        </w:rPr>
        <w:t>рыночная экономика</w:t>
      </w:r>
      <w:r>
        <w:rPr>
          <w:sz w:val="22"/>
          <w:lang w:val="ru-RU"/>
        </w:rPr>
        <w:t>.</w:t>
      </w:r>
    </w:p>
    <w:p>
      <w:pPr>
        <w:pStyle w:val="Normal"/>
        <w:spacing w:before="120" w:after="0"/>
        <w:ind w:firstLine="426"/>
        <w:jc w:val="both"/>
        <w:rPr/>
      </w:pPr>
      <w:r>
        <w:rPr>
          <w:sz w:val="22"/>
          <w:lang w:val="ru-RU"/>
        </w:rPr>
        <w:t xml:space="preserve">Простодушный человек думает, что речь идет о </w:t>
      </w:r>
      <w:r>
        <w:rPr>
          <w:i/>
          <w:sz w:val="22"/>
          <w:lang w:val="ru-RU"/>
        </w:rPr>
        <w:t>рынке то</w:t>
        <w:softHyphen/>
        <w:t>ва</w:t>
        <w:softHyphen/>
        <w:t>ров</w:t>
      </w:r>
      <w:r>
        <w:rPr>
          <w:sz w:val="22"/>
          <w:lang w:val="ru-RU"/>
        </w:rPr>
        <w:t>. Раньше их производство и распределение у нас плани</w:t>
        <w:softHyphen/>
        <w:t>рова</w:t>
        <w:softHyphen/>
        <w:t>лось, а те</w:t>
        <w:softHyphen/>
        <w:softHyphen/>
        <w:t>перь это будет регулировать рынок. Велика ли разница? Не</w:t>
        <w:softHyphen/>
        <w:t>ве</w:t>
        <w:softHyphen/>
        <w:t>ли</w:t>
        <w:softHyphen/>
        <w:t>ка. Да ведь к делу - перестройке да реформе - это никако</w:t>
        <w:softHyphen/>
        <w:t>го от</w:t>
        <w:softHyphen/>
        <w:t>но</w:t>
        <w:softHyphen/>
        <w:t>шения не имеет. Рынок товаров существовал за тысячи лет до по</w:t>
        <w:softHyphen/>
        <w:t>яв</w:t>
        <w:softHyphen/>
        <w:t>ления «рыночной экономики» и будет существовать после ее ис</w:t>
        <w:softHyphen/>
        <w:t>чез</w:t>
        <w:softHyphen/>
        <w:t>новения - если она не вгонит человечество в гроб. Суть «ры</w:t>
        <w:softHyphen/>
        <w:t>ноч</w:t>
        <w:softHyphen/>
        <w:t>ной экономики» в том, что на рынок в качестве товара стали вы</w:t>
        <w:softHyphen/>
        <w:t>но</w:t>
        <w:softHyphen/>
        <w:t xml:space="preserve">ситься сущности, которые по своей природе товарами быть </w:t>
      </w:r>
      <w:r>
        <w:rPr>
          <w:i/>
          <w:sz w:val="22"/>
          <w:lang w:val="ru-RU"/>
        </w:rPr>
        <w:t>не могут</w:t>
      </w:r>
      <w:r>
        <w:rPr>
          <w:sz w:val="22"/>
          <w:lang w:val="ru-RU"/>
        </w:rPr>
        <w:t>: деньги, рабочая сила и земля.</w:t>
      </w:r>
    </w:p>
    <w:p>
      <w:pPr>
        <w:pStyle w:val="Normal"/>
        <w:spacing w:before="120" w:after="0"/>
        <w:ind w:firstLine="426"/>
        <w:jc w:val="both"/>
        <w:rPr/>
      </w:pPr>
      <w:r>
        <w:rPr>
          <w:sz w:val="22"/>
          <w:lang w:val="ru-RU"/>
        </w:rPr>
        <w:t xml:space="preserve">Между тем, сигнал к тому, чтобы задуматься, был вполне ясный: почему же нерыночная экономика называется </w:t>
      </w:r>
      <w:r>
        <w:rPr>
          <w:i/>
          <w:sz w:val="22"/>
          <w:lang w:val="ru-RU"/>
        </w:rPr>
        <w:t>натуральным</w:t>
      </w:r>
      <w:r>
        <w:rPr>
          <w:sz w:val="22"/>
          <w:lang w:val="ru-RU"/>
        </w:rPr>
        <w:t xml:space="preserve"> хозяйством? Что такое натуральный? Это значит </w:t>
      </w:r>
      <w:r>
        <w:rPr>
          <w:i/>
          <w:sz w:val="22"/>
          <w:lang w:val="ru-RU"/>
        </w:rPr>
        <w:t>естественный</w:t>
      </w:r>
      <w:r>
        <w:rPr>
          <w:sz w:val="22"/>
          <w:lang w:val="ru-RU"/>
        </w:rPr>
        <w:t>. Именно натуральное хозяйство было естественным, а рыночная экономика - явлением неестественным.</w:t>
      </w:r>
    </w:p>
    <w:p>
      <w:pPr>
        <w:pStyle w:val="Normal"/>
        <w:spacing w:before="120" w:after="0"/>
        <w:ind w:firstLine="426"/>
        <w:jc w:val="both"/>
        <w:rPr/>
      </w:pPr>
      <w:r>
        <w:rPr>
          <w:sz w:val="22"/>
          <w:lang w:val="ru-RU"/>
        </w:rPr>
        <w:t xml:space="preserve">Уже Аристотель указал на первый выверт «рыночной экономики», на первое ее нарушение законов естества: возникновение </w:t>
      </w:r>
      <w:r>
        <w:rPr>
          <w:i/>
          <w:sz w:val="22"/>
          <w:lang w:val="ru-RU"/>
        </w:rPr>
        <w:t>рынка де</w:t>
        <w:softHyphen/>
        <w:t>нег</w:t>
      </w:r>
      <w:r>
        <w:rPr>
          <w:sz w:val="22"/>
          <w:lang w:val="ru-RU"/>
        </w:rPr>
        <w:t>. Деньги - порождение цивилизации, всеобщий эквивалент по</w:t>
        <w:softHyphen/>
        <w:t>лез</w:t>
        <w:softHyphen/>
        <w:t>ности. Это - кровь хозяйства, свободная циркуляция которой обеспечивает здоровье организма. Никто поэтому не может быть собственником денег, перекрывать их циркуляцию и извлекать вы</w:t>
        <w:softHyphen/>
        <w:t>году, приоткрывая задвижку - подобно разбойнику на мосту, взи</w:t>
        <w:softHyphen/>
        <w:t>маю</w:t>
        <w:softHyphen/>
        <w:t>щему с путника плату за проход. Ростовщики, а потом банкиры наложили руку на артерии общества и взимают с него плату за то, что не сжимают слишком сильно. Заплатил - чуть разжали, нечем платить - придушили. Красноречивый пример - «кризис неплатежей» в нашей промышленности. Как только банки стали коммерческими, их хилая рука может задушить огромные заводы. Что бы сделал со</w:t>
        <w:softHyphen/>
        <w:t>ветский банк в этой фантастической ситуации? Будучи ориентиро</w:t>
        <w:softHyphen/>
        <w:t>ван не на хрематистику, а на экономику, на ведение дома, он просто произвел бы вза</w:t>
        <w:softHyphen/>
        <w:t>им</w:t>
        <w:softHyphen/>
        <w:t xml:space="preserve">ный зачет неплатежей - и дело с концом. Но это как раз то, чего не допускают монетаристы, ибо это лишает власти тех, кто превратил деньги в выгодный товар. </w:t>
      </w:r>
    </w:p>
    <w:p>
      <w:pPr>
        <w:pStyle w:val="Normal"/>
        <w:spacing w:before="120" w:after="0"/>
        <w:ind w:firstLine="426"/>
        <w:jc w:val="both"/>
        <w:rPr>
          <w:sz w:val="22"/>
          <w:lang w:val="ru-RU"/>
        </w:rPr>
      </w:pPr>
      <w:r>
        <w:rPr>
          <w:sz w:val="22"/>
          <w:lang w:val="ru-RU"/>
        </w:rPr>
        <w:t>Образ банковского капитала идеологи тоже превратили в призрак. Убедили нас, что без ростовщичества и без того, чтобы кто-то собирал с нас деньги, а потом продавал нам их, и хозяйства быть не может. Представьте себе метро - огромную производственную сис</w:t>
        <w:softHyphen/>
        <w:t>те</w:t>
        <w:softHyphen/>
        <w:t>му, мизерным элементом которой являются кассы и турникеты. И вот, некая банда приватизировала этот элемент. И берет за жетон тройную цену. Одну цену отдают метрополитену на покрытие из</w:t>
        <w:softHyphen/>
        <w:t>дер</w:t>
        <w:softHyphen/>
        <w:t>жек, а остальное - ее доход. Не хочешь платить - иди пешком. Страдают пассажиры, хиреет метро, а идеолог скажет, что эта бан</w:t>
        <w:softHyphen/>
        <w:t>да выполняет необходимую организующую роль: обеспечивает метро средствами, выявляет платежеспособный спрос, побуждает лю</w:t>
        <w:softHyphen/>
        <w:softHyphen/>
        <w:t xml:space="preserve">дей больше зарабатывать.  </w:t>
      </w:r>
    </w:p>
    <w:p>
      <w:pPr>
        <w:pStyle w:val="Normal"/>
        <w:spacing w:before="120" w:after="0"/>
        <w:ind w:firstLine="426"/>
        <w:jc w:val="both"/>
        <w:rPr/>
      </w:pPr>
      <w:r>
        <w:rPr>
          <w:sz w:val="22"/>
          <w:lang w:val="ru-RU"/>
        </w:rPr>
        <w:t xml:space="preserve">Никаким </w:t>
      </w:r>
      <w:r>
        <w:rPr>
          <w:i/>
          <w:sz w:val="22"/>
          <w:lang w:val="ru-RU"/>
        </w:rPr>
        <w:t>естественным</w:t>
      </w:r>
      <w:r>
        <w:rPr>
          <w:sz w:val="22"/>
          <w:lang w:val="ru-RU"/>
        </w:rPr>
        <w:t xml:space="preserve"> правом превращение в товар общест</w:t>
        <w:softHyphen/>
        <w:t>вен</w:t>
        <w:softHyphen/>
        <w:t>ного платежного средства не обо</w:t>
        <w:softHyphen/>
        <w:t>сновано. Поэтому все мировые ре</w:t>
        <w:softHyphen/>
        <w:t>лигии запрещали узурпацию денег и взимание платы за их об</w:t>
        <w:softHyphen/>
        <w:t>ра</w:t>
        <w:softHyphen/>
        <w:t>ще</w:t>
        <w:softHyphen/>
        <w:t xml:space="preserve">ние - </w:t>
      </w:r>
      <w:r>
        <w:rPr>
          <w:i/>
          <w:sz w:val="22"/>
          <w:lang w:val="ru-RU"/>
        </w:rPr>
        <w:t>про</w:t>
        <w:softHyphen/>
        <w:t>цент</w:t>
      </w:r>
      <w:r>
        <w:rPr>
          <w:sz w:val="22"/>
          <w:lang w:val="ru-RU"/>
        </w:rPr>
        <w:t>. Соответственно, и на</w:t>
        <w:softHyphen/>
        <w:t>родная мораль от</w:t>
        <w:softHyphen/>
        <w:t>вер</w:t>
        <w:softHyphen/>
        <w:t>гала рос</w:t>
        <w:softHyphen/>
        <w:t>тов</w:t>
        <w:softHyphen/>
        <w:t>щи</w:t>
        <w:softHyphen/>
        <w:t>че</w:t>
        <w:softHyphen/>
        <w:t>ство. Оно разрешалось лишь иудеям, они и основали финан</w:t>
        <w:softHyphen/>
        <w:t>со</w:t>
        <w:softHyphen/>
        <w:t>вый капитал, но повсюду стали па</w:t>
        <w:softHyphen/>
        <w:t>риями общества. Для возник</w:t>
        <w:softHyphen/>
        <w:t>но</w:t>
        <w:softHyphen/>
        <w:t>вения полномасштабной «рыночной эко</w:t>
        <w:softHyphen/>
        <w:t>номики» понадо</w:t>
        <w:softHyphen/>
        <w:t>би</w:t>
        <w:softHyphen/>
        <w:t>лась Ре</w:t>
        <w:softHyphen/>
        <w:t>формация в Европе. Было сказано, что «деньги плодоносны по своей природе» и оп</w:t>
        <w:softHyphen/>
        <w:t>рав</w:t>
        <w:softHyphen/>
        <w:t>дан рынок капиталов. Это и есть первая ипостась «рыночной экономики» - ов</w:t>
        <w:softHyphen/>
        <w:t>ла</w:t>
        <w:softHyphen/>
        <w:t>де</w:t>
        <w:softHyphen/>
        <w:t>ние и торговля тем, что человек не производит и что товаром быть не может. Торговля деньгами.</w:t>
      </w:r>
    </w:p>
    <w:p>
      <w:pPr>
        <w:pStyle w:val="Normal"/>
        <w:spacing w:before="120" w:after="0"/>
        <w:ind w:firstLine="426"/>
        <w:jc w:val="both"/>
        <w:rPr>
          <w:sz w:val="22"/>
          <w:lang w:val="ru-RU"/>
        </w:rPr>
      </w:pPr>
      <w:r>
        <w:rPr>
          <w:sz w:val="22"/>
          <w:lang w:val="ru-RU"/>
        </w:rPr>
        <w:t>В ходе Реформации именно накопление полу</w:t>
        <w:softHyphen/>
        <w:t>чило религиозное обосно</w:t>
        <w:softHyphen/>
        <w:t>ва</w:t>
        <w:softHyphen/>
        <w:t>ние. Раньше оно допус</w:t>
        <w:softHyphen/>
        <w:t>ка</w:t>
        <w:softHyphen/>
        <w:t>лось, но не одобрялось хрис</w:t>
        <w:softHyphen/>
        <w:t>тиан</w:t>
        <w:softHyphen/>
        <w:t>ством - это была деятель</w:t>
        <w:softHyphen/>
        <w:t>ность, неугодная Богу, и у всех отцов Цер</w:t>
        <w:softHyphen/>
        <w:t>кви мы ви</w:t>
        <w:softHyphen/>
        <w:t>дим эти утверждения. Впервые Лютер и Кальвин пред</w:t>
        <w:softHyphen/>
        <w:t>ставили на</w:t>
        <w:softHyphen/>
        <w:t>ко</w:t>
        <w:softHyphen/>
        <w:t>пление не только как по</w:t>
        <w:softHyphen/>
        <w:t>лезную деятельность, но дали ему очень вы</w:t>
        <w:softHyphen/>
        <w:t>сокий статус - пред</w:t>
        <w:softHyphen/>
        <w:t>приниматель наравне со свя</w:t>
        <w:softHyphen/>
        <w:t>щен</w:t>
        <w:softHyphen/>
        <w:t xml:space="preserve">ником стал представителем высокой профессии. </w:t>
      </w:r>
    </w:p>
    <w:p>
      <w:pPr>
        <w:pStyle w:val="Normal"/>
        <w:spacing w:before="120" w:after="0"/>
        <w:ind w:firstLine="426"/>
        <w:jc w:val="both"/>
        <w:rPr/>
      </w:pPr>
      <w:r>
        <w:rPr>
          <w:sz w:val="22"/>
          <w:lang w:val="ru-RU"/>
        </w:rPr>
        <w:t>Второе условие рыночной экономики - рынок ра</w:t>
        <w:softHyphen/>
        <w:t>бочей силы и возник</w:t>
        <w:softHyphen/>
        <w:t>но</w:t>
        <w:softHyphen/>
        <w:t>ве</w:t>
        <w:softHyphen/>
        <w:t>ние про</w:t>
        <w:softHyphen/>
        <w:t>летария. Именно ощущение недели</w:t>
        <w:softHyphen/>
        <w:t>мо</w:t>
        <w:softHyphen/>
        <w:t>сти индивида поpо</w:t>
        <w:softHyphen/>
        <w:t>дило чувство соб</w:t>
        <w:softHyphen/>
        <w:t>ственности, пpиложенное пpежде всего к собственному телу. Пpо</w:t>
        <w:softHyphen/>
        <w:t>изошло отчуж</w:t>
        <w:softHyphen/>
        <w:t>де</w:t>
        <w:softHyphen/>
        <w:t>ние те</w:t>
        <w:softHyphen/>
        <w:t>ла от личности и его превpащение в собст</w:t>
        <w:softHyphen/>
        <w:t>вен</w:t>
        <w:softHyphen/>
        <w:t>ность. До этого понятие «</w:t>
      </w:r>
      <w:r>
        <w:rPr>
          <w:i/>
          <w:sz w:val="22"/>
          <w:lang w:val="ru-RU"/>
        </w:rPr>
        <w:t>Я</w:t>
      </w:r>
      <w:r>
        <w:rPr>
          <w:sz w:val="22"/>
          <w:lang w:val="ru-RU"/>
        </w:rPr>
        <w:t>» включало в себя и дух, и тело как неразрывное целое. Теперь стали говорить «мое тело» - это выражение появилось в языке недавно, лишь с рыночной эко</w:t>
        <w:softHyphen/>
        <w:t>но</w:t>
        <w:softHyphen/>
        <w:t>ми</w:t>
        <w:softHyphen/>
        <w:t>кой. Русских, котоpые не пеpежили такого пеpе</w:t>
        <w:softHyphen/>
        <w:t>во</w:t>
        <w:softHyphen/>
        <w:t>pота, это не  волновало, а на Западе это один из по</w:t>
        <w:softHyphen/>
        <w:t>сто</w:t>
        <w:softHyphen/>
        <w:t>янно об</w:t>
        <w:softHyphen/>
        <w:t>суждаемых вопpо</w:t>
        <w:softHyphen/>
        <w:t>сов, даже в политике. Если мое тело - это моя священная частная собственность, то никого не касается, как я им pаспоpяжаюсь. Тут и права гомосексуа</w:t>
        <w:softHyphen/>
        <w:t>листов, и полное оп</w:t>
        <w:softHyphen/>
        <w:t>рав</w:t>
        <w:softHyphen/>
        <w:t>дание проституции, и оправдание судом врача-предпри</w:t>
        <w:softHyphen/>
        <w:t>нима</w:t>
        <w:softHyphen/>
        <w:t>теля, ко</w:t>
        <w:softHyphen/>
        <w:t>торый оборудовал фургон изобретенными им приспособлениями для самоубийства и выезжает по вызову. Эвтаназия, умерщвление ста</w:t>
        <w:softHyphen/>
        <w:t>рых и больных (с их «согласия») - право собственника на свое те</w:t>
        <w:softHyphen/>
        <w:t>ло.</w:t>
      </w:r>
    </w:p>
    <w:p>
      <w:pPr>
        <w:pStyle w:val="Normal"/>
        <w:spacing w:before="120" w:after="0"/>
        <w:ind w:firstLine="426"/>
        <w:jc w:val="both"/>
        <w:rPr/>
      </w:pPr>
      <w:r>
        <w:rPr>
          <w:sz w:val="22"/>
          <w:lang w:val="ru-RU"/>
        </w:rPr>
        <w:t>Превращение тела в собственность обосновало возможность сво</w:t>
        <w:softHyphen/>
        <w:t>бодного контракта и обмена на рынке труда - возможность пре</w:t>
        <w:softHyphen/>
        <w:t xml:space="preserve">вращения рабочей силы в особый </w:t>
      </w:r>
      <w:r>
        <w:rPr>
          <w:i/>
          <w:sz w:val="22"/>
          <w:lang w:val="ru-RU"/>
        </w:rPr>
        <w:t>товар</w:t>
      </w:r>
      <w:r>
        <w:rPr>
          <w:sz w:val="22"/>
          <w:lang w:val="ru-RU"/>
        </w:rPr>
        <w:t>. Каждый свободный индивид имеет эту частную собственность - собственное тело, и в этом смысле все индивиды равны. И пос</w:t>
        <w:softHyphen/>
        <w:t>кольку теперь он собственник это</w:t>
        <w:softHyphen/>
        <w:softHyphen/>
        <w:t>го тела (а раньше его тело при</w:t>
        <w:softHyphen/>
        <w:t>на</w:t>
        <w:softHyphen/>
        <w:t>д</w:t>
        <w:softHyphen/>
        <w:t>лежало частично семье, об</w:t>
        <w:softHyphen/>
        <w:t>щине, народу), постольку теперь он может уступать его по кон</w:t>
        <w:softHyphen/>
        <w:t>тракту другому как рабочую силу. Это - вторая ипостась «рыночной экономики». Превращение в собственность и продажа того, что этим собственником не про</w:t>
        <w:softHyphen/>
        <w:t>из</w:t>
        <w:softHyphen/>
        <w:t>водится и товаром быть не может - самого человека, рабочей си</w:t>
        <w:softHyphen/>
        <w:t xml:space="preserve">лы. </w:t>
      </w:r>
    </w:p>
    <w:p>
      <w:pPr>
        <w:pStyle w:val="Normal"/>
        <w:spacing w:before="120" w:after="0"/>
        <w:ind w:firstLine="426"/>
        <w:jc w:val="both"/>
        <w:rPr/>
      </w:pPr>
      <w:r>
        <w:rPr>
          <w:sz w:val="22"/>
          <w:lang w:val="ru-RU"/>
        </w:rPr>
        <w:t>Антpополог М.Сахлинс пишет об этой свободе «пpодавать се</w:t>
        <w:softHyphen/>
        <w:t>бя»: «Полностью pы</w:t>
        <w:softHyphen/>
        <w:t>ноч</w:t>
        <w:softHyphen/>
        <w:t>ная система относится к тому пеpиоду, ко</w:t>
        <w:softHyphen/>
        <w:t>г</w:t>
        <w:softHyphen/>
        <w:t>да человек стал сво</w:t>
        <w:softHyphen/>
        <w:t>бодным для отчуждения своей власти за сход</w:t>
        <w:softHyphen/>
        <w:t>ную цену - некотоpые вынуждены это делать по</w:t>
        <w:softHyphen/>
        <w:t>с</w:t>
        <w:softHyphen/>
        <w:t>кольку не имеют сpедств пpоизводства. Это - очень необычный тип общества, как и очень спе</w:t>
        <w:softHyphen/>
        <w:t>цифический пеpиод истоpии. Он отмечен «индивидуализмом собственника» - странной идеей, будто люди имеют в соб</w:t>
        <w:softHyphen/>
        <w:t>ст</w:t>
        <w:softHyphen/>
        <w:t>вен</w:t>
        <w:softHyphen/>
        <w:t>но</w:t>
        <w:softHyphen/>
        <w:t>сти свое тело, котоpое имеют пpаво и вынуждены исполь</w:t>
        <w:softHyphen/>
        <w:t>зовать, пpо</w:t>
        <w:softHyphen/>
        <w:softHyphen/>
        <w:softHyphen/>
        <w:t>давая его тем, кто контpолиpует ка</w:t>
        <w:softHyphen/>
        <w:t>питал... При таком поло</w:t>
        <w:softHyphen/>
        <w:t>же</w:t>
        <w:softHyphen/>
        <w:t>нии каждый человек выступает по отношению к дpугому че</w:t>
        <w:softHyphen/>
        <w:t>ловеку как соб</w:t>
        <w:softHyphen/>
        <w:t>ственник. Все общество фоpмиpуется че</w:t>
        <w:softHyphen/>
        <w:t>pез акты обмена, пос</w:t>
        <w:softHyphen/>
        <w:t>pедством котоpых каждый ищет максимально возможную выгоду за счет пpиобpетения собственности дpугого за наименьшую цену»</w:t>
      </w:r>
      <w:r>
        <w:rPr>
          <w:rStyle w:val="FootnoteCharacters"/>
          <w:rStyle w:val="FootnoteAnchor"/>
          <w:sz w:val="22"/>
          <w:lang w:val="ru-RU"/>
        </w:rPr>
        <w:footnoteReference w:id="6"/>
      </w:r>
      <w:r>
        <w:rPr>
          <w:sz w:val="22"/>
          <w:lang w:val="ru-RU"/>
        </w:rPr>
        <w:t>.</w:t>
      </w:r>
    </w:p>
    <w:p>
      <w:pPr>
        <w:pStyle w:val="Normal"/>
        <w:spacing w:before="120" w:after="0"/>
        <w:ind w:firstLine="426"/>
        <w:jc w:val="both"/>
        <w:rPr/>
      </w:pPr>
      <w:r>
        <w:rPr>
          <w:sz w:val="22"/>
          <w:lang w:val="ru-RU"/>
        </w:rPr>
        <w:t>Превращение в товар третьей всеобщей ценности, которую тор</w:t>
        <w:softHyphen/>
        <w:t xml:space="preserve">говец не производит - </w:t>
      </w:r>
      <w:r>
        <w:rPr>
          <w:i/>
          <w:sz w:val="22"/>
          <w:lang w:val="ru-RU"/>
        </w:rPr>
        <w:t>земли</w:t>
      </w:r>
      <w:r>
        <w:rPr>
          <w:sz w:val="22"/>
          <w:lang w:val="ru-RU"/>
        </w:rPr>
        <w:t xml:space="preserve"> - это особая большая тема.</w:t>
      </w:r>
    </w:p>
    <w:p>
      <w:pPr>
        <w:pStyle w:val="Normal"/>
        <w:spacing w:before="120" w:after="0"/>
        <w:ind w:firstLine="426"/>
        <w:jc w:val="both"/>
        <w:rPr>
          <w:sz w:val="22"/>
          <w:lang w:val="ru-RU"/>
        </w:rPr>
      </w:pPr>
      <w:r>
        <w:rPr>
          <w:sz w:val="22"/>
          <w:lang w:val="ru-RU"/>
        </w:rPr>
        <w:t>Иногда говорят: стоит ли ломать копья из-за слов? Мол, мы за «рынок с человеческим ли</w:t>
        <w:softHyphen/>
        <w:softHyphen/>
        <w:t>цом», раз уж люди так обозлились на плановую экономику. Наив</w:t>
        <w:softHyphen/>
        <w:t>ная уловка, тем более прискорбная в России, где лучшие ученые развивали «философию имени», показали роль Слова. Принять язык противника - значит незаметно для себя стать его пленником, да</w:t>
        <w:softHyphen/>
        <w:t>же если ты употребляешь этот язык, понимая слова иначе, чем про</w:t>
        <w:softHyphen/>
        <w:softHyphen/>
        <w:t>тивник. Больно видеть, как слепой бредет к обрыву, страшно видеть, когда слепого ведет зрячий убийца, который притворяется слепым, но не намного лучше, когда вести слепого берется, притворяясь зрячим, дру</w:t>
        <w:softHyphen/>
        <w:t>гой слепой. Последнее происходит, когда с трибуны патриотов нас зовут возродить соборную и державную Россию через рыночную эко</w:t>
        <w:softHyphen/>
        <w:t>номику и гражданское общество.</w:t>
      </w:r>
    </w:p>
    <w:p>
      <w:pPr>
        <w:pStyle w:val="Normal"/>
        <w:spacing w:before="120" w:after="0"/>
        <w:ind w:firstLine="426"/>
        <w:jc w:val="both"/>
        <w:rPr>
          <w:sz w:val="22"/>
          <w:lang w:val="ru-RU"/>
        </w:rPr>
      </w:pPr>
      <w:r>
        <w:rPr>
          <w:sz w:val="22"/>
          <w:lang w:val="ru-RU"/>
        </w:rPr>
        <w:t>Мы упомянули здесь лишь три слова-призрака. Это только примеры, а на деле за десять лет в России в массовое сознание внедрен целый язык-призрак. Отогнать его от дома будет непросто.</w:t>
      </w:r>
    </w:p>
    <w:p>
      <w:pPr>
        <w:pStyle w:val="Normal"/>
        <w:spacing w:before="120" w:after="0"/>
        <w:jc w:val="center"/>
        <w:rPr>
          <w:sz w:val="22"/>
          <w:lang w:val="ru-RU"/>
        </w:rPr>
      </w:pPr>
      <w:r>
        <w:rPr>
          <w:sz w:val="22"/>
          <w:lang w:val="ru-RU"/>
        </w:rPr>
      </w:r>
    </w:p>
    <w:p>
      <w:pPr>
        <w:pStyle w:val="Normal"/>
        <w:spacing w:before="120" w:after="0"/>
        <w:jc w:val="center"/>
        <w:rPr>
          <w:sz w:val="22"/>
          <w:lang w:val="ru-RU"/>
        </w:rPr>
      </w:pPr>
      <w:r>
        <w:rPr>
          <w:sz w:val="22"/>
          <w:lang w:val="ru-RU"/>
        </w:rPr>
        <w:t>§ 2. Размывание и подмена понятий</w:t>
      </w:r>
    </w:p>
    <w:p>
      <w:pPr>
        <w:pStyle w:val="Normal"/>
        <w:spacing w:before="120" w:after="0"/>
        <w:ind w:firstLine="426"/>
        <w:jc w:val="both"/>
        <w:rPr/>
      </w:pPr>
      <w:r>
        <w:rPr>
          <w:sz w:val="22"/>
          <w:lang w:val="ru-RU"/>
        </w:rPr>
        <w:t xml:space="preserve">Уже Ле Бон заметил, что эффективнее всего в манипуляции сознанием действуют слова, которые не имеют определенного смысла, которые можно трактовать и так, и эдак. К таким словам он отнес слова </w:t>
      </w:r>
      <w:r>
        <w:rPr>
          <w:i/>
          <w:sz w:val="22"/>
          <w:lang w:val="ru-RU"/>
        </w:rPr>
        <w:t>свобода</w:t>
      </w:r>
      <w:r>
        <w:rPr>
          <w:sz w:val="22"/>
          <w:lang w:val="ru-RU"/>
        </w:rPr>
        <w:t xml:space="preserve">, </w:t>
      </w:r>
      <w:r>
        <w:rPr>
          <w:i/>
          <w:sz w:val="22"/>
          <w:lang w:val="ru-RU"/>
        </w:rPr>
        <w:t>демократия</w:t>
      </w:r>
      <w:r>
        <w:rPr>
          <w:sz w:val="22"/>
          <w:lang w:val="ru-RU"/>
        </w:rPr>
        <w:t xml:space="preserve">, </w:t>
      </w:r>
      <w:r>
        <w:rPr>
          <w:i/>
          <w:sz w:val="22"/>
          <w:lang w:val="ru-RU"/>
        </w:rPr>
        <w:t>справедливость</w:t>
      </w:r>
      <w:r>
        <w:rPr>
          <w:sz w:val="22"/>
          <w:lang w:val="ru-RU"/>
        </w:rPr>
        <w:t xml:space="preserve"> и т.п. Это были самые боевые слова и во всей идеологической программе перестройки и реформы.</w:t>
      </w:r>
    </w:p>
    <w:p>
      <w:pPr>
        <w:pStyle w:val="Normal"/>
        <w:spacing w:before="120" w:after="0"/>
        <w:ind w:firstLine="426"/>
        <w:jc w:val="both"/>
        <w:rPr/>
      </w:pPr>
      <w:r>
        <w:rPr>
          <w:b/>
          <w:i/>
          <w:sz w:val="22"/>
          <w:lang w:val="ru-RU"/>
        </w:rPr>
        <w:t>Демократия, свобода, толпа</w:t>
      </w:r>
      <w:r>
        <w:rPr>
          <w:sz w:val="22"/>
          <w:lang w:val="ru-RU"/>
        </w:rPr>
        <w:t xml:space="preserve">. В октябре 1993 г. танковые залпы по парламенту устранили из общественного сознания миф </w:t>
      </w:r>
      <w:r>
        <w:rPr>
          <w:i/>
          <w:sz w:val="22"/>
          <w:lang w:val="ru-RU"/>
        </w:rPr>
        <w:t>демократии</w:t>
      </w:r>
      <w:r>
        <w:rPr>
          <w:sz w:val="22"/>
          <w:lang w:val="ru-RU"/>
        </w:rPr>
        <w:t>. По инерции кто-то его еще поминает, но без энтузиазма. Можно было бы о нем и не говорить, но полезно для урока. Дело в том, что уже с радикального этапа перестройки весь язык (дискурс) идеологов был несовместим с принципами демократии - а образ ее продолжал действовать!</w:t>
      </w:r>
    </w:p>
    <w:p>
      <w:pPr>
        <w:pStyle w:val="Normal"/>
        <w:spacing w:before="120" w:after="0"/>
        <w:ind w:firstLine="426"/>
        <w:jc w:val="both"/>
        <w:rPr>
          <w:sz w:val="22"/>
          <w:lang w:val="ru-RU"/>
        </w:rPr>
      </w:pPr>
      <w:r>
        <w:rPr>
          <w:sz w:val="22"/>
          <w:lang w:val="ru-RU"/>
        </w:rPr>
        <w:t>Так же, как с экономикой, демократы поступили с СССР. Выяснив на референдуме предпочтения подавляющего большинства граждан, они выражали демонстративную радость оттого, что удалось развалить СССР вопреки этим предпочтениям, о которых они были хорошо осведомлены. Вот вывод социологов-демократов в 1991 г.: «державное сознание в той или иной мере присуще подавляющей массе населения страны, и не только русскоязычного», это «ком</w:t>
        <w:softHyphen/>
        <w:t>плекс превосходства обитателей и обывателей великой держа</w:t>
        <w:softHyphen/>
        <w:t>вы, де</w:t>
        <w:softHyphen/>
        <w:t>сятилетиями культивируемый и уходящий в глубь тра</w:t>
        <w:softHyphen/>
        <w:t>ди</w:t>
        <w:softHyphen/>
        <w:t>ций Рос</w:t>
        <w:softHyphen/>
        <w:t>сийской империи». По их расчетам, вместе с носителями «тотали</w:t>
        <w:softHyphen/>
        <w:t>тарного соз</w:t>
        <w:softHyphen/>
        <w:t>на</w:t>
        <w:softHyphen/>
        <w:t>ния» (30-35% населения) державное сознание характерно для 82-90% советских людей. Казалось бы, отсюда и надо было исходить. Ты ненавидишь державность? На здоровье. Но не забудь, что ты входишь в 8-10 процентов населения. Так что, если ты демократ, будь добр уважать волю большинства (или уезжай в Люксембург). А если ты из породы тиранов и надеешься обмануть или подавить 9/10 народа, то ведешь дело к большой беде.</w:t>
      </w:r>
    </w:p>
    <w:p>
      <w:pPr>
        <w:pStyle w:val="Normal"/>
        <w:spacing w:before="120" w:after="0"/>
        <w:ind w:firstLine="426"/>
        <w:jc w:val="both"/>
        <w:rPr>
          <w:sz w:val="22"/>
          <w:lang w:val="ru-RU"/>
        </w:rPr>
      </w:pPr>
      <w:r>
        <w:rPr>
          <w:sz w:val="22"/>
          <w:lang w:val="ru-RU"/>
        </w:rPr>
        <w:t>С идеей демократии наши демократы расправлялсь очень просто, игрой слов. Вот, поучают Денис Драгунский и Вадим Цымбурский («Век ХХ и мир», 1991): «Демократия требует наличия демоса - просвещенного, зажиточного, достаточно широкого «среднего класса», способного при волеизъявлении руководствоваться не инстинктами, а взвешенными интересами. Если же такого слоя нет, а есть масса... - говорить надо не о демосе, а о толпе, охлосе... Сейчас возрождение «доперестроечных» структур во всей их жестокости было бы опасно не как насилие над народом, а наоборот, как реализация чаяний самого народа, - такого, каким он стал, сроднясь с этими структурами».</w:t>
      </w:r>
    </w:p>
    <w:p>
      <w:pPr>
        <w:pStyle w:val="Normal"/>
        <w:spacing w:before="120" w:after="0"/>
        <w:ind w:firstLine="426"/>
        <w:jc w:val="both"/>
        <w:rPr/>
      </w:pPr>
      <w:r>
        <w:rPr>
          <w:sz w:val="22"/>
          <w:lang w:val="ru-RU"/>
        </w:rPr>
        <w:t xml:space="preserve">Так что те, кто считает себя в России демократами, на самом деле есть сплоченное меньшинство, которое присвоило себе право судить, кто есть демос, а кто - толпа. Если бы граждане России были зажиточными, имели бы только интересы, а не идеалы («инстинкты»), и их чаяния совпадали бы с интересами Драгунского, он бы назвал их </w:t>
      </w:r>
      <w:r>
        <w:rPr>
          <w:i/>
          <w:sz w:val="22"/>
          <w:lang w:val="ru-RU"/>
        </w:rPr>
        <w:t>демосом</w:t>
      </w:r>
      <w:r>
        <w:rPr>
          <w:sz w:val="22"/>
          <w:lang w:val="ru-RU"/>
        </w:rPr>
        <w:t xml:space="preserve">. А раз чаяния народа угрожают интересам Драгунского, то это </w:t>
      </w:r>
      <w:r>
        <w:rPr>
          <w:i/>
          <w:sz w:val="22"/>
          <w:lang w:val="ru-RU"/>
        </w:rPr>
        <w:t>толпа</w:t>
      </w:r>
      <w:r>
        <w:rPr>
          <w:sz w:val="22"/>
          <w:lang w:val="ru-RU"/>
        </w:rPr>
        <w:t>, а толпу позволительно и обманывать, и рассеивать, и даже расстреливать - это нарушением демократии он не считает.</w:t>
      </w:r>
    </w:p>
    <w:p>
      <w:pPr>
        <w:pStyle w:val="Normal"/>
        <w:spacing w:before="120" w:after="0"/>
        <w:ind w:firstLine="426"/>
        <w:jc w:val="both"/>
        <w:rPr/>
      </w:pPr>
      <w:r>
        <w:rPr>
          <w:sz w:val="22"/>
          <w:lang w:val="ru-RU"/>
        </w:rPr>
        <w:t xml:space="preserve">Но о толпе заговорили неспроста, это способ отвлечь внимание, заболтав проблему. Все больше людей, знакомясь с книгами по психологии масс, сами убеждаются, что в России как раз делаются усилия, чтобы широким социальным группам придать свойства </w:t>
      </w:r>
      <w:r>
        <w:rPr>
          <w:i/>
          <w:sz w:val="22"/>
          <w:lang w:val="ru-RU"/>
        </w:rPr>
        <w:t>толпы</w:t>
      </w:r>
      <w:r>
        <w:rPr>
          <w:sz w:val="22"/>
          <w:lang w:val="ru-RU"/>
        </w:rPr>
        <w:t xml:space="preserve">. В этом направлении действовало искаженное понятие </w:t>
      </w:r>
      <w:r>
        <w:rPr>
          <w:i/>
          <w:sz w:val="22"/>
          <w:lang w:val="ru-RU"/>
        </w:rPr>
        <w:t>свободы</w:t>
      </w:r>
      <w:r>
        <w:rPr>
          <w:sz w:val="22"/>
          <w:lang w:val="ru-RU"/>
        </w:rPr>
        <w:t>, которое уже десять лет нагнетается в массовое сознание.</w:t>
      </w:r>
    </w:p>
    <w:p>
      <w:pPr>
        <w:pStyle w:val="Normal"/>
        <w:spacing w:before="120" w:after="0"/>
        <w:ind w:firstLine="426"/>
        <w:jc w:val="both"/>
        <w:rPr/>
      </w:pPr>
      <w:r>
        <w:rPr>
          <w:sz w:val="22"/>
          <w:lang w:val="ru-RU"/>
        </w:rPr>
        <w:t xml:space="preserve">Чтобы снять тормоза ответственности и отключить выработанное культурой недоверие к разрушительным идеям, была проведена интенсивная кампания по созданию стыда или хотя бы неудобства за «рабскую душу России». В ход пошел и Чехов с его «выдавливанием раба по капле», и модный фон Хайек с его «дорогой к рабству», и Э.Фромм и со «страхом перед свободой». Кампания была настолько мощно и разнообразно оркестрованной, что удалось достичь главного - отключить здравый смысл и логику в подходе к проблеме </w:t>
      </w:r>
      <w:r>
        <w:rPr>
          <w:i/>
          <w:sz w:val="22"/>
          <w:lang w:val="ru-RU"/>
        </w:rPr>
        <w:t>свободы</w:t>
      </w:r>
      <w:r>
        <w:rPr>
          <w:sz w:val="22"/>
          <w:lang w:val="ru-RU"/>
        </w:rPr>
        <w:t>. Кто-то робко или злобно огрызался: врете, мол, Россия не раба, мы тоже любим свободу. Но не приходилось слышать, чтобы какой-то видный деятель обратился с простой и вообще-то очевидной мыслью: «Люди добрые, да как же можно не бояться свободы? Это так же глупо, как не бояться огня или взрыва».</w:t>
      </w:r>
    </w:p>
    <w:p>
      <w:pPr>
        <w:pStyle w:val="Normal"/>
        <w:spacing w:before="120" w:after="0"/>
        <w:ind w:firstLine="426"/>
        <w:jc w:val="both"/>
        <w:rPr/>
      </w:pPr>
      <w:r>
        <w:rPr>
          <w:sz w:val="22"/>
          <w:lang w:val="ru-RU"/>
        </w:rPr>
        <w:t>Стоит только задуматься над понятием «страх перед свободой», как видны его возможности для манипуляции. Ведь человек перестал быть животным (создал культуру) именно через постоянное и непрерывное создание «</w:t>
      </w:r>
      <w:r>
        <w:rPr>
          <w:i/>
          <w:sz w:val="22"/>
          <w:lang w:val="ru-RU"/>
        </w:rPr>
        <w:t>несвобод</w:t>
      </w:r>
      <w:r>
        <w:rPr>
          <w:sz w:val="22"/>
          <w:lang w:val="ru-RU"/>
        </w:rPr>
        <w:t>» - наложение рамок и ограничений на дикость. Что такое язык? Введение норм и правил сначала в рычание и визг, а потом и в членораздельную речь и письмо. Ах, ты требуешь соблюдения правил грамматики? А может, и вообще не желаешь презреть оковы просвещенья? Значит, ты раб в душе, враг свободы.</w:t>
      </w:r>
    </w:p>
    <w:p>
      <w:pPr>
        <w:pStyle w:val="Normal"/>
        <w:spacing w:before="120" w:after="0"/>
        <w:ind w:firstLine="426"/>
        <w:jc w:val="both"/>
        <w:rPr>
          <w:sz w:val="22"/>
          <w:lang w:val="ru-RU"/>
        </w:rPr>
      </w:pPr>
      <w:r>
        <w:rPr>
          <w:rFonts w:eastAsia="Times New Roman Cyr;Times New Roman"/>
          <w:sz w:val="22"/>
          <w:lang w:val="ru-RU"/>
        </w:rPr>
        <w:t xml:space="preserve"> </w:t>
      </w:r>
      <w:r>
        <w:rPr>
          <w:sz w:val="22"/>
          <w:lang w:val="ru-RU"/>
        </w:rPr>
        <w:t>Только через огромную и разнообразную систему несвобод мы приобрели и сохраняем те свободы, которые так ценим. В статье «Патология цивилизации и свобода культу</w:t>
        <w:softHyphen/>
        <w:t>ры» (1974) Конрад Лоренц писал: «Функция всех структур - сохра</w:t>
        <w:softHyphen/>
        <w:t>нять форму и служить опорой - требует, по определению, в из</w:t>
        <w:softHyphen/>
        <w:t>вест</w:t>
        <w:softHyphen/>
        <w:t>ной мере пожертвовать свободой. Можно привести такой при</w:t>
        <w:softHyphen/>
        <w:t>мер: червяк может согнуть свое тело в любом месте, где поже</w:t>
        <w:softHyphen/>
        <w:t>ла</w:t>
        <w:softHyphen/>
        <w:t xml:space="preserve">ет, в то время как мы, люди, можем совершать движения только в суставах. Но мы можем выпрямиться, встав на ноги - а </w:t>
      </w:r>
      <w:r>
        <w:rPr>
          <w:i/>
          <w:sz w:val="22"/>
          <w:lang w:val="ru-RU"/>
        </w:rPr>
        <w:t>червяк не может</w:t>
      </w:r>
      <w:r>
        <w:rPr>
          <w:sz w:val="22"/>
          <w:lang w:val="ru-RU"/>
        </w:rPr>
        <w:t>».</w:t>
      </w:r>
    </w:p>
    <w:p>
      <w:pPr>
        <w:pStyle w:val="Normal"/>
        <w:spacing w:before="120" w:after="0"/>
        <w:ind w:right="-58" w:firstLine="426"/>
        <w:jc w:val="both"/>
        <w:rPr>
          <w:sz w:val="22"/>
          <w:lang w:val="ru-RU"/>
        </w:rPr>
      </w:pPr>
      <w:r>
        <w:rPr>
          <w:sz w:val="22"/>
          <w:lang w:val="ru-RU"/>
        </w:rPr>
        <w:t>Сейчас, когда я пишу это, за окном, на лугу, тревожно ржет и бегает кругами лошадь. Она паслась на длинной привязи, но отвязалась. Она в страхе перед свободой, а ведь это верховая, гордая лошадь. Исчезла привязь - признак устойчивого порядка, возник хаос, угрожающий бытию лошади, она это чувствует инстинктивно. Но у человека есть не только инстинкты, но и разум, способность предвидеть будущее. Ницше писал: «При серьезно замышленном духовном освобождении человека его страсти и вожделения втайне тоже надеются извлечь для себя выгоду». Надо же это предвидеть.</w:t>
      </w:r>
    </w:p>
    <w:p>
      <w:pPr>
        <w:pStyle w:val="Normal"/>
        <w:spacing w:before="120" w:after="0"/>
        <w:ind w:firstLine="426"/>
        <w:jc w:val="both"/>
        <w:rPr/>
      </w:pPr>
      <w:r>
        <w:rPr>
          <w:sz w:val="22"/>
          <w:lang w:val="ru-RU"/>
        </w:rPr>
        <w:t xml:space="preserve">Представим невозможное - что вдруг исчезло организованное общество и государство, весь его «механизм принуждения», сбылась мечта анархистов и либеральная утопия «свободного индивидуума». Произошел взрыв человеческого материала - более полное освобождение, чем при взрыве тротила (индивидуум - это </w:t>
      </w:r>
      <w:r>
        <w:rPr>
          <w:i/>
          <w:sz w:val="22"/>
          <w:lang w:val="ru-RU"/>
        </w:rPr>
        <w:t>атом</w:t>
      </w:r>
      <w:r>
        <w:rPr>
          <w:sz w:val="22"/>
          <w:lang w:val="ru-RU"/>
        </w:rPr>
        <w:t xml:space="preserve">, а при взрыве тротила все же остаются не свободные атомы, а </w:t>
      </w:r>
      <w:r>
        <w:rPr>
          <w:i/>
          <w:sz w:val="22"/>
          <w:lang w:val="ru-RU"/>
        </w:rPr>
        <w:t>молекулы</w:t>
      </w:r>
      <w:r>
        <w:rPr>
          <w:sz w:val="22"/>
          <w:lang w:val="ru-RU"/>
        </w:rPr>
        <w:t xml:space="preserve"> углекислого газа, воды, окислов азота). Какую картину мы увидели бы, когда упали бы все цепи угнетения - семьи, службы, государства? Мы увидели бы нечто пострашнее, чем борьба за существование в джунглях - у животных, в отличие от человека, не подавлены и не заменены культурой инстинкты подчинения и солидарности. Полная остановка организованной коллективной деятельности сразу привела бы к острой нехватке жизненных ресурсов и массовым попыткам завладеть ими с помощью грубой силы.</w:t>
      </w:r>
    </w:p>
    <w:p>
      <w:pPr>
        <w:pStyle w:val="Normal"/>
        <w:spacing w:before="120" w:after="0"/>
        <w:ind w:firstLine="426"/>
        <w:jc w:val="both"/>
        <w:rPr>
          <w:sz w:val="22"/>
          <w:lang w:val="ru-RU"/>
        </w:rPr>
      </w:pPr>
      <w:r>
        <w:rPr>
          <w:sz w:val="22"/>
          <w:lang w:val="ru-RU"/>
        </w:rPr>
        <w:t>Короткий период неорганизованного насилия заставил бы людей вновь соединяться и подчиняться угнетающей дисциплине - жертвовать своей свободой. Одни - ради того, чтобы успешнее грабить, другие - чтобы защищаться. Первые объединились бы гораздо быстрее и эффективнее, это известно из всего опыта. Для большинства надолго установился бы режим угнетения, эксплуатации и насилия со стороны «сильного» меньшинства.</w:t>
      </w:r>
    </w:p>
    <w:p>
      <w:pPr>
        <w:pStyle w:val="Normal"/>
        <w:spacing w:before="120" w:after="0"/>
        <w:ind w:firstLine="426"/>
        <w:jc w:val="both"/>
        <w:rPr>
          <w:sz w:val="22"/>
          <w:lang w:val="ru-RU"/>
        </w:rPr>
      </w:pPr>
      <w:r>
        <w:rPr>
          <w:sz w:val="22"/>
          <w:lang w:val="ru-RU"/>
        </w:rPr>
        <w:t>Я предложил представить картину разрушения государства, «взрыва свободы», как абстракцию. На деле в СССР после искусственного подавления «страха перед свободой» была создана обстановка, в которой многие черты этой страшной абстракции были воплощены в жизнь. Уже в 1986 г. прошла серия принципиально схожих катастроф, вызванных освобождением от «технологической дисциплины» - освобождением всего лишь моральным. В 1988 г. «новое мышление» дало свободу от норм межнационального общежития - потекла кровь на Кавказе. Через год была разрушена финансовая система СССР, а затем и потребительский рынок - всего лишь небольшим актом освобождения (были сняты запреты на перевод безналичных денег в наличные, а также на внешнюю торговлю).</w:t>
      </w:r>
    </w:p>
    <w:p>
      <w:pPr>
        <w:pStyle w:val="Normal"/>
        <w:spacing w:before="120" w:after="0"/>
        <w:ind w:firstLine="426"/>
        <w:jc w:val="both"/>
        <w:rPr>
          <w:sz w:val="22"/>
          <w:lang w:val="ru-RU"/>
        </w:rPr>
      </w:pPr>
      <w:r>
        <w:rPr>
          <w:sz w:val="22"/>
          <w:lang w:val="ru-RU"/>
        </w:rPr>
        <w:t>Что было дальше, хорошо известно - распад государства и производственной системы, появление огромного количества свободных людей (мелких торговцев, шатающихся по всему миру жуликов и студентов, проституток, бомжей и беспризорников). А также взрастание многомиллионного, почти узаконенного свободной моралью преступного мира, который изымает и перераспределяет жизненные блага насилием. Свободные от закона и морали чиновники и предприниматели могут теперь не платить зарплату работникам - об этом десять лет назад даже помыслить никто не мог, такой прогноз приняли бы за бред сумасшедшего.</w:t>
      </w:r>
    </w:p>
    <w:p>
      <w:pPr>
        <w:pStyle w:val="Normal"/>
        <w:spacing w:before="120" w:after="0"/>
        <w:ind w:firstLine="426"/>
        <w:jc w:val="both"/>
        <w:rPr>
          <w:sz w:val="22"/>
          <w:lang w:val="ru-RU"/>
        </w:rPr>
      </w:pPr>
      <w:r>
        <w:rPr>
          <w:sz w:val="22"/>
          <w:lang w:val="ru-RU"/>
        </w:rPr>
        <w:t>Все эти люди и те, кто к ним тяготеет, не голосуют ни за коммунистов, ни за рыночников - за тех, у кого есть какой-то проект жизнеустройства. Когда в 1996 г., у такого обобранного, терпящего, казалось бы, бедствие человека спрашивали, почему он не голосует за Зюганова, обычным ответом был такой: «Придут коммунисты - опять работать заставят». Это - главное, а в остальном он вражды к идеям коммунизма не испытывает. Значит, воздействуя на чувства и подсознание, манипуляторы сумели отключить у людей не только логическое мышление, но и инстинкты - и самосохранения, и продолжения рода.</w:t>
      </w:r>
    </w:p>
    <w:p>
      <w:pPr>
        <w:pStyle w:val="Normal"/>
        <w:spacing w:before="120" w:after="0"/>
        <w:ind w:firstLine="426"/>
        <w:jc w:val="both"/>
        <w:rPr>
          <w:sz w:val="22"/>
          <w:lang w:val="ru-RU"/>
        </w:rPr>
      </w:pPr>
      <w:r>
        <w:rPr>
          <w:sz w:val="22"/>
          <w:lang w:val="ru-RU"/>
        </w:rPr>
        <w:t>Подавив, средствами манипуляции сознанием, «страх перед свободой», идеологи уничтожения советского строя соблазнили людей жизнью без запретов - так же, как средневековый крысолов в отместку городу, где ему не выдали обещанного золота, сманил своей дудочкой и увел всех детей этого города. Его дудочка пела: «Пойдемте туда, где не будет взрослых с их запретами»</w:t>
      </w:r>
      <w:r>
        <w:rPr>
          <w:rStyle w:val="FootnoteCharacters"/>
          <w:rStyle w:val="FootnoteAnchor"/>
          <w:sz w:val="22"/>
          <w:lang w:val="ru-RU"/>
        </w:rPr>
        <w:footnoteReference w:id="7"/>
      </w:r>
      <w:r>
        <w:rPr>
          <w:sz w:val="22"/>
          <w:lang w:val="ru-RU"/>
        </w:rPr>
        <w:t>.</w:t>
      </w:r>
    </w:p>
    <w:p>
      <w:pPr>
        <w:pStyle w:val="Normal"/>
        <w:spacing w:before="120" w:after="0"/>
        <w:ind w:firstLine="426"/>
        <w:jc w:val="both"/>
        <w:rPr>
          <w:sz w:val="22"/>
          <w:lang w:val="ru-RU"/>
        </w:rPr>
      </w:pPr>
      <w:r>
        <w:rPr>
          <w:sz w:val="22"/>
          <w:lang w:val="ru-RU"/>
        </w:rPr>
        <w:t>Так вместо СССР возник патологический, несовместимый с длительной жизнью режим, при котором не рождаются дети и вымирают люди среднего возраста. И трудность преодоления этого режима не в хитрости Степашина, не в красноречии Черномырдина или жестокости ОМОНа, а в том, что соблазн свободой манипуляторы сумели внедрить глубоко в подсознание больших масс людей, особенно молодежи. Значительная часть их перестала быть гражданами и составлять общество. Перед нами большой эксперимент по «толпообразованию» - без физического контакта людей.</w:t>
      </w:r>
    </w:p>
    <w:p>
      <w:pPr>
        <w:pStyle w:val="Normal"/>
        <w:spacing w:before="120" w:after="0"/>
        <w:ind w:firstLine="426"/>
        <w:jc w:val="both"/>
        <w:rPr>
          <w:sz w:val="22"/>
          <w:lang w:val="ru-RU"/>
        </w:rPr>
      </w:pPr>
      <w:r>
        <w:rPr>
          <w:sz w:val="22"/>
          <w:lang w:val="ru-RU"/>
        </w:rPr>
        <w:t>В массовом сознании стал слишком силен компонент «мышления толпы», и подверженные ему люди уже не хотят возвращаться на заводы и за парты. Они очарованы свободой, даже если она несовместима с жизнью - и голосуют за Ельцина и Жириновского. За тех, у кого нет идеологии, нет проекта жизнеустройства. А есть лишь снятие запретов права и морали, устранение самих понятий долга и греха.</w:t>
      </w:r>
    </w:p>
    <w:p>
      <w:pPr>
        <w:pStyle w:val="Normal"/>
        <w:spacing w:before="120" w:after="0"/>
        <w:ind w:firstLine="426"/>
        <w:jc w:val="both"/>
        <w:rPr/>
      </w:pPr>
      <w:r>
        <w:rPr>
          <w:b/>
          <w:i/>
          <w:sz w:val="22"/>
          <w:lang w:val="ru-RU"/>
        </w:rPr>
        <w:t>Собственность</w:t>
      </w:r>
      <w:r>
        <w:rPr>
          <w:sz w:val="22"/>
          <w:lang w:val="ru-RU"/>
        </w:rPr>
        <w:t>. Рассмотрим пару гротескных утверждений и одно изощренное. Селюнин В. в статье с многообещающим названием «А будет все равно по-нашему» излагает символ веры: «Рынок есть свя</w:t>
        <w:softHyphen/>
        <w:t>щен</w:t>
        <w:softHyphen/>
        <w:t>ная и неприкосновенная частная собственность. Она, если угодно, самоцель, абсолютная общечеловеческая ценность». «Это только по вшивым партийным учебникам там, за бугром, всем владеют в ос</w:t>
        <w:softHyphen/>
        <w:t>нов</w:t>
        <w:softHyphen/>
        <w:t>ном Форды да Дюпоны. А в действительности акции, к примеру, корпорации «Дженерал моторс» имеет около миллиона человек». Как минимум, из этого с полной очевидностью можно кон</w:t>
        <w:softHyphen/>
        <w:t>статиро</w:t>
        <w:softHyphen/>
        <w:t xml:space="preserve">вать, что вши с партийных учебников переползли на Селюнина. Вот сводка из газеты «Нью-Йорк Таймс» от 17 апреля 1995 г.: 40% всех богатств в США принадлежат 1% населения. А насчет акций, так и у нас в России миллионы их имеют - и АО МММ, и «Гермеса». Только при чем здесь собственность? Доля в доходе как богатой, так и бедной части населения США сохраняется с точностью до десятой доля процента с 1950 г. (сводка </w:t>
      </w:r>
      <w:r>
        <w:rPr>
          <w:rFonts w:cs="Times New Roman" w:ascii="Times New Roman" w:hAnsi="Times New Roman"/>
          <w:sz w:val="22"/>
          <w:lang w:val="ru-RU"/>
        </w:rPr>
        <w:t>U.S. Bureau of Census</w:t>
      </w:r>
      <w:r>
        <w:rPr>
          <w:sz w:val="22"/>
          <w:lang w:val="ru-RU"/>
        </w:rPr>
        <w:t xml:space="preserve"> приведена в журнале «США: экономика, политика, идеология» № 10, 1994. Там же сказано: «Размеры почасовой реальной заработной платы, достигнув своей высшей точки в 1972 г., затем стали уменьшаться и к 1987 г. сократились на 60%»).</w:t>
      </w:r>
    </w:p>
    <w:p>
      <w:pPr>
        <w:pStyle w:val="Normal"/>
        <w:spacing w:before="120" w:after="0"/>
        <w:ind w:firstLine="426"/>
        <w:jc w:val="both"/>
        <w:rPr/>
      </w:pPr>
      <w:r>
        <w:rPr>
          <w:sz w:val="22"/>
          <w:lang w:val="ru-RU"/>
        </w:rPr>
        <w:t xml:space="preserve">Можно только удивляться, как легко поверила интеллигенция в басню об «акциях» - ведь во многом на ней сыграли и идеологи, и практики типа Чубайса. Интеллигенция читать разучилась? Вот энциклопедический справочник «Современные Соединенные Штаты Америки»(1988), тираж 250 тыс. экз., хватило бы всем заглянуть и получить справку. Там ясно сказано, что акции существенной роли в доходах наемных работников не играют. Читаем: «В 1985 г. доля дивидендов в общей сумме доходов </w:t>
      </w:r>
      <w:r>
        <w:rPr>
          <w:i/>
          <w:sz w:val="22"/>
          <w:lang w:val="ru-RU"/>
        </w:rPr>
        <w:t>от капитала</w:t>
      </w:r>
      <w:r>
        <w:rPr>
          <w:sz w:val="22"/>
          <w:lang w:val="ru-RU"/>
        </w:rPr>
        <w:t xml:space="preserve"> составила около 15%»</w:t>
      </w:r>
      <w:r>
        <w:rPr>
          <w:rStyle w:val="FootnoteCharacters"/>
          <w:rStyle w:val="FootnoteAnchor"/>
          <w:sz w:val="22"/>
          <w:lang w:val="ru-RU"/>
        </w:rPr>
        <w:footnoteReference w:id="8"/>
      </w:r>
      <w:r>
        <w:rPr>
          <w:sz w:val="22"/>
          <w:lang w:val="ru-RU"/>
        </w:rPr>
        <w:t xml:space="preserve"> (с. 223). А много ли рабочие и служащие получают доходов от капитала? Читаем: «Доля личных доходов от капитала в общей сумме семейных доходов основных категорий рабочих и служащих оставалась стабильной, колеблясь в диапазоне 2-4%» (с. 222). Два процента - весь доход на капитал, а в нем 15% от акций, то есть, для среднего человека акции дают ) 0,003 его семейного дохода. Три тысячных! И этим соблазнили людей на приватизацию, на то, чтобы угробить всю промышленность страны!</w:t>
      </w:r>
    </w:p>
    <w:p>
      <w:pPr>
        <w:pStyle w:val="Normal"/>
        <w:spacing w:before="120" w:after="0"/>
        <w:ind w:firstLine="426"/>
        <w:jc w:val="both"/>
        <w:rPr/>
      </w:pPr>
      <w:r>
        <w:rPr>
          <w:sz w:val="22"/>
          <w:lang w:val="ru-RU"/>
        </w:rPr>
        <w:t xml:space="preserve">Но главное - ложь в самих понятиях Селюнина. Частная собственность - самоцель, абсолютная общечеловеческая ценность! Но ведь это нелепо. Не существует </w:t>
      </w:r>
      <w:r>
        <w:rPr>
          <w:i/>
          <w:sz w:val="22"/>
          <w:lang w:val="ru-RU"/>
        </w:rPr>
        <w:t>абсолютных общечеловеческих ценностей,</w:t>
      </w:r>
      <w:r>
        <w:rPr>
          <w:sz w:val="22"/>
          <w:lang w:val="ru-RU"/>
        </w:rPr>
        <w:t xml:space="preserve"> ибо ценности - часть культуры и являются исторически обусловленными. Они всегда относительны и всегда признаются именно в данной культуре. Частная собственность существует лишь в течение 0,05% времени, которое прожила человеческая цивилизация - как же она может быть </w:t>
      </w:r>
      <w:r>
        <w:rPr>
          <w:i/>
          <w:sz w:val="22"/>
          <w:lang w:val="ru-RU"/>
        </w:rPr>
        <w:t>общечеловеческой</w:t>
      </w:r>
      <w:r>
        <w:rPr>
          <w:sz w:val="22"/>
          <w:lang w:val="ru-RU"/>
        </w:rPr>
        <w:t xml:space="preserve"> ценностью?</w:t>
      </w:r>
    </w:p>
    <w:p>
      <w:pPr>
        <w:pStyle w:val="Normal"/>
        <w:spacing w:before="120" w:after="0"/>
        <w:ind w:firstLine="426"/>
        <w:jc w:val="both"/>
        <w:rPr/>
      </w:pPr>
      <w:r>
        <w:rPr>
          <w:sz w:val="22"/>
          <w:lang w:val="ru-RU"/>
        </w:rPr>
        <w:t xml:space="preserve">Ну, Селюнин - газетчик и большой оригинал, А вот А.Н.Яковлев - академик и бывший начальник всей идеологии. Перед выборами 1996 г. он журит интеллигенцию: «Нам подавай идеологию, придумывай идеалы, как будто существуют еще какие-то идеалы, кроме свободы человека - духовной и экономической... Вообще нужно было бы давно узаконить неприкосновенность и священность частной собственности». Замечательно само утверждение, будто идеалов не существует, кроме двух видов свободы («если Бога нет, то все разрешено»). Насчет духовной свободы - тут А.Н.Яковлев дал маху. Это - не идеал, а </w:t>
      </w:r>
      <w:r>
        <w:rPr>
          <w:i/>
          <w:sz w:val="22"/>
          <w:lang w:val="ru-RU"/>
        </w:rPr>
        <w:t>свойство</w:t>
      </w:r>
      <w:r>
        <w:rPr>
          <w:sz w:val="22"/>
          <w:lang w:val="ru-RU"/>
        </w:rPr>
        <w:t xml:space="preserve"> человека. Ее нельзя ни дать, ни отнять, она или есть у человека, или нет. Если кто-то говорит: «Ах, Брежнев лишил меня духовной свободы!», то это значит, что у этого свободолюбца просто органа такого нет, он его в детстве у себя вытравил, как добровольный скопец - чтобы жить удобнее было. И если кто поверит А.Н.Яковлеву, будто Ельцин даст интеллигенции духовную свободу, то будет одурачен в очередной раз «архитектором».</w:t>
      </w:r>
    </w:p>
    <w:p>
      <w:pPr>
        <w:pStyle w:val="Normal"/>
        <w:spacing w:before="120" w:after="0"/>
        <w:ind w:firstLine="426"/>
        <w:jc w:val="both"/>
        <w:rPr/>
      </w:pPr>
      <w:r>
        <w:rPr>
          <w:sz w:val="22"/>
          <w:lang w:val="ru-RU"/>
        </w:rPr>
        <w:t xml:space="preserve">Другое дело - </w:t>
      </w:r>
      <w:r>
        <w:rPr>
          <w:i/>
          <w:sz w:val="22"/>
          <w:lang w:val="ru-RU"/>
        </w:rPr>
        <w:t>экономическая</w:t>
      </w:r>
      <w:r>
        <w:rPr>
          <w:sz w:val="22"/>
          <w:lang w:val="ru-RU"/>
        </w:rPr>
        <w:t xml:space="preserve"> свобода. Да, это - идеал. Чей же? Крайние идеалисты тут - грабители-мокрушники. Далее - предприниматели по кражам со взломом, щипачи, банкиры и так до мелких спекулянтов. Идеал нормального человека за всю историю цивилизации был иной - ограничить экономическую свободу этих идеалистов, ввести ее в рамки права, общественного договора. На этом пути у человечества есть некоторые успехи, огорчающие А.Н.Яковлева: сократили свободу рабовладельцев, преодолели крепостное право, создали профсоюзы, добились трудового законодательства. Борцы за свою экономическую свободу при этом яростно сопротивлялись и пролили немало крови (хотя и им иногда доставалось). А.Н.Яковлев - их беззаветный соратник, но успехи у него могут быть очень краткосрочными.</w:t>
      </w:r>
    </w:p>
    <w:p>
      <w:pPr>
        <w:pStyle w:val="Normal"/>
        <w:spacing w:before="120" w:after="0"/>
        <w:ind w:firstLine="426"/>
        <w:jc w:val="both"/>
        <w:rPr/>
      </w:pPr>
      <w:r>
        <w:rPr>
          <w:sz w:val="22"/>
          <w:lang w:val="ru-RU"/>
        </w:rPr>
        <w:t xml:space="preserve">Но главное - идея </w:t>
      </w:r>
      <w:r>
        <w:rPr>
          <w:i/>
          <w:sz w:val="22"/>
          <w:lang w:val="ru-RU"/>
        </w:rPr>
        <w:t>священности</w:t>
      </w:r>
      <w:r>
        <w:rPr>
          <w:sz w:val="22"/>
          <w:lang w:val="ru-RU"/>
        </w:rPr>
        <w:t xml:space="preserve"> частной собственности. Остальное прикладывается само собой. Известно, что частная собственность - это не зубная щетка, не дача и не «мерседес». Это - средства производства. Тот, кто их не имеет, вынужден идти к тебе в работники и своим трудом производить для тебя доход. «Из людей добывают деньги, как из скота сало», - гласит пословица американских переселенцев, носителей самого чистого духа капитализма. Единственный смысл частной собственности - извлечение дохода из людей.</w:t>
      </w:r>
    </w:p>
    <w:p>
      <w:pPr>
        <w:pStyle w:val="Normal"/>
        <w:spacing w:before="120" w:after="0"/>
        <w:ind w:firstLine="426"/>
        <w:jc w:val="both"/>
        <w:rPr/>
      </w:pPr>
      <w:r>
        <w:rPr>
          <w:sz w:val="22"/>
          <w:lang w:val="ru-RU"/>
        </w:rPr>
        <w:t xml:space="preserve">Где же и когда средство извлечения дохода приобретало статус святыни? Этот вопрос поднимался во всех мировых религиях, и все они наложили запрет на поклонение этому идолу (золотому тельцу, Маммоне). Даже иудаизм на стадии утверждения Закона Моисея. В период возникновения рыночной экономики лишь среди кальвинистов были радикальные секты, которые ставили вопрос о том, что частная собственность священна. Но их преследовали даже в Англии. Когда же этот вопрос снова встал в США, куда отплыли эти святоши, то даже отцы-основатели США, многие сами из квакеров, не пошли на такое создание идола, а утвердили: частная собственность - предмет </w:t>
      </w:r>
      <w:r>
        <w:rPr>
          <w:i/>
          <w:sz w:val="22"/>
          <w:lang w:val="ru-RU"/>
        </w:rPr>
        <w:t>общественного договора</w:t>
      </w:r>
      <w:r>
        <w:rPr>
          <w:sz w:val="22"/>
          <w:lang w:val="ru-RU"/>
        </w:rPr>
        <w:t xml:space="preserve">. Она не священна, а </w:t>
      </w:r>
      <w:r>
        <w:rPr>
          <w:i/>
          <w:sz w:val="22"/>
          <w:lang w:val="ru-RU"/>
        </w:rPr>
        <w:t>рациональна</w:t>
      </w:r>
      <w:r>
        <w:rPr>
          <w:sz w:val="22"/>
          <w:lang w:val="ru-RU"/>
        </w:rPr>
        <w:t>. О ней надо договариваться и ограничивать человеческим законом.</w:t>
      </w:r>
    </w:p>
    <w:p>
      <w:pPr>
        <w:pStyle w:val="Normal"/>
        <w:spacing w:before="120" w:after="0"/>
        <w:ind w:firstLine="426"/>
        <w:jc w:val="both"/>
        <w:rPr>
          <w:sz w:val="22"/>
          <w:lang w:val="ru-RU"/>
        </w:rPr>
      </w:pPr>
      <w:r>
        <w:rPr>
          <w:sz w:val="22"/>
          <w:lang w:val="ru-RU"/>
        </w:rPr>
        <w:t>И вот, в России, среди культур, выросших из православия, ислама, иудаизма и марксизма, вдруг, как из пещеры, появляется академик по отделению экономики и заклинает: священна! священна! А за ним целая рать идеологов помельче. Что же это творится, господа? Нельзя же так нахально переть против законов Моисея и диалектического материализма.</w:t>
      </w:r>
    </w:p>
    <w:p>
      <w:pPr>
        <w:pStyle w:val="Normal"/>
        <w:spacing w:before="120" w:after="0"/>
        <w:ind w:firstLine="426"/>
        <w:jc w:val="both"/>
        <w:rPr/>
      </w:pPr>
      <w:r>
        <w:rPr>
          <w:sz w:val="22"/>
          <w:lang w:val="ru-RU"/>
        </w:rPr>
        <w:t xml:space="preserve">Но это - гротеск, хотя он и был очень популярен в толпе. Посмотрим, что пишет видный философ-правовед (В.С.Нерсесянц): «Одним из существенных прав и свобод человека является индивидуальная собственность, без чего все остальные права человека и право в целом лишаются не только своей полноты, но и вообще реального фундамента и необходимой гарантии». </w:t>
      </w:r>
      <w:r>
        <w:rPr>
          <w:i/>
          <w:sz w:val="22"/>
          <w:lang w:val="ru-RU"/>
        </w:rPr>
        <w:t>Все остальные права лишаются</w:t>
      </w:r>
      <w:r>
        <w:rPr>
          <w:sz w:val="22"/>
          <w:lang w:val="ru-RU"/>
        </w:rPr>
        <w:t>...</w:t>
      </w:r>
    </w:p>
    <w:p>
      <w:pPr>
        <w:pStyle w:val="Normal"/>
        <w:spacing w:before="120" w:after="0"/>
        <w:ind w:firstLine="426"/>
        <w:jc w:val="both"/>
        <w:rPr/>
      </w:pPr>
      <w:r>
        <w:rPr>
          <w:sz w:val="22"/>
          <w:lang w:val="ru-RU"/>
        </w:rPr>
        <w:t>Он вроде бы не обманывает читателя, поскольку всегда может уточнить, что говорил о праве в том смысле, который придается этому слову в современном гражданском обществе Запада. Но читатель с «незападным» мышлением, поверивший философу, будет обманут. Развивая теорию гражданского общества, философы Запада создали «для себя» особый язык, который просто игнорирует существование «незападных» обществ. Потому-то мы должны с такой осторожностью пользоваться «их» языком - слова знакомые, а смысл у них совсем иной, нежели мы предполагаем</w:t>
      </w:r>
      <w:r>
        <w:rPr>
          <w:rStyle w:val="FootnoteCharacters"/>
          <w:rStyle w:val="FootnoteAnchor"/>
          <w:sz w:val="22"/>
          <w:lang w:val="ru-RU"/>
        </w:rPr>
        <w:footnoteReference w:id="9"/>
      </w:r>
      <w:r>
        <w:rPr>
          <w:sz w:val="22"/>
          <w:lang w:val="ru-RU"/>
        </w:rPr>
        <w:t>. Подмена понятий в науке приравнивается к подлогу.</w:t>
      </w:r>
    </w:p>
    <w:p>
      <w:pPr>
        <w:pStyle w:val="Normal"/>
        <w:spacing w:before="120" w:after="0"/>
        <w:ind w:firstLine="426"/>
        <w:jc w:val="both"/>
        <w:rPr/>
      </w:pPr>
      <w:r>
        <w:rPr>
          <w:sz w:val="22"/>
          <w:lang w:val="ru-RU"/>
        </w:rPr>
        <w:t>Появление частной собственности (В.С.Нерсесянц стыдливо заменяет слово «частная» на «</w:t>
      </w:r>
      <w:r>
        <w:rPr>
          <w:i/>
          <w:sz w:val="22"/>
          <w:lang w:val="ru-RU"/>
        </w:rPr>
        <w:t>индивидуальная</w:t>
      </w:r>
      <w:r>
        <w:rPr>
          <w:sz w:val="22"/>
          <w:lang w:val="ru-RU"/>
        </w:rPr>
        <w:t xml:space="preserve">») вовсе не создает права и свободы, а лишь изменяет структуру прав и свобод. Например, она лишает человека </w:t>
      </w:r>
      <w:r>
        <w:rPr>
          <w:i/>
          <w:sz w:val="22"/>
          <w:lang w:val="ru-RU"/>
        </w:rPr>
        <w:t>права на пищу</w:t>
      </w:r>
      <w:r>
        <w:rPr>
          <w:sz w:val="22"/>
          <w:lang w:val="ru-RU"/>
        </w:rPr>
        <w:t xml:space="preserve">, которое до этого относилось к категории естественных, неотчуждаемых прав. Это ясно сказал заведующий первой в истории кафедрой политэкономии Мальтус: «Человек, пришедший в занятый уже мир, если общество не в состоянии воспользоваться его трудом, не имеет ни малейшего права требовать какого бы то ни было пропитания, и в действительности он лишний на земле. Природа повелевает ему удалиться, и не замедлит сама привести в исполнение свой приговор». Итак, при частной собственности - </w:t>
      </w:r>
      <w:r>
        <w:rPr>
          <w:i/>
          <w:sz w:val="22"/>
          <w:lang w:val="ru-RU"/>
        </w:rPr>
        <w:t>ни малейшего права требовать какого бы то ни было пропитания</w:t>
      </w:r>
      <w:r>
        <w:rPr>
          <w:sz w:val="22"/>
          <w:lang w:val="ru-RU"/>
        </w:rPr>
        <w:t>. При общинно-родовом строе (и много позже - при советском строе), когда средства производства находились в коллективной собственности, каждый член общины, если он от нее не отлучен, имел гарантированное право на пищу.</w:t>
      </w:r>
    </w:p>
    <w:p>
      <w:pPr>
        <w:pStyle w:val="Normal"/>
        <w:spacing w:before="120" w:after="0"/>
        <w:ind w:firstLine="426"/>
        <w:jc w:val="both"/>
        <w:rPr>
          <w:sz w:val="22"/>
          <w:lang w:val="ru-RU"/>
        </w:rPr>
      </w:pPr>
      <w:r>
        <w:rPr>
          <w:sz w:val="22"/>
          <w:lang w:val="ru-RU"/>
        </w:rPr>
        <w:t>С точки зрения гражданского общества, такие общества были неправовыми, т.к. не допускали частной собственности. Выходит, миф о связи собственности с правом основан на порочном круге: собственность - источник права; для существования частной собственности необходимо правовое государство. Значит, миф выводится не из реальности, а из идеологического постулата. Обман в том, что философы, которые этот миф культивируют, не называют открыто этого постулата.</w:t>
      </w:r>
    </w:p>
    <w:p>
      <w:pPr>
        <w:pStyle w:val="Normal"/>
        <w:spacing w:before="120" w:after="0"/>
        <w:ind w:firstLine="426"/>
        <w:jc w:val="both"/>
        <w:rPr/>
      </w:pPr>
      <w:r>
        <w:rPr>
          <w:sz w:val="22"/>
          <w:lang w:val="ru-RU"/>
        </w:rPr>
        <w:t>Эксплуатируя порочный круг, заложенный в миф о собственности, эти философы иногда поневоле доходят до абсурда. Тот же В.С.Нерсесянц пишет: «Создаваться и утверждаться социалистическая собственность может лишь внеэкономическими и внеправовыми средствами - экспроприацией, национализацией, конфискацией, общеобязательным планом, принудительным режимом труда и т.д.». Речь явно идет о советском строе. Здесь для прикрытия - тот же обман, ибо всегда можно сказать, что народное хозяйство - не экономика, что СССР не был правовым государством, а значит и все, что делалось в СССР, было внеэкономическим и внеправовым</w:t>
      </w:r>
      <w:r>
        <w:rPr>
          <w:rStyle w:val="FootnoteCharacters"/>
          <w:rStyle w:val="FootnoteAnchor"/>
          <w:sz w:val="22"/>
          <w:lang w:val="ru-RU"/>
        </w:rPr>
        <w:footnoteReference w:id="10"/>
      </w:r>
      <w:r>
        <w:rPr>
          <w:sz w:val="22"/>
          <w:lang w:val="ru-RU"/>
        </w:rPr>
        <w:t xml:space="preserve">. Для прикрытия же служит шокирующее тоталитарное утверждение: философ отрицает всякую возможность создать социалистическую собственность экономическими и правовыми способами. Но кроме «обмана прикрытия» здесь большой обман по существу. </w:t>
      </w:r>
    </w:p>
    <w:p>
      <w:pPr>
        <w:pStyle w:val="Normal"/>
        <w:spacing w:before="120" w:after="0"/>
        <w:ind w:firstLine="426"/>
        <w:jc w:val="both"/>
        <w:rPr>
          <w:sz w:val="22"/>
          <w:lang w:val="ru-RU"/>
        </w:rPr>
      </w:pPr>
      <w:r>
        <w:rPr>
          <w:sz w:val="22"/>
          <w:lang w:val="ru-RU"/>
        </w:rPr>
        <w:t xml:space="preserve">В.С.Нерсесянц искажает реальность, делая упор на национализацию 1917 г. Он прекрасно знает, что 9/10 социалистической собственности в СССР было создано хозяйственной деятельностью в послереволюционный период. На каком основании считает философ внеправовыми и внеэкономическими явлениями, например, строительство ВАЗа, Братской ГЭС или московского метро? Самые благожелательные попытки додумать аргументы за В.С.Нерсесянца к успеху не приводят. </w:t>
      </w:r>
    </w:p>
    <w:p>
      <w:pPr>
        <w:pStyle w:val="Normal"/>
        <w:spacing w:before="120" w:after="0"/>
        <w:ind w:firstLine="426"/>
        <w:jc w:val="both"/>
        <w:rPr>
          <w:sz w:val="22"/>
          <w:lang w:val="ru-RU"/>
        </w:rPr>
      </w:pPr>
      <w:r>
        <w:rPr>
          <w:sz w:val="22"/>
          <w:lang w:val="ru-RU"/>
        </w:rPr>
        <w:t>Своей хулой на социалистическую (и вообще коллективную) собственность философ по контрасту доказывает мысль о том, что уж частная-то собственность создавалась исключительно в рамках права и без внеэкономического принуждения. Но ведь эта мысль, откровенно говоря, просто нелепа. Не будем уж поминать Маркса («на каждом долларе следы крови») или 9 млн. африканцев-рабов, доставленных в Америку живыми (по оценкам историков, живыми до Америки доплывало лишь около 10% погруженных в трюмы африканцев). По данным авторитетного историка Ф.Броделя, треть всех инвестиций Англии в период промышленной революции покрывалась средствами, награбленными в одной только Индии.</w:t>
      </w:r>
    </w:p>
    <w:p>
      <w:pPr>
        <w:pStyle w:val="Normal"/>
        <w:spacing w:before="120" w:after="0"/>
        <w:ind w:firstLine="426"/>
        <w:jc w:val="both"/>
        <w:rPr/>
      </w:pPr>
      <w:r>
        <w:rPr>
          <w:sz w:val="22"/>
          <w:lang w:val="ru-RU"/>
        </w:rPr>
        <w:t xml:space="preserve">Но даже если вернуться из Англии </w:t>
      </w:r>
      <w:r>
        <w:rPr>
          <w:rFonts w:cs="Times New Roman" w:ascii="Times New Roman" w:hAnsi="Times New Roman"/>
          <w:sz w:val="22"/>
          <w:lang w:val="ru-RU"/>
        </w:rPr>
        <w:t>XVIII</w:t>
      </w:r>
      <w:r>
        <w:rPr>
          <w:sz w:val="22"/>
          <w:lang w:val="ru-RU"/>
        </w:rPr>
        <w:t xml:space="preserve"> века в Россию наших дней: как может разумный и честный человек назвать «экономическим и правовым средством» приватизацию по Чубайсу? По какому праву и через какие экономические трансакции (т.е. с возмещением реальной стоимости) получил скромный аспирант Каха Бендукидзе «Уралмаш», а теперь и «Красное Сормово» - не заводы, а целые конгломераты заводов?</w:t>
      </w:r>
    </w:p>
    <w:p>
      <w:pPr>
        <w:pStyle w:val="Normal"/>
        <w:spacing w:before="120" w:after="0"/>
        <w:ind w:firstLine="426"/>
        <w:jc w:val="both"/>
        <w:rPr>
          <w:sz w:val="22"/>
          <w:lang w:val="ru-RU"/>
        </w:rPr>
      </w:pPr>
      <w:r>
        <w:rPr>
          <w:sz w:val="22"/>
          <w:lang w:val="ru-RU"/>
        </w:rPr>
        <w:t xml:space="preserve">Ведь своими манипуляциями с понятием собственности В.С.Нерсесянц в статье 1990 г. готовил читателя именно к этой приватизации - утверждая, что уж она-то даст гарантии прав и свобод каждому человеку: «Необходимо освободить социалистическую собственность от абстрактно-всеобщей, «ничейной», государственной формы... и трансформировать ее в индивидуализированную собственность всех членов общества». </w:t>
      </w:r>
      <w:r>
        <w:rPr>
          <w:i/>
          <w:sz w:val="22"/>
          <w:lang w:val="ru-RU"/>
        </w:rPr>
        <w:t>Всех членов общества!</w:t>
      </w:r>
    </w:p>
    <w:p>
      <w:pPr>
        <w:pStyle w:val="Normal"/>
        <w:spacing w:before="120" w:after="0"/>
        <w:ind w:firstLine="426"/>
        <w:jc w:val="both"/>
        <w:rPr/>
      </w:pPr>
      <w:r>
        <w:rPr>
          <w:b/>
          <w:i/>
          <w:sz w:val="22"/>
          <w:lang w:val="ru-RU"/>
        </w:rPr>
        <w:t xml:space="preserve">Репрессии. </w:t>
      </w:r>
      <w:r>
        <w:rPr>
          <w:sz w:val="22"/>
          <w:lang w:val="ru-RU"/>
        </w:rPr>
        <w:t xml:space="preserve">Это - одно из понятий, которые исключительно сильно действуют на сознание. Поэтому с ним особенно интенсивно манипулировали. Мы не будем вдаваться в эту большую и трагическую тему, нельзя о ней говорить походя. Тронем только проблему манипуляции понятием. Одна из операций состояла в </w:t>
      </w:r>
      <w:r>
        <w:rPr>
          <w:i/>
          <w:sz w:val="22"/>
          <w:lang w:val="ru-RU"/>
        </w:rPr>
        <w:t>размывании</w:t>
      </w:r>
      <w:r>
        <w:rPr>
          <w:sz w:val="22"/>
          <w:lang w:val="ru-RU"/>
        </w:rPr>
        <w:t xml:space="preserve"> этого понятия. Идеологи стирали разницу между тем, кого поставили к стенке, и тем, кому не дали большой премии. Так СССР был представлен как жестокое тоталитарное государство, где чуть ли не главным фоном жизни были «репрессии». Непрерывное повторение этого тезиса привело к такому отуплению публики, что под понятие репрессированных стали подверстывать все более широкие категории обиженных. А дальше включается ассоциативное мышление - раз репрессированный, значит, погиб в ГУЛАГе</w:t>
      </w:r>
      <w:r>
        <w:rPr>
          <w:rStyle w:val="FootnoteCharacters"/>
          <w:rStyle w:val="FootnoteAnchor"/>
          <w:sz w:val="22"/>
          <w:lang w:val="ru-RU"/>
        </w:rPr>
        <w:footnoteReference w:id="11"/>
      </w:r>
      <w:r>
        <w:rPr>
          <w:sz w:val="22"/>
          <w:lang w:val="ru-RU"/>
        </w:rPr>
        <w:t xml:space="preserve">. </w:t>
      </w:r>
    </w:p>
    <w:p>
      <w:pPr>
        <w:pStyle w:val="Normal"/>
        <w:spacing w:before="120" w:after="0"/>
        <w:ind w:firstLine="426"/>
        <w:jc w:val="both"/>
        <w:rPr>
          <w:sz w:val="22"/>
          <w:lang w:val="ru-RU"/>
        </w:rPr>
      </w:pPr>
      <w:r>
        <w:rPr>
          <w:sz w:val="22"/>
          <w:lang w:val="ru-RU"/>
        </w:rPr>
        <w:t>Кстати, само понятие ГУЛАГ - один из объектов самой беспардонной манипуляции. Очень часто говорят «жертва ГУЛАГа», не уточняя, о чем идет речь и давая понять, что человек страдал в лагере. Это далеко не всегда так, ибо в ГУЛАГ были объединены совершенно разные учреждения - лагеря, исправительно-трудовые колонии и спецпоселения. Манипуляторы смешали эти вещи сознательно, а дальше пошло самовнушение (вторичная манипуляция). Вот, уважаемый и достойный человек, выдающийся ученый Б.В.Раушенбах, русский немец. Он был в лагере, и недавно (перед Новым 2000 годом) журналист его спрашивает, как он нашел в себе силы, чтобы простить советскую власть. Он отвечает: «А чего прощать-то? Я никогда не чувствовал себя обиженным, считал, что посадили меня совершенно правильно. Это был все-таки не 37-й год, причины которого совершенно иные. Шла война с Германией. Я был немцем... Среди немцев если и были предатели, то полпроцента или даже меньше. Но попрорбуй их выявить в условиях войны. Проще отправить всех в лагерь... Другое дело, что после войны надо было людей выпустить. А они этого не сделали».</w:t>
      </w:r>
    </w:p>
    <w:p>
      <w:pPr>
        <w:pStyle w:val="Normal"/>
        <w:spacing w:before="120" w:after="0"/>
        <w:ind w:firstLine="426"/>
        <w:jc w:val="both"/>
        <w:rPr/>
      </w:pPr>
      <w:r>
        <w:rPr>
          <w:sz w:val="22"/>
          <w:lang w:val="ru-RU"/>
        </w:rPr>
        <w:t xml:space="preserve">Б.В.Раушенбах ошибается, немцев не отправили в лагерь </w:t>
      </w:r>
      <w:r>
        <w:rPr>
          <w:i/>
          <w:sz w:val="22"/>
          <w:lang w:val="ru-RU"/>
        </w:rPr>
        <w:t>как немцев</w:t>
      </w:r>
      <w:r>
        <w:rPr>
          <w:sz w:val="22"/>
          <w:lang w:val="ru-RU"/>
        </w:rPr>
        <w:t xml:space="preserve">. Была другая причина, по которой его лично заключили в лагерь (видимо, несправедливо). Немцев отправили на </w:t>
      </w:r>
      <w:r>
        <w:rPr>
          <w:i/>
          <w:sz w:val="22"/>
          <w:lang w:val="ru-RU"/>
        </w:rPr>
        <w:t>спецпоселение</w:t>
      </w:r>
      <w:r>
        <w:rPr>
          <w:sz w:val="22"/>
          <w:lang w:val="ru-RU"/>
        </w:rPr>
        <w:t>, в основном в Казахстан, но и во многие другие места. Спецпоселение - совсем иное дело, оттуда только нельзя свободно уезжать, а жизнь мало чем отличается от жизни окружающих. Я с сестрой попал в эвакуацию в Казахстан, в Кустанайскую область, и мы жили в одной избе с семьей немцев, высланных из Поволжья. Родители мальчика-немца работали учителями в школе, вместе с моей матерью. У немцев даже не расформировали партийные и комсомольские организации - это что-нибудь да значит.</w:t>
      </w:r>
    </w:p>
    <w:p>
      <w:pPr>
        <w:pStyle w:val="Normal"/>
        <w:spacing w:before="120" w:after="0"/>
        <w:ind w:right="91" w:firstLine="426"/>
        <w:jc w:val="both"/>
        <w:rPr>
          <w:sz w:val="22"/>
          <w:lang w:val="ru-RU"/>
        </w:rPr>
      </w:pPr>
      <w:r>
        <w:rPr>
          <w:sz w:val="22"/>
          <w:lang w:val="ru-RU"/>
        </w:rPr>
        <w:t>Очень много во время перестройки было написано об Особом совещании НКВД (ОСО). Мемуарная литература о репрессиях представляет ОСО как орган, который вынес чуть ли не основную массу приговоров. Но это потому, что мемуары отражают судьбу узкого круга элитарной номенклатуры, которой и занималось ОСО. За время существования ОСО с 1934 по 1953 г. им были приговорены к смертной казны 10 101 человек. К тому же ОСО представляют как дьявольское изобретение большевиков. На самом деле учреждено оно было в России в 1881 г., и при его воссоздании в 1934 г. было использовано старое Уложение 1881 г.</w:t>
      </w:r>
    </w:p>
    <w:p>
      <w:pPr>
        <w:pStyle w:val="Normal"/>
        <w:spacing w:before="120" w:after="0"/>
        <w:ind w:firstLine="426"/>
        <w:jc w:val="both"/>
        <w:rPr/>
      </w:pPr>
      <w:r>
        <w:rPr>
          <w:sz w:val="22"/>
          <w:lang w:val="ru-RU"/>
        </w:rPr>
        <w:t xml:space="preserve">Это, конечно, всего лишь неточности. Но много в последнее время было манипуляций с понятием </w:t>
      </w:r>
      <w:r>
        <w:rPr>
          <w:i/>
          <w:sz w:val="22"/>
          <w:lang w:val="ru-RU"/>
        </w:rPr>
        <w:t>репрессии</w:t>
      </w:r>
      <w:r>
        <w:rPr>
          <w:sz w:val="22"/>
          <w:lang w:val="ru-RU"/>
        </w:rPr>
        <w:t xml:space="preserve"> совсем уж гротескных. И читатель просто не замечает нелепости претензий.</w:t>
      </w:r>
    </w:p>
    <w:p>
      <w:pPr>
        <w:pStyle w:val="Normal"/>
        <w:spacing w:before="120" w:after="0"/>
        <w:ind w:firstLine="426"/>
        <w:jc w:val="both"/>
        <w:rPr/>
      </w:pPr>
      <w:r>
        <w:rPr>
          <w:sz w:val="22"/>
          <w:lang w:val="ru-RU"/>
        </w:rPr>
        <w:t xml:space="preserve">Вот, в академическом журнале - биография историка Древней Греции С.Я.Лурье. Он - невинный страдалец, его «в 1948-1949 гг. осудили». Судебное заседание длилось два года? Кто осудил - Берия, Вышинский? Особое совещание? Осудил, оказывается, </w:t>
      </w:r>
      <w:r>
        <w:rPr>
          <w:i/>
          <w:sz w:val="22"/>
          <w:lang w:val="ru-RU"/>
        </w:rPr>
        <w:t>его книгу</w:t>
      </w:r>
      <w:r>
        <w:rPr>
          <w:sz w:val="22"/>
          <w:lang w:val="ru-RU"/>
        </w:rPr>
        <w:t xml:space="preserve"> Ученый совет Института истории АН СССР. Посчитал, что так себе вышла книга. «В 1949 г. Лурье был отстранен от работы и в Академии наук, и в университете». Как отстранен, куда делся - на паперть? Оказывается, работал преподавателем вуза, в 1952 г. вышел на пенсию (62 года), но с 1953 до 1964 г. (до самой смерти) был профессором университета. Это - объективные факты, приведенные в той же статье. А что за ними?</w:t>
      </w:r>
    </w:p>
    <w:p>
      <w:pPr>
        <w:pStyle w:val="Normal"/>
        <w:spacing w:before="120" w:after="0"/>
        <w:ind w:firstLine="426"/>
        <w:jc w:val="both"/>
        <w:rPr>
          <w:sz w:val="22"/>
          <w:lang w:val="ru-RU"/>
        </w:rPr>
      </w:pPr>
      <w:r>
        <w:rPr>
          <w:sz w:val="22"/>
          <w:lang w:val="ru-RU"/>
        </w:rPr>
        <w:t>За ними тот факт, который в «тоталитарном государстве» никто не стал ворошить. Он состоит в том, что С.Я.Лурье был убежденным антисоветчиком и в 1947 г. написал трактат «Об общих принципиальных основах советского строя», выдержки которого приводятся тут же в биографии. В них, в частности, говорится: «С точки зрения марксистской методологии истории, советский строй является рабовладельческим... Личность вождя здесь не имеет никакого решительно значения. Общество, в котором значительная часть государственного дохода идет на непроизводительные, скажем, военные расходы, и в котором приходится кормить на народный счет шайки тунеядцев и разбойников - профессиональных военных, ходом вещей не может не превратиться из коммунистической в государственно-крепостническую общину».</w:t>
      </w:r>
    </w:p>
    <w:p>
      <w:pPr>
        <w:pStyle w:val="Normal"/>
        <w:spacing w:before="120" w:after="0"/>
        <w:ind w:firstLine="426"/>
        <w:jc w:val="both"/>
        <w:rPr>
          <w:sz w:val="22"/>
          <w:lang w:val="ru-RU"/>
        </w:rPr>
      </w:pPr>
      <w:r>
        <w:rPr>
          <w:sz w:val="22"/>
          <w:lang w:val="ru-RU"/>
        </w:rPr>
        <w:t>Представьте: всего год с небольшим как кончилась война, в которой погибли почти все кадровые военные СССР - и вот, невоевавший профессор называет их «шайкой тунеядцев и разбойников» (в другом месте - «замкнутым и реакционным военным сословием, прекрасно обеспеченным и не занимающимся никаким производительным трудом»). И человека с такими взглядами переводят из института идеологического профиля профессором на кафедру классической филологии. О, проклятые милитаристы, жестокий тоталитарный режим!</w:t>
      </w:r>
    </w:p>
    <w:p>
      <w:pPr>
        <w:pStyle w:val="Normal"/>
        <w:spacing w:before="120" w:after="0"/>
        <w:ind w:firstLine="426"/>
        <w:jc w:val="both"/>
        <w:rPr/>
      </w:pPr>
      <w:r>
        <w:rPr>
          <w:sz w:val="22"/>
          <w:lang w:val="ru-RU"/>
        </w:rPr>
        <w:t>Поток подобных рассказов разрушал в сознании сами понятия «репрессии» и «трагедия», так что потом уже невозможно было уяснить смысл утверждений о «ста миллионов репрессированных». Размыв понятия, было легко фабриковать мифы на тему репрессий. Но разрушались не только понятия, но и необходимая для здравых суждений способность «</w:t>
      </w:r>
      <w:r>
        <w:rPr>
          <w:i/>
          <w:sz w:val="22"/>
          <w:lang w:val="ru-RU"/>
        </w:rPr>
        <w:t>взвешивать</w:t>
      </w:r>
      <w:r>
        <w:rPr>
          <w:sz w:val="22"/>
          <w:lang w:val="ru-RU"/>
        </w:rPr>
        <w:t>» явления. Если человек не может различить житейскую неурядицу и трагедию, его легче подвигнуть на слом всего жизнеустройства. Вот пример, аналогичный печальной истории С.Я.Лурье,</w:t>
      </w:r>
    </w:p>
    <w:p>
      <w:pPr>
        <w:pStyle w:val="Normal"/>
        <w:spacing w:before="120" w:after="0"/>
        <w:ind w:firstLine="426"/>
        <w:jc w:val="both"/>
        <w:rPr>
          <w:sz w:val="22"/>
          <w:lang w:val="ru-RU"/>
        </w:rPr>
      </w:pPr>
      <w:r>
        <w:rPr>
          <w:sz w:val="22"/>
          <w:lang w:val="ru-RU"/>
        </w:rPr>
        <w:t>Весной 1996 г. я читал лекции в Саpагосе, небольшом гоpоде в Испании. Ко мне подошли знакомые математики: к ним на кафедpу пpислали в конвеpте статью из «Укpаинского математического жуpнала», на английском языке, под названием «Маpк Гpигоpьевич Кpейн». Судя по всему, копии pазосланы по университетам всего миpа. Суть в том, что М.Г.Кpейн, «один из величайших математиков своего века, пpожил тpагическую жизнь» (умеp в 1989 г.). Меня и спpашивают, кто такой Кpейн и зачем же в СССР так мучали гениев.</w:t>
      </w:r>
    </w:p>
    <w:p>
      <w:pPr>
        <w:pStyle w:val="Normal"/>
        <w:spacing w:before="120" w:after="0"/>
        <w:ind w:firstLine="426"/>
        <w:jc w:val="both"/>
        <w:rPr>
          <w:sz w:val="22"/>
          <w:lang w:val="ru-RU"/>
        </w:rPr>
      </w:pPr>
      <w:r>
        <w:rPr>
          <w:sz w:val="22"/>
          <w:lang w:val="ru-RU"/>
        </w:rPr>
        <w:t>Читаю: «Почему же его жизнь была тpагической? Потому, что вся она пpошла на Укpаине, в Укpаинской Советской Социалистической Республике - бедной пpовинции тоталитаpной импеpии. Ужасный обpаз жизни на Укpаине и внутpенняя честность и культуpа Маpка Кpейна находились в постоянном конфликте. Пpавда, пеpед войной, когда не было антисемитизма, установленного КПСС в конце 40-х годов, Маpка Кpейна избpали членом-коppеспондентом АН УССР». Дальше поясняется, для нечутких, какие дьявольские мучения пpидумал тоталитарный режим: в академики не пpоизвел, а только в члены-корреспонденты и Ленинских пpемий не давал, а только Госудаpственную.</w:t>
      </w:r>
    </w:p>
    <w:p>
      <w:pPr>
        <w:pStyle w:val="Normal"/>
        <w:spacing w:before="120" w:after="0"/>
        <w:ind w:firstLine="426"/>
        <w:jc w:val="both"/>
        <w:rPr>
          <w:sz w:val="22"/>
          <w:lang w:val="ru-RU"/>
        </w:rPr>
      </w:pPr>
      <w:r>
        <w:rPr>
          <w:sz w:val="22"/>
          <w:lang w:val="ru-RU"/>
        </w:rPr>
        <w:t>Конечно, к таким рассказам, ввиду их обилия, все как-то привыкли. Но именно поэтому их воздействие на «оснащение ума» интеллигентной публики было весьма значительным.</w:t>
      </w:r>
    </w:p>
    <w:p>
      <w:pPr>
        <w:pStyle w:val="Normal"/>
        <w:spacing w:before="120" w:after="0"/>
        <w:rPr>
          <w:sz w:val="22"/>
          <w:lang w:val="ru-RU"/>
        </w:rPr>
      </w:pPr>
      <w:r>
        <w:rPr>
          <w:sz w:val="22"/>
          <w:lang w:val="ru-RU"/>
        </w:rPr>
      </w:r>
    </w:p>
    <w:p>
      <w:pPr>
        <w:pStyle w:val="Normal"/>
        <w:spacing w:before="120" w:after="0"/>
        <w:ind w:firstLine="425"/>
        <w:jc w:val="center"/>
        <w:rPr>
          <w:b/>
          <w:b/>
          <w:sz w:val="22"/>
          <w:lang w:val="ru-RU"/>
        </w:rPr>
      </w:pPr>
      <w:r>
        <w:rPr>
          <w:b/>
          <w:sz w:val="22"/>
          <w:lang w:val="ru-RU"/>
        </w:rPr>
        <w:t>§ 3. Подмена имени и предмета</w:t>
      </w:r>
    </w:p>
    <w:p>
      <w:pPr>
        <w:pStyle w:val="Normal"/>
        <w:spacing w:before="120" w:after="0"/>
        <w:ind w:firstLine="425"/>
        <w:jc w:val="both"/>
        <w:rPr>
          <w:sz w:val="22"/>
          <w:lang w:val="ru-RU"/>
        </w:rPr>
      </w:pPr>
      <w:r>
        <w:rPr>
          <w:sz w:val="22"/>
          <w:lang w:val="ru-RU"/>
        </w:rPr>
        <w:t>Особым направлением манипуляция является прямая подмена или имени и понятия, которым определяется предмет общественного противоречия, или незаметная подмена предмета - как фокусник меняет взятые у зрителя часы на мышь. Рассмотрим знакомые примеры.</w:t>
      </w:r>
    </w:p>
    <w:p>
      <w:pPr>
        <w:pStyle w:val="Normal"/>
        <w:spacing w:before="120" w:after="0"/>
        <w:ind w:firstLine="426"/>
        <w:jc w:val="both"/>
        <w:rPr/>
      </w:pPr>
      <w:r>
        <w:rPr>
          <w:b/>
          <w:i/>
          <w:sz w:val="22"/>
          <w:lang w:val="ru-RU"/>
        </w:rPr>
        <w:t>Ложное имя.</w:t>
      </w:r>
      <w:r>
        <w:rPr>
          <w:sz w:val="22"/>
          <w:lang w:val="ru-RU"/>
        </w:rPr>
        <w:t xml:space="preserve"> Простой, но необходимый прием манипуляции сознанием - сокрытие истинного имени социальных групп, явлений или общественных течений. Слово обладает магической силой, и дать ложное имя - так же важно в манипуляции сознанием, как на войне дать диверсанту хорошие документы и обрядить в форму противника. В последнее десятилетие хаос в общественном сознании создавался специально, и «ложное имя» было использовано очень широко. Можно ли представить себе либерально-демократическую партию, газета которой называлась бы «Сокол Жириновского»? Но верх абсурда, конечно - таджикские «</w:t>
      </w:r>
      <w:r>
        <w:rPr>
          <w:i/>
          <w:sz w:val="22"/>
          <w:lang w:val="ru-RU"/>
        </w:rPr>
        <w:t>демоисламисты</w:t>
      </w:r>
      <w:r>
        <w:rPr>
          <w:sz w:val="22"/>
          <w:lang w:val="ru-RU"/>
        </w:rPr>
        <w:t>».</w:t>
      </w:r>
    </w:p>
    <w:p>
      <w:pPr>
        <w:pStyle w:val="Normal"/>
        <w:spacing w:before="120" w:after="0"/>
        <w:ind w:firstLine="426"/>
        <w:jc w:val="both"/>
        <w:rPr/>
      </w:pPr>
      <w:r>
        <w:rPr>
          <w:sz w:val="22"/>
          <w:lang w:val="ru-RU"/>
        </w:rPr>
        <w:t>Ложное имя может быть защитным (</w:t>
      </w:r>
      <w:r>
        <w:rPr>
          <w:i/>
          <w:sz w:val="22"/>
          <w:lang w:val="ru-RU"/>
        </w:rPr>
        <w:t>демократ, либерал</w:t>
      </w:r>
      <w:r>
        <w:rPr>
          <w:sz w:val="22"/>
          <w:lang w:val="ru-RU"/>
        </w:rPr>
        <w:t>), а может быть порочащим (</w:t>
      </w:r>
      <w:r>
        <w:rPr>
          <w:i/>
          <w:sz w:val="22"/>
          <w:lang w:val="ru-RU"/>
        </w:rPr>
        <w:t>фашист, экстремист</w:t>
      </w:r>
      <w:r>
        <w:rPr>
          <w:sz w:val="22"/>
          <w:lang w:val="ru-RU"/>
        </w:rPr>
        <w:t>). Часто в качестве благозвучного псевдонима используются иностранные словечки. Одно дело - наемный убийца, совсем другое - киллер. Это уже что-то вроде респектабельной профессии. А Леня Голубков в рекламе «МММ» не халявщик, а партнер! Вот еще изобретение - брать ложное имя вообще из другой плоскости. Мама русская, а папа юрист.</w:t>
      </w:r>
    </w:p>
    <w:p>
      <w:pPr>
        <w:pStyle w:val="Normal"/>
        <w:spacing w:before="120" w:after="0"/>
        <w:ind w:firstLine="426"/>
        <w:jc w:val="both"/>
        <w:rPr/>
      </w:pPr>
      <w:r>
        <w:rPr>
          <w:sz w:val="22"/>
          <w:lang w:val="ru-RU"/>
        </w:rPr>
        <w:t xml:space="preserve">Типично ложным именем были названы созданные в 1989-1990 гг. особые организации, начавшие разрушение финансовой системы и потребительского рынка. Они были названы </w:t>
      </w:r>
      <w:r>
        <w:rPr>
          <w:i/>
          <w:sz w:val="22"/>
          <w:lang w:val="ru-RU"/>
        </w:rPr>
        <w:t>«кооперативами»</w:t>
      </w:r>
      <w:r>
        <w:rPr>
          <w:sz w:val="22"/>
          <w:lang w:val="ru-RU"/>
        </w:rPr>
        <w:t>. Слово успокаивало советских людей, но на самом деле это были типичные частные предприятия, в основном на теневом капитале или на украденных администрацией государственных средствах. Эти предприятия не были основаны на кооперативной собственности, собранной из паев участвующих в кооперации людей. Обследования показали: «более 90% существующих кооперативов - беспаевые. Когда работники увольняются, то практически никто не требует своего пая. Более того, они и не вспоминают о нем».</w:t>
      </w:r>
    </w:p>
    <w:p>
      <w:pPr>
        <w:pStyle w:val="Normal"/>
        <w:spacing w:before="120" w:after="0"/>
        <w:ind w:firstLine="426"/>
        <w:jc w:val="both"/>
        <w:rPr>
          <w:sz w:val="22"/>
          <w:lang w:val="ru-RU"/>
        </w:rPr>
      </w:pPr>
      <w:r>
        <w:rPr>
          <w:sz w:val="22"/>
          <w:lang w:val="ru-RU"/>
        </w:rPr>
        <w:t>Как ни странно, даже самая примитивная подмена имени успокаивает людей. Вот, летом помогал мне один парень в постройке дома. Работает на предприятии, приходил по вечерам. Спрашиваю его, что за предприятие - частное? «Нет, что вы, - отвечает. - У нас товарищество. Только жаль, с ограниченной ответственностью. Поэтому, говорят, зарплату платить никогда не будут. Но если будем хорошо работать, всем пообещали новые «Жигули» купить». Спрашиваю: когда же? «Точно не сказали, говорят, как дела поправятся». Видно, большой изощренности для манипуляции с этим рабочим классом и не требуется. Товарищество - и ладно! За товарищей надо потрудиться, зарплату спрашивать даже неудобно.</w:t>
      </w:r>
    </w:p>
    <w:p>
      <w:pPr>
        <w:pStyle w:val="Normal"/>
        <w:spacing w:before="120" w:after="0"/>
        <w:ind w:firstLine="426"/>
        <w:jc w:val="both"/>
        <w:rPr/>
      </w:pPr>
      <w:r>
        <w:rPr>
          <w:sz w:val="22"/>
          <w:lang w:val="ru-RU"/>
        </w:rPr>
        <w:t xml:space="preserve">Это - «товарищи» в маленьком городке. В Москве - поднимай выше. Реформаторы гордо называют себя «западники», но и эта кличка - ложная. Никакой духовной связи с Тургеневым и Салтыковым-Щедриным или Вл.Соловьевым у них нет. Генетически, как культурное явление, они прямо связаны с троцкизмом как стержнем оппозиции «почвенному большевизму». Главный их общий признак - </w:t>
      </w:r>
      <w:r>
        <w:rPr>
          <w:i/>
          <w:sz w:val="22"/>
          <w:lang w:val="ru-RU"/>
        </w:rPr>
        <w:t>евроцентризм</w:t>
      </w:r>
      <w:r>
        <w:rPr>
          <w:sz w:val="22"/>
          <w:lang w:val="ru-RU"/>
        </w:rPr>
        <w:t xml:space="preserve">, отрицание самой российской цивилизации. Троцкий выступал под знаменем мировой пролетарской революции, для которой крестьянская Россия была бы лишь дровами глобального костра. Сегодня его внучата выступают под знаменем </w:t>
      </w:r>
      <w:r>
        <w:rPr>
          <w:i/>
          <w:sz w:val="22"/>
          <w:lang w:val="ru-RU"/>
        </w:rPr>
        <w:t>неолиберализма</w:t>
      </w:r>
      <w:r>
        <w:rPr>
          <w:sz w:val="22"/>
          <w:lang w:val="ru-RU"/>
        </w:rPr>
        <w:t xml:space="preserve"> - крайней, фанатичной буржуазной идеологии. И для них Россия - сырьевая площадка Запада, а русские, мешающие ее расчистке - пеньки, которые надо выкорчевать. Это пострашнее Троцкого, ибо дрова - все-таки некоторая ценность, и их зря не уничтожают. Но разница с точки зрения судьбы России несущественна.</w:t>
      </w:r>
    </w:p>
    <w:p>
      <w:pPr>
        <w:pStyle w:val="Normal"/>
        <w:spacing w:before="120" w:after="0"/>
        <w:ind w:firstLine="426"/>
        <w:jc w:val="both"/>
        <w:rPr/>
      </w:pPr>
      <w:r>
        <w:rPr>
          <w:sz w:val="22"/>
          <w:lang w:val="ru-RU"/>
        </w:rPr>
        <w:t xml:space="preserve">Но назвать Гайдара западником - мягкая ложь. Более жесткий обман в самом имени был заложен в концепции </w:t>
      </w:r>
      <w:r>
        <w:rPr>
          <w:i/>
          <w:sz w:val="22"/>
          <w:lang w:val="ru-RU"/>
        </w:rPr>
        <w:t>приватизации</w:t>
      </w:r>
      <w:r>
        <w:rPr>
          <w:sz w:val="22"/>
          <w:lang w:val="ru-RU"/>
        </w:rPr>
        <w:t>. Приватизация - элемент целостного про</w:t>
        <w:softHyphen/>
        <w:t>цес</w:t>
        <w:softHyphen/>
        <w:t>са изменения отношений собственности, а именно, наделение каких-то лиц правом частной собственности. Но государ</w:t>
        <w:softHyphen/>
        <w:t xml:space="preserve">ственные предприятия находятся в общественной собственности - они </w:t>
      </w:r>
      <w:r>
        <w:rPr>
          <w:i/>
          <w:sz w:val="22"/>
          <w:lang w:val="ru-RU"/>
        </w:rPr>
        <w:t>национализированы</w:t>
      </w:r>
      <w:r>
        <w:rPr>
          <w:sz w:val="22"/>
          <w:lang w:val="ru-RU"/>
        </w:rPr>
        <w:t>. Государство выступает лишь как распорядитель, управляющий этой собствен</w:t>
        <w:softHyphen/>
        <w:t xml:space="preserve">ностью, но вовсе не полноправный собственник. Чтобы иметь возможность ее приватизировать, необходимо сначала осуществить </w:t>
      </w:r>
      <w:r>
        <w:rPr>
          <w:i/>
          <w:sz w:val="22"/>
          <w:lang w:val="ru-RU"/>
        </w:rPr>
        <w:t>денационализацию</w:t>
      </w:r>
      <w:r>
        <w:rPr>
          <w:sz w:val="22"/>
          <w:lang w:val="ru-RU"/>
        </w:rPr>
        <w:t xml:space="preserve">. </w:t>
      </w:r>
    </w:p>
    <w:p>
      <w:pPr>
        <w:pStyle w:val="Normal"/>
        <w:spacing w:before="120" w:after="0"/>
        <w:ind w:firstLine="426"/>
        <w:jc w:val="both"/>
        <w:rPr/>
      </w:pPr>
      <w:r>
        <w:rPr>
          <w:sz w:val="22"/>
          <w:lang w:val="ru-RU"/>
        </w:rPr>
        <w:t>Это - первый и важнейший этап, и он означает изъятие собственности у ее владельца (нации). А это, совершенно очевидно, никак не сводится к экономическим отноше</w:t>
        <w:softHyphen/>
        <w:t>ниям (так же, как грабеж не означает для жертвы просто утраты некоторой части собственности). Однако и в законах о приватиза</w:t>
        <w:softHyphen/>
        <w:t>ции, и в прессе проблема изъятия собст</w:t>
        <w:softHyphen/>
        <w:t>венности абсолютно замалчивалась. Слово «дена</w:t>
        <w:softHyphen/>
        <w:t>ционализация» не встречается ни разу ни в одном документе, оно стало табу и было заменено ложным именем, неологизмом «</w:t>
      </w:r>
      <w:r>
        <w:rPr>
          <w:i/>
          <w:sz w:val="22"/>
          <w:lang w:val="ru-RU"/>
        </w:rPr>
        <w:t>разгосу</w:t>
        <w:softHyphen/>
        <w:t>дарствление</w:t>
      </w:r>
      <w:r>
        <w:rPr>
          <w:sz w:val="22"/>
          <w:lang w:val="ru-RU"/>
        </w:rPr>
        <w:t>». Нет никакого сомне</w:t>
        <w:softHyphen/>
        <w:t>ния в том, что именно изъятие собственности, т.е. экспроприация, чревато острыми социальными конфликтами - даже если экономическая компенсация собственнику вполне справедлива.</w:t>
      </w:r>
    </w:p>
    <w:p>
      <w:pPr>
        <w:pStyle w:val="Normal"/>
        <w:spacing w:before="120" w:after="0"/>
        <w:ind w:firstLine="426"/>
        <w:jc w:val="both"/>
        <w:rPr/>
      </w:pPr>
      <w:r>
        <w:rPr>
          <w:sz w:val="22"/>
          <w:lang w:val="ru-RU"/>
        </w:rPr>
        <w:t>Это - отдельные примеры. В целом же вот уже более десяти лет на сознание граждан России льется целый поток ложных имен. Ниже мы разберем одно из них, которое принято и левой оппозицией и приобрело поэтому большую силу в манипуляции сознанием. Это - обозначение ельцинского режима словом «</w:t>
      </w:r>
      <w:r>
        <w:rPr>
          <w:i/>
          <w:sz w:val="22"/>
          <w:lang w:val="ru-RU"/>
        </w:rPr>
        <w:t>либерализм</w:t>
      </w:r>
      <w:r>
        <w:rPr>
          <w:sz w:val="22"/>
          <w:lang w:val="ru-RU"/>
        </w:rPr>
        <w:t>».</w:t>
      </w:r>
    </w:p>
    <w:p>
      <w:pPr>
        <w:pStyle w:val="Normal"/>
        <w:spacing w:before="120" w:after="0"/>
        <w:ind w:firstLine="426"/>
        <w:jc w:val="both"/>
        <w:rPr/>
      </w:pPr>
      <w:r>
        <w:rPr>
          <w:b/>
          <w:i/>
          <w:sz w:val="22"/>
          <w:lang w:val="ru-RU"/>
        </w:rPr>
        <w:t>Подмена предмета.</w:t>
      </w:r>
      <w:r>
        <w:rPr>
          <w:sz w:val="22"/>
          <w:lang w:val="ru-RU"/>
        </w:rPr>
        <w:t xml:space="preserve"> Как правило, манипуляторы сознанием не допускают открытого диалога с реальным оппонентом - при таком споре манипуляция в принципе невозможна, она легко разоблачается. Но часто совсем избежать гласного «спора» нельзя, это тоже бросается в глаза, и люди начинают задумываться. Тогда используют «подсадных» оппонентов - или таких, которыми заведомо можно манипулировать. И с ними ведется диалог-спектакль. В нем важно произвести подмену предмета спора, что сразу лишает истинного смысла все аргументы и выводы. Те, кто наблюдает за спором, теряют нить, и им навязывается нужное манипуляторам умозаключение.</w:t>
      </w:r>
    </w:p>
    <w:p>
      <w:pPr>
        <w:pStyle w:val="Normal"/>
        <w:spacing w:before="120" w:after="0"/>
        <w:ind w:firstLine="426"/>
        <w:jc w:val="both"/>
        <w:rPr>
          <w:sz w:val="22"/>
          <w:lang w:val="ru-RU"/>
        </w:rPr>
      </w:pPr>
      <w:r>
        <w:rPr>
          <w:sz w:val="22"/>
          <w:lang w:val="ru-RU"/>
        </w:rPr>
        <w:t>К депутату Госдумы, академику ВАСХНИЛ В.С.Шевелухе обратились с вопросом об риске голода, который угрожал нам в 1999 г., а он отвечает: «Что касается хлеба, то его на нынешнюю зиму нам хватит... Хватит зерна и на весеннюю посевную», - и корреспондент отстал, вот что странно. Спрашивал ведь он о голоде, а не о хлебе. Что значит «нам» хватит? Кому это «нам»? У нас что, хлеб выдают по карточкам, как при Сталине? Этак можно сказать, что у нас и денег в стране хватит. И что значит «хватит на зиму и на посевную»? А с мая по октябрь что жевать? Голод же всегда бывает именно летом, когда не дотягивают до урожая. Маленькое рассуждение депутата - и нестыковка всех частей.</w:t>
      </w:r>
    </w:p>
    <w:p>
      <w:pPr>
        <w:pStyle w:val="Normal"/>
        <w:spacing w:before="120" w:after="0"/>
        <w:ind w:firstLine="426"/>
        <w:jc w:val="both"/>
        <w:rPr>
          <w:sz w:val="22"/>
          <w:lang w:val="ru-RU"/>
        </w:rPr>
      </w:pPr>
      <w:r>
        <w:rPr>
          <w:sz w:val="22"/>
          <w:lang w:val="ru-RU"/>
        </w:rPr>
        <w:t>Возьмем довольно мягкий, но важный спор. Уже десять лет как в сознание нагнетается миф, будто Ленин опирался на «чернь», на отсталое мышление. Редкий демократический политик или журналист не помянул Ленина, который, якобы, заявил, что «кухарка может и должна управлять госу</w:t>
        <w:softHyphen/>
        <w:t>дарством». Возникла даже привычная метафора «ленинской кухарки».</w:t>
      </w:r>
    </w:p>
    <w:p>
      <w:pPr>
        <w:pStyle w:val="Normal"/>
        <w:spacing w:before="120" w:after="0"/>
        <w:ind w:firstLine="426"/>
        <w:jc w:val="both"/>
        <w:rPr>
          <w:sz w:val="22"/>
          <w:lang w:val="ru-RU"/>
        </w:rPr>
      </w:pPr>
      <w:r>
        <w:rPr>
          <w:sz w:val="22"/>
          <w:lang w:val="ru-RU"/>
        </w:rPr>
        <w:t>При этом не обошлось без примитивного обмана (чему способствовало вопиющее невежество политиков). В действительности В.И.Ленин писал в известной работе «Удержат ли большевики государственную власть» (т. 34, с. 315):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w:t>
      </w:r>
    </w:p>
    <w:p>
      <w:pPr>
        <w:pStyle w:val="Normal"/>
        <w:spacing w:before="120" w:after="0"/>
        <w:ind w:firstLine="426"/>
        <w:jc w:val="both"/>
        <w:rPr/>
      </w:pPr>
      <w:r>
        <w:rPr>
          <w:sz w:val="22"/>
          <w:lang w:val="ru-RU"/>
        </w:rPr>
        <w:t xml:space="preserve">Таким образом, Ленин говорит совершенно противоположное тому, что ему приписывала буквально вся демократическая пресса - при поддакивании почти всей интеллигенции. Более того, он специально заостряет проблему, чтобы показать, насколько примитивно мышление демократов «февральского» помета. Для него кажется очевидным, что любая кухарка не способна [находясь в состоянии кухарки] управлять государством (верить в это было бы утопией). Нет речи и о том, что она </w:t>
      </w:r>
      <w:r>
        <w:rPr>
          <w:i/>
          <w:sz w:val="22"/>
          <w:lang w:val="ru-RU"/>
        </w:rPr>
        <w:t>должна</w:t>
      </w:r>
      <w:r>
        <w:rPr>
          <w:sz w:val="22"/>
          <w:lang w:val="ru-RU"/>
        </w:rPr>
        <w:t xml:space="preserve"> управлять государством.</w:t>
      </w:r>
    </w:p>
    <w:p>
      <w:pPr>
        <w:pStyle w:val="Normal"/>
        <w:spacing w:before="120" w:after="0"/>
        <w:ind w:firstLine="426"/>
        <w:jc w:val="both"/>
        <w:rPr/>
      </w:pPr>
      <w:r>
        <w:rPr>
          <w:sz w:val="22"/>
          <w:lang w:val="ru-RU"/>
        </w:rPr>
        <w:t>Стоило бы читателю задуматься: как же назвать поведение множества респектабельных демократических политиков и журналистов, которые продолжали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w:t>
      </w:r>
      <w:r>
        <w:rPr>
          <w:rStyle w:val="FootnoteCharacters"/>
          <w:rStyle w:val="FootnoteAnchor"/>
          <w:sz w:val="22"/>
          <w:lang w:val="ru-RU"/>
        </w:rPr>
        <w:footnoteReference w:id="12"/>
      </w:r>
      <w:r>
        <w:rPr>
          <w:sz w:val="22"/>
          <w:lang w:val="ru-RU"/>
        </w:rPr>
        <w:t>.</w:t>
      </w:r>
    </w:p>
    <w:p>
      <w:pPr>
        <w:pStyle w:val="Normal"/>
        <w:spacing w:before="120" w:after="0"/>
        <w:ind w:firstLine="426"/>
        <w:jc w:val="both"/>
        <w:rPr/>
      </w:pPr>
      <w:r>
        <w:rPr>
          <w:sz w:val="22"/>
          <w:lang w:val="ru-RU"/>
        </w:rPr>
        <w:t>Но все же разберем проблему по сути - кто может и должен управлять государством. Уже забывшие о социальных антагонизмах люди доверились эффектной демагогии демократов, и в Советы всех уровней в 1989 г. были избраны почти исключительно интеллигенты. Люди по</w:t>
        <w:softHyphen/>
        <w:t>ве</w:t>
        <w:softHyphen/>
        <w:t>рили, что «государством должен управлять ученый». Для дока</w:t>
        <w:softHyphen/>
        <w:t>зательства проблема была перенесена в социальную плоскость и связана с уже опороченным именем Ленина. На деле же проблема философская и касается самой сущности власти, поставлена она была задолго до Ленина - философом IV века до нашей эры Платоном, кото</w:t>
        <w:softHyphen/>
        <w:t>рый и сформулировал принципы «</w:t>
      </w:r>
      <w:r>
        <w:rPr>
          <w:i/>
          <w:sz w:val="22"/>
          <w:lang w:val="ru-RU"/>
        </w:rPr>
        <w:t>грамматокра</w:t>
        <w:softHyphen/>
        <w:t>тии</w:t>
      </w:r>
      <w:r>
        <w:rPr>
          <w:sz w:val="22"/>
          <w:lang w:val="ru-RU"/>
        </w:rPr>
        <w:t>», то есть власти образо</w:t>
        <w:softHyphen/>
        <w:t>ванных людей, ученых.</w:t>
      </w:r>
    </w:p>
    <w:p>
      <w:pPr>
        <w:pStyle w:val="Normal"/>
        <w:spacing w:before="120" w:after="0"/>
        <w:ind w:firstLine="426"/>
        <w:jc w:val="both"/>
        <w:rPr/>
      </w:pPr>
      <w:r>
        <w:rPr>
          <w:sz w:val="22"/>
          <w:lang w:val="ru-RU"/>
        </w:rPr>
        <w:t>Дилемма «</w:t>
      </w:r>
      <w:r>
        <w:rPr>
          <w:i/>
          <w:sz w:val="22"/>
          <w:lang w:val="ru-RU"/>
        </w:rPr>
        <w:t>кухарка - ученый</w:t>
      </w:r>
      <w:r>
        <w:rPr>
          <w:sz w:val="22"/>
          <w:lang w:val="ru-RU"/>
        </w:rPr>
        <w:t>» формулирует проблему соответ</w:t>
        <w:softHyphen/>
        <w:t>ствия функций власти и типов мышления. «Кухар</w:t>
        <w:softHyphen/>
        <w:t>ка» символизирует обыденное мышление, а «ученый» - специфиче</w:t>
        <w:softHyphen/>
        <w:t>ское научное рациональное мышление. Создание в общественном сознании об</w:t>
        <w:softHyphen/>
        <w:t>ра</w:t>
        <w:softHyphen/>
        <w:t>за глупой неграмотной женщины в грязном переднике как аль</w:t>
        <w:softHyphen/>
        <w:t>тернативы элегантному и умному депутату-ученому - элементарный под</w:t>
        <w:softHyphen/>
        <w:t xml:space="preserve">лог, о нем даже не стоит много говорить. </w:t>
      </w:r>
    </w:p>
    <w:p>
      <w:pPr>
        <w:pStyle w:val="Normal"/>
        <w:spacing w:before="120" w:after="0"/>
        <w:ind w:firstLine="426"/>
        <w:jc w:val="both"/>
        <w:rPr/>
      </w:pPr>
      <w:r>
        <w:rPr>
          <w:sz w:val="22"/>
          <w:lang w:val="ru-RU"/>
        </w:rPr>
        <w:t>А проблема в том, что принимать политические решения должен человек, обладающий именно обыденным сознанием, а не ученый. Обыденное сознание целостно, оно воспринимает реаль</w:t>
        <w:softHyphen/>
        <w:t xml:space="preserve">ность со всеми ее неформализуемыми и неизмерямыми сторонами, в том числе неприятными. Ученый же </w:t>
      </w:r>
      <w:r>
        <w:rPr>
          <w:b/>
          <w:i/>
          <w:sz w:val="22"/>
          <w:lang w:val="ru-RU"/>
        </w:rPr>
        <w:t>моделирует</w:t>
      </w:r>
      <w:r>
        <w:rPr>
          <w:sz w:val="22"/>
          <w:lang w:val="ru-RU"/>
        </w:rPr>
        <w:t xml:space="preserve"> реальность, отвлекается от факторов, вто</w:t>
        <w:softHyphen/>
        <w:t>ростепенных с точки зрения процесса познания, но важных с точки зрения решения проблем. В процессе такого моделирования он часто «забывает про овраги» - отщепляет от создаваемой в воображении модели неприятные стороны реальности (впадает в аутизм, о котором говорилось в главе 8)</w:t>
      </w:r>
      <w:r>
        <w:rPr>
          <w:rStyle w:val="FootnoteCharacters"/>
          <w:rStyle w:val="FootnoteAnchor"/>
          <w:sz w:val="22"/>
          <w:lang w:val="ru-RU"/>
        </w:rPr>
        <w:footnoteReference w:id="13"/>
      </w:r>
      <w:r>
        <w:rPr>
          <w:sz w:val="22"/>
          <w:lang w:val="ru-RU"/>
        </w:rPr>
        <w:t>.</w:t>
      </w:r>
    </w:p>
    <w:p>
      <w:pPr>
        <w:pStyle w:val="Normal"/>
        <w:spacing w:before="120" w:after="0"/>
        <w:ind w:firstLine="426"/>
        <w:jc w:val="both"/>
        <w:rPr>
          <w:sz w:val="22"/>
          <w:lang w:val="ru-RU"/>
        </w:rPr>
      </w:pPr>
      <w:r>
        <w:rPr>
          <w:sz w:val="22"/>
          <w:lang w:val="ru-RU"/>
        </w:rPr>
        <w:t>Весь пафос «кухарки» - прокормить семью с имеющимися средствами, обеспечить воспроизводство жизни. «Ученый» же нацелен на познание, на эксперимент. Тот объект, ко</w:t>
        <w:softHyphen/>
        <w:t>торый находится в его власти, сам по себе не представляет для него самостоятельной ценности, а есть лишь носитель информации о целом классе подобных объектов. И ученый ради эксперимента не ос</w:t>
        <w:softHyphen/>
        <w:t>та</w:t>
        <w:softHyphen/>
        <w:t xml:space="preserve">навливается перед тем, чтобы вскрыть и сломать объект. Это свойство в ученом доведено до такой степени, что совершенно нормальным в науке явлением была постановка эксперимента на себе самом! Даже личность самого ученого в его глазах не представляет существенной ценности по сравнению с той информацией, которая может быть получена при ее разрушении. </w:t>
      </w:r>
    </w:p>
    <w:p>
      <w:pPr>
        <w:pStyle w:val="Normal"/>
        <w:spacing w:before="120" w:after="0"/>
        <w:ind w:firstLine="426"/>
        <w:jc w:val="both"/>
        <w:rPr>
          <w:sz w:val="22"/>
          <w:lang w:val="ru-RU"/>
        </w:rPr>
      </w:pPr>
      <w:r>
        <w:rPr>
          <w:sz w:val="22"/>
          <w:lang w:val="ru-RU"/>
        </w:rPr>
        <w:t>На</w:t>
        <w:softHyphen/>
        <w:t>ко</w:t>
        <w:softHyphen/>
        <w:t>нец, вся деятельность «кухарки» сопряжена с любовью, она вся пронизана нравственными ценностями. «Ученый» же по определению должен быть беспристрастным и объективным, его решения свободны от моральных ценностей. Потому-то в западной социальной философии общепринято, что ученый по своему типу мышления не должен быть политиком, его роль - быть экспертом. Все это - банальные, прекрасно извест</w:t>
        <w:softHyphen/>
        <w:t>ные философам вещи. Архитекторы перестройки совершенно созна</w:t>
        <w:softHyphen/>
        <w:t>тельно их скрыли. В целом, эта акция по манипуляции сознанием удалась.</w:t>
      </w:r>
    </w:p>
    <w:p>
      <w:pPr>
        <w:pStyle w:val="Normal"/>
        <w:spacing w:before="120" w:after="0"/>
        <w:ind w:firstLine="426"/>
        <w:jc w:val="both"/>
        <w:rPr/>
      </w:pPr>
      <w:r>
        <w:rPr>
          <w:b/>
          <w:i/>
          <w:sz w:val="22"/>
          <w:lang w:val="ru-RU"/>
        </w:rPr>
        <w:t>Ложные метафоры</w:t>
      </w:r>
      <w:r>
        <w:rPr>
          <w:sz w:val="22"/>
          <w:lang w:val="ru-RU"/>
        </w:rPr>
        <w:t>. Выработка метафор - главная работа идеологов. Поэтическая метафора, создающая в воображении красочный образ, оказывает на сознание чудодейственный эффект, надолго отшибая здравый смысл. Чем парадоксальнее метафора (то есть чем она дальше отстоит от реальности), тем она лучше действует. Мы говорили о том, какой разгром был учинен словам, понятиям и способу их связывания в разумные умозаключения (логике). Но тот же ураган прошел и по вспомогательным средствам, заменяющим в рассуждениях строгие понятия - метафорам и аллегориям. Здесь тоже откат от здравого смысла был феноменален. Переубедить людей, в головы которых вбита простая и привлекательная ложная метафора, очень трудно. Достигнуть чего-нибудь логикой невозможно, а запустить ложную контрметафору - совесть не позволяет.</w:t>
      </w:r>
    </w:p>
    <w:p>
      <w:pPr>
        <w:pStyle w:val="Normal"/>
        <w:spacing w:before="120" w:after="0"/>
        <w:ind w:firstLine="426"/>
        <w:jc w:val="both"/>
        <w:rPr/>
      </w:pPr>
      <w:r>
        <w:rPr>
          <w:sz w:val="22"/>
          <w:lang w:val="ru-RU"/>
        </w:rPr>
        <w:t>Вспомним, как сторонники радикального перехода к капитализму взывали: «</w:t>
      </w:r>
      <w:r>
        <w:rPr>
          <w:i/>
          <w:sz w:val="22"/>
          <w:lang w:val="ru-RU"/>
        </w:rPr>
        <w:t>Нельзя перепрыгнуть пропасть в два прыжка!</w:t>
      </w:r>
      <w:r>
        <w:rPr>
          <w:sz w:val="22"/>
          <w:lang w:val="ru-RU"/>
        </w:rPr>
        <w:t>». При этом все были уверены, и никто не скрывал, что в один прыжок эту пропасть перепрыгнуть не удастся. Но предложения «консерваторов» (в том числе западных) не прыгать вообще, а обойти или построить мост - отвергались с возмущением. Людей звали просто прыгнуть в пропасть. Поскольку все указания спе</w:t>
        <w:softHyphen/>
        <w:t>циа</w:t>
        <w:softHyphen/>
        <w:t>лис</w:t>
        <w:softHyphen/>
        <w:t>тов на постоянные искажения такого рода были реформаторами проигнорированы, речь идет о сознательных подлогах.</w:t>
      </w:r>
    </w:p>
    <w:p>
      <w:pPr>
        <w:pStyle w:val="Normal"/>
        <w:spacing w:before="120" w:after="0"/>
        <w:ind w:firstLine="425"/>
        <w:jc w:val="both"/>
        <w:rPr/>
      </w:pPr>
      <w:r>
        <w:rPr>
          <w:sz w:val="22"/>
          <w:lang w:val="ru-RU"/>
        </w:rPr>
        <w:t>Вспомним другую метафору рыночников: «</w:t>
      </w:r>
      <w:r>
        <w:rPr>
          <w:i/>
          <w:sz w:val="22"/>
          <w:lang w:val="ru-RU"/>
        </w:rPr>
        <w:t>нельзя быть немножко беременной</w:t>
      </w:r>
      <w:r>
        <w:rPr>
          <w:sz w:val="22"/>
          <w:lang w:val="ru-RU"/>
        </w:rPr>
        <w:t xml:space="preserve">». Мол, надо полностью разрушить плановую систему и перейти к стихии рынка. Это совершенно ложная метафора. Ведь никакого подобия между беременностью и экономикой нет. Более того, реальная экономика и не признает «или - или», она, если хотите, именно «немножко беременна» многими хозяйственными укладами. </w:t>
      </w:r>
    </w:p>
    <w:p>
      <w:pPr>
        <w:pStyle w:val="Normal"/>
        <w:spacing w:before="120" w:after="0"/>
        <w:ind w:firstLine="425"/>
        <w:jc w:val="both"/>
        <w:rPr/>
      </w:pPr>
      <w:r>
        <w:rPr>
          <w:sz w:val="22"/>
          <w:lang w:val="ru-RU"/>
        </w:rPr>
        <w:t xml:space="preserve">Одна из разновидностей ложных метафор - знакомые афоризмы, выражающие какую-то обыденную мудрость, приложенные к явлению совершенно иного рода. Вот, летом 1998 г. новый премьер-министр Кириенко свел суть его «антикризисной программы» к афоризму: </w:t>
      </w:r>
      <w:r>
        <w:rPr>
          <w:i/>
          <w:sz w:val="22"/>
          <w:lang w:val="ru-RU"/>
        </w:rPr>
        <w:t>надо жить по средствам</w:t>
      </w:r>
      <w:r>
        <w:rPr>
          <w:sz w:val="22"/>
          <w:lang w:val="ru-RU"/>
        </w:rPr>
        <w:t>. Значит, мол, надо убавить расходы на науку, образование, медицину и т.д. К кому он обращается с этими словами - к Гусинскому? Нет, Гусинский не ходит в районную поликлинику, а внуки его учатся в частном колледже или за границей. Кириенко обращается к трудящимся: зажрались вы, господа, живете не по средствам, государство больше не может обеспечивать вам врача, учителя, дешевое электричество.</w:t>
      </w:r>
    </w:p>
    <w:p>
      <w:pPr>
        <w:pStyle w:val="Normal"/>
        <w:spacing w:before="120" w:after="0"/>
        <w:ind w:firstLine="425"/>
        <w:jc w:val="both"/>
        <w:rPr>
          <w:sz w:val="22"/>
          <w:lang w:val="ru-RU"/>
        </w:rPr>
      </w:pPr>
      <w:r>
        <w:rPr>
          <w:sz w:val="22"/>
          <w:lang w:val="ru-RU"/>
        </w:rPr>
        <w:t>Тут ложь простая, на поверхности. Ведь у нас отобрали наши средства к жизни - а теперь требуют, чтобы мы прожили на жалкие остатки. И представляют издевательство грабителя за мудрость, а мы должны кивать и соглашаться. Чудес не бывает, и если Березовский получил от Чубайса доходный Омский нефтеперерабатывающий завод за одну сотую его стоимости, то 99 сотых взялись не из воздуха - их вынули из наших карманов. Вернее, из государственного финансирования врача и учителя, которые обеспечивали достойную жизнь меня и моих детей. Это азбука. В ней - одна из сторон реформы, один из маяков ее курса. Второй слой подлога, который таится в афоризме Кириенко, мы рассмотрим ниже - он не так очевиден.</w:t>
      </w:r>
    </w:p>
    <w:p>
      <w:pPr>
        <w:pStyle w:val="Normal"/>
        <w:spacing w:before="120" w:after="0"/>
        <w:ind w:firstLine="426"/>
        <w:jc w:val="both"/>
        <w:rPr>
          <w:sz w:val="22"/>
          <w:lang w:val="ru-RU"/>
        </w:rPr>
      </w:pPr>
      <w:r>
        <w:rPr>
          <w:sz w:val="22"/>
          <w:lang w:val="ru-RU"/>
        </w:rPr>
      </w:r>
    </w:p>
    <w:p>
      <w:pPr>
        <w:pStyle w:val="Normal"/>
        <w:spacing w:before="120" w:after="0"/>
        <w:ind w:firstLine="426"/>
        <w:jc w:val="center"/>
        <w:rPr/>
      </w:pPr>
      <w:r>
        <w:rPr>
          <w:b/>
          <w:sz w:val="22"/>
          <w:lang w:val="ru-RU"/>
        </w:rPr>
        <w:t xml:space="preserve">§ 4. Пример ложного имени: </w:t>
      </w:r>
      <w:r>
        <w:rPr>
          <w:b/>
          <w:i/>
          <w:sz w:val="22"/>
          <w:lang w:val="ru-RU"/>
        </w:rPr>
        <w:t>либерализм</w:t>
      </w:r>
    </w:p>
    <w:p>
      <w:pPr>
        <w:pStyle w:val="Normal"/>
        <w:spacing w:before="120" w:after="0"/>
        <w:ind w:firstLine="426"/>
        <w:jc w:val="both"/>
        <w:rPr/>
      </w:pPr>
      <w:r>
        <w:rPr>
          <w:sz w:val="22"/>
          <w:lang w:val="ru-RU"/>
        </w:rPr>
        <w:t xml:space="preserve">К концу 1998 г. стало хорошим тоном говорить о «завершении этапа либеральных реформ» - конце </w:t>
      </w:r>
      <w:r>
        <w:rPr>
          <w:i/>
          <w:sz w:val="22"/>
          <w:lang w:val="ru-RU"/>
        </w:rPr>
        <w:t>либерализма</w:t>
      </w:r>
      <w:r>
        <w:rPr>
          <w:sz w:val="22"/>
          <w:lang w:val="ru-RU"/>
        </w:rPr>
        <w:t>. Был, мол, в России в 1992-1997 гг. либерализм, а теперь он себя исчерпал и наступает период более активного вмешательства государства в экономику. Так говорят и те, кто проклинает этот либерализм («дикий и варварский капитализм свободного рынка»), и те, кто его очень уважает (например, корифей экономической науки Лившиц), и прагматики неопределенной окраски (например, Кириенко).</w:t>
      </w:r>
    </w:p>
    <w:p>
      <w:pPr>
        <w:pStyle w:val="Normal"/>
        <w:spacing w:before="120" w:after="0"/>
        <w:ind w:firstLine="426"/>
        <w:jc w:val="both"/>
        <w:rPr>
          <w:sz w:val="22"/>
          <w:lang w:val="ru-RU"/>
        </w:rPr>
      </w:pPr>
      <w:r>
        <w:rPr>
          <w:sz w:val="22"/>
          <w:lang w:val="ru-RU"/>
        </w:rPr>
        <w:t>Что важный этап уничтожения России завершен и начинается новый, с новым оснащением - было очевидно. Можно было бы, конечно, условно назвать предыдущий этап либерализмом, как в свое время назвали Ельцина и Черномырдина демократами, и не вникать в суть. Но если есть хоть немного времени, полезно разобраться.</w:t>
      </w:r>
    </w:p>
    <w:p>
      <w:pPr>
        <w:pStyle w:val="Normal"/>
        <w:spacing w:before="120" w:after="0"/>
        <w:ind w:firstLine="426"/>
        <w:jc w:val="both"/>
        <w:rPr>
          <w:sz w:val="22"/>
          <w:lang w:val="ru-RU"/>
        </w:rPr>
      </w:pPr>
      <w:r>
        <w:rPr>
          <w:sz w:val="22"/>
          <w:lang w:val="ru-RU"/>
        </w:rPr>
        <w:t>Чтобы разобраться, надо ответить на вопрос, можно ли считать либеральным (по социально-философским и экономическим взглядам) то политическое течение, которое было у власти после 1990 г. (т.н. «демократы»)? Сразу отставим в сторону вопрос о нашей либеральной интеллигенции, которая млела при виде Сахарова. Ее либерализм уже мало кого интересует и никакого влияния на политику Гайдара и Чубайса он не оказал. А сейчас остатки этого пушечного мяса нашей «демократии» отброшены, как грязная тряпка. Будем говорить о реальных заправилах политики и экономики.</w:t>
      </w:r>
    </w:p>
    <w:p>
      <w:pPr>
        <w:pStyle w:val="Normal"/>
        <w:spacing w:before="120" w:after="0"/>
        <w:ind w:firstLine="426"/>
        <w:jc w:val="both"/>
        <w:rPr>
          <w:sz w:val="22"/>
          <w:lang w:val="ru-RU"/>
        </w:rPr>
      </w:pPr>
      <w:r>
        <w:rPr>
          <w:sz w:val="22"/>
          <w:lang w:val="ru-RU"/>
        </w:rPr>
        <w:t xml:space="preserve">Что такое либерализм в общепринятом понимании? Он определен тремя взаимосвязанными наборами признаков, лежащих в сфере философии, политики и экономики. По ним и пройдем. </w:t>
      </w:r>
    </w:p>
    <w:p>
      <w:pPr>
        <w:pStyle w:val="Normal"/>
        <w:spacing w:before="120" w:after="0"/>
        <w:ind w:firstLine="426"/>
        <w:jc w:val="both"/>
        <w:rPr/>
      </w:pPr>
      <w:r>
        <w:rPr>
          <w:sz w:val="22"/>
          <w:lang w:val="ru-RU"/>
        </w:rPr>
        <w:t>В философии дан ответ на вопрос «</w:t>
      </w:r>
      <w:r>
        <w:rPr>
          <w:i/>
          <w:sz w:val="22"/>
          <w:lang w:val="ru-RU"/>
        </w:rPr>
        <w:t>что есть человек?</w:t>
      </w:r>
      <w:r>
        <w:rPr>
          <w:sz w:val="22"/>
          <w:lang w:val="ru-RU"/>
        </w:rPr>
        <w:t xml:space="preserve">». Для либерализма (классика - философы </w:t>
      </w:r>
      <w:r>
        <w:rPr>
          <w:rFonts w:cs="Times New Roman" w:ascii="Times New Roman" w:hAnsi="Times New Roman"/>
          <w:sz w:val="22"/>
          <w:lang w:val="ru-RU"/>
        </w:rPr>
        <w:t xml:space="preserve">XVII </w:t>
      </w:r>
      <w:r>
        <w:rPr>
          <w:sz w:val="22"/>
          <w:lang w:val="ru-RU"/>
        </w:rPr>
        <w:t>века Гоббс и Локк, сейчас - Поппер) человек - свободный атом, индивидуум с неотчуждаемыми правами. С другими людьми он входит в отношения эквивалентного обмена, так возникает общество. Государство, как «ночной сторож», смотрит лишь за тем, чтобы не было воровства при этом обмене. Поскольку «атом» мал, в своих соударениях на жизненном рынке он не может прозреть истину. Это «народ всегда прав», а для либерализма народа нет, есть граждане. Отсюда - развитая в полной мере Поппером мысль, что общественные изменения могут делаться только малыми шагами, методом проб и ошибок. Это - запрет на крупные социально-инженерные проекты, которые неминуемо ведут к огромным избыточным страданиям людей.</w:t>
      </w:r>
    </w:p>
    <w:p>
      <w:pPr>
        <w:pStyle w:val="Normal"/>
        <w:spacing w:before="120" w:after="0"/>
        <w:ind w:firstLine="426"/>
        <w:jc w:val="both"/>
        <w:rPr/>
      </w:pPr>
      <w:r>
        <w:rPr>
          <w:sz w:val="22"/>
          <w:lang w:val="ru-RU"/>
        </w:rPr>
        <w:t>По своей философии ельцинизм (вся его бригада) принципиально и радикально противостоит либерализму. В гораздо большей степени, нежели русский большевизм (философская основа большевизма у нас заменена набором мифов, поэтому доказывать этот тезис сейчас не буду). Не только практика, но даже и риторика ельцинистов показывает, что самого понятия «права личности» для них не существует. Незаметно, но прочно в обиход вошел термин - «</w:t>
      </w:r>
      <w:r>
        <w:rPr>
          <w:i/>
          <w:sz w:val="22"/>
          <w:lang w:val="ru-RU"/>
        </w:rPr>
        <w:t>правовой беспредел</w:t>
      </w:r>
      <w:r>
        <w:rPr>
          <w:sz w:val="22"/>
          <w:lang w:val="ru-RU"/>
        </w:rPr>
        <w:t>». Именно то, что он прижился незаметно, говорит о его соответствии реальности. Никогда еще простой человек, не относимый к политическим противникам («просто личность») не был так радикально лишен его естественных и социальных прав и не был так беззащитен против произвола самых разных «сильных».</w:t>
      </w:r>
    </w:p>
    <w:p>
      <w:pPr>
        <w:pStyle w:val="Normal"/>
        <w:spacing w:before="120" w:after="0"/>
        <w:ind w:firstLine="426"/>
        <w:jc w:val="both"/>
        <w:rPr/>
      </w:pPr>
      <w:r>
        <w:rPr>
          <w:sz w:val="22"/>
          <w:lang w:val="ru-RU"/>
        </w:rPr>
        <w:t xml:space="preserve">Очевидно, что советское общество не было либеральным (оно относилось к типу </w:t>
      </w:r>
      <w:r>
        <w:rPr>
          <w:i/>
          <w:sz w:val="22"/>
          <w:lang w:val="ru-RU"/>
        </w:rPr>
        <w:t>традиционных</w:t>
      </w:r>
      <w:r>
        <w:rPr>
          <w:sz w:val="22"/>
          <w:lang w:val="ru-RU"/>
        </w:rPr>
        <w:t xml:space="preserve"> обществ). Общественный договор, которым оно было скреплено, предполагал не эквивалентный обмен, а множество взаимозависимостей - долг, любовь, служение и т.д. Режим Ельцина разрушил эти связи, но при этом вовсе не произошел сдвиг к либерализму. Напротив, отношения резко сдвинулись от равновесия, от эквивалентности обмена - к угнетению и силе страха. </w:t>
      </w:r>
    </w:p>
    <w:p>
      <w:pPr>
        <w:pStyle w:val="Normal"/>
        <w:spacing w:before="120" w:after="0"/>
        <w:ind w:firstLine="426"/>
        <w:jc w:val="both"/>
        <w:rPr>
          <w:sz w:val="22"/>
          <w:lang w:val="ru-RU"/>
        </w:rPr>
      </w:pPr>
      <w:r>
        <w:rPr>
          <w:sz w:val="22"/>
          <w:lang w:val="ru-RU"/>
        </w:rPr>
        <w:t>Об этом говорит динамика распределения доходов. В течение всего этого периода усиливается изъятие ресурсов, уже включая минимально необходимые, у большинства населения меньшинством, которое опирается на политическую власть и криминальную силу (пока что в основном на угрозу насилия). Так, невыплата зарплаты абсолютно несовместима с философией либерализма, поскольку в акте купли-продажи рабочей силы и рабочий, и работодатель выступают как равноправные партнеры-собственники. Невыплата зарплаты - такое же воровство товара, как кража сюртука или сапог. Поскольку воровство есть акт, разрушающий главную скрепляющую общество связь, в период расцвета либерализма в Англии смертной казнью каралась кража в размере более 5 фунтов стерлингов - даже если вором был ребенок.</w:t>
      </w:r>
    </w:p>
    <w:p>
      <w:pPr>
        <w:pStyle w:val="Normal"/>
        <w:spacing w:before="120" w:after="0"/>
        <w:ind w:firstLine="426"/>
        <w:jc w:val="both"/>
        <w:rPr/>
      </w:pPr>
      <w:r>
        <w:rPr>
          <w:sz w:val="22"/>
          <w:lang w:val="ru-RU"/>
        </w:rPr>
        <w:t xml:space="preserve">Псевдо-государство Ельцина с самого начала открыто отказалось быть «ночным сторожем», оно стало сообщником и защитником грабителей (у нас сегодня речь даже не идет об эксплуатации, об изъятии прибавочной стоимости, налицо именно </w:t>
      </w:r>
      <w:r>
        <w:rPr>
          <w:i/>
          <w:sz w:val="22"/>
          <w:lang w:val="ru-RU"/>
        </w:rPr>
        <w:t>угнетение</w:t>
      </w:r>
      <w:r>
        <w:rPr>
          <w:sz w:val="22"/>
          <w:lang w:val="ru-RU"/>
        </w:rPr>
        <w:t>). При этом государство совершенно не стало патерналистским, оно отвергло принципы общества как семьи. Для России это - новое явление. Разговор о его сути слишком отвлек бы нас от темы, главное - в «государстве Ельцина» нет и следа либерализма.</w:t>
      </w:r>
    </w:p>
    <w:p>
      <w:pPr>
        <w:pStyle w:val="Normal"/>
        <w:spacing w:before="120" w:after="0"/>
        <w:ind w:firstLine="426"/>
        <w:jc w:val="both"/>
        <w:rPr>
          <w:sz w:val="22"/>
          <w:lang w:val="ru-RU"/>
        </w:rPr>
      </w:pPr>
      <w:r>
        <w:rPr>
          <w:sz w:val="22"/>
          <w:lang w:val="ru-RU"/>
        </w:rPr>
        <w:t>А в общефилософском смысле либерализм означал расцвет гуманизма (возвеличения человека), веру в свободу и прогресс, большое внимание к этике. Все это вытекало из идеалов Просвещения. Многие постулаты и выводы либерализма чужды русской культуре - не об этом сейчас речь. Речь о том, что философская база ельцинизма несовместима с духом Просвещения, она ему органично враждебна.</w:t>
      </w:r>
    </w:p>
    <w:p>
      <w:pPr>
        <w:pStyle w:val="Normal"/>
        <w:spacing w:before="120" w:after="0"/>
        <w:ind w:firstLine="426"/>
        <w:jc w:val="both"/>
        <w:rPr/>
      </w:pPr>
      <w:r>
        <w:rPr>
          <w:sz w:val="22"/>
          <w:lang w:val="ru-RU"/>
        </w:rPr>
        <w:t xml:space="preserve">Ранний капитализм неразрывно связан с рождением </w:t>
      </w:r>
      <w:r>
        <w:rPr>
          <w:i/>
          <w:sz w:val="22"/>
          <w:lang w:val="ru-RU"/>
        </w:rPr>
        <w:t>науки</w:t>
      </w:r>
      <w:r>
        <w:rPr>
          <w:sz w:val="22"/>
          <w:lang w:val="ru-RU"/>
        </w:rPr>
        <w:t xml:space="preserve"> - совершенно нового способа познания мира. И дело вовсе не в меценатстве буржуазии, а в новом типе мышления и мировоззрения. Рождение науки и капитализма - две стороны одной медали. Режим Ельцина принципиально антиинтеллектуален. Он уничтожил русскую науку без всякой политической или экономической необходимости, со злорадством и даже сладострастием. Он воплощает собой воинствующую тупость и обскурантизм. Ни о какой генетической связи с либерализмом здесь не может быть и речи.</w:t>
      </w:r>
    </w:p>
    <w:p>
      <w:pPr>
        <w:pStyle w:val="Normal"/>
        <w:spacing w:before="120" w:after="0"/>
        <w:ind w:firstLine="426"/>
        <w:jc w:val="both"/>
        <w:rPr/>
      </w:pPr>
      <w:r>
        <w:rPr>
          <w:sz w:val="22"/>
          <w:lang w:val="ru-RU"/>
        </w:rPr>
        <w:t xml:space="preserve">Наконец, </w:t>
      </w:r>
      <w:r>
        <w:rPr>
          <w:i/>
          <w:sz w:val="22"/>
          <w:lang w:val="ru-RU"/>
        </w:rPr>
        <w:t>искусство</w:t>
      </w:r>
      <w:r>
        <w:rPr>
          <w:sz w:val="22"/>
          <w:lang w:val="ru-RU"/>
        </w:rPr>
        <w:t>. Подавляющее большинство произведений, которые составляют нашу культурную пищу сегодня, созданы в XIX веке под воздействием либерализма, его общего оптимизма и тяги к совершенству. Режим Ельцина - уникальное явление в истории культуры в том смысле, что крупное общественное потрясение оказалось совершенно бесплодным в духовной сфере. Целое десятилетие «революции новых русских» не дало буквально ни одной песни, ни одного стихотворения. Только всплеск эстетики безобразного. Вот слова идеолога реформы А.Н.Яковлева: «Будет очень жаль, если мы в своей очистительной, освободи</w:t>
        <w:softHyphen/>
        <w:t>тель</w:t>
        <w:softHyphen/>
        <w:t>ной работе низведем культуру до абсолютно примитивного уровня. Но я думаю, этим надо переболеть». Таков их либерализм, их «освободительная» работа - низвести культуру до абсолютно примитивного уровня.</w:t>
      </w:r>
    </w:p>
    <w:p>
      <w:pPr>
        <w:pStyle w:val="Normal"/>
        <w:spacing w:before="120" w:after="0"/>
        <w:ind w:firstLine="426"/>
        <w:jc w:val="both"/>
        <w:rPr>
          <w:sz w:val="22"/>
          <w:lang w:val="ru-RU"/>
        </w:rPr>
      </w:pPr>
      <w:r>
        <w:rPr>
          <w:sz w:val="22"/>
          <w:lang w:val="ru-RU"/>
        </w:rPr>
        <w:t>Есть ли у режима Ельцина сходство с либерализмом в сфере политических взглядов? Ни в коей мере. Вся политическая философия либерализма исходит из идеи равновесия. Идеология либерализма, уподобившая все стороны жизни общества свободному рынку, есть сложный и изощренный продукт культуры. Из нее выросли представления о гражданском обществе, разделении властей и правовом демократическом государстве. Все это - равновесная система, стабилизированная противовесами. Здесь, например, немыслимо такое преобладание власти президента, к которому с самого начала стремились наши «демократы». В либеральной политической системе оппозиция должна быть почти столь же сильной, как власть, ее партии и ее пресса финансируются государством, она по закону имеет на телевидении в своем полном распоряжении долю экранного времени, пропорциональную числу мест в парламенте. Когда на неолиберальной волне началась приватизация, то комиссии по приватизации формировались, в основном, из оппозиции.</w:t>
      </w:r>
    </w:p>
    <w:p>
      <w:pPr>
        <w:pStyle w:val="Normal"/>
        <w:spacing w:before="120" w:after="0"/>
        <w:ind w:firstLine="426"/>
        <w:jc w:val="both"/>
        <w:rPr>
          <w:sz w:val="22"/>
          <w:lang w:val="ru-RU"/>
        </w:rPr>
      </w:pPr>
      <w:r>
        <w:rPr>
          <w:sz w:val="22"/>
          <w:lang w:val="ru-RU"/>
        </w:rPr>
        <w:t>Видим ли мы что-нибудь подобное в России? Нет, совсем наоборот. Здесь построена неустойчивая, крайне неравновесная политическая система по типу режимов Мобуту и Батисты, ее весьма условно можно назвать даже президентской республикой. То, что эта система не принимает зверские формы, определяется не ее конструкцией, а исключительно культурой населения. Идея равновесия, положенная в основу политической системы либерализма, предполагает обратимость процессов - здесь не допускаются фатальные решения, сломы. Напротив, политическое мышление соратников Ельцина катастрофично. Они не раз прямо заявляли, что их миссия - создание необратимостей. С либерализмом это просто несовместимо.</w:t>
      </w:r>
    </w:p>
    <w:p>
      <w:pPr>
        <w:pStyle w:val="Normal"/>
        <w:spacing w:before="120" w:after="0"/>
        <w:ind w:firstLine="426"/>
        <w:jc w:val="both"/>
        <w:rPr/>
      </w:pPr>
      <w:r>
        <w:rPr>
          <w:sz w:val="22"/>
          <w:lang w:val="ru-RU"/>
        </w:rPr>
        <w:t>В сфере политики либерализм - антипод тоталитаризма и даже авторитаризма. Напротив, и мышление, и практика наших реформаторов предельно тоталитарны. Прославление Пиночета и крики «</w:t>
      </w:r>
      <w:r>
        <w:rPr>
          <w:i/>
          <w:sz w:val="22"/>
          <w:lang w:val="ru-RU"/>
        </w:rPr>
        <w:t>Даешь стадион!</w:t>
      </w:r>
      <w:r>
        <w:rPr>
          <w:sz w:val="22"/>
          <w:lang w:val="ru-RU"/>
        </w:rPr>
        <w:t>» - не экстравагантные выходки юмориста Иванова и придурковатого Нуйкина. Это - общая установка всего разношерстного спектра реформаторов, их выстраданная философия. Уже в 1990 г. «Литгазета» устами редактора заклинает: «В отличие от нынешней своей узкой роли... военные власти должны по приказу Президента гарантировать действие ключевых законов экономической рефор</w:t>
        <w:softHyphen/>
        <w:t>мы... Гражданская администрация, будь она трижды демократически избрана, все равно ситуацией не владеет и не сумеет проти</w:t>
        <w:softHyphen/>
        <w:t>во</w:t>
        <w:softHyphen/>
        <w:t>сто</w:t>
        <w:softHyphen/>
        <w:t>ять классовой ненависти люмпени</w:t>
        <w:softHyphen/>
        <w:t>зи</w:t>
        <w:softHyphen/>
        <w:t>ро</w:t>
        <w:softHyphen/>
        <w:t xml:space="preserve">ванных толп. Армия, быть может, и сумеет». </w:t>
      </w:r>
    </w:p>
    <w:p>
      <w:pPr>
        <w:pStyle w:val="Normal"/>
        <w:spacing w:before="120" w:after="0"/>
        <w:ind w:firstLine="426"/>
        <w:jc w:val="both"/>
        <w:rPr>
          <w:sz w:val="22"/>
          <w:lang w:val="ru-RU"/>
        </w:rPr>
      </w:pPr>
      <w:r>
        <w:rPr>
          <w:sz w:val="22"/>
          <w:lang w:val="ru-RU"/>
        </w:rPr>
        <w:t>История последнего десятилетия оставила нам массу документов - от «научных» рассуждений о пользе диктатуры Миграняна и Клямкина до поэтических заклинаний Ахмадулиной и Чудаковой в октябре 1993 г. А послушайте Гайдара - главаря самой «интеллигентной» клики в этом режиме. В предвыборной кампании он выражает сожаление, что Корнилов с Красновым в 1917 году постеснялись залить кровью Петроград. И хвастается: я, мол, в октябре 1993 года не сплоховал. Созвал в центр Москвы толпу упакованных в импортное шматье парней и девок - бить депутатов всех уровней.</w:t>
      </w:r>
    </w:p>
    <w:p>
      <w:pPr>
        <w:pStyle w:val="Normal"/>
        <w:spacing w:before="120" w:after="0"/>
        <w:ind w:firstLine="426"/>
        <w:jc w:val="both"/>
        <w:rPr>
          <w:sz w:val="22"/>
          <w:lang w:val="ru-RU"/>
        </w:rPr>
      </w:pPr>
      <w:r>
        <w:rPr>
          <w:sz w:val="22"/>
          <w:lang w:val="ru-RU"/>
        </w:rPr>
        <w:t>В конце 1995 г. - новое кокетливое заявление: если народ на выборах проголосует неправильно, то я, говорит Гайдар, соберу молодежь. И эта крутая молодежь, надо понимать, повыкидывает из окон депутатов. Лидер радикальной партии заявляет, что если он будет не удовлетворен итогами выборов, он организует изменение конституционного порядка с помощью насилия.</w:t>
      </w:r>
    </w:p>
    <w:p>
      <w:pPr>
        <w:pStyle w:val="Normal"/>
        <w:spacing w:before="120" w:after="0"/>
        <w:ind w:firstLine="426"/>
        <w:jc w:val="both"/>
        <w:rPr>
          <w:sz w:val="22"/>
          <w:lang w:val="ru-RU"/>
        </w:rPr>
      </w:pPr>
      <w:r>
        <w:rPr>
          <w:sz w:val="22"/>
          <w:lang w:val="ru-RU"/>
        </w:rPr>
        <w:t xml:space="preserve">Маска либералов сбрасывается демонстративно. Вот как это обосновывает министp экономики Е.Ясин: «Я, оставаясь пpеданным стоpонником либеpальной демокpатии, тем не менее убежден, что этап тpудных болезненных pефоpм Россия пpи либеpальной демокpатии не пpойдет. В России не пpивыкли к послушанию. Поэтому давайте смотpеть на вещи pеально. Между pефоpмами и демокpатией есть опpеделенные пpотивоpечия. И мы должны пpедпочесть pефоpмы... Если будет создан автоpитаpный pежим, то у нас есть еще шанс осуществить pефоpмы». Люди с таким мышлением в принципе не могут быть либералами ни в какой сфере. </w:t>
      </w:r>
    </w:p>
    <w:p>
      <w:pPr>
        <w:pStyle w:val="Normal"/>
        <w:spacing w:before="120" w:after="0"/>
        <w:ind w:firstLine="426"/>
        <w:jc w:val="both"/>
        <w:rPr>
          <w:sz w:val="22"/>
          <w:lang w:val="ru-RU"/>
        </w:rPr>
      </w:pPr>
      <w:r>
        <w:rPr>
          <w:sz w:val="22"/>
          <w:lang w:val="ru-RU"/>
        </w:rPr>
        <w:t>Перейдем к экономике. Вот тезис Ю.Белова (КПРФ), который является почти общепринятым: «Когда в нашей стране победила контрреволюция, то не государственный капитализм пришел на смену социализму, тоже государственному, а капитализм свободного рынка». Капитализм свободного рынка - это и есть выражение либерализма в сфере хозяйства.</w:t>
      </w:r>
    </w:p>
    <w:p>
      <w:pPr>
        <w:pStyle w:val="Normal"/>
        <w:spacing w:before="120" w:after="0"/>
        <w:ind w:firstLine="426"/>
        <w:jc w:val="both"/>
        <w:rPr/>
      </w:pPr>
      <w:r>
        <w:rPr>
          <w:sz w:val="22"/>
          <w:lang w:val="ru-RU"/>
        </w:rPr>
        <w:t xml:space="preserve">Сделаю методологическое замечание: сегодня возврата к свободному рынку не может быть в принципе. Свободный рынок, преобразовавшись в ходе своего развития в глобальный рынок ТНК, регулируемый государственными соглашениями, просто не может вновь возникнуть - его зародыши мгновенно «пожираются» современным рынком. Здесь - прямая аналогия с явлением </w:t>
      </w:r>
      <w:r>
        <w:rPr>
          <w:i/>
          <w:sz w:val="22"/>
          <w:lang w:val="ru-RU"/>
        </w:rPr>
        <w:t>жизни</w:t>
      </w:r>
      <w:r>
        <w:rPr>
          <w:sz w:val="22"/>
          <w:lang w:val="ru-RU"/>
        </w:rPr>
        <w:t>. Мы пока что не имеем хорошей теории зарождения жизни на Земле, и было бы очень важно увидеть этот процесс сегодня. Ведь он же идет! Но увидеть его мы не можем - те комочки органической слизи, которые появляются в водоемах и могли бы дать начало первым формам живой материи, сразу же пожираются уже живущими бактериями, грибками и т.д. Развившись, жизнь не может сосуществовать со своими первичными формами.</w:t>
      </w:r>
    </w:p>
    <w:p>
      <w:pPr>
        <w:pStyle w:val="Normal"/>
        <w:spacing w:before="120" w:after="0"/>
        <w:ind w:firstLine="426"/>
        <w:jc w:val="both"/>
        <w:rPr/>
      </w:pPr>
      <w:r>
        <w:rPr>
          <w:sz w:val="22"/>
          <w:lang w:val="ru-RU"/>
        </w:rPr>
        <w:t xml:space="preserve">Но, может быть, наши ельцинисты хотя бы имели капитализм свободного рынка как идеал, пусть недостижимый? Может быть, они следовали философии хозяйства, свойственной либерализму? Практика показала, что нет, они и здесь противоречили главным принципам либерализма. Главная категория либерализма - </w:t>
      </w:r>
      <w:r>
        <w:rPr>
          <w:i/>
          <w:sz w:val="22"/>
          <w:lang w:val="ru-RU"/>
        </w:rPr>
        <w:t>собственность</w:t>
      </w:r>
      <w:r>
        <w:rPr>
          <w:sz w:val="22"/>
          <w:lang w:val="ru-RU"/>
        </w:rPr>
        <w:t xml:space="preserve">. Она вытекает из самой антропологии либерализма - представлении об индивидууме. Он свободен и равен другим в самом фундаментальном смысле - потому что он обладает неотчуждаемой частной собственностью в виде его тела. Его он может продавать по контракту в форме рабочей силы. На это надстраивается все остальное - имущество, недвижимость, капитал. Частная собственность в виде капитала уже есть предмет общественного договора, но тело как собственность - </w:t>
      </w:r>
      <w:r>
        <w:rPr>
          <w:i/>
          <w:sz w:val="22"/>
          <w:lang w:val="ru-RU"/>
        </w:rPr>
        <w:t>естественное</w:t>
      </w:r>
      <w:r>
        <w:rPr>
          <w:sz w:val="22"/>
          <w:lang w:val="ru-RU"/>
        </w:rPr>
        <w:t xml:space="preserve"> право (повторим, кстати, что поэтому невыплата зарплаты - самое кардинальное отрицание либерализма, более важное, нежели экспроприация капитала).</w:t>
      </w:r>
    </w:p>
    <w:p>
      <w:pPr>
        <w:pStyle w:val="Normal"/>
        <w:spacing w:before="120" w:after="0"/>
        <w:ind w:firstLine="426"/>
        <w:jc w:val="both"/>
        <w:rPr>
          <w:sz w:val="22"/>
          <w:lang w:val="ru-RU"/>
        </w:rPr>
      </w:pPr>
      <w:r>
        <w:rPr>
          <w:sz w:val="22"/>
          <w:lang w:val="ru-RU"/>
        </w:rPr>
        <w:t>Как же отнеслись к категории собственности ельцинисты? С нигилизмом, который характерен только для уголовного мира. Неважно, что вся их рать от Селюнина до Яковлева изрыгала ритуальные заклинания о священном праве собственности. Это - маска. Еще М.Е.Салтыков-Щедрин сказал: «Горе - думается мне - тому граду, в котором и улица, и кабаки безнужно скулят о том, что собственность священна! наверное, в граде сем имеет произойти неслыханнейшее воровство!». Так оно и получилось.</w:t>
      </w:r>
    </w:p>
    <w:p>
      <w:pPr>
        <w:pStyle w:val="Normal"/>
        <w:spacing w:before="120" w:after="0"/>
        <w:ind w:firstLine="426"/>
        <w:jc w:val="both"/>
        <w:rPr>
          <w:sz w:val="22"/>
          <w:lang w:val="ru-RU"/>
        </w:rPr>
      </w:pPr>
      <w:r>
        <w:rPr>
          <w:sz w:val="22"/>
          <w:lang w:val="ru-RU"/>
        </w:rPr>
        <w:t>То изъятие личных сбережений целого народа, которое демократы предприняли в 1992 г., не имеет прецедента. Внимательный анализ той акции и всей сопровождавшей ее риторики, по сути, снимает сам вопрос о принадлежности ельцинистов к либерализму. А ведь была целая серия подобных акций. Например, изъятие и присвоение огромной собственности ряда общественных организаций. Все это мы вспоминаем как в тумане вследствие мощной кампании по манипуляции сознанием, а вообще-то речь идет о чудовищных вещах.</w:t>
      </w:r>
    </w:p>
    <w:p>
      <w:pPr>
        <w:pStyle w:val="Normal"/>
        <w:spacing w:before="120" w:after="0"/>
        <w:ind w:firstLine="426"/>
        <w:jc w:val="both"/>
        <w:rPr/>
      </w:pPr>
      <w:r>
        <w:rPr>
          <w:sz w:val="22"/>
          <w:lang w:val="ru-RU"/>
        </w:rPr>
        <w:t xml:space="preserve">Выше мы говорили о приватизации промышленных предприятий, которая проводилась почти одновременно с неолиберальными правительствами Запада. Чтобы завод приватизировать, надо сначала провести его </w:t>
      </w:r>
      <w:r>
        <w:rPr>
          <w:i/>
          <w:sz w:val="22"/>
          <w:lang w:val="ru-RU"/>
        </w:rPr>
        <w:t>денационализацию</w:t>
      </w:r>
      <w:r>
        <w:rPr>
          <w:sz w:val="22"/>
          <w:lang w:val="ru-RU"/>
        </w:rPr>
        <w:t xml:space="preserve"> - выкупить его у нации, хотя бы на момент сделав государство настоящим собственником. В России мы наблюдали не просто полное отсутствие этапа денационализации, но даже абсолютное изъятие из всех документов самого этого слова. Был изобретен неологизм - «</w:t>
      </w:r>
      <w:r>
        <w:rPr>
          <w:i/>
          <w:sz w:val="22"/>
          <w:lang w:val="ru-RU"/>
        </w:rPr>
        <w:t>разгосударствление</w:t>
      </w:r>
      <w:r>
        <w:rPr>
          <w:sz w:val="22"/>
          <w:lang w:val="ru-RU"/>
        </w:rPr>
        <w:t>». Изъятие собственности у нации было проведено как грабеж, без малейшего намека на компенсацию. Афера с ваучерами - имитация компенсации небольшой части граждан на индивидуальной основе - была проведена настолько нагло, что всерьез никем принята не была и никакой легитимации захвата собственности не осуществила. Даже в сознании тех, кто собственностью завладел. Разумеется, либеральной экономики на этой основе построить в принципе нельзя.</w:t>
      </w:r>
    </w:p>
    <w:p>
      <w:pPr>
        <w:pStyle w:val="Normal"/>
        <w:spacing w:before="120" w:after="0"/>
        <w:ind w:firstLine="426"/>
        <w:jc w:val="both"/>
        <w:rPr>
          <w:sz w:val="22"/>
          <w:lang w:val="ru-RU"/>
        </w:rPr>
      </w:pPr>
      <w:r>
        <w:rPr>
          <w:sz w:val="22"/>
          <w:lang w:val="ru-RU"/>
        </w:rPr>
        <w:t>Созданный в России уклад никак нельзя назвать «капитализмом свободного рынка» и судя по его практическим формам. Необходимые условия такого капитализма - свободная купля-продажа земли, денег, рабочей силы и товаров. В России нет рынка земли - это известно. Но нет и рынка труда. Люди работают без зарплаты или за символическую зарплату, но предприятия платят им «натурой» - тянут социальную сферу (прежде всего, жилье). В результате рабочий привязан к предприятию, возникает разновидность крепостного права с барщиной и оброком. На это резонно указывают и российские, и зарубежные эксперты - и экономисты, и социологи. Допустим, тут нет вины режима, пассивно либерализации сопротивляется само население.</w:t>
      </w:r>
    </w:p>
    <w:p>
      <w:pPr>
        <w:pStyle w:val="Normal"/>
        <w:spacing w:before="120" w:after="0"/>
        <w:ind w:firstLine="426"/>
        <w:jc w:val="both"/>
        <w:rPr>
          <w:sz w:val="22"/>
          <w:lang w:val="ru-RU"/>
        </w:rPr>
      </w:pPr>
      <w:r>
        <w:rPr>
          <w:sz w:val="22"/>
          <w:lang w:val="ru-RU"/>
        </w:rPr>
        <w:t>Другое дело - рынок денег и товаров. Рынок денег уродлив и никак не свободен - это очевидно. Банки искусственно созданы государством, государство же периодически отбирает у них «товар». А сами они отбирают «товар» у вкладчиков - это ничего общего со свободным рынком не имеет. Несвободен и рынок товаров. Во-первых, он предельно узок, люди покупают минимальный набор продуктов - фактически, получают его по карточкам, похожим на деньги. Можно нашу мизерную зарплату заменить талонами на получение набора продуктов - ничего не изменится. Значит, это не рынок. Мафия контролирует и поставки товаров, и цены - где же здесь свобода? Это именно госкапитализм с криминальной компонентой - уклад, созданный союзом коррумпированной номенклатуры и дельцов теневой экономики и преступного мира, порожденных именно советским обществом.</w:t>
      </w:r>
    </w:p>
    <w:p>
      <w:pPr>
        <w:pStyle w:val="Normal"/>
        <w:spacing w:before="120" w:after="0"/>
        <w:ind w:firstLine="426"/>
        <w:jc w:val="both"/>
        <w:rPr>
          <w:sz w:val="22"/>
          <w:lang w:val="ru-RU"/>
        </w:rPr>
      </w:pPr>
      <w:r>
        <w:rPr>
          <w:sz w:val="22"/>
          <w:lang w:val="ru-RU"/>
        </w:rPr>
        <w:t>Уклад ельцинской России и либеральный капитализм - это разные экономические, социальные и культурные явления по всем важнейшим признакам. Запад поддерживает наших «капиталистов» вовсе не вследствие родства душ, а из чисто политических интересов, как поддерживал Сомосу, «сукиного сына, но их сукиного сына». Потому что эти наши «капиталисты» подрядились сломать советский строй, развалить СССР, обезоружить армию, уничтожить сильную промышленность и науку, допустив Запад к ресурсам России.</w:t>
      </w:r>
    </w:p>
    <w:p>
      <w:pPr>
        <w:pStyle w:val="Normal"/>
        <w:spacing w:before="120" w:after="0"/>
        <w:ind w:firstLine="426"/>
        <w:jc w:val="both"/>
        <w:rPr>
          <w:sz w:val="22"/>
          <w:lang w:val="ru-RU"/>
        </w:rPr>
      </w:pPr>
      <w:r>
        <w:rPr>
          <w:sz w:val="22"/>
          <w:lang w:val="ru-RU"/>
        </w:rPr>
        <w:t>Почему же у нас прижился ярлык «либералов»? Во-первых, он кажется простым и понятным для наших марксистов-ортодоксов. Раз антикоммунист - значит, или фашист, или либерал. Скажешь фашист - обидятся, назовем их либералами. Во-вторых, и это гораздо важнее, в этом ярлыке очень заинтересованы сами «капиталисты». Во время перестройки главным мотивом манипуляции сознанием было обещание, что слом советского строя приведет к созданию в России «социально ориентированного» современного капитализма, подобного шведскому или германскому. Соблазн рассеялся, сегодня всем понятно, что это не так. И мы видим, как меняется мотив песенки наших реформаторов. Теперь нам говорится, что мы переживаем трудный период «капитализма свободного рынка», капитализм дикий и варварский, капитализм периода первоначального накопления и т.д. Этим надо переболеть, Запад нам поможет этот период сократить, но затем мы неизбежно придем к тому самому «социальному» капитализму. Это, мол, общий закон развития.</w:t>
      </w:r>
    </w:p>
    <w:p>
      <w:pPr>
        <w:pStyle w:val="Normal"/>
        <w:spacing w:before="120" w:after="0"/>
        <w:ind w:firstLine="426"/>
        <w:jc w:val="both"/>
        <w:rPr>
          <w:sz w:val="22"/>
          <w:lang w:val="ru-RU"/>
        </w:rPr>
      </w:pPr>
      <w:r>
        <w:rPr>
          <w:sz w:val="22"/>
          <w:lang w:val="ru-RU"/>
        </w:rPr>
        <w:t>Послушайте сегодня А.Г.Аганбегяна, который при Горбачеве обещал нам «шведскую модель»: «Надо прямо сказать, что рыночная система - это очень жесто</w:t>
        <w:softHyphen/>
        <w:t>кая система по отношению к человеку. Система с очень многими нега</w:t>
        <w:softHyphen/>
        <w:t>тивными процессами. Рыночной системе свойственна инфляция, рыночной системе обязательно свойственна безработица. С рынком связано банк</w:t>
        <w:softHyphen/>
        <w:t>рот</w:t>
        <w:softHyphen/>
        <w:t>ство, с рынком связан кризис перепроизводства, рецессия, которую, скажем, сейчас переживает Европа, с рынком связана диф</w:t>
        <w:softHyphen/>
        <w:t>ферен</w:t>
        <w:softHyphen/>
        <w:t>циация - разделение общества на бедных и богатых... Дифференциация у нас, конечно, к сожалению, уже сейчас, ну, не к сожалению - это неизбежно, у нас уже сейчас растет, и будет даль</w:t>
        <w:softHyphen/>
        <w:t>ше резко расти».</w:t>
      </w:r>
    </w:p>
    <w:p>
      <w:pPr>
        <w:pStyle w:val="Normal"/>
        <w:spacing w:before="120" w:after="0"/>
        <w:ind w:firstLine="426"/>
        <w:jc w:val="both"/>
        <w:rPr>
          <w:sz w:val="22"/>
          <w:lang w:val="ru-RU"/>
        </w:rPr>
      </w:pPr>
      <w:r>
        <w:rPr>
          <w:sz w:val="22"/>
          <w:lang w:val="ru-RU"/>
        </w:rPr>
        <w:t>Сравните это с тем, что писал и говорил Аганбегян в 1989-1990 гг. По масштабам дезинформации и подлогов, которые он совершал как должностное лицо, он по советским законам подлежал бы уголовной ответственности. Но для нас здесь важно, что и тут, в момент бедствия у него наготове идеологическое оправдание: мы находимся на этапе либерализма, а здесь бедствие трудящихся предписано теоретически.</w:t>
      </w:r>
    </w:p>
    <w:p>
      <w:pPr>
        <w:pStyle w:val="Normal"/>
        <w:spacing w:before="120" w:after="0"/>
        <w:ind w:firstLine="426"/>
        <w:jc w:val="both"/>
        <w:rPr/>
      </w:pPr>
      <w:r>
        <w:rPr>
          <w:sz w:val="22"/>
          <w:lang w:val="ru-RU"/>
        </w:rPr>
        <w:t xml:space="preserve">Мы разобрали первый вопрос - философский и культурный генотип того режима, который установился в России. Это - генотип маргинального, паразитического меньшинства, которое вдруг приведено к власти. Организовать жизнеустройство ни по типу коммуны (советский строй), ни по типу гражданского общества (капитализм) такое меньшинство не может. Никаких перспектив оздоровления и преодоления кризиса этот уклад не имеет - не вследствие ошибок или нехватки ресурсов, а именно из-за своего культурного и философского генотипа. В результате политики демократов хозяйство и общество России не только не стали либеральными - произошел откат от либерализма даже времен Горбачева. Поэтому и новый этап нельзя считать переходом от либеральной экономики к государственному регулированию по типу «Нового курса» Рузвельта, как это пытаются представить политики из умеренной оппозиции. Все это - </w:t>
      </w:r>
      <w:r>
        <w:rPr>
          <w:b/>
          <w:i/>
          <w:sz w:val="22"/>
          <w:lang w:val="ru-RU"/>
        </w:rPr>
        <w:t>ложные имена</w:t>
      </w:r>
      <w:r>
        <w:rPr>
          <w:sz w:val="22"/>
          <w:lang w:val="ru-RU"/>
        </w:rPr>
        <w:t>.</w:t>
      </w:r>
    </w:p>
    <w:p>
      <w:pPr>
        <w:pStyle w:val="Normal"/>
        <w:spacing w:before="120" w:after="0"/>
        <w:ind w:firstLine="426"/>
        <w:jc w:val="both"/>
        <w:rPr>
          <w:sz w:val="22"/>
          <w:lang w:val="ru-RU"/>
        </w:rPr>
      </w:pPr>
      <w:r>
        <w:rPr>
          <w:sz w:val="22"/>
          <w:lang w:val="ru-RU"/>
        </w:rPr>
      </w:r>
    </w:p>
    <w:p>
      <w:pPr>
        <w:pStyle w:val="Normal"/>
        <w:spacing w:before="120" w:after="0"/>
        <w:jc w:val="center"/>
        <w:rPr>
          <w:b/>
          <w:b/>
          <w:sz w:val="22"/>
          <w:lang w:val="ru-RU"/>
        </w:rPr>
      </w:pPr>
      <w:r>
        <w:rPr>
          <w:b/>
          <w:sz w:val="22"/>
          <w:lang w:val="ru-RU"/>
        </w:rPr>
        <w:t>§ 5. Манипуляция числом и мерой</w:t>
      </w:r>
    </w:p>
    <w:p>
      <w:pPr>
        <w:pStyle w:val="Normal"/>
        <w:spacing w:before="120" w:after="0"/>
        <w:ind w:firstLine="426"/>
        <w:jc w:val="both"/>
        <w:rPr>
          <w:sz w:val="22"/>
          <w:lang w:val="ru-RU"/>
        </w:rPr>
      </w:pPr>
      <w:r>
        <w:rPr>
          <w:sz w:val="22"/>
          <w:lang w:val="ru-RU"/>
        </w:rPr>
        <w:t>Числа представляют собой знаковую систему, которая оказывает неотразимое воздействие и на сознание, и на воображение. Магия числа в том, что оно, в отличие от слова или метафоры, обладает авторитетом точности и беспристрастности. Поэтому число - один из главных объектов манипуляции.</w:t>
      </w:r>
    </w:p>
    <w:p>
      <w:pPr>
        <w:pStyle w:val="Normal"/>
        <w:spacing w:before="120" w:after="0"/>
        <w:ind w:firstLine="426"/>
        <w:jc w:val="both"/>
        <w:rPr/>
      </w:pPr>
      <w:r>
        <w:rPr>
          <w:sz w:val="22"/>
          <w:lang w:val="ru-RU"/>
        </w:rPr>
        <w:t xml:space="preserve">Пожалуй, самым большим достижением при манипуляции с числами является разрушение у человека способности «взвешивать» явления, он утрачивает </w:t>
      </w:r>
      <w:r>
        <w:rPr>
          <w:i/>
          <w:sz w:val="22"/>
          <w:lang w:val="ru-RU"/>
        </w:rPr>
        <w:t>чувство меры</w:t>
      </w:r>
      <w:r>
        <w:rPr>
          <w:sz w:val="22"/>
          <w:lang w:val="ru-RU"/>
        </w:rPr>
        <w:t>. Речь идет не о том, что человек теряет инструмент измерения и снижает точность, «меряет на глазок», он теряет саму систему координат, в которую мы помещаем реальность, чтобы ориентироваться в ней и делать более или менее правильные выводы.</w:t>
      </w:r>
    </w:p>
    <w:p>
      <w:pPr>
        <w:pStyle w:val="Normal"/>
        <w:spacing w:before="120" w:after="0"/>
        <w:ind w:firstLine="426"/>
        <w:jc w:val="both"/>
        <w:rPr>
          <w:sz w:val="22"/>
          <w:lang w:val="ru-RU"/>
        </w:rPr>
      </w:pPr>
      <w:r>
        <w:rPr>
          <w:sz w:val="22"/>
          <w:lang w:val="ru-RU"/>
        </w:rPr>
        <w:t>Мой коллега, профессор, видный обо</w:t>
        <w:softHyphen/>
        <w:t>зре</w:t>
        <w:softHyphen/>
        <w:t>ватель, излагал в 1991 г. в прессе версию об идиотизме членов ГКЧП: они «ввели в Москву тысячи танков, но не сумели взять власть». Спрашиваю: «Ты представляешь, сколько места занимает танк? Могли ли в центре Москвы разместиться тысячи танков?». «Не спорь, - говорит. - Я сам видел, да и по телевизору показывали». И когда опубликовали официальные данные о том, что всего в Москве было 55 танков, он эту цифру принял, но одновременно продолжал верить в свои тысячи танков.</w:t>
      </w:r>
    </w:p>
    <w:p>
      <w:pPr>
        <w:pStyle w:val="Normal"/>
        <w:spacing w:before="120" w:after="0"/>
        <w:ind w:firstLine="426"/>
        <w:jc w:val="both"/>
        <w:rPr/>
      </w:pPr>
      <w:r>
        <w:rPr>
          <w:sz w:val="22"/>
          <w:lang w:val="ru-RU"/>
        </w:rPr>
        <w:t xml:space="preserve">Это - пример абсурдной веры в число. Свое очарование число распространяет и на текст, который его сопровождает. Поэтому часто манипуляторы сознанием вставляют в текст бессмысленные или даже противоречащие тексту цифры - и все равно остаются в выигрыше, ибо на сознание воздействует сам </w:t>
      </w:r>
      <w:r>
        <w:rPr>
          <w:i/>
          <w:sz w:val="22"/>
          <w:lang w:val="ru-RU"/>
        </w:rPr>
        <w:t>вид</w:t>
      </w:r>
      <w:r>
        <w:rPr>
          <w:sz w:val="22"/>
          <w:lang w:val="ru-RU"/>
        </w:rPr>
        <w:t xml:space="preserve"> числа. Вот, видный социолог пишет в академическом журнале в 1991 г.: «подавляющее число респондентов (30-48%) повсеместно оценили миротворческие попытки руководства страны как не способствующие предупреждению столкновений». Почему же 30% - «подавляющее число»? Нет, конечно, но социолог знает, что читатель не вникнет в число, он запомнит вывод - тот вывод, который нужен автору не как ученому, а как идеологу, занявшему определенную партийную позицию.</w:t>
      </w:r>
    </w:p>
    <w:p>
      <w:pPr>
        <w:pStyle w:val="Normal"/>
        <w:spacing w:before="120" w:after="0"/>
        <w:ind w:firstLine="426"/>
        <w:jc w:val="both"/>
        <w:rPr>
          <w:sz w:val="22"/>
          <w:lang w:val="ru-RU"/>
        </w:rPr>
      </w:pPr>
      <w:r>
        <w:rPr>
          <w:sz w:val="22"/>
          <w:lang w:val="ru-RU"/>
        </w:rPr>
        <w:t>Т.Заславская утверждала, что в СССР число тех, кто трудится в полную силу, в экономически слабых хозяйствах было 17%, а в сильных - 32%. И эти числа всерьез повторялись в академических журналах - замечательный пример утраты обществоведами минимума научной рациональности. Понятие «трудиться в полную силу» в принципе неопределимо, это не более чем метафора - но оно измеряется нашим придворным социологом с точностью до 1 процента. 17 процентов! 32 процента!</w:t>
      </w:r>
    </w:p>
    <w:p>
      <w:pPr>
        <w:pStyle w:val="Normal"/>
        <w:spacing w:before="120" w:after="0"/>
        <w:ind w:firstLine="426"/>
        <w:jc w:val="both"/>
        <w:rPr/>
      </w:pPr>
      <w:r>
        <w:rPr>
          <w:sz w:val="22"/>
          <w:lang w:val="ru-RU"/>
        </w:rPr>
        <w:t xml:space="preserve">Но главное, утверждение Т.Заславской, якобы обоснованное точной мерой, противоречит и здравому смыслу, и всему ее антисоветскому пафосу. Ведь выходит, что советская система обеспечивала всем весьма высокий уровень жизни, сравнимый по главным показателям с самыми богатыми странами, без изматывающего типа работы, свойственного этим богатым странам (тот, кто видел толпу выходящих с фабрики рабочих в Гамбурге, поймет, что это значит). У нас не надо было трудиться </w:t>
      </w:r>
      <w:r>
        <w:rPr>
          <w:i/>
          <w:sz w:val="22"/>
          <w:lang w:val="ru-RU"/>
        </w:rPr>
        <w:t>в полную силу</w:t>
      </w:r>
      <w:r>
        <w:rPr>
          <w:sz w:val="22"/>
          <w:lang w:val="ru-RU"/>
        </w:rPr>
        <w:t xml:space="preserve"> - на износ. Т.Заславская звала нас в общество, где подавляющему большинству придется работать на износ, подрабатывая в выходные и по ночам - и жить гораздо хуже, чем в СССР</w:t>
      </w:r>
      <w:r>
        <w:rPr>
          <w:rStyle w:val="FootnoteCharacters"/>
          <w:rStyle w:val="FootnoteAnchor"/>
          <w:sz w:val="22"/>
          <w:lang w:val="ru-RU"/>
        </w:rPr>
        <w:footnoteReference w:id="14"/>
      </w:r>
      <w:r>
        <w:rPr>
          <w:sz w:val="22"/>
          <w:lang w:val="ru-RU"/>
        </w:rPr>
        <w:t>.</w:t>
      </w:r>
    </w:p>
    <w:p>
      <w:pPr>
        <w:pStyle w:val="Normal"/>
        <w:ind w:firstLine="426"/>
        <w:jc w:val="both"/>
        <w:rPr/>
      </w:pPr>
      <w:r>
        <w:rPr>
          <w:sz w:val="22"/>
        </w:rPr>
        <w:t xml:space="preserve">Вера в магическую силу числа такова, что авторы порой даже не удосуживаются проверить свои собственные выкладки. Вот, в православном журнале проклинают аборты: «Сегодня в России ежедневно убивают путем аборта 13 тысяч ни в чем не повинных, еще не родившихся младенцев. Шесть миллионов в год. Куда там царю Ироду до нас!». Сколько дней в году у этого пророка? Если 365, то при масштабах детоубийства 13 тыс. в день за год выйдет все-таки не шесть, а 4,7 миллиона. Э-э, миллион туда, миллион сюда... Я уж не говорю, что и свои 13 тысяч в день автор высосал из пальца. </w:t>
      </w:r>
      <w:r>
        <w:rPr>
          <w:sz w:val="22"/>
          <w:lang w:val="ru-RU"/>
        </w:rPr>
        <w:t>В действительности в 1998 г. в России было сделано 2346 тыс. абортов, то есть 6,4 тысячи в день. Конечно, 2,3 миллиона в год - это много, но все же не 6 миллионов.</w:t>
      </w:r>
    </w:p>
    <w:p>
      <w:pPr>
        <w:pStyle w:val="Normal"/>
        <w:spacing w:before="120" w:after="0"/>
        <w:ind w:firstLine="426"/>
        <w:jc w:val="both"/>
        <w:rPr>
          <w:sz w:val="22"/>
          <w:lang w:val="ru-RU"/>
        </w:rPr>
      </w:pPr>
      <w:r>
        <w:rPr>
          <w:sz w:val="22"/>
          <w:lang w:val="ru-RU"/>
        </w:rPr>
        <w:t>Хотя число выглядит «точным» знаком, в воображении оно создает образы и на деле служит метафорой (а чаще гиперболой). Поэтому манипуляторы, в том числе невольные («вторичные») очень часто запускают в общественное сознание числа, деформирующие («поражающие») воображение. Они просто обезоруживают разум человека. И.Бунин писал в «Окаянных днях»: «Люди живут мерой, отмерена им и восприимчивость, воображение - перешагни же меру. Это как цены на хлеб, на говядину. «Что? Три целковых фунт!?» А назначь тысячу - и конец изумлению, крику, столбняк, бесчувственность. «Как? Семь повешенных?!» - «Нет, милый, не семь, а семьсот!» - И уже тут непременно столбняк - семерых-то висящих еще можно представить, а попробуй-ка семьсот, даже семьдесят!». Так у нас, кстати, манипулировали с ценами.</w:t>
      </w:r>
    </w:p>
    <w:p>
      <w:pPr>
        <w:pStyle w:val="Normal"/>
        <w:ind w:firstLine="426"/>
        <w:jc w:val="both"/>
        <w:rPr>
          <w:sz w:val="22"/>
          <w:lang w:val="ru-RU"/>
        </w:rPr>
      </w:pPr>
      <w:r>
        <w:rPr>
          <w:sz w:val="22"/>
          <w:lang w:val="ru-RU"/>
        </w:rPr>
        <w:t>Конечно, самая крупная кампания по манипуляции сознанием с помощью числа была связана со сталинскими репрессиями. Мы затронем не центральную часть проблемы, а ее «периферию». Не на самом горячем примере лучше видно, что общественное сознание до сих пор отвергает всякую рациональную информацию о действительных количественных масштабах репрессий. А значит, именно их количественная сторона была важна для манипуляторов.</w:t>
      </w:r>
    </w:p>
    <w:p>
      <w:pPr>
        <w:pStyle w:val="Normal"/>
        <w:ind w:firstLine="426"/>
        <w:jc w:val="both"/>
        <w:rPr>
          <w:sz w:val="22"/>
          <w:lang w:val="ru-RU"/>
        </w:rPr>
      </w:pPr>
      <w:r>
        <w:rPr>
          <w:sz w:val="22"/>
          <w:lang w:val="ru-RU"/>
        </w:rPr>
        <w:t xml:space="preserve">Так, у большинства отложилось в сознании, что в «кулацкую ссылку» были отправлены миллионы крестьян. О.Платонов пишет: «За годы коллективизации и «pаскулачивания» было сослано пpимеpно 7-8 млн. крестьян, несколько миллионов крестьян было заключено в лагеpя и тюpьмы». Сегодня имеется настолько дотошно пpовеpенная статистика тюpем и лагеpей, что подобное утвеpждение выглядит нелепо (к тюрьмам и лагерям мы еще вернемся). И что значит «сослано 7-8 млн. крестьян»? Ведь вместе с членами семьи это составляет 35-40 млн. человек! Иногда количество сосланных крестьян выражают тотальным термином: все «справные работники». </w:t>
      </w:r>
    </w:p>
    <w:p>
      <w:pPr>
        <w:pStyle w:val="Normal"/>
        <w:ind w:firstLine="426"/>
        <w:jc w:val="both"/>
        <w:rPr/>
      </w:pPr>
      <w:r>
        <w:rPr>
          <w:sz w:val="22"/>
          <w:lang w:val="ru-RU"/>
        </w:rPr>
        <w:t>Однако есть современные архивные исследования, которые были проведены с перекрестным изучением самых разных, независимых учетных документов и дали надежные результаты (самая большая нестыковка данных составила 147 семей, которые с большой долей доверительности были разысканы по косвенным сведениям). Всего в 1930-1931 гг. на спецпоселения («кулацкая ссылка») было выслано 381 026 семей общей численностью 1 803 392 человека. Это - 1,5% крестьянских дворов (официально к кулакам причислялось около 3% дворов). Считать, что «справные работники» составляли чуть больше одной сотой нашего крестьянства - нелепость</w:t>
      </w:r>
      <w:r>
        <w:rPr>
          <w:rStyle w:val="FootnoteCharacters"/>
          <w:rStyle w:val="FootnoteAnchor"/>
          <w:sz w:val="22"/>
          <w:lang w:val="ru-RU"/>
        </w:rPr>
        <w:footnoteReference w:id="15"/>
      </w:r>
      <w:r>
        <w:rPr>
          <w:sz w:val="22"/>
          <w:lang w:val="ru-RU"/>
        </w:rPr>
        <w:t>. Излишне здесь останавливаться на том, что мы не обсуждаем суть этой трагедии нашего крестьянства и всей страны. Мы только отмечаем: используя количественные образы, на этой трагедии грели руки манипуляторы сознанием.</w:t>
      </w:r>
    </w:p>
    <w:p>
      <w:pPr>
        <w:pStyle w:val="Normal"/>
        <w:ind w:firstLine="426"/>
        <w:jc w:val="both"/>
        <w:rPr>
          <w:sz w:val="22"/>
          <w:lang w:val="ru-RU"/>
        </w:rPr>
      </w:pPr>
      <w:r>
        <w:rPr>
          <w:sz w:val="22"/>
          <w:lang w:val="ru-RU"/>
        </w:rPr>
        <w:t xml:space="preserve">Схожий стереотип был создан в связи с судьбой советских военнопленных после освобождения их из немецкого плена. В массовое сознание была внедрена мысль, что их всех сразу отправляли в ГУЛАГ на Колыму, где они и сгинули. Между тем реальные данные не раз публиковались, причем даже деятелями общества «Мемориал», вот что интересно. Даже «своих» отталкивают, если они говорят не то, что следует. В последние годы данные были проверены разными методами и сегодня сомнений не вызывают. Итог такой. В фильтрационных лагерях, созданных в конце 1941 г. для проверки бывших в плену военнослужащих, благополучно прошли проверку и были отправлены в армию, во внутренние войска или на работу в промышленность свыше 95% рядовых и сержантов, 4% было арестовано. Из числа офицеров в войска через военкоматы было отправлено 60,4%, в штурмовые батальоны 36,1%, арестовано 2,9%. Офицерам наказание строже (штурмовые батальоны) - но ведь фронт, а не Колыма. </w:t>
      </w:r>
    </w:p>
    <w:p>
      <w:pPr>
        <w:pStyle w:val="Normal"/>
        <w:ind w:firstLine="426"/>
        <w:jc w:val="both"/>
        <w:rPr/>
      </w:pPr>
      <w:r>
        <w:rPr>
          <w:sz w:val="22"/>
          <w:lang w:val="ru-RU"/>
        </w:rPr>
        <w:t xml:space="preserve">Особо сотрясают разум цифры, приводимые </w:t>
      </w:r>
      <w:r>
        <w:rPr>
          <w:i/>
          <w:sz w:val="22"/>
          <w:lang w:val="ru-RU"/>
        </w:rPr>
        <w:t>в качестве художественного образа</w:t>
      </w:r>
      <w:r>
        <w:rPr>
          <w:sz w:val="22"/>
          <w:lang w:val="ru-RU"/>
        </w:rPr>
        <w:t xml:space="preserve">. Это явление как-то нами не осмыслено, но оно важно. Дело в том, что цифры художника нельзя понимать буквально, соотносить их с цифрами физическими, они сродни цифрам религиозным. Религии же «уклоняются от контакта с историческим временем». Глупо было бы и верить, и не верить, что Ной прожил 950 лет, как сказано в Библии. Это </w:t>
      </w:r>
      <w:r>
        <w:rPr>
          <w:i/>
          <w:sz w:val="22"/>
          <w:lang w:val="ru-RU"/>
        </w:rPr>
        <w:t>«не те»</w:t>
      </w:r>
      <w:r>
        <w:rPr>
          <w:sz w:val="22"/>
          <w:lang w:val="ru-RU"/>
        </w:rPr>
        <w:t xml:space="preserve"> годы. Но мы же принимаем числа писателей за </w:t>
      </w:r>
      <w:r>
        <w:rPr>
          <w:i/>
          <w:sz w:val="22"/>
          <w:lang w:val="ru-RU"/>
        </w:rPr>
        <w:t>«те»</w:t>
      </w:r>
      <w:r>
        <w:rPr>
          <w:sz w:val="22"/>
          <w:lang w:val="ru-RU"/>
        </w:rPr>
        <w:t xml:space="preserve"> числа! Одни верят, и это нелепо, другие возмущаются, принимают эти цифры за злодейский обман. </w:t>
      </w:r>
    </w:p>
    <w:p>
      <w:pPr>
        <w:pStyle w:val="Normal"/>
        <w:spacing w:before="120" w:after="0"/>
        <w:ind w:firstLine="426"/>
        <w:jc w:val="both"/>
        <w:rPr>
          <w:sz w:val="22"/>
          <w:lang w:val="ru-RU"/>
        </w:rPr>
      </w:pPr>
      <w:r>
        <w:rPr>
          <w:sz w:val="22"/>
          <w:lang w:val="ru-RU"/>
        </w:rPr>
        <w:t>Тут отличился А.И.Солженицын. Сейчас движение населения ГУЛАГа по годам, со всеми приговорами и казнями, освобождением, переводами, болезнями и смертями изучено досконально, собраны целые тома таблиц. Ясно, что данные Солженицына надо понимать как художественные гиперболы - но ведь весь культурный слой воспринимает их как чуть ли не научные данные лагерной социологии. Поразительно именно расщепление сознания: человек прочтет достоверные документальные данные - и верит им, но в то же время он верит и «сорока миллионам расстрелянных» Солженицына. Вот это феномен русского ума.</w:t>
      </w:r>
    </w:p>
    <w:p>
      <w:pPr>
        <w:pStyle w:val="Normal"/>
        <w:spacing w:before="120" w:after="0"/>
        <w:ind w:firstLine="426"/>
        <w:jc w:val="both"/>
        <w:rPr>
          <w:sz w:val="22"/>
          <w:lang w:val="ru-RU"/>
        </w:rPr>
      </w:pPr>
      <w:r>
        <w:rPr>
          <w:sz w:val="22"/>
          <w:lang w:val="ru-RU"/>
        </w:rPr>
        <w:t xml:space="preserve">Именно ради воздействия на воображение, а не на разум, манипуляторы стремятся раздуть, увеличить и так огромные числа, причем увеличить их в десятки а то и сотни раз. Само это стремление обязательно преувеличить реальную количественную меру может служить признаком манипуляции. Вот маленький эпизод. Историк В.Н.Земсков вот уже почти десять лет занят кропотливой, но очень важной работой: он систематизирует архивные данные, отражающие деятельность ГУЛАГа, и публикует подробные сводки по всем категориям репрессированных. Публикует без эмоций, в специальных журналах по истории и социологии. Сам он ни в коей мере не сталинист и это надежно констатирует в публикациях. Не сталинист, но факты уважает. Демократы его стараются не замечать и в полемику с ним не вступать. Но поначалу устроили атаку в виде обличительной статьи А.В.Антонова-Овсеенко. На это В.Н.Земсков ответил в своей бесстрастной манере, и отрывок из него я приведу, потому что в нем есть ценные методические замечания. Вот цитата из ответа В.Н.Земскова: </w:t>
      </w:r>
    </w:p>
    <w:p>
      <w:pPr>
        <w:pStyle w:val="Normal"/>
        <w:spacing w:before="120" w:after="0"/>
        <w:ind w:firstLine="426"/>
        <w:jc w:val="both"/>
        <w:rPr>
          <w:sz w:val="22"/>
          <w:lang w:val="ru-RU"/>
        </w:rPr>
      </w:pPr>
      <w:r>
        <w:rPr>
          <w:sz w:val="22"/>
          <w:lang w:val="ru-RU"/>
        </w:rPr>
        <w:t xml:space="preserve">«А.В.Антоновым-Овсеенко на страницах «Литературной газеты» в статье «Противостояние» было высказано мнение о фальшивом происхождении используемых мной документов и, следовательно, недостоверном характере публикуемых цифр. По этому поводу необходимо сказать следующее. Вопрос о подлоге можно было бы рассматривать, если бы мы опирались на один или несколько разрозненных документов. Однако нельзя подделать находящийся в государственном хранении целый архивный фонд с тысячами единиц хранения, куда входит и огромный массив первичных материалов (предположить, что первичные материалы - фальшивые, можно только при допущении нелепой мысли, что каждый лагерь имел две канцелярии: одну, ведшую подлинное делопроизводство, и вторую - неподлинное). Тем не менее, все эти документы были подвергнуты тщательному источниковедческому анализу, и их подлинность установлена со 100-процентной гарантией. Данные первичных материалов в итоге совпадают со сводной статистической отчетностью ГУЛАГа и со сведениями, содержавшимися в докладных записках руководства ГУЛАГа на имя Н.И.Ежова, Л.П.Берии, С.Н.Круглова, а также в докладных записках последних на имя И.В.Сталина. Следовательно, документация всех уровней, которой мы пользовались, подлинная. Предположение о том, что в этой документации могли содержаться заниженные сведения, несостоятельно по той причине, что органам НКВД было невыгодно и даже опасно преуменьшать масштабы своей деятельности, ибо в противном случае им грозила опасность впасть в немилость у власть имущих за «недостаточную активность». </w:t>
      </w:r>
    </w:p>
    <w:p>
      <w:pPr>
        <w:pStyle w:val="Normal"/>
        <w:spacing w:before="120" w:after="0"/>
        <w:ind w:firstLine="426"/>
        <w:jc w:val="both"/>
        <w:rPr>
          <w:sz w:val="22"/>
          <w:lang w:val="ru-RU"/>
        </w:rPr>
      </w:pPr>
      <w:r>
        <w:rPr>
          <w:sz w:val="22"/>
          <w:lang w:val="ru-RU"/>
        </w:rPr>
        <w:t>Статистика заключенных ГУЛАГа, приводимая А.В.Антоновым-Овсеенко, построена на свидетельствах, как правило, далеких от истины. Так, он, в частности, пишет в упомянутой статье: «По данным Управления общего снабжения ГУЛАГа, на довольствии в местах заключения состояло без малого 16 миллионов - по числу пайкодач в первые послевоенные годы». В списке лиц, пользовавшихся этим документом, фамилия Антонова-Овсеенко отсутствует. Следовательно, он не видел этого документа и приводит его с чьих-то слов, причем с грубейшим искажением смысла. Если бы А.В.Антонов-Овсеенко видел этот документ, то наверняка бы обратил внимание на запятую между цифрами 1 и 6, так как в действительности осенью 1945 г. в лагерях и колониях ГУЛАГа содержалось не 16 млн., а 1,6 млн. заключенных.</w:t>
      </w:r>
    </w:p>
    <w:p>
      <w:pPr>
        <w:pStyle w:val="Normal"/>
        <w:spacing w:before="120" w:after="0"/>
        <w:ind w:firstLine="426"/>
        <w:jc w:val="both"/>
        <w:rPr>
          <w:sz w:val="22"/>
          <w:lang w:val="ru-RU"/>
        </w:rPr>
      </w:pPr>
      <w:r>
        <w:rPr>
          <w:sz w:val="22"/>
          <w:lang w:val="ru-RU"/>
        </w:rPr>
        <w:t>Тот факт, что предположительная статистика А.В.Антонова-Овсеенко, равно как и сведения О.Г.Шатуновской, опровергаются данными первичных гулаговских материалов, делает дальнейшее ведение полемики на эту тему совершенно бессмысленной. Добавим только, что в материалах всесоюзных переписей населения 1937 и 1939 гг. численность спецконтингента НКВД группы «В» (заключенные и трудпоселенцы) совпадает с нашими данными, взятыми из статистической отчетности ГУЛАГа НКВД СССР, тюремного управления НКВД СССР и Отдела трудовых поселений ГУЛАГа НКВД СССР».</w:t>
      </w:r>
    </w:p>
    <w:p>
      <w:pPr>
        <w:pStyle w:val="Normal"/>
        <w:spacing w:before="120" w:after="0"/>
        <w:ind w:firstLine="426"/>
        <w:jc w:val="both"/>
        <w:rPr>
          <w:sz w:val="22"/>
          <w:lang w:val="ru-RU"/>
        </w:rPr>
      </w:pPr>
      <w:r>
        <w:rPr>
          <w:sz w:val="22"/>
          <w:lang w:val="ru-RU"/>
        </w:rPr>
        <w:t>Как несложно - убрал запятую, запустил число в СМИ - и сотни миллионов человек верят. А когда возник стереотип, никакие доводы разума уже манипулятору не страшны.</w:t>
      </w:r>
    </w:p>
    <w:p>
      <w:pPr>
        <w:pStyle w:val="Normal"/>
        <w:spacing w:before="120" w:after="0"/>
        <w:ind w:firstLine="426"/>
        <w:jc w:val="both"/>
        <w:rPr/>
      </w:pPr>
      <w:r>
        <w:rPr>
          <w:sz w:val="22"/>
          <w:lang w:val="ru-RU"/>
        </w:rPr>
        <w:t xml:space="preserve">Важный прием манипуляторов - создать </w:t>
      </w:r>
      <w:r>
        <w:rPr>
          <w:i/>
          <w:sz w:val="22"/>
          <w:lang w:val="ru-RU"/>
        </w:rPr>
        <w:t>образ</w:t>
      </w:r>
      <w:r>
        <w:rPr>
          <w:sz w:val="22"/>
          <w:lang w:val="ru-RU"/>
        </w:rPr>
        <w:t xml:space="preserve"> числа (изредка обозначая его цифрами), но не давая информации о точных количественных данных. Так, например, до сих пор эффективно используется образ чернобыльской катастрофы. . Эта катастрофа была великой трагедией, она показала отдельному человеку, насколько он мал и беззащитен перед машиной государства и техники. Чернобыль многое заставляет переосмыслить. Но его значение опошляют и принижают, заменяя проблемой прямой гибели пострадавших. Совсем недавно по телевидению вновь назвали число жертв - 300 тысяч человек</w:t>
      </w:r>
      <w:r>
        <w:rPr>
          <w:rStyle w:val="FootnoteCharacters"/>
          <w:rStyle w:val="FootnoteAnchor"/>
          <w:sz w:val="22"/>
          <w:lang w:val="ru-RU"/>
        </w:rPr>
        <w:footnoteReference w:id="16"/>
      </w:r>
      <w:r>
        <w:rPr>
          <w:sz w:val="22"/>
          <w:lang w:val="ru-RU"/>
        </w:rPr>
        <w:t>. Между тем последствия катастрофы и ее воздействие на здоровье и смертность с самого начала внимательно изучаются международной группой из 200 экспертов, представляющих 25 стран и 7 международных организаций. Эта группа выпускает информационный бюллетень. Казалось бы, заводя разговор о Чернобыле, элементарная честность должна была бы обязать телевидение приводить достоверные данные - а потом уже переходить к собственным измышлениям. Нет, телевидение создавало и усиливало психоз.</w:t>
      </w:r>
    </w:p>
    <w:p>
      <w:pPr>
        <w:pStyle w:val="Normal"/>
        <w:ind w:firstLine="426"/>
        <w:jc w:val="both"/>
        <w:rPr/>
      </w:pPr>
      <w:r>
        <w:rPr>
          <w:sz w:val="22"/>
          <w:lang w:val="ru-RU"/>
        </w:rPr>
        <w:t xml:space="preserve">Сложность проблемы в том, что в результате понятного беспокойства в зараженных зонах люди стали обращаться к врачам, чего раньше не делали, и у них обнаружена масса заболеваний, о которых они и не думали. Вычленить из них те, что связаны с катастрофой, невозможно без сравнительных исследований здоровья в зараженных и незараженных зонах. Такие исследования ведутся. Вот некоторые данные «Международного Чернобыльского Проекта», о котором говорилось выше, за 1991 г. Первым результатом заражения должны были бы быть патологические изменения щитовидной железы из-за действия радиоактивного йода, особенно у детей. В докладе сказано: «Не обнаружено статистически значимых различий в щитовидной железе детей 2-10 лет в загрязненных и контрольных населенных пунктах». Еще выводы: «В 1987-1988 гг. смертность всех состоящих в распределительном регистре на Украине была в 2-2,5 раза ниже, чем среди всего населения. Самый низкий уровень смертности - среди лиц, принимавших участие в ликвидации аварии и ее последствий (0,8-1,3 на тысячу). Среди эвакуированных показатели составили 2,8-4,8 </w:t>
      </w:r>
      <w:r>
        <w:rPr>
          <w:rFonts w:cs="Times New Roman" w:ascii="Times New Roman" w:hAnsi="Times New Roman"/>
          <w:sz w:val="22"/>
          <w:lang w:val="ru-RU"/>
        </w:rPr>
        <w:t>[</w:t>
      </w:r>
      <w:r>
        <w:rPr>
          <w:sz w:val="22"/>
          <w:lang w:val="ru-RU"/>
        </w:rPr>
        <w:t>в среднем по Украине 11,4-11,7</w:t>
      </w:r>
      <w:r>
        <w:rPr>
          <w:rFonts w:cs="Times New Roman" w:ascii="Times New Roman" w:hAnsi="Times New Roman"/>
          <w:sz w:val="22"/>
          <w:lang w:val="ru-RU"/>
        </w:rPr>
        <w:t>]</w:t>
      </w:r>
      <w:r>
        <w:rPr>
          <w:sz w:val="22"/>
          <w:lang w:val="ru-RU"/>
        </w:rPr>
        <w:t xml:space="preserve">». Дело, конечно, в том, что ликвидаторы последствий аварии и эвакуированные - люди в основном молодых возрастов, потому у них смертность ниже. Но ведь и никаких выводов о небывало высокой их смертности никак сделать нельзя. Никакого увеличения смертности детей до 1 года в зараженных областях также не произошло - ее динамика по Брянской, Киевской, Житомирской, Гомельской и Могилевской областям точно такая же, как и в незараженных областях. Часто говорят также, что авария вызвала «эпидемию раковых заболеваний». Мол, раз радиация, значит, рак - иного не дано. Однако на фоне того того роста числа онкологических заболеваний, который был вызван общим старением населения, а потом ухудшением питания и ослаблением иммунитета, влияния чернобыльской аварии вообще заметить невозможно. С 1980 по 1985 г. прирост числа заболевших злокачественными новообразованиями в России составил 16 на 100 тыс. человек. С 1985 по 1990 г., то есть именно в тот период, когда должны были проявиться последствия аварии, - 17. А с 1993 по 1998 г. прирост составил 26 случаев на 100 тысяч. Как здесь можно выявить влияние аварии? </w:t>
      </w:r>
    </w:p>
    <w:p>
      <w:pPr>
        <w:pStyle w:val="Normal"/>
        <w:spacing w:before="120" w:after="0"/>
        <w:ind w:firstLine="426"/>
        <w:jc w:val="both"/>
        <w:rPr>
          <w:sz w:val="22"/>
          <w:lang w:val="ru-RU"/>
        </w:rPr>
      </w:pPr>
      <w:r>
        <w:rPr>
          <w:sz w:val="22"/>
          <w:lang w:val="ru-RU"/>
        </w:rPr>
        <w:t>Подчеркну, что речь идет о процессах, которые находятся под внимательным и дорогостоящим наблюдением большой международной бригады ученых. Не потому, что им жаль здоровья брянских детей, а потому, что история поставила в Чернобыле огромный и бесплатный для Запада эксперимент над людьми, и они разумно стараются выжать из него всю информацию. Похоже, это стало и экспериментом над российским телевидением.</w:t>
      </w:r>
    </w:p>
    <w:p>
      <w:pPr>
        <w:pStyle w:val="Normal"/>
        <w:spacing w:before="120" w:after="0"/>
        <w:ind w:firstLine="426"/>
        <w:jc w:val="both"/>
        <w:rPr/>
      </w:pPr>
      <w:r>
        <w:rPr>
          <w:sz w:val="22"/>
          <w:lang w:val="ru-RU"/>
        </w:rPr>
        <w:t>«Миллионы расстрелянных», «300 тысяч умерших от радиации» - все это поражает воображение. Однако чаще бывает, что манипуляторы вбрасывают в сознание число правдоподобное, так что человек и не думает свести в уме концы с концами. Число начинает работать и «активизируется» в нужный момент. Вот, нынешние идеологи в своих целях интенсивно эксплуатируют «фактор религии», вовлекая Церковь в свои пропагандистские спектакли (часто предельно пошлые, вроде молебна при закладке атомной подводной лодки - хорошо хоть не при выпуске каждого контейнера с бактериологическим оружием). Чтобы убедить, будто «добрый русский народ» отшатнулся от всяких вредных социальных идей и «вернулся в лоно», манипулируют числом верующих. Одно время называли даже цифру 40 процентов. Потом начали возвращаться к правдоподобию. Наконец, ввели критерий «активные верующие» - те, кто регулярно посещает воскресные службы. Социологи, истратив на свои изыскания изрядную сумму денег, объявили, наконец, цифру: в Москве таких «активных» - 4 процента</w:t>
      </w:r>
      <w:r>
        <w:rPr>
          <w:rStyle w:val="FootnoteCharacters"/>
          <w:rStyle w:val="FootnoteAnchor"/>
          <w:sz w:val="22"/>
          <w:lang w:val="ru-RU"/>
        </w:rPr>
        <w:footnoteReference w:id="17"/>
      </w:r>
      <w:r>
        <w:rPr>
          <w:sz w:val="22"/>
          <w:lang w:val="ru-RU"/>
        </w:rPr>
        <w:t>. Четыре на сотню. Правдоподобно! И число пошло гулять по прессе.</w:t>
      </w:r>
    </w:p>
    <w:p>
      <w:pPr>
        <w:pStyle w:val="Normal"/>
        <w:spacing w:before="120" w:after="0"/>
        <w:ind w:firstLine="426"/>
        <w:jc w:val="both"/>
        <w:rPr/>
      </w:pPr>
      <w:r>
        <w:rPr>
          <w:sz w:val="22"/>
          <w:lang w:val="ru-RU"/>
        </w:rPr>
        <w:t>А теперь рассудим здраво. Четыре процента для Москвы - это 340 тысяч человек. Кроме того, на воскресных службах в церквях всегда присутствует процентов 10-15 приезжих. Итого 400 тысяч. В Москве сегодня 200 действующих церквей. Большинство их - малые церкви, вместительность которых не превышает 40-50 человек</w:t>
      </w:r>
      <w:r>
        <w:rPr>
          <w:sz w:val="18"/>
          <w:lang w:val="ru-RU"/>
        </w:rPr>
        <w:t>, ну сто человек, если битком</w:t>
      </w:r>
      <w:r>
        <w:rPr>
          <w:sz w:val="22"/>
          <w:lang w:val="ru-RU"/>
        </w:rPr>
        <w:t>. Утверждать, что в среднем во время воскресной службы в московских церквях участвует по 2 тысячи прихожан на каждую церковь - нелепость, абсурд абсолютный и очевидный. Но ни социологи, ни редакторы таких газет, как «Аргументы и факты» (факты!), ни их читатели в цифре нисколько не усомнились. Впрочем, социологи и редакторы - понятно, они именно за это деньги получили. Речь - о читателях.</w:t>
      </w:r>
    </w:p>
    <w:p>
      <w:pPr>
        <w:pStyle w:val="Normal"/>
        <w:spacing w:before="120" w:after="0"/>
        <w:ind w:firstLine="426"/>
        <w:jc w:val="both"/>
        <w:rPr/>
      </w:pPr>
      <w:r>
        <w:rPr>
          <w:sz w:val="22"/>
          <w:lang w:val="ru-RU"/>
        </w:rPr>
        <w:t>Широко распространена манипуляция с числом посредством использования</w:t>
      </w:r>
      <w:r>
        <w:rPr>
          <w:b/>
          <w:i/>
          <w:sz w:val="22"/>
          <w:lang w:val="ru-RU"/>
        </w:rPr>
        <w:t xml:space="preserve"> «средних» показателей.</w:t>
      </w:r>
      <w:r>
        <w:rPr>
          <w:sz w:val="22"/>
          <w:lang w:val="ru-RU"/>
        </w:rPr>
        <w:t xml:space="preserve"> Часто это бывает по неведению (вторичная манипуляция), но нередко имеет место и сознательный подлог. Средним числом можно пользоваться только если нет большого разрыва в показателях между разными частями целого - иначе будет как в больничной палате: один умер и уже холодный, а другой хрипит в лихорадке, но средняя температура нормальная. Вот, в середине реформы и власти, и оппозиция утверждали, будто потребление в стране упало на 30%. Это - на фоне нарастающего недоедания у части населения. В 1995 г. по сравнению с 1991 г. потребление (включая импорт) мясопродуктов в целом упало на 28, масла на 37, молока и сахара на 25%. Но этот спад сосредоточился почти исключительно в той половине народа, которую сбросили в крайнюю бедность. Значит, в этой половине потребление самых необходимых для здоровья продуктов упало на 50-80%! А власти, оппозиция, да и вся интеллигенция делали вид, что не понимают этой простой вещи.</w:t>
      </w:r>
    </w:p>
    <w:p>
      <w:pPr>
        <w:pStyle w:val="Normal"/>
        <w:spacing w:before="120" w:after="0"/>
        <w:ind w:firstLine="426"/>
        <w:jc w:val="both"/>
        <w:rPr>
          <w:sz w:val="22"/>
          <w:lang w:val="ru-RU"/>
        </w:rPr>
      </w:pPr>
      <w:r>
        <w:rPr>
          <w:sz w:val="22"/>
          <w:lang w:val="ru-RU"/>
        </w:rPr>
        <w:t xml:space="preserve">Ложный образ возникает и вследствие недобросовестного употребления </w:t>
      </w:r>
      <w:r>
        <w:rPr>
          <w:i/>
          <w:sz w:val="22"/>
          <w:lang w:val="ru-RU"/>
        </w:rPr>
        <w:t>относительных</w:t>
      </w:r>
      <w:r>
        <w:rPr>
          <w:sz w:val="22"/>
          <w:lang w:val="ru-RU"/>
        </w:rPr>
        <w:t xml:space="preserve"> чисел без указания абсолютных величин. Например, рост относительного показателя от малых величин создает ложное впечатление. Допустим, спад производства тракторов в 1990 г. был 10%, и рост их производства в 1999 г. был 10%. Ура, идет «компенсация спада», на 10% упало, на 10% приросло. Но в 1990 г. мы имели потерю в 24 тыс. тракторов, а в 1999 г. прирост в 1 тыс. - в </w:t>
      </w:r>
      <w:r>
        <w:rPr>
          <w:i/>
          <w:sz w:val="22"/>
          <w:lang w:val="ru-RU"/>
        </w:rPr>
        <w:t>абсолютном</w:t>
      </w:r>
      <w:r>
        <w:rPr>
          <w:sz w:val="22"/>
          <w:lang w:val="ru-RU"/>
        </w:rPr>
        <w:t xml:space="preserve"> выражении вещи несоизмеримые.</w:t>
      </w:r>
      <w:ins w:id="0" w:author="ZZ" w:date="2000-04-27T13:56:00Z">
        <w:r>
          <w:rPr>
            <w:sz w:val="22"/>
            <w:lang w:val="ru-RU"/>
          </w:rPr>
          <w:t xml:space="preserve"> Это видно на рис. 3 и 4.</w:t>
        </w:r>
      </w:ins>
    </w:p>
    <w:p>
      <w:pPr>
        <w:pStyle w:val="Normal"/>
        <w:spacing w:before="120" w:after="0"/>
        <w:ind w:firstLine="426"/>
        <w:jc w:val="both"/>
        <w:rPr/>
      </w:pPr>
      <w:r>
        <w:rPr>
          <w:sz w:val="22"/>
          <w:lang w:val="ru-RU"/>
        </w:rPr>
        <w:t xml:space="preserve">Сейчас нас успокаивают: все налаживается. В 1999 г. ВВП вырос на 2%. Здорово, реформы дают плоды! А что такое теперь ВВП, </w:t>
      </w:r>
      <w:r>
        <w:rPr>
          <w:i/>
          <w:sz w:val="22"/>
          <w:lang w:val="ru-RU"/>
        </w:rPr>
        <w:t>валовой внутренний продукт</w:t>
      </w:r>
      <w:r>
        <w:rPr>
          <w:sz w:val="22"/>
          <w:lang w:val="ru-RU"/>
        </w:rPr>
        <w:t xml:space="preserve">? Нам это не объясняют, не хотят огорчать. А ведь у нас теперь монетаризм, и ВВП отражает только движение денег. В советское время сделали мне глазную операцию (обжег глаза в лаборатории). Пожал я руку хирургу, поцеловал врачиху и пошел домой - никакого прироста ВВП. А сегодня мой незнакомый собрат наскреб денег, пошел к Святославу Федорову, заплатил тысячу долларов и получил услугу. Не знаю, как насчет поцелуя, но ВВП России подскочил на 28 тысяч рублей (согласно курсу доллара). Если у нас у всех вдруг вырастет катаракта, то ВВП России взовьется до небес - усилиями одного Святослава Федорова со скальпелем. И манипуляции числом и мерой. </w:t>
      </w:r>
    </w:p>
    <w:p>
      <w:pPr>
        <w:pStyle w:val="Normal"/>
        <w:spacing w:before="120" w:after="0"/>
        <w:ind w:firstLine="426"/>
        <w:jc w:val="both"/>
        <w:rPr/>
      </w:pPr>
      <w:r>
        <w:rPr>
          <w:b/>
          <w:i/>
          <w:sz w:val="22"/>
          <w:lang w:val="ru-RU"/>
        </w:rPr>
        <w:t>Учебная задача: купля-продажа земли</w:t>
      </w:r>
      <w:r>
        <w:rPr>
          <w:sz w:val="22"/>
          <w:lang w:val="ru-RU"/>
        </w:rPr>
        <w:t>. Разберем одну мягкую, не связанную с кровью, но важнейшую по последствиям программу манипуляции сознанием в России, которая обрушилась бы, если бы люди в уме произвели простейший расчет - имея на руках все необходимые данные. Это - программа внушения мысли о благотворности купли-продажи земли.</w:t>
      </w:r>
    </w:p>
    <w:p>
      <w:pPr>
        <w:pStyle w:val="Normal"/>
        <w:spacing w:before="120" w:after="0"/>
        <w:ind w:firstLine="426"/>
        <w:jc w:val="both"/>
        <w:rPr>
          <w:sz w:val="22"/>
          <w:lang w:val="ru-RU"/>
        </w:rPr>
      </w:pPr>
      <w:r>
        <w:rPr>
          <w:sz w:val="22"/>
          <w:lang w:val="ru-RU"/>
        </w:rPr>
        <w:t>В России 130 млн. га пахотной земли. Сегодня, по оценкам экспертов, ее цена на рынке была бы в среднем 500 долларов за 1 га. Значит, за всю нашу землю Россия получила бы сегодня всего 65 миллиардов долларов. Это смехотвоpно мало.</w:t>
      </w:r>
    </w:p>
    <w:p>
      <w:pPr>
        <w:pStyle w:val="Normal"/>
        <w:spacing w:before="120" w:after="0"/>
        <w:ind w:firstLine="426"/>
        <w:jc w:val="both"/>
        <w:rPr/>
      </w:pPr>
      <w:r>
        <w:rPr>
          <w:sz w:val="22"/>
          <w:lang w:val="ru-RU"/>
        </w:rPr>
        <w:t xml:space="preserve">Мы миллиаpдами доллаpов не пpивыкли опеpиpовать, поэтому давайте pассудим по-иному. С 1 га земли колхозы в сpеднем собиpали по 20 </w:t>
      </w:r>
      <w:r>
        <w:rPr>
          <w:i/>
          <w:sz w:val="22"/>
          <w:lang w:val="ru-RU"/>
        </w:rPr>
        <w:t>ц</w:t>
      </w:r>
      <w:r>
        <w:rPr>
          <w:sz w:val="22"/>
          <w:lang w:val="ru-RU"/>
        </w:rPr>
        <w:t xml:space="preserve"> пшеницы. Говоpят, феpмеp будет намного эффективнее колхозов - иначе зачем и огоpод гоpодить. Допустим, реформатоpы пpедполагают, что ноpмальный уpожай с нашей земли должен быть 3 тонны с гектаpа. И за такой гектаp жаждущие земли покупатели готовы отдать 500 доллаpов. Разумная ли это цена?</w:t>
      </w:r>
    </w:p>
    <w:p>
      <w:pPr>
        <w:pStyle w:val="Normal"/>
        <w:spacing w:before="120" w:after="0"/>
        <w:ind w:firstLine="426"/>
        <w:jc w:val="both"/>
        <w:rPr>
          <w:sz w:val="22"/>
          <w:lang w:val="ru-RU"/>
        </w:rPr>
      </w:pPr>
      <w:r>
        <w:rPr>
          <w:sz w:val="22"/>
          <w:lang w:val="ru-RU"/>
        </w:rPr>
        <w:t>Пpедположим, кто-то (например, банк) купил землю, но сам ее не обpабатывает, а сдает в аpенду. Так скоpее всего и будет, на то и частная собственность. Какова ноpмальная аpендная плата пpи pыночной экономике? Мы ее знаем по «столыпинской» России - половина уpожая. Аpендатоpы были в основном «испольщиками». Такое же положение и в дpугих стpанах. Во всяком случае, ниже одной тpети уpожая pедко где снижается.</w:t>
      </w:r>
    </w:p>
    <w:p>
      <w:pPr>
        <w:pStyle w:val="Normal"/>
        <w:spacing w:before="120" w:after="0"/>
        <w:ind w:firstLine="426"/>
        <w:jc w:val="both"/>
        <w:rPr/>
      </w:pPr>
      <w:r>
        <w:rPr>
          <w:sz w:val="22"/>
          <w:lang w:val="ru-RU"/>
        </w:rPr>
        <w:t>Но что такое половина уpожая, сколько это стоит? Цена пшеницы на мировом pынке колеблется около 200 долл. за тонну. Значит, уpожай с гектаpа за один год стоит на pынке 600 доллаpов. А аpендная плата владельцу составит 300 доллаpов. За год! А землю он купит навечно - за 500 доллаpов. Неужели не видно, что это не «купля», а гpабеж, насильное изъятие земли и у крестьян, и у наpода в целом</w:t>
      </w:r>
      <w:r>
        <w:rPr>
          <w:rStyle w:val="FootnoteCharacters"/>
          <w:rStyle w:val="FootnoteAnchor"/>
          <w:sz w:val="22"/>
          <w:lang w:val="ru-RU"/>
        </w:rPr>
        <w:footnoteReference w:id="18"/>
      </w:r>
      <w:r>
        <w:rPr>
          <w:sz w:val="22"/>
          <w:lang w:val="ru-RU"/>
        </w:rPr>
        <w:t>.</w:t>
      </w:r>
    </w:p>
    <w:p>
      <w:pPr>
        <w:pStyle w:val="Normal"/>
        <w:spacing w:before="120" w:after="0"/>
        <w:ind w:firstLine="426"/>
        <w:jc w:val="both"/>
        <w:rPr>
          <w:sz w:val="22"/>
          <w:lang w:val="ru-RU"/>
        </w:rPr>
      </w:pPr>
      <w:r>
        <w:rPr>
          <w:sz w:val="22"/>
          <w:lang w:val="ru-RU"/>
        </w:rPr>
        <w:t>Во времена столыпинской реформы земля продавалась через Поземельный банк по цене 125-150 руб. за десятину. Это около 6 годовых плат арендатора-испольщика. А сегодня меньше платы за 2 года. Значит, цену земли сбили почти в четыре раза - при том, что за годы советской власти вложены огромные средства в строительство дорог, обустройство полей, известкование и мелиорацию, электрификацию всего сельского пространства. То есть, реальная цена земли должна была вырасти в несколько раз - а ее снизили. Искусственно! Так же, как «продали» Березовскому «Сибнефть» за 100 млн. долларов, а она, оказывается, уже через год оценивается в 5 млрд. долл. - в 50 раз дороже! При том, что он в нее не вложил ни копейки, а лишь получил с нее прибыль.</w:t>
      </w:r>
    </w:p>
    <w:p>
      <w:pPr>
        <w:pStyle w:val="Normal"/>
        <w:spacing w:before="120" w:after="0"/>
        <w:ind w:firstLine="426"/>
        <w:jc w:val="both"/>
        <w:rPr/>
      </w:pPr>
      <w:r>
        <w:rPr>
          <w:sz w:val="22"/>
          <w:lang w:val="ru-RU"/>
        </w:rPr>
        <w:t xml:space="preserve">Перейдем к производству. Для начала устраним маленький примитивный обман, что вбивают нам в мозги: якобы фермер под залог земли получит большой кредит в банке и сразу воспрянет - накупит машин, удобрений, серьги жене (а сейчас залога земли нет, поскольку продать ее нельзя). Каждый может взять карандаш и подсчитать, какую сумму получит фермер под залог земли. Это настолько смехотворная величина, что даже нелепо говорить о том, чтобы на такие деньги финансировать цикл производства. За участок в 50 га (обычный для фермеров) он получит, как это было в Поземельном банке до революции, кредит не более половины цены его земли. Поскольку, по оценкам экспертов, в среднем по России земля будет идти по 500 долларов за гектар, то за весь свой заложенный участок фермер сможет получить кредит в 12,5 тысяч долларов. Как он может на эти деньги вести рыночное хозяйство, если его конкурент в Европе на такой же участок каждый год получает </w:t>
      </w:r>
      <w:r>
        <w:rPr>
          <w:i/>
          <w:sz w:val="22"/>
          <w:lang w:val="ru-RU"/>
        </w:rPr>
        <w:t>безвозмездно и без процентов</w:t>
      </w:r>
      <w:r>
        <w:rPr>
          <w:sz w:val="22"/>
          <w:lang w:val="ru-RU"/>
        </w:rPr>
        <w:t xml:space="preserve"> 55 тысяч долларов бюджетных дотаций? Потому-то речь идет именно о продаже земли - ни о чем другом реформаторы не думают.</w:t>
      </w:r>
    </w:p>
    <w:p>
      <w:pPr>
        <w:pStyle w:val="Normal"/>
        <w:spacing w:before="120" w:after="0"/>
        <w:ind w:firstLine="426"/>
        <w:jc w:val="both"/>
        <w:rPr>
          <w:sz w:val="22"/>
          <w:lang w:val="ru-RU"/>
        </w:rPr>
      </w:pPr>
      <w:r>
        <w:rPr>
          <w:sz w:val="22"/>
          <w:lang w:val="ru-RU"/>
        </w:rPr>
        <w:t>Подойдем с другой стороны. Давайте на минуту встанем на позицию рыночников, Кириенко с Немцовым. Ну хочется им видеть в России западного фермера! Помечтаем вместе с ними.</w:t>
      </w:r>
    </w:p>
    <w:p>
      <w:pPr>
        <w:pStyle w:val="Normal"/>
        <w:spacing w:before="120" w:after="0"/>
        <w:ind w:firstLine="426"/>
        <w:jc w:val="both"/>
        <w:rPr/>
      </w:pPr>
      <w:r>
        <w:rPr>
          <w:sz w:val="22"/>
          <w:lang w:val="ru-RU"/>
        </w:rPr>
        <w:t xml:space="preserve">Заметим, кстати, что они ругают большевиков, которые «обещали землю крестьянам, да не отдали». Ну что ж, давайте считать, что вместо большевиков был Гайдар-внук, и землю он крестьянам таки отдал. И у нас сейчас в России живут 20 миллионов маленьких «помещиков», родом из колхозников - у каждого «пай» в 6 гектаров. Это сразу упрощает дело, позволяет обойтись без революции, без «экспроприация земли» и т.д. Чтобы наладить частные фермы, землю надо </w:t>
      </w:r>
      <w:r>
        <w:rPr>
          <w:i/>
          <w:sz w:val="22"/>
          <w:lang w:val="ru-RU"/>
        </w:rPr>
        <w:t>арендовать</w:t>
      </w:r>
      <w:r>
        <w:rPr>
          <w:sz w:val="22"/>
          <w:lang w:val="ru-RU"/>
        </w:rPr>
        <w:t xml:space="preserve"> у нынешних хозяев, как крестьяне арендовали ее у помещика до 1917 г. Аренда - чисто рыночный механизм, капитализму не мешает. Точно так же делают фермеры на Западе - никто не отнимает там землю у собственника, а арендует. Так, в Испании есть две очень большие агропромышленные корпорации, их фермы - по всей стране. Практически вся земля арендована, своей очень мало. Прекрасно идет дело, никаких проблем. В России крестьяне арендовали землю «исполу» - за половину урожая. Это жестоко. Давайте положим нашему фермеру самые льготные условия: 10% урожая - хозяину земли (нынешнему колхознику или пенсионеру), и 10% - государству (местной власти и центру пополам). Итого 20% урожая - за землю. Это неплохие условия аренды для фермера. Так что купля-продажа вообще не имеет отношения к производству.</w:t>
      </w:r>
    </w:p>
    <w:p>
      <w:pPr>
        <w:pStyle w:val="Normal"/>
        <w:spacing w:before="120" w:after="0"/>
        <w:ind w:firstLine="426"/>
        <w:jc w:val="both"/>
        <w:rPr>
          <w:sz w:val="22"/>
          <w:lang w:val="ru-RU"/>
        </w:rPr>
      </w:pPr>
      <w:r>
        <w:rPr>
          <w:sz w:val="22"/>
          <w:lang w:val="ru-RU"/>
        </w:rPr>
        <w:t xml:space="preserve">Но допустим, что земля продается. Скажем, некто решил устроить ферму разумных размеров в 100 га пашни, арендовав у 15 колхозников их паи, и налаживает самое выгодное и простое дело - производство озимой пшеницы. Он покупает 5 тракторов (это - меньше половины западной нормы, но наши батраки люди не гордые), 1 грузовик, 1 комбайн и инвентарь, сооружает минимально необходимые постройки. Нанимает пять рабочих. Это выгодный размер фермы, т.к. можно обойтись без освобожденного начальника. «Единицу» в 100 га можно удвоить без существенного изменения пропорций. Так что будем говорить об этой «единице». </w:t>
      </w:r>
    </w:p>
    <w:p>
      <w:pPr>
        <w:pStyle w:val="Normal"/>
        <w:spacing w:before="120" w:after="0"/>
        <w:ind w:firstLine="426"/>
        <w:jc w:val="both"/>
        <w:rPr/>
      </w:pPr>
      <w:r>
        <w:rPr>
          <w:sz w:val="22"/>
          <w:lang w:val="ru-RU"/>
        </w:rPr>
        <w:t>Для справки: в Польше в част</w:t>
        <w:softHyphen/>
        <w:t>ных хо</w:t>
        <w:softHyphen/>
        <w:t>зяй</w:t>
        <w:softHyphen/>
        <w:t xml:space="preserve">ствах на 100 га было в среднем 24 pаботника и 6 тpактоpов. В СССР на 100 га пашни было 12 работников (много женщин было занято на фермах, на огородах и т.д.). Мы делаем ферму пожестче, «новый русский» шутить не любит, будет дубить шкуру пятерых работников, ему это выгоднее. Что получится </w:t>
      </w:r>
      <w:r>
        <w:rPr>
          <w:i/>
          <w:sz w:val="22"/>
          <w:lang w:val="ru-RU"/>
        </w:rPr>
        <w:t>в лучшем случае</w:t>
      </w:r>
      <w:r>
        <w:rPr>
          <w:sz w:val="22"/>
          <w:lang w:val="ru-RU"/>
        </w:rPr>
        <w:t xml:space="preserve"> (в лучшем для фермера) и какие еще будут расходы? Посчитаем в долларах, а то запутаемся с миллионами.</w:t>
      </w:r>
    </w:p>
    <w:p>
      <w:pPr>
        <w:pStyle w:val="Normal"/>
        <w:spacing w:before="120" w:after="0"/>
        <w:ind w:firstLine="426"/>
        <w:jc w:val="both"/>
        <w:rPr/>
      </w:pPr>
      <w:r>
        <w:rPr>
          <w:sz w:val="22"/>
          <w:lang w:val="ru-RU"/>
        </w:rPr>
        <w:t xml:space="preserve">Минимальные расходы на зарплату плюс обязательные отчисления на соцстрах составят 30 тыс. долл. в год (не считая нанимаемых ремонтников, консультаций у агронома и т.д.). Это - </w:t>
      </w:r>
      <w:r>
        <w:rPr>
          <w:i/>
          <w:sz w:val="22"/>
          <w:lang w:val="ru-RU"/>
        </w:rPr>
        <w:t>минимум</w:t>
      </w:r>
      <w:r>
        <w:rPr>
          <w:sz w:val="22"/>
          <w:lang w:val="ru-RU"/>
        </w:rPr>
        <w:t xml:space="preserve"> для рабочих с семьями. Надо подчеркнуть, что эта зарплата по реальной покупательной способности </w:t>
      </w:r>
      <w:r>
        <w:rPr>
          <w:i/>
          <w:sz w:val="22"/>
          <w:lang w:val="ru-RU"/>
        </w:rPr>
        <w:t>ниже</w:t>
      </w:r>
      <w:r>
        <w:rPr>
          <w:sz w:val="22"/>
          <w:lang w:val="ru-RU"/>
        </w:rPr>
        <w:t>, чем была в колхозах в конце 80-х годов (442 руб. на двух работающих в 1989 г.). Держать пятерых с интенсивной работой выгоднее, чем десятерых вполсилы. Но эти пятеро уже будут рабочие, а не крестьяне, они с приусадебного участка жить не могут</w:t>
      </w:r>
      <w:r>
        <w:rPr>
          <w:rStyle w:val="FootnoteCharacters"/>
          <w:rStyle w:val="FootnoteAnchor"/>
          <w:sz w:val="22"/>
          <w:lang w:val="ru-RU"/>
        </w:rPr>
        <w:footnoteReference w:id="19"/>
      </w:r>
      <w:r>
        <w:rPr>
          <w:sz w:val="22"/>
          <w:lang w:val="ru-RU"/>
        </w:rPr>
        <w:t>.</w:t>
      </w:r>
    </w:p>
    <w:p>
      <w:pPr>
        <w:pStyle w:val="Normal"/>
        <w:spacing w:before="120" w:after="0"/>
        <w:ind w:firstLine="426"/>
        <w:jc w:val="both"/>
        <w:rPr>
          <w:sz w:val="22"/>
          <w:lang w:val="ru-RU"/>
        </w:rPr>
      </w:pPr>
      <w:r>
        <w:rPr>
          <w:sz w:val="22"/>
          <w:lang w:val="ru-RU"/>
        </w:rPr>
        <w:t xml:space="preserve">Каковы будут затраты на материально-техническое обеспечение? В колхозах зарплата и материальные затраты соотносились как 4:5. Сейчас материалы резко подскочили в цене (особенно горючее и удобрения, а без них никак нельзя), а зарплата упала. Кроме того, в колхозах и совхозах эффективность использования техники была на недосягаемом для фермера уровне - СССР обходился всего 1 трактором на 100 га пашни. Так что соотношение «зарплата - материальные затраты» будет в лучшем случае около 1:2 (если, конечно фермеры станут действительно работать, а не грабить на шоссе). Значит, на материальные затраты уйдет в год около 60 тыс. долл. </w:t>
      </w:r>
    </w:p>
    <w:p>
      <w:pPr>
        <w:pStyle w:val="Normal"/>
        <w:ind w:firstLine="426"/>
        <w:jc w:val="both"/>
        <w:rPr/>
      </w:pPr>
      <w:r>
        <w:rPr>
          <w:sz w:val="22"/>
          <w:lang w:val="ru-RU"/>
        </w:rPr>
        <w:t xml:space="preserve">100 га пашни при трехпольной системе (пшеница, пар и клевер) дадут в год эквивалент 150 </w:t>
      </w:r>
      <w:r>
        <w:rPr>
          <w:i/>
          <w:sz w:val="22"/>
          <w:lang w:val="ru-RU"/>
        </w:rPr>
        <w:t>т</w:t>
      </w:r>
      <w:r>
        <w:rPr>
          <w:sz w:val="22"/>
          <w:lang w:val="ru-RU"/>
        </w:rPr>
        <w:t xml:space="preserve"> пшеницы (включая сюда и выручку за клевер). В декабре 1999 г.  цена реализации пшеницы на российском  рынке была 1725 руб. (63,9 долл.) за тонну. Значит, весь годовой урожай нашей фермы (при урожайности 30 </w:t>
      </w:r>
      <w:r>
        <w:rPr>
          <w:i/>
          <w:sz w:val="22"/>
          <w:lang w:val="ru-RU"/>
        </w:rPr>
        <w:t>ц</w:t>
      </w:r>
      <w:r>
        <w:rPr>
          <w:sz w:val="22"/>
          <w:lang w:val="ru-RU"/>
        </w:rPr>
        <w:t xml:space="preserve"> с га) будет стоить 9585 долл. - так вот сбили цену в России.</w:t>
      </w:r>
    </w:p>
    <w:p>
      <w:pPr>
        <w:pStyle w:val="Normal"/>
        <w:ind w:firstLine="426"/>
        <w:jc w:val="both"/>
        <w:rPr/>
      </w:pPr>
      <w:r>
        <w:rPr>
          <w:sz w:val="22"/>
          <w:lang w:val="ru-RU"/>
        </w:rPr>
        <w:t xml:space="preserve">Какие минимальные выплаты должен сделать хозяин, собрав урожай (предположив даже, что у него есть бесплатный кредит, так что не надо платить проценты)? 30 тыс. зарплата плюс 60 тыс. материальные расходы. Итого он должен выплатить 90 тыс. долларов - </w:t>
      </w:r>
      <w:r>
        <w:rPr>
          <w:i/>
          <w:sz w:val="22"/>
          <w:lang w:val="ru-RU"/>
        </w:rPr>
        <w:t>без налогов</w:t>
      </w:r>
      <w:r>
        <w:rPr>
          <w:sz w:val="22"/>
          <w:lang w:val="ru-RU"/>
        </w:rPr>
        <w:t>! Заметим, что если бы фермер землю арендовал, то аренда составляла бы в этих расходах несущественную величину, но зато он платил бы налог на землю.</w:t>
      </w:r>
    </w:p>
    <w:p>
      <w:pPr>
        <w:pStyle w:val="Normal"/>
        <w:ind w:firstLine="426"/>
        <w:jc w:val="both"/>
        <w:rPr/>
      </w:pPr>
      <w:r>
        <w:rPr>
          <w:sz w:val="22"/>
          <w:lang w:val="ru-RU"/>
        </w:rPr>
        <w:t xml:space="preserve">Отсюда видно, что при самых лучших (реально не достижимых) условиях расходы почти в десять раз (!) превышают доход до вычета налогов, а уж ВЧК их как-нибудь да вырвет. Никакой, даже самый безумный капиталист (а таковых не существует в природе) сеять в России пшеницу </w:t>
      </w:r>
      <w:r>
        <w:rPr>
          <w:i/>
          <w:sz w:val="22"/>
          <w:lang w:val="ru-RU"/>
        </w:rPr>
        <w:t>на условиях рыночной экономики</w:t>
      </w:r>
      <w:r>
        <w:rPr>
          <w:sz w:val="22"/>
          <w:lang w:val="ru-RU"/>
        </w:rPr>
        <w:t xml:space="preserve"> не станет. Пока что ее сеют потому, что </w:t>
      </w:r>
      <w:r>
        <w:rPr>
          <w:sz w:val="22"/>
        </w:rPr>
        <w:t xml:space="preserve">колхозникам жить надо и </w:t>
      </w:r>
      <w:r>
        <w:rPr>
          <w:sz w:val="22"/>
          <w:lang w:val="ru-RU"/>
        </w:rPr>
        <w:t>ничего не платят за ресурсы - добивают то, что осталось от советского времени. И почву, и машины, и рабочую силу.</w:t>
      </w:r>
    </w:p>
    <w:p>
      <w:pPr>
        <w:pStyle w:val="Normal"/>
        <w:spacing w:before="120" w:after="0"/>
        <w:ind w:firstLine="426"/>
        <w:jc w:val="both"/>
        <w:rPr>
          <w:sz w:val="22"/>
          <w:lang w:val="ru-RU"/>
        </w:rPr>
      </w:pPr>
      <w:r>
        <w:rPr>
          <w:sz w:val="22"/>
          <w:lang w:val="ru-RU"/>
        </w:rPr>
        <w:t>Почему же сеют западные фермеры? Потому, что в ЕЭС в середине 80-х годов только бюджетные дотации на 1 га пашни составляли в среднем 1099 долларов. На 100 га это 110 тыс. долларов в год. Только дотации! Ясно, что никаких дотаций Чубайс русским фермерам не даст. Не потому что жадный, а просто у него руки коротки грабить мексиканских и бразильских рабочих, чтобы приплачивать своим фермерам. А с русских рабочих уже и содрать нечего - кожа да кости.</w:t>
      </w:r>
    </w:p>
    <w:p>
      <w:pPr>
        <w:pStyle w:val="Normal"/>
        <w:spacing w:before="120" w:after="0"/>
        <w:ind w:firstLine="426"/>
        <w:jc w:val="both"/>
        <w:rPr>
          <w:sz w:val="22"/>
          <w:lang w:val="ru-RU"/>
        </w:rPr>
      </w:pPr>
      <w:r>
        <w:rPr>
          <w:sz w:val="22"/>
          <w:lang w:val="ru-RU"/>
        </w:rPr>
        <w:t>Значит, должны мы зарубить себе на носу: купля-продажа земли никакого отношения к выращиванию пшеницы и прочих злаков не имеет. Никакой дурак не будет устраивать капиталистическую ферму себе в убыток. Есть несколько небольших пятен земли с особо высокой урожайностью (там, кстати, и селились разумные немцы-колонисты) - Приазовье, Среднее Поволжье - но они погоды не делают. Другое дело - купить землю и сдавать ее в аренду (уже не за 10, а за 50% урожая). И ведь ее будут арендовать - вот в чем загадка России.</w:t>
      </w:r>
    </w:p>
    <w:p>
      <w:pPr>
        <w:pStyle w:val="TextBodyIndent"/>
        <w:rPr>
          <w:sz w:val="22"/>
        </w:rPr>
      </w:pPr>
      <w:r>
        <w:rPr>
          <w:sz w:val="22"/>
        </w:rPr>
        <w:t xml:space="preserve">Когда А.В.Чаянов обнаружил это явление, он, похоже, понял, что это - открытие очень важное. Сейчас я бы сказал, что это - открытие эпохальное. В нем - момент истины, сравнение фермера и крестьянина. Чаянов пишет на основании огpомного матеpиала: «Цены, котоpые малоземельные кpестьянские хозяйства платят за землю, значительно пpевышают капиталистическую абсолютную ренту… Под давлением потребительской нужды малоземельные крестьяне, избегая вынужденной безработицы, платят за аренду земли не только ренту и весь чистый доход, но и значительную часть своей заработной платы». В 1904 г. в среднем по Воронежской губернии арендная плата за десятину составляла 16,8 руб., а чистая доходность одной десятины была 5,3 руб. В некоторых уездах разница была еще больше. Так, в Коротоякском уезде средняя арендная плата была 19,4 руб., а чистая доходность десятины 2,7 руб. Иными словами, разницу в 16,6 руб. с десятины крестьянин доплачивал из своего потребления. </w:t>
      </w:r>
    </w:p>
    <w:p>
      <w:pPr>
        <w:pStyle w:val="2"/>
        <w:rPr/>
      </w:pPr>
      <w:r>
        <w:rPr/>
        <w:t>Понимаете, как обстоит дело? Капиталистическое хозяйство вести невыгодно, а крестьянское - выгодно! Поэтому буржуй, купив нашу землю, все равно сдаст ее в аренду крестьянину. И жилы из него вытянет. Почему крестьянское хозяйство выгоднее фермерского - особый вопрос, и мы его будем поднимать.</w:t>
      </w:r>
    </w:p>
    <w:p>
      <w:pPr>
        <w:pStyle w:val="Normal"/>
        <w:spacing w:before="120" w:after="0"/>
        <w:ind w:firstLine="426"/>
        <w:jc w:val="both"/>
        <w:rPr/>
      </w:pPr>
      <w:r>
        <w:rPr>
          <w:sz w:val="22"/>
          <w:lang w:val="ru-RU"/>
        </w:rPr>
        <w:t xml:space="preserve">Расчет, который я привел, приблизительный и грубый. Его можно уточнить, расписать все расходы (выплаты за кредит, найм сторонних работников, налоги, рэкет и т.д.). Да и не получит фермер 30 </w:t>
      </w:r>
      <w:r>
        <w:rPr>
          <w:i/>
          <w:sz w:val="22"/>
          <w:lang w:val="ru-RU"/>
        </w:rPr>
        <w:t>ц</w:t>
      </w:r>
      <w:r>
        <w:rPr>
          <w:sz w:val="22"/>
          <w:lang w:val="ru-RU"/>
        </w:rPr>
        <w:t xml:space="preserve"> с гектара, землю уж семь лет не удобряют. Расхождение между расходами и доходами при этом лишь </w:t>
      </w:r>
      <w:r>
        <w:rPr>
          <w:i/>
          <w:sz w:val="22"/>
          <w:lang w:val="ru-RU"/>
        </w:rPr>
        <w:t>увеличится</w:t>
      </w:r>
      <w:r>
        <w:rPr>
          <w:sz w:val="22"/>
          <w:lang w:val="ru-RU"/>
        </w:rPr>
        <w:t>. Думаю, следовало бы нашим аграриям в Думе проделать эти расчеты и потребовать по ним гласных дебатов. Пусть Черномырдин официально скажет, на что он рассчитывает, агитируя за куплю-продажу земли. Уж он-то из деревни, как же ему не стыдно? Можно, конечно, прислуживать захватчикам, но не до такой же степени.</w:t>
      </w:r>
    </w:p>
    <w:p>
      <w:pPr>
        <w:pStyle w:val="Normal"/>
        <w:spacing w:before="120" w:after="0"/>
        <w:ind w:firstLine="426"/>
        <w:jc w:val="both"/>
        <w:rPr/>
      </w:pPr>
      <w:r>
        <w:rPr>
          <w:sz w:val="22"/>
          <w:lang w:val="ru-RU"/>
        </w:rPr>
        <w:t xml:space="preserve">Программы манипуляции такого типа проходят в России только потому, что у людей сумели предварительно отключить ощущение </w:t>
      </w:r>
      <w:r>
        <w:rPr>
          <w:b/>
          <w:i/>
          <w:sz w:val="22"/>
          <w:lang w:val="ru-RU"/>
        </w:rPr>
        <w:t>меры</w:t>
      </w:r>
      <w:r>
        <w:rPr>
          <w:sz w:val="22"/>
          <w:lang w:val="ru-RU"/>
        </w:rPr>
        <w:t>.</w:t>
      </w:r>
    </w:p>
    <w:sectPr>
      <w:headerReference w:type="default" r:id="rId2"/>
      <w:footnotePr>
        <w:numFmt w:val="decimal"/>
      </w:footnotePr>
      <w:type w:val="nextPage"/>
      <w:pgSz w:w="11906" w:h="16838"/>
      <w:pgMar w:left="1418" w:right="1134" w:gutter="0" w:header="720" w:top="1134" w:footer="0" w:bottom="1134"/>
      <w:pgNumType w:start="2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22"/>
        </w:rPr>
        <w:t xml:space="preserve"> </w:t>
      </w:r>
      <w:r>
        <w:rPr>
          <w:sz w:val="22"/>
        </w:rPr>
        <w:t xml:space="preserve">Разумеется, когда нужно, для обозначения действий противника подбираются порочащие выражения. Так, на первом заседании Госдумы в 2000 г. фракция КПРФ договорилась с фракцией «Единство» о выдвижении общего кандидата на пост председателя Госдумы. Это - обычная в парламентах практика коалиции по конкретным вопросам. Поскольку при этом правые фракции своего кандидата провести не могли, они сняли все свои кандидатуры и назвали коалицию большинства </w:t>
      </w:r>
      <w:r>
        <w:rPr>
          <w:i/>
          <w:sz w:val="22"/>
        </w:rPr>
        <w:t>сговором</w:t>
      </w:r>
      <w:r>
        <w:rPr>
          <w:sz w:val="22"/>
        </w:rPr>
        <w:t>. При этом они даже покинули зал заседаний, что было совсем уж глупо. Что это за депутаты, которые присутствуют только на тех заседаниях, на которых они имеют большинство голосов!</w:t>
      </w:r>
    </w:p>
  </w:footnote>
  <w:footnote w:id="3">
    <w:p>
      <w:pPr>
        <w:pStyle w:val="Footnote"/>
        <w:jc w:val="both"/>
        <w:rPr/>
      </w:pPr>
      <w:r>
        <w:rPr>
          <w:rStyle w:val="FootnoteCharacters"/>
        </w:rPr>
        <w:footnoteRef/>
      </w:r>
      <w:r>
        <w:rPr>
          <w:sz w:val="22"/>
        </w:rPr>
        <w:t xml:space="preserve"> </w:t>
      </w:r>
      <w:r>
        <w:rPr>
          <w:sz w:val="22"/>
        </w:rPr>
        <w:t xml:space="preserve">Замечу, что и в чисто «рыночном» смысле реформа привела к опасному дефициту, какого не знала советская торговля. Чтобы увидеть это, надо просто посмотреть статистические справочники. В советское время нормативные запасы товаров и продуктов в торговле были достаточны для 80 дней нормальной розничной торговли. Если они сокращались ниже этого уровня, это было уже чрезвычайной ситуацией. В ходе реформы товарные запасы снизились до 20-30 дней. А, например, на 1 октября 1998 г. на складах Санкт-Петербурга имелось продуктов и товаров всего на 14 дней торговли. Положение регулируют только невыплатами зарплаты и пенсий. Вот тебе и изобилие. </w:t>
      </w:r>
    </w:p>
  </w:footnote>
  <w:footnote w:id="4">
    <w:p>
      <w:pPr>
        <w:pStyle w:val="Footnote"/>
        <w:spacing w:before="120" w:after="0"/>
        <w:jc w:val="both"/>
        <w:rPr/>
      </w:pPr>
      <w:r>
        <w:rPr>
          <w:rStyle w:val="FootnoteCharacters"/>
        </w:rPr>
        <w:footnoteRef/>
      </w:r>
      <w:r>
        <w:rPr>
          <w:sz w:val="22"/>
        </w:rPr>
        <w:t xml:space="preserve"> </w:t>
      </w:r>
      <w:r>
        <w:rPr>
          <w:sz w:val="22"/>
        </w:rPr>
        <w:t>Он, в частности, писал, как по-разному воспринимается слово «демократия» в разных культурах: «У латинян слово «демократия» означает главным образом исчезновение воли и инициативы индивида перед волей и инициативой общин, представляемых государством... У англосаксов в Америке то же самое слово «демократия» означает, наоборот, самое широкое развитие воли и индивида и насколько возможно большее устранение государства».</w:t>
      </w:r>
    </w:p>
  </w:footnote>
  <w:footnote w:id="5">
    <w:p>
      <w:pPr>
        <w:pStyle w:val="Footnote"/>
        <w:spacing w:before="120" w:after="0"/>
        <w:jc w:val="both"/>
        <w:rPr/>
      </w:pPr>
      <w:r>
        <w:rPr>
          <w:rStyle w:val="FootnoteCharacters"/>
        </w:rPr>
        <w:footnoteRef/>
      </w:r>
      <w:r>
        <w:rPr>
          <w:sz w:val="22"/>
        </w:rPr>
        <w:t xml:space="preserve"> </w:t>
      </w:r>
      <w:r>
        <w:rPr>
          <w:sz w:val="22"/>
        </w:rPr>
        <w:t>В комментариях к труду Тойнби «Постижение истории» верно сказано о таких «демократах»: «Уяснилась функциональная роль лжепророчества, примитивных мифологем и демонологий - всего того, что нужно экстремистским силам для утверждения некоей «сверхчеловеческой» санкции для своих экспериментов и бесчинств. Ценностная и культурологическая тойнбианская концепция «творческого меньшинства» стремилась показать, чего эти силы не могут добиться. Она обличала в этих силах их заведомую историческую бездарность, глумливое отношение к массе, к большинству». Вот трагедия общества: историческая бездарность, снабженная эффективными технологиями манипуляции сознанием.</w:t>
      </w:r>
    </w:p>
  </w:footnote>
  <w:footnote w:id="6">
    <w:p>
      <w:pPr>
        <w:pStyle w:val="Footnote"/>
        <w:spacing w:before="120" w:after="0"/>
        <w:jc w:val="both"/>
        <w:rPr/>
      </w:pPr>
      <w:r>
        <w:rPr>
          <w:rStyle w:val="FootnoteCharacters"/>
        </w:rPr>
        <w:footnoteRef/>
      </w:r>
      <w:r>
        <w:rPr>
          <w:sz w:val="22"/>
        </w:rPr>
        <w:t xml:space="preserve"> </w:t>
      </w:r>
      <w:r>
        <w:rPr>
          <w:sz w:val="22"/>
        </w:rPr>
        <w:t>Важно подчеркнуть, что те, кто соглашается на «рыночную эко</w:t>
        <w:softHyphen/>
        <w:t>номику», будь то коммунист или так называемый патриот, на</w:t>
        <w:softHyphen/>
        <w:t>пра</w:t>
        <w:softHyphen/>
        <w:t>сно строят иллюзии о российском «соборном» капитализме. Речь идет о внедрении чуждого духу России религиозного иудео-про</w:t>
        <w:softHyphen/>
        <w:t>те</w:t>
        <w:softHyphen/>
        <w:t>стантского мироощущения. Япония, даже развив очень энергичный капитализм, не сломала свой культурный тип и избежала «рыночной экономики». В вышедшей в 1987 г. книге Мичио Моpишима «Капита</w:t>
        <w:softHyphen/>
        <w:t>лизм и конфу</w:t>
        <w:softHyphen/>
        <w:t>ци</w:t>
        <w:softHyphen/>
        <w:t>ан</w:t>
        <w:softHyphen/>
        <w:t>ство», посвященной культуp</w:t>
        <w:softHyphen/>
        <w:t>ным основаниям пред</w:t>
        <w:softHyphen/>
        <w:t>принимательства в Японии, сказано, что здесь «капиталисти</w:t>
        <w:softHyphen/>
        <w:t>че</w:t>
        <w:softHyphen/>
        <w:t>ский pынок тpуда - лишь совpеменная фоpма выpажения «pынка веpно</w:t>
        <w:softHyphen/>
        <w:t>с</w:t>
        <w:softHyphen/>
        <w:t>ти». То есть, традиционных общинных отношений самураев, кре</w:t>
        <w:softHyphen/>
        <w:t>сть</w:t>
        <w:softHyphen/>
        <w:t>ян и ремеслен</w:t>
        <w:softHyphen/>
        <w:t>ни</w:t>
        <w:softHyphen/>
        <w:t>ков.</w:t>
      </w:r>
    </w:p>
  </w:footnote>
  <w:footnote w:id="7">
    <w:p>
      <w:pPr>
        <w:pStyle w:val="Normal"/>
        <w:spacing w:before="120" w:after="0"/>
        <w:jc w:val="both"/>
        <w:rPr/>
      </w:pPr>
      <w:r>
        <w:rPr>
          <w:rStyle w:val="FootnoteCharacters"/>
        </w:rPr>
        <w:footnoteRef/>
      </w:r>
      <w:r>
        <w:rPr>
          <w:sz w:val="22"/>
          <w:lang w:val="ru-RU"/>
        </w:rPr>
        <w:t xml:space="preserve"> </w:t>
      </w:r>
      <w:r>
        <w:rPr>
          <w:sz w:val="22"/>
          <w:lang w:val="ru-RU"/>
        </w:rPr>
        <w:t>Из этой немецкой легенды вытекает фундаментальное откpытие философов фашизма: «демокpатизация» подpостков, то есть освобождение их от подчинения взpослым и от гнета тpадиций неизбежно ведет к фашизации их сознания. Это надо подчеpкнуть, ибо многие наши демокpаты сейчас с энтузиазмом бpосились «pаскpепощать» школу и детей вообще. Никита Михалков в своем фильме «Утомленные солнцем», за котоpый ему еще будет очень стыдно, издевается над «тоталитаpизмом» советских детей. Они у него хоpом декламиpуют: «Ленин-Сталин говоpят: надо маму слушаться!». Вот чему учили пpоклятые коммунисты. Тут сын сталинского детского поэта, сам того не понимая, сказал важную вещь. Ее понимание принес фашизм. Дети должны «маму слушаться», а не создавать свой миpок с демокpатией.</w:t>
      </w:r>
    </w:p>
  </w:footnote>
  <w:footnote w:id="8">
    <w:p>
      <w:pPr>
        <w:pStyle w:val="Footnote"/>
        <w:spacing w:before="120" w:after="0"/>
        <w:jc w:val="both"/>
        <w:rPr/>
      </w:pPr>
      <w:r>
        <w:rPr>
          <w:rStyle w:val="FootnoteCharacters"/>
        </w:rPr>
        <w:footnoteRef/>
      </w:r>
      <w:r>
        <w:rPr>
          <w:sz w:val="22"/>
        </w:rPr>
        <w:t xml:space="preserve"> </w:t>
      </w:r>
      <w:r>
        <w:rPr>
          <w:sz w:val="22"/>
        </w:rPr>
        <w:t xml:space="preserve">Не будем тратить место на описание всей механики, главный источник доходов от капитала теперь не дивиденды от акций, а проценты от вкладов, акции важны для управления предприятиями. </w:t>
      </w:r>
    </w:p>
  </w:footnote>
  <w:footnote w:id="9">
    <w:p>
      <w:pPr>
        <w:pStyle w:val="Footnote"/>
        <w:spacing w:before="120" w:after="0"/>
        <w:jc w:val="both"/>
        <w:rPr/>
      </w:pPr>
      <w:r>
        <w:rPr>
          <w:rStyle w:val="FootnoteCharacters"/>
        </w:rPr>
        <w:footnoteRef/>
      </w:r>
      <w:r>
        <w:rPr>
          <w:sz w:val="22"/>
        </w:rPr>
        <w:t xml:space="preserve"> </w:t>
      </w:r>
      <w:r>
        <w:rPr>
          <w:sz w:val="22"/>
        </w:rPr>
        <w:t>Вот, Гегель признавал, что гражданское общество не может существовать, опираясь исключительно на свое собственное основание - право человека на индивидуальную свободу, а опирается также и на коллективную рациональность. То есть, на некий надличностный «общественный разум». Но при этом Гегель подчеркивал, что сама эта коллективная рациональность возникает лишь как реализация индивидуальной свободы. Иными словами, в незападных обществах, где человек не прошел атомизации и полного разрыва общинных связей (не возникло индивидуума), коллективной рациональности не может существовать - это как будто утверждает Гегель. Но вряд ли можно предполагать у Гегеля такую странную мысль, просто он незападные общества исключает из рассмотрения, выводит за рамки своей модели человечества.</w:t>
      </w:r>
    </w:p>
  </w:footnote>
  <w:footnote w:id="10">
    <w:p>
      <w:pPr>
        <w:pStyle w:val="Footnote"/>
        <w:spacing w:before="120" w:after="0"/>
        <w:jc w:val="both"/>
        <w:rPr/>
      </w:pPr>
      <w:r>
        <w:rPr>
          <w:rStyle w:val="FootnoteCharacters"/>
        </w:rPr>
        <w:footnoteRef/>
      </w:r>
      <w:r>
        <w:rPr>
          <w:sz w:val="22"/>
        </w:rPr>
        <w:t xml:space="preserve"> </w:t>
      </w:r>
      <w:r>
        <w:rPr>
          <w:sz w:val="22"/>
        </w:rPr>
        <w:t>Уже в своем перечислении «внеэкономических и внеправовых средств» В.С.Нерсесянц доходит до нелепости: почему же «общеобязательный план» - внеправовое средство, а общеобязательные правила дорожного движения - правовое? Почему наказание за прогул («принудительный режим труда» в СССР был внеправовым действием, а в частной американской фирме - очень даже правовым? Непонятно, почему надо считать «внеправовым» явлением хотя бы и принудительный труд осужденных, если он регулируется правом.</w:t>
      </w:r>
    </w:p>
  </w:footnote>
  <w:footnote w:id="11">
    <w:p>
      <w:pPr>
        <w:pStyle w:val="Footnote"/>
        <w:spacing w:before="120" w:after="0"/>
        <w:jc w:val="both"/>
        <w:rPr/>
      </w:pPr>
      <w:r>
        <w:rPr>
          <w:rStyle w:val="FootnoteCharacters"/>
        </w:rPr>
        <w:footnoteRef/>
      </w:r>
      <w:r>
        <w:rPr>
          <w:sz w:val="22"/>
        </w:rPr>
        <w:t xml:space="preserve"> </w:t>
      </w:r>
      <w:r>
        <w:rPr>
          <w:sz w:val="22"/>
        </w:rPr>
        <w:t xml:space="preserve">Вот типичное умозаключение из книги, вышедшей в издательстве «Наука»: «Четверть миллиарда - 250 миллионов потеряло население нашего Отечества в ХХ веке. Почти 60 миллионов из них в ГУЛАГе». Это - пример острой некогерентности. Что значит «потеряло Отечество»? Умерли? А сколько умерло в </w:t>
      </w:r>
      <w:r>
        <w:rPr>
          <w:rFonts w:cs="Times New Roman" w:ascii="Times New Roman" w:hAnsi="Times New Roman"/>
          <w:sz w:val="22"/>
        </w:rPr>
        <w:t>XIX</w:t>
      </w:r>
      <w:r>
        <w:rPr>
          <w:sz w:val="22"/>
        </w:rPr>
        <w:t xml:space="preserve"> веке? ГУЛАГ существовал 30 лет, число заключенных в лагерях лишь в некоторые годы превышало 1 млн. человек, смертность в лагерях составляла в среднем 3% в год - как Отечество могло там потерять 60 миллионов? И ведь это пишется в книге, имеющей статус научной монографии.</w:t>
      </w:r>
    </w:p>
  </w:footnote>
  <w:footnote w:id="12">
    <w:p>
      <w:pPr>
        <w:pStyle w:val="Normal"/>
        <w:spacing w:before="120" w:after="0"/>
        <w:jc w:val="both"/>
        <w:rPr/>
      </w:pPr>
      <w:r>
        <w:rPr>
          <w:rStyle w:val="FootnoteCharacters"/>
        </w:rPr>
        <w:footnoteRef/>
      </w:r>
      <w:r>
        <w:rPr>
          <w:sz w:val="22"/>
          <w:lang w:val="ru-RU"/>
        </w:rPr>
        <w:t xml:space="preserve"> </w:t>
      </w:r>
      <w:r>
        <w:rPr>
          <w:sz w:val="22"/>
          <w:lang w:val="ru-RU"/>
        </w:rPr>
        <w:t>Кстати, наши демократы никогда не цитировали и продолжение мысли Ленина, мысли именно демократической. Он продолжал после согласия с кадетами и др.: «Но мы отличаемся от этих граждан тем, что требуем немедленного разрыва с тем предрассудком, будто управлять государством, нести будничную, ежедневную работу управления в состоянии только богатые или из богатых семей взятые чиновники».</w:t>
      </w:r>
    </w:p>
  </w:footnote>
  <w:footnote w:id="13">
    <w:p>
      <w:pPr>
        <w:pStyle w:val="Normal"/>
        <w:spacing w:before="120" w:after="0"/>
        <w:jc w:val="both"/>
        <w:rPr/>
      </w:pPr>
      <w:r>
        <w:rPr>
          <w:rStyle w:val="FootnoteCharacters"/>
        </w:rPr>
        <w:footnoteRef/>
      </w:r>
      <w:r>
        <w:rPr>
          <w:sz w:val="22"/>
          <w:lang w:val="ru-RU"/>
        </w:rPr>
        <w:t xml:space="preserve"> </w:t>
      </w:r>
      <w:r>
        <w:rPr>
          <w:sz w:val="22"/>
          <w:lang w:val="ru-RU"/>
        </w:rPr>
        <w:t xml:space="preserve">Можно даже сказать, что чем более знаменит ученый в своей области (как Сахаров в ядерной физике), тем меньше он пригоден быть политиком, тем менее он сведущ в вопросах жизни народа. Ницше писал: «Когда человек становится мастером в каком-либо деле, то обыкновенно именно в силу этого он остается полнейшим кропателем в большинстве других дел; но он судит совершенно иначе, как это уже знал Сократ». То есть, будучи примитивным кропателем в делах жизни людей, Сахаров мнил себя проницательным политиком потому, что глубоко изучил поведение элементарных частиц. </w:t>
      </w:r>
    </w:p>
  </w:footnote>
  <w:footnote w:id="14">
    <w:p>
      <w:pPr>
        <w:pStyle w:val="Normal"/>
        <w:spacing w:before="120" w:after="0"/>
        <w:jc w:val="both"/>
        <w:rPr/>
      </w:pPr>
      <w:r>
        <w:rPr>
          <w:rStyle w:val="FootnoteCharacters"/>
        </w:rPr>
        <w:footnoteRef/>
      </w:r>
      <w:r>
        <w:rPr>
          <w:sz w:val="22"/>
          <w:lang w:val="ru-RU"/>
        </w:rPr>
        <w:t xml:space="preserve"> </w:t>
      </w:r>
      <w:r>
        <w:rPr>
          <w:sz w:val="22"/>
          <w:lang w:val="ru-RU"/>
        </w:rPr>
        <w:t>Замечу еще, что утверждение академика наполнено презрением к трудящимся. Слегка замаскированный в нем тезис о том, что советские люди были, в большинстве своем, лентяями - идеологическая ложь. Хотя за ней стоит важная и интересная проблема: почему интеллигенции стало казаться, что «рабочие и колхозники работают слишком мало»? Ведь это ложное убеждение действительно овладело советской элитой и было важным оправданием для всего антисоветского проекта.</w:t>
      </w:r>
    </w:p>
  </w:footnote>
  <w:footnote w:id="15">
    <w:p>
      <w:pPr>
        <w:pStyle w:val="Footnote"/>
        <w:jc w:val="both"/>
        <w:rPr/>
      </w:pPr>
      <w:r>
        <w:rPr>
          <w:rStyle w:val="FootnoteCharacters"/>
        </w:rPr>
        <w:footnoteRef/>
      </w:r>
      <w:r>
        <w:rPr>
          <w:sz w:val="22"/>
        </w:rPr>
        <w:t xml:space="preserve"> </w:t>
      </w:r>
      <w:r>
        <w:rPr>
          <w:sz w:val="22"/>
        </w:rPr>
        <w:t>Людей уверили также, что в основном кулаки были высланы на север и работали на лесоповале. В действительности первая по численности местность спецпоселений - Казахстан, вторая - Новосибирская область. На работах было занято 354 тыс. человек, из них на лесоразработках около 12 тысяч. Основная масса работала в сельском хозяйстве.</w:t>
      </w:r>
    </w:p>
  </w:footnote>
  <w:footnote w:id="16">
    <w:p>
      <w:pPr>
        <w:pStyle w:val="Footnote"/>
        <w:spacing w:before="120" w:after="0"/>
        <w:jc w:val="both"/>
        <w:rPr/>
      </w:pPr>
      <w:r>
        <w:rPr>
          <w:rStyle w:val="FootnoteCharacters"/>
        </w:rPr>
        <w:footnoteRef/>
      </w:r>
      <w:r>
        <w:rPr>
          <w:sz w:val="22"/>
        </w:rPr>
        <w:t xml:space="preserve"> </w:t>
      </w:r>
      <w:r>
        <w:rPr>
          <w:sz w:val="22"/>
        </w:rPr>
        <w:t>Такую цифру иногда называют и в западной прессе, но там хотя бы оговаривают, что она получена расчетным путем исходя из «линейной модели» воздействия радиации на человека (об этом в § 2 гл. 11). Но никто и не утверждает, что эта модель верна. Опытным же путем никаких жертв приписать катастрофе с достоверностью нельзя - кроме тех, кто погиб непосредственно в результате аварии и устранения ее последствий.</w:t>
      </w:r>
    </w:p>
  </w:footnote>
  <w:footnote w:id="17">
    <w:p>
      <w:pPr>
        <w:pStyle w:val="Footnote"/>
        <w:spacing w:before="120" w:after="0"/>
        <w:rPr/>
      </w:pPr>
      <w:r>
        <w:rPr>
          <w:rStyle w:val="FootnoteCharacters"/>
        </w:rPr>
        <w:footnoteRef/>
      </w:r>
      <w:r>
        <w:rPr>
          <w:sz w:val="22"/>
        </w:rPr>
        <w:t xml:space="preserve"> </w:t>
      </w:r>
      <w:r>
        <w:rPr>
          <w:sz w:val="22"/>
        </w:rPr>
        <w:t>Вообще-то социологи суют свой нос куда не следует, и обнародовать численность верующих Церковь по ряду причин не должна была бы разрешать. Но настали новые времена.</w:t>
      </w:r>
    </w:p>
  </w:footnote>
  <w:footnote w:id="18">
    <w:p>
      <w:pPr>
        <w:pStyle w:val="Footnote"/>
        <w:spacing w:before="120" w:after="0"/>
        <w:jc w:val="both"/>
        <w:rPr/>
      </w:pPr>
      <w:r>
        <w:rPr>
          <w:rStyle w:val="FootnoteCharacters"/>
        </w:rPr>
        <w:footnoteRef/>
      </w:r>
      <w:r>
        <w:rPr>
          <w:sz w:val="22"/>
        </w:rPr>
        <w:t xml:space="preserve"> </w:t>
      </w:r>
      <w:r>
        <w:rPr>
          <w:sz w:val="22"/>
        </w:rPr>
        <w:t>Испании каменистая, нуждающаяся в поливе земля стоит около 20 тысяч долларов за гектар (оплата воды для полива - отдельно и очень дорого). А в России лучшие черноземы, по оценкам экспертов, пойдут по цене 1 тыс. долл. за гектар. В России сегодня вообще не должно стоять вопроса о продаже земли, ибо страна разорена.</w:t>
      </w:r>
    </w:p>
  </w:footnote>
  <w:footnote w:id="19">
    <w:p>
      <w:pPr>
        <w:pStyle w:val="Footnote"/>
        <w:spacing w:before="120" w:after="0"/>
        <w:jc w:val="both"/>
        <w:rPr/>
      </w:pPr>
      <w:r>
        <w:rPr>
          <w:rStyle w:val="FootnoteCharacters"/>
        </w:rPr>
        <w:footnoteRef/>
      </w:r>
      <w:r>
        <w:rPr>
          <w:sz w:val="22"/>
        </w:rPr>
        <w:t xml:space="preserve"> </w:t>
      </w:r>
      <w:r>
        <w:rPr>
          <w:sz w:val="22"/>
        </w:rPr>
        <w:t xml:space="preserve">Для тех, кто думает, что при работе на такой ферме 300 долларов в месяц рабочему слишком жирно, надо напомнить, что в среднем по России только на отопление дома надо 20-30 кубометров дров - купить, распилить и наколоть. Цена на дрова тянется к мировой рыночной, то есть к 56 долларам за кубометр (по такой цене Россия продавала необработанную древесину в СНГ, а на Запад, конечно, подешевле - по 46,9 доллар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es-ES_tradnl"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TextBodyIndent">
    <w:name w:val="Body Text Indent"/>
    <w:basedOn w:val="Normal"/>
    <w:pPr>
      <w:ind w:firstLine="426"/>
      <w:jc w:val="both"/>
    </w:pPr>
    <w:rPr>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426"/>
      <w:jc w:val="both"/>
    </w:pPr>
    <w:rPr>
      <w:sz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2:36:00Z</dcterms:created>
  <dc:creator>Лобурец Игорь Петрович</dc:creator>
  <dc:description/>
  <dc:language>en-US</dc:language>
  <cp:lastModifiedBy>ZZ</cp:lastModifiedBy>
  <cp:lastPrinted>2000-02-08T14:32:00Z</cp:lastPrinted>
  <dcterms:modified xsi:type="dcterms:W3CDTF">2000-04-27T10:00:00Z</dcterms:modified>
  <cp:revision>38</cp:revision>
  <dc:subject/>
  <dc:title>§ </dc:title>
</cp:coreProperties>
</file>