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лава 22. «Мягкие» черные мифы о советском строе</w:t>
      </w:r>
    </w:p>
    <w:p>
      <w:pPr>
        <w:pStyle w:val="Normal"/>
        <w:ind w:firstLine="426"/>
        <w:jc w:val="center"/>
        <w:rPr>
          <w:sz w:val="22"/>
          <w:lang w:val="ru-RU"/>
        </w:rPr>
      </w:pPr>
      <w:r>
        <w:rPr>
          <w:sz w:val="22"/>
          <w:lang w:val="ru-RU"/>
        </w:rPr>
      </w:r>
    </w:p>
    <w:p>
      <w:pPr>
        <w:pStyle w:val="Normal"/>
        <w:ind w:firstLine="426"/>
        <w:jc w:val="center"/>
        <w:rPr/>
      </w:pPr>
      <w:r>
        <w:rPr>
          <w:sz w:val="22"/>
          <w:lang w:val="ru-RU"/>
        </w:rPr>
        <w:t xml:space="preserve">§ 1. </w:t>
      </w:r>
      <w:r>
        <w:rPr>
          <w:b/>
          <w:sz w:val="22"/>
          <w:lang w:val="ru-RU"/>
        </w:rPr>
        <w:t>Подготовка к отказу от советского хозяйства. Экономические мифы</w:t>
      </w:r>
    </w:p>
    <w:p>
      <w:pPr>
        <w:pStyle w:val="Normal"/>
        <w:ind w:firstLine="426"/>
        <w:jc w:val="both"/>
        <w:rPr>
          <w:sz w:val="22"/>
          <w:lang w:val="ru-RU"/>
        </w:rPr>
      </w:pPr>
      <w:r>
        <w:rPr>
          <w:sz w:val="22"/>
          <w:lang w:val="ru-RU"/>
        </w:rPr>
        <w:t>В жизни человека хозяйство (и производство, и потребление) занимает такое важное место, что хорошо сделанный «черный миф» о национальной экономике может стать мощным фактором разрушения легитимности государства. Образ хозяйства вовсе не ограничен прагматическими понятиями, он имеет духовное и эмоциональное измерение. Поэтому внедрение экономических мифов было важной частью перестройки как программы манипуляции сознанием.</w:t>
      </w:r>
    </w:p>
    <w:p>
      <w:pPr>
        <w:pStyle w:val="Normal"/>
        <w:ind w:firstLine="426"/>
        <w:jc w:val="both"/>
        <w:rPr>
          <w:sz w:val="22"/>
          <w:lang w:val="ru-RU"/>
        </w:rPr>
      </w:pPr>
      <w:r>
        <w:rPr>
          <w:sz w:val="22"/>
          <w:lang w:val="ru-RU"/>
        </w:rPr>
        <w:t>Вот, к примеру, важный миф с явным подлогом. Когда в 1991 г. начали внушение мысли о благодатном смысле приватизации, говорилось: «Необходимо приватизировать промышленность, ибо госу</w:t>
        <w:softHyphen/>
        <w:t>дар</w:t>
        <w:softHyphen/>
        <w:t>ство не может содержать убыточные предприятия, из-за которых у нас уже огромный дефицит бюджета». Реальность же такова: за весь 1990 г. убытки нерентабельных промышленных предприятий СССР составили всего 2,5 млрд. руб.! В I полугодии 1991 г. в промышленности, строительстве, транспорте и коммунальном хозяй</w:t>
        <w:softHyphen/>
        <w:t>стве СССР убытки составили 5,5 млрд. руб. А дефицит бюджета в 1991 г. составил около 1000 млрд. руб! Насколько эффективной должна была быть манипуляция, чтобы люди поверили в столь ничтожный довод в пользу очевидно невыгодной всем трудящимся акции - передачи собственности ворам и бюрократам.</w:t>
      </w:r>
    </w:p>
    <w:p>
      <w:pPr>
        <w:pStyle w:val="Normal"/>
        <w:ind w:firstLine="426"/>
        <w:jc w:val="both"/>
        <w:rPr>
          <w:sz w:val="22"/>
          <w:lang w:val="ru-RU"/>
        </w:rPr>
      </w:pPr>
      <w:r>
        <w:rPr>
          <w:sz w:val="22"/>
          <w:lang w:val="ru-RU"/>
        </w:rPr>
        <w:t>Рассмотрим еще несколько простых примеров.</w:t>
      </w:r>
    </w:p>
    <w:p>
      <w:pPr>
        <w:pStyle w:val="Normal"/>
        <w:ind w:firstLine="426"/>
        <w:jc w:val="both"/>
        <w:rPr/>
      </w:pPr>
      <w:r>
        <w:rPr>
          <w:b/>
          <w:i/>
          <w:sz w:val="22"/>
          <w:lang w:val="ru-RU"/>
        </w:rPr>
        <w:t>Миф о стали</w:t>
      </w:r>
      <w:r>
        <w:rPr>
          <w:sz w:val="22"/>
          <w:lang w:val="ru-RU"/>
        </w:rPr>
        <w:t>. Еще поразительнее та легкость, с которой был проглочен сов</w:t>
        <w:softHyphen/>
        <w:t>сем уж нелепый тезис: надо сократить производство стали, «ибо СССР производит ее намного больше, чем США». Конечно, идеологически публика уже была предрасположена к восприятию бредового тезиса («плановая экономика работает не на человека, а на себя»), но уди</w:t>
        <w:softHyphen/>
        <w:t>вительна интеллектуальная нераз</w:t>
        <w:softHyphen/>
        <w:t>борчивость. Ну причем здесь «производство в США» как критерий для наших решений? Ведь никто из идеологов не осмелился сказать: сократим производство стали, ибо нам столько не надо! Не могли этого сказать, так как всем известно, какой голод на металл испытывала наша экономика. Но даже если имити</w:t>
        <w:softHyphen/>
        <w:t xml:space="preserve">ровать США, утверждение вопиюще нелогично. Разве критерием может служить производство? </w:t>
      </w:r>
    </w:p>
    <w:p>
      <w:pPr>
        <w:pStyle w:val="Normal"/>
        <w:ind w:firstLine="426"/>
        <w:jc w:val="both"/>
        <w:rPr>
          <w:sz w:val="22"/>
          <w:lang w:val="ru-RU"/>
        </w:rPr>
      </w:pPr>
      <w:r>
        <w:rPr>
          <w:sz w:val="22"/>
          <w:lang w:val="ru-RU"/>
        </w:rPr>
        <w:t>Мировое хозяйство интегрировано, и огромные металлургические мощности вывезены в страны «третьего мира» (например, в Мексику и Бразилию), откуда США получают металл. На производстве хорошей стали спе</w:t>
        <w:softHyphen/>
        <w:t>циа</w:t>
        <w:softHyphen/>
        <w:t>лизируются ФРГ и Япония - а там стали производилось на душу населения намного больше, чем в СССР. США могли сталь и металлоемкую продукцию - суда, тяжелую технику и автомобили покупать, а мы - нет. Кроме того, США сократили производство стали лишь после того, как осуществили массированные металло</w:t>
        <w:softHyphen/>
        <w:t>емкие строи</w:t>
        <w:softHyphen/>
        <w:t>тельные программы (дороги, здания, мосты), к которым в СССР только приступали. Мы же нарастили производство стали недавно (а за послевоенные годы США произвели стали почти на 1 млрд. тонн боль</w:t>
        <w:softHyphen/>
        <w:t xml:space="preserve">ше, чем СССР). В целом в США уже было «вложено» стали почти в 2,5 раз больше, чем в СССР - когда же мы сократили бы этот разрыв? </w:t>
      </w:r>
    </w:p>
    <w:p>
      <w:pPr>
        <w:pStyle w:val="Normal"/>
        <w:ind w:firstLine="426"/>
        <w:jc w:val="both"/>
        <w:rPr>
          <w:sz w:val="22"/>
          <w:lang w:val="ru-RU"/>
        </w:rPr>
      </w:pPr>
      <w:r>
        <w:rPr>
          <w:sz w:val="22"/>
          <w:lang w:val="ru-RU"/>
        </w:rPr>
        <w:t>Да и во</w:t>
        <w:softHyphen/>
        <w:t>об</w:t>
        <w:softHyphen/>
        <w:t>ще говорить отдельно о стали глупо, она лишь один из элементов все</w:t>
        <w:softHyphen/>
        <w:t>го комплекса конструкционных материалов. Большую часть стали США заместили новыми композитными материалами, пластиками и т.д., а в СССР их выпускалось еще очень мало. Это - печальная технологическая реальность. И решить эту проблему пред</w:t>
        <w:softHyphen/>
        <w:softHyphen/>
        <w:t>лагалось просто сократив производство стали! Вот тебе и пе</w:t>
        <w:softHyphen/>
        <w:t>решли к опоре на интеллект.</w:t>
      </w:r>
    </w:p>
    <w:p>
      <w:pPr>
        <w:pStyle w:val="Normal"/>
        <w:ind w:firstLine="426"/>
        <w:jc w:val="both"/>
        <w:rPr/>
      </w:pPr>
      <w:r>
        <w:rPr>
          <w:b/>
          <w:i/>
          <w:sz w:val="22"/>
          <w:lang w:val="ru-RU"/>
        </w:rPr>
        <w:t>Миф о тракторах.</w:t>
      </w:r>
      <w:r>
        <w:rPr>
          <w:sz w:val="22"/>
          <w:lang w:val="ru-RU"/>
        </w:rPr>
        <w:t xml:space="preserve"> Манипуляцию сознанием, основанную на «концептуальных» подтасовках, интеллигент с гибким умом легко оправдает. Но совершалось и множество акций по манипуляции с использованием прямых, даже примитивных подлогов. Они для нас особенно интересны как простые, грубые случаи. </w:t>
      </w:r>
    </w:p>
    <w:p>
      <w:pPr>
        <w:pStyle w:val="Normal"/>
        <w:ind w:firstLine="426"/>
        <w:jc w:val="both"/>
        <w:rPr>
          <w:sz w:val="22"/>
          <w:lang w:val="ru-RU"/>
        </w:rPr>
      </w:pPr>
      <w:r>
        <w:rPr>
          <w:sz w:val="22"/>
          <w:lang w:val="ru-RU"/>
        </w:rPr>
        <w:t>Так, в годы перестройки академик А.Г.Аган</w:t>
        <w:softHyphen/>
        <w:t>бе</w:t>
        <w:softHyphen/>
        <w:t>гян утверждал ве</w:t>
        <w:softHyphen/>
        <w:softHyphen/>
        <w:t>зде, где мог, буд</w:t>
        <w:softHyphen/>
        <w:t>то в СССР имеется невероятный из</w:t>
        <w:softHyphen/>
        <w:t>быток трак</w:t>
        <w:softHyphen/>
        <w:t>то</w:t>
        <w:softHyphen/>
        <w:t>ров, что реальная потребность сельского хозяйства в 3-4 раза меньше их на</w:t>
        <w:softHyphen/>
        <w:t>лич</w:t>
        <w:softHyphen/>
        <w:t>ного количества. Этот «абсурд плановой экономики» он красочно расписал в книге «Экономическая перестройка», которая в 1989 г. была переведена на все языки и стала широко цитироваться на Западе. Там я с ней и познакомился в 1990 г.</w:t>
      </w:r>
    </w:p>
    <w:p>
      <w:pPr>
        <w:pStyle w:val="Normal"/>
        <w:ind w:firstLine="426"/>
        <w:jc w:val="both"/>
        <w:rPr>
          <w:sz w:val="22"/>
          <w:lang w:val="ru-RU"/>
        </w:rPr>
      </w:pPr>
      <w:r>
        <w:rPr>
          <w:sz w:val="22"/>
          <w:lang w:val="ru-RU"/>
        </w:rPr>
        <w:t xml:space="preserve">Мой знакомый в Испании, декан экономического факультета, пригласил меня на круглый стол, посвященный реформам в СССР (я просто оказался под рукой - не приглашать же специально кого-то из СССР). Докладчик ссылался как раз на «удивительно мудрую» книгу Аганбегяна, которую он время от времени всем показывал, как вещественное доказательство. Конечно, много места он уделил и «тракторному абсурду» советской экономики. </w:t>
      </w:r>
    </w:p>
    <w:p>
      <w:pPr>
        <w:pStyle w:val="Normal"/>
        <w:ind w:firstLine="426"/>
        <w:jc w:val="both"/>
        <w:rPr>
          <w:sz w:val="22"/>
          <w:lang w:val="ru-RU"/>
        </w:rPr>
      </w:pPr>
      <w:r>
        <w:rPr>
          <w:sz w:val="22"/>
          <w:lang w:val="ru-RU"/>
        </w:rPr>
        <w:t>Спросили и мое мнение. Я ответил вопросом: «Мудрый автор утверждает, что в колхозах имеется в три-четыре раза больше тракторов, чем реально необходимо. Скажите, сколько тракторов приходится в СССР на 1000 га пашни?». Докладчик, сам экономист-аграрник, немного смутился. Оказывается, Аганбегян этих данных в книге не приводит. Я опять спрашиваю: «Ну, примерно. Если в три-четыре раза больше, чем нужно, то сколько это?». Он прикинул: для Европы обычная норма - около 120 тракторов на 1000 га, для больших пространств, как в США или Казахстане, около 40, для тесных долин - больше (например, в Японии - 440). Наверное, говорит, в СССР приходится что-то около 200-250 тракторов на 1000 га, а надо бы 70-80.</w:t>
      </w:r>
    </w:p>
    <w:p>
      <w:pPr>
        <w:pStyle w:val="Normal"/>
        <w:ind w:firstLine="426"/>
        <w:jc w:val="both"/>
        <w:rPr>
          <w:sz w:val="22"/>
          <w:lang w:val="ru-RU"/>
        </w:rPr>
      </w:pPr>
      <w:r>
        <w:rPr>
          <w:sz w:val="22"/>
          <w:lang w:val="ru-RU"/>
        </w:rPr>
        <w:t>Я говорю: «Но ведь в СССР самое большее 11-12 тракторов на 1000 га!». Произошло замешательство. Мне, конечно, просто не поверили. Потом пошли смотреть справочники. Действительно, в СССР на 1000 га па</w:t>
        <w:softHyphen/>
        <w:t>ш</w:t>
        <w:softHyphen/>
        <w:t>ни трак</w:t>
        <w:softHyphen/>
        <w:t>то</w:t>
        <w:softHyphen/>
        <w:t>ров в самый лучший, 1988 год было в 10 раз меньше, чем в ФРГ, и в 40 раз мень</w:t>
        <w:softHyphen/>
        <w:t>ше, чем в Японии. Да</w:t>
        <w:softHyphen/>
        <w:t xml:space="preserve">же в 7 раз меньше, чем в Польше. </w:t>
      </w:r>
    </w:p>
    <w:p>
      <w:pPr>
        <w:pStyle w:val="Normal"/>
        <w:ind w:firstLine="426"/>
        <w:jc w:val="both"/>
        <w:rPr>
          <w:sz w:val="22"/>
          <w:lang w:val="ru-RU"/>
        </w:rPr>
      </w:pPr>
      <w:r>
        <w:rPr>
          <w:sz w:val="22"/>
          <w:lang w:val="ru-RU"/>
        </w:rPr>
        <w:t>Сегодня в России тракторов осталось в среднем 7 штук на 1000 га. До предусмотренных Аганбегяном 4 штук еще не докатились, но это не за горами. Вот закупки тракторов внутри России (тыс. штук): 1991 - 216; 1992 - 157; 1993 - 114; 1994 - 38; 1995 - 25; 1996 - 25. (Динамика пpоизводства тракторов в России пpиведена на рис. ). В целом на всю сельскохозяйственную технику спрос в России за четыре года реформ снизился более чем на 90 %</w:t>
      </w:r>
    </w:p>
    <w:p>
      <w:pPr>
        <w:pStyle w:val="Normal"/>
        <w:ind w:firstLine="426"/>
        <w:jc w:val="both"/>
        <w:rPr>
          <w:sz w:val="22"/>
          <w:lang w:val="ru-RU"/>
        </w:rPr>
      </w:pPr>
      <w:r>
        <w:rPr>
          <w:sz w:val="22"/>
          <w:lang w:val="ru-RU"/>
        </w:rPr>
        <w:t xml:space="preserve">Ложь академика Аганбегяна была запоздало разоблачена в СССР - но разве его престиж в научных кругах хоть чуть-чуть снизился? Нисколько. А ведь мифов, подобных «мифу о тракторах», было запущено в общественное сознание множество. </w:t>
      </w:r>
    </w:p>
    <w:p>
      <w:pPr>
        <w:pStyle w:val="Normal"/>
        <w:ind w:firstLine="426"/>
        <w:jc w:val="both"/>
        <w:rPr>
          <w:rFonts w:ascii="Times New Roman" w:hAnsi="Times New Roman" w:cs="Times New Roman"/>
          <w:sz w:val="22"/>
          <w:lang w:val="ru-RU"/>
        </w:rPr>
      </w:pPr>
      <w:r>
        <w:rPr>
          <w:sz w:val="22"/>
          <w:lang w:val="ru-RU"/>
        </w:rPr>
        <w:t>Взять хотя бы тему закупок зерна, на которой всплыл Черниченко. Все поверили в убожество нашего сельского хозяйства. Но ведь обязан был честный человек вспомнить: если в 1966-70 гг. Россия импортировала в год в среднем 1,35 млн. т зерна, то в 1992 г. - 24,3 млн. т. В этот год Рос</w:t>
        <w:softHyphen/>
        <w:t>сия впервые вошла в режим по</w:t>
        <w:softHyphen/>
        <w:t>требления импортного зер</w:t>
        <w:softHyphen/>
        <w:t>на «с колес». Неоднократно разбро</w:t>
        <w:softHyphen/>
        <w:t>ни</w:t>
        <w:softHyphen/>
        <w:t>ро</w:t>
        <w:softHyphen/>
        <w:t>вался и неприкос</w:t>
        <w:softHyphen/>
        <w:t>но</w:t>
        <w:softHyphen/>
        <w:t>венный зерновой запас, величина которого была уже на порядок ниже, чем в 50-е годы. Россия именно «при рынке» потеряла про</w:t>
        <w:softHyphen/>
        <w:t>до</w:t>
        <w:softHyphen/>
        <w:t>воль</w:t>
        <w:softHyphen/>
        <w:t>ст</w:t>
        <w:softHyphen/>
        <w:t>венную независимость, да</w:t>
        <w:softHyphen/>
        <w:t>же введя почти по</w:t>
        <w:softHyphen/>
        <w:t>ло</w:t>
        <w:softHyphen/>
        <w:t>вину населения в режим полуголода. Впрочем, это уже отдельная тема - миф голода.</w:t>
      </w:r>
    </w:p>
    <w:p>
      <w:pPr>
        <w:pStyle w:val="Normal"/>
        <w:jc w:val="both"/>
        <w:rPr>
          <w:rFonts w:ascii="Times New Roman" w:hAnsi="Times New Roman" w:cs="Times New Roman"/>
          <w:b/>
          <w:b/>
          <w:sz w:val="22"/>
          <w:lang w:val="ru-RU"/>
        </w:rPr>
      </w:pPr>
      <w:r>
        <w:rPr>
          <w:rFonts w:cs="Times New Roman" w:ascii="Times New Roman" w:hAnsi="Times New Roman"/>
          <w:b/>
          <w:sz w:val="22"/>
          <w:lang w:val="ru-RU"/>
        </w:rPr>
      </w:r>
    </w:p>
    <w:p>
      <w:pPr>
        <w:pStyle w:val="Normal"/>
        <w:ind w:firstLine="426"/>
        <w:jc w:val="center"/>
        <w:rPr>
          <w:b/>
          <w:b/>
          <w:sz w:val="22"/>
          <w:lang w:val="ru-RU"/>
        </w:rPr>
      </w:pPr>
      <w:r>
        <w:rPr>
          <w:b/>
          <w:sz w:val="22"/>
          <w:lang w:val="ru-RU"/>
        </w:rPr>
        <w:t>§ 2. Миф о советской милиции</w:t>
      </w:r>
    </w:p>
    <w:p>
      <w:pPr>
        <w:pStyle w:val="Normal"/>
        <w:ind w:firstLine="426"/>
        <w:jc w:val="both"/>
        <w:rPr>
          <w:sz w:val="22"/>
          <w:lang w:val="ru-RU"/>
        </w:rPr>
      </w:pPr>
      <w:r>
        <w:rPr>
          <w:sz w:val="22"/>
          <w:lang w:val="ru-RU"/>
        </w:rPr>
        <w:t xml:space="preserve">Важная сфера общественного сознания - восприятие отношений человека и государства в его обыденной, касающейся каждого лично форме, как отношений личности с полицией. Символ стража порядка - один из главных объектов идеологии. Если идеология направлена на укрепление государства, она лепит в сознании благоприятный образ (не забывая признать и наличие «паршивых овец»). Если идеология работает на разрушение государства, она создает черный миф о полиции (не забывая прославить «белых ворон» - честных полицейских, вступающих в схватку с системой). </w:t>
      </w:r>
    </w:p>
    <w:p>
      <w:pPr>
        <w:pStyle w:val="Normal"/>
        <w:ind w:firstLine="426"/>
        <w:jc w:val="both"/>
        <w:rPr>
          <w:sz w:val="22"/>
          <w:lang w:val="ru-RU"/>
        </w:rPr>
      </w:pPr>
      <w:r>
        <w:rPr>
          <w:sz w:val="22"/>
          <w:lang w:val="ru-RU"/>
        </w:rPr>
        <w:t>В США был создана целая индустрия кино и телевидения и особый жанр - мифология американской полиции («новых центурионов»). Этот жанр внешне прост, рассчитан на массовое сознание, а на деле глубоко разработан и воздействует на многие блоки сознания - гораздо шире, чем вроде бы предполагает полицейская тема. Некоторые современные американские сериалы о полиции стали предметом крупных культурологических исследований ввиду их большого влияния на мышление и эстетические установки городской молодежи из среднего класса.</w:t>
      </w:r>
    </w:p>
    <w:p>
      <w:pPr>
        <w:pStyle w:val="Normal"/>
        <w:ind w:firstLine="426"/>
        <w:jc w:val="both"/>
        <w:rPr>
          <w:sz w:val="22"/>
          <w:lang w:val="ru-RU"/>
        </w:rPr>
      </w:pPr>
      <w:r>
        <w:rPr>
          <w:sz w:val="22"/>
          <w:lang w:val="ru-RU"/>
        </w:rPr>
        <w:t xml:space="preserve">В нашем случае прекрасный объект для изучения - антисоветские фильмы, которые стали заполнять экран ТВ уже в конце перестройки. В ночь перед выборами 1995 г., когда уже была запрещена агитация, ТВ пустило один такой фильм - «Русский рэгтайм» (1993 года). Популярные актеры - К.Райкин, А.Ширвиндт должны были привлечь зрителя к этой агитке. Остановлюсь только на одной мысли фильма, который рассказывает о делах 1974 года - о «классическом» советском периоде. Эта мысль заключается в том, что советское общество якобы породило жестокий, репрессивный и бесчеловечный тип полиции - милицию. </w:t>
      </w:r>
    </w:p>
    <w:p>
      <w:pPr>
        <w:pStyle w:val="Normal"/>
        <w:ind w:firstLine="426"/>
        <w:jc w:val="both"/>
        <w:rPr>
          <w:sz w:val="22"/>
          <w:lang w:val="ru-RU"/>
        </w:rPr>
      </w:pPr>
      <w:r>
        <w:rPr>
          <w:sz w:val="22"/>
          <w:lang w:val="ru-RU"/>
        </w:rPr>
        <w:t>Идеологический вывод подкреплен таким эпизодом: трое приятелей в разгар праздника 7 ноября залезают выпить на крышу дома в центре города и просто из озорства срывают и рвут красный флаг. Милиционеры, поднявшись на крышу согнать парней, при виде испорченного флага хватают одного из них. В отделении его садистски, с издевательствами избивают, потом везут в КГБ, продолжая избивать и по дороге. Потом его вовлекают в провокацию против диссидентов, но это уже другая тема.</w:t>
      </w:r>
    </w:p>
    <w:p>
      <w:pPr>
        <w:pStyle w:val="Normal"/>
        <w:ind w:firstLine="426"/>
        <w:jc w:val="both"/>
        <w:rPr>
          <w:sz w:val="22"/>
          <w:lang w:val="ru-RU"/>
        </w:rPr>
      </w:pPr>
      <w:r>
        <w:rPr>
          <w:sz w:val="22"/>
          <w:lang w:val="ru-RU"/>
        </w:rPr>
        <w:t>Мы не дети и знаем, что в милиции бывали и эксцессы, и преступления. Но фильм - вовсе не протест против эксцессов.  Вся милиция снизу доверху и во всю ее ширь показана как единая, действующая в соответствии со своей природой система. Именно как система, институт государства. А через милицию - все государство. Еще за пять-шесть лет до этого, в годы перестройки, даже такой фильм можно было бы воспринять как протест, пусть с перехлестом, против грубости милиции. Но в 1993 г., когда советский строй уже доламывался, в этом не было нужды. Авторы фильма наносили хладнокровный удар по историческому сознанию - закладывали в него новые стереотипы, облегчающие манипуляцию сознанием в целом. Акцией разрушения символов и соучастием в насилии над историей они повязывали всех зрителей. Очень многие из зрителей, особенно молодых, не могут восстановить логику данного им эпизода, а воспринимают его как художественный образ. Он действует на их подсознание и подталкивает не просто к отказу от советского образа жизни, а к неспособности оценивать реальность. В этом суть.</w:t>
      </w:r>
    </w:p>
    <w:p>
      <w:pPr>
        <w:pStyle w:val="Normal"/>
        <w:ind w:firstLine="426"/>
        <w:jc w:val="both"/>
        <w:rPr>
          <w:sz w:val="22"/>
          <w:lang w:val="ru-RU"/>
        </w:rPr>
      </w:pPr>
      <w:r>
        <w:rPr>
          <w:sz w:val="22"/>
          <w:lang w:val="ru-RU"/>
        </w:rPr>
        <w:t xml:space="preserve">Чтобы стряхнуть наваждение, давайте рассмотрим именно смысл эпизода. Выраженный в сухих словах, он сводится к тому, что бессмысленная жестокость и ненависть к задержанным (даже по самому невинному поводу) - родовое свойство советской милиции, не зависящее от личности самих милиционеров. Что образы Анискина, Ивана Лапшина, дяди Степы и проч. - плод лживой советской идеологии, они полностью противоречат реальности и должны быть вычеркнуты из сознания. </w:t>
      </w:r>
    </w:p>
    <w:p>
      <w:pPr>
        <w:pStyle w:val="Normal"/>
        <w:ind w:firstLine="426"/>
        <w:jc w:val="both"/>
        <w:rPr>
          <w:sz w:val="22"/>
          <w:lang w:val="ru-RU"/>
        </w:rPr>
      </w:pPr>
      <w:r>
        <w:rPr>
          <w:sz w:val="22"/>
          <w:lang w:val="ru-RU"/>
        </w:rPr>
        <w:t>Так как эти утверждения имеют смысл лишь в сравнении, то подразумевается, что полиция иного, «правильного» общества принципиально гуманнее. То, что показано как типичное для СССР 1974 года, было бы, мол, абсолютно невозможно на Западе. Там, если что-то подобное и случается, то это аномалия, дело рук отдельных садистов, проникающих в полицию. Насколько можно судить, многие с таким выводом соглашаются: мол, советский строй многим был хорош, но вот милиция - уж как груба. А вот «там»...</w:t>
      </w:r>
    </w:p>
    <w:p>
      <w:pPr>
        <w:pStyle w:val="Normal"/>
        <w:ind w:firstLine="426"/>
        <w:jc w:val="both"/>
        <w:rPr>
          <w:sz w:val="22"/>
          <w:lang w:val="ru-RU"/>
        </w:rPr>
      </w:pPr>
      <w:r>
        <w:rPr>
          <w:sz w:val="22"/>
          <w:lang w:val="ru-RU"/>
        </w:rPr>
        <w:t>В действительности, на основании обширного материала можно утверждать совершенно противоположное: сам тип нашей милиции и ее отношения к человеку есть, в сравнении с западной полицией, один из важнейших доводов в пользу советского строя. При том, что по многим внешним параметрам («отесанность», вежливость, набор навыков) западная полиция намного превосходит милицию.</w:t>
      </w:r>
    </w:p>
    <w:p>
      <w:pPr>
        <w:pStyle w:val="Normal"/>
        <w:ind w:firstLine="426"/>
        <w:jc w:val="both"/>
        <w:rPr>
          <w:sz w:val="22"/>
          <w:lang w:val="ru-RU"/>
        </w:rPr>
      </w:pPr>
      <w:r>
        <w:rPr>
          <w:sz w:val="22"/>
          <w:lang w:val="ru-RU"/>
        </w:rPr>
        <w:t>Если коротко, дело заключается в следующем. Для милиции все граждане (помимо небольшой социальной группы, «начальства») имели примерно одинаковый статус - человека. Не было установки относиться к какой-то широкой категории людей с ненавистью, вычеркивать их из понятия права и правды. Полиция же, в соответствии с глубинным смыслом гражданского общества, делит людей на избранных и отверженных. И обращение с этой второй категорией, с «выпавшими из цивилизации» поразительно, необъяснимо жестоко. И это - именно не аномалия, а суть. Она - уже в устрашающем виде полицейского, в мощи фигуры и экипировки «новых центурионов».</w:t>
      </w:r>
    </w:p>
    <w:p>
      <w:pPr>
        <w:pStyle w:val="Normal"/>
        <w:ind w:firstLine="426"/>
        <w:jc w:val="both"/>
        <w:rPr>
          <w:sz w:val="22"/>
          <w:lang w:val="ru-RU"/>
        </w:rPr>
      </w:pPr>
      <w:r>
        <w:rPr>
          <w:sz w:val="22"/>
          <w:lang w:val="ru-RU"/>
        </w:rPr>
        <w:t>Иногда это объясняют подспудным расизмом, который выражается в особом отношении полиции к «цветным». Но дело сложнее: расовое чувство неразрывно связано с социальным, и отверженные «демонизируются» в общественном сознании. А это не только оправдывает жестокость полиции, но толкает ее к этой жестокости. Равновесие в обществе держится на этой «холодной гражданской войне».</w:t>
      </w:r>
    </w:p>
    <w:p>
      <w:pPr>
        <w:pStyle w:val="Normal"/>
        <w:ind w:firstLine="426"/>
        <w:jc w:val="both"/>
        <w:rPr>
          <w:sz w:val="22"/>
          <w:lang w:val="ru-RU"/>
        </w:rPr>
      </w:pPr>
      <w:r>
        <w:rPr>
          <w:sz w:val="22"/>
          <w:lang w:val="ru-RU"/>
        </w:rPr>
        <w:t>Факты впечатляют. Весь мир обошел случайно сделанный в 1992 г. видеофильм (человек купил камеру и решил ее попробовать прямо у двери магазина): четверо полисменов остановили водителя-негра, проехавшего на красный свет, и без всякого повода избили его так, что он еле выжил и остался на всю жизнь инвалидом. Видеофильм четыре часа подряд просматривал суд присяжных - и оправдал полицейских. Тогда начались волнения в Лос Анджелесе, в которых погибло 70 человек и был нанесен урон городскому хозяйству в 2 млрд. долл. Клинтон потребовал нового суда, и два полисмена получили по три года тюрьмы.</w:t>
      </w:r>
    </w:p>
    <w:p>
      <w:pPr>
        <w:pStyle w:val="Normal"/>
        <w:ind w:firstLine="426"/>
        <w:jc w:val="both"/>
        <w:rPr>
          <w:sz w:val="22"/>
          <w:lang w:val="ru-RU"/>
        </w:rPr>
      </w:pPr>
      <w:r>
        <w:rPr>
          <w:sz w:val="22"/>
          <w:lang w:val="ru-RU"/>
        </w:rPr>
        <w:t>Но за этим случаем - система. Негров в США 12%. Среди тех, кто употребляет наркотики, негров 13%. Среди тех, кого за это задерживает полиция, негров 35%. Среди тех, кого за это осуждают, их 55%. А среди тех, кто за это сидит в тюрьме - 74%. Это - двойное право, приложенное к миллионам граждан. Сейчас оно дополнено драконовским законом о рецидивистах: за третье преступление, независимо от тяжести, дается 25 лет тюрьмы.</w:t>
      </w:r>
    </w:p>
    <w:p>
      <w:pPr>
        <w:pStyle w:val="Normal"/>
        <w:ind w:firstLine="426"/>
        <w:jc w:val="both"/>
        <w:rPr>
          <w:sz w:val="22"/>
          <w:lang w:val="ru-RU"/>
        </w:rPr>
      </w:pPr>
      <w:r>
        <w:rPr>
          <w:sz w:val="22"/>
          <w:lang w:val="ru-RU"/>
        </w:rPr>
        <w:t>Не так давно американские и европейские газеты широко обсуждали такой случай в Калифорнии. Три подростка в парке купили пиццу и не съели четвертый кусок. К ним подошел молодой безработный негр и спросил, не позволят ли джентльмены забрать ему этот кусок, если они его не будут есть. Джентльмены разрешили, никто не возразил. Но один мальчик потом рассказал об этом отцу и сказал, что он не хотел отдавать кусок пиццы, но промолчал, потому что постеснялся отказать. Негра арестовали и осудили на 25 лет тюрьмы. Никаких претензий к его поведению в этом эпизоде не было, он никому не угрожал, не был назойлив и даже не был невежлив, он лишь посягнул на собственность. Когда этот случай обсуждался в прессе, юристы подчеркивали, что речь идет именно о типичном случае - он просто привлек внимание своей «чистотой».</w:t>
      </w:r>
    </w:p>
    <w:p>
      <w:pPr>
        <w:pStyle w:val="Normal"/>
        <w:ind w:firstLine="426"/>
        <w:jc w:val="both"/>
        <w:rPr>
          <w:sz w:val="22"/>
          <w:lang w:val="ru-RU"/>
        </w:rPr>
      </w:pPr>
      <w:r>
        <w:rPr>
          <w:sz w:val="22"/>
          <w:lang w:val="ru-RU"/>
        </w:rPr>
        <w:t xml:space="preserve">И дело не в расизме США, то же мы видим в терпимой Европе. Девушка с Ямайки приехала в Англию погостить к матери. Она просрочила визу, на улице была случайно задержана полицией и отвезена в участок. В машине ей заклеили пластырем рот и сели ей на грудь. В участок ее привезли уже мертвой - у нее были раздавлены легкие и почки. Полиция ведет тяжбу с матерью, доказывая, что смерть наступила не от болевого шока, а просто от удушья - девушке неправильно приклеили пластырь. Это - Англия 1994 года. </w:t>
      </w:r>
    </w:p>
    <w:p>
      <w:pPr>
        <w:pStyle w:val="Normal"/>
        <w:ind w:firstLine="426"/>
        <w:jc w:val="both"/>
        <w:rPr>
          <w:sz w:val="22"/>
          <w:lang w:val="ru-RU"/>
        </w:rPr>
      </w:pPr>
      <w:r>
        <w:rPr>
          <w:sz w:val="22"/>
          <w:lang w:val="ru-RU"/>
        </w:rPr>
        <w:t>А вот Гамбург 1995 года. В участке полиции, контролирующем район порта, под следствием 80 служащих - весь дивизион. Они загоняли раздетых догола подозреваемых иммигрантов в тесную камеру и устраивали им «душ» из слезоточивых газов. Ставили на колени лицом к стене и имитировали расстрел. И прочее в том же стиле. Командование все это знало и одобряло.</w:t>
      </w:r>
    </w:p>
    <w:p>
      <w:pPr>
        <w:pStyle w:val="Normal"/>
        <w:ind w:firstLine="426"/>
        <w:jc w:val="both"/>
        <w:rPr>
          <w:sz w:val="22"/>
          <w:lang w:val="ru-RU"/>
        </w:rPr>
      </w:pPr>
      <w:r>
        <w:rPr>
          <w:sz w:val="22"/>
          <w:lang w:val="ru-RU"/>
        </w:rPr>
        <w:t>Вот 1996 г., Бельгия - суд над десантниками, которые участвовали в 1993 г. в операции «Возвращение надежды» в Сомали. Как назло, они сфотографировались, поджаривая на костре сомалийского юношу, и эта фотография обошла весь мир. Они признались, что «шутили». Другие шутки ради мочились на трупы убитых сомалийцев или под дулом автомата заставляли мусульманина есть свинину. Прокурор потребовал наказания в виде 1 месяца ареста и штрафа в 300 долларов (на деле речь идет о нарушении военного права с наказанием до 15 лет тюрьмы).</w:t>
      </w:r>
    </w:p>
    <w:p>
      <w:pPr>
        <w:pStyle w:val="Normal"/>
        <w:ind w:firstLine="426"/>
        <w:jc w:val="both"/>
        <w:rPr>
          <w:sz w:val="22"/>
          <w:lang w:val="ru-RU"/>
        </w:rPr>
      </w:pPr>
      <w:r>
        <w:rPr>
          <w:sz w:val="22"/>
          <w:lang w:val="ru-RU"/>
        </w:rPr>
        <w:t xml:space="preserve">Эти примеры можно множить без конца. Они - не продукт личного садизма конкретных полицейских, а плод самой философии общества, порождающего эту полицию. Даже те, кто получал зуботычины и синяки в советской милиции, скажут, что ничего подобного в ее отношениях с населением не было. Когда я стал студентом, меня отрядили в бригадмил, а потом в дружину, и я тянул эту лямку 30 лет. Последние двадцать лет меня оставляли дежурить в отделении, я был свидетелем, понятым. По моим подсчетам, присутствовал при «обработке» не менее тысячи задержанных: составление протокола, присутствие при обыске, помещении в камеру. Чуть ли не каждый раз крики, драки. Повидал и послушал милиционеров нескольких поколений - от фронтовиков до курсантов. И меня поражала именно философия этих людей. Как они не поддавались соблазну озлобления и мизантропии? Ведь сама тяжкая работа, казалось бы, к этому толкала. </w:t>
      </w:r>
    </w:p>
    <w:p>
      <w:pPr>
        <w:pStyle w:val="Normal"/>
        <w:ind w:firstLine="426"/>
        <w:jc w:val="both"/>
        <w:rPr>
          <w:sz w:val="22"/>
          <w:lang w:val="ru-RU"/>
        </w:rPr>
      </w:pPr>
      <w:r>
        <w:rPr>
          <w:sz w:val="22"/>
          <w:lang w:val="ru-RU"/>
        </w:rPr>
        <w:t>И посмотрите, как резко меняются те же самые люди, стоит только сломать философские основания государства (это глубже, чем идеология). Вот, невнятно ТВ сообщило о случае, немыслимом в СССР. Моряки с украинского сухогруза обнаружили на борту восьмерых «зайцев» из Африки и по приказу капитана расстреляли их и тела сбросили в море. Одного не заметили - он и сообщил. Это и есть новое мышление. Ведь это мышление пытались внедрить в ОМОНе, которому даже форму переделали на западный манер.</w:t>
      </w:r>
    </w:p>
    <w:p>
      <w:pPr>
        <w:pStyle w:val="Normal"/>
        <w:ind w:firstLine="426"/>
        <w:jc w:val="both"/>
        <w:rPr>
          <w:sz w:val="22"/>
          <w:lang w:val="ru-RU"/>
        </w:rPr>
      </w:pPr>
      <w:r>
        <w:rPr>
          <w:sz w:val="22"/>
          <w:lang w:val="ru-RU"/>
        </w:rPr>
        <w:t>Вот сценка бытовая. На платформе люди ожидают электричку, тут же подвыпивший пожилой мужчина с огромной овчаркой, кого-то встречает. Подходят два омоновца в комбинезонах и картузах. Прицепились к человеку, требуют удалиться - все правильно. Он, по привычке, пререкается, объясняет. Совершенно неожиданно они начинают молотить его дубинками. Все на платформе ахнули, тем более, что, казалось, овчарка вцепится в горло обидчику хозяина - произойдет драма. Но собака, чутьем поняв, что это уже не милиция, что сейчас ее пристрелят, прячется за хозяина и воет, как волк. Избитому надевают наручники и уводят. Вся платформа застыла в буквально скорбном молчании. Некоторые женщины плакали и шептали: «Зачем?!». Видимо, этот оскал нужен, даже необходим. Он однако, не привился - культурный генотип милиции сломать оказалось не так просто. Для нашей темы важен факт, что попытка такая была.</w:t>
      </w:r>
    </w:p>
    <w:p>
      <w:pPr>
        <w:pStyle w:val="Normal"/>
        <w:ind w:firstLine="426"/>
        <w:jc w:val="both"/>
        <w:rPr>
          <w:sz w:val="22"/>
          <w:lang w:val="ru-RU"/>
        </w:rPr>
      </w:pPr>
      <w:r>
        <w:rPr>
          <w:sz w:val="22"/>
          <w:lang w:val="ru-RU"/>
        </w:rPr>
        <w:t>Совершенно ту же бесстрастную жестокость, что и к «цветным», проявляет полиция Запада к отверженным другого рода - диссидентам, как-то беспокоящим общество. Большую полемику породил приговор Европейского трибунала прав человека, вынесенный Великобритании в сентябре 1995 г. Дело мелкое - в 1988 г. в Гибралтаре агенты полиции застрелили на улице трех известных республиканцев из Северной Ирландии. Как сказано в приговоре, «без всякой необходимости». Они были безоружны, их никто не пытался арестовать - просто застрелили. По поводу приговора поднялся шум, рассерчали и Мейджор, и Тэтчер. И тогда были обнародованы документы. Оказалось, что в Ольстере без суда и следствия были застрелены около 400 безоружных, уже задержанных и находящихся в руках официальной власти республиканцев. Я уж не говорю о той шестерке бедолаг, которые под пытками «признались» в не совершенном ими преступлении и 12 лет просидели в лондонской тюрьме. Вышли в 1990 г. Вот тебе и правовое государство.</w:t>
      </w:r>
    </w:p>
    <w:p>
      <w:pPr>
        <w:pStyle w:val="Normal"/>
        <w:ind w:firstLine="426"/>
        <w:jc w:val="both"/>
        <w:rPr>
          <w:sz w:val="22"/>
          <w:lang w:val="ru-RU"/>
        </w:rPr>
      </w:pPr>
      <w:r>
        <w:rPr>
          <w:sz w:val="22"/>
          <w:lang w:val="ru-RU"/>
        </w:rPr>
        <w:t>Дальше - больше. Газеты опубликовали историю целой сети негласных убийц «Гладиатор». Она была создана в 1951 г. НАТО и подчинялась его высшему командованию, что признал экс-генеральный секретарь НАТО Манфред Вернер. В эту организацию вербовались неофашисты из Черного Интернационала, цель - развязать террор в случае прихода к власти коммунистов в Западной Европе. На счету «гладиаторов» большое количество убийств и провокаций, особенно в Италии и Испании. Сорок лет содержать такую организацию государственного терроризма - это как? А убийство, прямо в тюрьме, в 1977 г., руководителей немецких анархистов? Что-нибудь подобное по типологии и масштабу видели мы в «тоталитарном» брежневском СССР?</w:t>
      </w:r>
    </w:p>
    <w:p>
      <w:pPr>
        <w:pStyle w:val="Normal"/>
        <w:ind w:firstLine="426"/>
        <w:jc w:val="both"/>
        <w:rPr>
          <w:sz w:val="22"/>
          <w:lang w:val="ru-RU"/>
        </w:rPr>
      </w:pPr>
      <w:r>
        <w:rPr>
          <w:sz w:val="22"/>
          <w:lang w:val="ru-RU"/>
        </w:rPr>
        <w:t xml:space="preserve">При этом дело здесь не в коммунизм или демократии. Авторы фильма «Русский рэгтайм» взывают: какая невинная шутка - изорвать флаг, разве можно за это тащить в милицию! А попробуйте перенести эту ситуацию в США - кто-то в праздник Дня независимости срывает американский флаг и рвет его в клочки. Его бы забили дубинками насмерть, но что самое интересное - это вызвало бы у наших демократов глубокую симпатию к США. В этом и суть. </w:t>
      </w:r>
    </w:p>
    <w:p>
      <w:pPr>
        <w:pStyle w:val="Normal"/>
        <w:ind w:firstLine="426"/>
        <w:jc w:val="both"/>
        <w:rPr>
          <w:sz w:val="22"/>
          <w:lang w:val="ru-RU"/>
        </w:rPr>
      </w:pPr>
      <w:r>
        <w:rPr>
          <w:sz w:val="22"/>
          <w:lang w:val="ru-RU"/>
        </w:rPr>
        <w:t xml:space="preserve">Но даже и ссылка на политику неверна - жестокость полиции направлена против всяких диссидентов, которые объявляются нежелательными. Так, например, вдруг почему-то поступают с некоторыми сектами - при их огромном обилии. Помню, в 70-е годы в центре Филадельфии разбомбили с вертолета дом, в котором обитала коммуна сектантов. Никто тогда не мог объяснить смысла этой акции. </w:t>
      </w:r>
    </w:p>
    <w:p>
      <w:pPr>
        <w:pStyle w:val="Normal"/>
        <w:ind w:firstLine="426"/>
        <w:jc w:val="both"/>
        <w:rPr>
          <w:sz w:val="22"/>
          <w:lang w:val="ru-RU"/>
        </w:rPr>
      </w:pPr>
      <w:r>
        <w:rPr>
          <w:sz w:val="22"/>
          <w:lang w:val="ru-RU"/>
        </w:rPr>
        <w:t xml:space="preserve">Так же необъяснимо было поведение полиции в деле с сектой пpоповедника Коpеша в 1993 г. Да, мpакобесы - запеpлись на феpме и стали ждать конца света. Полиция pешила это мpакобесие пpесечь. Но как? Сначала в течение недели сектантов оглушали pок-музыкой из мощных динамиков (Коpеш - фанат pока, и экспеpты почему-то pешили, что он pасслабится и отменит конец света). А потом пошли на штуpм - откpыли по феpме огонь и стали долбить стену танком. Я был в те дни в США и наблюдал это в прямом эфире - спектакль передавался на всю страну. Начался пожаp, и пpактически все обитатели феpмы сгоpели - было извлечено 82 обгоревших тpупа. А через год суд оправдал 11 оставшихся в живых сектантов - состава преступления в их действиях не найдено было. На суде прослушивали записи криков женщин и детей, которые умоляли не стрелять по ним. </w:t>
      </w:r>
    </w:p>
    <w:p>
      <w:pPr>
        <w:pStyle w:val="Normal"/>
        <w:ind w:firstLine="426"/>
        <w:jc w:val="both"/>
        <w:rPr>
          <w:sz w:val="22"/>
          <w:lang w:val="ru-RU"/>
        </w:rPr>
      </w:pPr>
      <w:r>
        <w:rPr>
          <w:sz w:val="22"/>
          <w:lang w:val="ru-RU"/>
        </w:rPr>
        <w:t>Повторяю, что из западной прессы можно набрать ворох таких случаев, и в них видна именно система. Говорю это не с целью обличить, обвинить и т.д. Общественная мысль Запада воспринимает это как симптом глубокой болезни своей цивилизации, как червоточину самого корня гражданского общества. Уже тридцать лет обсуждаются потрясающие эксперименты Мильграма и не менее впечатляющие экспеpименты Зимбаpдо, о которых говорилось выше.</w:t>
      </w:r>
    </w:p>
    <w:p>
      <w:pPr>
        <w:pStyle w:val="Normal"/>
        <w:ind w:firstLine="426"/>
        <w:jc w:val="both"/>
        <w:rPr>
          <w:sz w:val="22"/>
          <w:lang w:val="ru-RU"/>
        </w:rPr>
      </w:pPr>
      <w:r>
        <w:rPr>
          <w:sz w:val="22"/>
          <w:lang w:val="ru-RU"/>
        </w:rPr>
        <w:t>Поскольку об этих проблемах знают все, кто мало-мальски соприкасался с вопросом взаимоотношений личности и полиции, вся кампания по созданию черного мифа о советской милиции (скажем шире - о русской полиции) есть не результат идеологической страсти, слепоты или заблуждения. Это - нормальная и хладнокровная акция по манипуляции сознанием граждан России.</w:t>
      </w:r>
    </w:p>
    <w:p>
      <w:pPr>
        <w:pStyle w:val="Normal"/>
        <w:ind w:firstLine="426"/>
        <w:jc w:val="both"/>
        <w:rPr>
          <w:sz w:val="22"/>
          <w:lang w:val="ru-RU"/>
        </w:rPr>
      </w:pPr>
      <w:r>
        <w:rPr>
          <w:sz w:val="22"/>
          <w:lang w:val="ru-RU"/>
        </w:rPr>
      </w:r>
    </w:p>
    <w:p>
      <w:pPr>
        <w:pStyle w:val="Normal"/>
        <w:ind w:firstLine="426"/>
        <w:jc w:val="center"/>
        <w:rPr>
          <w:b/>
          <w:b/>
          <w:sz w:val="22"/>
          <w:lang w:val="ru-RU"/>
        </w:rPr>
      </w:pPr>
      <w:r>
        <w:rPr>
          <w:b/>
          <w:sz w:val="22"/>
          <w:lang w:val="ru-RU"/>
        </w:rPr>
        <w:t>§ 3. Миф о технологическом риске</w:t>
      </w:r>
    </w:p>
    <w:p>
      <w:pPr>
        <w:pStyle w:val="Normal"/>
        <w:ind w:firstLine="426"/>
        <w:jc w:val="both"/>
        <w:rPr/>
      </w:pPr>
      <w:r>
        <w:rPr>
          <w:sz w:val="22"/>
          <w:lang w:val="ru-RU"/>
        </w:rPr>
        <w:t>Полезно было бы пройти по всем основным антисоветским мифам, на которых стояла перестройка. Это был бы прекрасный практикум в курсе манипуляции сознанием. Но это невозможно из-за ограничений объема. Рассмотрим еще один миф - «</w:t>
      </w:r>
      <w:r>
        <w:rPr>
          <w:i/>
          <w:sz w:val="22"/>
          <w:lang w:val="ru-RU"/>
        </w:rPr>
        <w:t>технологический</w:t>
      </w:r>
      <w:r>
        <w:rPr>
          <w:sz w:val="22"/>
          <w:lang w:val="ru-RU"/>
        </w:rPr>
        <w:t>».</w:t>
      </w:r>
    </w:p>
    <w:p>
      <w:pPr>
        <w:pStyle w:val="Normal"/>
        <w:ind w:firstLine="426"/>
        <w:jc w:val="both"/>
        <w:rPr>
          <w:sz w:val="22"/>
          <w:lang w:val="ru-RU"/>
        </w:rPr>
      </w:pPr>
      <w:r>
        <w:rPr>
          <w:sz w:val="22"/>
          <w:lang w:val="ru-RU"/>
        </w:rPr>
        <w:t xml:space="preserve">Нам вбивали в голову, что pусские, «уклонившись от цивилизации», стали неспособны пользоваться совpеменными технологиями. Началось с Чеpнобыля, а затем к этому подвеpстали инфоpмацию обо всех аваpиях. Чеpнобыль - огpомная катастpофа, событие уникальное и с каждым годом все менее понятное. То, что о нем известно, заставляет пеpесмотpеть всю концепцию pиска (и именно западную концепцию). Можно даже сказать pезче: уpоки Чеpнобыля - пpежде всего для Запада. </w:t>
      </w:r>
    </w:p>
    <w:p>
      <w:pPr>
        <w:pStyle w:val="Normal"/>
        <w:ind w:firstLine="426"/>
        <w:jc w:val="both"/>
        <w:rPr>
          <w:sz w:val="22"/>
          <w:lang w:val="ru-RU"/>
        </w:rPr>
      </w:pPr>
      <w:r>
        <w:rPr>
          <w:sz w:val="22"/>
          <w:lang w:val="ru-RU"/>
        </w:rPr>
        <w:t>В Чеpнобыле отказала не техника, а «человеческий фактоp», сложилась такая система действий пеpсонала, котоpая в pасчетах была оценена как невеpоятная (точнее, как событие с ничтожной степенью вероятности). Если бы люди нарочно старались взорвать станцию, они не сумели бы все сделать с нужной точностью. Тот факт, что в ходе самооpганизации такая система возникла, заставляет отказаться от пpинципов детеpминизма, на котоpых постpоена вся западная техносфеpа. Это - сигнал о том, что миp должен пеpеходить к философии нестабильности, к представлению о возможности самооpганизации «странных» систем. Но это - конец западного мифа, конец индустpиализма и «столбовой доpоги». И на это западная элита не идет. Потому-то на анализ Чеpнобыля наложено табу, и никто не слушал В.А.Легасова.</w:t>
      </w:r>
    </w:p>
    <w:p>
      <w:pPr>
        <w:pStyle w:val="Normal"/>
        <w:ind w:firstLine="426"/>
        <w:jc w:val="both"/>
        <w:rPr>
          <w:sz w:val="22"/>
          <w:lang w:val="ru-RU"/>
        </w:rPr>
      </w:pPr>
      <w:r>
        <w:rPr>
          <w:sz w:val="22"/>
          <w:lang w:val="ru-RU"/>
        </w:rPr>
        <w:t xml:space="preserve">Большой уpожай был снят идеологами с аваpии на моpе - столкновения теплохода «Адмиpал Нахимов». Под сомнение были поставлены все подсистемы советского стpоя, ни много ни мало. Капитаны безответственны - где такое может быть. Суда стаpые, на плаву не деpжатся. Спасательные сpедства плохие. Все пpавильно - и все ложь. Ибо никакого отношения ни к стpою, ни к особенностям России это не имеет. Куда ни глянь - то же самое, если не хуже. </w:t>
      </w:r>
    </w:p>
    <w:p>
      <w:pPr>
        <w:pStyle w:val="Normal"/>
        <w:ind w:firstLine="426"/>
        <w:jc w:val="both"/>
        <w:rPr>
          <w:sz w:val="22"/>
          <w:lang w:val="ru-RU"/>
        </w:rPr>
      </w:pPr>
      <w:r>
        <w:rPr>
          <w:sz w:val="22"/>
          <w:lang w:val="ru-RU"/>
        </w:rPr>
        <w:t>Вот в Голландии, у самой пpичальной стенки пеpевоpачивается вполне новый морской паpом - халатно pасставляли автомобили, пеpегpузили один боpт. Почти двести жеpтв - прямо в порту, в десяти метрах от причала. Ясно: паpом плохо спpоектиpован, пеpсонал безот</w:t>
        <w:softHyphen/>
        <w:t>вет</w:t>
        <w:softHyphen/>
        <w:t>ственный, служба поpта не готова к спасательным pаботам - но увязать это с общественным стpоем Голландии или с негодностью принципов демократии как государственного устройства ни одному экстpемисту в голову не пpишло. А то на фешенебельном пляже под Баpселоной пpи небольшом волнении утонуло 6 человек. Оказалось, единственный спасательный кpуг куда-то отпpавили на лодке (тоже единственной). И никто это ни с pыночной экономикой, ни с монаpхическим стpоем Испании не увязал.</w:t>
      </w:r>
    </w:p>
    <w:p>
      <w:pPr>
        <w:pStyle w:val="Normal"/>
        <w:ind w:firstLine="426"/>
        <w:jc w:val="both"/>
        <w:rPr>
          <w:sz w:val="22"/>
          <w:lang w:val="ru-RU"/>
        </w:rPr>
      </w:pPr>
      <w:r>
        <w:rPr>
          <w:sz w:val="22"/>
          <w:lang w:val="ru-RU"/>
        </w:rPr>
        <w:t>Сюжет множества фильмов в США основан на pеальных аваpиях, вызванных халатностью пеpсонала или махинациями фиpм. Смотpишь и думаешь - нам до этого еще далеко. Сама жизнь дает сюжеты. Вот, в центре Сеула в час пик обрушился новенький мост, с него так и посыпались автомобили и автобусы. Причина - низкое качество строительства. В Баpселоне в высотном госпитале обоpвался лифт, погибло 12 человек. Оказалось, в механизме лифта был большой и pастущий дефект, но фиpма год за годом штамповала сеpтификат о техническом осмотpе, никакого осмотpа не пpоводя. Пpоблема «человек-машина» - общая для всех обществ, создающих совpеменную техносфеpу. Вместо этого идеологи ищут мелкую политическую выгоду.</w:t>
      </w:r>
    </w:p>
    <w:p>
      <w:pPr>
        <w:pStyle w:val="Normal"/>
        <w:ind w:firstLine="426"/>
        <w:jc w:val="both"/>
        <w:rPr>
          <w:sz w:val="22"/>
          <w:lang w:val="ru-RU"/>
        </w:rPr>
      </w:pPr>
      <w:r>
        <w:rPr>
          <w:sz w:val="22"/>
          <w:lang w:val="ru-RU"/>
        </w:rPr>
        <w:t>Во время перестройки очень много говорилось о том, насколько плоха в СССР система водоснабжения. Трубы прохудились, вода теряется - то ли дело на Западе! Но вот Экономическая комиссия ООН для Европы публикует доклад, и глазам своим не веришь. В больших городах Западной Европы из-за плохого состояния водопроводов теряется до 80% воды - примерно на 10 млрд. долларов в год. Поскольку поиск места утечки обходится дорого (до 1 тыс. долл. за километр) его стараются и не искать. В малых городах водопроводы получше (помоложе), но и тут дело плохо. В Испании в целом по стране теряется 40% воды, в Норвегии - 50%. Из-за утечки воды снижается давление, из-за чего в трубах накапливаются колонии бактерий. Еще хуже то, что в Великобритании водопроводные трубы продолжают делать из свинца, так что вода не соответствует стандартам ВОЗ и вредна для здоровья. На это закрывают глаза, поскольку смена технологии обошлась бы в 12 млрд. долл. В Западной Европе среднее потребление воды городским жителем составляет 320 л в день, а в Москве 545 л. Но большинство москвичей поверили, что их водоснабжение никуда не годится.</w:t>
      </w:r>
    </w:p>
    <w:p>
      <w:pPr>
        <w:pStyle w:val="Normal"/>
        <w:ind w:firstLine="426"/>
        <w:jc w:val="both"/>
        <w:rPr/>
      </w:pPr>
      <w:r>
        <w:rPr>
          <w:sz w:val="22"/>
          <w:lang w:val="ru-RU"/>
        </w:rPr>
        <w:t>Но особенно сильное впечатление пpоизводит не вода, а огонь, пожар. И в пеpестpойке тему пожаpов раздули в полной меpе. Помните пожаp в гостинице «Россия», где погибло четы</w:t>
        <w:softHyphen/>
        <w:t>pе человека? Какие делались выводы: пpеступное использование гоpючих матеpиалов; СССР не доpос до высотных гостиниц, ибо пожаpные не имеют длинных лестниц. Тоже все пpавильно - если бы не вывод о том, что «</w:t>
      </w:r>
      <w:r>
        <w:rPr>
          <w:i/>
          <w:sz w:val="22"/>
          <w:lang w:val="ru-RU"/>
        </w:rPr>
        <w:t>Россия неспособна</w:t>
      </w:r>
      <w:r>
        <w:rPr>
          <w:sz w:val="22"/>
          <w:lang w:val="ru-RU"/>
        </w:rPr>
        <w:t>» (а вот Запад - тот да). И никто не потpебовал тогда дать пpосто фактическую сводку о положении с пожаpами на Западе. А если бы дали, то вопpос бы вывеpнулся наизнанку: как Россия сумела, не имея ни того, ни сего, обеспечить столь низкий уpовень опасности?</w:t>
      </w:r>
    </w:p>
    <w:p>
      <w:pPr>
        <w:pStyle w:val="Normal"/>
        <w:ind w:firstLine="426"/>
        <w:jc w:val="both"/>
        <w:rPr>
          <w:sz w:val="22"/>
          <w:lang w:val="ru-RU"/>
        </w:rPr>
      </w:pPr>
      <w:r>
        <w:rPr>
          <w:sz w:val="22"/>
          <w:lang w:val="ru-RU"/>
        </w:rPr>
        <w:t>В Саpагосе при мне случился небольшой пожаp в дискотеке. Никто из танцевавших внизу, в зале, об этом и не узнал - все умеpли. Пятьдесят два тpупа вынесли и положили на тpотуаpе. Загоpелся диван, и обpазовались столь ядовитые тяжелые газы, что смеpть людей была моментальной - официант так и остался стоять за стойкой с бутылкой в pуке. Что, правые использовали этот случай для кpитики стоявших у власти социалистов? Такое и в голову никому не пpишло. Газеты опубликовали сведения о подобных пожаpах в дискотеках США, и оказалось, что тpагедия в Саpагосе - pядовой случай. И никакого комплекса неполноценности у испанцев никто создавать не стал.</w:t>
      </w:r>
    </w:p>
    <w:p>
      <w:pPr>
        <w:pStyle w:val="Normal"/>
        <w:ind w:firstLine="426"/>
        <w:jc w:val="both"/>
        <w:rPr>
          <w:sz w:val="22"/>
          <w:lang w:val="ru-RU"/>
        </w:rPr>
      </w:pPr>
      <w:r>
        <w:rPr>
          <w:sz w:val="22"/>
          <w:lang w:val="ru-RU"/>
        </w:rPr>
        <w:t>А вспомним еще раз, какой удаp по сознанию нанес случай, ставший вехой пеpестpойки: в детской больнице в Элисте двадцать малышей были заpажены СПИДом. Как был подан этот бьющий по чувствам случай? Вот вам советская медицина, не стеpилизуют шпpицы. Полетели самолеты с гуманитаpной помощью. Ельцин на весь свой гоноpаp покупает ящик одноpазовых шпpицев. Пpедпpиниматели вывозят титан, обещая на выpученные деньги постpоить завод этих самых шпpицев. Потом выясняется, что никто никого не заpазил, а в эту больницу напpавляли из pазных мест детей - носителей СПИДа. Но этого пpесса уже не печатала, да это было и не важно. Все повеpили в миф о дикости советского здpавоохpанения, и pасставаться с этим мифом не хотели. Что же в этой сфеpе мы видим на Западе?</w:t>
      </w:r>
    </w:p>
    <w:p>
      <w:pPr>
        <w:pStyle w:val="Normal"/>
        <w:ind w:firstLine="426"/>
        <w:jc w:val="both"/>
        <w:rPr>
          <w:sz w:val="22"/>
          <w:lang w:val="ru-RU"/>
        </w:rPr>
      </w:pPr>
      <w:r>
        <w:rPr>
          <w:sz w:val="22"/>
          <w:lang w:val="ru-RU"/>
        </w:rPr>
        <w:t>Вот судебный пpоцесс над диpектоpом Национальной службы пеpеливания кpови Фpанции (это тебе не медсестpа в Калмыкии). По дешевке скупая кpовь у маpгиналов и наpкоманов и не подвеpгая ее установленному контpолю, пеpсонал этой службы заpазил СПИДом несколько тысяч человек (я, будучи тогда в командиpовке, слышал о тpех тысячах, но цифpы все вpемя уточнялись). Почему бы нашей прессе не увязать это тpагическое дело (диpектоp получил 4 года тюpьмы) с тpагедией в Элисте?</w:t>
      </w:r>
    </w:p>
    <w:p>
      <w:pPr>
        <w:pStyle w:val="Normal"/>
        <w:ind w:firstLine="426"/>
        <w:jc w:val="both"/>
        <w:rPr>
          <w:sz w:val="22"/>
          <w:lang w:val="ru-RU"/>
        </w:rPr>
      </w:pPr>
      <w:r>
        <w:rPr>
          <w:sz w:val="22"/>
          <w:lang w:val="ru-RU"/>
        </w:rPr>
        <w:t>В 1996 г. - признание министра здравоохранения Японии. Здесь тоже по дешевке импортировали кровь и не подвергали ее необходимому анализу (хотя Япония завалена нужными для этого приборами). В результате из 5 тыс. больных гемофилией, которые проживают в Японии, 1800 были заражены СПИДом. Кстати, правительство Японии отказывается выплачивать компенсации пострадавшим, предложенные судами Токио и Осаки.</w:t>
      </w:r>
    </w:p>
    <w:p>
      <w:pPr>
        <w:pStyle w:val="Normal"/>
        <w:ind w:firstLine="426"/>
        <w:jc w:val="both"/>
        <w:rPr>
          <w:sz w:val="22"/>
          <w:lang w:val="ru-RU"/>
        </w:rPr>
      </w:pPr>
      <w:r>
        <w:rPr>
          <w:sz w:val="22"/>
          <w:lang w:val="ru-RU"/>
        </w:rPr>
        <w:t>В тот же год - суд над бывшим министром здравоохранения Португалии и 11 сотрудниками министерства. Они закупали кровь у австрийской фирмы и заразили СПИДом многих больных (из которых 59 к моменту суда умерли). Примечательно, что они закупали зараженную плазму даже после того, как получили сообщение о том, что она содержит антитела против СПИДа, то есть получена от больных доноров.</w:t>
      </w:r>
    </w:p>
    <w:p>
      <w:pPr>
        <w:pStyle w:val="Normal"/>
        <w:ind w:firstLine="426"/>
        <w:jc w:val="both"/>
        <w:rPr>
          <w:sz w:val="22"/>
          <w:lang w:val="ru-RU"/>
        </w:rPr>
      </w:pPr>
      <w:r>
        <w:rPr>
          <w:sz w:val="22"/>
          <w:lang w:val="ru-RU"/>
        </w:rPr>
        <w:t>Летом 1993 года - опять суд в Паpиже, над врачами из Института Пастеpа. Они изготовляли гоpмон pоста для детей. Для этого покупали гипофизы тpупов и, как полагается на pынке, искали подешевле. Поэтому покупали в экс-социалистической Венгpии. Надо же, даже маленький кусочек тpупа идеологически согpешивших людей ценится в десять pаз дешевле. Но качество, конечно, не то - и пятнадцать паpижских детей были заpажены неизлечимой и смеpтельной виpусной болезнью. Можно ли было пpовеpить купленные по дешевке гипофизы? Конечно - но накладно. А ведь это - не «совки», не калмыки, а Институт Пастеpа, гордость Запада.</w:t>
      </w:r>
    </w:p>
    <w:p>
      <w:pPr>
        <w:pStyle w:val="Normal"/>
        <w:ind w:firstLine="426"/>
        <w:jc w:val="both"/>
        <w:rPr>
          <w:sz w:val="22"/>
          <w:lang w:val="ru-RU"/>
        </w:rPr>
      </w:pPr>
      <w:r>
        <w:rPr>
          <w:sz w:val="22"/>
          <w:lang w:val="ru-RU"/>
        </w:rPr>
        <w:t>А вот случай пpямо у меня на глазах - в Саpагосе. Забаpахлил в центpальном госпитале линейный ускоpитель для pадиационной теpапии, фирмы «Дженеpал Электpик». Пpи</w:t>
        <w:softHyphen/>
        <w:t>быв</w:t>
        <w:softHyphen/>
        <w:t>ший инженеp фиpмы затянул маленько pегулиpовочный винт на индикатоpе мощности, чтобы стpелка зpя не дpыгалась, и дело с концом. Два года облучали пациентов мощностью, в десять pаз большей, чем показывал индикатоp. Стали pазбиpаться, когда па</w:t>
        <w:softHyphen/>
        <w:t>циенты начали умиpать один за дpугим. При мне умеp двад</w:t>
        <w:softHyphen/>
        <w:t>цать втоpой, остальные дожидаются. Суд, конечно, кpитика - но не системы и даже не «Дженеpал Электpик», а инженеpа.</w:t>
      </w:r>
    </w:p>
    <w:p>
      <w:pPr>
        <w:pStyle w:val="Normal"/>
        <w:ind w:firstLine="426"/>
        <w:jc w:val="both"/>
        <w:rPr>
          <w:sz w:val="22"/>
          <w:lang w:val="ru-RU"/>
        </w:rPr>
      </w:pPr>
      <w:r>
        <w:rPr>
          <w:sz w:val="22"/>
          <w:lang w:val="ru-RU"/>
        </w:rPr>
        <w:t xml:space="preserve">В целом, у нас создали устойчивое убеждение, будто вся техносфеpа, в котоpой его заставляла жить система «pеального социализма», опасна. Сегодня можно заявить, что это была сознательная идеологическая акция по pазpушению национального самосознания наpодов СССР. Много было лжи и умолчаний: никто, например, ясно не сказал простую вещь - безопасность полетов в такой огромной системе как «Аэрофлот» была на уровне лучших в мире стандартов, точно такой же, как у «Пан Америкен» (а сегодня Россия на одном из последних мест в мире). </w:t>
      </w:r>
    </w:p>
    <w:p>
      <w:pPr>
        <w:pStyle w:val="Normal"/>
        <w:ind w:firstLine="426"/>
        <w:jc w:val="both"/>
        <w:rPr>
          <w:sz w:val="22"/>
          <w:lang w:val="ru-RU"/>
        </w:rPr>
      </w:pPr>
      <w:r>
        <w:rPr>
          <w:sz w:val="22"/>
          <w:lang w:val="ru-RU"/>
        </w:rPr>
        <w:t>Глубинная ложь этого мифа уже в том, что из понятия техносфеpы был исключен pяд важнейших элементов, котоpые как pаз опpеделяли в целом более высокую, чем на Западе, безопасность техносфеpы СССР. И дело даже не в абсолютных показателях, а в том, что у нас «единица безопасности» обходилась в сотни раз дешевле, чем на Западе. За этим - проблема всей цивилизации. Можно сказать, что гражданское общество Запада почему-то потеряло «инстинкт опасности», который сохранился в «отсталых», «крестьянских» обществах. Этот инстинкт заменяют законами, деньгами и квалификацией - но полностью заменить не удается. Совесть заменяется законом не вполне. Но это - особая большая проблема. Начнем хотя бы с ее проявлений.</w:t>
      </w:r>
    </w:p>
    <w:p>
      <w:pPr>
        <w:pStyle w:val="Normal"/>
        <w:ind w:firstLine="426"/>
        <w:jc w:val="both"/>
        <w:rPr>
          <w:sz w:val="22"/>
          <w:lang w:val="ru-RU"/>
        </w:rPr>
      </w:pPr>
      <w:r>
        <w:rPr>
          <w:sz w:val="22"/>
          <w:lang w:val="ru-RU"/>
        </w:rPr>
        <w:t>Взять такую «мелочь», как теppоpизм. Сегодня гpемят взpывы в небоскpебах Нью Йоpка, на железных доpогах и в унивеpмагах Испании, на площадях пеpед собоpами и на вокзалах в Риме и даже в Лондоне. Кто-то пускает газ в метро Токио. Жеpтв не так много, но в целом в этих стpанах сложилось устойчивое ощущение опасности случайно стать жеpтвой теpакта. В Перу в начале 90-х годов при наличии в стране всего около 2 тыс. участ</w:t>
        <w:softHyphen/>
        <w:t>ников радикального движения «Сендеро Луминосо» затраты на охра</w:t>
        <w:softHyphen/>
        <w:t>ну технологических систем во многих регионах были равны производ</w:t>
        <w:softHyphen/>
        <w:t>ст</w:t>
        <w:softHyphen/>
        <w:t>венным затратам. Уже одно это предопределяло тяжелый кризис всего хозяйства целой страны.</w:t>
      </w:r>
    </w:p>
    <w:p>
      <w:pPr>
        <w:pStyle w:val="Normal"/>
        <w:ind w:firstLine="426"/>
        <w:jc w:val="both"/>
        <w:rPr>
          <w:sz w:val="22"/>
          <w:lang w:val="ru-RU"/>
        </w:rPr>
      </w:pPr>
      <w:r>
        <w:rPr>
          <w:sz w:val="22"/>
          <w:lang w:val="ru-RU"/>
        </w:rPr>
        <w:t>Таким обpазом, pечь идет об элементе опасности, принципиально пpисущем техносфеpе Запада. Он пpедопpеделен особым «человеческим фактоpом», созданным именно в этой техносфеpе. Техносфеpа СССР была такого фактоpа лишена, что сpазу давало ей большое пpеимущество. Мы начинаем оценивать это лишь сегодня, когда сами выбpосили это пpеимущество на помойку. Когда сами привели к власти режим, который порождает терроризм неизбежно, как шелкопряд свою нить.</w:t>
      </w:r>
    </w:p>
    <w:p>
      <w:pPr>
        <w:pStyle w:val="Normal"/>
        <w:ind w:firstLine="426"/>
        <w:jc w:val="both"/>
        <w:rPr>
          <w:sz w:val="22"/>
          <w:lang w:val="ru-RU"/>
        </w:rPr>
      </w:pPr>
      <w:r>
        <w:rPr>
          <w:sz w:val="22"/>
          <w:lang w:val="ru-RU"/>
        </w:rPr>
        <w:t>В СССР пpи скудных затpатах на безопасность ее высокий уpовень обеспечивался именно тем, что люди считали весь наpод своей pодней, а все, что было в стpане - общим достоянием. Невозможно у нас было, напpимеp, такое явление: в Испании выгоpают леса (пpичем гибнут и люди - туристы, пастухи, пожарные). Основная пpичина пожаров - поджоги. В Галисии этим занимаются специальные фирмы, котоpые сбpасывают с легких самолетов на паpашютах зажигательные устpойства - гоpелая дpевесина, сохpаняя пpиемлемое качество, пpодается на корню pаз в десять дешевле. Иногда лес также поджигают, чтобы отомстить за какую-нибудь обиду местным властям, а то и пожаpным. Этого не было в СССР, еще нет и в России - но ведь к этому идем.</w:t>
      </w:r>
    </w:p>
    <w:p>
      <w:pPr>
        <w:pStyle w:val="Normal"/>
        <w:ind w:firstLine="426"/>
        <w:jc w:val="both"/>
        <w:rPr>
          <w:sz w:val="22"/>
          <w:lang w:val="ru-RU"/>
        </w:rPr>
      </w:pPr>
      <w:r>
        <w:rPr>
          <w:sz w:val="22"/>
          <w:lang w:val="ru-RU"/>
        </w:rPr>
        <w:t>Огромную роль играл в сфере безопасности технологии СССР тип экономики, не ориентированной на прибыль. Ее уничтожение не принесло никаких надежд на обещанную экономическую эффективность, но социальные утраты - налицо. И одна из них - утрата надежности, безопасности. Это очевидно каждому, хотя многие не хотят еще признать. Невероятное число людей, около 30 тыс. человек в год, гибнет просто от отравления приготовленной из токсичных продуктов водки. Это - прямой плод рыночной экономики. И не дефект переходного периода, а сама ее суть, на обуздание этой сути на Западе тратятся огромные средства налогоплательщика. И справиться не могут!</w:t>
      </w:r>
    </w:p>
    <w:p>
      <w:pPr>
        <w:pStyle w:val="Normal"/>
        <w:ind w:firstLine="426"/>
        <w:jc w:val="both"/>
        <w:rPr>
          <w:sz w:val="22"/>
          <w:lang w:val="ru-RU"/>
        </w:rPr>
      </w:pPr>
      <w:r>
        <w:rPr>
          <w:sz w:val="22"/>
          <w:lang w:val="ru-RU"/>
        </w:rPr>
        <w:t xml:space="preserve">Если бы наше ТВ не было лживым, оно бы сообщило важную для всех вещь. В Испании недавно закончился долгий процесс по делу о продаже токсичного растительного масла. У нас тогда газеты писали о каком-то таинственном вирусе. Дело проще: торговые фирмы закупили по импорту недорогое масло для технических целей - и пустили как пищевой продукт. В него был добавлен анилин - сильнейший яд. Газеты пишут, что анилин добавили, чтобы придать маслу привлекательный цвет, вкус и запах, но это кажется невероятным. Скорее, масло именно денатурировали, чтобы его не использовали в пищу. </w:t>
      </w:r>
    </w:p>
    <w:p>
      <w:pPr>
        <w:pStyle w:val="Normal"/>
        <w:ind w:firstLine="426"/>
        <w:jc w:val="both"/>
        <w:rPr>
          <w:sz w:val="22"/>
          <w:lang w:val="ru-RU"/>
        </w:rPr>
      </w:pPr>
      <w:r>
        <w:rPr>
          <w:sz w:val="22"/>
          <w:lang w:val="ru-RU"/>
        </w:rPr>
        <w:t>Госстандарт Испании выдал сертификат качества. Невероятно, но директор Центральной лаборатории испанской таможни и еще четыре службы контроля подтвердили, что масло с анилином годится в пищу. Погибло более тысячи человек, 25 тыс. тяжело переболели и в основном остались инвалидами. Поскольку в продажу масло поступило с официального одобрения государственных органов, суды присудили жертвам отравления компенсацию в сумме около 4 млрд. долларов. Государство отказалось платить, т.к. «это бы нанесло ущерб экономике страны» (любопытная иллюстрация к концепции «прав человека»).</w:t>
      </w:r>
    </w:p>
    <w:p>
      <w:pPr>
        <w:pStyle w:val="Normal"/>
        <w:ind w:firstLine="426"/>
        <w:jc w:val="both"/>
        <w:rPr>
          <w:sz w:val="22"/>
          <w:lang w:val="ru-RU"/>
        </w:rPr>
      </w:pPr>
      <w:r>
        <w:rPr>
          <w:sz w:val="22"/>
          <w:lang w:val="ru-RU"/>
        </w:rPr>
        <w:t>Когда я читал материалы этого процесса, то вспоминал, как в 1972 г. по Калужскому шоссе шла целая колонна грузовиков под охраной солдат - вывозили уничтожать черную икру, т.к. из Ирана к берегу недалеко от Астрахани прибило труп умершего от холеры. Риск заразиться холерой через икру был практически нулевой, но государство не стало ни экспортировать, ни продавать эту икру дома. Потому что это было советское государство.</w:t>
      </w:r>
    </w:p>
    <w:p>
      <w:pPr>
        <w:pStyle w:val="Normal"/>
        <w:ind w:firstLine="426"/>
        <w:jc w:val="both"/>
        <w:rPr>
          <w:sz w:val="22"/>
          <w:lang w:val="ru-RU"/>
        </w:rPr>
      </w:pPr>
      <w:r>
        <w:rPr>
          <w:sz w:val="22"/>
          <w:lang w:val="ru-RU"/>
        </w:rPr>
        <w:t>Сегодня, даже отвлекая на безопасность все большие и большие средства, общество «при рынке» никогда не получит такой же надежности, как в СССР. Чуть не ежедневные аварии и катастрофы - это лишь предвестник накатывающего на Россию вала. Специалисты это прекрасно знают. Поэтому вся кампания, убеждавшая граждан в том, что советская техносфера обладала особой, повышенной опасностью, была крупной акцией по манипуляции сознанием.</w:t>
      </w:r>
    </w:p>
    <w:p>
      <w:pPr>
        <w:pStyle w:val="Normal"/>
        <w:ind w:firstLine="426"/>
        <w:jc w:val="both"/>
        <w:rPr>
          <w:sz w:val="22"/>
          <w:lang w:val="ru-RU"/>
        </w:rPr>
      </w:pPr>
      <w:r>
        <w:rPr>
          <w:sz w:val="22"/>
          <w:lang w:val="ru-RU"/>
        </w:rPr>
      </w:r>
    </w:p>
    <w:p>
      <w:pPr>
        <w:pStyle w:val="Normal"/>
        <w:ind w:firstLine="426"/>
        <w:jc w:val="center"/>
        <w:rPr>
          <w:b/>
          <w:b/>
          <w:sz w:val="22"/>
          <w:lang w:val="ru-RU"/>
        </w:rPr>
      </w:pPr>
      <w:r>
        <w:rPr>
          <w:b/>
          <w:sz w:val="22"/>
          <w:lang w:val="ru-RU"/>
        </w:rPr>
        <w:t>§ 4. Экологический миф</w:t>
      </w:r>
    </w:p>
    <w:p>
      <w:pPr>
        <w:pStyle w:val="Normal"/>
        <w:ind w:firstLine="426"/>
        <w:jc w:val="both"/>
        <w:rPr>
          <w:sz w:val="22"/>
          <w:lang w:val="ru-RU"/>
        </w:rPr>
      </w:pPr>
      <w:r>
        <w:rPr>
          <w:sz w:val="22"/>
          <w:lang w:val="ru-RU"/>
        </w:rPr>
        <w:t>Начиная с середины ХХ века промышленная цивилизация в целом натолкнулась на естественные ограничения для непрерывного роста производства и потребления. Экологические ресурсы Земли в некоторых отношениях оказались близки к исчерпанию (при том конкретном способе их использования, который сложился именно в индустриальном обществе). То, о  чем предупреждали многие ученые уже в XIX веке (прежде всего, творцы термодинамики - в связи с возможностью исчерпания пригодной для использования энергии), стало очевидным для многих. Возник тяжелый, но пока еще подспудный культурный кризис - под сомнения были поставлены главные идеи, на которых стоит индустриальная цивилизация, идея свободы и идея прогресса. На этом кризисе, оказавшем сильное воздействие на умы интеллигенции, сразу стали паразитировать идеологи. Экологический страх стал мощным средством манипуляции сознанием. Во время перестройки он был использован в СССР в полной мере.</w:t>
      </w:r>
    </w:p>
    <w:p>
      <w:pPr>
        <w:pStyle w:val="Normal"/>
        <w:ind w:firstLine="426"/>
        <w:jc w:val="both"/>
        <w:rPr/>
      </w:pPr>
      <w:r>
        <w:rPr>
          <w:sz w:val="22"/>
          <w:lang w:val="ru-RU"/>
        </w:rPr>
        <w:t xml:space="preserve">По мнению одного из ведущих социологов Института социологии РАН О.Н.Яницкого, «экологический протест 1987-1989 гг. стал в СССР первой легальной формой </w:t>
      </w:r>
      <w:r>
        <w:rPr>
          <w:i/>
          <w:sz w:val="22"/>
          <w:lang w:val="ru-RU"/>
        </w:rPr>
        <w:t>общедемократического</w:t>
      </w:r>
      <w:r>
        <w:rPr>
          <w:sz w:val="22"/>
          <w:lang w:val="ru-RU"/>
        </w:rPr>
        <w:t xml:space="preserve"> протеста и общегражданской солидарности» (выделено им). Вот что вылупилось, например, из этого яйца: «Экологические конфликты в республиках Прибалтики послужили стимулом к созданию Народных фронтов в защиту перестройки и моральной легитимации их борьбы за экономическую независимость, а затем и выход из СССР... В феврале 1989 г. состоялась первая в СССР массовая (более 300 тыс. участников в 100 городах страны) антиправительственная акция протеста против строительства канала Волга-Чограй». </w:t>
      </w:r>
    </w:p>
    <w:p>
      <w:pPr>
        <w:pStyle w:val="Normal"/>
        <w:ind w:firstLine="426"/>
        <w:jc w:val="both"/>
        <w:rPr>
          <w:sz w:val="22"/>
          <w:lang w:val="ru-RU"/>
        </w:rPr>
      </w:pPr>
      <w:r>
        <w:rPr>
          <w:sz w:val="22"/>
          <w:lang w:val="ru-RU"/>
        </w:rPr>
        <w:t>Таким образом, вот - пусковой мотор, запустивший машину разрушения страны. Разумеется, когда мавр сделал свое дело, ему велели уйти, и все это «экологическое движение» как корова языком слизнула. По словам О.Н.Яницкого, в 1990-1992 гг. «начался процесс фронтального отступления новых национальных политиков от декларированных ими экологических программ,.. в целом - общая демобилизация движения». Борьба против Игналинской АЭС была прикрыта буквально на другой день после заявления Литвы об отделении, а теперь и армяне стараются запустить свою трижды проклятую ими во время перестройки атомную станцию.</w:t>
      </w:r>
    </w:p>
    <w:p>
      <w:pPr>
        <w:pStyle w:val="Normal"/>
        <w:ind w:firstLine="426"/>
        <w:jc w:val="both"/>
        <w:rPr>
          <w:sz w:val="22"/>
          <w:lang w:val="ru-RU"/>
        </w:rPr>
      </w:pPr>
      <w:r>
        <w:rPr>
          <w:sz w:val="22"/>
          <w:lang w:val="ru-RU"/>
        </w:rPr>
        <w:t>В истории этого экологического протеста много поучительного. Он был широчайшей, организованной в масштабах всего СССР и прекрасно скоординированной программой манипуляции сознания. Блестящей операцией в экономической сфере можно считать элегантное уничтожение целой отрасли - промышленного птицеводства. Белковая проблема в СССР была решена во многом благодаря созданию общесоюзной сети птицефабрик и снабжающих эти фабрики заводов по производству комбикорма. В 80-е годы было запущено около двух сотен небольших современных заводов, выпускающих необходимые для комбикорма добавки - витамины, антибиотики, белковые добавки. Вся эта система работала, как часы. В 1990-91 гг. во всех городах, где расположены эти заводы, одновременно были проведены экологические демонстрации c жестким требованием закрыть эти предприятия. Под давлением «общественности» они были закрыты, и оказалось, что почти моментально было парализовано производство комбикормов, и птицефабрики были вынуждены сразу забить около половины поголовья птицы. Рядовые участники демонстраций в разных концах страны были искренне уверены, что они выступили против своего местного заводика стихийно.</w:t>
      </w:r>
    </w:p>
    <w:p>
      <w:pPr>
        <w:pStyle w:val="Normal"/>
        <w:ind w:firstLine="426"/>
        <w:jc w:val="both"/>
        <w:rPr>
          <w:sz w:val="22"/>
          <w:lang w:val="ru-RU"/>
        </w:rPr>
      </w:pPr>
      <w:r>
        <w:rPr>
          <w:sz w:val="22"/>
          <w:lang w:val="ru-RU"/>
        </w:rPr>
        <w:t>Поразительно, насколько эффективно действовала экологическая риторика на сознание, несмотря на то, что она цинично отбрасывалась политиками буквально на другой день после достижения конъюнктурной цели. По оценкам социологов, «вес» экологических проблем в предвыборных программах 1989 г. составлял 72%, но из нескольких сотен выступлений на I Съезде народных депутатов СССР всего в 42 были упомянуты вопросы экологии.</w:t>
      </w:r>
    </w:p>
    <w:p>
      <w:pPr>
        <w:pStyle w:val="Normal"/>
        <w:ind w:firstLine="426"/>
        <w:jc w:val="both"/>
        <w:rPr/>
      </w:pPr>
      <w:r>
        <w:rPr>
          <w:sz w:val="22"/>
          <w:lang w:val="ru-RU"/>
        </w:rPr>
        <w:t>Поучительным экологическим психозом, раздутым буквально как эксперимент над массовым сознанием, был т.н. «</w:t>
      </w:r>
      <w:r>
        <w:rPr>
          <w:b/>
          <w:i/>
          <w:sz w:val="22"/>
          <w:lang w:val="ru-RU"/>
        </w:rPr>
        <w:t>нитратный бум</w:t>
      </w:r>
      <w:r>
        <w:rPr>
          <w:sz w:val="22"/>
          <w:lang w:val="ru-RU"/>
        </w:rPr>
        <w:t>». Одним из главных манипуляторов стал поэт Андрей Вознесенский. Он опубликовал в «Огоньке» паническую статью-дезинфоpмацию. Смысл ее в том, что из минеральных удобрений в овощи переходят нитраты, якобы страшный яд. И студенты в столовых едят винегpеты из овощей, содержащие до 500-1000 мг нитpатов в порции, вот почему среди них так много психически больных и пpеступников. А дальше пошло и пошло, по всем газетам.</w:t>
      </w:r>
    </w:p>
    <w:p>
      <w:pPr>
        <w:pStyle w:val="Normal"/>
        <w:ind w:firstLine="426"/>
        <w:jc w:val="both"/>
        <w:rPr>
          <w:sz w:val="22"/>
          <w:lang w:val="ru-RU"/>
        </w:rPr>
      </w:pPr>
      <w:r>
        <w:rPr>
          <w:sz w:val="22"/>
          <w:lang w:val="ru-RU"/>
        </w:rPr>
        <w:t>А.Вознесенский даже привел «научные» данные: дескать, «предельно допустимая концентрация» (ПДК) нитратов составляет 11 мг/кг. Ясно, что советская власть травит студентов. Тогда после потока таких статей начался театр абсурда: с овощных баз начали вывозить на свалку лук и морковь. Хорошо еще, что пьяницы этот лук собирали и отвозили на рынок - хоть кто-то в народе не потерял здравый смысл.</w:t>
      </w:r>
    </w:p>
    <w:p>
      <w:pPr>
        <w:pStyle w:val="Normal"/>
        <w:ind w:firstLine="426"/>
        <w:jc w:val="both"/>
        <w:rPr>
          <w:sz w:val="22"/>
          <w:lang w:val="ru-RU"/>
        </w:rPr>
      </w:pPr>
      <w:r>
        <w:rPr>
          <w:sz w:val="22"/>
          <w:lang w:val="ru-RU"/>
        </w:rPr>
        <w:t xml:space="preserve">В чем же подлог, «запущенный» в прессу поэтом-демократом? Что это за цифра - 11 мг/кг? Милиграммов чего? В килограмме чего? В действительности это - особый показатель, «ПДК азота в питьевой воде для детей в возрасте около 7 месяцев». В этом возрасте происходит тpансфоpмация желудочно-кишечной системы ребенка, и в течение короткого периода в кишечнике может идти превращение нитратов в другие, вредные азотистые вещества. Вознесенский пеpенес эту ПДК с воды на овощи, и с грудных детей на студентов. </w:t>
      </w:r>
    </w:p>
    <w:p>
      <w:pPr>
        <w:pStyle w:val="Normal"/>
        <w:ind w:firstLine="426"/>
        <w:jc w:val="both"/>
        <w:rPr>
          <w:sz w:val="22"/>
          <w:lang w:val="ru-RU"/>
        </w:rPr>
      </w:pPr>
      <w:r>
        <w:rPr>
          <w:sz w:val="22"/>
          <w:lang w:val="ru-RU"/>
        </w:rPr>
        <w:t>Кстати, нитpаты - это не азот, и если пеpесчитать, то для нитратов ПДК имеет в 4,4 pаза большее значение, то есть 45 мг нитрата в 1 л питьевой воды. А главное в том, что в отличие от питьевой воды, котоpая вся усваивается в оpганизме, масса овощей пpолетает через кишечник, и ПДК по нитpатам для них составляет от 500 до нескольких тысяч мг/кг, в зависимости от вида овоща, его используемой части, способа выpащивания и приготовления.</w:t>
      </w:r>
    </w:p>
    <w:p>
      <w:pPr>
        <w:pStyle w:val="Normal"/>
        <w:ind w:firstLine="426"/>
        <w:jc w:val="both"/>
        <w:rPr>
          <w:sz w:val="22"/>
          <w:lang w:val="ru-RU"/>
        </w:rPr>
      </w:pPr>
      <w:r>
        <w:rPr>
          <w:sz w:val="22"/>
          <w:lang w:val="ru-RU"/>
        </w:rPr>
        <w:t>«Нитратный психоз» был создан, чтобы подкрепить распространенный в то же время, наряду с «тракторным» мифом, миф об удобрениях. Говорилось, что абсурдная плановая экономика заставляет бедных русских крестьян заваливать поля удобрениями. На деле в самом лучшем, 1988 г. в СССР было внесено 122 кг удобрений на 1 гектар (при том, что вынос питательных веществ с урожаем составлял 124 кг). В Голландии, которую нам тогда же ставили в пример как идеал сельского хозяйства, вносилось 808 кг удобрений на 1 га. Сегодня в России 3/4 пашни не удобряется вообще, в целом внесение удобрений упало в 7 раз. Начиная с 1995 г. количество вносимых в почву удобрений колеблется в Россио около13 кг/га. Для сравнения: в Китае 386 кг (в 1995 г.). И при этом нас пугают нитратами в отечественной продукции и завозят помидоры из Голландии.</w:t>
      </w:r>
    </w:p>
    <w:p>
      <w:pPr>
        <w:pStyle w:val="Normal"/>
        <w:ind w:firstLine="426"/>
        <w:jc w:val="both"/>
        <w:rPr>
          <w:sz w:val="22"/>
          <w:lang w:val="ru-RU"/>
        </w:rPr>
      </w:pPr>
      <w:r>
        <w:rPr>
          <w:sz w:val="22"/>
          <w:lang w:val="ru-RU"/>
        </w:rPr>
        <w:t>Рассмотрим подробнее одну крупную мистификацию, созданную СМИ и политиками в ходе кампании по разжиганию экологического психоза.</w:t>
      </w:r>
    </w:p>
    <w:p>
      <w:pPr>
        <w:pStyle w:val="Normal"/>
        <w:ind w:firstLine="426"/>
        <w:jc w:val="both"/>
        <w:rPr/>
      </w:pPr>
      <w:r>
        <w:rPr>
          <w:b/>
          <w:i/>
          <w:sz w:val="22"/>
          <w:lang w:val="ru-RU"/>
        </w:rPr>
        <w:t>Сероводородный бум</w:t>
      </w:r>
      <w:r>
        <w:rPr>
          <w:sz w:val="22"/>
          <w:lang w:val="ru-RU"/>
        </w:rPr>
        <w:t>. Известно, что особенностью Черного моря является наличие в нем «сероводородного слоя». Его обнаружил сто лет назад русский боцман, понюхав опущенный на глубину канат, от которого слегка пахло тухлыми яйцами. Уровень «сероводородного слоя» колеблется, иногда его граница поднимается до глубины всего в 50 м. В 1927 г. во время большого землетрясения были даже «морские пожары», и в море в районе Севастополя и Евпатории наблюдались столбы пламени.</w:t>
      </w:r>
    </w:p>
    <w:p>
      <w:pPr>
        <w:pStyle w:val="Normal"/>
        <w:ind w:firstLine="426"/>
        <w:jc w:val="both"/>
        <w:rPr>
          <w:sz w:val="22"/>
          <w:lang w:val="ru-RU"/>
        </w:rPr>
      </w:pPr>
      <w:r>
        <w:rPr>
          <w:sz w:val="22"/>
          <w:lang w:val="ru-RU"/>
        </w:rPr>
        <w:t>Перестройка в СССР совпала с очередным подъемом сероводородного слоя, а гласность дала газетам пикантную информацию о «морских пожарах» 1927 г. (раньше, когда не было привычки пугать людей, эти сведения широко не публиковались). Возникли удобные условия для крупного бума, и он был «раскручен». Вот примеры истерических прогнозов 1989-1990 гг. только в центральных газетах:</w:t>
      </w:r>
    </w:p>
    <w:p>
      <w:pPr>
        <w:pStyle w:val="Normal"/>
        <w:ind w:firstLine="426"/>
        <w:jc w:val="both"/>
        <w:rPr/>
      </w:pPr>
      <w:r>
        <w:rPr>
          <w:sz w:val="22"/>
          <w:lang w:val="ru-RU"/>
        </w:rPr>
        <w:t>«</w:t>
      </w:r>
      <w:r>
        <w:rPr>
          <w:i/>
          <w:sz w:val="22"/>
          <w:lang w:val="ru-RU"/>
        </w:rPr>
        <w:t>Литературная газета</w:t>
      </w:r>
      <w:r>
        <w:rPr>
          <w:sz w:val="22"/>
          <w:lang w:val="ru-RU"/>
        </w:rPr>
        <w:t>»: «Что будет, если, не дай Бог, у черноморских берегов случится новое землетрясение? Вновь морские пожары? Или одна вспышка, один грандиозный факел? Сероводород горюч и ядовит... в небе окажутся сотни тысяч тонн серной кислоты».</w:t>
      </w:r>
    </w:p>
    <w:p>
      <w:pPr>
        <w:pStyle w:val="Normal"/>
        <w:ind w:firstLine="426"/>
        <w:jc w:val="both"/>
        <w:rPr/>
      </w:pPr>
      <w:r>
        <w:rPr>
          <w:sz w:val="22"/>
          <w:lang w:val="ru-RU"/>
        </w:rPr>
        <w:t>«</w:t>
      </w:r>
      <w:r>
        <w:rPr>
          <w:i/>
          <w:sz w:val="22"/>
          <w:lang w:val="ru-RU"/>
        </w:rPr>
        <w:t>Рабочая трибуна</w:t>
      </w:r>
      <w:r>
        <w:rPr>
          <w:sz w:val="22"/>
          <w:lang w:val="ru-RU"/>
        </w:rPr>
        <w:t>»: «Достаточно небольшого землетрясения, чтобы сероводород вышел на поверхность Черного моря и загорелся - и его побережье превратится в пустыню».</w:t>
      </w:r>
    </w:p>
    <w:p>
      <w:pPr>
        <w:pStyle w:val="Normal"/>
        <w:ind w:firstLine="426"/>
        <w:jc w:val="both"/>
        <w:rPr/>
      </w:pPr>
      <w:r>
        <w:rPr>
          <w:sz w:val="22"/>
          <w:lang w:val="ru-RU"/>
        </w:rPr>
        <w:t>«</w:t>
      </w:r>
      <w:r>
        <w:rPr>
          <w:i/>
          <w:sz w:val="22"/>
          <w:lang w:val="ru-RU"/>
        </w:rPr>
        <w:t>Совершенно секретно</w:t>
      </w:r>
      <w:r>
        <w:rPr>
          <w:sz w:val="22"/>
          <w:lang w:val="ru-RU"/>
        </w:rPr>
        <w:t>»: «Достаточно совпадения во времени и пространстве... резкого понижения атмосферного давления и вертикального течения. Вскипев, вода насытит воздух ядовитыми парами горючего газа. Куда будет дрейфовать смертоносное облако - одному Богу ведомо. Оно может вызвать жертвы на побережье, может за считанные секунды превратить пассажирский лайнер в «летучий голландец»</w:t>
      </w:r>
      <w:r>
        <w:rPr>
          <w:rStyle w:val="FootnoteCharacters"/>
          <w:rStyle w:val="FootnoteAnchor"/>
          <w:sz w:val="22"/>
          <w:lang w:val="ru-RU"/>
        </w:rPr>
        <w:footnoteReference w:id="2"/>
      </w:r>
      <w:r>
        <w:rPr>
          <w:sz w:val="22"/>
          <w:lang w:val="ru-RU"/>
        </w:rPr>
        <w:t>.</w:t>
      </w:r>
    </w:p>
    <w:p>
      <w:pPr>
        <w:pStyle w:val="Normal"/>
        <w:ind w:firstLine="426"/>
        <w:jc w:val="both"/>
        <w:rPr>
          <w:sz w:val="22"/>
          <w:lang w:val="ru-RU"/>
        </w:rPr>
      </w:pPr>
      <w:r>
        <w:rPr>
          <w:sz w:val="22"/>
          <w:lang w:val="ru-RU"/>
        </w:rPr>
        <w:t>Наконец, сам М.С.Горбачев предупредил мир о грядущем из СССР апокалипсисе. Он заявил с трибуны международного Глобального форума по защите окружающей среды и развитию в целях выживания (каково название форума!): «Верхняя граница сероводородного слоя в Черном море за последние десятилетия поднялась с глубины 200 м до 75 м от поверхности. Еще немного, и через порог Босфора он пойдет в Мраморное, Эгейское и Средиземное море». Это заявление было опубликовано в «Правде».</w:t>
      </w:r>
    </w:p>
    <w:p>
      <w:pPr>
        <w:pStyle w:val="Normal"/>
        <w:ind w:firstLine="426"/>
        <w:jc w:val="both"/>
        <w:rPr>
          <w:sz w:val="22"/>
          <w:lang w:val="ru-RU"/>
        </w:rPr>
      </w:pPr>
      <w:r>
        <w:rPr>
          <w:sz w:val="22"/>
          <w:lang w:val="ru-RU"/>
        </w:rPr>
        <w:t>Ученые - и океанологи, и химики - пытались объяснить политикам, что все это - невежественный бред (так они наивно думали). Были опубликованы в научных журналах хорошо известные данные:</w:t>
      </w:r>
    </w:p>
    <w:p>
      <w:pPr>
        <w:pStyle w:val="Normal"/>
        <w:ind w:firstLine="426"/>
        <w:jc w:val="both"/>
        <w:rPr>
          <w:sz w:val="22"/>
          <w:lang w:val="ru-RU"/>
        </w:rPr>
      </w:pPr>
      <w:r>
        <w:rPr>
          <w:sz w:val="22"/>
          <w:lang w:val="ru-RU"/>
        </w:rPr>
        <w:t>1. «Морские пожары» 1927 г. никакого отношения к сероводороду не имеют. Они наблюдались в местах, отстоящих от границы сероводородной зоны за 60-200 км. Их причина - выход на поверхность во время землетрясения природного газа метана из Криворожско-Евпаторийского тектонического разлома. Это - газоносный район, там ведется бурение для добычи газа, выходы природного газа на этой акватории в виде «факелов» наблюдаются регулярно. Все это хорошо известно, и отказ всех основных газет опубликовать эту справку ученых прямо указывает, что речь шла о сознательной дезинформации.</w:t>
      </w:r>
    </w:p>
    <w:p>
      <w:pPr>
        <w:pStyle w:val="Normal"/>
        <w:ind w:firstLine="426"/>
        <w:jc w:val="both"/>
        <w:rPr/>
      </w:pPr>
      <w:r>
        <w:rPr>
          <w:sz w:val="22"/>
          <w:lang w:val="ru-RU"/>
        </w:rPr>
        <w:t xml:space="preserve">2. Максимальная концентрация сероводорода в воде Черного моря 13 мг в литре, что в 1000 раз меньше, чем необходимо, чтобы он мог выделиться из воды в виде газа. В тысячу раз! Поэтому ни о каком воспламенении, опустошении побережья и сожжении лайнеров не может быть и речи. Уже сотни лет люди пользуются в лечебных целях сероводородными источниками Мацесты (возможно даже, ими наслаждался сам М.С.Горбачев). Ни о каких взрывах и возгораниях и слыхом не слыхивали, даже запах сероводорода там вполне терпимый. Но содержание сероводорода в водах Мацесты в </w:t>
      </w:r>
      <w:r>
        <w:rPr>
          <w:i/>
          <w:sz w:val="22"/>
          <w:lang w:val="ru-RU"/>
        </w:rPr>
        <w:t>сотни</w:t>
      </w:r>
      <w:r>
        <w:rPr>
          <w:sz w:val="22"/>
          <w:lang w:val="ru-RU"/>
        </w:rPr>
        <w:t xml:space="preserve"> раз больше, чем в воде Черного моря.</w:t>
      </w:r>
    </w:p>
    <w:p>
      <w:pPr>
        <w:pStyle w:val="Normal"/>
        <w:ind w:firstLine="426"/>
        <w:jc w:val="both"/>
        <w:rPr>
          <w:sz w:val="22"/>
          <w:lang w:val="ru-RU"/>
        </w:rPr>
      </w:pPr>
      <w:r>
        <w:rPr>
          <w:sz w:val="22"/>
          <w:lang w:val="ru-RU"/>
        </w:rPr>
        <w:t>Бывали случаи, когда в шахтах люди встречались с сероводородными струями высокой концентрации. Это приводило к отравлению людей, но взрывов, в отличие от метана, никогда не было и не могло быть - пороговая взрывная концентрация сероводорода в воздухе очень высока.</w:t>
      </w:r>
    </w:p>
    <w:p>
      <w:pPr>
        <w:pStyle w:val="Normal"/>
        <w:ind w:firstLine="426"/>
        <w:jc w:val="both"/>
        <w:rPr>
          <w:sz w:val="22"/>
          <w:lang w:val="ru-RU"/>
        </w:rPr>
      </w:pPr>
      <w:r>
        <w:rPr>
          <w:sz w:val="22"/>
          <w:lang w:val="ru-RU"/>
        </w:rPr>
        <w:t>3. Смертельные концентрации сероводорода в воздухе составляют 670-900 мг в кубометре. Но уже при концентрации 2 мг в кубометре запах сероводорода нестерпим. Но даже если весь «сероводородный слой» Черного моря внезапно будет выброшен на поверхность какой-то неведомой силой, содержание сероводорода в воздухе будет во много раз ниже нестерпимого по запаху уровня. Значит, в тысячи раз ниже уровня, опасного для здоровья. Так что не может быть речи и об отравлениях.</w:t>
      </w:r>
    </w:p>
    <w:p>
      <w:pPr>
        <w:pStyle w:val="Normal"/>
        <w:ind w:firstLine="426"/>
        <w:jc w:val="both"/>
        <w:rPr>
          <w:sz w:val="22"/>
          <w:lang w:val="ru-RU"/>
        </w:rPr>
      </w:pPr>
      <w:r>
        <w:rPr>
          <w:sz w:val="22"/>
          <w:lang w:val="ru-RU"/>
        </w:rPr>
        <w:t>4. Математическое моделирование всех мыслимых режимов в колебании уровня мирового океана и атмосферного давления над Черным морем, проведенное океанологами в связи с заявлением М.С.Горбачева, показало, что переток сероводорода в Мраморное море и дальше, с отравлением милой его сердцу западной цивилизации, абсолютно невозможен - даже если над Ялтой пройдет самый мощный из известных тропических циклонов.</w:t>
      </w:r>
    </w:p>
    <w:p>
      <w:pPr>
        <w:pStyle w:val="Normal"/>
        <w:ind w:firstLine="426"/>
        <w:jc w:val="both"/>
        <w:rPr>
          <w:sz w:val="22"/>
          <w:lang w:val="ru-RU"/>
        </w:rPr>
      </w:pPr>
      <w:r>
        <w:rPr>
          <w:sz w:val="22"/>
          <w:lang w:val="ru-RU"/>
        </w:rPr>
        <w:t>Все это было досконально известно, сероводородная аномалия Черного моря изучается сто лет множеством ученых всего мира. Когда советская пресса начала этот бум, ряд авторитетных ученых, включая академиков (!) обратились в газеты - ни одна из них не взялась дать успокаивающую информацию. Самое популярное издание, в которое удалось пробиться - журнал АН СССР «Пpиpода», журнал для ученых. Но он не мог сpавниться с тиpажами «Пpавды», «Литеpатуpной газеты», «Огонька» той поpы или с воздействием телевидения.</w:t>
      </w:r>
    </w:p>
    <w:p>
      <w:pPr>
        <w:pStyle w:val="Normal"/>
        <w:ind w:firstLine="426"/>
        <w:jc w:val="both"/>
        <w:rPr>
          <w:sz w:val="22"/>
          <w:lang w:val="ru-RU"/>
        </w:rPr>
      </w:pPr>
      <w:r>
        <w:rPr>
          <w:sz w:val="22"/>
          <w:lang w:val="ru-RU"/>
        </w:rPr>
        <w:t xml:space="preserve">Прозорливо завершает группа океанологов (Т.А.Айзатулин, Д.Я.Фащук и А.В.Леонов) одну из последних посвященных проблеме статей в «Журнале Всесоюзного химического общества» (№ 4, 1990): </w:t>
      </w:r>
    </w:p>
    <w:p>
      <w:pPr>
        <w:pStyle w:val="Normal"/>
        <w:ind w:firstLine="426"/>
        <w:jc w:val="both"/>
        <w:rPr>
          <w:sz w:val="22"/>
          <w:lang w:val="ru-RU"/>
        </w:rPr>
      </w:pPr>
      <w:r>
        <w:rPr>
          <w:sz w:val="22"/>
          <w:lang w:val="ru-RU"/>
        </w:rPr>
        <w:t>«Работая во взаимодействии с выдающимися зарубежными исследователями, восемь поколений отечественных ученых накопили огромные знания о сероводородной зоне Черного моря. И все эти знания, накопленные за столетие, оказались невостребованными, ненужными. В самое ответственное время они были подменены мифотворчеством.</w:t>
      </w:r>
    </w:p>
    <w:p>
      <w:pPr>
        <w:pStyle w:val="Normal"/>
        <w:ind w:firstLine="426"/>
        <w:jc w:val="both"/>
        <w:rPr>
          <w:sz w:val="22"/>
          <w:lang w:val="ru-RU"/>
        </w:rPr>
      </w:pPr>
      <w:r>
        <w:rPr>
          <w:sz w:val="22"/>
          <w:lang w:val="ru-RU"/>
        </w:rPr>
        <w:t>Эта подмена - не просто очередное свидетельство кризиса в социальной сфере, к которой принадлежит наука. В силу ряда особенностей это, по нашему мнению, является ярким индикатором социальной катастрофы. Особенности заключаются в том, что на всех уровнях надежное количественное знание об очень конкретном, однозначно измеренном объекте, относительно которого в мировом научном сообществе нет разногласия по существу, подменено опасным по своим последствиям мифом. Это знание легко контролируется с помощью таких общедоступных измерительных средств, как канат и боцманский нос. Информацию о нем легко получить в течение десятка минут - часа обычными информационными каналами или телефонным звонком в любой институт океанологического профиля АН СССР, Гидрометеослужбы или Министерства рыбного хозяйства. И если в отношении такого, вполне определенного знания оказалась возможной подмена мифами, то мы должны ожидать ее обязательно в таких областях противоречивого и неоднозначного знания, как экономика и политика.</w:t>
      </w:r>
    </w:p>
    <w:p>
      <w:pPr>
        <w:pStyle w:val="Normal"/>
        <w:ind w:firstLine="426"/>
        <w:jc w:val="both"/>
        <w:rPr>
          <w:sz w:val="22"/>
          <w:lang w:val="ru-RU"/>
        </w:rPr>
      </w:pPr>
      <w:r>
        <w:rPr>
          <w:sz w:val="22"/>
          <w:lang w:val="ru-RU"/>
        </w:rPr>
        <w:t>Множество кризисов, в которые погружается наше общество, представляет собой болото искусственного происхождения. Утонуть в нем можно только лежа. Дать топографию болота кризиса на нашем участке, показать наличие горизонта, подняв человека с брюха на ноги, - цель настоящего обзора».</w:t>
      </w:r>
    </w:p>
    <w:p>
      <w:pPr>
        <w:pStyle w:val="Normal"/>
        <w:ind w:firstLine="426"/>
        <w:jc w:val="both"/>
        <w:rPr>
          <w:sz w:val="22"/>
          <w:lang w:val="ru-RU"/>
        </w:rPr>
      </w:pPr>
      <w:r>
        <w:rPr>
          <w:sz w:val="22"/>
          <w:lang w:val="ru-RU"/>
        </w:rPr>
        <w:t>Как известно, поднять советского человека «с брюха на ноги» в созданном искусственно болоте не удалось - не дали заинтересованные и стоявшие на ногах манипуляторы сознанием. Сейчас мы изучаем этот случай уже как патологоанатомы - делаем вскрытие. Но очень интересно и продолжение - с еще живым сознанием.</w:t>
      </w:r>
    </w:p>
    <w:p>
      <w:pPr>
        <w:pStyle w:val="Normal"/>
        <w:ind w:firstLine="426"/>
        <w:jc w:val="both"/>
        <w:rPr/>
      </w:pPr>
      <w:r>
        <w:rPr>
          <w:sz w:val="22"/>
          <w:lang w:val="ru-RU"/>
        </w:rPr>
        <w:t>После того как истинная цель сеpоводоpодного психоза (как части большой программы) была достигнута, о сероводороде внезапно все забыли, как и о заводах белково-витаминных добавок к птичьему корму. Но 7 июля 1997 г. столь же внезапно, после многих лет полного молчания, по телевидению вновь пpошла пеpедача о сеpоводоpодной угpозе. На этот раз был запущен в сознание бpед, оставивший далеко позади прогнозы 1989 г. Был обещан взpыв всего сеpоводоpода Черного моря такой мощности, что он, как детонатор, вызовет атомный взpыв уpана, залежи котоpого есть на Кавказе! Таким образом, сеpоводоpод увязали с ядеpным оpужием - символом совpеменной опасности</w:t>
      </w:r>
      <w:r>
        <w:rPr>
          <w:rStyle w:val="FootnoteCharacters"/>
          <w:rStyle w:val="FootnoteAnchor"/>
          <w:sz w:val="22"/>
          <w:lang w:val="ru-RU"/>
        </w:rPr>
        <w:footnoteReference w:id="3"/>
      </w:r>
      <w:r>
        <w:rPr>
          <w:sz w:val="22"/>
          <w:lang w:val="ru-RU"/>
        </w:rPr>
        <w:t xml:space="preserve">. </w:t>
      </w:r>
    </w:p>
    <w:p>
      <w:pPr>
        <w:pStyle w:val="Normal"/>
        <w:ind w:firstLine="426"/>
        <w:jc w:val="both"/>
        <w:rPr>
          <w:sz w:val="22"/>
          <w:lang w:val="ru-RU"/>
        </w:rPr>
      </w:pPr>
      <w:r>
        <w:rPr>
          <w:sz w:val="22"/>
          <w:lang w:val="ru-RU"/>
        </w:rPr>
        <w:t>Скорее всего, эта передача - пробный шар, для изучения состояния общественного сознания. Видимо, сейчас оно более закрыто, и на сероводородной мякине его не проведешь. Но всяческой мякины наши опытные уже манипуляторы могут приготовить достаточно.</w:t>
      </w:r>
    </w:p>
    <w:sectPr>
      <w:headerReference w:type="default" r:id="rId2"/>
      <w:footnotePr>
        <w:numFmt w:val="decimal"/>
      </w:footnotePr>
      <w:type w:val="nextPage"/>
      <w:pgSz w:w="11906" w:h="16838"/>
      <w:pgMar w:left="1418" w:right="1134" w:gutter="0" w:header="720" w:top="1134" w:footer="0" w:bottom="1134"/>
      <w:pgNumType w:start="4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sz w:val="22"/>
        </w:rPr>
        <w:t xml:space="preserve"> </w:t>
      </w:r>
      <w:r>
        <w:rPr>
          <w:sz w:val="22"/>
        </w:rPr>
        <w:t>Эта же газета пугала мировое сообщество страшной картиной: по Черному морю дрейфует ракетный крейсер «Слава» с мертвой, отравленной сероводородом командой и стоящими на боевом дежурстве ракетами с ядерными боеголовками.</w:t>
      </w:r>
    </w:p>
  </w:footnote>
  <w:footnote w:id="3">
    <w:p>
      <w:pPr>
        <w:pStyle w:val="Normal"/>
        <w:spacing w:before="120" w:after="0"/>
        <w:jc w:val="both"/>
        <w:rPr/>
      </w:pPr>
      <w:r>
        <w:rPr>
          <w:rStyle w:val="FootnoteCharacters"/>
        </w:rPr>
        <w:footnoteRef/>
      </w:r>
      <w:r>
        <w:rPr>
          <w:sz w:val="22"/>
          <w:lang w:val="ru-RU"/>
        </w:rPr>
        <w:t xml:space="preserve"> </w:t>
      </w:r>
      <w:r>
        <w:rPr>
          <w:sz w:val="22"/>
          <w:lang w:val="ru-RU"/>
        </w:rPr>
        <w:t>Впрочем, в самой боевой демократической прессе уже и в 1990 г. говоpилось, что сеpоводоpодный взpыв Чеpного моpя будет pавен 10 ядеpным взpывам. Но это еще выглядело как метафора.</w:t>
      </w:r>
    </w:p>
    <w:p>
      <w:pPr>
        <w:pStyle w:val="Footnote"/>
        <w:spacing w:before="120" w:after="0"/>
        <w:jc w:val="both"/>
        <w:rPr>
          <w:sz w:val="22"/>
          <w:lang w:val="ru-RU"/>
        </w:rPr>
      </w:pPr>
      <w:r>
        <w:rPr>
          <w:sz w:val="22"/>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0"/>
      <w:szCs w:val="20"/>
      <w:lang w:val="es-ES_tradnl"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6T09:32:00Z</dcterms:created>
  <dc:creator>Лобурец Игорь Петрович</dc:creator>
  <dc:description/>
  <dc:language>en-US</dc:language>
  <cp:lastModifiedBy>ZZ</cp:lastModifiedBy>
  <cp:lastPrinted>2000-02-08T18:35:00Z</cp:lastPrinted>
  <dcterms:modified xsi:type="dcterms:W3CDTF">2000-03-13T15:49:00Z</dcterms:modified>
  <cp:revision>12</cp:revision>
  <dc:subject/>
  <dc:title>Глава </dc:title>
</cp:coreProperties>
</file>