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rFonts w:ascii="Times New Roman" w:hAnsi="Times New Roman" w:cs="Times New Roman"/>
          <w:b/>
          <w:b/>
          <w:lang w:val="ru-RU"/>
        </w:rPr>
      </w:pPr>
      <w:r>
        <w:rPr>
          <w:b/>
          <w:lang w:val="ru-RU"/>
        </w:rPr>
        <w:t xml:space="preserve">Раздел </w:t>
      </w:r>
      <w:r>
        <w:rPr>
          <w:b/>
          <w:lang w:val="en-US"/>
        </w:rPr>
        <w:t>IV</w:t>
      </w:r>
      <w:r>
        <w:rPr>
          <w:rFonts w:cs="Times New Roman" w:ascii="Times New Roman" w:hAnsi="Times New Roman"/>
          <w:b/>
          <w:lang w:val="ru-RU"/>
        </w:rPr>
        <w:t>.</w:t>
      </w:r>
      <w:r>
        <w:rPr>
          <w:rFonts w:cs="Times New Roman" w:ascii="Times New Roman" w:hAnsi="Times New Roman"/>
          <w:b/>
          <w:i/>
          <w:lang w:val="ru-RU"/>
        </w:rPr>
        <w:t xml:space="preserve"> Манипуляция сознанием в ходе разрушения советского строя</w:t>
      </w:r>
    </w:p>
    <w:p>
      <w:pPr>
        <w:pStyle w:val="Heading1"/>
        <w:spacing w:before="120" w:after="0"/>
        <w:ind w:firstLine="426"/>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Heading1"/>
        <w:spacing w:before="120" w:after="0"/>
        <w:ind w:firstLine="426"/>
        <w:rPr>
          <w:sz w:val="20"/>
        </w:rPr>
      </w:pPr>
      <w:r>
        <w:rPr>
          <w:sz w:val="20"/>
        </w:rPr>
        <w:t xml:space="preserve">Глава 14. Успех манипуляции сознанием в годы перестройки </w:t>
      </w:r>
    </w:p>
    <w:p>
      <w:pPr>
        <w:pStyle w:val="Normal"/>
        <w:spacing w:before="120" w:after="0"/>
        <w:ind w:firstLine="426"/>
        <w:jc w:val="center"/>
        <w:rPr>
          <w:b/>
          <w:b/>
          <w:lang w:val="ru-RU"/>
        </w:rPr>
      </w:pPr>
      <w:r>
        <w:rPr>
          <w:b/>
          <w:lang w:val="ru-RU"/>
        </w:rPr>
        <w:t>§ 1. Перестройка: главные удары по системам защиты от манипуляции</w:t>
      </w:r>
    </w:p>
    <w:p>
      <w:pPr>
        <w:pStyle w:val="Normal"/>
        <w:spacing w:before="120" w:after="0"/>
        <w:ind w:firstLine="426"/>
        <w:jc w:val="both"/>
        <w:rPr/>
      </w:pPr>
      <w:r>
        <w:rPr>
          <w:lang w:val="ru-RU"/>
        </w:rPr>
        <w:t>Как известно, в конце 80-х и начале 90-х годов в СССР произошла «</w:t>
      </w:r>
      <w:r>
        <w:rPr>
          <w:i/>
          <w:lang w:val="ru-RU"/>
        </w:rPr>
        <w:t>революция сверху</w:t>
      </w:r>
      <w:r>
        <w:rPr>
          <w:lang w:val="ru-RU"/>
        </w:rPr>
        <w:t>». Был изменен политический и государственный строй, национально-государственное устройство страны (распущен СССР). Была заменена официальная государственная идеология и управленческая элита страны. Была приватизирована общенародная собственность, и накопленное национальное богатство передано ничтожному меньшинству населения. Изменилась социальная система и образ жизни практически всего населения страны, что красноречиво выразилось в демографических показателях (смертность и рождаемость).</w:t>
      </w:r>
    </w:p>
    <w:p>
      <w:pPr>
        <w:pStyle w:val="Normal"/>
        <w:spacing w:before="120" w:after="0"/>
        <w:ind w:firstLine="426"/>
        <w:jc w:val="both"/>
        <w:rPr/>
      </w:pPr>
      <w:r>
        <w:rPr>
          <w:lang w:val="ru-RU"/>
        </w:rPr>
        <w:t xml:space="preserve">Эта революция была совершена без насилия и даже без явного столкновения крупных социальных сил. Речь идет о революции нового типа, совершенной согласно теории А.Грамши с использованием современных технологий воздействия на общественное сознание и программирования поведения больших масс людей. Предварительной стадией этой революции (до изменения политического и социального строя) послужила </w:t>
      </w:r>
      <w:r>
        <w:rPr>
          <w:i/>
          <w:lang w:val="ru-RU"/>
        </w:rPr>
        <w:t>перестройка</w:t>
      </w:r>
      <w:r>
        <w:rPr>
          <w:lang w:val="ru-RU"/>
        </w:rPr>
        <w:t xml:space="preserve"> как программа разрушения «культурного ядра» советского общества и подрыва гегемонии советского государства. Эффективность перестройки во многом определялась тем, что ее идеологи, стоявшие у рычагов партийно-государственной власти, выступали уже в союзе с противниками СССР в холодной войне и получили от них большие интеллектуальные, культурные и технологические ресурсы. Важным условием успеха был также тот факт, что в СССР не было гражданского общества и соответствующих ему демократических механизмов, так что противники перестройки и не могли организовать общественный диалог и хотя бы минимальное сопротивление манипуляции сознанием масс. Тоталитаризм государственной власти в советской системе в большой степени способствовал ее гибели.</w:t>
      </w:r>
    </w:p>
    <w:p>
      <w:pPr>
        <w:pStyle w:val="Normal"/>
        <w:spacing w:before="120" w:after="0"/>
        <w:ind w:firstLine="426"/>
        <w:jc w:val="both"/>
        <w:rPr/>
      </w:pPr>
      <w:r>
        <w:rPr>
          <w:lang w:val="ru-RU"/>
        </w:rPr>
        <w:t xml:space="preserve">Другим важнейшим условием успеха манипуляции были культурные особенности советского человека, предопределенные и типом общества, и историческим развитием. Достаточно сказать о той непонятной для Запада </w:t>
      </w:r>
      <w:r>
        <w:rPr>
          <w:i/>
          <w:lang w:val="ru-RU"/>
        </w:rPr>
        <w:t>доверчивости</w:t>
      </w:r>
      <w:r>
        <w:rPr>
          <w:lang w:val="ru-RU"/>
        </w:rPr>
        <w:t xml:space="preserve"> советского человека, которая вытекала из подспудной веры в святость </w:t>
      </w:r>
      <w:r>
        <w:rPr>
          <w:i/>
          <w:lang w:val="ru-RU"/>
        </w:rPr>
        <w:t>Слова</w:t>
      </w:r>
      <w:r>
        <w:rPr>
          <w:lang w:val="ru-RU"/>
        </w:rPr>
        <w:t>. В предыдущей истории русский человек не сталкивался с Мкиавелли. И церковь, и царь, и КПСС, конечно, говорили неправду, но это была неправда ритуала, своего рода этикет. Она сознание людей не деформировала и здравого смысла не лишала. В годы перестройки люди столкнулись с незнакомой им ложью - такой, что не распознавалась и в то же время разрушала ориентиры. Это была ложь блуждающих огоньков. Научиться противостоять такой лжи люди быстро не могли (хотя во многих фундаментальных вопросах устояли).</w:t>
      </w:r>
    </w:p>
    <w:p>
      <w:pPr>
        <w:pStyle w:val="Normal"/>
        <w:spacing w:before="120" w:after="0"/>
        <w:ind w:firstLine="426"/>
        <w:jc w:val="both"/>
        <w:rPr/>
      </w:pPr>
      <w:r>
        <w:rPr>
          <w:lang w:val="ru-RU"/>
        </w:rPr>
        <w:t xml:space="preserve">Перечислим коротко, какие задачи смогла решить антисоветская революция на этапе перестройки. Говоря в одной фразе, </w:t>
      </w:r>
      <w:r>
        <w:rPr>
          <w:i/>
          <w:lang w:val="ru-RU"/>
        </w:rPr>
        <w:t>перестройка сумела оторвать сознание граждан СССР от здравого смысла и житейской мудрости, заставила их поверить в химеры, зачастую противоречащие очевидным фактам и элементарному знанию</w:t>
      </w:r>
      <w:r>
        <w:rPr>
          <w:lang w:val="ru-RU"/>
        </w:rPr>
        <w:t>. Выделим главные направления, по которым происходил этот сдвиг сознания.</w:t>
      </w:r>
    </w:p>
    <w:p>
      <w:pPr>
        <w:pStyle w:val="Normal"/>
        <w:spacing w:before="120" w:after="0"/>
        <w:ind w:firstLine="426"/>
        <w:jc w:val="both"/>
        <w:rPr/>
      </w:pPr>
      <w:r>
        <w:rPr>
          <w:lang w:val="ru-RU"/>
        </w:rPr>
        <w:t xml:space="preserve">1. Советское жизнеустройство сложилось под воздействием конкретных природных и исторических обстоятельств. Исходя из этих обстоятельств поколения, создавшие советский строй, определили главный критерий выбора - </w:t>
      </w:r>
      <w:r>
        <w:rPr>
          <w:i/>
          <w:lang w:val="ru-RU"/>
        </w:rPr>
        <w:t>сокращение страданий</w:t>
      </w:r>
      <w:r>
        <w:rPr>
          <w:lang w:val="ru-RU"/>
        </w:rPr>
        <w:t>. На этом пути советский строй добился признанных всем миром успехов, в СССР были устранены главные источники массовых страданий и страхов - бедность, безработица, бездомность, голод, преступное, политическое и межнациональное насилие, а также массовая гибель в войне с более сильным противником. Ради этого были понесены большие жертвы, но уже с 60-х годов возникло стабильное и нарастающее благополучие.</w:t>
      </w:r>
    </w:p>
    <w:p>
      <w:pPr>
        <w:pStyle w:val="Normal"/>
        <w:spacing w:before="120" w:after="0"/>
        <w:ind w:firstLine="426"/>
        <w:jc w:val="both"/>
        <w:rPr/>
      </w:pPr>
      <w:r>
        <w:rPr>
          <w:lang w:val="ru-RU"/>
        </w:rPr>
        <w:t xml:space="preserve">Альтернативным критерием выбора жизнеустройства было </w:t>
      </w:r>
      <w:r>
        <w:rPr>
          <w:i/>
          <w:lang w:val="ru-RU"/>
        </w:rPr>
        <w:t>увеличение наслаждений</w:t>
      </w:r>
      <w:r>
        <w:rPr>
          <w:lang w:val="ru-RU"/>
        </w:rPr>
        <w:t xml:space="preserve">. Советское жизнеустройство создавали поколения, перенесшие тяжелые испытания: ускоренную индустриализацию, войну и восстановление. Из опытом и определялся выбор. В ходе перестройки ее идеологи убедили политически активную часть общества изменить выбор - пойти по пути </w:t>
      </w:r>
      <w:r>
        <w:rPr>
          <w:i/>
          <w:lang w:val="ru-RU"/>
        </w:rPr>
        <w:t xml:space="preserve">увеличения наслаждений </w:t>
      </w:r>
      <w:r>
        <w:rPr>
          <w:lang w:val="ru-RU"/>
        </w:rPr>
        <w:t>и пренебречь опасностью массовых страданий</w:t>
      </w:r>
      <w:r>
        <w:rPr>
          <w:i/>
          <w:lang w:val="ru-RU"/>
        </w:rPr>
        <w:t>.</w:t>
      </w:r>
      <w:r>
        <w:rPr>
          <w:lang w:val="ru-RU"/>
        </w:rPr>
        <w:t xml:space="preserve"> Речь идет о фундаментальном изменении, которое не сводится к смене политического, государственного и социального устройства (хотя неизбежно выражается и в них).</w:t>
      </w:r>
    </w:p>
    <w:p>
      <w:pPr>
        <w:pStyle w:val="Normal"/>
        <w:spacing w:before="120" w:after="0"/>
        <w:ind w:firstLine="426"/>
        <w:jc w:val="both"/>
        <w:rPr>
          <w:lang w:val="ru-RU"/>
        </w:rPr>
      </w:pPr>
      <w:r>
        <w:rPr>
          <w:lang w:val="ru-RU"/>
        </w:rPr>
        <w:t>Хотя прямо указанный выбор не формулировался (точнее, попытки сформулировать его пресекались руководством КПСС, которое и определяло доступ к трибуне), связанные с ним утверждения были весьма прозрачными. Так, требование произвести массивный переток средств из тяжелой промышленности в легкую приобрело характер не хозяйственного решения, а принципиального политического выбора. Ведущий идеолог перестройки А.Н.Яковлев заявил: «Нужен поисти</w:t>
        <w:softHyphen/>
        <w:t>не тектонический сдвиг в сторону про</w:t>
        <w:softHyphen/>
        <w:t>изводства предметов по</w:t>
        <w:softHyphen/>
        <w:t>треб</w:t>
        <w:softHyphen/>
        <w:t>ления. Решение этой про</w:t>
        <w:softHyphen/>
        <w:t>бле</w:t>
        <w:softHyphen/>
        <w:t>мы может быть только парадо</w:t>
        <w:softHyphen/>
        <w:t>ксаль</w:t>
        <w:softHyphen/>
        <w:t>ным: провести мас</w:t>
        <w:softHyphen/>
        <w:t>штаб</w:t>
        <w:softHyphen/>
        <w:t>ную переориентацию экономики в пользу потреби</w:t>
        <w:softHyphen/>
        <w:t>теля... Мы мо</w:t>
        <w:softHyphen/>
        <w:t>жем это сделать, наша эко</w:t>
        <w:softHyphen/>
        <w:t>номика, культура, обра</w:t>
        <w:softHyphen/>
        <w:t>зо</w:t>
        <w:softHyphen/>
        <w:t>вание, все об</w:t>
        <w:softHyphen/>
        <w:t>щество давно уже вышли на необходимый исходный уровень».</w:t>
      </w:r>
    </w:p>
    <w:p>
      <w:pPr>
        <w:pStyle w:val="Normal"/>
        <w:spacing w:before="120" w:after="0"/>
        <w:ind w:firstLine="426"/>
        <w:jc w:val="both"/>
        <w:rPr/>
      </w:pPr>
      <w:r>
        <w:rPr>
          <w:lang w:val="ru-RU"/>
        </w:rPr>
        <w:t xml:space="preserve">Оговорку, будто «экономика давно уже вышла на необходимый уровень», никто при этом не проверял и не обсуждал, она была сразу же отброшена - речь шла только о </w:t>
      </w:r>
      <w:r>
        <w:rPr>
          <w:i/>
          <w:lang w:val="ru-RU"/>
        </w:rPr>
        <w:t>тектоническом сдвиге</w:t>
      </w:r>
      <w:r>
        <w:rPr>
          <w:lang w:val="ru-RU"/>
        </w:rPr>
        <w:t>. Сразу же, еще через механизм планирования, было проведено резкое сокращение инвестиций в тяжелую про</w:t>
        <w:softHyphen/>
        <w:t>мы</w:t>
        <w:softHyphen/>
        <w:t>шлен</w:t>
        <w:softHyphen/>
        <w:t xml:space="preserve">ность и энергетику (Энергетическая программа, выводившая СССР на уровень надежного обеспечения энергией, была прекращена). Еще более красноречива была идеологическая кампания, направленная на свертывание оборонной промышленности, созданной в СССР именно исходя из принципа </w:t>
      </w:r>
      <w:r>
        <w:rPr>
          <w:i/>
          <w:lang w:val="ru-RU"/>
        </w:rPr>
        <w:t>сокращения страданий</w:t>
      </w:r>
      <w:r>
        <w:rPr>
          <w:lang w:val="ru-RU"/>
        </w:rPr>
        <w:t>.</w:t>
      </w:r>
    </w:p>
    <w:p>
      <w:pPr>
        <w:pStyle w:val="Normal"/>
        <w:spacing w:before="120" w:after="0"/>
        <w:ind w:firstLine="426"/>
        <w:jc w:val="both"/>
        <w:rPr>
          <w:lang w:val="ru-RU"/>
        </w:rPr>
      </w:pPr>
      <w:r>
        <w:rPr>
          <w:lang w:val="ru-RU"/>
        </w:rPr>
        <w:t>Это изменение критерия жизнеустройства противоречило исторической памяти русского народа и тем непреодолимым ограничениям, которые накладывали географическая и геополитическая реальность, доступность ресурсов и уровень развития страны. Согласиться на такое изменение значило отвергнуть голос здравого смысла. Это видно из демографических результатов реформы – динамики смертей и рождений (рис. 1).</w:t>
      </w:r>
    </w:p>
    <w:p>
      <w:pPr>
        <w:pStyle w:val="Normal"/>
        <w:spacing w:before="120" w:after="0"/>
        <w:ind w:firstLine="426"/>
        <w:jc w:val="both"/>
        <w:rPr/>
      </w:pPr>
      <w:r>
        <w:rPr>
          <w:lang w:val="ru-RU"/>
        </w:rPr>
        <w:t>Шопенгауэр в книге «Афоризмы житейской мудрости» свел главные советы мудрых людей всех эпох. Вот с чего он начинает раздел «Правила общие»: «Первой заповедью житейской мудрости я считаю мимоходом высказанное Аристотелем в Никомахейской Этике (</w:t>
      </w:r>
      <w:r>
        <w:rPr>
          <w:rFonts w:cs="Times New Roman" w:ascii="Times New Roman" w:hAnsi="Times New Roman"/>
          <w:lang w:val="ru-RU"/>
        </w:rPr>
        <w:t>XII, 12)</w:t>
      </w:r>
      <w:r>
        <w:rPr>
          <w:lang w:val="ru-RU"/>
        </w:rPr>
        <w:t xml:space="preserve"> положение, которое в переводе можно формулировать следующим образом: «Мудрец должен искать не наслаждений, а отсутствия страданий»... Нет худшего безумия, как желать превратить мир - эту юдоль горя - в увеселительное заведение и вместо свободы от страданий ставить себе целью наслаждения и радости; а очень многие так именно и поступают».</w:t>
      </w:r>
    </w:p>
    <w:p>
      <w:pPr>
        <w:pStyle w:val="Normal"/>
        <w:spacing w:before="120" w:after="0"/>
        <w:ind w:firstLine="426"/>
        <w:jc w:val="both"/>
        <w:rPr/>
      </w:pPr>
      <w:r>
        <w:rPr>
          <w:lang w:val="ru-RU"/>
        </w:rPr>
        <w:t xml:space="preserve">2. Как пример успешного продвижения по пути </w:t>
      </w:r>
      <w:r>
        <w:rPr>
          <w:i/>
          <w:lang w:val="ru-RU"/>
        </w:rPr>
        <w:t xml:space="preserve">увеличения наслаждений </w:t>
      </w:r>
      <w:r>
        <w:rPr>
          <w:lang w:val="ru-RU"/>
        </w:rPr>
        <w:t>идеологи перестройки дали советским людям Запад, представленный светлым мифом. Активная часть населения приняла этот пример за образец, оценив собственное жизнеустройство как недостойное («</w:t>
      </w:r>
      <w:r>
        <w:rPr>
          <w:i/>
          <w:lang w:val="ru-RU"/>
        </w:rPr>
        <w:t>так жить нельзя!</w:t>
      </w:r>
      <w:r>
        <w:rPr>
          <w:lang w:val="ru-RU"/>
        </w:rPr>
        <w:t>»).</w:t>
      </w:r>
    </w:p>
    <w:p>
      <w:pPr>
        <w:pStyle w:val="Normal"/>
        <w:spacing w:before="120" w:after="0"/>
        <w:ind w:firstLine="426"/>
        <w:jc w:val="both"/>
        <w:rPr/>
      </w:pPr>
      <w:r>
        <w:rPr>
          <w:lang w:val="ru-RU"/>
        </w:rPr>
        <w:t>Отвращение к своему образу жизни, внушенное в ходе перестройки, было так сильно, что при опросе в 1989 г. 64% ответивших через «Литературную газету» (это в основном интеллигенты) заявили, что «наша страна никому и ни в чем не может служить примером»</w:t>
      </w:r>
      <w:r>
        <w:rPr>
          <w:rStyle w:val="FootnoteCharacters"/>
          <w:rStyle w:val="FootnoteAnchor"/>
          <w:lang w:val="ru-RU"/>
        </w:rPr>
        <w:footnoteReference w:id="2"/>
      </w:r>
      <w:r>
        <w:rPr>
          <w:lang w:val="ru-RU"/>
        </w:rPr>
        <w:t>. Никому и ни в чем! Действуя на чувства и воображение людей, идеологи растравили старые раны и обиды, воззвали к мщению и сведению счетов - поставили мирную уже страну на грань гражданской войны (а кое-где подтолкнули перейти эту грань).</w:t>
      </w:r>
    </w:p>
    <w:p>
      <w:pPr>
        <w:pStyle w:val="Normal"/>
        <w:spacing w:before="120" w:after="0"/>
        <w:ind w:firstLine="426"/>
        <w:jc w:val="both"/>
        <w:rPr/>
      </w:pPr>
      <w:r>
        <w:rPr>
          <w:lang w:val="ru-RU"/>
        </w:rPr>
        <w:t xml:space="preserve">Воздействие на массовое сознание было столь эффективным, что образ Запада к концу 80-х годов стал поистине </w:t>
      </w:r>
      <w:r>
        <w:rPr>
          <w:i/>
          <w:lang w:val="ru-RU"/>
        </w:rPr>
        <w:t>вожделенным</w:t>
      </w:r>
      <w:r>
        <w:rPr>
          <w:lang w:val="ru-RU"/>
        </w:rPr>
        <w:t xml:space="preserve">, что было немыслимо еще </w:t>
      </w:r>
      <w:r>
        <w:rPr>
          <w:sz w:val="18"/>
          <w:lang w:val="ru-RU"/>
        </w:rPr>
        <w:t>за пять лет до этого</w:t>
      </w:r>
      <w:r>
        <w:rPr>
          <w:lang w:val="ru-RU"/>
        </w:rPr>
        <w:t>. Такая массовая зависть к идеализированному образу «чужого дома» с самоотрицанием своего дома - признак разрыва со здравым смыслом. При ее внедрении в политическую практику она неизбежно должна была повести к национальной катастрофе.</w:t>
      </w:r>
    </w:p>
    <w:p>
      <w:pPr>
        <w:pStyle w:val="Normal"/>
        <w:spacing w:before="120" w:after="0"/>
        <w:ind w:firstLine="426"/>
        <w:jc w:val="both"/>
        <w:rPr>
          <w:lang w:val="ru-RU"/>
        </w:rPr>
      </w:pPr>
      <w:r>
        <w:rPr>
          <w:lang w:val="ru-RU"/>
        </w:rPr>
        <w:t>Шопенгауэр в «Афоризмах житейской мудрости» говорит так: «Зависть в человеке естественна, и все же она и порок, и несчастье. В ней мы должны видеть врага нашего счастья и всеми силами стараться задушить ее. На этот путь наставляет нас Сенека прекрасными словами: «будем наслаждаться тем, что имеем, не вдаваясь в сравнения; никогда не будет счастлив тот, кто досадует на более счастливого»... Нужно сдерживать свое воображение во всем, что касается нашего счастья или несчастья... Обуздывая наше воображение, необходимо еще запретить ему восстанавливать и раскрашивать когда-то пережитые несправедливости, потери, оскорбления, унижения, обиды и т.п.».</w:t>
      </w:r>
    </w:p>
    <w:p>
      <w:pPr>
        <w:pStyle w:val="Normal"/>
        <w:spacing w:before="120" w:after="0"/>
        <w:ind w:firstLine="426"/>
        <w:jc w:val="both"/>
        <w:rPr/>
      </w:pPr>
      <w:r>
        <w:rPr>
          <w:lang w:val="ru-RU"/>
        </w:rPr>
        <w:t xml:space="preserve">3. Для перехода к жизнеустройству, направленному на </w:t>
      </w:r>
      <w:r>
        <w:rPr>
          <w:i/>
          <w:lang w:val="ru-RU"/>
        </w:rPr>
        <w:t>увеличение наслаждений</w:t>
      </w:r>
      <w:r>
        <w:rPr>
          <w:lang w:val="ru-RU"/>
        </w:rPr>
        <w:t xml:space="preserve">, требовалось глубокое изменение в культуре. Поскольку стремление к наслаждениям, связанным с потреблением, не имеет предела, то с новым критерием жизнеустройства оказывались несовместимы два главных устоя русской культуры - </w:t>
      </w:r>
      <w:r>
        <w:rPr>
          <w:i/>
          <w:lang w:val="ru-RU"/>
        </w:rPr>
        <w:t>нестяжательство</w:t>
      </w:r>
      <w:r>
        <w:rPr>
          <w:lang w:val="ru-RU"/>
        </w:rPr>
        <w:t xml:space="preserve"> и </w:t>
      </w:r>
      <w:r>
        <w:rPr>
          <w:i/>
          <w:lang w:val="ru-RU"/>
        </w:rPr>
        <w:t>солидарность</w:t>
      </w:r>
      <w:r>
        <w:rPr>
          <w:lang w:val="ru-RU"/>
        </w:rPr>
        <w:t xml:space="preserve">. Ведь ресурсы всегда ограничены, и за них приходится конкурировать. Следовательно, сильные в таком обществе должны со спокойной совестью топтать ближних. Поэтому с самого начала перестройки была развернута идеологическая кампания по изменению </w:t>
      </w:r>
      <w:r>
        <w:rPr>
          <w:i/>
          <w:lang w:val="ru-RU"/>
        </w:rPr>
        <w:t>антропологической модели</w:t>
      </w:r>
      <w:r>
        <w:rPr>
          <w:lang w:val="ru-RU"/>
        </w:rPr>
        <w:t>, по внедрению в массовое сознание нового представления о человеке и его правах. Нового не только для СССР, но и для дореволюционной России, культура которой отвергла социал-дарвинизм.</w:t>
      </w:r>
    </w:p>
    <w:p>
      <w:pPr>
        <w:pStyle w:val="Normal"/>
        <w:spacing w:before="120" w:after="0"/>
        <w:ind w:firstLine="426"/>
        <w:jc w:val="both"/>
        <w:rPr/>
      </w:pPr>
      <w:r>
        <w:rPr>
          <w:lang w:val="ru-RU"/>
        </w:rPr>
        <w:t>Чуть ли не главным принципом, который на</w:t>
        <w:softHyphen/>
        <w:t>до было сломать в советском человеке, чтобы совершить «перестрой</w:t>
        <w:softHyphen/>
        <w:t xml:space="preserve">ку», была идея </w:t>
      </w:r>
      <w:r>
        <w:rPr>
          <w:i/>
          <w:lang w:val="ru-RU"/>
        </w:rPr>
        <w:t>ра</w:t>
        <w:softHyphen/>
        <w:softHyphen/>
        <w:t>вен</w:t>
        <w:softHyphen/>
        <w:t>ства</w:t>
      </w:r>
      <w:r>
        <w:rPr>
          <w:lang w:val="ru-RU"/>
        </w:rPr>
        <w:t xml:space="preserve"> людей. Эта идея, ле</w:t>
        <w:softHyphen/>
        <w:t>жащая в самой ос</w:t>
        <w:softHyphen/>
        <w:t>но</w:t>
        <w:softHyphen/>
        <w:t>ве христианства, стала объектом фальсифи</w:t>
        <w:softHyphen/>
        <w:t>кации задолго до 1985 года - как только престарелого генсека ок</w:t>
        <w:softHyphen/>
        <w:t>ру</w:t>
        <w:softHyphen/>
        <w:t>жила интеллек</w:t>
        <w:softHyphen/>
        <w:t>ту</w:t>
        <w:softHyphen/>
        <w:t xml:space="preserve">альная бригада «новой волны». Начиная с 1987 г. в СССР была начата и быстро нарастала кампания по внедрению в массовое сознание жесткого и зачастую вульгарного социал-дарвинизма и даже мальтузианства. </w:t>
      </w:r>
    </w:p>
    <w:p>
      <w:pPr>
        <w:pStyle w:val="Normal"/>
        <w:spacing w:before="120" w:after="0"/>
        <w:ind w:firstLine="426"/>
        <w:jc w:val="both"/>
        <w:rPr>
          <w:lang w:val="ru-RU"/>
        </w:rPr>
      </w:pPr>
      <w:r>
        <w:rPr>
          <w:lang w:val="ru-RU"/>
        </w:rPr>
        <w:t>Не будем приводить выходящие за рамки приличий выступления газет типа «Московского комсомольца», но вот широко разрекламированные мысли Н.М.Амосова в журнале «Вопросы философии»: «Человек есть стадное животное с развитым разумом, способным к творчеству... За коллектив и равенство стоит слабое большинство людской популяции. За личность и свободу - ее сильное меньшинство. Но прогресс общества определяют сильные, эксплуатирующие слабых. В ряду духовных лидеров интеллигенции Н.М.Амосов, согласно опросам, занимал третье место.</w:t>
      </w:r>
    </w:p>
    <w:p>
      <w:pPr>
        <w:pStyle w:val="Normal"/>
        <w:spacing w:before="120" w:after="0"/>
        <w:ind w:firstLine="426"/>
        <w:jc w:val="both"/>
        <w:rPr>
          <w:lang w:val="ru-RU"/>
        </w:rPr>
      </w:pPr>
      <w:r>
        <w:rPr>
          <w:lang w:val="ru-RU"/>
        </w:rPr>
        <w:t>Биологизация социального, социал-дарвинизм, проникли даже туда, куда, казалось, им вход воспрещен самим развитием их научной области - в среду антропологов. Вот сентенция ди</w:t>
        <w:softHyphen/>
        <w:t>рек</w:t>
        <w:softHyphen/>
        <w:t>тора Института этнологии и антропологии РАН В.А.Тишкова, который в 1992 г. был Председателем Го</w:t>
        <w:softHyphen/>
        <w:t>скомитета по делам национальностей РФ: «Общество - это часть живой природы. Как и во всей живой природе в человеческих сообществах существует доминирование, неравенство, состязательность, и это есть жизнь общества. Социальное равенство - это утопия и социальная смерть общества». И это - после фундаментальных трудов этнографов в течение четырех последних десятилетий, которые показали, что отношения доминирования и конкуренции есть продукт исключительно социальных условий, что никакой «природной» предрасположенности к ним человеческий род не имеет. Постулат Тишкова о доминировании и не</w:t>
        <w:softHyphen/>
        <w:t>равенстве в человеческом обществе как естественном законе при</w:t>
        <w:softHyphen/>
        <w:t>роды - чисто идеологический вывод.</w:t>
      </w:r>
    </w:p>
    <w:p>
      <w:pPr>
        <w:pStyle w:val="Normal"/>
        <w:spacing w:before="120" w:after="0"/>
        <w:ind w:firstLine="426"/>
        <w:jc w:val="both"/>
        <w:rPr/>
      </w:pPr>
      <w:r>
        <w:rPr>
          <w:lang w:val="ru-RU"/>
        </w:rPr>
        <w:t>Разрушение «культурного ядра» путем внедрения мальтузианских представлений о человеке привело к расщеплению сознания людей. Новая антропологическая модель, воспринятая на уровне идеологии, вошла в противоречие с глубинными уравнительными идеалами, которые не удалось искоренить (это было показано исследованиями начиная с 1989 г.)</w:t>
      </w:r>
      <w:r>
        <w:rPr>
          <w:rStyle w:val="FootnoteCharacters"/>
          <w:rStyle w:val="FootnoteAnchor"/>
          <w:lang w:val="ru-RU"/>
        </w:rPr>
        <w:footnoteReference w:id="3"/>
      </w:r>
      <w:r>
        <w:rPr>
          <w:lang w:val="ru-RU"/>
        </w:rPr>
        <w:t>. Расщепление сознания делает его более уязвимым к манипуляции.</w:t>
      </w:r>
    </w:p>
    <w:p>
      <w:pPr>
        <w:pStyle w:val="Normal"/>
        <w:spacing w:before="120" w:after="0"/>
        <w:ind w:firstLine="426"/>
        <w:jc w:val="both"/>
        <w:rPr/>
      </w:pPr>
      <w:r>
        <w:rPr>
          <w:lang w:val="ru-RU"/>
        </w:rPr>
        <w:t>4. Посредством дестабилизации сознания и увлечения людей большим политическим спектаклем удалось осуществить «</w:t>
      </w:r>
      <w:r>
        <w:rPr>
          <w:i/>
          <w:lang w:val="ru-RU"/>
        </w:rPr>
        <w:t>толпообразование</w:t>
      </w:r>
      <w:r>
        <w:rPr>
          <w:lang w:val="ru-RU"/>
        </w:rPr>
        <w:t xml:space="preserve">» населения СССР - временное превращение личностей и организованных коллективов в огромную, национального масштаба толпу или множество толп. В этом состоянии люди утратили присущее личности ответственное отношение к изменениям жизнеустройства, сопряженным со значительной неопределенностью и риском. Без дебатов, без сомнений, без прогноза выгод и потерь большинство населения согласилось на </w:t>
      </w:r>
      <w:r>
        <w:rPr>
          <w:i/>
          <w:lang w:val="ru-RU"/>
        </w:rPr>
        <w:t>революцию</w:t>
      </w:r>
      <w:r>
        <w:rPr>
          <w:lang w:val="ru-RU"/>
        </w:rPr>
        <w:t>, когда в ней не было никакой социальной необходимости - на революцию в благополучном обществе. Это несовместимо со здравым смыслом.</w:t>
      </w:r>
    </w:p>
    <w:p>
      <w:pPr>
        <w:pStyle w:val="Normal"/>
        <w:spacing w:before="120" w:after="0"/>
        <w:ind w:firstLine="426"/>
        <w:jc w:val="both"/>
        <w:rPr/>
      </w:pPr>
      <w:r>
        <w:rPr>
          <w:lang w:val="ru-RU"/>
        </w:rPr>
        <w:t xml:space="preserve">Эффективность «захвата и присоединения» аудитории была такой, что ведущим толпу лидерам даже не приходилось слишком скрывать масштаб грядущих потрясений. Они прямо говорили не об осторожных реформах, а о </w:t>
      </w:r>
      <w:r>
        <w:rPr>
          <w:i/>
          <w:lang w:val="ru-RU"/>
        </w:rPr>
        <w:t>сломе</w:t>
      </w:r>
      <w:r>
        <w:rPr>
          <w:lang w:val="ru-RU"/>
        </w:rPr>
        <w:t xml:space="preserve"> жизнеустройства. Горбачев сказал совершенно оп</w:t>
        <w:softHyphen/>
        <w:t>ре</w:t>
        <w:softHyphen/>
        <w:softHyphen/>
        <w:t>деленно: «Перестройка - мно</w:t>
        <w:softHyphen/>
        <w:t>го</w:t>
        <w:softHyphen/>
        <w:t>значное, чрезвычайно емкое сло</w:t>
        <w:softHyphen/>
        <w:t>во. Но если из многих его возможных синонимов выбрать клю</w:t>
        <w:softHyphen/>
        <w:t>чевой, ближе всего выражающий саму его суть, то можно сказать так: пе</w:t>
        <w:softHyphen/>
        <w:t xml:space="preserve">рестройка - это </w:t>
      </w:r>
      <w:r>
        <w:rPr>
          <w:b/>
          <w:i/>
          <w:lang w:val="ru-RU"/>
        </w:rPr>
        <w:t>революция</w:t>
      </w:r>
      <w:r>
        <w:rPr>
          <w:lang w:val="ru-RU"/>
        </w:rPr>
        <w:t>...». Популярный тогда Н.Шмелев уточнил, что речь идет о революции разрушительной: «Революция сверху отнюдь не легче революции снизу. Успех ее, как и всякой революции, зависит прежде всего от стой</w:t>
        <w:softHyphen/>
        <w:t>кости, решительности революционных сил, их способности сломать сопротивление отживших свое общественных настроений и струк</w:t>
        <w:softHyphen/>
        <w:t>тур».</w:t>
      </w:r>
    </w:p>
    <w:p>
      <w:pPr>
        <w:pStyle w:val="Normal"/>
        <w:spacing w:before="120" w:after="0"/>
        <w:ind w:firstLine="426"/>
        <w:jc w:val="both"/>
        <w:rPr/>
      </w:pPr>
      <w:r>
        <w:rPr>
          <w:lang w:val="ru-RU"/>
        </w:rPr>
        <w:t>Обычные люди, не вовлеченные в толпу, обладают здоровым консерватизмом, вытекающим из исторического опыта и способности предвидеть нежелательные последствия изменений. Эти свойства гнездятся в подсознании и действуют автоматически, на уровне интуиции</w:t>
      </w:r>
      <w:r>
        <w:rPr>
          <w:rStyle w:val="FootnoteCharacters"/>
          <w:rStyle w:val="FootnoteAnchor"/>
          <w:lang w:val="ru-RU"/>
        </w:rPr>
        <w:footnoteReference w:id="4"/>
      </w:r>
      <w:r>
        <w:rPr>
          <w:lang w:val="ru-RU"/>
        </w:rPr>
        <w:t>. Этот подсознательный контроль был в СССР устранен из общественного сознания в ходе перестройки.</w:t>
      </w:r>
    </w:p>
    <w:p>
      <w:pPr>
        <w:pStyle w:val="Normal"/>
        <w:spacing w:before="120" w:after="0"/>
        <w:ind w:firstLine="426"/>
        <w:jc w:val="both"/>
        <w:rPr>
          <w:lang w:val="ru-RU"/>
        </w:rPr>
      </w:pPr>
      <w:r>
        <w:rPr>
          <w:lang w:val="ru-RU"/>
        </w:rPr>
        <w:t>Шопенгауэр в «Афоризмах житейской мудрости» дает такой совет: «Прежде чем браться за выполнение какого-либо намерения, надо несколько раз хорошенько его обдумать и даже после того, как все нами уже подробно рассмотрено, следует принять в расчет несовершенство людского познания, из-за коего всегда возможно наступление обстоятельств, исследовать и предвидеть которых мы не смогли, - обстоятельств, способных опрокинуть все наши расчеты. Такое размышление непременно прибавит весу на сторону отрицания и скажет нам, что не следует, без необходимости, трогать ничего важного, нарушать существующий покой».</w:t>
      </w:r>
    </w:p>
    <w:p>
      <w:pPr>
        <w:pStyle w:val="Normal"/>
        <w:spacing w:before="120" w:after="0"/>
        <w:ind w:firstLine="426"/>
        <w:jc w:val="both"/>
        <w:rPr>
          <w:lang w:val="ru-RU"/>
        </w:rPr>
      </w:pPr>
      <w:r>
        <w:rPr>
          <w:lang w:val="ru-RU"/>
        </w:rPr>
        <w:t>Удивительно, но, начиная с последнего этапа перестройки в качестве активных идеологов стали выступать новые собственники («предприниматели») - и люди им верили! Но это противоречит даже выводам самих теоретиков рыночной экономики. Адам Смит заканчивает первый том своей главной книги «Богатство народов» таким предостережением: «Всякое предложение нового закона, исходящее от этого разряда людей, должно быть встречено с крайним недоверием и может быть принято только после подробного и самого тщательного исследования, произведенного не только со всевозможной добросовестностью, но и с самою недоверчивою внимательностью. Ибо предложение это исходит от класса людей, интерес которых никогда не может совпадать совершенно с интересами всего народонаселения, и состоит только в том, чтобы провести общество и даже обременить его, что уже неоднократно и удавалось им делать при каждом удобном случае».</w:t>
      </w:r>
    </w:p>
    <w:p>
      <w:pPr>
        <w:pStyle w:val="Normal"/>
        <w:spacing w:before="120" w:after="0"/>
        <w:ind w:firstLine="426"/>
        <w:jc w:val="both"/>
        <w:rPr>
          <w:lang w:val="ru-RU"/>
        </w:rPr>
      </w:pPr>
      <w:r>
        <w:rPr>
          <w:lang w:val="ru-RU"/>
        </w:rPr>
        <w:t>5. За время перестройки в сознание советских людей вошло много прекрасных, но расплывчатых образов - демократия, гражданское общество, правовое государство и т.д.. Никто из политиков, которые клялись в своей приверженности этим добрым идолам, не излагали сути понятия. Принять язык противника или даже друга - значит незаметно для себя стать его пленником. Да</w:t>
        <w:softHyphen/>
        <w:t>же если ты понимаешь слова иначе, чем собеседник, ты в его руках, т.к. не владеешь стоящим за словом смы</w:t>
        <w:softHyphen/>
        <w:t>с</w:t>
        <w:softHyphen/>
        <w:t>лом, часто многозначным и даже тайным. Это - заведомый прои</w:t>
        <w:softHyphen/>
        <w:t>грыш в любом споре.</w:t>
      </w:r>
    </w:p>
    <w:p>
      <w:pPr>
        <w:pStyle w:val="Normal"/>
        <w:spacing w:before="120" w:after="0"/>
        <w:ind w:firstLine="426"/>
        <w:jc w:val="both"/>
        <w:rPr>
          <w:lang w:val="ru-RU"/>
        </w:rPr>
      </w:pPr>
      <w:r>
        <w:rPr>
          <w:lang w:val="ru-RU"/>
        </w:rPr>
        <w:t>Положение советского человека оказалось еще тяжелее - перейдя на язык неопределимых понятий, он утратил возможность общения и диалога со «своими» и даже с самим собой. Логика оказалась разорванной, и даже сравнительно простую проблему человек стал не в состоянии сформулировать и додумать до конца. Мышление огромных масс людей и представляющих их интересы политиков стало некогерентным, люди не могут связать концы с концами и выработать объединяющих их проект - ни проект сопротивления, ни проект выхода из кризиса. Они не могут даже ясно выразить, чего они хотят.</w:t>
      </w:r>
    </w:p>
    <w:p>
      <w:pPr>
        <w:pStyle w:val="Normal"/>
        <w:spacing w:before="120" w:after="0"/>
        <w:ind w:firstLine="426"/>
        <w:jc w:val="both"/>
        <w:rPr>
          <w:lang w:val="ru-RU"/>
        </w:rPr>
      </w:pPr>
      <w:r>
        <w:rPr>
          <w:lang w:val="ru-RU"/>
        </w:rPr>
        <w:t>Приняв вместо ясно усвоенных житейских понятий понятия-идолы, идеологические фантомы, смысл которых не был определен, добрая сотня народов СССР оказалась в руках политических проходимцев. Поддерживая или отвергая предлагаемые им проекты, предопределяющие их собственную судьбу и судьбу их детей и внуков, миллионы людей следовали за блуждающими огнями фантазий.</w:t>
      </w:r>
    </w:p>
    <w:p>
      <w:pPr>
        <w:pStyle w:val="Normal"/>
        <w:spacing w:before="120" w:after="0"/>
        <w:ind w:firstLine="426"/>
        <w:jc w:val="both"/>
        <w:rPr/>
      </w:pPr>
      <w:r>
        <w:rPr>
          <w:lang w:val="ru-RU"/>
        </w:rPr>
        <w:t xml:space="preserve">Шопенгауэр в «Афоризмах житейской мудрости» пишет: «Путеводной звездой нашей деятельности должны быть не </w:t>
      </w:r>
      <w:r>
        <w:rPr>
          <w:i/>
          <w:lang w:val="ru-RU"/>
        </w:rPr>
        <w:t>образы фантазии</w:t>
      </w:r>
      <w:r>
        <w:rPr>
          <w:lang w:val="ru-RU"/>
        </w:rPr>
        <w:t xml:space="preserve">, а ясно усвоенные </w:t>
      </w:r>
      <w:r>
        <w:rPr>
          <w:i/>
          <w:lang w:val="ru-RU"/>
        </w:rPr>
        <w:t>понятия</w:t>
      </w:r>
      <w:r>
        <w:rPr>
          <w:lang w:val="ru-RU"/>
        </w:rPr>
        <w:t>. Обычно бывает обратное. При ближайшем исследовании мы убеждаемся, что в конце концов решающий голос во всех наших делах принадлежит не понятиям, не рассуждению, а именно воображению, облекающему в красивый образ то, что желало бы нам навязать».</w:t>
      </w:r>
    </w:p>
    <w:p>
      <w:pPr>
        <w:pStyle w:val="Normal"/>
        <w:spacing w:before="120" w:after="0"/>
        <w:ind w:firstLine="426"/>
        <w:jc w:val="both"/>
        <w:rPr>
          <w:lang w:val="ru-RU"/>
        </w:rPr>
      </w:pPr>
      <w:r>
        <w:rPr>
          <w:lang w:val="ru-RU"/>
        </w:rPr>
        <w:t>6. Идеологическая машина перестройки произвела большую работу по разрушению коллективной исторической памяти советского общества. Были очернены, осмеяны, перемешаны символы-вехи национальной истории. Затем был создан хаос в системе мер, оценок и даже временной последовательности событий, образующих историческую картину. Была подорвана способность общества вырабатывать коллективную память даже самых недавних событий - по прошествии всего нескольких месяцев они вытеснялись, стирались из памяти. Общество в целом и каждый человек в отдельности потеряли возможность анализировать прошлое и использовать его уроки для того, чтобы определять свою позицию в конфликтах настоящего.</w:t>
      </w:r>
    </w:p>
    <w:p>
      <w:pPr>
        <w:pStyle w:val="Normal"/>
        <w:spacing w:before="120" w:after="0"/>
        <w:ind w:firstLine="426"/>
        <w:jc w:val="both"/>
        <w:rPr>
          <w:lang w:val="ru-RU"/>
        </w:rPr>
      </w:pPr>
      <w:r>
        <w:rPr>
          <w:lang w:val="ru-RU"/>
        </w:rPr>
        <w:t>Один из первых советов Шопенгауэра в его «Афоризмах житейской мудрости» таков: «Чтобы жить вполне разумно и извлекать из собственного опыта содержащиеся в нем уроки, следует почаще припоминать прошлое и пересматривать все, что было прожито, сделано, познано и прочувствовано при этом, сравнивать свои прежние суждения с настоящими, сопоставлять свои задания и усилия с результатами».</w:t>
      </w:r>
    </w:p>
    <w:p>
      <w:pPr>
        <w:pStyle w:val="Normal"/>
        <w:spacing w:before="120" w:after="0"/>
        <w:ind w:firstLine="426"/>
        <w:jc w:val="center"/>
        <w:rPr>
          <w:lang w:val="ru-RU"/>
        </w:rPr>
      </w:pPr>
      <w:r>
        <w:rPr>
          <w:lang w:val="ru-RU"/>
        </w:rPr>
        <w:t>* * *</w:t>
      </w:r>
    </w:p>
    <w:p>
      <w:pPr>
        <w:pStyle w:val="Normal"/>
        <w:spacing w:before="120" w:after="0"/>
        <w:ind w:firstLine="426"/>
        <w:jc w:val="both"/>
        <w:rPr>
          <w:lang w:val="ru-RU"/>
        </w:rPr>
      </w:pPr>
      <w:r>
        <w:rPr>
          <w:lang w:val="ru-RU"/>
        </w:rPr>
        <w:t>Все указанные приемы воздействия на общественное сознание, делающие человека беззащитным против манипуляции, по завершении перестройки применяются еще более жестко в ходе изъятия и перераспределения общенародной собственности и личного достояния подавляющего большинства граждан России.</w:t>
      </w:r>
    </w:p>
    <w:p>
      <w:pPr>
        <w:pStyle w:val="Normal"/>
        <w:spacing w:before="120" w:after="0"/>
        <w:ind w:firstLine="426"/>
        <w:jc w:val="both"/>
        <w:rPr>
          <w:lang w:val="ru-RU"/>
        </w:rPr>
      </w:pPr>
      <w:r>
        <w:rPr>
          <w:lang w:val="ru-RU"/>
        </w:rPr>
      </w:r>
    </w:p>
    <w:p>
      <w:pPr>
        <w:pStyle w:val="Normal"/>
        <w:spacing w:before="120" w:after="0"/>
        <w:ind w:firstLine="426"/>
        <w:jc w:val="center"/>
        <w:rPr>
          <w:b/>
          <w:b/>
          <w:lang w:val="ru-RU"/>
        </w:rPr>
      </w:pPr>
      <w:r>
        <w:rPr>
          <w:b/>
          <w:lang w:val="ru-RU"/>
        </w:rPr>
        <w:t>§ 2. Холодная война и идейное разоружение советского человека</w:t>
      </w:r>
    </w:p>
    <w:p>
      <w:pPr>
        <w:pStyle w:val="Normal"/>
        <w:spacing w:before="120" w:after="0"/>
        <w:ind w:firstLine="426"/>
        <w:jc w:val="both"/>
        <w:rPr/>
      </w:pPr>
      <w:r>
        <w:rPr>
          <w:lang w:val="ru-RU"/>
        </w:rPr>
        <w:t>Последние полвека главным фоном общественной жизни была мировая холодная война. Как и во время всякой войны все остальные политические, экономические и социальные процессы были производными от этого фундаментального условия. Главные технологии холодной войны лежат в информационно-психологической сфере. Сам по себе тот факт, что множество людей «</w:t>
      </w:r>
      <w:r>
        <w:rPr>
          <w:b/>
          <w:i/>
          <w:lang w:val="ru-RU"/>
        </w:rPr>
        <w:t>не замечали</w:t>
      </w:r>
      <w:r>
        <w:rPr>
          <w:lang w:val="ru-RU"/>
        </w:rPr>
        <w:t>» войны, есть результат эффективного психологического воздействия и признак ненормального состояния общества</w:t>
      </w:r>
      <w:r>
        <w:rPr>
          <w:rStyle w:val="FootnoteCharacters"/>
          <w:rStyle w:val="FootnoteAnchor"/>
          <w:lang w:val="ru-RU"/>
        </w:rPr>
        <w:footnoteReference w:id="5"/>
      </w:r>
      <w:r>
        <w:rPr>
          <w:lang w:val="ru-RU"/>
        </w:rPr>
        <w:t>. Еще более поразительно, что и сегодня, когда совершенно открыто говорится, что Россия - побежденная страна и выплачивает законную контрибуцию победителю, чем и обусловлены ее беды, множество людей этого как бы не слышат и в своих рассуждениях фактор длительной войны не учитывают.</w:t>
      </w:r>
    </w:p>
    <w:p>
      <w:pPr>
        <w:pStyle w:val="Normal"/>
        <w:spacing w:before="120" w:after="0"/>
        <w:ind w:firstLine="426"/>
        <w:jc w:val="both"/>
        <w:rPr>
          <w:lang w:val="ru-RU"/>
        </w:rPr>
      </w:pPr>
      <w:r>
        <w:rPr>
          <w:lang w:val="ru-RU"/>
        </w:rPr>
        <w:t>В холодной войне СССР потерпел поражение, в результате чего был ликвидирован сложившийся вокруг СССР блок государств, затем был распущен сам Советский Союз. Следующим шагом был ликвидирован существовавший в СССР общественный строй и политическая система и начата форсированная деиндустриализация. Фактически идет уничтожение большой страны как «геополитической реальности», причем создаются такие условия жизни населяющих территорию СССР народов, чтобы сильная независимая страна не могла возродиться. Не раз была декларирована цель реформы - создание необратимостей.</w:t>
      </w:r>
    </w:p>
    <w:p>
      <w:pPr>
        <w:pStyle w:val="Normal"/>
        <w:spacing w:before="120" w:after="0"/>
        <w:ind w:firstLine="426"/>
        <w:jc w:val="both"/>
        <w:rPr>
          <w:lang w:val="ru-RU"/>
        </w:rPr>
      </w:pPr>
      <w:r>
        <w:rPr>
          <w:lang w:val="ru-RU"/>
        </w:rPr>
        <w:t>Опубликованные в последние годы (по истечении 50 лет после принятия документов) сведения о доктрине холодной войны, выработанной в конце 40-х годов в США, показывают, что эта война с самого начала носила характер «войны цивилизаций». Разговоры о борьбе с коммунистической угрозой были поверхностным прикрытием. Когда Наполеон готовил поход на Россию, его называли «воскpесшим Каpлом» - императором, который завоевал земли западных славян. В 1942 г. фашисты пышно пpаздновали 1200 лет со дня pождения «Каpла-евpопейца», а в pазгаp эpы Аденауэpа каpдинал Фpингс из Кельна назвал холодную войну «pеализацией идеалов Каpла Великого». Но за годы перестройки нас убедили, что холодная война была порождена угрозой экспансии со стороны СССР, который якобы стремился к мировому господству. Это - недавний миф, в послевоенные годы никто из серьезных людей в него еще не верил.</w:t>
      </w:r>
    </w:p>
    <w:p>
      <w:pPr>
        <w:pStyle w:val="Normal"/>
        <w:spacing w:before="120" w:after="0"/>
        <w:ind w:firstLine="426"/>
        <w:jc w:val="both"/>
        <w:rPr>
          <w:lang w:val="ru-RU"/>
        </w:rPr>
      </w:pPr>
      <w:r>
        <w:rPr>
          <w:lang w:val="ru-RU"/>
        </w:rPr>
        <w:t>Американские авторы признают, что руководство СССР делало много попыток предотвратить холодную войну, в частности, через расширение экономических связей с США. Так, в январе 1945 г. переговоры с послом США вел В.М.Молотов, а в сентябре 1945 г. тот же вопрос поставил Сталин в беседе с американскими конгрессменами. Речь шла о большом (6 млрд. долл.) кредите США для покупки американского оборудования с оплатой золотом и нужным США сырьем. В той же беседе предлагались и политические уступки - скорый вывод советских войск из Восточной Европы. Министр финансов США Г.Моргентау писал Рузвельту: «Этот кредит России стал бы важным шагом в осуществлении вашей программы создания 60 млн. рабочих мест после войны». Как известно, США на это не пошли.</w:t>
      </w:r>
    </w:p>
    <w:p>
      <w:pPr>
        <w:pStyle w:val="Normal"/>
        <w:spacing w:before="120" w:after="0"/>
        <w:ind w:firstLine="426"/>
        <w:jc w:val="both"/>
        <w:rPr>
          <w:lang w:val="ru-RU"/>
        </w:rPr>
      </w:pPr>
      <w:r>
        <w:rPr>
          <w:lang w:val="ru-RU"/>
        </w:rPr>
        <w:t>Позже, в беседе с деятелем Республиканской партии США Г.Стассеном 9 апреля 1947 г. Сталин сказал: «Не следует увлекаться критикой систем друг друга... Какая система лучше - покажет история. Для сотрудничества не требуется, чтобы народы имели одинаковую систему... Если обе стороны нычнут ругать друг друга монополистами или тоталитаристами, то сотрудничества не получится. Надо исходить из исторического факта существования двух систем, одобренных народом. Только на этой основе возможно сотрудничество». Выбор между войной и миром был сделан именно на Западе.</w:t>
      </w:r>
    </w:p>
    <w:p>
      <w:pPr>
        <w:pStyle w:val="Normal"/>
        <w:spacing w:before="120" w:after="0"/>
        <w:ind w:firstLine="426"/>
        <w:jc w:val="both"/>
        <w:rPr/>
      </w:pPr>
      <w:r>
        <w:rPr>
          <w:lang w:val="ru-RU"/>
        </w:rPr>
        <w:t>Ненависть к России, которой наполнены программные документы холодной войны, можно сравнить с ненавистью крестоносцев к Византии в 1204 г. - а ведь ту ненависть затрудняются рационально объяснить даже фундаментальные монографии по истории. Вот как трактуется, например, в одном важном документе 1948 г. противник Запада: «Россия - азиатская деспотия, пpимитивная, меpзкая и хищная, воздвигнутая на пиpамиде из человеческих костей, умелая лишь в своей наглости, пpедательстве и теppоpизме». Никакой связи с марксизмом, коммунизмом или другими идеологическими моментами здесь нет. Это именно война, причем война тотальная, против мирного населения</w:t>
      </w:r>
      <w:r>
        <w:rPr>
          <w:rStyle w:val="FootnoteCharacters"/>
          <w:rStyle w:val="FootnoteAnchor"/>
          <w:lang w:val="ru-RU"/>
        </w:rPr>
        <w:footnoteReference w:id="6"/>
      </w:r>
      <w:r>
        <w:rPr>
          <w:lang w:val="ru-RU"/>
        </w:rPr>
        <w:t>.</w:t>
      </w:r>
    </w:p>
    <w:p>
      <w:pPr>
        <w:pStyle w:val="Normal"/>
        <w:spacing w:before="120" w:after="0"/>
        <w:ind w:firstLine="426"/>
        <w:jc w:val="both"/>
        <w:rPr>
          <w:lang w:val="ru-RU"/>
        </w:rPr>
      </w:pPr>
      <w:r>
        <w:rPr>
          <w:lang w:val="ru-RU"/>
        </w:rPr>
        <w:t>Власть имущие США, тогда монополиста в обладании атомным оpужием, тpебовали сбpасывать на СССР атомные бомбы «без колебания». Высший военный pуководитель, генеpал-лейтенант Дулитл в публичной pечи заявил, что амеpиканцы «должны быть физически, мысленно и моpально готовы к тому, чтобы сбpосить атомные бомбы на пpомышленные центpы России пpи пеpвых пpизнаках агpессии. Мы должны заставить Россию понять, что мы это сделаем, и наш наpод должен отдавать себе отчет в необходимости ответа такого pода». (Были в США и деятели, котоpые пpедвидели, к чему поведет эта политика. Министp тоpговли в администpации Тpумена, Уоллес, напpавил в сентябpе 1946 г. пpезиденту письмо с пpедложением отказаться от pазвязывания холодной войны и начавшейся в США гонки вооpужений и стpоительства военных баз. Назавтра же он был уволен в отставку).</w:t>
      </w:r>
    </w:p>
    <w:p>
      <w:pPr>
        <w:pStyle w:val="Normal"/>
        <w:spacing w:before="120" w:after="0"/>
        <w:ind w:firstLine="426"/>
        <w:jc w:val="both"/>
        <w:rPr>
          <w:lang w:val="ru-RU"/>
        </w:rPr>
      </w:pPr>
      <w:r>
        <w:rPr>
          <w:lang w:val="ru-RU"/>
        </w:rPr>
        <w:t>Сам пафос холодной войны имел мессианский, эсхатологический характер. Победа в этой войне была названа «концом истории». Но под этим подразумевалась не просто ликвидация многовекового противника, а нечто большее. Лео Страусс, главный политический философ неолиберализма, определил цель таким образом: «полная победа города над деревней или Запада над Востоком».</w:t>
      </w:r>
    </w:p>
    <w:p>
      <w:pPr>
        <w:pStyle w:val="Normal"/>
        <w:spacing w:before="120" w:after="0"/>
        <w:ind w:firstLine="426"/>
        <w:jc w:val="both"/>
        <w:rPr>
          <w:lang w:val="ru-RU"/>
        </w:rPr>
      </w:pPr>
      <w:r>
        <w:rPr>
          <w:lang w:val="ru-RU"/>
        </w:rPr>
        <w:t>Насколько абсолютен пессимизм этой евроцентристской эсхатологии, говорит пояснение, которое дал Л.Страусс этой формуле: «Завершение истории есть начало заката Европы, Запада, и вследствие этого, поскольку все остальные культуры были поглощены Западом, начало заката человечества. У человечества нет будущего». Таким образом, уничтожение «империи зла» виделось как конец этого света и конец этого человечества. По сути, все небывалые вещи, которые мы сегодня наблюдаем - от разрушения Сербии как миротворческой акции до взрыва жилых домов в Москве - это действительно разрыв непрерывности и переход через хаос к новому, трудно предсказуемому состоянию мира. Пока что мы называем это туманным словом «постмодерн».</w:t>
      </w:r>
    </w:p>
    <w:p>
      <w:pPr>
        <w:pStyle w:val="Normal"/>
        <w:spacing w:before="120" w:after="0"/>
        <w:ind w:firstLine="426"/>
        <w:jc w:val="both"/>
        <w:rPr>
          <w:lang w:val="ru-RU"/>
        </w:rPr>
      </w:pPr>
      <w:r>
        <w:rPr>
          <w:lang w:val="ru-RU"/>
        </w:rPr>
        <w:t>Холодную войну «за умы» Запад выиграл прежде всего у себя в тылу - левая интеллигенция приняла социальную и политическую философию либерализма и отказалась от социалистических установок, а затем даже и от умеренных идей кейнсианства. Начался большой откат (неолиберальная волна), в ходе которого практически стерлись различия между левыми и правыми, лейбористами и консерваторами. Это была большая победа, поскольку по инерции доверия трудящихся «левые» у власти смогли демонтировать и реальные социальные завоевания, и культуру социальной справедливости в гораздо большей степени и легче, чем это сделали бы правые (нередко говорят, что правые у власти вообще этого не смогли бы сделать).</w:t>
      </w:r>
    </w:p>
    <w:p>
      <w:pPr>
        <w:pStyle w:val="Normal"/>
        <w:spacing w:before="120" w:after="0"/>
        <w:ind w:firstLine="426"/>
        <w:jc w:val="both"/>
        <w:rPr/>
      </w:pPr>
      <w:r>
        <w:rPr>
          <w:lang w:val="ru-RU"/>
        </w:rPr>
        <w:t>Для СССР этот поворот имел фундаментальное значение, поскольку интеллигенция, включая партийную номенклатуру, была воспитана в духе евроцентризма, и установки западной левой элиты оказывали на нее сильное воздействие. Например, Горбачев и вся его интеллектуальная команда прямо следовали главным идеям еврокоммунизма (это отметил в своих воспоминаниях помощник Горбачева Загладин). Но одной из важнейших установок еврокоммунизма было отрицание самого права на существование советского строя, ибо в нем якобы нарушались все объективные законы, открытые Марксом. Руководитель итальянской компартии, знаменем которой был самый настоящий советский флаг, Пьетро Инграо пишет о перестройке: «Все мы привет</w:t>
        <w:softHyphen/>
        <w:t>ство</w:t>
        <w:softHyphen/>
        <w:softHyphen/>
        <w:t>вали мир</w:t>
        <w:softHyphen/>
        <w:t>ное вторжение демократического начала, которое нанесло удар по дик</w:t>
        <w:softHyphen/>
        <w:t>та</w:t>
        <w:softHyphen/>
        <w:t>торским режимам». Как можно было сказать такое в 1994 г., когда уже были известны страшные последствия разрушения СССР, в том числе для европейского левого движения? Инграо разъясняет: «Не ду</w:t>
        <w:softHyphen/>
        <w:t>маю, что</w:t>
        <w:softHyphen/>
        <w:t>бы в моей стране имелись серьезные ле</w:t>
        <w:softHyphen/>
        <w:t>вые си</w:t>
        <w:softHyphen/>
        <w:t>лы, которые счи</w:t>
        <w:softHyphen/>
        <w:t>тали бы, что в СССР делалась попытка построить социалистический строй. Ду</w:t>
        <w:softHyphen/>
        <w:t>маю, что для наиболее продвинутых сил западного комму</w:t>
        <w:softHyphen/>
        <w:t>низма бы</w:t>
        <w:softHyphen/>
        <w:t>ло ясно, что режимы Востока были очень далеки от со</w:t>
        <w:softHyphen/>
        <w:t>ци</w:t>
        <w:softHyphen/>
        <w:t>а</w:t>
        <w:softHyphen/>
        <w:t>лизма, во всяком случае были чем-то дру</w:t>
        <w:softHyphen/>
        <w:t>гим»</w:t>
      </w:r>
      <w:r>
        <w:rPr>
          <w:rStyle w:val="FootnoteCharacters"/>
          <w:rStyle w:val="FootnoteAnchor"/>
          <w:lang w:val="ru-RU"/>
        </w:rPr>
        <w:footnoteReference w:id="7"/>
      </w:r>
      <w:r>
        <w:rPr>
          <w:lang w:val="ru-RU"/>
        </w:rPr>
        <w:t>.</w:t>
      </w:r>
    </w:p>
    <w:p>
      <w:pPr>
        <w:pStyle w:val="Normal"/>
        <w:spacing w:before="120" w:after="0"/>
        <w:ind w:firstLine="426"/>
        <w:jc w:val="both"/>
        <w:rPr>
          <w:lang w:val="ru-RU"/>
        </w:rPr>
      </w:pPr>
      <w:r>
        <w:rPr>
          <w:lang w:val="ru-RU"/>
        </w:rPr>
        <w:t>Довод этот чисто схоластический, социализм - довольно абстрактное понятие, ради которого нелепо менять политическую траекторию партии или аплодировать действиям, ведущим к страданию множества людей. Причина, видимо, глубже - западные левые осознали, наконец, что главный источник благосостояния всего их общества заключается в эксплуатации «Юга», и сделали свой выбор. Он в консолидации Запада как цитадели «золотого миллиарда», и холодная война все больше осознавалась как война цивилизаций, а не идеологий. Замечательно выступил в Москве в конце 1999 г. ультралевый в 1968 г. французский философ Андре Глюксманн. Он признал, что сейчас не смог бы подписаться под лозунгами протеста против войны США во Вьетнаме.</w:t>
      </w:r>
    </w:p>
    <w:p>
      <w:pPr>
        <w:pStyle w:val="Normal"/>
        <w:spacing w:before="120" w:after="0"/>
        <w:ind w:firstLine="426"/>
        <w:jc w:val="both"/>
        <w:rPr>
          <w:lang w:val="ru-RU"/>
        </w:rPr>
      </w:pPr>
      <w:r>
        <w:rPr>
          <w:lang w:val="ru-RU"/>
        </w:rPr>
        <w:t>Вьетнам, как и Китай, будучи защищенными от идей евроцентризма своей культурой, устояли. Самая радикальная ломка всех устоявшихся структур жизнеустройства происходит в России. Сегодня, имея опыт крушения, мы можем понять то, что было трудно даже увидеть всего десять лет назад. На изломе видно то, что скрыто от глаз в спокойное, стабильное время. Так в технике аварии и катастрофы - важнейший источник принципиально нового знания.</w:t>
      </w:r>
    </w:p>
    <w:p>
      <w:pPr>
        <w:pStyle w:val="Normal"/>
        <w:spacing w:before="120" w:after="0"/>
        <w:ind w:firstLine="426"/>
        <w:jc w:val="both"/>
        <w:rPr>
          <w:lang w:val="ru-RU"/>
        </w:rPr>
      </w:pPr>
      <w:r>
        <w:rPr>
          <w:lang w:val="ru-RU"/>
        </w:rPr>
        <w:t>Почему 280 миллионов рассудительных еще людей в СССР позволили сломать вполне благополучную жизнь? Почему рухнул брежневский коммунизм? Ведь не было ни репрессий, ни голода, ни жутких несправедливостей. Как го</w:t>
        <w:softHyphen/>
        <w:t>во</w:t>
        <w:softHyphen/>
        <w:t>рится, «жизнь улучшалась» - въезжали в новые квартиры, имели те</w:t>
        <w:softHyphen/>
        <w:t>левизор, ездили отдыхать на юг, мечтали о машине, а то и име</w:t>
        <w:softHyphen/>
        <w:t>ли ее. Почему же люди с энтузиазмом стали ломать свой дом? Почему молодой ин</w:t>
        <w:softHyphen/>
        <w:t>женер, бросив свое КБ, со счастливыми глазами продает у метро сигареты - то, чем на его вожделенном Западе за</w:t>
        <w:softHyphen/>
        <w:t>нимается не</w:t>
        <w:softHyphen/>
        <w:t>грамотный беспризорник? Мы должны это понять.</w:t>
      </w:r>
    </w:p>
    <w:p>
      <w:pPr>
        <w:pStyle w:val="Normal"/>
        <w:spacing w:before="120" w:after="0"/>
        <w:ind w:firstLine="426"/>
        <w:jc w:val="both"/>
        <w:rPr/>
      </w:pPr>
      <w:r>
        <w:rPr>
          <w:lang w:val="ru-RU"/>
        </w:rPr>
        <w:t xml:space="preserve">Одну важную черту массового сознания советского человека верно подметили демократы «первой волны» - избалованность высокой надежностью социальной системы СССР. Два поколения советских людей выросло в совершенно новых, никогда раньше не бывавших в истории России условиях: при отсутствии угроз и опасностей. Вернее, при </w:t>
      </w:r>
      <w:r>
        <w:rPr>
          <w:i/>
          <w:lang w:val="ru-RU"/>
        </w:rPr>
        <w:t>иллюзии</w:t>
      </w:r>
      <w:r>
        <w:rPr>
          <w:lang w:val="ru-RU"/>
        </w:rPr>
        <w:t xml:space="preserve"> отсутствия угроз. Причем эта иллюзия нагнеталась в сознание всеми средствами культуры, была воспринята с радостью и проникла глубоко в душу, в подсознание. Реально мы даже не верили в существование холодной войны - считали ее пропагандой. Нам казалось смешным, что на Западе устраивают учебные атомные тревоги, проводят учебные эвакуации целых городов. Нам даже стали казаться смешными и надуманными все реальные страхи и угрозы, в среде которых закаляется человек на Западе: угроза безработицы, бедности, болезни при нехватке денег на врача и лекарства. Мы даже из нашего воображения вычистили чужие угрозы, чтобы расти совершенно беззаботно.</w:t>
      </w:r>
    </w:p>
    <w:p>
      <w:pPr>
        <w:pStyle w:val="Normal"/>
        <w:spacing w:before="120" w:after="0"/>
        <w:ind w:firstLine="426"/>
        <w:jc w:val="both"/>
        <w:rPr>
          <w:lang w:val="ru-RU"/>
        </w:rPr>
      </w:pPr>
      <w:r>
        <w:rPr>
          <w:lang w:val="ru-RU"/>
        </w:rPr>
        <w:t>Человек привык к тому, что жизнь может только улучшаться, а все социальные блага, которыми он располагает, являются как бы естественной частью окружающей природной среды и не могут исчезнуть из-за его, человека, политических установок и решений. Ортега и Гассет давно сказал важную и неприятную вещь: «избалованные массы настолько наивны, что считают всю нашу материальную и социальную организацию, предоставленную в их пользование наподобие воздуха, такой же естественной, как воздух, ведь она всегда на месте и почти так же совершенна, как природа».</w:t>
      </w:r>
    </w:p>
    <w:p>
      <w:pPr>
        <w:pStyle w:val="Normal"/>
        <w:spacing w:before="120" w:after="0"/>
        <w:ind w:firstLine="426"/>
        <w:jc w:val="both"/>
        <w:rPr>
          <w:lang w:val="ru-RU"/>
        </w:rPr>
      </w:pPr>
      <w:r>
        <w:rPr>
          <w:lang w:val="ru-RU"/>
        </w:rPr>
        <w:t>Для анализа нашего массового сознания не годится методология упрощенного истмата с его понятиями «объективных предпосылок» и «соци</w:t>
        <w:softHyphen/>
        <w:t>альных интересов». Мы уже девять лет видим, как массы людей действуют против своих интересов, и нередко идут на смерть, ссылаясь на абсурдные при</w:t>
        <w:softHyphen/>
        <w:t>чины. Армяне в Нагорном Кара</w:t>
        <w:softHyphen/>
        <w:t>бахе были одной из самых зажиточных и благополучных местных общин в СССР. Какие претензии выдвигали они к бакинскому руководству в 1988 г.? У них плохо принимаются телепрограммы из Еревана - а проклятый Баку не дает денег на новый ретранслятор! Этот вопрос как предмет непримиримого конфликта был вынесен на уровень Верховного Совета СССР. Конечно, не в нем дело - а в чем? Явные и скрытые кон</w:t>
        <w:softHyphen/>
        <w:t>фликты, приведшие к слому целой цивилизации, какой была Россия-СССР - это неравновесная, самоорга</w:t>
        <w:softHyphen/>
        <w:t>ни</w:t>
        <w:softHyphen/>
        <w:t>зующаяся система. После того, как пролили кровь в Сумгаите (а это нетрудно было «организовать», как «организовал» убийство отца Иван Карамазов), все, конечно, забыли про ретранслятор. Мотивацией для следующих шагов по пути разжигания конфликта была уже эта кровь.</w:t>
      </w:r>
    </w:p>
    <w:p>
      <w:pPr>
        <w:pStyle w:val="Normal"/>
        <w:spacing w:before="120" w:after="0"/>
        <w:ind w:firstLine="426"/>
        <w:jc w:val="both"/>
        <w:rPr/>
      </w:pPr>
      <w:r>
        <w:rPr>
          <w:lang w:val="ru-RU"/>
        </w:rPr>
        <w:t>Вспомним беловежский сговор о ликвидации СССР. Есть в самом акте преступления что-то загадочное. Так люди смотрят, вперившись, на руки фокусника, и не могут понять. Как это? Был голубь под шляпой и - нет его! Убийство совершили средь бела дня, при всем честном народе, но так, что жертва даже не охнула - сидит, как сидела, моргает, улыбается, а уже покойник. Тут же рядом любящие сыновья. Смотрят, как вынимают из сердца нож, аккуратно его вытирают, прикрывают ранку платочком - и ни у кого никакого беспокойства</w:t>
      </w:r>
      <w:r>
        <w:rPr>
          <w:rStyle w:val="FootnoteCharacters"/>
          <w:rStyle w:val="FootnoteAnchor"/>
          <w:lang w:val="ru-RU"/>
        </w:rPr>
        <w:footnoteReference w:id="8"/>
      </w:r>
      <w:r>
        <w:rPr>
          <w:lang w:val="ru-RU"/>
        </w:rPr>
        <w:t>.</w:t>
      </w:r>
    </w:p>
    <w:p>
      <w:pPr>
        <w:pStyle w:val="Normal"/>
        <w:spacing w:before="120" w:after="0"/>
        <w:ind w:firstLine="426"/>
        <w:jc w:val="both"/>
        <w:rPr>
          <w:lang w:val="ru-RU"/>
        </w:rPr>
      </w:pPr>
      <w:r>
        <w:rPr>
          <w:lang w:val="ru-RU"/>
        </w:rPr>
        <w:t xml:space="preserve">Один из потрясающих документов всемирной истории - стенограмма сессии Верховного Совета РСФСР, что утвердила беловежское соглашение. Ветераны, Герои Отечества, генералы Комитета Государственной Безопасности - все проголосовали послушно, как загипнотизированные, не задав ни одного вопроса. Под глумливые присказки Хасбулатова: «Чего тут обсуждать! Вопрос ясный. Проголосовали? Ну, приятного аппетита». Конечно, надо бы узнать, почему шесть человек, проголосовавшие против, оказались не подвержены гипнозу, оказались вне поля какого-то действия, которое отключило ум, совесть, инстинкт самосохранения и даже родительские чувства множества людей, всего состава депутатов 150-миллионного народа. Сама малость цифры говорит, что это - случайный сбой. </w:t>
      </w:r>
    </w:p>
    <w:p>
      <w:pPr>
        <w:pStyle w:val="Normal"/>
        <w:spacing w:before="120" w:after="0"/>
        <w:ind w:firstLine="426"/>
        <w:jc w:val="both"/>
        <w:rPr>
          <w:lang w:val="ru-RU"/>
        </w:rPr>
      </w:pPr>
      <w:r>
        <w:rPr>
          <w:lang w:val="ru-RU"/>
        </w:rPr>
        <w:t>«Технологически» разрушение советского строя было проведено в годы перестройки по теории Антонио Грамши - через подрыв культурной гегемонии власти и ее идеологического стержня. Посредством «молекулярной агрессии» в культурное ядро советского общества была поставлена под сомнение, а затем и размыта легитимность политической и социальной системы СССР. Работа эта велась по меньшей мере с начала 60-х годов в рамках широкого (практически обязательного в среде интеллигенции) инакомыслия, а начиная с 1985 г. - открыто средствами всей идеологической машины КПСС.</w:t>
      </w:r>
    </w:p>
    <w:p>
      <w:pPr>
        <w:pStyle w:val="Normal"/>
        <w:spacing w:before="120" w:after="0"/>
        <w:ind w:firstLine="426"/>
        <w:jc w:val="both"/>
        <w:rPr>
          <w:lang w:val="ru-RU"/>
        </w:rPr>
      </w:pPr>
      <w:r>
        <w:rPr>
          <w:lang w:val="ru-RU"/>
        </w:rPr>
        <w:t>Для темы данной книги важно отметить тот факт, что поражение СССР было нанесено именно в духовной сфере, в общественном сознании. Прежде всего, в сознании правящей и культурной элиты. Строго говоря, партийно-государственная элита СССР совершила в своем сознании тот же поворот, что и элита левой интеллигенции Запада. Там этот поворот, означавший отказ от поддержки советского строя и открытый переход на сторону противника СССР в холодной войне, был организационно и философски оформлен как «еврокоммунизм». К сожалению, мы мало знаем об этом течении, которое оказало огромное влияние на судьбу современного мира, разрушив культуру левого движения, открыв дорогу неолиберализму на Западе и перестройке Горбачева в СССР.</w:t>
      </w:r>
    </w:p>
    <w:p>
      <w:pPr>
        <w:pStyle w:val="Normal"/>
        <w:spacing w:before="120" w:after="0"/>
        <w:ind w:firstLine="426"/>
        <w:jc w:val="both"/>
        <w:rPr>
          <w:lang w:val="ru-RU"/>
        </w:rPr>
      </w:pPr>
      <w:r>
        <w:rPr>
          <w:lang w:val="ru-RU"/>
        </w:rPr>
        <w:t xml:space="preserve">Крах государственности СССР при подрыве его легитимности произошел столь же непостижимо быстро, что и падение самодержавного государства России в феврале 1917 г. Это показывает, насколько хрупко и беззащитно идеократическое государство перед атаками именно в духовной сфере - если найдены уязвимые точки. </w:t>
      </w:r>
    </w:p>
    <w:p>
      <w:pPr>
        <w:pStyle w:val="Normal"/>
        <w:spacing w:before="120" w:after="0"/>
        <w:ind w:firstLine="426"/>
        <w:jc w:val="both"/>
        <w:rPr/>
      </w:pPr>
      <w:r>
        <w:rPr>
          <w:lang w:val="ru-RU"/>
        </w:rPr>
        <w:t xml:space="preserve">Обычные объяснения краха СССР экономическими причинами несостоятельны - это попытка найти простое и привычное толкование необъяснимому. До начала радикальной реформы в 1988-1989 гг. экономического кризиса в СССР не было. Поддерживался ежегодный рост ВВП 3,5%, а главное, делались не только очень большие капиталовложения в производство, но наблюдался и </w:t>
      </w:r>
      <w:r>
        <w:rPr>
          <w:i/>
          <w:lang w:val="ru-RU"/>
        </w:rPr>
        <w:t>рост капиталовложений</w:t>
      </w:r>
      <w:r>
        <w:rPr>
          <w:lang w:val="ru-RU"/>
        </w:rPr>
        <w:t>. Эти данные были подтверждены в докладе ЦРУ США 1990 г. о состоянии советской экономики (этот доклад потом часто цитировался американскими экономистами). Свидетельством отсутствия кризиса был и тот надежно установленный факт, что даже в 1989 г. более 90% граждан не предвидели в ближайшем будущем никаких экономических затруднений.</w:t>
      </w:r>
    </w:p>
    <w:p>
      <w:pPr>
        <w:pStyle w:val="Normal"/>
        <w:spacing w:before="120" w:after="0"/>
        <w:ind w:firstLine="426"/>
        <w:jc w:val="both"/>
        <w:rPr>
          <w:lang w:val="ru-RU"/>
        </w:rPr>
      </w:pPr>
      <w:r>
        <w:rPr>
          <w:lang w:val="ru-RU"/>
        </w:rPr>
        <w:t>Очевидно, что поражение в холодной войне не было связано и с отставанием в военной области. Напротив, СССР разбил сильнейшую армию Германии и ее сателлитов, поддержанную ресурсами всей Европы, а потом добился надежного военного паритета с Западом, имел сильную боеспособную армию и самое современное вооружение. Сама возможность уничтожить СССР военным путем была на Западе снята с повестки дня как стратегическая линия - одна из линий холодной войны. Это само по себе способствовало идейному разоружению. Ницше писал: «Наибольшей опасности попасть под экипаж подвергаешься, когда только что посторонился перед другим экипажем».</w:t>
      </w:r>
    </w:p>
    <w:p>
      <w:pPr>
        <w:pStyle w:val="Normal"/>
        <w:spacing w:before="120" w:after="0"/>
        <w:ind w:firstLine="426"/>
        <w:jc w:val="both"/>
        <w:rPr>
          <w:lang w:val="ru-RU"/>
        </w:rPr>
      </w:pPr>
      <w:r>
        <w:rPr>
          <w:lang w:val="ru-RU"/>
        </w:rPr>
        <w:t>Дж.Кеннан сказал в 1965 году, что пpоект НАТО был pазpаботан людьми «неспособными искать благопpиятной пеpспективы pешения евpопейской пpоблемы без абсолютного военного поpажения Советского Союза или без фантастического, необъяснимого и невеpоятного пеpевоpота в политических установках его pуководителей». Военное поражение СССР оказалось невозможным, но второй вариант - переворот в политических установках верхушки КПСС - осуществился, несмотря на то, что в 1965 г. он считался невероятным.</w:t>
      </w:r>
    </w:p>
    <w:p>
      <w:pPr>
        <w:pStyle w:val="Normal"/>
        <w:spacing w:before="120" w:after="0"/>
        <w:ind w:firstLine="426"/>
        <w:jc w:val="both"/>
        <w:rPr/>
      </w:pPr>
      <w:r>
        <w:rPr>
          <w:lang w:val="ru-RU"/>
        </w:rPr>
        <w:t xml:space="preserve">Надо обратить внимание и на странное замалчивание еще одного факта: даже те, кто смутно припоминает, что против СССР велась настоящая война («холодная»), до сих пор не верят в то, что важной частью этой войны была война </w:t>
      </w:r>
      <w:r>
        <w:rPr>
          <w:i/>
          <w:lang w:val="ru-RU"/>
        </w:rPr>
        <w:t>психологическая</w:t>
      </w:r>
      <w:r>
        <w:rPr>
          <w:lang w:val="ru-RU"/>
        </w:rPr>
        <w:t>. Даже если этот термин и применяют, его считают метафорой. Дело в том, что ведение психологической войны против СССР (а главным в ней как раз и была манипуляция сознанием) замалчивают российские СМИ - как раз те, что и послужили и продолжают служить оружием манипуляторов. Между тем в литературе противников в холодной войне и сама доктрина психологической войны, и факт ее ведения против СССР обсуждаются спокойно. Важен сам факт, что западные пропагандисты официально признавали допустимость «черной» пропаганды в мирных условиях. Но «черная» пропаганда - средство войны. Иными словами, психологическая война, которая была частью холодной войны - не метафора. Термин «психологическая война» даже входит в энциклопедии. Для нашей темы ближе всего такое ее определение: «планомерное наступательное воздействие политическими, интеллектуальными и эмоциональными средствами на сознание, психику, моральное состояние и поведение населения и вооруженных сил противника». Именно такое воздействие и оказывалось на население.</w:t>
      </w:r>
    </w:p>
    <w:p>
      <w:pPr>
        <w:pStyle w:val="Normal"/>
        <w:spacing w:before="120" w:after="0"/>
        <w:ind w:firstLine="426"/>
        <w:jc w:val="both"/>
        <w:rPr>
          <w:lang w:val="ru-RU"/>
        </w:rPr>
      </w:pPr>
      <w:r>
        <w:rPr>
          <w:lang w:val="ru-RU"/>
        </w:rPr>
        <w:t xml:space="preserve">Мы должны принять как исходный пункт для рассуждений и тот факт, что вслед за верхушкой «переворот в установках» совершили и широкие массы трудящихся. Этот факт тяжело признать старшему поколению советских людей, которые предпочли бы свести дело к предательству верхушки и проискам противника в холодной войне. Однако предательство и происки не разрешают проблемы - ведь они не вызвали активного сопротивления. Трудящиеся пассивно приняли главные изменения, и для этого не потребовалось никакого насилия со стороны «предателей» - только воздействие на их сознание. </w:t>
      </w:r>
    </w:p>
    <w:p>
      <w:pPr>
        <w:pStyle w:val="Normal"/>
        <w:spacing w:before="120" w:after="0"/>
        <w:ind w:firstLine="426"/>
        <w:jc w:val="both"/>
        <w:rPr>
          <w:lang w:val="ru-RU"/>
        </w:rPr>
      </w:pPr>
      <w:r>
        <w:rPr>
          <w:lang w:val="ru-RU"/>
        </w:rPr>
        <w:t>В массе своей трудящиеся абсолютно равнодушно отнеслись к приватизации промышленности. Ни профсоюзы, ни новые рабочие организации (типа Объединенного фронта рабочих или Союза рабочих Москвы) даже не захотели вникнуть в текст законопроекта, и их активисты имели о нем совершенно превратное представление. Почему рабочие шаг за шагом отдавали свои предприятия на разграб</w:t>
        <w:softHyphen/>
        <w:t>ление и ликвидацию? Ведь это их рабочие места, источник хлеба для их семей. Средний рабочий до сих пор уповает на рыночную экономику и все еще надеется, что при капи</w:t>
        <w:softHyphen/>
        <w:t>та</w:t>
        <w:softHyphen/>
        <w:t>лизме ему создадут такие условия труда, как в Голландии или ФРГ. С какой стати? Там эти условия оплачены трудом филиппин</w:t>
        <w:softHyphen/>
        <w:t>ских девочек, которые собирают компьютеры, получая 1 доллар за день - на батон хлеба. Никто русских к эксплуатации «третьего ми</w:t>
        <w:softHyphen/>
        <w:t>ра» допустить никогда не обещал.</w:t>
      </w:r>
    </w:p>
    <w:p>
      <w:pPr>
        <w:pStyle w:val="Normal"/>
        <w:spacing w:before="120" w:after="0"/>
        <w:ind w:firstLine="426"/>
        <w:jc w:val="both"/>
        <w:rPr/>
      </w:pPr>
      <w:r>
        <w:rPr>
          <w:lang w:val="ru-RU"/>
        </w:rPr>
        <w:t xml:space="preserve">Возьмем еще более очевидное благо - жилье. Советский строй включил его в число основных, предоставляемых бесплатно благ, сделал </w:t>
      </w:r>
      <w:r>
        <w:rPr>
          <w:i/>
          <w:lang w:val="ru-RU"/>
        </w:rPr>
        <w:t>конституционным правом</w:t>
      </w:r>
      <w:r>
        <w:rPr>
          <w:lang w:val="ru-RU"/>
        </w:rPr>
        <w:t>. 90% семей рабочих уже жили в отдельных квартирах, и положение стабильно улучшалось - СССР был одной из стран, где больше всего строилось жилья (как изменилось положение, видно из рис. 2)</w:t>
      </w:r>
      <w:r>
        <w:rPr>
          <w:rStyle w:val="FootnoteCharacters"/>
          <w:rStyle w:val="FootnoteAnchor"/>
          <w:lang w:val="ru-RU"/>
        </w:rPr>
        <w:footnoteReference w:id="9"/>
      </w:r>
      <w:r>
        <w:rPr>
          <w:lang w:val="ru-RU"/>
        </w:rPr>
        <w:t>. И вот, это право отнято - и хоть бы один голос протеста раздался из среды рабочих. Полное равноду</w:t>
        <w:softHyphen/>
        <w:t>шие. Как объяснить, что русские рабочие просто вы</w:t>
        <w:softHyphen/>
        <w:t>плюнули такое социальное благо, которое было недосягаемым тре</w:t>
        <w:softHyphen/>
        <w:t>бо</w:t>
        <w:softHyphen/>
        <w:t>ванием рабо</w:t>
        <w:softHyphen/>
        <w:t>че</w:t>
        <w:softHyphen/>
        <w:t>го движения на Западе? Ведь в вопросе жилья и светлый образ Запада должен был насторожить: всем известно, что даже в США огромная бездомность, а свободных квартир везде полно - покупай.</w:t>
      </w:r>
    </w:p>
    <w:p>
      <w:pPr>
        <w:pStyle w:val="Normal"/>
        <w:spacing w:before="120" w:after="0"/>
        <w:ind w:firstLine="426"/>
        <w:jc w:val="both"/>
        <w:rPr>
          <w:lang w:val="ru-RU"/>
        </w:rPr>
      </w:pPr>
      <w:r>
        <w:rPr>
          <w:lang w:val="ru-RU"/>
        </w:rPr>
        <w:t>То же самое с медициной. Пусть рабочий поверил, что его районная поликлиника или заводская больница очень плохи - в США лучше. Но разве ему предложили что-то лучшее взамен его поликлиники? Нет, никто ничего не обещал, просто сказали: медицина будет платной. И рабо</w:t>
        <w:softHyphen/>
        <w:t>чий со</w:t>
        <w:softHyphen/>
        <w:t>гла</w:t>
        <w:softHyphen/>
        <w:t>сился! Почему? Откуда следует, что у него будут день</w:t>
        <w:softHyphen/>
        <w:t>ги на вра</w:t>
        <w:softHyphen/>
        <w:t>ча и на лечение? Ниоткуда не следует. США - самая богатая страна, но там 35 миллионов человек не имеют доступа ни к ка</w:t>
        <w:softHyphen/>
        <w:t>ко</w:t>
        <w:softHyphen/>
        <w:t>му меди</w:t>
        <w:softHyphen/>
        <w:t>цин</w:t>
        <w:softHyphen/>
        <w:t>скому обслуживанию. Ни к какому! По какой-то неведомой причине в массе рабочих России вызрело противоречащее здравому смыслу убеждение, что разрушение совет</w:t>
        <w:softHyphen/>
        <w:t>ского строя жизни и отказ от солидарности будут рабочему выгодны.</w:t>
      </w:r>
    </w:p>
    <w:p>
      <w:pPr>
        <w:pStyle w:val="Normal"/>
        <w:spacing w:before="120" w:after="0"/>
        <w:ind w:firstLine="426"/>
        <w:jc w:val="both"/>
        <w:rPr/>
      </w:pPr>
      <w:r>
        <w:rPr>
          <w:lang w:val="ru-RU"/>
        </w:rPr>
        <w:t xml:space="preserve">Мы можем сделать единственный вывод: согласие на изменение общественного строя в СССР было дано не на основании рационального расчета или практического опыта. Желание этого изменения было </w:t>
      </w:r>
      <w:r>
        <w:rPr>
          <w:i/>
          <w:lang w:val="ru-RU"/>
        </w:rPr>
        <w:t>внушено</w:t>
      </w:r>
      <w:r>
        <w:rPr>
          <w:lang w:val="ru-RU"/>
        </w:rPr>
        <w:t xml:space="preserve"> массе советских людей, это был результат воздействия на их сознание. Мы, однако, дальше увидим, что «согласие» на изменения достигалось небольшими порциями в ходе очень сложного процесса. Сегодня есть достаточно материалов и длительный временной ряд изменений, чтобы вполне обоснованно утверждать: согласие граждан было получено посредством </w:t>
      </w:r>
      <w:r>
        <w:rPr>
          <w:i/>
          <w:lang w:val="ru-RU"/>
        </w:rPr>
        <w:t>манипуляции их сознанием</w:t>
      </w:r>
      <w:r>
        <w:rPr>
          <w:lang w:val="ru-RU"/>
        </w:rPr>
        <w:t>, а не благодаря свободному волеизъявлению большинства граждан.</w:t>
      </w:r>
    </w:p>
    <w:p>
      <w:pPr>
        <w:pStyle w:val="Normal"/>
        <w:spacing w:before="120" w:after="0"/>
        <w:ind w:firstLine="426"/>
        <w:jc w:val="both"/>
        <w:rPr>
          <w:lang w:val="ru-RU"/>
        </w:rPr>
      </w:pPr>
      <w:r>
        <w:rPr>
          <w:lang w:val="ru-RU"/>
        </w:rPr>
        <w:t>В манипуляции сознанием советских людей не было использовано никаких принципиально новых технологий. Все они были освоены идеологическим персоналом по учебникам, загодя переведенным с английского языка (обычно под видом «критики буржуазной пропаганды»), а также с помощью консультантов. Высокая эффективность программы связана с двумя ее особенностями. Первая в том, что население СССР, а потом России, не было готово к такому воздействию, у него не было иммунитета против него. Вторая особенность в том, что программа манипуляции была проведена как тотальная война против населения, с такой мощностью и безжалостностью, какой не приходится видеть в других странах. Расстрел людей у здания телевидения - символ этой психологической войны.</w:t>
      </w:r>
    </w:p>
    <w:p>
      <w:pPr>
        <w:pStyle w:val="Normal"/>
        <w:spacing w:before="120" w:after="0"/>
        <w:ind w:firstLine="426"/>
        <w:jc w:val="center"/>
        <w:rPr>
          <w:b/>
          <w:b/>
          <w:lang w:val="ru-RU"/>
        </w:rPr>
      </w:pPr>
      <w:r>
        <w:rPr>
          <w:b/>
          <w:lang w:val="ru-RU"/>
        </w:rPr>
      </w:r>
    </w:p>
    <w:p>
      <w:pPr>
        <w:pStyle w:val="Normal"/>
        <w:spacing w:before="120" w:after="0"/>
        <w:ind w:firstLine="426"/>
        <w:jc w:val="center"/>
        <w:rPr>
          <w:b/>
          <w:b/>
          <w:lang w:val="ru-RU"/>
        </w:rPr>
      </w:pPr>
      <w:r>
        <w:rPr>
          <w:b/>
          <w:lang w:val="ru-RU"/>
        </w:rPr>
        <w:t>§ 3. Опытный факт: сдвиг в настроении рабочих</w:t>
      </w:r>
    </w:p>
    <w:p>
      <w:pPr>
        <w:pStyle w:val="Normal"/>
        <w:spacing w:before="120" w:after="0"/>
        <w:ind w:firstLine="426"/>
        <w:jc w:val="both"/>
        <w:rPr>
          <w:lang w:val="ru-RU"/>
        </w:rPr>
      </w:pPr>
      <w:r>
        <w:rPr>
          <w:lang w:val="ru-RU"/>
        </w:rPr>
        <w:t>Вот данные об установках многочисленной и влиятельной социальной группы - рабочих. Эта группа реально была наиболее привилегированной в социальном плане и обгоняла по доходам не только крестьян, но и научно-техническую интеллигенцию. Промышленное развитие СССР было устойчивым, и рабочие имели гарантии полной занятости - недостижимое при рыночной экономике благо. Как же менялась позиция рабочих?</w:t>
      </w:r>
    </w:p>
    <w:p>
      <w:pPr>
        <w:pStyle w:val="Normal"/>
        <w:spacing w:before="120" w:after="0"/>
        <w:ind w:firstLine="426"/>
        <w:jc w:val="both"/>
        <w:rPr/>
      </w:pPr>
      <w:r>
        <w:rPr>
          <w:lang w:val="ru-RU"/>
        </w:rPr>
        <w:t xml:space="preserve">Согласно опросам 1989 г., рабочие </w:t>
      </w:r>
      <w:r>
        <w:rPr>
          <w:i/>
          <w:lang w:val="ru-RU"/>
        </w:rPr>
        <w:t>отрицательно</w:t>
      </w:r>
      <w:r>
        <w:rPr>
          <w:lang w:val="ru-RU"/>
        </w:rPr>
        <w:t xml:space="preserve"> относились к идее смены общественного строя и перехода к капитализму. В этом они резко отличались от технической интеллигенции («специалистов»). В отчете по большому исследованию ВЦИОМ («Есть мнение», 1990) читаем: «Квалифицированные рабочие демонстрируют умеренно отрицательное отношение ко всем трем видам предпринимательства [частное предпринимательство, привлечение иностранного капитала, кооперативы] - «за» выступают только 10,8%, 6,4 и 5,6%». Позиция подсобных рабочих и учеников практически была такой же.</w:t>
      </w:r>
    </w:p>
    <w:p>
      <w:pPr>
        <w:pStyle w:val="Normal"/>
        <w:spacing w:before="120" w:after="0"/>
        <w:ind w:firstLine="426"/>
        <w:jc w:val="both"/>
        <w:rPr>
          <w:lang w:val="ru-RU"/>
        </w:rPr>
      </w:pPr>
      <w:r>
        <w:rPr>
          <w:lang w:val="ru-RU"/>
        </w:rPr>
        <w:t>Безработица отвергалась рабочими как нечто абсурдное, так что и разговора о ней в 1989 г. не могло быть, и ВЦИОМ даже не задавал о ней вопросов. Горбачев специально пресек всякие опасения, связанные с безработицей, заявив, что в СССР ее не будет никогда.</w:t>
      </w:r>
    </w:p>
    <w:p>
      <w:pPr>
        <w:pStyle w:val="Normal"/>
        <w:spacing w:before="120" w:after="0"/>
        <w:ind w:firstLine="426"/>
        <w:jc w:val="both"/>
        <w:rPr/>
      </w:pPr>
      <w:r>
        <w:rPr>
          <w:lang w:val="ru-RU"/>
        </w:rPr>
        <w:t xml:space="preserve">Какое новое знание о частном предпринимательстве и о безработице получили рабочие с 1989 по 1991 г.? Только отрицательное. Первые же совместные предприятия и кооперативы заслужили дурную славу и оказались всего лишь инструментами для расхищения общественного богатства и дикого обогащения «собственников» и вороватых бюрократов. Иными словами, </w:t>
      </w:r>
      <w:r>
        <w:rPr>
          <w:i/>
          <w:lang w:val="ru-RU"/>
        </w:rPr>
        <w:t>практический опыт</w:t>
      </w:r>
      <w:r>
        <w:rPr>
          <w:lang w:val="ru-RU"/>
        </w:rPr>
        <w:t xml:space="preserve"> никак не мог содействовать изменению мнения рабочих в лучшую сторону. Но ведь это мнение изменилось радикально (пусть лишь на время, необходимое для проведения приватизации).</w:t>
      </w:r>
    </w:p>
    <w:p>
      <w:pPr>
        <w:pStyle w:val="Normal"/>
        <w:spacing w:before="120" w:after="0"/>
        <w:ind w:firstLine="426"/>
        <w:jc w:val="both"/>
        <w:rPr/>
      </w:pPr>
      <w:r>
        <w:rPr>
          <w:lang w:val="ru-RU"/>
        </w:rPr>
        <w:t>Вот данные опроса, проведенного Институтом социально-политических исследований АН СССР в апреле-мае 1991 г. на трех больших заводах в Москве, Тамбове и Шадринске. Самая большая группа рабочих (29%) пожелала идти «по пути развитых капиталистических стран Запада к обществу свободного предпринимательства» (один из респондентов даже приписал в анкете: «Вперед, к победе капитализма!»). За государственную и кооперативную собственность на средства производства высказались 3% рабочих. По этим вопросам рабочие наконец-то заняли позицию, неотличимую от позиции «специалистов» тех же заводов</w:t>
      </w:r>
      <w:r>
        <w:rPr>
          <w:rStyle w:val="FootnoteCharacters"/>
          <w:rStyle w:val="FootnoteAnchor"/>
          <w:lang w:val="ru-RU"/>
        </w:rPr>
        <w:footnoteReference w:id="10"/>
      </w:r>
      <w:r>
        <w:rPr>
          <w:lang w:val="ru-RU"/>
        </w:rPr>
        <w:t>.</w:t>
      </w:r>
    </w:p>
    <w:p>
      <w:pPr>
        <w:pStyle w:val="Normal"/>
        <w:spacing w:before="120" w:after="0"/>
        <w:ind w:firstLine="426"/>
        <w:jc w:val="both"/>
        <w:rPr/>
      </w:pPr>
      <w:r>
        <w:rPr>
          <w:lang w:val="ru-RU"/>
        </w:rPr>
        <w:t xml:space="preserve">Резко изменилось и отношение рабочих к безработице. Теперь 54% согласились с тем, что небольшая безработица полезна и необходима, и лишь треть заявили, что они категорически против безработицы в СССР, т.к. любая безработица вредна и бесчеловечна. «Специалисты», как и раньше, были почти все поголовно </w:t>
      </w:r>
      <w:r>
        <w:rPr>
          <w:b/>
          <w:i/>
          <w:lang w:val="ru-RU"/>
        </w:rPr>
        <w:t>за</w:t>
      </w:r>
      <w:r>
        <w:rPr>
          <w:lang w:val="ru-RU"/>
        </w:rPr>
        <w:t xml:space="preserve"> безработицу (96%). </w:t>
      </w:r>
    </w:p>
    <w:p>
      <w:pPr>
        <w:pStyle w:val="Normal"/>
        <w:spacing w:before="120" w:after="0"/>
        <w:ind w:firstLine="426"/>
        <w:jc w:val="both"/>
        <w:rPr/>
      </w:pPr>
      <w:r>
        <w:rPr>
          <w:lang w:val="ru-RU"/>
        </w:rPr>
        <w:t>Заметим, что оговорка «</w:t>
      </w:r>
      <w:r>
        <w:rPr>
          <w:i/>
          <w:lang w:val="ru-RU"/>
        </w:rPr>
        <w:t>небольшая</w:t>
      </w:r>
      <w:r>
        <w:rPr>
          <w:lang w:val="ru-RU"/>
        </w:rPr>
        <w:t xml:space="preserve"> безработица» есть уже прием манипуляции сознанием, и включение такого понятия в опрос - на совести социологов. Для человека не существует большой или малой безработицы, она для него всегда тотальна, абсолютна. Или ты работаешь и получаешь законный доход - или ты безработный. Работа тайком, урывками, на теневых контрактах разрушает человека как социальную личность почти так же, как безработица.</w:t>
      </w:r>
    </w:p>
    <w:p>
      <w:pPr>
        <w:pStyle w:val="Normal"/>
        <w:spacing w:before="120" w:after="0"/>
        <w:ind w:firstLine="426"/>
        <w:jc w:val="both"/>
        <w:rPr>
          <w:lang w:val="ru-RU"/>
        </w:rPr>
      </w:pPr>
      <w:r>
        <w:rPr>
          <w:lang w:val="ru-RU"/>
        </w:rPr>
        <w:t>Каким же образом можно было достичь принципиального изменения установки рабочих по самому главному вопросу их социального положения - при том, что все первые шаги к капитализму значительно и наглядно ухудшали их жизнь? Только путем мощного и постоянного «промывания мозгов», интенсивной манипуляции сознанием. Рабочим в массе внедрили желания, прямо противоречащие их интересам.</w:t>
      </w:r>
    </w:p>
    <w:p>
      <w:pPr>
        <w:pStyle w:val="Normal"/>
        <w:spacing w:before="120" w:after="0"/>
        <w:ind w:firstLine="426"/>
        <w:jc w:val="both"/>
        <w:rPr/>
      </w:pPr>
      <w:r>
        <w:rPr>
          <w:lang w:val="ru-RU"/>
        </w:rPr>
        <w:t xml:space="preserve">О том, что они стали жертвой манипуляции, говорят данные того же опроса в трех городах. Они показывают, что мышление рабочих стало резко </w:t>
      </w:r>
      <w:r>
        <w:rPr>
          <w:i/>
          <w:lang w:val="ru-RU"/>
        </w:rPr>
        <w:t>некогерентным</w:t>
      </w:r>
      <w:r>
        <w:rPr>
          <w:lang w:val="ru-RU"/>
        </w:rPr>
        <w:t>. Выступая за переход к капитализму и зная, что это приведет к безработице и резкому социальному расслоению, рабочие вовсе не строили иллюзий относительно своей собственной судьбы. Лишь 25% рабочих были «оптимистами» и надеялись при этом пробиться в «средний класс». 28% «сомневались», а 49% были «пессимистами» - предвидели, что обнищают. На деле пессимистами были обе эти категории - 77% рабочих.</w:t>
      </w:r>
    </w:p>
    <w:p>
      <w:pPr>
        <w:pStyle w:val="Normal"/>
        <w:spacing w:before="120" w:after="0"/>
        <w:ind w:firstLine="426"/>
        <w:jc w:val="both"/>
        <w:rPr>
          <w:lang w:val="ru-RU"/>
        </w:rPr>
      </w:pPr>
      <w:r>
        <w:rPr>
          <w:lang w:val="ru-RU"/>
        </w:rPr>
        <w:t>Это самоотречение уже нельзя отнести за счет патриотизма («пусть я сам и мои близкие пойдем на дно, зато моя Родина станет процветающей капиталистической страной»). Опрос показал именно утрату чувства Родины - 36% рабочих выразили желание поехать на заработки за рубеж, и еще 12% - уехать за границу насовсем. Таким образом, поддерживать социальные изменения, которые несут бедствие тебе и твоему сословию, рабочие могли только вследствие идеологического воздействия.</w:t>
      </w:r>
    </w:p>
    <w:p>
      <w:pPr>
        <w:pStyle w:val="Normal"/>
        <w:spacing w:before="120" w:after="0"/>
        <w:ind w:firstLine="426"/>
        <w:jc w:val="both"/>
        <w:rPr/>
      </w:pPr>
      <w:r>
        <w:rPr>
          <w:lang w:val="ru-RU"/>
        </w:rPr>
        <w:t xml:space="preserve">Эту манипуляцию можно трактовать как преступную, поскольку в ней был заложен явный обман. Не только в выступлениях политиков и в СМИ постоянно звучала мысль, что в переходный период рабочих ждут лишь </w:t>
      </w:r>
      <w:r>
        <w:rPr>
          <w:i/>
          <w:lang w:val="ru-RU"/>
        </w:rPr>
        <w:t>кратковременные</w:t>
      </w:r>
      <w:r>
        <w:rPr>
          <w:lang w:val="ru-RU"/>
        </w:rPr>
        <w:t xml:space="preserve"> трудности, но эту же мысль социологи включали в опрос как гарантированное условие. Говорилось о «мерах преодоления экономического кризиса, которые вначале, в течение одного-двух лет, приведут к снижению уровня жизни людей, а затем к заметному, устойчивому улучшению жизни народа». Это - подлог. Никаких оснований обещать респондентам улучшение через один-два года исследователи не имели, они здесь выступили как манипуляторы, выполняющие политический заказ.</w:t>
      </w:r>
    </w:p>
    <w:p>
      <w:pPr>
        <w:pStyle w:val="Normal"/>
        <w:spacing w:before="120" w:after="0"/>
        <w:ind w:firstLine="426"/>
        <w:jc w:val="both"/>
        <w:rPr>
          <w:lang w:val="ru-RU"/>
        </w:rPr>
      </w:pPr>
      <w:r>
        <w:rPr>
          <w:lang w:val="ru-RU"/>
        </w:rPr>
        <w:t>В этом пункте рабочие в основном проявили себя как доверчивые люди. Лишь 26% в принципе отвергли политику, заранее ведущую к ухудшению жизни народа. 60% такую политику принимали «в случае какой-то гарантии, что жизнь затем станет лучше». Какой-то гарантии! Куда уж еще больше гарантий, чем Ельцин - он же пообещал лечь на рельсы.</w:t>
      </w:r>
    </w:p>
    <w:p>
      <w:pPr>
        <w:pStyle w:val="Normal"/>
        <w:ind w:firstLine="426"/>
        <w:jc w:val="both"/>
        <w:rPr/>
      </w:pPr>
      <w:r>
        <w:rPr>
          <w:lang w:val="ru-RU"/>
        </w:rPr>
        <w:t xml:space="preserve">Но важна даже не столько ошибочная оценка будущего, сколько заторможенная реакция на настоящее. Ведь в ходе реформы произошло небывалое снижение уровня оплаты труда по сравнению с советским строем. В СССР рабочий получал 1,6 рубля в час. Для удовлетворения основных жизненных потребностей (пища, жилье, транспорт) это было примерно столько же, сколько получал рабочий на Западе (8-10 долларов в час). По автомобилям и видеомагнитофонам не дотягивали, но надо все же брать главное. За час труда на советском заводе человек в 70-е годы получал в среднем цену 9 буханок хлеба или 16 литров бензина марки АИ-93 (в 80-е годы 8 литров бензина). Хлеб и энергия - </w:t>
      </w:r>
      <w:r>
        <w:rPr>
          <w:i/>
          <w:lang w:val="ru-RU"/>
        </w:rPr>
        <w:t>абсолютные</w:t>
      </w:r>
      <w:r>
        <w:rPr>
          <w:lang w:val="ru-RU"/>
        </w:rPr>
        <w:t>, всеобщие эквиваленты жизнеобеспечения. Сегодня рабочий в РФ в среднем получает около полдоллара в час. Это теперь 2 буханки хлеба или 2 литра бензина. И масса рабочих - не против этого строя! Новосибирск - город с полутора миллионами самых квалифицированных рабочих и инженеров - дважды проголосовал за Ельцина.</w:t>
      </w:r>
    </w:p>
    <w:p>
      <w:pPr>
        <w:pStyle w:val="Normal"/>
        <w:spacing w:before="120" w:after="0"/>
        <w:ind w:firstLine="426"/>
        <w:jc w:val="both"/>
        <w:rPr>
          <w:lang w:val="ru-RU"/>
        </w:rPr>
      </w:pPr>
      <w:r>
        <w:rPr>
          <w:lang w:val="ru-RU"/>
        </w:rPr>
        <w:t>Смена главных установок рабочих всего за полтора-два года в направлении, противоположному воздействию практики, должна была бы стать объектом глубоких исследований. Это - признак исключительной неустойчивости общественного сознания важной социальной группы. Пока что мы можем лишь приблизительно обрисовать всю систему агентов и технологии воздействия на сознание рабочих (например, явно недооценивается огромное и постоянное влияние на рабочих инженерно-технических работников, «специалистов», которые постоянно находятся рядом с ними). Но пока что зафиксируем сам факт: без общественного диалога и без предоставления убедительных доказательств, вопреки уже получаемому практическому опыту, рабочих смогли склонить к поддержке слома всего их жизнеустройства.</w:t>
      </w:r>
    </w:p>
    <w:p>
      <w:pPr>
        <w:pStyle w:val="Normal"/>
        <w:spacing w:before="120" w:after="0"/>
        <w:ind w:firstLine="426"/>
        <w:jc w:val="both"/>
        <w:rPr>
          <w:lang w:val="ru-RU"/>
        </w:rPr>
      </w:pPr>
      <w:r>
        <w:rPr>
          <w:lang w:val="ru-RU"/>
        </w:rPr>
      </w:r>
    </w:p>
    <w:p>
      <w:pPr>
        <w:pStyle w:val="Normal"/>
        <w:spacing w:before="120" w:after="0"/>
        <w:ind w:firstLine="426"/>
        <w:jc w:val="center"/>
        <w:rPr>
          <w:b/>
          <w:b/>
          <w:lang w:val="ru-RU"/>
        </w:rPr>
      </w:pPr>
      <w:r>
        <w:rPr>
          <w:b/>
          <w:lang w:val="ru-RU"/>
        </w:rPr>
        <w:t>§ 4. Опытный факт: манипуляция в законодательстве</w:t>
      </w:r>
    </w:p>
    <w:p>
      <w:pPr>
        <w:pStyle w:val="Normal"/>
        <w:spacing w:before="120" w:after="0"/>
        <w:ind w:firstLine="426"/>
        <w:jc w:val="both"/>
        <w:rPr>
          <w:lang w:val="ru-RU"/>
        </w:rPr>
      </w:pPr>
      <w:r>
        <w:rPr>
          <w:lang w:val="ru-RU"/>
        </w:rPr>
        <w:t>Манипуляция с законом, то есть такое его изменение, которое производится незаметно для общества, без диалога и обсуждения, относится к разряду крупных операций. В них сочетаются обычно и сокрытие цели, и подмена понятий, и акции по отвлечению внимания и отключению памяти.</w:t>
      </w:r>
    </w:p>
    <w:p>
      <w:pPr>
        <w:pStyle w:val="Normal"/>
        <w:spacing w:before="120" w:after="0"/>
        <w:ind w:firstLine="426"/>
        <w:jc w:val="both"/>
        <w:rPr>
          <w:lang w:val="ru-RU"/>
        </w:rPr>
      </w:pPr>
      <w:r>
        <w:rPr>
          <w:lang w:val="ru-RU"/>
        </w:rPr>
        <w:t xml:space="preserve">Предпосылкой для успешной манипуляции в этой сфере в России было особое отношение к праву, присущее любому традиционному обществу, даже усиленное за годы советской власти. Традиционное право малоподвижно и находится под постоянным контролем общей («тоталитарной») этики. Законы в такой системе права коротки и просты, они долгое время не меняются - они «незыблемы». И у людей возникает уверенность, что никакой крючкотвор не может незаметно внести в закон неблагоприятных изменений. А если кто-то и посмеет это сделать, некая высшая сила, хранительница общей совести, обязательно поправит дело. </w:t>
      </w:r>
    </w:p>
    <w:p>
      <w:pPr>
        <w:pStyle w:val="Normal"/>
        <w:spacing w:before="120" w:after="0"/>
        <w:ind w:firstLine="426"/>
        <w:jc w:val="both"/>
        <w:rPr>
          <w:lang w:val="ru-RU"/>
        </w:rPr>
      </w:pPr>
      <w:r>
        <w:rPr>
          <w:lang w:val="ru-RU"/>
        </w:rPr>
        <w:t>В годы перестройки такое отношение к закону специально усиливалось постоянным напоминанием мифа о том, что «законы на Руси не исполняются». Поэтому, мол, заботиться о том, что творится в сфере законодательства, нет нужды. Бдительность в отношении правовых актов была отключена не только у массы граждан, но даже и у депутатов Верховных Советов. Уникальным и до сих пор таинственным случаем немыслимой манипуляции сознанием депутатов останется в истории ратификация Верховным Советом РСФСР документа о роспуске СССР в декабре 1991 г. За него проголосовали без всяких прений, перед обедом, как за совершенно ничтожный рядовой документ. Заподозрили неладное и проголосовали «против» только 5 депутатов.</w:t>
      </w:r>
    </w:p>
    <w:p>
      <w:pPr>
        <w:pStyle w:val="Normal"/>
        <w:spacing w:before="120" w:after="0"/>
        <w:ind w:firstLine="426"/>
        <w:jc w:val="both"/>
        <w:rPr>
          <w:lang w:val="ru-RU"/>
        </w:rPr>
      </w:pPr>
      <w:r>
        <w:rPr>
          <w:lang w:val="ru-RU"/>
        </w:rPr>
        <w:t>Многие деятели из окружения Горбачева и Ельцина активно настаивают на том, что резкое ухудшение жизни трудящихся произошло как-то стихийно, в результате непредвиденных трудностей «переходного периода». В качестве меньшего зла они принимают упрек в том, что перестройка и реформа велись без продуманной программы («никакого проекта не было»). Это - наивная уловка.</w:t>
      </w:r>
    </w:p>
    <w:p>
      <w:pPr>
        <w:pStyle w:val="Normal"/>
        <w:spacing w:before="120" w:after="0"/>
        <w:ind w:firstLine="426"/>
        <w:jc w:val="both"/>
        <w:rPr>
          <w:lang w:val="ru-RU"/>
        </w:rPr>
      </w:pPr>
      <w:r>
        <w:rPr>
          <w:lang w:val="ru-RU"/>
        </w:rPr>
        <w:t>Свидетельством того, что существовала не только программа со строгой последовательностью шагов, но и целая система мер по прикрытию и маскировке важных действий, служат потрясающие случаи полной утраты гражданами чувства социальной опасности. В 1988-1991 гг. целые классы и группы нашего общества и представляющие их организации вдруг потеряли способность замечать действия политиков, которые вели к важнейшим долговременным изменениям в положении этих классов и групп. И дело не только в том, что были блокированы «сигнальные системы», которые могли бы привлечь внимание людей, предупредить об опасности, потребовать диалога и т.д. Представители трудящихся, которых вряд ли можно заподозрить в предательстве и которые имели доступ к информации и даже были обязаны ее изучать (например, депутаты), читали тексты - и почему-то не понимали их смысла. Их сознание было отвлечено, как отвлекают ребенка погремушкой.</w:t>
      </w:r>
    </w:p>
    <w:p>
      <w:pPr>
        <w:pStyle w:val="Normal"/>
        <w:spacing w:before="120" w:after="0"/>
        <w:ind w:firstLine="426"/>
        <w:jc w:val="both"/>
        <w:rPr>
          <w:lang w:val="ru-RU"/>
        </w:rPr>
      </w:pPr>
      <w:r>
        <w:rPr>
          <w:lang w:val="ru-RU"/>
        </w:rPr>
        <w:t xml:space="preserve">Рассмотрим один факт - изменение «Закона СССР о государственном предприятии» 1987 г. и принятие его новой редакции «О предприятиях в СССР» 1990 г. Этот случай подробно изложен в журнале СОЦИС 1992 (1). </w:t>
      </w:r>
    </w:p>
    <w:p>
      <w:pPr>
        <w:pStyle w:val="Normal"/>
        <w:spacing w:before="120" w:after="0"/>
        <w:ind w:firstLine="426"/>
        <w:jc w:val="both"/>
        <w:rPr>
          <w:lang w:val="ru-RU"/>
        </w:rPr>
      </w:pPr>
      <w:r>
        <w:rPr>
          <w:lang w:val="ru-RU"/>
        </w:rPr>
        <w:t>Это изменение представляло собой не только смену общественного строя в том, что касалось повседневных производственных отношений рабочих на предприятии, но и отказ от тех фундаментальных идеальных догм, на которых стоял советский строй и на которых паразитировала перестройка («больше демократии, больше социализма»).</w:t>
      </w:r>
    </w:p>
    <w:p>
      <w:pPr>
        <w:pStyle w:val="Normal"/>
        <w:spacing w:before="120" w:after="0"/>
        <w:ind w:firstLine="426"/>
        <w:jc w:val="both"/>
        <w:rPr/>
      </w:pPr>
      <w:r>
        <w:rPr>
          <w:lang w:val="ru-RU"/>
        </w:rPr>
        <w:t>Как известно, перестройка декларировала отказ от «командно-административной системы» и вовлечение работников в управление производством</w:t>
      </w:r>
      <w:r>
        <w:rPr>
          <w:rStyle w:val="FootnoteCharacters"/>
          <w:rStyle w:val="FootnoteAnchor"/>
          <w:lang w:val="ru-RU"/>
        </w:rPr>
        <w:footnoteReference w:id="11"/>
      </w:r>
      <w:r>
        <w:rPr>
          <w:lang w:val="ru-RU"/>
        </w:rPr>
        <w:t>. На советском предприятии трудовой коллектив и его органы всегда оказывали большое и реальное воздействие на дела предприятия и на его социальный уклад (зарплата, премии, распределение социальных фондов и материальных благ, отдых, медицинское обслуживание, пионерлагерь и т.д.). Каждый, кому довелось работать в профкоме, это знает досконально - со всеми подводными камнями, искривлениями и прочими деталями. Не о деталях речь.</w:t>
      </w:r>
    </w:p>
    <w:p>
      <w:pPr>
        <w:pStyle w:val="Normal"/>
        <w:spacing w:before="120" w:after="0"/>
        <w:ind w:firstLine="426"/>
        <w:jc w:val="both"/>
        <w:rPr>
          <w:lang w:val="ru-RU"/>
        </w:rPr>
      </w:pPr>
      <w:r>
        <w:rPr>
          <w:lang w:val="ru-RU"/>
        </w:rPr>
        <w:t>Закон 1987 г. закреплял это положение и определили, что отношения коллектива и администрацией строятся «в условиях широкой гласности путем участия всего коллектива и его общественных организаций в выработке важнейших решений и контроле за их исполнением». Общее собрание трудового коллектива по закону имело право рассматривать и утверждать планы экономического и социального развития предприятия, определять пути повышения производительности труда и формирования материально-технической базы производства.</w:t>
      </w:r>
    </w:p>
    <w:p>
      <w:pPr>
        <w:pStyle w:val="Normal"/>
        <w:spacing w:before="120" w:after="0"/>
        <w:ind w:firstLine="426"/>
        <w:jc w:val="both"/>
        <w:rPr>
          <w:lang w:val="ru-RU"/>
        </w:rPr>
      </w:pPr>
      <w:r>
        <w:rPr>
          <w:lang w:val="ru-RU"/>
        </w:rPr>
        <w:t>В Законе 1990 г. изъяты оба главных права - участия в выработке решений и контроля. Об утверждении планов, а тем более определении главных социальных факторов (материально-технической базы и производительности труда) и речи нет. Отменены органы народного контроля на предприятии и выборность руководителей. Отменено и важнейшее положение Закона СССР о трудовых коллективах 1988 г. («решения совета трудового коллектива обязательны для администрации»). Отменены даже общие собрания коллектива! Управленческие полномочия администраторов, назначаемых собственником предприятия, зафиксированы так жестко, что на это никогда не претендовала пресловутая советская административно-командная система.</w:t>
      </w:r>
    </w:p>
    <w:p>
      <w:pPr>
        <w:pStyle w:val="Normal"/>
        <w:spacing w:before="120" w:after="0"/>
        <w:ind w:firstLine="426"/>
        <w:jc w:val="both"/>
        <w:rPr>
          <w:lang w:val="ru-RU"/>
        </w:rPr>
      </w:pPr>
      <w:r>
        <w:rPr>
          <w:lang w:val="ru-RU"/>
        </w:rPr>
        <w:t>Вспомним тот год - ни на каком уровне общества никто на это принципиальное изменение, отстраняющее рабочих от участия в управлении предприятием не заметил.</w:t>
      </w:r>
    </w:p>
    <w:p>
      <w:pPr>
        <w:pStyle w:val="Normal"/>
        <w:spacing w:before="120" w:after="0"/>
        <w:ind w:firstLine="426"/>
        <w:jc w:val="both"/>
        <w:rPr>
          <w:lang w:val="ru-RU"/>
        </w:rPr>
      </w:pPr>
      <w:r>
        <w:rPr>
          <w:lang w:val="ru-RU"/>
        </w:rPr>
        <w:t>Перейдем от сферы производства к распределению и оплате труда. Казалось бы, это прямо касается уже и не гражданских а личных шкурных интересов каждого рабочего. По Закону 1987 г. оплата труда и распределение социальных благ, контроль за правильностью расчетов производится администрацией предприятия «совместно или по согласованию с профсоюзным комитетом». Совместно или по согласованию! Это - огромное право на участие в управлении. Закон 1990 г. это право отменяет. Теперь руководитель предприятия, назначенный собственником, «решает самостоятельно все вопросы деятельности предприятия». Он не только не должен решать социальные вопросы совместно с профсоюзом или собранием, или согласовывать с ними свои решения, но и советоваться с ними он не обязан. Теперь именно руководитель предприятия «устанавливает формы и размеры оплаты труда, а также другие виды доходов работников».</w:t>
      </w:r>
    </w:p>
    <w:p>
      <w:pPr>
        <w:pStyle w:val="Normal"/>
        <w:spacing w:before="120" w:after="0"/>
        <w:ind w:firstLine="426"/>
        <w:jc w:val="both"/>
        <w:rPr>
          <w:lang w:val="ru-RU"/>
        </w:rPr>
      </w:pPr>
      <w:r>
        <w:rPr>
          <w:lang w:val="ru-RU"/>
        </w:rPr>
        <w:t>По сути, этот закон уже производит ликвидацию общенародной собственности, за год до приватизации. Право коллектива участвовать в распоряжении доходами предприятия было одной из форм осуществления рабочими права частичного собственника. Теперь это право изымалось - и никакой реакции со стороны компартии, профсоюзов, самих рабочих.</w:t>
      </w:r>
    </w:p>
    <w:p>
      <w:pPr>
        <w:pStyle w:val="Normal"/>
        <w:spacing w:before="120" w:after="0"/>
        <w:ind w:firstLine="426"/>
        <w:jc w:val="both"/>
        <w:rPr>
          <w:lang w:val="ru-RU"/>
        </w:rPr>
      </w:pPr>
      <w:r>
        <w:rPr>
          <w:lang w:val="ru-RU"/>
        </w:rPr>
        <w:t>Рабочие не заметили даже, что по новому закону они лишились даже права на обжалование действие администрации в собственный профсоюз. Закон утвердил: «Рассмотрение и решение вопросов по просьбам и обращениям граждан к предприятию является исключительной обязанностью предприятия и не может возлагаться на самих граждан». Таким образом, рабочие просто лишаются особого статуса члена трудового коллектива с определенным перечнем прав, они становятся гражданами, продавшими предприятию рабочую силу и никаких прав не имеющими.</w:t>
      </w:r>
    </w:p>
    <w:p>
      <w:pPr>
        <w:pStyle w:val="Normal"/>
        <w:spacing w:before="120" w:after="0"/>
        <w:ind w:firstLine="426"/>
        <w:jc w:val="both"/>
        <w:rPr>
          <w:lang w:val="ru-RU"/>
        </w:rPr>
      </w:pPr>
      <w:r>
        <w:rPr>
          <w:lang w:val="ru-RU"/>
        </w:rPr>
        <w:t>Закон 1990 г. отсекает от участия в управлении не только работающих по найму рабочих («граждан»), но и рабочих, имеющих акции предприятия, формально его совладельцев. Делается это невиданными в мировой практике методами - введением статьи о «коммерческой тайне предприятия». Во всем мире к коммерческой тайне относятся только технологические сведения, а по остальным вопросам производства и экономического положения предприятие обязано давать подробный и публикуемый отчет - государству, банку и акционерам. Вопреки этому Закон 1990 г. установил: «Под коммерческой тайной предприятия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Лишь директор определяет «состав и объем сведений, составляющих коммерческую тайну, порядок их защиты». Понятно, что, не владея информацией, рабочие и профсоюз полностью отстраняются и от участия в управлении. Под отвлекающие крики о советской «административно-командной системе» был принят закон, создающий совершенно новый, необычный уклад предприятия с тоталитарной властью собственника. Закон явно писался под будущего собственника-мафиози.</w:t>
      </w:r>
    </w:p>
    <w:p>
      <w:pPr>
        <w:pStyle w:val="Normal"/>
        <w:spacing w:before="120" w:after="0"/>
        <w:ind w:firstLine="426"/>
        <w:jc w:val="both"/>
        <w:rPr>
          <w:lang w:val="ru-RU"/>
        </w:rPr>
      </w:pPr>
      <w:r>
        <w:rPr>
          <w:lang w:val="ru-RU"/>
        </w:rPr>
        <w:t>После принятия Закона о предприятии 1990 г. утекло много воды, и не о содержании его идет речь. Явление, над которым мы еще как следует не задумались, состоит в том, что этот закон, который самым радикальным образом порывал и с длительной традицией, и с Конституцией страны, и с конкретным Законом о предприятии, принятом всего два с небольшим года назад, был принят без дебатов и прошел незамеченным. За него проголосовали депутаты, большинство из которых состояли в группе «Союз» и на каждом заседании сотрясали воздух проклятиями в адрес Горбачева и других разрушителей советского строя. Почему вместо этих героических проклятий они просто не проголосовали против Закона о предприятии? Почему не собрался Пленум ЦК КПСС и не сообщил партии о полном противоречии законопроекта Программе КПСС и всей идеологии партии?</w:t>
      </w:r>
    </w:p>
    <w:p>
      <w:pPr>
        <w:pStyle w:val="Normal"/>
        <w:spacing w:before="120" w:after="0"/>
        <w:ind w:firstLine="426"/>
        <w:jc w:val="both"/>
        <w:rPr>
          <w:lang w:val="ru-RU"/>
        </w:rPr>
      </w:pPr>
      <w:r>
        <w:rPr>
          <w:lang w:val="ru-RU"/>
        </w:rPr>
        <w:t>Невозможно посчитать всех тех, кто имел возможность вчитаться в текст законопроекта, изменниками или агентами влияния. Просто эти люди в результате длительного воздействия отупляющих речей Горбачева, интриг Лукьянова, наукообразной галиматьи Заславской впали в оцепенение, в состояние гипноза. Они, вероятно, читали Закон и не понимали, что там написано. В таком же состоянии были и десятки миллионов рядовых граждан, жизнь которых обрушивал этот Закон.</w:t>
      </w:r>
    </w:p>
    <w:sectPr>
      <w:headerReference w:type="default" r:id="rId2"/>
      <w:footnotePr>
        <w:numFmt w:val="decimal"/>
      </w:footnotePr>
      <w:type w:val="nextPage"/>
      <w:pgSz w:w="11906" w:h="16838"/>
      <w:pgMar w:left="1418" w:right="1134" w:gutter="0" w:header="720" w:top="1134" w:footer="0" w:bottom="1134"/>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lang w:val="ru-RU"/>
        </w:rPr>
        <w:t xml:space="preserve"> </w:t>
      </w:r>
      <w:r>
        <w:rPr>
          <w:sz w:val="22"/>
          <w:lang w:val="ru-RU"/>
        </w:rPr>
        <w:t>Учтены лишь те респонденты, которые дали на вопрос «содержательный ответ». Так как 49% «затруднились с ответом», то в действительности ничего положительного в своей стране не нашли 33% ответивших через «Литгазету». В целом по стране (то есть ответивших при прямом опросе) таких скептиков набралось 11%.</w:t>
      </w:r>
    </w:p>
  </w:footnote>
  <w:footnote w:id="3">
    <w:p>
      <w:pPr>
        <w:pStyle w:val="Footnote"/>
        <w:spacing w:before="120" w:after="0"/>
        <w:jc w:val="both"/>
        <w:rPr/>
      </w:pPr>
      <w:r>
        <w:rPr>
          <w:rStyle w:val="FootnoteCharacters"/>
        </w:rPr>
        <w:footnoteRef/>
      </w:r>
      <w:r>
        <w:rPr>
          <w:sz w:val="22"/>
          <w:lang w:val="ru-RU"/>
        </w:rPr>
        <w:t xml:space="preserve"> </w:t>
      </w:r>
      <w:r>
        <w:rPr>
          <w:sz w:val="22"/>
          <w:lang w:val="ru-RU"/>
        </w:rPr>
        <w:t>Вот признание того же В.А.Тишкова (1994 г.): «Фактически мы живем по старым законам, старого советского времени. Проблема номер один - низкое гражданское самосознание людей. Нет ответственного гражданина... У нас даже человек, севший в такси, становится союзником водителя, и если тот кого-то собьет или что-то нарушит, он выскочит из машины вместе с водителем и начнет его защищать, всего лишь на некоторое время оказавшись с ним в одной компании в салоне такси. При таком уровне гражданского сознания, конечно, трудно управлять этим обществом».</w:t>
      </w:r>
    </w:p>
  </w:footnote>
  <w:footnote w:id="4">
    <w:p>
      <w:pPr>
        <w:pStyle w:val="Footnote"/>
        <w:spacing w:before="120" w:after="0"/>
        <w:jc w:val="both"/>
        <w:rPr/>
      </w:pPr>
      <w:r>
        <w:rPr>
          <w:rStyle w:val="FootnoteCharacters"/>
        </w:rPr>
        <w:footnoteRef/>
      </w:r>
      <w:r>
        <w:rPr>
          <w:sz w:val="22"/>
          <w:lang w:val="ru-RU"/>
        </w:rPr>
        <w:t xml:space="preserve"> </w:t>
      </w:r>
      <w:r>
        <w:rPr>
          <w:sz w:val="22"/>
          <w:lang w:val="ru-RU"/>
        </w:rPr>
        <w:t>Известен эксперимент, проведенный крупнейшим рекламным агентством США. Оно провело среди образованных людей опрос, прося высказать мнение об одном законопроекте. Одну половину спрашивали: «Полагаете ли Вы, что действующий закон следует изменить так-то и так-то?». 60% высказались против изменения закона. Другую половину спросили: «Предпочли бы Вы, чтобы...?», - и далее следовала суть законопроекта. 70% его поддержали. Разница была только в том, что их формулировки было устранено выражение «изменить действующий закон». Первая реакция рассудительного человека на такое предложение - отвергнуть.</w:t>
      </w:r>
    </w:p>
  </w:footnote>
  <w:footnote w:id="5">
    <w:p>
      <w:pPr>
        <w:pStyle w:val="Normal"/>
        <w:spacing w:before="120" w:after="0"/>
        <w:jc w:val="both"/>
        <w:rPr/>
      </w:pPr>
      <w:r>
        <w:rPr>
          <w:rStyle w:val="FootnoteCharacters"/>
        </w:rPr>
        <w:footnoteRef/>
      </w:r>
      <w:r>
        <w:rPr>
          <w:sz w:val="22"/>
          <w:lang w:val="ru-RU"/>
        </w:rPr>
        <w:t xml:space="preserve"> </w:t>
      </w:r>
      <w:r>
        <w:rPr>
          <w:sz w:val="22"/>
          <w:lang w:val="ru-RU"/>
        </w:rPr>
        <w:t>Частично это было вызвано тем, что советская печать искажала образ холодной войны, многокpатно занижала опасность. Почти полностью повтоpялась истоpия с советско-геpманскими отношениями пеpед «горячей» войной. Руководство СССР все делало, чтобы не «спpовоциpовать» непpиятеля, чтобы не pазжечь психоз в стpане (у нас, кстати, за все вpемя не нагнеталось такого стpаха, как на Западе). Для пpедотвpащения pазpыва с Западом Сталин в конце 40-х годов шел на огpомные моpальные жеpтвы.</w:t>
      </w:r>
    </w:p>
  </w:footnote>
  <w:footnote w:id="6">
    <w:p>
      <w:pPr>
        <w:pStyle w:val="Normal"/>
        <w:spacing w:before="120" w:after="0"/>
        <w:jc w:val="both"/>
        <w:rPr/>
      </w:pPr>
      <w:r>
        <w:rPr>
          <w:rStyle w:val="FootnoteCharacters"/>
        </w:rPr>
        <w:footnoteRef/>
      </w:r>
      <w:r>
        <w:rPr>
          <w:sz w:val="22"/>
          <w:lang w:val="ru-RU"/>
        </w:rPr>
        <w:t xml:space="preserve"> </w:t>
      </w:r>
      <w:r>
        <w:rPr>
          <w:sz w:val="22"/>
          <w:lang w:val="ru-RU"/>
        </w:rPr>
        <w:t>Вслушайтесь сегодня в слова У.Фостеpа, министpа и пpи Тpумене, и пpи Кеннеди, котоpыми он обосновывал удвоение военных pасходов США: это, мол, заставит советских pуководителей также пойти на увеличение военных расходов и тем самым «лишить pусский наpод тpети и так очень скудных товаров наpодного потpебления, котоpыми он pасполагает».</w:t>
      </w:r>
    </w:p>
  </w:footnote>
  <w:footnote w:id="7">
    <w:p>
      <w:pPr>
        <w:pStyle w:val="Normal"/>
        <w:spacing w:before="120" w:after="0"/>
        <w:jc w:val="both"/>
        <w:rPr/>
      </w:pPr>
      <w:r>
        <w:rPr>
          <w:rStyle w:val="FootnoteCharacters"/>
        </w:rPr>
        <w:footnoteRef/>
      </w:r>
      <w:r>
        <w:rPr>
          <w:sz w:val="22"/>
          <w:lang w:val="ru-RU"/>
        </w:rPr>
        <w:t xml:space="preserve"> </w:t>
      </w:r>
      <w:r>
        <w:rPr>
          <w:sz w:val="22"/>
          <w:lang w:val="ru-RU"/>
        </w:rPr>
        <w:t>Коммунист Инграо еще умерен в выражениях. А вообще радость профессоров-«марксистов» по поводу уничтожения СССР приняла прямо неприличные формы. Наконец-то теория подтверждена: нельзя строить социализм в крестьянской стране, нельзя строить социализм в отдельно взятой стране и т.д. Был я в Мадриде на съезде левых интеллектуалов чуть не со всей Европы. Эти люди удивительно похожи на Гайдара, только они - «на стороне пролетариата», и теория у них не монетаризм, а исторический материализм. Но жизнь, хлеб, страдания и радости человека вообще исключены из их рассмотрения. Выходит на трибуну профессор-марксист из Испании: «Товарищи! СССР мертв и, слава богу, мертв надежно!». Я потом напечатал в левых журналах статью, где обращался к испанцам с просьбой объяснить эту радость. Я писал: «Представьте себе 1939 год. Последних республиканцев добивают в Пиренеях. И вот, в Москве, в Колонном зале собрание. В президиуме Долорес Ибарурри, командиры интербригад. Выходит на трибуну профессор МГУ и заявляет: «Испанская Республика наконец-то пала! Какая радость, товарищи!». Кое-кто мне говорил потом, что когда он представил такую сцену, его начало трясти - в памяти этих испанцев живо горе падения Республики.</w:t>
      </w:r>
    </w:p>
  </w:footnote>
  <w:footnote w:id="8">
    <w:p>
      <w:pPr>
        <w:pStyle w:val="Footnote"/>
        <w:spacing w:before="120" w:after="0"/>
        <w:jc w:val="both"/>
        <w:rPr/>
      </w:pPr>
      <w:r>
        <w:rPr>
          <w:rStyle w:val="FootnoteCharacters"/>
        </w:rPr>
        <w:footnoteRef/>
      </w:r>
      <w:r>
        <w:rPr>
          <w:sz w:val="22"/>
          <w:lang w:val="ru-RU"/>
        </w:rPr>
        <w:t xml:space="preserve"> </w:t>
      </w:r>
      <w:r>
        <w:rPr>
          <w:sz w:val="22"/>
          <w:lang w:val="ru-RU"/>
        </w:rPr>
        <w:t>Академик Б.Раушенбах вспоминает: «Я всегда считал катастрофой разрушение Советского Союза. Но когда это произошло, думал, что Беловежские соглашения заключены формально, а на самом деле ничего не изменеится. Пресса, кстати, тоже так писала».</w:t>
      </w:r>
    </w:p>
  </w:footnote>
  <w:footnote w:id="9">
    <w:p>
      <w:pPr>
        <w:pStyle w:val="Footnote"/>
        <w:spacing w:before="120" w:after="0"/>
        <w:jc w:val="both"/>
        <w:rPr/>
      </w:pPr>
      <w:r>
        <w:rPr>
          <w:rStyle w:val="FootnoteCharacters"/>
        </w:rPr>
        <w:footnoteRef/>
      </w:r>
      <w:r>
        <w:rPr>
          <w:sz w:val="22"/>
          <w:lang w:val="ru-RU"/>
        </w:rPr>
        <w:t xml:space="preserve"> </w:t>
      </w:r>
      <w:r>
        <w:rPr>
          <w:sz w:val="22"/>
          <w:lang w:val="ru-RU"/>
        </w:rPr>
        <w:t>Кстати, уже в 1989 г. можно было точно предвидеть, какой будет в России ситуация со строительством жилья. К тому времени в Чехословакии и Польше уже начали реформу по схеме МВФ, и жилищное строительство было моментально парализовано. Эти данные имелись в общедоступных справочниках, но никто не хотел о них знать.</w:t>
      </w:r>
    </w:p>
  </w:footnote>
  <w:footnote w:id="10">
    <w:p>
      <w:pPr>
        <w:pStyle w:val="Footnote"/>
        <w:spacing w:before="120" w:after="0"/>
        <w:jc w:val="both"/>
        <w:rPr/>
      </w:pPr>
      <w:r>
        <w:rPr>
          <w:rStyle w:val="FootnoteCharacters"/>
        </w:rPr>
        <w:footnoteRef/>
      </w:r>
      <w:r>
        <w:rPr>
          <w:sz w:val="22"/>
          <w:lang w:val="ru-RU"/>
        </w:rPr>
        <w:t xml:space="preserve"> </w:t>
      </w:r>
      <w:r>
        <w:rPr>
          <w:sz w:val="22"/>
          <w:lang w:val="ru-RU"/>
        </w:rPr>
        <w:t>Исследования сдвига людей к антисоветским установкам выявили интересные корелляции - совпадение этих ориентаций с архаизацией мышления, склонностью к антинаучным взглядам, появлением суеверий и т.п. В 1991 г., в пятилетнюю годовщину Чернобыльской катастрофы в Запорожье провели опрос, выделив явных сторонников и противников атомных электростанций. Судя по всему профилю ответов, можно сказать, что противниками АЭС стали в основном те, кто в целом подпал под воздействие антисоветской пропаганды. Они резко отличаются от сторонников АЭС, например, тем, что выступают за частную собственность (80% против 57 у сторонников АЭС) и верят астрологам и экстрасенсам (57% против 26 у сторонников АЭС).</w:t>
      </w:r>
    </w:p>
  </w:footnote>
  <w:footnote w:id="11">
    <w:p>
      <w:pPr>
        <w:pStyle w:val="Normal"/>
        <w:spacing w:before="120" w:after="0"/>
        <w:jc w:val="both"/>
        <w:rPr/>
      </w:pPr>
      <w:r>
        <w:rPr>
          <w:rStyle w:val="FootnoteCharacters"/>
        </w:rPr>
        <w:footnoteRef/>
      </w:r>
      <w:r>
        <w:rPr>
          <w:sz w:val="22"/>
          <w:lang w:val="ru-RU"/>
        </w:rPr>
        <w:t xml:space="preserve"> </w:t>
      </w:r>
      <w:r>
        <w:rPr>
          <w:sz w:val="22"/>
          <w:lang w:val="ru-RU"/>
        </w:rPr>
        <w:t>Это было элементом манипуляции сознанием, поскольку одновременно говорилось о переходе к рыночной экономике, т.е. высказывания политиков были некогерентны. Предприятия, основанные на частной собственности, как раз и возникли как форма отчуждения работников от управления производством и создания административно-командной системы. Нынешние «социал-демократические» приемы привлечения представителей рабочих к управлению делами фирмы - не более чем ширма, метод психологической терап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firstLine="426"/>
      <w:jc w:val="center"/>
      <w:outlineLvl w:val="0"/>
    </w:pPr>
    <w:rPr>
      <w:b/>
      <w:sz w:val="18"/>
      <w:lang w:val="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2:00:00Z</dcterms:created>
  <dc:creator>Лобурец Игорь Петрович</dc:creator>
  <dc:description/>
  <dc:language>en-US</dc:language>
  <cp:lastModifiedBy>ZZ</cp:lastModifiedBy>
  <cp:lastPrinted>2000-02-08T13:58:00Z</cp:lastPrinted>
  <dcterms:modified xsi:type="dcterms:W3CDTF">2000-04-27T09:59:00Z</dcterms:modified>
  <cp:revision>50</cp:revision>
  <dc:subject/>
  <dc:title>Последние полвека главным фоном общественной жизни была мировая холодная война</dc:title>
</cp:coreProperties>
</file>