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sz w:val="22"/>
          <w:lang w:val="ru-RU"/>
        </w:rPr>
      </w:pPr>
      <w:r>
        <w:rPr>
          <w:sz w:val="22"/>
          <w:lang w:val="ru-RU"/>
        </w:rPr>
        <w:t xml:space="preserve">Глава 19. </w:t>
      </w:r>
      <w:r>
        <w:rPr>
          <w:b/>
          <w:sz w:val="22"/>
          <w:lang w:val="ru-RU"/>
        </w:rPr>
        <w:t>Отключение памяти и нравственности</w:t>
      </w:r>
    </w:p>
    <w:p>
      <w:pPr>
        <w:pStyle w:val="Normal"/>
        <w:spacing w:before="120" w:after="0"/>
        <w:ind w:firstLine="426"/>
        <w:jc w:val="center"/>
        <w:rPr>
          <w:b/>
          <w:b/>
          <w:sz w:val="22"/>
          <w:lang w:val="ru-RU"/>
        </w:rPr>
      </w:pPr>
      <w:r>
        <w:rPr>
          <w:b/>
          <w:sz w:val="22"/>
          <w:lang w:val="ru-RU"/>
        </w:rPr>
      </w:r>
    </w:p>
    <w:p>
      <w:pPr>
        <w:pStyle w:val="Normal"/>
        <w:spacing w:before="120" w:after="0"/>
        <w:ind w:firstLine="426"/>
        <w:jc w:val="center"/>
        <w:rPr/>
      </w:pPr>
      <w:r>
        <w:rPr>
          <w:sz w:val="22"/>
          <w:lang w:val="ru-RU"/>
        </w:rPr>
        <w:t xml:space="preserve">§ 1. </w:t>
      </w:r>
      <w:r>
        <w:rPr>
          <w:b/>
          <w:sz w:val="22"/>
          <w:lang w:val="ru-RU"/>
        </w:rPr>
        <w:t>Историческая память</w:t>
      </w:r>
    </w:p>
    <w:p>
      <w:pPr>
        <w:pStyle w:val="Normal"/>
        <w:spacing w:before="120" w:after="0"/>
        <w:ind w:firstLine="426"/>
        <w:jc w:val="both"/>
        <w:rPr/>
      </w:pPr>
      <w:r>
        <w:rPr>
          <w:sz w:val="22"/>
          <w:lang w:val="ru-RU"/>
        </w:rPr>
        <w:t xml:space="preserve">Как уже не раз говорилось, устранение из сознания стабилизирующего блока традиций резко повышает уязвимость к манипуляции. Не менее важно отключение более систематизированного и «рационального» знания - </w:t>
      </w:r>
      <w:r>
        <w:rPr>
          <w:i/>
          <w:sz w:val="22"/>
          <w:lang w:val="ru-RU"/>
        </w:rPr>
        <w:t>исторической памяти</w:t>
      </w:r>
      <w:r>
        <w:rPr>
          <w:sz w:val="22"/>
          <w:lang w:val="ru-RU"/>
        </w:rPr>
        <w:t xml:space="preserve">. В этой памяти заложены сведения и символы, которые соединяют людей в общество и обеспечивают наличие в нем общего языка и устойчивых каналов общения. </w:t>
      </w:r>
    </w:p>
    <w:p>
      <w:pPr>
        <w:pStyle w:val="Normal"/>
        <w:spacing w:before="120" w:after="0"/>
        <w:ind w:firstLine="426"/>
        <w:jc w:val="both"/>
        <w:rPr>
          <w:sz w:val="22"/>
          <w:lang w:val="ru-RU"/>
        </w:rPr>
      </w:pPr>
      <w:r>
        <w:rPr>
          <w:sz w:val="22"/>
          <w:lang w:val="ru-RU"/>
        </w:rPr>
        <w:t xml:space="preserve">В периоды общественных кризисов разрушение исторической памяти выполняется как целенаправленная программа политических сил. Вот, принес мне недавно приятель любопытную детскую книжку - из комиксов, которые наши демократические идеологи переняли у американцев. Тираж - 1 млн. экземпляров! Ничего себе охват нашей детской аудитории. Принес он ее мне потому, что называется она «Былинная Русь», а на обложке изображен бой Ильи Муромца с Кара-Мурзой. Дальше, под картинкой поясняющая подпись: «Выехал тут навстречу Илье главный татарский поединщик - богатырь Кара-Мурза, закричал он, как гром загремел». Мой, что ли, предок? </w:t>
      </w:r>
    </w:p>
    <w:p>
      <w:pPr>
        <w:pStyle w:val="Normal"/>
        <w:spacing w:before="120" w:after="0"/>
        <w:ind w:firstLine="426"/>
        <w:jc w:val="both"/>
        <w:rPr>
          <w:sz w:val="22"/>
          <w:lang w:val="ru-RU"/>
        </w:rPr>
      </w:pPr>
      <w:r>
        <w:rPr>
          <w:sz w:val="22"/>
          <w:lang w:val="ru-RU"/>
        </w:rPr>
        <w:t>Смотрю книжку - хорошие красочные рисунки, дети будут довольны. Что же за истины сообщает автор таким тиражом? Читаю и глазам не верю. Идут на Русь татары, а им навстречу Илья Муромец. Выезжает Кара-Мурза, татарский богатырь, страшный, как черт. Началась великая битва, Илья Муромец, слава Богу, Кара-Мурзу победил, голову ему отсек, и татары бросились бежать. Угроза для Руси миновала.</w:t>
      </w:r>
    </w:p>
    <w:p>
      <w:pPr>
        <w:pStyle w:val="Normal"/>
        <w:spacing w:before="120" w:after="0"/>
        <w:ind w:firstLine="426"/>
        <w:jc w:val="both"/>
        <w:rPr>
          <w:sz w:val="22"/>
          <w:lang w:val="ru-RU"/>
        </w:rPr>
      </w:pPr>
      <w:r>
        <w:rPr>
          <w:sz w:val="22"/>
          <w:lang w:val="ru-RU"/>
        </w:rPr>
        <w:t>Что это - безобидная детская книжка? Если бы так. Это - сработанный за деньги инструмент по разрушению исторической памяти русских людей в том нежном возрасте, когда она еще не окрепла в сознании ребенка. Тот бред, который ребенок воспримет из этой красивой книжки, потом не выбьет ни учитель (да и его учебники уже издаются на те же деньги, что эта книжка), ни академик Рыбаков, ни Александр Блок, ни Пушкин. А если и выбьют, то с большим трудом.</w:t>
      </w:r>
    </w:p>
    <w:p>
      <w:pPr>
        <w:pStyle w:val="Normal"/>
        <w:spacing w:before="120" w:after="0"/>
        <w:ind w:firstLine="426"/>
        <w:jc w:val="both"/>
        <w:rPr>
          <w:sz w:val="22"/>
          <w:lang w:val="ru-RU"/>
        </w:rPr>
      </w:pPr>
      <w:r>
        <w:rPr>
          <w:sz w:val="22"/>
          <w:lang w:val="ru-RU"/>
        </w:rPr>
        <w:t>Трудно поверить, что автор этой книжки, художник и редакторы не знают, что былины об Илье Муромце сложились в конце Х века, когда татар как народа еще вообще не существовало. Что святые мощи Ильи Муромца, найденные, согласно преданию, в пещере Киева в XI веке, хранятся в Киевско-Печерской лавре, основанной над этой пещерой. Уже перенос описания подвига Ильи в XIII век - надругательство над памятью святого, подрыв одной из опор нашего национального сознания (пусть мы об этих опорах и не думаем, думать о них и не надо, они «держат» нас неявно).</w:t>
      </w:r>
    </w:p>
    <w:p>
      <w:pPr>
        <w:pStyle w:val="Normal"/>
        <w:spacing w:before="120" w:after="0"/>
        <w:ind w:firstLine="426"/>
        <w:jc w:val="both"/>
        <w:rPr>
          <w:sz w:val="22"/>
          <w:lang w:val="ru-RU"/>
        </w:rPr>
      </w:pPr>
      <w:r>
        <w:rPr>
          <w:sz w:val="22"/>
          <w:lang w:val="ru-RU"/>
        </w:rPr>
        <w:t>Известно также, что русский былинный эпос отражает трудную полуторавековую борьбу с Хазарским каганатом, в этой борьбе и окрепла Русь. То, что былины, дошедшие до нас уже с Севера в вариантах XVIII века, когда о хазарах давно забыли и заменили их более поздним и обобщенным образом «татарин» - другой вопрос. В комиксах сегодня не былины пишутся, а чуть ли не документальные повести - с конкретными именами. Но даже и в XIX веке адмирал П.Ф.Кузмищев записал в Архангельском крае былину «Илья и Жидовин», которая была опубликована в Москве в 1852 г. и о которой потом много писали - и славянофилы и, позже, историки с позиций сионизма.</w:t>
      </w:r>
    </w:p>
    <w:p>
      <w:pPr>
        <w:pStyle w:val="Normal"/>
        <w:spacing w:before="120" w:after="0"/>
        <w:ind w:firstLine="426"/>
        <w:jc w:val="both"/>
        <w:rPr/>
      </w:pPr>
      <w:r>
        <w:rPr>
          <w:sz w:val="22"/>
          <w:lang w:val="ru-RU"/>
        </w:rPr>
        <w:t>Глупо из былин делать какие-то выводы для нынешних национальных отношений. Но фальсификация народного эпоса и придание этой лжи особой убедительности с помощью картинок и придуманных «точных» имен - важная диверсия именно против нашего общества. Это пример манипуляции сознанием, для которой прежде всего надо разрушить опору нашего сознания - нашу долгосрочную историческую память</w:t>
      </w:r>
      <w:r>
        <w:rPr>
          <w:rStyle w:val="FootnoteCharacters"/>
          <w:rStyle w:val="FootnoteAnchor"/>
          <w:sz w:val="22"/>
          <w:lang w:val="ru-RU"/>
        </w:rPr>
        <w:footnoteReference w:id="2"/>
      </w:r>
      <w:r>
        <w:rPr>
          <w:sz w:val="22"/>
          <w:lang w:val="ru-RU"/>
        </w:rPr>
        <w:t>.</w:t>
      </w:r>
    </w:p>
    <w:p>
      <w:pPr>
        <w:pStyle w:val="Normal"/>
        <w:spacing w:before="120" w:after="0"/>
        <w:ind w:firstLine="426"/>
        <w:jc w:val="both"/>
        <w:rPr>
          <w:sz w:val="22"/>
          <w:lang w:val="ru-RU"/>
        </w:rPr>
      </w:pPr>
      <w:r>
        <w:rPr>
          <w:sz w:val="22"/>
          <w:lang w:val="ru-RU"/>
        </w:rPr>
        <w:t>Вообще, с нашествием монголов невежество и беспамятство наших дней дошли до предела, а ведь то время для понимания сути России исключительно важно. Вот, видный военный историк пишет в газете «Завтра» о «нашествии татаро-монгольских мусульманских орд». Как это мусульманских? Что за чушь! Ислам до монголов в то время еще не дошел. В их ордах было много «языков» и религий, но никак не мусульмане. Более того, даже преобладали среди воинов Батыя христиане (несториане). Вот, великий русский святой, поистине предопределивший путь России, Александр Невский. Он сделал исторический выбор и решил дать отпор тевтонам. Для этого он поехал к монголам и побратался с сыном Батыя, Сартаком. Стать братом - это ведь не просто союз заключить. Побратался с иноверцем? Да нет, Сартак был христианин. Но ведь это важно помнить, особенно когда на Александра Невского столько грязи льют за то, что обидел цивилизованный Запад.</w:t>
      </w:r>
    </w:p>
    <w:p>
      <w:pPr>
        <w:pStyle w:val="Normal"/>
        <w:spacing w:before="120" w:after="0"/>
        <w:ind w:firstLine="426"/>
        <w:jc w:val="both"/>
        <w:rPr>
          <w:sz w:val="22"/>
          <w:lang w:val="ru-RU"/>
        </w:rPr>
      </w:pPr>
      <w:r>
        <w:rPr>
          <w:sz w:val="22"/>
          <w:lang w:val="ru-RU"/>
        </w:rPr>
        <w:t>В 1989 г. издательство «Прогресс» выпустило книгу профессора Оксфордского университета Дж.Феннела «Кризис средневековой Руси», одна из важных тем которой - создание отталкивающего образа Александра Невского как «предателя» и т.д. Во вступительной статье сказано, что «книга профессора Дж.Феннела приоткроет дверь не только в творческую лабораторию английского историка, но и в ту мастерскую, где создаются британские стереотипы русского прошлого и советского настоящего». Причем здесь дверь? Подконтрольное команде Горбачева «идеологическое» издательство просто внедряло в сознание эти «британские стереотипы», разрушающие один из символов национального сознания, образ одного из главных русских святых.</w:t>
      </w:r>
    </w:p>
    <w:p>
      <w:pPr>
        <w:pStyle w:val="Normal"/>
        <w:spacing w:before="120" w:after="0"/>
        <w:ind w:firstLine="426"/>
        <w:jc w:val="both"/>
        <w:rPr>
          <w:sz w:val="22"/>
          <w:lang w:val="ru-RU"/>
        </w:rPr>
      </w:pPr>
      <w:r>
        <w:rPr>
          <w:sz w:val="22"/>
          <w:lang w:val="ru-RU"/>
        </w:rPr>
        <w:t>А в 1990 году, объявленном «Годом Александра Невского» на торжественную международную научную конференцию в Петербурге уже съехалась целая куча профессоров с Запада (материалы конференции изданы в 1995 г. в книге «Князь Александр Невский и его эпоха»). Как они сами заявили, из задача - «перепроверка толкования событий прошлого» и «критическое переосмысление прежних оценочных критериев», а дальше - та же песня, те же «стереотипы». Причем с такой тупой фальсификацией даже по сравнению с обычными западными учебниками, что диву даешься.</w:t>
      </w:r>
    </w:p>
    <w:p>
      <w:pPr>
        <w:pStyle w:val="Normal"/>
        <w:spacing w:before="120" w:after="0"/>
        <w:ind w:firstLine="426"/>
        <w:jc w:val="both"/>
        <w:rPr>
          <w:sz w:val="22"/>
          <w:lang w:val="ru-RU"/>
        </w:rPr>
      </w:pPr>
      <w:r>
        <w:rPr>
          <w:sz w:val="22"/>
          <w:lang w:val="ru-RU"/>
        </w:rPr>
        <w:t xml:space="preserve">Да и под патриотическим знаменем порой ведется глубокое извращение самой сути дела Александра Невского. Ведется посредством отключения исторической памяти. Недавно по телевидению показали какой-то праздник в одной из школ, посвященный Александру Невскому. Спрашивают подростка: какова цель созданного у вас общества памяти Александра Невского? Тот отвечает: обучаться рыцарской этике и рыцарской чести. Что же это творится! Александр Невский всю жизнь положил на борьбу с рыцарством - и вот что говорит его русский потомок. </w:t>
      </w:r>
    </w:p>
    <w:p>
      <w:pPr>
        <w:pStyle w:val="Normal"/>
        <w:spacing w:before="120" w:after="0"/>
        <w:ind w:firstLine="426"/>
        <w:jc w:val="both"/>
        <w:rPr/>
      </w:pPr>
      <w:r>
        <w:rPr>
          <w:sz w:val="22"/>
          <w:lang w:val="ru-RU"/>
        </w:rPr>
        <w:t xml:space="preserve">Одним из важных отличий России от Запада как раз и было отсутствие у нас рыцарства. Мы были </w:t>
      </w:r>
      <w:r>
        <w:rPr>
          <w:i/>
          <w:sz w:val="22"/>
          <w:lang w:val="ru-RU"/>
        </w:rPr>
        <w:t>православными</w:t>
      </w:r>
      <w:r>
        <w:rPr>
          <w:sz w:val="22"/>
          <w:lang w:val="ru-RU"/>
        </w:rPr>
        <w:t>, это же надо понимать! А рыцарство - это закрытые военно-религиозные ордена, где неизбежно господствует тоталитарное мышление и рождаются антихристианские ереси. Основанием рыцарской этики было «неутоленное вожделение» - мистическая любовь к воображаемой идеальной Даме и непрерывное испытание достоинств рыцаря. Абсолютная дисциплина орденов сделала рыцарей важной ударной силой Запада - во всех отношениях (например, орден тамплиеров, награбивший огромные богатства в Палестине, положил начало банковскому капиталу Запада). Этот образ мысли и дела, эта этика русским были глубоко чужды. Отсутствие памяти порождает нечувствительность к корням родной культуры.</w:t>
      </w:r>
    </w:p>
    <w:p>
      <w:pPr>
        <w:pStyle w:val="Normal"/>
        <w:spacing w:before="120" w:after="0"/>
        <w:ind w:firstLine="426"/>
        <w:jc w:val="both"/>
        <w:rPr/>
      </w:pPr>
      <w:r>
        <w:rPr>
          <w:sz w:val="22"/>
          <w:lang w:val="ru-RU"/>
        </w:rPr>
        <w:t xml:space="preserve">Сегодня, когда телевидение методами психологической войны в значительной мере атомизировало наше общество и в такой же мере превратило его в </w:t>
      </w:r>
      <w:r>
        <w:rPr>
          <w:i/>
          <w:sz w:val="22"/>
          <w:lang w:val="ru-RU"/>
        </w:rPr>
        <w:t>толпу</w:t>
      </w:r>
      <w:r>
        <w:rPr>
          <w:sz w:val="22"/>
          <w:lang w:val="ru-RU"/>
        </w:rPr>
        <w:t xml:space="preserve">, восстановление исторической памяти - даже раньше чем восстановление логического мышления - должно стать заботой не только патриотов, но и просто разумного человека. Память - это первое, к чему следует обращаться, чтобы успокоить разрушительные или самоубийственные инстинкты толпы. С.Московичи в «Науке о массах» так подытоживает это наблюдение многих психологов: «Обращаться не к их понятливости, а к их чувствам любви или ненависти, мстительности или виновности. Вместо того, чтобы будить их интеллект, лучше стоит разбудить их память. Поскольку в настоящем они распознают меньше очертаний будущего, чем следов прошлого». Это выглядит пессимистично, потому что мы не имели опыта общения с людьми, превращенными в толпу - и в царской России, и в СССР мы были сильно, даже жестко упорядоченным обществом. </w:t>
      </w:r>
    </w:p>
    <w:p>
      <w:pPr>
        <w:pStyle w:val="Normal"/>
        <w:spacing w:before="120" w:after="0"/>
        <w:ind w:firstLine="426"/>
        <w:jc w:val="center"/>
        <w:rPr>
          <w:b/>
          <w:b/>
          <w:sz w:val="22"/>
          <w:lang w:val="ru-RU"/>
        </w:rPr>
      </w:pPr>
      <w:r>
        <w:rPr>
          <w:b/>
          <w:sz w:val="22"/>
          <w:lang w:val="ru-RU"/>
        </w:rPr>
      </w:r>
    </w:p>
    <w:p>
      <w:pPr>
        <w:pStyle w:val="Normal"/>
        <w:spacing w:before="120" w:after="0"/>
        <w:ind w:firstLine="426"/>
        <w:jc w:val="center"/>
        <w:rPr>
          <w:b/>
          <w:b/>
          <w:sz w:val="22"/>
          <w:lang w:val="ru-RU"/>
        </w:rPr>
      </w:pPr>
      <w:r>
        <w:rPr>
          <w:b/>
          <w:sz w:val="22"/>
          <w:lang w:val="ru-RU"/>
        </w:rPr>
        <w:t>§ 2. Краткосрочная память и манипуляция в политике</w:t>
      </w:r>
    </w:p>
    <w:p>
      <w:pPr>
        <w:pStyle w:val="Normal"/>
        <w:spacing w:before="120" w:after="0"/>
        <w:ind w:firstLine="426"/>
        <w:jc w:val="both"/>
        <w:rPr>
          <w:sz w:val="22"/>
          <w:lang w:val="ru-RU"/>
        </w:rPr>
      </w:pPr>
      <w:r>
        <w:rPr>
          <w:sz w:val="22"/>
          <w:lang w:val="ru-RU"/>
        </w:rPr>
        <w:t>За годы перестройки в ходе антисоветской кампании в массовом сознании удалось сильно исказить историческую картину политического спектра России начала века. Например, большевики были представлены как самая революционная и радикальная партия, хотя на самом деле из левых партий их следует считать умеренными (а во многих отношениях даже консерваторами - поэтому в провинции летом 1917 г. бывшие черносотенцы примыкали обычно именно к большевикам). В отличие от других революционных партий - социалистов-революционеров и анархистов - социал-демократы принципиально отвергали индивидуальный террор. А ведь он во многом предопределил состояние общества и создал общую «культуру насилия». Вообще, у нашего читателя создали ложное представление о том, что буржуазное общество является обществом диалога и компромисса, что оно изначально отвергает революцию. Мало-помалу наша демократическая пропаганда постаралась вытравить из нашей памяти и Кромвеля, и якобинцев, и даже революцию, приведшую к возникновению США. Между тем их отец-основатель Томас Джефферсон считал, что революции должны происходить каждые 20 лет. Так что Троцкий со своей теорией перманентной революцией - в какой-то степени плагиатор. Революционизм коренится в самой философии гражданского общества.</w:t>
      </w:r>
    </w:p>
    <w:p>
      <w:pPr>
        <w:pStyle w:val="Normal"/>
        <w:spacing w:before="120" w:after="0"/>
        <w:ind w:firstLine="426"/>
        <w:jc w:val="both"/>
        <w:rPr/>
      </w:pPr>
      <w:r>
        <w:rPr>
          <w:sz w:val="22"/>
          <w:lang w:val="ru-RU"/>
        </w:rPr>
        <w:t>Когда идеологи ассоциируют русскую революцию исключительно с большевиками, они идут на самый заурядный подлог - революцию на «последней прямой»: уже в ХХ веке, готовили прежде всего эсеры и анархисты, но и кадеты немало для нее сделали. Вообще, катастрофическим сломом всего старого жизнеустройства была именно Февральская революция, в которой большевики не принимали никакого участия. Поэтому антикоммунисты сегодня вынуждены манипулировать историей: не могут же они открыто стать на сторону эсеров и анархистов, более разрушительных, чем большевики, революционных течений. Назвать себя сторонниками кадетов? Но те оказались совершенно несостоятельны и были отвергнуты практически всем обществом. Недаром М.</w:t>
      </w:r>
      <w:ins w:id="0" w:author="ZZ" w:date="2000-04-27T14:04:00Z">
        <w:r>
          <w:rPr>
            <w:sz w:val="22"/>
            <w:lang w:val="ru-RU"/>
          </w:rPr>
          <w:t>М</w:t>
        </w:r>
      </w:ins>
      <w:del w:id="1" w:author="ZZ" w:date="2000-04-27T14:04:00Z">
        <w:r>
          <w:rPr>
            <w:sz w:val="22"/>
            <w:lang w:val="ru-RU"/>
          </w:rPr>
          <w:delText>И</w:delText>
        </w:r>
      </w:del>
      <w:r>
        <w:rPr>
          <w:sz w:val="22"/>
          <w:lang w:val="ru-RU"/>
        </w:rPr>
        <w:t>.Пришвин писал в дневнике перед революцией: «Никого не ругают в провинции больше кадетов, будто хуже нет ничего на свете кадета. Быть кадетом в провинции - это почти что быть евреем». На выборах в Учредительное собрание 85% голосов было подано за революционные социалистические партии.</w:t>
      </w:r>
    </w:p>
    <w:p>
      <w:pPr>
        <w:pStyle w:val="Normal"/>
        <w:spacing w:before="120" w:after="0"/>
        <w:ind w:firstLine="426"/>
        <w:jc w:val="both"/>
        <w:rPr>
          <w:sz w:val="22"/>
          <w:lang w:val="ru-RU"/>
        </w:rPr>
      </w:pPr>
      <w:r>
        <w:rPr>
          <w:sz w:val="22"/>
          <w:lang w:val="ru-RU"/>
        </w:rPr>
        <w:t>Так обращаясь с историей, нынешние идеологи издеваются над трагедией кадетов - важного течения в русской политической истории, немногочисленной когорты честных либералов. А ведь их неудача очень важна для понимания России. Над ней размышлял М.Вебер, внимательно изучая нашу революцию 1905 г. Он писал, что кадеты прокладывали дорогу как раз тем устремлениям, что устраняли их самих с политической арены. Либеральная аграрная реформа, которой требовали кадеты, «по всей вероятности мощно усилит в экономической практике, как и в экономическом сознании масс архаический, по своей сущности, коммунизм крестьян», - вот вывод Вебера. Таким образом, реформа «должна замедлить развитие западноевропейской индивидуалистической культуры». Так что кадетам, по словам Вебера, ничего не оставалось, кроме как надеяться, что их враг - царское правительство - не допустит аграрной реформы, за которую они боролись. Редкостная историческая ситуация, и нам было бы очень полезно разобрать ее сегодня.</w:t>
      </w:r>
    </w:p>
    <w:p>
      <w:pPr>
        <w:pStyle w:val="Normal"/>
        <w:spacing w:before="120" w:after="0"/>
        <w:ind w:firstLine="426"/>
        <w:jc w:val="both"/>
        <w:rPr/>
      </w:pPr>
      <w:r>
        <w:rPr>
          <w:sz w:val="22"/>
          <w:lang w:val="ru-RU"/>
        </w:rPr>
        <w:t xml:space="preserve">Как ни прискорбно, но промывание мозгов в годы перестройки было таким мощным, что сегодня ведущий телевидения может с ясными глазами заявлять: «Большевики в 1917 г. свергли царя». События, которые определили судьбу страны в ХХ веке, полностью стерты из памяти. Напомним самые элементарные вещи: слом жизнеустройства царской России и ее государственности произошел в </w:t>
      </w:r>
      <w:r>
        <w:rPr>
          <w:b/>
          <w:i/>
          <w:sz w:val="22"/>
          <w:lang w:val="ru-RU"/>
        </w:rPr>
        <w:t>феврале</w:t>
      </w:r>
      <w:r>
        <w:rPr>
          <w:sz w:val="22"/>
          <w:lang w:val="ru-RU"/>
        </w:rPr>
        <w:t xml:space="preserve"> 1917 г. Царя свергали генералы и стоящие за ними масоны-западники, а не большевики. Другая важная вещь, которая также общеизвестна, но которую телевидение сумело как-то вышибить из сознания, состоит в том, что революция в России в феврале победила полностью, тотально. Как сказал В.Розанов, царская Россия «слиняла в два дня»</w:t>
      </w:r>
      <w:r>
        <w:rPr>
          <w:rStyle w:val="FootnoteCharacters"/>
          <w:rStyle w:val="FootnoteAnchor"/>
          <w:sz w:val="22"/>
          <w:lang w:val="ru-RU"/>
        </w:rPr>
        <w:footnoteReference w:id="3"/>
      </w:r>
      <w:r>
        <w:rPr>
          <w:sz w:val="22"/>
          <w:lang w:val="ru-RU"/>
        </w:rPr>
        <w:t xml:space="preserve">. Большевикам и не пришлось бороться с монархистами, их как реальной силы просто не было. В Учредительном собрании 85% мест получили разные </w:t>
      </w:r>
      <w:r>
        <w:rPr>
          <w:i/>
          <w:sz w:val="22"/>
          <w:lang w:val="ru-RU"/>
        </w:rPr>
        <w:t>революционные социалистические силы</w:t>
      </w:r>
      <w:r>
        <w:rPr>
          <w:sz w:val="22"/>
          <w:lang w:val="ru-RU"/>
        </w:rPr>
        <w:t>. Кадеты (буржуазные либералы) получили всего 17 мест из 707. Даже меньшевики - марксисты и социалисты - имели всего 16 мандатов, они уже были слишком умеренными для того момента. Так что вся борьба при Ленине шла не между большевиками и «старой Россией», а между разными отрядами революционеров. Даже кадеты, которые к этому времени выглядели как чисто буржуазная контрреволюционная партия, еще сравнительно недавно, в 1905 г. заявляли, что «у них нет врагов слева»</w:t>
      </w:r>
      <w:r>
        <w:rPr>
          <w:rStyle w:val="FootnoteCharacters"/>
          <w:rStyle w:val="FootnoteAnchor"/>
          <w:sz w:val="22"/>
          <w:lang w:val="ru-RU"/>
        </w:rPr>
        <w:footnoteReference w:id="4"/>
      </w:r>
      <w:r>
        <w:rPr>
          <w:sz w:val="22"/>
          <w:lang w:val="ru-RU"/>
        </w:rPr>
        <w:t xml:space="preserve">. </w:t>
      </w:r>
    </w:p>
    <w:p>
      <w:pPr>
        <w:pStyle w:val="Normal"/>
        <w:spacing w:before="120" w:after="0"/>
        <w:ind w:firstLine="426"/>
        <w:jc w:val="both"/>
        <w:rPr>
          <w:sz w:val="22"/>
          <w:lang w:val="ru-RU"/>
        </w:rPr>
      </w:pPr>
      <w:r>
        <w:rPr>
          <w:sz w:val="22"/>
          <w:lang w:val="ru-RU"/>
        </w:rPr>
        <w:t>Создавая образ инфернальных всемогущих большевиков, которые отняли собственность и помещиков, и буржуазии, и «справного мужика», наши новые идеологи снизили историческое мышление людей до примитивных штампов. Все как будто забыли о громадном катаклизме, который пережила Россия фактически начиная с революции 1905 г. Большевики, которые поначалу противились и национализации земли, и национализации предприятий, были увлекаемы ходом событий. Дж.Кейнс в очерке «Россия» (1922) писал: «В природе революций, войн и голода уничтожать закрепленные законом имущественные права и частную собственность отдельных индивидов». Надо поражаться как раз тому, как быстро большевики ходом событий овладели и восстановили и общество, и право - хотя не в виде буржуазного государства. Что ж, кадеты и меньшевики оказались несостоятельны и не получили поддержки.</w:t>
      </w:r>
    </w:p>
    <w:p>
      <w:pPr>
        <w:pStyle w:val="Normal"/>
        <w:spacing w:before="120" w:after="0"/>
        <w:ind w:firstLine="426"/>
        <w:jc w:val="both"/>
        <w:rPr>
          <w:sz w:val="22"/>
          <w:lang w:val="ru-RU"/>
        </w:rPr>
      </w:pPr>
      <w:r>
        <w:rPr>
          <w:sz w:val="22"/>
          <w:lang w:val="ru-RU"/>
        </w:rPr>
        <w:t>В целом, кампания по отключению нашей памяти о советском строе и о том, как он возник, была очень успешной. Помню, перед выборами 1995 г. попросили меня помочь одному кандидату от КПРФ. Приехали мы в большую воинскую авиационную часть под Москвой - редкий случай, обычно к военным не пускают. В зале около тысячи офицеров-летчиков, элита ВВС. По ходу беседы встает один и спрашивает: «Если выберут коммунистов, значит, опять они возьмутся за старое - «Все отнять и разделить!».</w:t>
      </w:r>
    </w:p>
    <w:p>
      <w:pPr>
        <w:pStyle w:val="Normal"/>
        <w:spacing w:before="120" w:after="0"/>
        <w:ind w:firstLine="426"/>
        <w:jc w:val="both"/>
        <w:rPr/>
      </w:pPr>
      <w:r>
        <w:rPr>
          <w:sz w:val="22"/>
          <w:lang w:val="ru-RU"/>
        </w:rPr>
        <w:t xml:space="preserve">Что тут скажешь? Ведь это - полная чушь, но она уже у всех на языке. Я говорю: когда же коммунисты «отнимали и делили»? Никогда этого не было, совсем наоборот - сначала «отнимали и соединяли», а потом «строили и соединяли», но главное - не делили, а </w:t>
      </w:r>
      <w:r>
        <w:rPr>
          <w:i/>
          <w:sz w:val="22"/>
          <w:lang w:val="ru-RU"/>
        </w:rPr>
        <w:t>соединяли</w:t>
      </w:r>
      <w:r>
        <w:rPr>
          <w:sz w:val="22"/>
          <w:lang w:val="ru-RU"/>
        </w:rPr>
        <w:t xml:space="preserve">. Вспомните главные слова: национализация и коллективизация - но это же не раздел, а собирание. Да само слово «коммунист» означает «общинник». «Отнимает и разделяет» как раз Чубайс с его ваучерами. </w:t>
      </w:r>
    </w:p>
    <w:p>
      <w:pPr>
        <w:pStyle w:val="Normal"/>
        <w:spacing w:before="120" w:after="0"/>
        <w:ind w:firstLine="426"/>
        <w:jc w:val="both"/>
        <w:rPr>
          <w:sz w:val="22"/>
          <w:lang w:val="ru-RU"/>
        </w:rPr>
      </w:pPr>
      <w:r>
        <w:rPr>
          <w:sz w:val="22"/>
          <w:lang w:val="ru-RU"/>
        </w:rPr>
        <w:t>Вижу, не действуют мои доводы, слова отскакивают, как горох, стоит майор и улыбается. И пошел я на примитивную аллегорию. Говорю: ну ладно, допустим, «отнять и разделить». Ведь это все-таки справедливее будет, чем «отнять и присвоить», да еще и за рубеж переправить, как это сейчас делается. Покачал головой майор, согласился - да, все-таки справедливее. Положение действительно очень тяжелое - с офицером, да еще летчиком с высшим образованием, приходится говорить, как с обманутым ребенком - тоже обманывать, но не так вредоносно. Кстати, именно радикальный демократ Г.Х.Попов в своей книге «Что делать?» буквально повторил лозунг Шарикова: «Главное в перестройке в экономическом плане - это дележ государственной собственности между новыми владельцами». Отнять и разделить!</w:t>
      </w:r>
    </w:p>
    <w:p>
      <w:pPr>
        <w:pStyle w:val="Normal"/>
        <w:spacing w:before="120" w:after="0"/>
        <w:ind w:firstLine="426"/>
        <w:jc w:val="both"/>
        <w:rPr/>
      </w:pPr>
      <w:r>
        <w:rPr>
          <w:sz w:val="22"/>
          <w:lang w:val="ru-RU"/>
        </w:rPr>
        <w:t xml:space="preserve">Большие усилия сегодня делаются и для отключения </w:t>
      </w:r>
      <w:r>
        <w:rPr>
          <w:i/>
          <w:sz w:val="22"/>
          <w:lang w:val="ru-RU"/>
        </w:rPr>
        <w:t>краткосрочной</w:t>
      </w:r>
      <w:r>
        <w:rPr>
          <w:sz w:val="22"/>
          <w:lang w:val="ru-RU"/>
        </w:rPr>
        <w:t xml:space="preserve"> исторической памяти. Это - важное условие для возможности подлогов в политике. Если люди быстро забывают действительность, то всякую проблему можно представить ложно. И обсуждение, даже если бы оно было, теряет разумные черты - лукавый политик давит на чувства. В ходе перестройки и реформы никаких обсуждений обычно и не требовалось - возмутившись каким-нибудь вопросом до истерики, люди тут же забывали о нем начисто.</w:t>
      </w:r>
    </w:p>
    <w:p>
      <w:pPr>
        <w:pStyle w:val="Normal"/>
        <w:spacing w:before="120" w:after="0"/>
        <w:ind w:firstLine="426"/>
        <w:jc w:val="both"/>
        <w:rPr>
          <w:sz w:val="22"/>
          <w:lang w:val="ru-RU"/>
        </w:rPr>
      </w:pPr>
      <w:r>
        <w:rPr>
          <w:sz w:val="22"/>
          <w:lang w:val="ru-RU"/>
        </w:rPr>
        <w:t>Под воздействием телевидения наши граждане обнаружили способность стиpать из своей памяти недавнее пpошлое почти таким же чудесным способом, как стиpается текст из магнитной памяти ЭВМ. Легко и без следа забываются события и персонажи буквально полугодовой давности - а значит, о них перестают и думать. Как загипнотизированные смотрят зрители на политическую сцену, куда невидимые фокусники вдруг выдвигают в качестве пророков и вождей ничем не примечательных человечков - и так же неожиданно убирают их со сцены в небытие. И все о них тут же забывают.</w:t>
      </w:r>
    </w:p>
    <w:p>
      <w:pPr>
        <w:pStyle w:val="Normal"/>
        <w:spacing w:before="120" w:after="0"/>
        <w:ind w:firstLine="426"/>
        <w:jc w:val="both"/>
        <w:rPr>
          <w:sz w:val="22"/>
          <w:lang w:val="ru-RU"/>
        </w:rPr>
      </w:pPr>
      <w:r>
        <w:rPr>
          <w:sz w:val="22"/>
          <w:lang w:val="ru-RU"/>
        </w:rPr>
        <w:t>Вот мелочь, но как она красноречива. Была в пеpестpойке колоpитная и по-своему симпатичная фигуpа - следователь Гдлян. Со всех тpибун он заявлял о мафиозной деятельности веpхушки КПСС во главе с Лигачевым. Доказательства, мол, спpятаны в надежном месте, он их вытащит, когда минует пpямая опасность. Ему внимали, затаив дыхание, Зеленогpад устpаивал маpши в его поддеpжку, он - вечный депутат. Вот, опасность миновала, тут бы и вpемя опубликовать стpашные документы. Но никого это уже не интеpесует. Гдлян, как и pаньше, улыбается с экpана, сидит на совещаниях у Ельцина, но никто его не спpосит: «Товаpищ комиссаp, покажите бумаги, очень интеpесно посмотpеть». Неужели все еще боится длинной руки Егора Кузьмича? А ведь вся эта истерика (как и поиски «денег КПСС») была важным актом в спектакле. Кстати, для поиска «денег КПСС» Гайдар в свое время нанял некую американскую фирму, которой заплатил за «работу» немыслимые деньги, какие-то миллионы долларов. Чем кончилась эта афера? Никто уже не интересуется. Может, и фирмы-то такой нет.</w:t>
      </w:r>
    </w:p>
    <w:p>
      <w:pPr>
        <w:pStyle w:val="Normal"/>
        <w:spacing w:before="120" w:after="0"/>
        <w:ind w:firstLine="426"/>
        <w:jc w:val="both"/>
        <w:rPr/>
      </w:pPr>
      <w:r>
        <w:rPr>
          <w:sz w:val="22"/>
          <w:lang w:val="ru-RU"/>
        </w:rPr>
        <w:t xml:space="preserve">И не только лица стираются из исторической памяти, но и целые концепции. Вспомним, как Лариса Пияшева доказывала в 1991 г., что либерализация цен приведет к их повышению лишь в два-три раза, не больше. </w:t>
      </w:r>
      <w:r>
        <w:rPr>
          <w:sz w:val="18"/>
          <w:lang w:val="sr-CS"/>
        </w:rPr>
        <w:t>Даже называла точные цены</w:t>
      </w:r>
      <w:r>
        <w:rPr>
          <w:rStyle w:val="FootnoteCharacters"/>
          <w:rStyle w:val="FootnoteAnchor"/>
          <w:sz w:val="18"/>
          <w:lang w:val="sr-CS"/>
        </w:rPr>
        <w:footnoteReference w:id="5"/>
      </w:r>
      <w:r>
        <w:rPr>
          <w:sz w:val="18"/>
          <w:lang w:val="sr-CS"/>
        </w:rPr>
        <w:t>.</w:t>
      </w:r>
      <w:r>
        <w:rPr>
          <w:sz w:val="22"/>
          <w:lang w:val="ru-RU"/>
        </w:rPr>
        <w:t xml:space="preserve"> Когда она это писала, был известен расчет Госкомцен СССР, сбывшийся с точностью до рубля - он предсказывал первый скачок цен на продукты в среднем в 45 раз. Был известен опыт либерализации цен в Польше - рост сразу в 57 раз, и эти данные публиковала не газета «День», а бюллетень ЦСУ СССР. Казалось бы, очевидно, что Пияшева или нагло врет людям, или ничего не смыслит в экономике. Что же сегодня, вспомнили ее «прогноз специалиста»? Нет, она стала уже доктором наук и фигурирует как ведущий ученый-рыночник. А Гайдар, обещавший стабилизировать доллар на уровне 50 рублей - то есть 2 копеек 1999 года? Он говорил явную глупость, но ведь его так и считают ученым, экономистом. Как-то должны мы объяснить эту беспредельную забывчивость.</w:t>
      </w:r>
    </w:p>
    <w:p>
      <w:pPr>
        <w:pStyle w:val="Normal"/>
        <w:spacing w:before="120" w:after="0"/>
        <w:ind w:firstLine="426"/>
        <w:jc w:val="both"/>
        <w:rPr>
          <w:sz w:val="22"/>
          <w:lang w:val="ru-RU"/>
        </w:rPr>
      </w:pPr>
      <w:r>
        <w:rPr>
          <w:sz w:val="22"/>
          <w:lang w:val="ru-RU"/>
        </w:rPr>
        <w:t>Достаточно было Черномырдину на пару месяцев уйти в тень, оставив грязную работу по разорению банков и вкладчиков молоденькому Кириенко - и он уже выдвигается на должность премьер-министра как «опытный хозяйственник, который наладит экономику». Но он же пять лет эту экономику успешно уничтожал! Нет, этого уже никто не помнит и не желает вспомнить. Все твердят, что он хозяйственник и знает производство. А если и вспоминают, что он был премьером, он даже хвастается: «Одним могу гордиться - когда я руководил правительством, я не допустил крови». Ушам своим не веришь, но ведь это ему сходит. Все как будто забыли и октябрь 1993 г. в Москве, и войну в Чечне. Ведь все это дело рук Черномырдина как исполнительной власти! Ельцин только давал общие приказания.</w:t>
      </w:r>
    </w:p>
    <w:p>
      <w:pPr>
        <w:pStyle w:val="Normal"/>
        <w:spacing w:before="120" w:after="0"/>
        <w:ind w:firstLine="426"/>
        <w:jc w:val="both"/>
        <w:rPr>
          <w:sz w:val="22"/>
          <w:lang w:val="ru-RU"/>
        </w:rPr>
      </w:pPr>
      <w:r>
        <w:rPr>
          <w:sz w:val="22"/>
          <w:lang w:val="ru-RU"/>
        </w:rPr>
        <w:t>Кстати, если уж помянули о Чечне. Многие все-таки помнят рейд Басаева в г. Буденовск в 1996 г. Невероятное дело - боевики были уже блокированы армией на маленьком пятачке Чечни, был установлен полный контроль с воздуха, мышь не проскочит. И вдруг оттуда выезжает колонна из 15 КАМАЗов с боевиками, спокойно проезжает 200 км по Ставропольскому краю через десятки блок-постов и захватывает город. Можно ли поверить, что такое случилось без соучастия московских политиков высшего ранга, заинтересованных в победе Дудаева? Никто тогда и не верил. Поэтому хотелось знать, на кого же свалят вину. Объявили, что возбуждено около 200 уголовных дел против... сотрудников ГАИ. Ну ладно, хоть что-то всплывет. Но дальше - молчок. Никаких сообщений! Прием простой, но он может применяться, только если общество совершенно беспамятно. Никто ведь и не потребовал сообщить о результатах следствия. Да и можно было не требовать - люди уже забыли.</w:t>
      </w:r>
    </w:p>
    <w:p>
      <w:pPr>
        <w:pStyle w:val="Normal"/>
        <w:spacing w:before="120" w:after="0"/>
        <w:ind w:firstLine="426"/>
        <w:jc w:val="both"/>
        <w:rPr>
          <w:sz w:val="22"/>
          <w:lang w:val="ru-RU"/>
        </w:rPr>
      </w:pPr>
      <w:r>
        <w:rPr>
          <w:sz w:val="22"/>
          <w:lang w:val="ru-RU"/>
        </w:rPr>
        <w:t xml:space="preserve">А вот еще более важная вещь, о которой тоже все забыли - кампания с «фермерством» как механизм расшатывания советского строя на селе. Судя по опросам, интеллигенция, а за ней и часть рабочих, были обеими руками за фермерство против колхозов. Тем самым они брали на себя большую ответственность - ведь их мнением размахивали политики. Но знают ли они, чем кончилось дело? Нет, уже не интересуются. </w:t>
      </w:r>
    </w:p>
    <w:p>
      <w:pPr>
        <w:pStyle w:val="Normal"/>
        <w:spacing w:before="120" w:after="0"/>
        <w:ind w:firstLine="426"/>
        <w:jc w:val="both"/>
        <w:rPr>
          <w:sz w:val="22"/>
          <w:lang w:val="ru-RU"/>
        </w:rPr>
      </w:pPr>
      <w:r>
        <w:rPr>
          <w:sz w:val="22"/>
          <w:lang w:val="ru-RU"/>
        </w:rPr>
        <w:t>Изъяли у колхозов и передали фермерам 9,1 млн. га пашни - ничего себе кусок (7,2% от всей пашни России)! И оказывается, товаpной пpодукции с них почти не получается. Все съедают сами феpмеpы, даже скотину не могут пpокоpмить (молока производят 1,6%, мяса 1,8%, каpтофеля 1% и зеpна 6,2%). Пpодуктивность на уpовне каменного века. И это пpеподносится как шаг впеpед, котоpый надо как можно скоpее сделать в отношении всех земельных угодий стpаны.  Прикиньте в уме: что, если бы сбылась мечта Черниченко и в 1992 г. все колхозы были бы распущены, а вся земля отдана фермерам? Кто бы «накормил Россию»? Ведь 9 млн. га пашни - это уже вполне надежный эксперимент. А разве кто-нибудь интересуется тем, как идет продажа земли в Саратовской области - нам голову продолбили, чтобы ее опыт переняла вся Россия? Кто купил землю? Как ее использовали? Какой урожай собрали?</w:t>
      </w:r>
    </w:p>
    <w:p>
      <w:pPr>
        <w:pStyle w:val="Normal"/>
        <w:spacing w:before="120" w:after="0"/>
        <w:ind w:firstLine="426"/>
        <w:jc w:val="both"/>
        <w:rPr>
          <w:sz w:val="22"/>
          <w:lang w:val="ru-RU"/>
        </w:rPr>
      </w:pPr>
      <w:r>
        <w:rPr>
          <w:sz w:val="22"/>
          <w:lang w:val="ru-RU"/>
        </w:rPr>
        <w:t>Фермеров, видимо, просто разорят. Самоэксплуатация труда у них невыносимая. Жилы свои рвут люди и детей своих мучают. На-плаву фермеры держатся только там, где они прилепились к колхозу и совхозу. Добивание общественного уклада будет и концом фермерства. Они уже в долгах, и их земля го</w:t>
        <w:softHyphen/>
        <w:t>това к изъятию - они ее просто по</w:t>
        <w:softHyphen/>
        <w:t>ка ох</w:t>
        <w:softHyphen/>
        <w:t>ра</w:t>
        <w:softHyphen/>
        <w:t>няют. Обман и в планах «фер</w:t>
        <w:softHyphen/>
        <w:t>меризации» живот</w:t>
        <w:softHyphen/>
        <w:t>новодства. Средняя молочно-товарная ферма оп</w:t>
        <w:softHyphen/>
        <w:t>тимальных для Рос</w:t>
        <w:softHyphen/>
        <w:t>сии размеров (70 коров) требует ка</w:t>
        <w:softHyphen/>
        <w:t>питаловложе</w:t>
        <w:softHyphen/>
        <w:t xml:space="preserve">ний, равных ежегодному накоплению в 2 тыс. долларов в течение 60 лет. </w:t>
      </w:r>
    </w:p>
    <w:p>
      <w:pPr>
        <w:pStyle w:val="Normal"/>
        <w:spacing w:before="120" w:after="0"/>
        <w:ind w:firstLine="426"/>
        <w:jc w:val="both"/>
        <w:rPr/>
      </w:pPr>
      <w:r>
        <w:rPr>
          <w:sz w:val="22"/>
          <w:lang w:val="ru-RU"/>
        </w:rPr>
        <w:t>Я уж не говорю о том, что забыта вся «экономическая» аргументация против колхозов. А ведь интеллигент поверил, что колхозы были сплошь убыточны и запускали руку в карман налогоплательщика. Хотя реальные данные были доступны каждому. Вот по</w:t>
        <w:softHyphen/>
        <w:t>с</w:t>
        <w:softHyphen/>
        <w:t>лед</w:t>
        <w:softHyphen/>
        <w:t>ний стабильный год - 1989. В СССР бы</w:t>
        <w:softHyphen/>
        <w:t>ло 24720 колхозов. Они да</w:t>
        <w:softHyphen/>
        <w:softHyphen/>
        <w:t>ли 21 млрд. руб. прибыли. Убы</w:t>
        <w:softHyphen/>
        <w:t>точ</w:t>
        <w:softHyphen/>
        <w:t>ных бы</w:t>
        <w:softHyphen/>
        <w:t>ло 275 колхозов (1%), и все их убыт</w:t>
        <w:softHyphen/>
        <w:t>ки сос</w:t>
        <w:softHyphen/>
        <w:t>тавили 49 млн. руб., 0,2% от прибыли - смехо</w:t>
        <w:softHyphen/>
        <w:t>твор</w:t>
        <w:softHyphen/>
        <w:softHyphen/>
        <w:t>ная величина. В целом рентабельность кол</w:t>
        <w:softHyphen/>
        <w:t>хозов составила 38,7%. Колхозы и совхозы вовсе не «висели камнем на шее госу</w:t>
        <w:softHyphen/>
        <w:t>дар</w:t>
        <w:softHyphen/>
        <w:softHyphen/>
        <w:softHyphen/>
        <w:t>ства» - напротив, в отличие от Запада наше село суб</w:t>
        <w:softHyphen/>
        <w:t>си</w:t>
        <w:softHyphen/>
        <w:t>ди</w:t>
        <w:softHyphen/>
        <w:t>ровало город. Говоря об огромных якобы дотациях, акаде</w:t>
        <w:softHyphen/>
        <w:t>ми</w:t>
        <w:softHyphen/>
        <w:softHyphen/>
        <w:t>ки и журналисты сознательно лгали. Именно на Западе сельское хо</w:t>
        <w:softHyphen/>
        <w:t>зяй</w:t>
        <w:softHyphen/>
        <w:softHyphen/>
        <w:t xml:space="preserve">ство - это не рыночная, а </w:t>
      </w:r>
      <w:r>
        <w:rPr>
          <w:i/>
          <w:sz w:val="22"/>
          <w:lang w:val="ru-RU"/>
        </w:rPr>
        <w:t>бюджетная</w:t>
      </w:r>
      <w:r>
        <w:rPr>
          <w:sz w:val="22"/>
          <w:lang w:val="ru-RU"/>
        </w:rPr>
        <w:t xml:space="preserve"> отрасль, сидящая на до</w:t>
        <w:softHyphen/>
        <w:t>та</w:t>
        <w:softHyphen/>
        <w:t xml:space="preserve">циях. В среднем по 24 развитым странам бюджетные </w:t>
        <w:softHyphen/>
        <w:t>до</w:t>
        <w:softHyphen/>
        <w:t>тации со</w:t>
        <w:softHyphen/>
        <w:t>ста</w:t>
        <w:softHyphen/>
        <w:t>в</w:t>
        <w:softHyphen/>
        <w:t>ляют 50% стои</w:t>
        <w:softHyphen/>
        <w:t>мо</w:t>
        <w:softHyphen/>
        <w:t>сти сельхозпродукции (а в Япо</w:t>
        <w:softHyphen/>
        <w:t>нии и Финляндии - до 80%). Око</w:t>
        <w:softHyphen/>
        <w:t>ло 30 тыс. долларов в год на одного фермера! В 1986 г. бюд</w:t>
        <w:softHyphen/>
        <w:t>жет</w:t>
        <w:softHyphen/>
        <w:t>ные ассигнования на сельское хозяйство США со</w:t>
        <w:softHyphen/>
        <w:t>ставили 58,7 млрд. долл., и дотации постоянно повышаются. А все бюд</w:t>
        <w:softHyphen/>
        <w:t>жет</w:t>
        <w:softHyphen/>
        <w:t>ные ассигнования российскому селу на 1999 г. были преду</w:t>
        <w:softHyphen/>
        <w:t>смо</w:t>
        <w:softHyphen/>
        <w:t>тре</w:t>
        <w:softHyphen/>
        <w:t>ны в 2,5 млрд. рублей - чуть больше 100 млн. долл. Так ведь это - пре</w:t>
        <w:softHyphen/>
        <w:softHyphen/>
        <w:softHyphen/>
        <w:t>ду</w:t>
        <w:softHyphen/>
        <w:t>смо</w:t>
        <w:softHyphen/>
        <w:t>трено, а дать-то не дали и этого.</w:t>
      </w:r>
    </w:p>
    <w:p>
      <w:pPr>
        <w:pStyle w:val="Normal"/>
        <w:spacing w:before="120" w:after="0"/>
        <w:ind w:firstLine="426"/>
        <w:jc w:val="both"/>
        <w:rPr>
          <w:sz w:val="22"/>
          <w:lang w:val="ru-RU"/>
        </w:rPr>
      </w:pPr>
      <w:r>
        <w:rPr>
          <w:sz w:val="22"/>
          <w:lang w:val="ru-RU"/>
        </w:rPr>
      </w:r>
    </w:p>
    <w:p>
      <w:pPr>
        <w:pStyle w:val="Normal"/>
        <w:spacing w:before="120" w:after="0"/>
        <w:ind w:firstLine="426"/>
        <w:jc w:val="center"/>
        <w:rPr>
          <w:b/>
          <w:b/>
          <w:sz w:val="22"/>
          <w:lang w:val="ru-RU"/>
        </w:rPr>
      </w:pPr>
      <w:r>
        <w:rPr>
          <w:b/>
          <w:sz w:val="22"/>
          <w:lang w:val="ru-RU"/>
        </w:rPr>
        <w:t>§ 3. Разрушение символов</w:t>
      </w:r>
    </w:p>
    <w:p>
      <w:pPr>
        <w:pStyle w:val="Normal"/>
        <w:spacing w:before="120" w:after="0"/>
        <w:ind w:right="-58" w:firstLine="426"/>
        <w:jc w:val="both"/>
        <w:rPr/>
      </w:pPr>
      <w:r>
        <w:rPr>
          <w:sz w:val="22"/>
          <w:lang w:val="ru-RU"/>
        </w:rPr>
        <w:t xml:space="preserve">В том мире культуры, который создан самим человеком (общественным человеком) и в котором он живет, особое место занимает </w:t>
      </w:r>
      <w:r>
        <w:rPr>
          <w:i/>
          <w:sz w:val="22"/>
          <w:lang w:val="ru-RU"/>
        </w:rPr>
        <w:t>мир символов</w:t>
      </w:r>
      <w:r>
        <w:rPr>
          <w:sz w:val="22"/>
          <w:lang w:val="ru-RU"/>
        </w:rPr>
        <w:t xml:space="preserve"> («универсум символов»). Символы - отложившиеся в сознании образы (призраки) вещей, явлений, человеческих отношений, общественных институтов, которые приобретают </w:t>
      </w:r>
      <w:r>
        <w:rPr>
          <w:i/>
          <w:sz w:val="22"/>
          <w:lang w:val="ru-RU"/>
        </w:rPr>
        <w:t>метафизический</w:t>
      </w:r>
      <w:r>
        <w:rPr>
          <w:sz w:val="22"/>
          <w:lang w:val="ru-RU"/>
        </w:rPr>
        <w:t xml:space="preserve"> смысл, то есть смысл, выходящий за рамки физического существования тех объектов, из которых выделился, эманировал символ. Так же, как связный язык, владение числом, способность к логическому мышлению, символы - оснащение нашего разума. Оно все время развивается, достраивается, но оно может быть и разрушено или повреждено. Символы образуют свой целый мир, сотрудничают между собой, борются - усилиями нашего сознания и воображения. Мы в этом мире живем духовно, с символами непрерывно общаемся и под их влиянием организуем нашу земную жизнь. Но мир символов с этой земной, обыденной жизнью не совпадает, символы приходят к нам из традиции, у них другой ритм времени и другие законы.</w:t>
      </w:r>
    </w:p>
    <w:p>
      <w:pPr>
        <w:pStyle w:val="Normal"/>
        <w:spacing w:before="120" w:after="0"/>
        <w:ind w:right="-58" w:firstLine="426"/>
        <w:jc w:val="both"/>
        <w:rPr>
          <w:sz w:val="22"/>
          <w:lang w:val="ru-RU"/>
        </w:rPr>
      </w:pPr>
      <w:r>
        <w:rPr>
          <w:sz w:val="22"/>
          <w:lang w:val="ru-RU"/>
        </w:rPr>
        <w:t>Каждый из нас «утрясает» свою личную биографию через символы, только с их помощью она укладывается в то время и пространство, где нам довелось жить. Они, как носители знания о Добре и зле, направляют наши поступки, советуют запомнить одни и забыть другие, так лепя из каждодневной рутины нашу личную историю. Обитая в мире символов, человек осмысливает свою неминуемую смерть, включает ее как будущее событие в свою историю и идет к ней более или менее спокойно, не прекращая земных дел. Мир символов легитимирует жизнь человека в мире, придает ей смысл и порядок. Религия - один из «срезов» мира символов, но и без него этот мир очень богат и полон.</w:t>
      </w:r>
    </w:p>
    <w:p>
      <w:pPr>
        <w:pStyle w:val="Normal"/>
        <w:spacing w:before="120" w:after="0"/>
        <w:ind w:right="-58" w:firstLine="426"/>
        <w:jc w:val="both"/>
        <w:rPr/>
      </w:pPr>
      <w:r>
        <w:rPr>
          <w:sz w:val="22"/>
          <w:lang w:val="ru-RU"/>
        </w:rPr>
        <w:t>Мир символов упорядочивает также историю народа, общества, страны, связывает в нашей коллективной жизни прошлое, настоящее и будущее. В отношении прошлого символы создают нашу общую память, благодаря которой мы становимся народом - так же, как братья и сестры становятся семьей, сохраняя в памяти символы детства, даже отрывочные, зыбкие, как призраки - вроде песни матери, уходящего на войну отца или смерти деда. В отношении будущего символы соединяют символы соединяют нас в народ, указывая, куда следовало бы стремиться и чего следовало бы опасаться. Через них мы ощущаем нашу связь с предками и потомками, что и придает человеку бессмертие и позволяет</w:t>
      </w:r>
      <w:r>
        <w:rPr>
          <w:sz w:val="18"/>
          <w:lang w:val="sr-CS"/>
        </w:rPr>
        <w:t xml:space="preserve"> принять мысль о своей личной смерти</w:t>
      </w:r>
      <w:r>
        <w:rPr>
          <w:sz w:val="22"/>
          <w:lang w:val="ru-RU"/>
        </w:rPr>
        <w:t>. Все мы принадлежим к вечному миру символов, который был до нас и будет после нас лично. Мы обретаем космическое чувство, и оно поддерживает нас в бедствиях и суете обыденной жизни.</w:t>
      </w:r>
    </w:p>
    <w:p>
      <w:pPr>
        <w:pStyle w:val="Normal"/>
        <w:spacing w:before="120" w:after="0"/>
        <w:ind w:right="-58" w:firstLine="426"/>
        <w:jc w:val="both"/>
        <w:rPr/>
      </w:pPr>
      <w:r>
        <w:rPr>
          <w:sz w:val="22"/>
          <w:lang w:val="ru-RU"/>
        </w:rPr>
        <w:t xml:space="preserve">Особое место в мире символов занимают образы </w:t>
      </w:r>
      <w:r>
        <w:rPr>
          <w:i/>
          <w:sz w:val="22"/>
          <w:lang w:val="ru-RU"/>
        </w:rPr>
        <w:t>мертвых</w:t>
      </w:r>
      <w:r>
        <w:rPr>
          <w:sz w:val="22"/>
          <w:lang w:val="ru-RU"/>
        </w:rPr>
        <w:t xml:space="preserve">. Они участвуют в создании и личной биографии, и народной, направляют на путь и в отдельной семье, и в стране. Мертвые - огромное большинство каждого народа, и всегда они оказывали на его жизнь огромное влияние (за исключением, конечно, той культуры, которая сумела превратить народ в гражданское общество людей-атомов). Кельты Шотландии представляли своих мертвые как летучее войско, </w:t>
      </w:r>
      <w:r>
        <w:rPr>
          <w:i/>
          <w:sz w:val="22"/>
          <w:lang w:val="ru-RU"/>
        </w:rPr>
        <w:t>слог</w:t>
      </w:r>
      <w:r>
        <w:rPr>
          <w:sz w:val="22"/>
          <w:lang w:val="ru-RU"/>
        </w:rPr>
        <w:t xml:space="preserve"> (</w:t>
      </w:r>
      <w:r>
        <w:rPr>
          <w:rFonts w:cs="Times New Roman" w:ascii="Times New Roman" w:hAnsi="Times New Roman"/>
          <w:sz w:val="22"/>
          <w:lang w:val="ru-RU"/>
        </w:rPr>
        <w:t>slaugh).</w:t>
      </w:r>
      <w:r>
        <w:rPr>
          <w:sz w:val="22"/>
          <w:lang w:val="ru-RU"/>
        </w:rPr>
        <w:t xml:space="preserve"> Оно, как невидимая стая, носится над землей и участвует во всех битвах племени, издавая </w:t>
      </w:r>
      <w:r>
        <w:rPr>
          <w:i/>
          <w:sz w:val="22"/>
          <w:lang w:val="ru-RU"/>
        </w:rPr>
        <w:t>слоган</w:t>
      </w:r>
      <w:r>
        <w:rPr>
          <w:sz w:val="22"/>
          <w:lang w:val="ru-RU"/>
        </w:rPr>
        <w:t xml:space="preserve"> - боевой клич мертвых. Теперь это слово означает </w:t>
      </w:r>
      <w:r>
        <w:rPr>
          <w:i/>
          <w:sz w:val="22"/>
          <w:lang w:val="ru-RU"/>
        </w:rPr>
        <w:t>лозунг</w:t>
      </w:r>
      <w:r>
        <w:rPr>
          <w:sz w:val="22"/>
          <w:lang w:val="ru-RU"/>
        </w:rPr>
        <w:t>. Смысл его изменился мало, лозунг - боевой клич наших мертвых.</w:t>
      </w:r>
    </w:p>
    <w:p>
      <w:pPr>
        <w:pStyle w:val="Normal"/>
        <w:spacing w:before="120" w:after="0"/>
        <w:ind w:firstLine="426"/>
        <w:jc w:val="both"/>
        <w:rPr>
          <w:sz w:val="22"/>
          <w:lang w:val="ru-RU"/>
        </w:rPr>
      </w:pPr>
      <w:r>
        <w:rPr>
          <w:sz w:val="22"/>
          <w:lang w:val="ru-RU"/>
        </w:rPr>
        <w:t>В августе 1917 г., когда либералы довели Россию до полного развала, С.Л.Франк писал: «Было бы бесполезно говорить живым, упоенным соблазнами жизни, о нравственных обязанностях в отношении памяти мертвых; было бы смешным донкихотством надеяться на успех, взывая теперь к чувствам благородства и верности прошлому, напоминая, что даже истинное счастье, купленное ценою забвения погибших и измены их делу и вере, есть нечто презренное и недостойное человека. Но имеющим уши, чтобы слышать, быть может, полезно напомнить, что такое забвение мертвых небезопасно для живых. Если не совесть и человеческое достоинство, то простой страх и политический расчет должен был бы подсказать менее равнодушное отношение к памяти умерших.</w:t>
      </w:r>
    </w:p>
    <w:p>
      <w:pPr>
        <w:pStyle w:val="Normal"/>
        <w:spacing w:before="120" w:after="0"/>
        <w:ind w:right="-58" w:firstLine="426"/>
        <w:jc w:val="both"/>
        <w:rPr>
          <w:sz w:val="22"/>
          <w:lang w:val="ru-RU"/>
        </w:rPr>
      </w:pPr>
      <w:r>
        <w:rPr>
          <w:sz w:val="22"/>
          <w:lang w:val="ru-RU"/>
        </w:rPr>
        <w:t>Мертвые молчат. Бесчисленная их армия не встает из могил, не кричит на митингах, не составляет резолюций, не образует союза и не имеет представителей в совете рабочих и солдатских депутатов. Тихо истлевают они в своих безвестных могилах, равнодушные к шуму жизни и забытые среди него. И все же эта армия мертвецов есть великая - можно сказать, величайшая - политическая сила всей нашей жизни, и от ее голоса зависит судь</w:t>
        <w:softHyphen/>
        <w:t>ба живых, быть может, на много поколений... Что думали бы умершие, если бы они не умерли, а остались живы - есть, в конце концов, совершенно праздный вопрос; быть может, многие из них были бы столь же грешными, слепыми, безумными, как те живые, что хозяйничают ныне. Но они умерли и живут преображенными в народной душе. Там, в этой новой глубинной жизни, они неразрыв</w:t>
        <w:softHyphen/>
        <w:t>но слились с тем делом, с той верой, ради которых они погиб</w:t>
        <w:softHyphen/>
        <w:t>ли; их души внятно говорят об одном - о родине, о защите госу</w:t>
        <w:softHyphen/>
        <w:t>дар</w:t>
        <w:softHyphen/>
        <w:t>ства, о чести и достоинстве страны; о красоте подвига и о по</w:t>
        <w:softHyphen/>
        <w:t>зо</w:t>
        <w:softHyphen/>
        <w:t>ре предательства. В этой преображенной жизни, в глубине на</w:t>
        <w:softHyphen/>
        <w:t>родного духа, в которой они отныне суть огромная действенная си</w:t>
        <w:softHyphen/>
        <w:t>ла, они глухо ропщут против умышленных и неумышленных измен, против демократизованного мародерства, против бессмысленного и бессовестного пира на их кладбище, против расхищения родной страны, обагренной их кровью. Будем чтить тени мертвых в на</w:t>
        <w:softHyphen/>
        <w:t>род</w:t>
        <w:softHyphen/>
        <w:t>ной душе. А если мы уже разучились чтить их - будем, по крайней мере, помнить о них настолько, чтобы бояться их и считаться с ними».</w:t>
      </w:r>
    </w:p>
    <w:p>
      <w:pPr>
        <w:pStyle w:val="Normal"/>
        <w:spacing w:before="120" w:after="0"/>
        <w:ind w:right="-58" w:firstLine="426"/>
        <w:jc w:val="both"/>
        <w:rPr/>
      </w:pPr>
      <w:r>
        <w:rPr>
          <w:sz w:val="22"/>
          <w:lang w:val="ru-RU"/>
        </w:rPr>
        <w:t>Манипуляции с мертвыми - важная часть политического процесса именно потому, что имеют большое символическое значение. Иногда эти манипуляции доводятся до предельной пошлости и абсурда (сегодня стараются не вспоминать огромный  спектакль с посмертным присуждением звания Героя Советского Союза и награждением Орденом Ленина трех юношей, погибших в августе 1991 г. при поджоге двух БМП в туннеле около посольства США). Иногда мертвые используются с невиданным цинизмом (в гл. 8 говорилось о Тимишоаре). Важный метод вторжения в мир символов и одновременно создания «нервозности» в обществе - осквернение могил или угроза такого осквернения. Этот метод в России регулярно применяется политиками уже почти десять лет. Вдруг начинается суета с угрозами в отношении Мавзолея Ленина. Через какое-то время эта суета прекращается по невидимому сигналу. Если учесть, какие фигуры в нее вовлекаются (вплоть до патриарха), то уровень руководства такими акциями надо признать высоким. Если бы кто-то проследил распределение этих попыток по времени, вероятно, выявилась бы связь с событиями, от которых в этот момент надо было отвлечь определенную часть общества</w:t>
      </w:r>
      <w:r>
        <w:rPr>
          <w:rStyle w:val="FootnoteCharacters"/>
          <w:rStyle w:val="FootnoteAnchor"/>
          <w:sz w:val="22"/>
          <w:lang w:val="ru-RU"/>
        </w:rPr>
        <w:footnoteReference w:id="6"/>
      </w:r>
      <w:r>
        <w:rPr>
          <w:sz w:val="22"/>
          <w:lang w:val="ru-RU"/>
        </w:rPr>
        <w:t xml:space="preserve">. </w:t>
      </w:r>
    </w:p>
    <w:p>
      <w:pPr>
        <w:pStyle w:val="Normal"/>
        <w:spacing w:before="120" w:after="0"/>
        <w:ind w:firstLine="426"/>
        <w:jc w:val="both"/>
        <w:rPr/>
      </w:pPr>
      <w:r>
        <w:rPr>
          <w:sz w:val="22"/>
          <w:lang w:val="ru-RU"/>
        </w:rPr>
        <w:t xml:space="preserve">Советское государство называли </w:t>
      </w:r>
      <w:r>
        <w:rPr>
          <w:i/>
          <w:sz w:val="22"/>
          <w:lang w:val="ru-RU"/>
        </w:rPr>
        <w:t>тиранией</w:t>
      </w:r>
      <w:r>
        <w:rPr>
          <w:sz w:val="22"/>
          <w:lang w:val="ru-RU"/>
        </w:rPr>
        <w:t xml:space="preserve">. Это, конечно, ругательство, но в нем есть и содержательный смысл. Любая тирания, в отличие от западной демократии, опирается на священные символы и является властью </w:t>
      </w:r>
      <w:r>
        <w:rPr>
          <w:i/>
          <w:sz w:val="22"/>
          <w:lang w:val="ru-RU"/>
        </w:rPr>
        <w:t>идеократической</w:t>
      </w:r>
      <w:r>
        <w:rPr>
          <w:sz w:val="22"/>
          <w:lang w:val="ru-RU"/>
        </w:rPr>
        <w:t xml:space="preserve"> (в крайнем случае - опирается целиком на религиозные символы и становится теократией). Тем свойством, благодаря которому символы выполняют свою легитимирующую и направляющую роль, является </w:t>
      </w:r>
      <w:r>
        <w:rPr>
          <w:i/>
          <w:sz w:val="22"/>
          <w:lang w:val="ru-RU"/>
        </w:rPr>
        <w:t>авторитет</w:t>
      </w:r>
      <w:r>
        <w:rPr>
          <w:sz w:val="22"/>
          <w:lang w:val="ru-RU"/>
        </w:rPr>
        <w:t>. Символ, лишенный авторитета, становится разрушительной силой - он отравляет вокруг себя пространство в мире символов, поражая целостность сознания людей, что немедленно сказывается и на земной жизни. Человек, не уважающий авторитет символов, образовал ту совокупность атомизированных индивидуумов, которые в ХХ в. стали определять лицо западного общества. Испанский философ Ортега и Гассет описал этот тип в печальной книге «Восстание масс»: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w:t>
        <w:softHyphen/>
        <w:t>пы».</w:t>
      </w:r>
    </w:p>
    <w:p>
      <w:pPr>
        <w:pStyle w:val="Normal"/>
        <w:spacing w:before="120" w:after="0"/>
        <w:ind w:firstLine="426"/>
        <w:jc w:val="both"/>
        <w:rPr>
          <w:sz w:val="22"/>
          <w:lang w:val="ru-RU"/>
        </w:rPr>
      </w:pPr>
      <w:r>
        <w:rPr>
          <w:sz w:val="22"/>
          <w:lang w:val="ru-RU"/>
        </w:rPr>
        <w:t>Для рационального «человека массы» ни в чем нет святости, он все потребляет, не чувствуя благодарности к тем, кто это создал - «он знаменует со</w:t>
        <w:softHyphen/>
        <w:t xml:space="preserve">бою голое отрицание, за которым кроется паразитизм. Человек массы живет за счет того, что он отрицает, а другие создавали и копили». За Научную революцию, которая неизбежно породила волну разрушения авторитетов, человечество заплатило дорогую цену. Но затем свержение авторитетов через апелляцию к свободе превратилось в технологию господства. </w:t>
      </w:r>
    </w:p>
    <w:p>
      <w:pPr>
        <w:pStyle w:val="Normal"/>
        <w:spacing w:before="120" w:after="0"/>
        <w:ind w:firstLine="426"/>
        <w:jc w:val="both"/>
        <w:rPr>
          <w:sz w:val="22"/>
          <w:lang w:val="ru-RU"/>
        </w:rPr>
      </w:pPr>
      <w:r>
        <w:rPr>
          <w:sz w:val="22"/>
          <w:lang w:val="ru-RU"/>
        </w:rPr>
        <w:t>Немецкий теолог и философ Романо Гвардини писал в 1954 г.: «Что же касается авторитета, то говорить здесь о «несво</w:t>
        <w:softHyphen/>
        <w:t>бо</w:t>
        <w:softHyphen/>
        <w:t>де» не только неточно, но нечестно. Авторитет есть ос</w:t>
        <w:softHyphen/>
        <w:t>но</w:t>
        <w:softHyphen/>
        <w:t>ва всякой человеческой жизни, не только несовершеннолетней, но и самой что ни на есть зрелой; он не только помогает сла</w:t>
        <w:softHyphen/>
        <w:t>бому, но воплощает сущность всякой высоты и величия; и потому разрушение авторитета неизбежно вызывает к жизни его извра</w:t>
        <w:softHyphen/>
        <w:t>щен</w:t>
        <w:softHyphen/>
        <w:t>ное подобие - насилие. До тех пор, пока средневековый чело</w:t>
        <w:softHyphen/>
        <w:t>век ощущает единство бытия, он воспринимает авторитет не как оковы, а как связь с абсолютным и как точку опоры на земле».</w:t>
      </w:r>
    </w:p>
    <w:p>
      <w:pPr>
        <w:pStyle w:val="Normal"/>
        <w:spacing w:before="120" w:after="0"/>
        <w:ind w:firstLine="426"/>
        <w:jc w:val="both"/>
        <w:rPr/>
      </w:pPr>
      <w:r>
        <w:rPr>
          <w:sz w:val="22"/>
          <w:lang w:val="ru-RU"/>
        </w:rPr>
        <w:t xml:space="preserve">Здесь важна мысль: </w:t>
      </w:r>
      <w:r>
        <w:rPr>
          <w:i/>
          <w:sz w:val="22"/>
          <w:lang w:val="ru-RU"/>
        </w:rPr>
        <w:t>разрушение авторитета неизбежно вызывает к жизни его извра</w:t>
        <w:softHyphen/>
        <w:t>щен</w:t>
        <w:softHyphen/>
        <w:t>ное подобие - насилие</w:t>
      </w:r>
      <w:r>
        <w:rPr>
          <w:sz w:val="22"/>
          <w:lang w:val="ru-RU"/>
        </w:rPr>
        <w:t>. Огромным, страшным экспериментом над человеком был тот «штурм символов», которым стала Реформация в Западной Европе (об этом - замечание К.Юнга в гл 4). Результатом его была такая вспышка насилия, что Германия потеряла 2/3 населения. Человек с разрушенным миром символов теряет ориентиры, свое место в мире, понятия о добре и зле. Он утрачивает психологическую защиту против манипуляторов, увлекающих его на самые безумные дела и проекты.</w:t>
      </w:r>
    </w:p>
    <w:p>
      <w:pPr>
        <w:pStyle w:val="Normal"/>
        <w:spacing w:before="120" w:after="0"/>
        <w:ind w:firstLine="426"/>
        <w:jc w:val="both"/>
        <w:rPr>
          <w:sz w:val="22"/>
          <w:lang w:val="ru-RU"/>
        </w:rPr>
      </w:pPr>
      <w:r>
        <w:rPr>
          <w:sz w:val="22"/>
          <w:lang w:val="ru-RU"/>
        </w:rPr>
        <w:t xml:space="preserve">Такой штурм символов пытались учинить в СССР идеологи перестройки и продолжают вести в России идеологи реформы. В специальной литературе этот проект излагается спокойно и деловито. Многое достигнуто, результаты поддаются строгому изучению, а их связь с воздействием на сознание может быть надежна доказана (это касается, например, динамики насилия). </w:t>
      </w:r>
    </w:p>
    <w:p>
      <w:pPr>
        <w:pStyle w:val="Normal"/>
        <w:spacing w:before="120" w:after="0"/>
        <w:ind w:firstLine="426"/>
        <w:jc w:val="both"/>
        <w:rPr/>
      </w:pPr>
      <w:r>
        <w:rPr>
          <w:sz w:val="22"/>
          <w:lang w:val="ru-RU"/>
        </w:rPr>
        <w:t>Культурное ядро российского суперэтноса и объединившихся вокруг него народов было основано на соединении рациональности (ума) и еди</w:t>
        <w:softHyphen/>
        <w:t xml:space="preserve">ной, всеохватывающей этики (сердца), которое наблюдается у человека традиционного общества, обладающего, как говорил Романо Гвардини, </w:t>
      </w:r>
      <w:r>
        <w:rPr>
          <w:i/>
          <w:sz w:val="22"/>
          <w:lang w:val="ru-RU"/>
        </w:rPr>
        <w:t>естественным религиоз</w:t>
        <w:softHyphen/>
        <w:t>ным органом</w:t>
      </w:r>
      <w:r>
        <w:rPr>
          <w:sz w:val="22"/>
          <w:lang w:val="ru-RU"/>
        </w:rPr>
        <w:t xml:space="preserve"> - способностью видеть священный смысл в том, что современному человеку кажется обыденным, профанным, технологи</w:t>
        <w:softHyphen/>
        <w:t>ческим (речь не идет об исповедовании религии, и нередко у атеистов этот религиозный орган развит сильнее, чем у формально верующих)</w:t>
      </w:r>
      <w:r>
        <w:rPr>
          <w:rStyle w:val="FootnoteCharacters"/>
          <w:rStyle w:val="FootnoteAnchor"/>
          <w:sz w:val="22"/>
          <w:lang w:val="ru-RU"/>
        </w:rPr>
        <w:footnoteReference w:id="7"/>
      </w:r>
      <w:r>
        <w:rPr>
          <w:sz w:val="22"/>
          <w:lang w:val="ru-RU"/>
        </w:rPr>
        <w:t>. Вследствие этого огромное зна</w:t>
        <w:softHyphen/>
        <w:t>чение здесь приобретает авторитет, не подвергаемый проверке рациональными аргументами. Население СССР продолжало испытывать влияние авторитета священных для человека традиционного общества символов и институтов - Родины, Государства, Армии. И дело не в деклара</w:t>
        <w:softHyphen/>
        <w:t>циях. Дело в сокровенных переживаниях и угрызениях совести, которые редко и, как правило, странным образом вырываются наружу (вроде слез депутата-«кухарки», которая на Съезде народных депутатов СССР выкрикивала что-то нечлено</w:t>
        <w:softHyphen/>
        <w:t>раздельное в адрес А.Д.Саха</w:t>
        <w:softHyphen/>
        <w:t>ро</w:t>
        <w:softHyphen/>
        <w:t>ва, оскорбившего, по ее мнению, Армию; эти слезы и искреннее изумление Сахарова представляли собой драму столкновения двух цивилизаций, в политических интересах опошленную прессой).</w:t>
      </w:r>
    </w:p>
    <w:p>
      <w:pPr>
        <w:pStyle w:val="Normal"/>
        <w:spacing w:before="120" w:after="0"/>
        <w:ind w:firstLine="426"/>
        <w:jc w:val="both"/>
        <w:rPr/>
      </w:pPr>
      <w:r>
        <w:rPr>
          <w:sz w:val="22"/>
          <w:lang w:val="ru-RU"/>
        </w:rPr>
        <w:t xml:space="preserve">Поскольку советское государство было </w:t>
      </w:r>
      <w:r>
        <w:rPr>
          <w:i/>
          <w:sz w:val="22"/>
          <w:lang w:val="ru-RU"/>
        </w:rPr>
        <w:t>идеократическим</w:t>
      </w:r>
      <w:r>
        <w:rPr>
          <w:sz w:val="22"/>
          <w:lang w:val="ru-RU"/>
        </w:rPr>
        <w:t>, его легитимация и поддержание гегемонии опирались именно на авторитет символов и священных идей, а не на спектакль индивидуального голосования (политический рынок). Многочисленные высказывания и демократов, и патриотов, о том, будто советский строй сузил мир символов до «классовых ценностей», носят чисто идеологический характер. Насколько нелепы эти утверждения, видно уже из того, что СССР был единственной страной европейской культуры, где была проведена государственная кампания по введению в систему воспитания и, значит, в массовое сознание, народных сказок и классической литературы. Великая Отечественная война, создавшая огромный пантеон символов, вовсе не втискивалась в рамки классовой борьбы.</w:t>
      </w:r>
    </w:p>
    <w:p>
      <w:pPr>
        <w:pStyle w:val="Normal"/>
        <w:spacing w:before="120" w:after="0"/>
        <w:ind w:right="-58" w:firstLine="426"/>
        <w:jc w:val="both"/>
        <w:rPr/>
      </w:pPr>
      <w:r>
        <w:rPr>
          <w:sz w:val="22"/>
          <w:lang w:val="ru-RU"/>
        </w:rPr>
        <w:t>Даже в теории большевики (за исключением, вероятно, оттесненных на обочину «пролеткультовцев») не предполагали чистки мира символов</w:t>
      </w:r>
      <w:r>
        <w:rPr>
          <w:rStyle w:val="FootnoteCharacters"/>
          <w:rStyle w:val="FootnoteAnchor"/>
          <w:sz w:val="22"/>
          <w:lang w:val="ru-RU"/>
        </w:rPr>
        <w:footnoteReference w:id="8"/>
      </w:r>
      <w:r>
        <w:rPr>
          <w:sz w:val="22"/>
          <w:lang w:val="ru-RU"/>
        </w:rPr>
        <w:t>. Стоит вспомнить А.А.Богданова, написавшего книгу «Пpолетаpиат и искусство». Он отстаивал кpайне «классовый» подход, тем не менее, в книге он пишет: «Товаpищи, надо понять: мы живем не только в коллективе настоящего, мы живем в сотpудничестве поколений. Это - не сотpудничество классов, оно ему пpотивоположно. Все pаботники, все пеpедовые боpцы пpошлого - наши товаpищи, к каким бы классам они ни пpинадлежали...</w:t>
      </w:r>
    </w:p>
    <w:p>
      <w:pPr>
        <w:pStyle w:val="Normal"/>
        <w:spacing w:before="120" w:after="0"/>
        <w:ind w:right="-58" w:firstLine="426"/>
        <w:jc w:val="both"/>
        <w:rPr>
          <w:sz w:val="22"/>
          <w:lang w:val="ru-RU"/>
        </w:rPr>
      </w:pPr>
      <w:r>
        <w:rPr>
          <w:sz w:val="22"/>
          <w:lang w:val="ru-RU"/>
        </w:rPr>
        <w:t>А наpодная поэзия?.. Возьмите былины об Илье Муpомце. Это - воплощение в одном геpое коллективной силы крестьянства феодальной Руси, истинного стpоителя и защитника нашей земли... Если вы поняли скpытый коллективный смысл обpаза, pазве вы не глубже чувствуете его величественную кpасоту, pазве не веет над вами дух боpьбы веков и не чувствуете вы, что недаpом пpопали тpуд и стpадания темных стpоителей пpошлого, пpоложивших чеpез беспpосветную мглу веков доpогу истоpии до того места, с которого уже видна цель и с которого мы начинаем свой путь? Разве сознание этого не организует вашу душу, не собиpает ваши силы для дальнейшей pаботы и боpьбы?».</w:t>
      </w:r>
    </w:p>
    <w:p>
      <w:pPr>
        <w:pStyle w:val="Normal"/>
        <w:spacing w:before="120" w:after="0"/>
        <w:ind w:firstLine="426"/>
        <w:jc w:val="both"/>
        <w:rPr>
          <w:sz w:val="22"/>
          <w:lang w:val="ru-RU"/>
        </w:rPr>
      </w:pPr>
      <w:r>
        <w:rPr>
          <w:sz w:val="22"/>
          <w:lang w:val="ru-RU"/>
        </w:rPr>
        <w:t>Конечно, прочность мира советских символов была подорвана намного раньше, чем пришел Горбачев. После смерти Сталина советская идеократия сама начала процесс не обновления (регенерации) своих символов, как того требуют «законы жанра», а их разрушения (дегенерации). Параллельно с 60-х годов была запущена машина манипуляции сознанием со стороны разношерстной «партии антисоветской революции». Но здесь мы не будем говорить ни о Хрущеве с Горбачевым, ни об их «сотрудниках-врагах» Сахарове (западнике) и Солженицыне (почвеннике) - вообще о редком симбиозе тиранов и манипуляторов, которые в три руки скрутили шею стране и всему ее жизнеустройству. Будем говорить только о мишенях и методах.</w:t>
      </w:r>
    </w:p>
    <w:p>
      <w:pPr>
        <w:pStyle w:val="Normal"/>
        <w:spacing w:before="120" w:after="0"/>
        <w:ind w:right="-58" w:firstLine="426"/>
        <w:jc w:val="both"/>
        <w:rPr>
          <w:sz w:val="22"/>
          <w:lang w:val="ru-RU"/>
        </w:rPr>
      </w:pPr>
      <w:r>
        <w:rPr>
          <w:sz w:val="22"/>
          <w:lang w:val="ru-RU"/>
        </w:rPr>
        <w:t xml:space="preserve">Проект разрушения мира символов России (прежде всего, через очернение и осмеяние) еще ждет своего историка. Однако контуры его видны уже сегодня, а главное, наличие его уже никем и не отрицается. Издевательства признаны самими идеологами. В 1996 г., перед выборами, 13 банкиров в своем известном открытом письме обещают, в качестве уступки: «Оплевывание исторического пути России и ее святынь должно быть прекращено». Каков был главный инструмент «оплевывания»? Телевидение, принадлежащее в основном тем же банкирам. Кстати, после победы Ельцина на тех выборах испуг банкиров прошел и оплевывание не прекратилось. </w:t>
      </w:r>
    </w:p>
    <w:p>
      <w:pPr>
        <w:pStyle w:val="Normal"/>
        <w:spacing w:before="120" w:after="0"/>
        <w:ind w:firstLine="426"/>
        <w:jc w:val="both"/>
        <w:rPr>
          <w:sz w:val="22"/>
          <w:lang w:val="ru-RU"/>
        </w:rPr>
      </w:pPr>
      <w:r>
        <w:rPr>
          <w:sz w:val="22"/>
          <w:lang w:val="ru-RU"/>
        </w:rPr>
        <w:t>Интеллигенты-западники даже бравировали своим бесстрашием в манипуляции с символами, в солидных журналах прошел поток публикаций на эту тему. В статье «Культурный мир русского западника»  эмигрант В.Г.Щукин лестно характеризует эту часть интеллигенции: «В отличие от ро</w:t>
        <w:softHyphen/>
        <w:t>ман</w:t>
        <w:softHyphen/>
        <w:softHyphen/>
        <w:t>тиков-славянофилов, любая сакрализация была им в корне чуж</w:t>
        <w:softHyphen/>
        <w:softHyphen/>
        <w:t>да. Западническая культура носила мирской, посюсторонний характер - в ней не было места для слепой веры в святыню». Жизнь без символов, без опоры, в пустоте стала выдаваться за образец. Вот, популярный в годы перестройки философ Померанц пишет в «Независимой газете»: «Что же оказалось нужным? Опыт неудач. Опыт жиз</w:t>
        <w:softHyphen/>
        <w:t>ни без всякого внешнего успеха. Опыт жизни без почвы под нога</w:t>
        <w:softHyphen/>
        <w:t>ми, без социаль</w:t>
        <w:softHyphen/>
        <w:t>ной, национальной, церковной опоры. Сейчас вся Рос</w:t>
        <w:softHyphen/>
        <w:t>сия живет так, как я жил десятки лет: во внешней забро</w:t>
        <w:softHyphen/>
        <w:t>шенности, во внешнем ничтожестве, вися в воздухе... И людям стало интересно читать, как жить без почвы, держась ни на чем». Жизнь «человека из подполья», без почвы, наконец навязана всей России.</w:t>
      </w:r>
    </w:p>
    <w:p>
      <w:pPr>
        <w:pStyle w:val="Normal"/>
        <w:spacing w:before="120" w:after="0"/>
        <w:ind w:firstLine="426"/>
        <w:jc w:val="both"/>
        <w:rPr>
          <w:sz w:val="22"/>
          <w:lang w:val="ru-RU"/>
        </w:rPr>
      </w:pPr>
      <w:r>
        <w:rPr>
          <w:sz w:val="22"/>
          <w:lang w:val="ru-RU"/>
        </w:rPr>
        <w:t>Очень быстро идеологи стали перенимать, «один к одному», западные технологии разрушения символов. Вот как, например, в США вытравили память о 1 Мая. Этот день стал праздником международной солидарности трудящихся в память о событиях 1886 г. (провокация против рабочей демонстрации, в которой были обвинены и казнены несколько анархистов). Праздник был связан с кровью и имел большой подспудный символический смысл. Учрежден он был в поддержку борьбы американских рабочих за 8-часовой рабочий день. Рейган в 1984 г. объявил 1 мая «Днем  закона» (в честь «200-летия соединения закона со свободой», по поводу чего был устроен шумный праздник). Затем к 1 мая стали приурочивать разные шумные акции, например, в 1985 г. в этот день Рейган объявил эмбарго против Никарагуа. Главное было - изъять из исторической памяти сами понятия о солидарности трудящихся. Буквально тем же способом действовали идеологи ельцинизма в России - при пособничестве руководства «независимых» профсоюзов. Они стали называть 1 Мая «Днем весны и труда». Штурм символов, ведущийся «инженерами культуры» режима, уже дошел до пределов пошлости. Вот, 7 ноября, в годовщину Октябрьской революции, Ельцин постановил «отныне считать это Днем Согласия». А завтра, глядишь, новый президент с Березовским постановят переименовать Пасху в «День православно-иудейского согласия». Зачем, мол, поминать распятие и Воскресенье. Но это - мягкие, вялые действия.</w:t>
      </w:r>
    </w:p>
    <w:p>
      <w:pPr>
        <w:pStyle w:val="Normal"/>
        <w:spacing w:before="120" w:after="0"/>
        <w:ind w:firstLine="426"/>
        <w:jc w:val="both"/>
        <w:rPr>
          <w:sz w:val="22"/>
          <w:lang w:val="ru-RU"/>
        </w:rPr>
      </w:pPr>
      <w:r>
        <w:rPr>
          <w:sz w:val="22"/>
          <w:lang w:val="ru-RU"/>
        </w:rPr>
        <w:t>Сильнодействующим средством разрушения было осмеяние, идеологизированное острословие, имеющее своим объектом именно скрепляющие общество символы. Фрейд в монографии «Острословие и его отношение к бессознательному» писал о важных социальных функциях тенденциозных острот, что они служат «оружием атаки на великое, достойное и могущественное, внешне и внутренне защищенное от открытого пренебрежения им». Хазанов и Жванецкий, Задорнов и Петросян стали влиятельными реальными политиками.</w:t>
      </w:r>
    </w:p>
    <w:p>
      <w:pPr>
        <w:pStyle w:val="Normal"/>
        <w:spacing w:before="120" w:after="0"/>
        <w:ind w:firstLine="426"/>
        <w:jc w:val="both"/>
        <w:rPr>
          <w:sz w:val="22"/>
          <w:lang w:val="ru-RU"/>
        </w:rPr>
      </w:pPr>
      <w:r>
        <w:rPr>
          <w:sz w:val="22"/>
          <w:lang w:val="ru-RU"/>
        </w:rPr>
        <w:t>Вот книга «Моня Цацкес - знаменосец» Эфраима Севелы (автор отрекомендован журналом «СОЦИС» как еврейский писатель, книга издана в 1992 г. в Петербурге). Это - книга анекдотов о советской армии. Журнал представляет все эти анекдоты как «армейский фольклор», хотя по приведенным примерам (в частности, по диалогу между политруком Кацем и рядовым Цацкесом о красном знамени) видно, что это - довольно занудливый идеологический продукт. Судя по тому, что антисоветские анекдоты выходят теперь в авторских книгах, весь их поток фабриковался сравнительно небольшим коллективом. «Народный юмор» как технология.</w:t>
      </w:r>
    </w:p>
    <w:p>
      <w:pPr>
        <w:pStyle w:val="Normal"/>
        <w:spacing w:before="120" w:after="0"/>
        <w:ind w:firstLine="426"/>
        <w:jc w:val="both"/>
        <w:rPr>
          <w:sz w:val="22"/>
          <w:lang w:val="ru-RU"/>
        </w:rPr>
      </w:pPr>
      <w:r>
        <w:rPr>
          <w:sz w:val="22"/>
          <w:lang w:val="ru-RU"/>
        </w:rPr>
        <w:t>Такой юмор был направлен и на символы семьи. Это была такая циничная акция, что сегодня некоторые пытаются ее представить как стихийное явление, фольклор, поминают М.М.Бахтина.Ах, «черный юмор как явление народной смеховой культуры». В академическом журнале печатают стишки:</w:t>
      </w:r>
    </w:p>
    <w:p>
      <w:pPr>
        <w:pStyle w:val="Normal"/>
        <w:spacing w:before="120" w:after="0"/>
        <w:ind w:firstLine="426"/>
        <w:jc w:val="both"/>
        <w:rPr>
          <w:i/>
          <w:i/>
          <w:sz w:val="22"/>
          <w:lang w:val="ru-RU"/>
        </w:rPr>
      </w:pPr>
      <w:r>
        <w:rPr>
          <w:i/>
          <w:sz w:val="22"/>
          <w:lang w:val="ru-RU"/>
        </w:rPr>
        <w:t>Мне мама в детстве выколола глазки,</w:t>
      </w:r>
    </w:p>
    <w:p>
      <w:pPr>
        <w:pStyle w:val="Normal"/>
        <w:spacing w:before="120" w:after="0"/>
        <w:ind w:firstLine="426"/>
        <w:jc w:val="both"/>
        <w:rPr>
          <w:i/>
          <w:i/>
          <w:sz w:val="22"/>
          <w:lang w:val="ru-RU"/>
        </w:rPr>
      </w:pPr>
      <w:r>
        <w:rPr>
          <w:i/>
          <w:sz w:val="22"/>
          <w:lang w:val="ru-RU"/>
        </w:rPr>
        <w:t>Чтоб я в шкафу варенье не нашел.</w:t>
      </w:r>
    </w:p>
    <w:p>
      <w:pPr>
        <w:pStyle w:val="Normal"/>
        <w:spacing w:before="120" w:after="0"/>
        <w:ind w:firstLine="426"/>
        <w:jc w:val="both"/>
        <w:rPr>
          <w:i/>
          <w:i/>
          <w:sz w:val="22"/>
          <w:lang w:val="ru-RU"/>
        </w:rPr>
      </w:pPr>
      <w:r>
        <w:rPr>
          <w:i/>
          <w:sz w:val="22"/>
          <w:lang w:val="ru-RU"/>
        </w:rPr>
        <w:t>Теперь я не смотрю мультфильмы, не читаю сказки,</w:t>
      </w:r>
    </w:p>
    <w:p>
      <w:pPr>
        <w:pStyle w:val="Normal"/>
        <w:spacing w:before="120" w:after="0"/>
        <w:ind w:firstLine="426"/>
        <w:jc w:val="both"/>
        <w:rPr>
          <w:i/>
          <w:i/>
          <w:sz w:val="22"/>
          <w:lang w:val="ru-RU"/>
        </w:rPr>
      </w:pPr>
      <w:r>
        <w:rPr>
          <w:i/>
          <w:sz w:val="22"/>
          <w:lang w:val="ru-RU"/>
        </w:rPr>
        <w:t>Зато я нюхаю и слышу хорошо</w:t>
      </w:r>
    </w:p>
    <w:p>
      <w:pPr>
        <w:pStyle w:val="Normal"/>
        <w:ind w:firstLine="426"/>
        <w:jc w:val="both"/>
        <w:rPr/>
      </w:pPr>
      <w:r>
        <w:rPr>
          <w:sz w:val="22"/>
          <w:lang w:val="ru-RU"/>
        </w:rPr>
        <w:t>Комментируют: «Некоторые исследователи в таком отношении к семье усматривают крушение связей, являющееся неизбежным и, возможно, отрицательным последствием развития цивилизации - от племени и родовых отношений к индивидуализму и эгоцентризму. Отметим, не вдаваясь в подробное обсуждение этого тезиса, что он в любом случае оказывается прямой, непосредственной трактовкой неприглядной роли семьи в освещении подросткового фольклора». Некоторые исследователи... Тут и следа нет «народной смеховой культуры» и «подросткового фольклора». Это - типичная лабораторная продукция посредственного поэта, выполняющего идеологическое задание. Когда начали выходить эти «антологии черного юмора» (например: Белянин В.П., Бутенко И.А. Антология черного юмора. Мадрид. 1992), сразу стало видно, что это - профессиональная работа очень малой группы людей. Это не так замечалось, когда стишки передавались устно.</w:t>
      </w:r>
      <w:r>
        <w:rPr>
          <w:sz w:val="18"/>
          <w:lang w:val="sr-CS"/>
        </w:rPr>
        <w:t xml:space="preserve"> </w:t>
      </w:r>
    </w:p>
    <w:p>
      <w:pPr>
        <w:pStyle w:val="Normal"/>
        <w:spacing w:before="120" w:after="0"/>
        <w:ind w:firstLine="426"/>
        <w:jc w:val="both"/>
        <w:rPr>
          <w:sz w:val="22"/>
          <w:lang w:val="ru-RU"/>
        </w:rPr>
      </w:pPr>
      <w:r>
        <w:rPr>
          <w:sz w:val="18"/>
          <w:lang w:val="sr-CS"/>
        </w:rPr>
        <w:t>Кстати, идеологическое задание продолжает выполняться - с одних и тех же убогих стишков гонорары получают, наверное, по пятому разу. В феврале 2000 г. «Независимая газета», пуская слюну от удовольствия, сообщает: «Все большую популярность приобретает выставка «Детские ужастики» харьковского фотографа-авангардиста Сергея Браткова, которая будет работать в московской галерее «Риджина» до середины марта. Впервые этот проект Братков показал в своем родном городе Харькове два года назад. Экспозиция из двенадцати цветных фотографий плюс две инсценировки с участием детей. Экспозиция продолжалась недолго, возмущенные харьковчане потребовали закрытия «педофильной» выставки». И «Независимая газета», претендующая на роль интеллектуального издания, дает наивно-положительную рецензию об этой выставке.</w:t>
      </w:r>
    </w:p>
    <w:p>
      <w:pPr>
        <w:pStyle w:val="Normal"/>
        <w:spacing w:before="120" w:after="0"/>
        <w:ind w:firstLine="426"/>
        <w:jc w:val="both"/>
        <w:rPr>
          <w:sz w:val="22"/>
          <w:lang w:val="ru-RU"/>
        </w:rPr>
      </w:pPr>
      <w:r>
        <w:rPr>
          <w:sz w:val="22"/>
          <w:lang w:val="ru-RU"/>
        </w:rPr>
        <w:t>Важную роль играло осмеяние символов государственности. Такую кампанию уже провела либеральная интеллигенция в начале века, готовя Февраль 1917 г. Тогда всей интеллигенцией овладела одна мысль - «последним пинком раздавить гадину», Российское государство. В.Розанов пишет в дневнике в 1912 г.: «Прочел в «Русск. Вед.» просто захлебывающуюся от радости статью по поводу натолкнувшейся на камни возле Гельсингфорса миноноски... Да что там миноноска: разве не ликовало все общество и печать, когда нас били при Цусиме, Шахэ, Мукдене?». То же самое мы видели в перестройке, когда стояла задача разрушить советское государство как основу советского строя. Для этого приходилось подрывать идею государства как стержень культуры. Поднимите сегодня подшивку «Огонька», «Столицы», «Московского комсомольца» тех лет - та же захлебывающаяся радость по поводу любой аварии, любого инцидента.</w:t>
      </w:r>
    </w:p>
    <w:p>
      <w:pPr>
        <w:pStyle w:val="Normal"/>
        <w:spacing w:before="120" w:after="0"/>
        <w:ind w:firstLine="426"/>
        <w:jc w:val="both"/>
        <w:rPr>
          <w:sz w:val="22"/>
          <w:lang w:val="ru-RU"/>
        </w:rPr>
      </w:pPr>
      <w:r>
        <w:rPr>
          <w:sz w:val="22"/>
          <w:lang w:val="ru-RU"/>
        </w:rPr>
        <w:t>А разве не на это было направлено устройство грандиозного концерта поп-музыки на Красной площади и именно 22 июня 1992 г.? Красная площадь - один из больших и сложных символов, олицетворяющих связь поколений в России. Это хорошо известно. Вот что пишет французский философ С.Московичи: «Красная площадь в Москве - одна из самых впечатляющих и наиболее продуманных. Расположена в центре города, с одной стороны ее ограничивает Кремль. Этот бывший религиозный центр, где раньше короновались цари, стал административным центром советской власти, которую символизирует красная звезда. Ленин в своем мраморном мавзолее, охраняемом солдатами, придает ей торжественный характер увековеченной Революции. В нишах стены покоятся умершие знаменитости, которые оберегают площадь, к ним выстраивается живая цепь, объединяющая массу вовне с высшей иерархией, заключенной внутри. В этом пространстве в миниатюре обнаруживает себя вся история, а вместе с ней и вся концепция объединения народа».</w:t>
      </w:r>
    </w:p>
    <w:p>
      <w:pPr>
        <w:pStyle w:val="Normal"/>
        <w:spacing w:before="120" w:after="0"/>
        <w:ind w:firstLine="426"/>
        <w:jc w:val="both"/>
        <w:rPr>
          <w:sz w:val="22"/>
          <w:lang w:val="ru-RU"/>
        </w:rPr>
      </w:pPr>
      <w:r>
        <w:rPr>
          <w:sz w:val="22"/>
          <w:lang w:val="ru-RU"/>
        </w:rPr>
        <w:t>Все это прекрасно знали наши манипуляторы, потому и устроили тут концерт. И чтобы даже у тугодума не было сомнений в том, что организуется святотатство, диктор ТВ объявил: «Будем танцевать на самом престиж</w:t>
        <w:softHyphen/>
        <w:t>ном кладбище страны». То, что в могилах на Красной пло</w:t>
        <w:softHyphen/>
        <w:t>ща</w:t>
        <w:softHyphen/>
        <w:t>ди ле</w:t>
        <w:softHyphen/>
        <w:t>жит много ненавистных демократам покойни</w:t>
        <w:softHyphen/>
        <w:t>ков, несущественно. Цель - обесчестить святое для рус</w:t>
        <w:softHyphen/>
        <w:t>ско</w:t>
        <w:softHyphen/>
        <w:t>го государственного сознания место, разрушить тради</w:t>
        <w:softHyphen/>
        <w:t>ционные куль</w:t>
        <w:softHyphen/>
        <w:t>турные нормы русского человека (ведь не только Мавзолей на</w:t>
        <w:softHyphen/>
        <w:t>блю</w:t>
        <w:softHyphen/>
        <w:t>дал кривлянье, а и Лобное место, и Василий Бла</w:t>
        <w:softHyphen/>
        <w:t>жен</w:t>
        <w:softHyphen/>
        <w:t>ный). Кстати, это стремление разрушить священные символы заложено в самой идеологии западничества. Как писал упомянутый В.Г.Щукин, «с точки зрения западников время должно было быть не хранителем вековой мудрости, не «естест</w:t>
        <w:softHyphen/>
        <w:t>венным» за</w:t>
        <w:softHyphen/>
        <w:t>ло</w:t>
        <w:softHyphen/>
        <w:t>гом непрерывности традиции, а разрушителем старого и соз</w:t>
        <w:softHyphen/>
        <w:t>дателем нового мира». Сегодня до созидания руки не доходят, а разрушение символов государства приобрело харак</w:t>
        <w:softHyphen/>
        <w:t>тер тотальной психологиче</w:t>
        <w:softHyphen/>
        <w:t>ской войны.</w:t>
      </w:r>
    </w:p>
    <w:p>
      <w:pPr>
        <w:pStyle w:val="Normal"/>
        <w:spacing w:before="120" w:after="0"/>
        <w:ind w:right="-58" w:firstLine="426"/>
        <w:jc w:val="both"/>
        <w:rPr>
          <w:sz w:val="22"/>
          <w:lang w:val="ru-RU"/>
        </w:rPr>
      </w:pPr>
      <w:r>
        <w:rPr>
          <w:sz w:val="22"/>
          <w:lang w:val="ru-RU"/>
        </w:rPr>
        <w:t>Известно, что важнейшим для национального самосознания второй половины ХХ века был в СССР обобщенный символ Великой Отечественной войны. Подтачивание и разрушение этого символа в течение целого десятилетия было почти официальной государственной программой. Не случайно в 1993 г. 40% опрошенных в России ответили, что «власть - не патриот своей Родины». Этот ответ распределен равномерно по всем социально-демографическим группам. но еще больше, нежели к власти государственной, это относится к «четвертой власти» - СМИ. Они и взяли на себя главную работу по разрушению символов. Достаточно вспомнить, как в передаче «Взгляд» А.Любимов настойчиво называл Калининград Кенигсбергом и радовался тому, что Калининградская область активно заселяется немцами.</w:t>
      </w:r>
    </w:p>
    <w:p>
      <w:pPr>
        <w:pStyle w:val="Normal"/>
        <w:spacing w:before="120" w:after="0"/>
        <w:ind w:firstLine="426"/>
        <w:jc w:val="both"/>
        <w:rPr/>
      </w:pPr>
      <w:r>
        <w:rPr>
          <w:sz w:val="22"/>
          <w:lang w:val="ru-RU"/>
        </w:rPr>
        <w:t xml:space="preserve">В государственных еще издательствах и на государственном телевидении возник поток литературы и передач, </w:t>
      </w:r>
      <w:r>
        <w:rPr>
          <w:i/>
          <w:sz w:val="22"/>
          <w:lang w:val="ru-RU"/>
        </w:rPr>
        <w:t>релятивизирующих</w:t>
      </w:r>
      <w:r>
        <w:rPr>
          <w:sz w:val="22"/>
          <w:lang w:val="ru-RU"/>
        </w:rPr>
        <w:t xml:space="preserve"> предательство, снимающих его абсолютный отрицательный смысл. Предательство </w:t>
      </w:r>
      <w:r>
        <w:rPr>
          <w:i/>
          <w:sz w:val="22"/>
          <w:lang w:val="ru-RU"/>
        </w:rPr>
        <w:t>относительно</w:t>
      </w:r>
      <w:r>
        <w:rPr>
          <w:sz w:val="22"/>
          <w:lang w:val="ru-RU"/>
        </w:rPr>
        <w:t xml:space="preserve">. Власовцы были, конечно, изменниками - но заодно они боролись со сталинизмом. Почему нет, если та война была «столкновением двух мусорных ветров» (Е.Евтушенко)? Если «наше дело было неправое» (В.Гроссман)? Возник популярный жанр </w:t>
      </w:r>
      <w:r>
        <w:rPr>
          <w:i/>
          <w:sz w:val="22"/>
          <w:lang w:val="ru-RU"/>
        </w:rPr>
        <w:t>предательской</w:t>
      </w:r>
      <w:r>
        <w:rPr>
          <w:sz w:val="22"/>
          <w:lang w:val="ru-RU"/>
        </w:rPr>
        <w:t xml:space="preserve"> литературы. Это не только книги Резуна (Суворова!), но и масса «научных» книг. </w:t>
      </w:r>
    </w:p>
    <w:p>
      <w:pPr>
        <w:pStyle w:val="Normal"/>
        <w:spacing w:before="120" w:after="0"/>
        <w:ind w:right="-58" w:firstLine="426"/>
        <w:jc w:val="both"/>
        <w:rPr/>
      </w:pPr>
      <w:r>
        <w:rPr>
          <w:sz w:val="22"/>
          <w:lang w:val="ru-RU"/>
        </w:rPr>
        <w:t>Известные и хорошо документированные события войны российскими «историками» начинают излагаться на основании архивов и мемуаров западных (и даже немецких) материалов - часто без указания альтернативных отечественных сведений. Лишь изредка живым еще очевидцам событий удается предупредить читателя в оппозиционной прессе, но это предупреждение чисто символическое, оно до читателя не доходит</w:t>
      </w:r>
      <w:r>
        <w:rPr>
          <w:rStyle w:val="FootnoteCharacters"/>
          <w:rStyle w:val="FootnoteAnchor"/>
          <w:sz w:val="22"/>
          <w:lang w:val="ru-RU"/>
        </w:rPr>
        <w:footnoteReference w:id="9"/>
      </w:r>
      <w:r>
        <w:rPr>
          <w:sz w:val="22"/>
          <w:lang w:val="ru-RU"/>
        </w:rPr>
        <w:t>. В целом это большая и хорошо финансируемая программа вытеснения из коллективной исторической памяти русских образа Отечественной войны. Эта программа уже проведена на Западе, и можно только поражаться ее эффективности. В середине 90-х годов на Западе с большим успехом прошел супер-фильм «Сталинград» (в России его, по-моему, не показывали, потому что еще «не дозрела»). Оставляет тяжелейшее чувство именно тот факт, что миллионы образованных и разумных людей смотрят и даже восторгаются - хотя, сделав усилие, еще могли бы заметить полную нелепость всего пафоса фильма: благородные немцы сражаются против каких-то зверушек-русских и, в общем, выходят в Сталинграде победителями! Причем немцы, оказывается, антифашисты! Когда русские также утратят верный образ своей войны как важную часть «мира символов», их устойчивость против манипуляции снизится еще на один уровень. Этот процесс идет - один из популярных рок-певцов определил в 1990 г. главную тему своих концертов как «профанацию тоталитарного героизма», имея в виду «победителей в минувшей войне» - и получил в ответ овацию.</w:t>
      </w:r>
    </w:p>
    <w:p>
      <w:pPr>
        <w:pStyle w:val="Normal"/>
        <w:spacing w:before="120" w:after="0"/>
        <w:ind w:firstLine="426"/>
        <w:jc w:val="both"/>
        <w:rPr/>
      </w:pPr>
      <w:r>
        <w:rPr>
          <w:sz w:val="18"/>
          <w:lang w:val="sr-CS"/>
        </w:rPr>
        <w:t>Как мы уже говорили, б</w:t>
      </w:r>
      <w:r>
        <w:rPr>
          <w:sz w:val="22"/>
          <w:lang w:val="ru-RU"/>
        </w:rPr>
        <w:t xml:space="preserve">ольшие усилия были предприняты для снятия символического значения образа </w:t>
      </w:r>
      <w:r>
        <w:rPr>
          <w:i/>
          <w:sz w:val="22"/>
          <w:lang w:val="ru-RU"/>
        </w:rPr>
        <w:t>земли</w:t>
      </w:r>
      <w:r>
        <w:rPr>
          <w:sz w:val="22"/>
          <w:lang w:val="ru-RU"/>
        </w:rPr>
        <w:t xml:space="preserve">, превращения ее в товар («не может иметь святости то, что имеет цену»). К.Леви-Стросс в «Структурной антропологии» специально рассматривает смысл Земли в культуре «незападных» народов. </w:t>
      </w:r>
    </w:p>
    <w:p>
      <w:pPr>
        <w:pStyle w:val="Normal"/>
        <w:spacing w:before="120" w:after="0"/>
        <w:ind w:firstLine="426"/>
        <w:jc w:val="both"/>
        <w:rPr/>
      </w:pPr>
      <w:r>
        <w:rPr>
          <w:sz w:val="22"/>
          <w:lang w:val="ru-RU"/>
        </w:rPr>
        <w:t>Перечень символов, которые были сознательно лишены святости (десакрализованы) в общественном сознании, обширен. Дело не ограничивалось теми, которые непосредственно связаны с политическим строем или вообще государственностью России (Сталин, затем Ленин и т.д. вплоть до Александра невского и князя Владимира). Много мазков было сделано и по образам Пушкина, Шолохова, Суворова и т.д. Примечательна целая передача программы «Взгляд» в 1991 г., в которой утверждалось (на основании книги какого-то польского писателя), что Юрий Гагарин не летал в Космос и весь его полет был мистификацией. Под конец ведущие заявили, что сами они верят в то, что полет состоялся, но разрушительную акцию провели большую</w:t>
      </w:r>
      <w:r>
        <w:rPr>
          <w:rStyle w:val="FootnoteCharacters"/>
          <w:rStyle w:val="FootnoteAnchor"/>
          <w:sz w:val="18"/>
          <w:lang w:val="sr-CS"/>
        </w:rPr>
        <w:footnoteReference w:id="10"/>
      </w:r>
      <w:r>
        <w:rPr>
          <w:sz w:val="22"/>
          <w:lang w:val="ru-RU"/>
        </w:rPr>
        <w:t>.</w:t>
      </w:r>
    </w:p>
    <w:p>
      <w:pPr>
        <w:pStyle w:val="Normal"/>
        <w:spacing w:before="120" w:after="0"/>
        <w:ind w:firstLine="426"/>
        <w:jc w:val="both"/>
        <w:rPr>
          <w:sz w:val="22"/>
          <w:lang w:val="ru-RU"/>
        </w:rPr>
      </w:pPr>
      <w:r>
        <w:rPr>
          <w:sz w:val="22"/>
          <w:lang w:val="ru-RU"/>
        </w:rPr>
        <w:t>Но особое место в этой кампании занимало разрушение символических образов, которые вошли в национальный пантеон как мученики. Тут видна квалификация. Насколько точен выбор объектов для глумления, мне объяснили специалисты. Читал я лекцию в Бразилии перед обществом психологов. Тему они задали такую: «Технология разрушения образов в хо</w:t>
        <w:softHyphen/>
        <w:softHyphen/>
        <w:t>де перестройки». Я рассказывал факты, приводил вы</w:t>
        <w:softHyphen/>
        <w:t>держ</w:t>
        <w:softHyphen/>
        <w:t>ки из га</w:t>
        <w:softHyphen/>
        <w:t>зет. А смысл слушатели понимали лучше меня. Особенно их заин</w:t>
        <w:softHyphen/>
        <w:t>те</w:t>
        <w:softHyphen/>
        <w:t>ресовала кампания по дискредитации Зои Космодемьянской. Мне задали удивительно точные вопросы о том, кто была Зоя, ка</w:t>
        <w:softHyphen/>
        <w:t>кая у ней была семья, как она выглядела, в чем была суть ее по</w:t>
        <w:softHyphen/>
        <w:t>д</w:t>
        <w:softHyphen/>
        <w:t>вига. А потом объяснили, почему именно ее образ надо было ис</w:t>
        <w:softHyphen/>
        <w:t>поганить - ведь имелось множество других героинь. А дело в том, что она была мученицей, не имевшей в момент смерти утеше</w:t>
        <w:softHyphen/>
        <w:t>ния от воин</w:t>
        <w:softHyphen/>
        <w:t>ско</w:t>
        <w:softHyphen/>
        <w:t>го успеха (как, скажем, Лиза Чайкина). И народное сознание, не</w:t>
        <w:softHyphen/>
        <w:t>за</w:t>
        <w:softHyphen/>
        <w:t>висимо от официальной пропа</w:t>
        <w:softHyphen/>
        <w:t>ган</w:t>
        <w:softHyphen/>
        <w:t>ды, именно ее выбрало и вклю</w:t>
        <w:softHyphen/>
        <w:t>чи</w:t>
        <w:softHyphen/>
        <w:t>ло в пантеон святых мучеников. И ее образ, отделившись от ре</w:t>
        <w:softHyphen/>
        <w:t>аль</w:t>
        <w:softHyphen/>
        <w:t>ной биографии, стал служить одной из опор са</w:t>
        <w:softHyphen/>
        <w:t>мосознания на</w:t>
        <w:softHyphen/>
        <w:t xml:space="preserve">шего народа. </w:t>
      </w:r>
    </w:p>
    <w:p>
      <w:pPr>
        <w:pStyle w:val="Normal"/>
        <w:spacing w:before="120" w:after="0"/>
        <w:ind w:firstLine="426"/>
        <w:jc w:val="both"/>
        <w:rPr/>
      </w:pPr>
      <w:r>
        <w:rPr>
          <w:sz w:val="22"/>
          <w:lang w:val="ru-RU"/>
        </w:rPr>
        <w:t xml:space="preserve">Пожалуй, еще более показательно «второе убийство» Павлика Морозова. Все мы с детства вопринимали этот образ как символ трагедии, высших человеческих страстей - мальчик, убитый своим дедом. Сущности дела почти никто и не знал, она была мифологизирована (в реальности она гораздо страшнее, чем в легенде). Насколько был важен этот отрок-мученик как символ, показывает масштаб кампании по его очернению. В ней приняли непосредственное участие такие активные деятели перестройки как журналист Ю.Альперович и писатель В.Амлинский, критик Т.Иванова и литературовед Н.Эйдельман, обозреватель «Известий» Ю.Феофанов и педагог С.Соловейчик, и даже человек такого ранга как Ф.Бурлацкий - помощник Брежнева и Горбачева, депутат, впоследствии главный редактор «Литературной газеты». Они скрупулезно и в течение целого ряда лет создавали абсолютно ложную версию драмы, произошедшей в 1932 г., представляя аморальным чудовищем жертву - </w:t>
      </w:r>
      <w:r>
        <w:rPr>
          <w:i/>
          <w:sz w:val="22"/>
          <w:lang w:val="ru-RU"/>
        </w:rPr>
        <w:t>убитого ребенка</w:t>
      </w:r>
      <w:r>
        <w:rPr>
          <w:sz w:val="22"/>
          <w:lang w:val="ru-RU"/>
        </w:rPr>
        <w:t>! Да еще убитого вместе с пятилетним братом.</w:t>
      </w:r>
    </w:p>
    <w:p>
      <w:pPr>
        <w:pStyle w:val="Normal"/>
        <w:spacing w:before="120" w:after="0"/>
        <w:ind w:firstLine="426"/>
        <w:jc w:val="both"/>
        <w:rPr>
          <w:sz w:val="22"/>
          <w:lang w:val="ru-RU"/>
        </w:rPr>
      </w:pPr>
      <w:r>
        <w:rPr>
          <w:sz w:val="22"/>
          <w:lang w:val="ru-RU"/>
        </w:rPr>
        <w:t>Представьте, насколько хладнокровно была спланирована вся эта операция, если уже в 1981 г. Ю.Альперович пытался собрать порочащие Павлика сведения у его матери и учительницы, орудуя под чужой фамилией! И как низко пал наш средний интеллигент, который поверил клевете всей этой публики, не дав себе труда выяснить действительные обстоятельства дела. Показательна технология очернения символа: трудно найти выступление или публикацию какого-либо из этих деятелей, где бы явно и в целостном виде было сформулировано обвинение против Павлика. Всюду говорится туманно, намеками, обиняком. Никаких фактов, только «мнение» или отсылка к «общеизвестным вещам». Трудно схватить Бурлацкого или Амлинского за шиворот и потащить их в суд за клевету на близкого человека. Черный миф о Павлике Морозове строился главным образом через умолчания, искажение информации и ложные ассоциации.</w:t>
      </w:r>
    </w:p>
    <w:p>
      <w:pPr>
        <w:pStyle w:val="Normal"/>
        <w:spacing w:before="120" w:after="0"/>
        <w:ind w:firstLine="426"/>
        <w:jc w:val="both"/>
        <w:rPr>
          <w:sz w:val="22"/>
          <w:lang w:val="ru-RU"/>
        </w:rPr>
      </w:pPr>
      <w:r>
        <w:rPr>
          <w:sz w:val="22"/>
          <w:lang w:val="ru-RU"/>
        </w:rPr>
        <w:t>В массовом сознании было создано ложное мнение, что Павлик Морозов олицетворяет фанатическую приверженность тоталитарной идее и преданность власти, ради которых идет на предательство отца. Это представление стало настолько всеобщим, что даже видные деятели «красной» оппозиции, не говоря уж о писателях-патриотах типа В.Крупина, включили его в свой арсенал. Так, о Гайдаре говорилось, что он - новый Павлик Морозов («предал дедушку»).</w:t>
      </w:r>
    </w:p>
    <w:p>
      <w:pPr>
        <w:pStyle w:val="Normal"/>
        <w:spacing w:before="120" w:after="0"/>
        <w:ind w:firstLine="426"/>
        <w:jc w:val="both"/>
        <w:rPr>
          <w:sz w:val="22"/>
          <w:lang w:val="ru-RU"/>
        </w:rPr>
      </w:pPr>
      <w:r>
        <w:rPr>
          <w:sz w:val="22"/>
          <w:lang w:val="ru-RU"/>
        </w:rPr>
        <w:t>Те, кто глумился над об</w:t>
        <w:softHyphen/>
        <w:t>разами Зои и Павлика, стремились под</w:t>
        <w:softHyphen/>
        <w:t>ру</w:t>
        <w:softHyphen/>
        <w:softHyphen/>
        <w:t>бить опору культуры и морали - разорвать всю ткань национального самосознания. А ткань эта - целостная система, стро</w:t>
        <w:softHyphen/>
        <w:t>ение которой нам неизвестно. И достаточно бывает выбить из нее один скрепляющий узел, как вся она может рассыпаться. Об этом говорил Конрад Лоренц еще в 1966 г. (в статье «Фи</w:t>
        <w:softHyphen/>
        <w:t>ло</w:t>
        <w:softHyphen/>
        <w:t>генетическая и культурная ритуализация»): «Молодой «либе</w:t>
        <w:softHyphen/>
        <w:t>рал», доста</w:t>
        <w:softHyphen/>
        <w:t>точно поднаторевший в критическом научном мышлении, но обычно не знающий органических законов, которым подчиняются общие механизмы естественной жизни, и не подозревает о ката</w:t>
        <w:softHyphen/>
        <w:t>стро</w:t>
        <w:softHyphen/>
        <w:t>фи</w:t>
        <w:softHyphen/>
        <w:t>ческих последствиях, которые может вызвать произвольное измене</w:t>
        <w:softHyphen/>
        <w:t>ние [культурных норм], даже если речь идет о внешне второ</w:t>
        <w:softHyphen/>
        <w:t>степен</w:t>
        <w:softHyphen/>
        <w:softHyphen/>
        <w:t>ной детали. Этому молодому человеку никогда бы не пришло в голову выкинуть какую либо часть технической системы - авто</w:t>
        <w:softHyphen/>
        <w:t>мо</w:t>
        <w:softHyphen/>
        <w:t>биля или телевизора - только потому, что он не знает ее назначения. Но он запросто осуждает традиционные нормы поведе</w:t>
        <w:softHyphen/>
        <w:t>ния как предрассудок - нормы как действительно устаревшие, так и необходимые. Покуда сформировавшиеся филогенетически нормы со</w:t>
        <w:softHyphen/>
        <w:t>ци</w:t>
        <w:softHyphen/>
        <w:t>ального поведения укоренены в нашей наследственности и существуют, во зло ли или в добро, разрыв с традицией может при</w:t>
        <w:softHyphen/>
        <w:t>вести к тому, что все культурные нормы социального поведения угаснут, как пламя свечи».</w:t>
      </w:r>
    </w:p>
    <w:p>
      <w:pPr>
        <w:pStyle w:val="Normal"/>
        <w:spacing w:before="120" w:after="0"/>
        <w:ind w:firstLine="426"/>
        <w:jc w:val="both"/>
        <w:rPr>
          <w:sz w:val="22"/>
          <w:lang w:val="ru-RU"/>
        </w:rPr>
      </w:pPr>
      <w:r>
        <w:rPr>
          <w:sz w:val="22"/>
          <w:lang w:val="ru-RU"/>
        </w:rPr>
        <w:t>Сегодня мы видим, что наши культурные нормы не угасли, как пламя свечи. Мир символов не разрушен, и «Реформации России» не произошло. Но травмы нанесены огромные, и общественное сознание надолго ослаблено, а в личном плане для многих эти десять лет были периодом тяжелых душевных пыток.</w:t>
      </w:r>
    </w:p>
    <w:p>
      <w:pPr>
        <w:pStyle w:val="Normal"/>
        <w:spacing w:before="120" w:after="0"/>
        <w:rPr>
          <w:sz w:val="22"/>
          <w:lang w:val="ru-RU"/>
        </w:rPr>
      </w:pPr>
      <w:r>
        <w:rPr>
          <w:sz w:val="22"/>
          <w:lang w:val="ru-RU"/>
        </w:rPr>
      </w:r>
    </w:p>
    <w:p>
      <w:pPr>
        <w:pStyle w:val="Normal"/>
        <w:spacing w:before="120" w:after="0"/>
        <w:ind w:firstLine="426"/>
        <w:jc w:val="center"/>
        <w:rPr>
          <w:b/>
          <w:b/>
          <w:sz w:val="22"/>
          <w:lang w:val="ru-RU"/>
        </w:rPr>
      </w:pPr>
      <w:r>
        <w:rPr>
          <w:b/>
          <w:sz w:val="22"/>
          <w:lang w:val="ru-RU"/>
        </w:rPr>
        <w:t>§ 4. Манипуляция образом труда и безработицы</w:t>
      </w:r>
    </w:p>
    <w:p>
      <w:pPr>
        <w:pStyle w:val="Normal"/>
        <w:spacing w:before="120" w:after="0"/>
        <w:ind w:firstLine="426"/>
        <w:jc w:val="both"/>
        <w:rPr/>
      </w:pPr>
      <w:r>
        <w:rPr>
          <w:sz w:val="22"/>
          <w:lang w:val="ru-RU"/>
        </w:rPr>
        <w:t xml:space="preserve">Одним из главных смыслов, входящих в культурное ядро любого общества, является </w:t>
      </w:r>
      <w:r>
        <w:rPr>
          <w:i/>
          <w:sz w:val="22"/>
          <w:lang w:val="ru-RU"/>
        </w:rPr>
        <w:t>труд</w:t>
      </w:r>
      <w:r>
        <w:rPr>
          <w:sz w:val="22"/>
          <w:lang w:val="ru-RU"/>
        </w:rPr>
        <w:t>. С ним связаны многие частные стороны экономического и социального порядка, представления о взаимной ответственности государства и гражданина, важные символы и даже религиозные установки. И завоевание гегемонии определенным социально-политическим движением, и подрыв гегемонии определенного государства неизбежно связаны с образом труда и его тенью - образом безработицы.</w:t>
      </w:r>
    </w:p>
    <w:p>
      <w:pPr>
        <w:pStyle w:val="Normal"/>
        <w:spacing w:before="120" w:after="0"/>
        <w:ind w:firstLine="426"/>
        <w:jc w:val="both"/>
        <w:rPr>
          <w:sz w:val="22"/>
          <w:lang w:val="ru-RU"/>
        </w:rPr>
      </w:pPr>
      <w:r>
        <w:rPr>
          <w:sz w:val="22"/>
          <w:lang w:val="ru-RU"/>
        </w:rPr>
        <w:t>В перестройке, которую можно считать идеологической артподготовкой к слому советского порядка и присвоению государственной собственности номенклатурой, одной из ключевых тем было право на труд и безработица. В рамках этой темы была проведена блестящая программа манипуляции сознанием, и она заслуживает рассмотрения. Высокое качество этой программы подтверждается тем, что отключение здравого смысла удалось не в связи с каким-то отвлеченным вопросом, а вопреки очевидным и осязаемым материальным интересам буквально каждого человека.</w:t>
      </w:r>
    </w:p>
    <w:p>
      <w:pPr>
        <w:pStyle w:val="Normal"/>
        <w:spacing w:before="120" w:after="0"/>
        <w:ind w:firstLine="426"/>
        <w:jc w:val="both"/>
        <w:rPr/>
      </w:pPr>
      <w:r>
        <w:rPr>
          <w:sz w:val="22"/>
          <w:lang w:val="ru-RU"/>
        </w:rPr>
        <w:t>Полная занятость в СССР была бесспорным и фундаментальным социальным благом, которое было достигнуто в ходе советского проекта</w:t>
      </w:r>
      <w:r>
        <w:rPr>
          <w:rStyle w:val="FootnoteCharacters"/>
          <w:rStyle w:val="FootnoteAnchor"/>
          <w:sz w:val="22"/>
          <w:lang w:val="ru-RU"/>
        </w:rPr>
        <w:footnoteReference w:id="11"/>
      </w:r>
      <w:r>
        <w:rPr>
          <w:sz w:val="22"/>
          <w:lang w:val="ru-RU"/>
        </w:rPr>
        <w:t>. Отсутствие безработицы было колоссальным прорывом к благополучию и свободе простого трудящегося человека. Это было достижение исторического масштаба, поднимающее достоинство человека. Мы еще даже не можем вполне оценить утрату этого блага - у нас еще нет людей, по-настоящему осознавшими себя безработными и, главное, воспроизводящими безработицу в своих детях, в следующих поколениях. Мы еще живем «наполовину советским» порядком.</w:t>
      </w:r>
    </w:p>
    <w:p>
      <w:pPr>
        <w:pStyle w:val="Normal"/>
        <w:spacing w:before="120" w:after="0"/>
        <w:ind w:firstLine="426"/>
        <w:jc w:val="both"/>
        <w:rPr>
          <w:sz w:val="22"/>
          <w:lang w:val="ru-RU"/>
        </w:rPr>
      </w:pPr>
      <w:r>
        <w:rPr>
          <w:sz w:val="22"/>
          <w:lang w:val="ru-RU"/>
        </w:rPr>
        <w:t>Привычность полной занятости превратила в сознании наших людей это чисто социальное (созданное людьми) благо в разновидность природного, естественного условия жизни. Это, разумеется, сделало право на труд как политическую норму очень уязвимым. Люди его не ценили и никаких активных шагов по его защите ожидать было нельзя. Однако пассивная установка на отрицание безработицы была вполне определенной. Это показывали регулярные опросы социологов. Кстати, сами эти опросы должны были бы встревожить людей, но не встревожили - Горбачев периодически успокаивал: чего-чего, но безработицы мы никогда не допустим.</w:t>
      </w:r>
    </w:p>
    <w:p>
      <w:pPr>
        <w:pStyle w:val="Normal"/>
        <w:spacing w:before="120" w:after="0"/>
        <w:ind w:firstLine="426"/>
        <w:jc w:val="both"/>
        <w:rPr>
          <w:sz w:val="22"/>
          <w:lang w:val="ru-RU"/>
        </w:rPr>
      </w:pPr>
      <w:r>
        <w:rPr>
          <w:sz w:val="22"/>
          <w:lang w:val="ru-RU"/>
        </w:rPr>
        <w:t>На деле партийно-государственная номенклатура СССР, начав свой постепенный отход от советского проекта, уже с 60-х годов стала тяготиться конституционным правом на труд, исподволь начав кампанию по внедрению в общественное сознание мифа о благостном воздействии безработицы на все стороны общественной жизни. Эта тема постоянно муссировалась на околопартийных интеллигентских кухнях, в среде хозяйственных руководителей стало хорошим тоном посокрушаться, что, мол, отсутствие в их руках кнута безработицы не дает поднять эффективность производства. Но, поскольку право на труд было краеугольным камнем нашей идеократической системы, подмывание этого устоя велось неофициально, хотя и с явного одобрения верхушки КПСС.</w:t>
      </w:r>
    </w:p>
    <w:p>
      <w:pPr>
        <w:pStyle w:val="Normal"/>
        <w:spacing w:before="120" w:after="0"/>
        <w:ind w:firstLine="426"/>
        <w:jc w:val="both"/>
        <w:rPr/>
      </w:pPr>
      <w:r>
        <w:rPr>
          <w:sz w:val="22"/>
          <w:lang w:val="ru-RU"/>
        </w:rPr>
        <w:t>Во время перестройки довольно быстро эта идеологическая кампания стала вестись открыто. Близкий к Горбачеву экономист Н.Шмелев уже в 1987 г. заявил в «Новом мире», что безработица в СССР необходима, а с 1988 г. такие рассуждения заполонили прессу. Эта кампания велась средствами партийной печати с присущей ей тоталитарностью</w:t>
      </w:r>
      <w:r>
        <w:rPr>
          <w:rStyle w:val="FootnoteCharacters"/>
          <w:rStyle w:val="FootnoteAnchor"/>
          <w:sz w:val="22"/>
          <w:lang w:val="ru-RU"/>
        </w:rPr>
        <w:footnoteReference w:id="12"/>
      </w:r>
      <w:r>
        <w:rPr>
          <w:sz w:val="22"/>
          <w:lang w:val="ru-RU"/>
        </w:rPr>
        <w:t>.</w:t>
      </w:r>
    </w:p>
    <w:p>
      <w:pPr>
        <w:pStyle w:val="Normal"/>
        <w:spacing w:before="120" w:after="0"/>
        <w:ind w:firstLine="426"/>
        <w:jc w:val="both"/>
        <w:rPr>
          <w:sz w:val="22"/>
          <w:lang w:val="ru-RU"/>
        </w:rPr>
      </w:pPr>
      <w:r>
        <w:rPr>
          <w:sz w:val="22"/>
          <w:lang w:val="ru-RU"/>
        </w:rPr>
        <w:t>Сильный эффект расщепления сознания был достигнут тем, что пропагандой безработицы занялись профсоюзы - именно та организация рабочих, которая по своей изначальной сути должна быть непримиримым врагом безработицы. В марте 1991 г., еще в советское время Профиздат выпустил массовым тиражом книгу «Рыночная экономика: выбор пути». Среди авторов - виднейшие экономисты. Читаем: «Можно сказать, что рынок воспроизводит безработицу. Но возникает вопрос, а является ли безработица атрибутом только рыночной системы хозяйства? Разве в условиях административно-командной системы управления производством не было безработицы? Она имела место, только носила структурный, региональный и в основном скрытый характер. Различие между рыночным механизмом и административно-командной системой управления состоит не в том, что в одном случае есть безработица, а в другом нет, а в том, что в условиях рынка безработица официально признается и безработный получает пособие».</w:t>
      </w:r>
    </w:p>
    <w:p>
      <w:pPr>
        <w:pStyle w:val="Normal"/>
        <w:spacing w:before="120" w:after="0"/>
        <w:ind w:firstLine="426"/>
        <w:jc w:val="both"/>
        <w:rPr>
          <w:sz w:val="22"/>
          <w:lang w:val="ru-RU"/>
        </w:rPr>
      </w:pPr>
      <w:r>
        <w:rPr>
          <w:sz w:val="22"/>
          <w:lang w:val="ru-RU"/>
        </w:rPr>
        <w:t>Хороши наши советские профсоюзы, не правда ли? Скрытая безработица! Хитро придумано. Это вроде как скрытая болезнь. Пусть человек здоров, наслаждается жизнью, живет до ста лет - назовем его «скрытым больным», попробуй докажи, что нет. Людей, которые реально имели работу, два раза в месяц получали зарплату, квартиру от завода, путевку в санаторий и т.д., убеждают, что это - «скрытая безработица», и что она ничуть не лучше явной. Что явная безработица, когда нет ни зарплаты (да и ни пособия!), ни перспектив, ничуть не страшнее, чем «скрытая». Конечно, так может говорить только подлая продажная тварь. Но как могли рабочие в это верить - вот ведь загадка века.</w:t>
      </w:r>
    </w:p>
    <w:p>
      <w:pPr>
        <w:pStyle w:val="Normal"/>
        <w:spacing w:before="120" w:after="0"/>
        <w:ind w:firstLine="426"/>
        <w:jc w:val="both"/>
        <w:rPr>
          <w:sz w:val="22"/>
          <w:lang w:val="ru-RU"/>
        </w:rPr>
      </w:pPr>
      <w:r>
        <w:rPr>
          <w:sz w:val="22"/>
          <w:lang w:val="ru-RU"/>
        </w:rPr>
        <w:t>Признание безработицы благом или хотя бы нормальным состоянием общества было необходимым условием дальнейшего признания (легитимации) рыночной реформы и приватизации государственной собственности. Поскольку разумных доводов в пользу очевидного социального зла найти было невозможно, вся кампания по пропаганде безработицы в СССР была построена как мистификация и может быть взята нами за хороший пример манипуляции общественным сознанием. В нем можно обнаружить почти все главные признаки сознательно спланированного проекта по манипуляции.</w:t>
      </w:r>
    </w:p>
    <w:p>
      <w:pPr>
        <w:pStyle w:val="Normal"/>
        <w:spacing w:before="120" w:after="0"/>
        <w:ind w:firstLine="426"/>
        <w:jc w:val="both"/>
        <w:rPr/>
      </w:pPr>
      <w:r>
        <w:rPr>
          <w:b/>
          <w:sz w:val="22"/>
          <w:lang w:val="ru-RU"/>
        </w:rPr>
        <w:t>Подмена сложной, многогранной проблемы ее плоской, одномерной моделью.</w:t>
      </w:r>
      <w:r>
        <w:rPr>
          <w:i/>
          <w:sz w:val="22"/>
          <w:lang w:val="ru-RU"/>
        </w:rPr>
        <w:t xml:space="preserve"> </w:t>
      </w:r>
      <w:r>
        <w:rPr>
          <w:sz w:val="22"/>
          <w:lang w:val="ru-RU"/>
        </w:rPr>
        <w:t>Начиная с 60-х годов, когда идея о благе безработицы была вброшена в кухонные дебаты нашей интеллигенции, либеральным идеологам удалось подменить суть проблемы ее убогим суррогатом. Труд и безработица были представлены как чисто экономические категории, так что предложение создать в советском народном хозяйстве безработицу подавалось как чисто техническое, как обычное социально-инженерное решение, не затрагивающее никаких основ нашего бытия. Это предложение увязывалось исключительно с экономической эффективностью (суть которой, впрочем, никак не объяснялась). Аргумент был простым, как мычание: на Западе есть безработица, и там поэтому все работают, как звери, и в магазинах всего полно.</w:t>
      </w:r>
    </w:p>
    <w:p>
      <w:pPr>
        <w:pStyle w:val="Normal"/>
        <w:spacing w:before="120" w:after="0"/>
        <w:ind w:firstLine="426"/>
        <w:jc w:val="both"/>
        <w:rPr>
          <w:sz w:val="22"/>
          <w:lang w:val="ru-RU"/>
        </w:rPr>
      </w:pPr>
      <w:r>
        <w:rPr>
          <w:sz w:val="22"/>
          <w:lang w:val="ru-RU"/>
        </w:rPr>
        <w:t>В действительности, труд и отлучение от труда (безработица) - проблема не экономическая и даже не социальная, а экзистенциальная. Иными словами это - фундаментальная проблема бытия человека. Разумеется, она имеет и экономический аспект, как почти все проблемы нашего бытия, но эта сторона дела носит подчиненный, второстепенный характер.</w:t>
      </w:r>
    </w:p>
    <w:p>
      <w:pPr>
        <w:pStyle w:val="Normal"/>
        <w:spacing w:before="120" w:after="0"/>
        <w:ind w:firstLine="426"/>
        <w:jc w:val="both"/>
        <w:rPr>
          <w:sz w:val="22"/>
          <w:lang w:val="ru-RU"/>
        </w:rPr>
      </w:pPr>
      <w:r>
        <w:rPr>
          <w:sz w:val="22"/>
          <w:lang w:val="ru-RU"/>
        </w:rPr>
        <w:t>Что вопрос о безработице относится к категории фундаментальных проблем бытия, говорит уже тот факт, что на протяжении всей истории цивилизации он имеет религиозное измерение, в то время как понятие экономической эффективности возникло лишь с появлением рыночной экономики и посвященной ей науки - политэкономии. Иными словами, в Новое время, совсем недавно.</w:t>
      </w:r>
    </w:p>
    <w:p>
      <w:pPr>
        <w:pStyle w:val="Normal"/>
        <w:spacing w:before="120" w:after="0"/>
        <w:ind w:firstLine="426"/>
        <w:jc w:val="both"/>
        <w:rPr/>
      </w:pPr>
      <w:r>
        <w:rPr>
          <w:sz w:val="22"/>
          <w:lang w:val="ru-RU"/>
        </w:rPr>
        <w:t>В христианстве запрет на безработицу был воспринят уже из Ветхого завета: каждый должен добывать хлеб свой в поте лица своего. Осовременивая, мы бы сказали, что этой догмой христианство наложило вечный запрет на рынок рабочей силы, который вправе отвергнуть и неминуемо отвергает часть этого «товара», так что безработица - неизбежный и необходимый спутник рыночной экономики. Потому-то духовным условием для ее возникновения и была протестантская Реформация, которая виртуозно разрешила это противоречие. Часть людей (причем неизвестно кто именно) была объявлена отверженными, которым изначально отказано в возможности спасения души. Им нарушение божественного предписания трудиться уже не повредит. Более того, само превращение в безработного приобретает смысл. Утрата работы человеком есть предупреждение, смутный сигнал о том, что этот человек - отверженный</w:t>
      </w:r>
      <w:r>
        <w:rPr>
          <w:rStyle w:val="FootnoteCharacters"/>
          <w:rStyle w:val="FootnoteAnchor"/>
          <w:sz w:val="22"/>
          <w:lang w:val="ru-RU"/>
        </w:rPr>
        <w:footnoteReference w:id="13"/>
      </w:r>
      <w:r>
        <w:rPr>
          <w:sz w:val="22"/>
          <w:lang w:val="ru-RU"/>
        </w:rPr>
        <w:t xml:space="preserve">. </w:t>
      </w:r>
    </w:p>
    <w:p>
      <w:pPr>
        <w:pStyle w:val="Normal"/>
        <w:spacing w:before="120" w:after="0"/>
        <w:ind w:firstLine="426"/>
        <w:jc w:val="both"/>
        <w:rPr>
          <w:sz w:val="22"/>
          <w:lang w:val="ru-RU"/>
        </w:rPr>
      </w:pPr>
      <w:r>
        <w:rPr>
          <w:sz w:val="22"/>
          <w:lang w:val="ru-RU"/>
        </w:rPr>
        <w:t>Понятно поэтому, что утрата работы является для человека ударом, тяжесть которого совершенно не выражается в экономических измерениях - так же, как ограбление и изнасилование не измеряется стоимо</w:t>
        <w:softHyphen/>
        <w:t>стью утраченных часов и сережек. Превратившись в безработного, человек испытывает религиозный страх - будь он хоть трижды атеист. Христианский завет вошел в наше подсознание с культурой, и слово тунеядец наполнено глубоким смыслом. Очевидно, что этого не поправить и пособиями по безработице: пособие облегчает экономическое положение, но статус отверженного не только не отменяет, а скорее подчеркивает. Помните, как в Англии сэp Джулиан Хаксли пpедложил, чтобы сокpатить pождаемость в сpеде pабочих, обусловить выдачу пособий по безpаботице обязательством не иметь больше детей, а нарушителей изолировать от жены «в тpудовом лагеpе»?</w:t>
      </w:r>
    </w:p>
    <w:p>
      <w:pPr>
        <w:pStyle w:val="Normal"/>
        <w:spacing w:before="120" w:after="0"/>
        <w:ind w:firstLine="426"/>
        <w:jc w:val="both"/>
        <w:rPr>
          <w:sz w:val="22"/>
          <w:lang w:val="ru-RU"/>
        </w:rPr>
      </w:pPr>
      <w:r>
        <w:rPr>
          <w:sz w:val="22"/>
          <w:lang w:val="ru-RU"/>
        </w:rPr>
        <w:t>В России, даже когда она в конце прошлого века разъедалась западным капитализмом, сохранялось христианское отношение к безработице. Многие крупные предприниматели (особенно из старообрядцев), даже разоряясь, не шли на увольнение работников - продавали свои имения и дома. Те, кто переводили свои отношения с рабочими на чисто рыночную (западную) основу, подвергались моральному осуждению. Сильный отклик имели статьи Льва Толстого, его отвращение к тем, кто в голодные годы «не дает работы, чтобы она подешевела».</w:t>
      </w:r>
    </w:p>
    <w:p>
      <w:pPr>
        <w:pStyle w:val="Normal"/>
        <w:spacing w:before="120" w:after="0"/>
        <w:ind w:firstLine="426"/>
        <w:jc w:val="both"/>
        <w:rPr>
          <w:sz w:val="22"/>
          <w:lang w:val="ru-RU"/>
        </w:rPr>
      </w:pPr>
      <w:r>
        <w:rPr>
          <w:sz w:val="22"/>
          <w:lang w:val="ru-RU"/>
        </w:rPr>
        <w:t>Очень точно выразил бытийный, а не экономический и социальный характер проблемы безработицы Горький в пьесе «Враги». Один из совладельцев и директор фабрики решил ее закрыть и уволить рабочих. Произошел конфликт, и рабочие его убили (случайно). Идет осмысление трагедии, и что же мы видим? Конфликт не классовый, а именно бытийный: морально на стороне рабочих даже семья убитого. Более того, даже приехавший на усмирение жандармский офицер. Как будто фабрикант нарушил какой-то тайный, но жизненно важный уговор, какое-то хранимое в глубинах подсознания табу. Это видно в пьесе даже несмотря на то, что ее трактовка в советских театрах всегда делала акцент на классовой, социальной стороне дела.</w:t>
      </w:r>
    </w:p>
    <w:p>
      <w:pPr>
        <w:pStyle w:val="Normal"/>
        <w:spacing w:before="120" w:after="0"/>
        <w:ind w:firstLine="426"/>
        <w:jc w:val="both"/>
        <w:rPr>
          <w:sz w:val="22"/>
          <w:lang w:val="ru-RU"/>
        </w:rPr>
      </w:pPr>
      <w:r>
        <w:rPr>
          <w:sz w:val="22"/>
          <w:lang w:val="ru-RU"/>
        </w:rPr>
        <w:t>Все это - банальные вещи, прекрасно известные и философам, и социологам, и культурологам. Среди них есть честные люди. Почему же не было слышно их голоса? Почему никто не крикнул: «Люди добрые! О чем вы? Ведь безработица - совсем не то, о чем вы говорите!». Именно тот факт, что такого крика общество не услышало, служит надежным симптомом того, что речь идет об акции по манипулированию сознанием. Выполняется следующее условие.</w:t>
      </w:r>
    </w:p>
    <w:p>
      <w:pPr>
        <w:pStyle w:val="Normal"/>
        <w:spacing w:before="120" w:after="0"/>
        <w:ind w:firstLine="426"/>
        <w:jc w:val="both"/>
        <w:rPr/>
      </w:pPr>
      <w:r>
        <w:rPr>
          <w:b/>
          <w:sz w:val="22"/>
          <w:lang w:val="ru-RU"/>
        </w:rPr>
        <w:t>Сокрытие знания и блокирование независимых источников информации.</w:t>
      </w:r>
      <w:r>
        <w:rPr>
          <w:i/>
          <w:sz w:val="22"/>
          <w:lang w:val="ru-RU"/>
        </w:rPr>
        <w:t xml:space="preserve"> </w:t>
      </w:r>
      <w:r>
        <w:rPr>
          <w:sz w:val="22"/>
          <w:lang w:val="ru-RU"/>
        </w:rPr>
        <w:t>Для успешной манипуляции необходимо сокрытие имеющихся важных сведений и полная блокада всех тех, кто может поставить под сомнение утверждения манипуляторов.</w:t>
      </w:r>
    </w:p>
    <w:p>
      <w:pPr>
        <w:pStyle w:val="Normal"/>
        <w:spacing w:before="120" w:after="0"/>
        <w:ind w:firstLine="426"/>
        <w:jc w:val="both"/>
        <w:rPr>
          <w:sz w:val="22"/>
          <w:lang w:val="ru-RU"/>
        </w:rPr>
      </w:pPr>
      <w:r>
        <w:rPr>
          <w:sz w:val="22"/>
          <w:lang w:val="ru-RU"/>
        </w:rPr>
        <w:t>Я уже писал выше, как в 1988 г. безуспешно пытался опубликовать в газетах, подотчетных КПСС, статью, в которой спорил с утверждениями Н.Амосова о благе безработицы. После этого я на год уехал работать на Западе, в университете, и там, получив доступ к базам данных, я познакомился с американскими диссертациями, посвященными безработице. Стало ясно, что идеологиче</w:t>
        <w:softHyphen/>
        <w:t xml:space="preserve">ские службы КПСС уже много лет тщательно блокировали поступление в СССР всякого современного знания о явлении безработицы и его воздействии на человека. Это - факт, а мотивы, которыми руководствовалась наша «коммунистическая» номенклатура, не так существенны. Для нас важно, что были загодя созданы условия для успешной манипуляции сознанием. </w:t>
      </w:r>
    </w:p>
    <w:p>
      <w:pPr>
        <w:pStyle w:val="Normal"/>
        <w:spacing w:before="120" w:after="0"/>
        <w:ind w:firstLine="426"/>
        <w:jc w:val="both"/>
        <w:rPr>
          <w:sz w:val="22"/>
          <w:lang w:val="ru-RU"/>
        </w:rPr>
      </w:pPr>
      <w:r>
        <w:rPr>
          <w:sz w:val="22"/>
          <w:lang w:val="ru-RU"/>
        </w:rPr>
        <w:t>В связи с тем, что безработица в России становится реальностью, сокрытие научных знаний о ней сначала верхушкой КПСС, а теперь боссами демократии означает умножение страданий наших граждан и может рассматриваться как преступное. Думаю, моральный (а может, и какой-нибудь еще) суд рано или поздно вынесет также частное определение в адрес обществоведов, которые участвовали в сокрытии этих знаний, не говоря уж о прямой лжи.</w:t>
      </w:r>
    </w:p>
    <w:p>
      <w:pPr>
        <w:pStyle w:val="Normal"/>
        <w:spacing w:before="120" w:after="0"/>
        <w:ind w:firstLine="426"/>
        <w:jc w:val="both"/>
        <w:rPr>
          <w:sz w:val="22"/>
          <w:lang w:val="ru-RU"/>
        </w:rPr>
      </w:pPr>
      <w:r>
        <w:rPr>
          <w:sz w:val="22"/>
          <w:lang w:val="ru-RU"/>
        </w:rPr>
        <w:t>Отмечу лишь один момент, важный для наших педагогов. Судя по всему, они до сих пор не знают, что гл</w:t>
        <w:softHyphen/>
        <w:t>а</w:t>
        <w:softHyphen/>
        <w:t>в</w:t>
        <w:softHyphen/>
        <w:t>ный удар безработица наносит не по взрослому человеку - он уже защищен опытом и разумом - а по его детям. Когда человек те</w:t>
        <w:softHyphen/>
        <w:t>ряет работу, первой жертвой становится его сын-подросток. Переход в категорию «сын безработного» вызывает у мальчика стресс, с которым многие не справляются. Они по</w:t>
        <w:softHyphen/>
        <w:t>полняют ряды наркоманов и преступников, даже если материаль</w:t>
        <w:softHyphen/>
        <w:t>ных лишений семья еще не ощущает. Это - один из важнейших вы</w:t>
        <w:softHyphen/>
        <w:t>во</w:t>
        <w:softHyphen/>
        <w:t>дов многолетних исследований безработицы в США. Готова ли наша школа к тому, чтобы морально помочь детям завтрашних безработ</w:t>
        <w:softHyphen/>
        <w:t>ных? Думаю, не готова и не готовится - она увлечена контактами с детьми-биз</w:t>
        <w:softHyphen/>
        <w:t>нес</w:t>
        <w:softHyphen/>
        <w:t>менами из США.</w:t>
      </w:r>
    </w:p>
    <w:p>
      <w:pPr>
        <w:pStyle w:val="Normal"/>
        <w:spacing w:before="120" w:after="0"/>
        <w:ind w:firstLine="426"/>
        <w:jc w:val="both"/>
        <w:rPr/>
      </w:pPr>
      <w:r>
        <w:rPr>
          <w:sz w:val="22"/>
          <w:lang w:val="ru-RU"/>
        </w:rPr>
        <w:t>Наблюдательный человек должен был бы подметить странную вещь в рассуждениях о безработице, которые начались с 1987 г. Речь шла о новом, неизвестном для нас явлении. Казалось бы, логично пригласить в печать, на радио и телевидение знатоков вопроса - зарубежных специалистов, профсоюзных деятелей, самих безработных. Мол, поделитесь опытом, расскажите, как и что. Вспомните: за все годы - ни одного такого случая не было. Не пришло нашему умному руководству в голову? Нет, это была сознательная установка</w:t>
      </w:r>
      <w:r>
        <w:rPr>
          <w:rStyle w:val="FootnoteCharacters"/>
          <w:rStyle w:val="FootnoteAnchor"/>
          <w:sz w:val="22"/>
          <w:lang w:val="ru-RU"/>
        </w:rPr>
        <w:footnoteReference w:id="14"/>
      </w:r>
      <w:r>
        <w:rPr>
          <w:sz w:val="22"/>
          <w:lang w:val="ru-RU"/>
        </w:rPr>
        <w:t>.</w:t>
      </w:r>
    </w:p>
    <w:p>
      <w:pPr>
        <w:pStyle w:val="Normal"/>
        <w:spacing w:before="120" w:after="0"/>
        <w:ind w:firstLine="426"/>
        <w:jc w:val="both"/>
        <w:rPr>
          <w:sz w:val="22"/>
          <w:lang w:val="ru-RU"/>
        </w:rPr>
      </w:pPr>
      <w:r>
        <w:rPr>
          <w:sz w:val="22"/>
          <w:lang w:val="ru-RU"/>
        </w:rPr>
        <w:t>Жесткой цензуре были подвергнуты даже те западные лидеры, именами которых размахивали архитекторы перестройки. Многие помнят, например, что на определенном этапе любили они помянуть «шведскую модель» - вот, мол, с кого будем брать пример (брать пример с Пиночета и Мобуту считалось для начала неудобным). Советник Горбачева по экономике Аганбегян из Швеции не вылезал. Казалось бы, надо было дать слово Улофу Пальме - политику, который считается автором основных идей этой модели, человеку почтенному, не коммунисту. Нет, он попал в список неприемлемых для перестроечной прессы авторов. Его небольшая книга «Шведская модель» переведена, наверное, на все языки - однако идеологическая машина А.Н.Яковлева, обещавшего перенести шведский опыт на советскую землю, наложила на эту книгу запрет. Но неужели даже Аганбегян и вся эта команда тоже эту книгу не прочли? Трудно поверить. Можно с уверенностью утверждать: от нас были сознательно скрыты важнейшие именно для всей идеологической конструкции перестройки положения «шведской модели».</w:t>
      </w:r>
    </w:p>
    <w:p>
      <w:pPr>
        <w:pStyle w:val="Normal"/>
        <w:spacing w:before="120" w:after="0"/>
        <w:ind w:firstLine="426"/>
        <w:jc w:val="both"/>
        <w:rPr>
          <w:sz w:val="22"/>
          <w:lang w:val="ru-RU"/>
        </w:rPr>
      </w:pPr>
      <w:r>
        <w:rPr>
          <w:sz w:val="22"/>
          <w:lang w:val="ru-RU"/>
        </w:rPr>
        <w:t>Ибо Улоф Пальме выявляет тесную связь между проблемой безработицы и проблемой свободы - того ключевого понятия, вокруг которого крутилась вся перестройка. В своей книге он подчеркивает чуть ли не главный вывод: «Свобода пpедполагает чувство увеpенности. Стpах пеpед будущим, пеpед насущными экономическими пpоблема</w:t>
        <w:softHyphen/>
        <w:t>ми, пеpед болезнями и безpаботицей пpевpащает свободу в бессмыслен</w:t>
        <w:softHyphen/>
        <w:t>ную абстpакцию...  Hаиболее важ</w:t>
        <w:softHyphen/>
        <w:t>ным фактоpом увеpенности яв</w:t>
        <w:softHyphen/>
        <w:t>ля</w:t>
        <w:softHyphen/>
        <w:t>ется pабота. Полная занятость оз</w:t>
        <w:softHyphen/>
        <w:t>начает колоссальный шаг впеpед в пpедоставлении свободы людям. Потому что помимо войны и сти</w:t>
        <w:softHyphen/>
        <w:t>хийных бедствий не существует ничего такого, чего люди боялись бы больше, чем безpаботицы».</w:t>
      </w:r>
    </w:p>
    <w:p>
      <w:pPr>
        <w:pStyle w:val="Normal"/>
        <w:spacing w:before="120" w:after="0"/>
        <w:ind w:firstLine="426"/>
        <w:jc w:val="both"/>
        <w:rPr>
          <w:sz w:val="22"/>
          <w:lang w:val="ru-RU"/>
        </w:rPr>
      </w:pPr>
      <w:r>
        <w:rPr>
          <w:sz w:val="22"/>
          <w:lang w:val="ru-RU"/>
        </w:rPr>
        <w:t>Умолчание об этом выводе делает все разговоры о «шведской модели» (и вообще о «социальном государстве», «социально ориентированной рыночной экономике») преднамеренной фальсификацией, на которую идеологи перестройки и реформы были вынуждены пойти ради успеха в манипуляции сознанием наших граждан.</w:t>
      </w:r>
    </w:p>
    <w:p>
      <w:pPr>
        <w:pStyle w:val="Normal"/>
        <w:spacing w:before="120" w:after="0"/>
        <w:ind w:firstLine="426"/>
        <w:jc w:val="both"/>
        <w:rPr/>
      </w:pPr>
      <w:r>
        <w:rPr>
          <w:b/>
          <w:sz w:val="22"/>
          <w:lang w:val="ru-RU"/>
        </w:rPr>
        <w:t>Грубый обман.</w:t>
      </w:r>
      <w:r>
        <w:rPr>
          <w:i/>
          <w:sz w:val="22"/>
          <w:lang w:val="ru-RU"/>
        </w:rPr>
        <w:t xml:space="preserve"> </w:t>
      </w:r>
      <w:r>
        <w:rPr>
          <w:sz w:val="22"/>
          <w:lang w:val="ru-RU"/>
        </w:rPr>
        <w:t>Фальсификации и замалчивание важного знания в ходе манипуляции не обязательно доходят до уровня явного и грубого обмана. Но к нему, естественно, прибегают, если аудитория неспособна этот обман разглядеть. В своей пропаганде безработицы наши идеологи-либералы могли прибегать к обману совершенно не опасаясь разоблачения.</w:t>
      </w:r>
    </w:p>
    <w:p>
      <w:pPr>
        <w:pStyle w:val="Normal"/>
        <w:spacing w:before="120" w:after="0"/>
        <w:ind w:firstLine="426"/>
        <w:jc w:val="both"/>
        <w:rPr>
          <w:sz w:val="22"/>
          <w:lang w:val="ru-RU"/>
        </w:rPr>
      </w:pPr>
      <w:r>
        <w:rPr>
          <w:sz w:val="22"/>
          <w:lang w:val="ru-RU"/>
        </w:rPr>
        <w:t>Здесь можно сделать упрек нашей интеллигенции - уж явный-то обман она не должна была бы допускать, независимо от своих идеологических предпочтений. Но она как будто забыла все профессиональные  стандарты и нормы. Вот, вводя монетаризм и организуя «кризис неплатежей», ведущий к безработице, Гайдар целый год потрясал какими-то «кpивыми Филлипса» как неотразимым аргументом. И ни один депутат, среди которых было множество ученых и инженеров, не задал простого вопроса: «Что это за «кривые»? Какое они имеют отношение к нашим делам? Насколько они надежны?» - самые естественные для инженера и ученого вопросы. Ни один! А история стоит того, чтобы на ней остановиться.</w:t>
      </w:r>
    </w:p>
    <w:p>
      <w:pPr>
        <w:pStyle w:val="Normal"/>
        <w:spacing w:before="120" w:after="0"/>
        <w:ind w:firstLine="426"/>
        <w:jc w:val="both"/>
        <w:rPr>
          <w:sz w:val="22"/>
          <w:lang w:val="ru-RU"/>
        </w:rPr>
      </w:pPr>
      <w:r>
        <w:rPr>
          <w:sz w:val="22"/>
          <w:lang w:val="ru-RU"/>
        </w:rPr>
        <w:t>Мне пришлось вникнуть в это дело, когда я много лет назад занялся изучением истории взаимоотношений между естественными науками и политэкономией. В этой истории «кpивые Филлипса» занимали особое место, им посвящена целая глава в изданной в Оксфорде «Истории эконометрии» - как изложение поучительного примера крупной научной мистификации.</w:t>
      </w:r>
    </w:p>
    <w:p>
      <w:pPr>
        <w:pStyle w:val="Normal"/>
        <w:spacing w:before="120" w:after="0"/>
        <w:ind w:firstLine="426"/>
        <w:jc w:val="both"/>
        <w:rPr>
          <w:sz w:val="22"/>
          <w:lang w:val="ru-RU"/>
        </w:rPr>
      </w:pPr>
      <w:r>
        <w:rPr>
          <w:sz w:val="22"/>
          <w:lang w:val="ru-RU"/>
        </w:rPr>
        <w:t>Инженеp-электpик из Лондона Филлипс за</w:t>
        <w:softHyphen/>
        <w:t>нялся экономикой и постpоил аналоговую машину: тpи пpозpачных pезеpвуаpа («пpоизводство», «капитал» и «потpебительский спpос»), соединенных тpубками, по котоpым пpокачивалась под</w:t>
        <w:softHyphen/>
        <w:t>кpа</w:t>
        <w:softHyphen/>
        <w:t>шенная вода. Задача была - найти способ стабилизации этой «эко</w:t>
        <w:softHyphen/>
        <w:t>номики», контpолиpовать инфляцию. В лучших тpадициях механисти</w:t>
        <w:softHyphen/>
        <w:t>че</w:t>
        <w:softHyphen/>
        <w:t>ского мышления Филлипс pассчитал, что стабилизиpовать эту сис</w:t>
        <w:softHyphen/>
        <w:t>тему надо чеpез уменьшение потpебительского спpоса. Как? Сняв социальные гаpантии и отказавшись от идеи полной занятости - чеpез безpаботицу. Это понpа</w:t>
        <w:softHyphen/>
        <w:t>вилось политикам, хотя пеpвый же министp, пpедложивший отка</w:t>
        <w:softHyphen/>
        <w:t>заться от пpинципа полной занятости (в 1957 г.), вынужден был по</w:t>
        <w:softHyphen/>
        <w:t>дать в отставку. Но затем, хотя экономисты доказывали, что пpичиной инфляции является пpежде всего pост себестоимости пpо</w:t>
        <w:softHyphen/>
        <w:t>изводства, а не избыточное благосостояние людей, пpавительство соблазнилось и попpосило «дока</w:t>
        <w:softHyphen/>
        <w:t xml:space="preserve">зать» выводы статистикой. </w:t>
      </w:r>
    </w:p>
    <w:p>
      <w:pPr>
        <w:pStyle w:val="Normal"/>
        <w:spacing w:before="120" w:after="0"/>
        <w:ind w:firstLine="426"/>
        <w:jc w:val="both"/>
        <w:rPr>
          <w:sz w:val="22"/>
          <w:lang w:val="ru-RU"/>
        </w:rPr>
      </w:pPr>
      <w:r>
        <w:rPr>
          <w:sz w:val="22"/>
          <w:lang w:val="ru-RU"/>
        </w:rPr>
        <w:t>Филлипс, по его собственному пpи</w:t>
        <w:softHyphen/>
        <w:t>з</w:t>
        <w:softHyphen/>
        <w:t>нанию, выполнил «удаpную pаботу» и путем множества упpощений (кpитики называют их «подгонками») вывел, что pост безpаботицы яко</w:t>
        <w:softHyphen/>
        <w:t>бы ведет к снижению инфляции. Дебаты в паpламенте, для кото</w:t>
        <w:softHyphen/>
        <w:t>pых были нужны данные, обещали быть долгими, а Филлипс получил выгодное место в Австpалии, хотел уехать и посчитал, что «лучше бы</w:t>
        <w:softHyphen/>
        <w:t>ло сделать pасчеты попpоще, чем долго ждать pезультатов», а потом добавил скpомно, что pуководитель pабот «задал эти pе</w:t>
        <w:softHyphen/>
        <w:t>зуль</w:t>
        <w:softHyphen/>
        <w:t>таты заpанее» - ну пpямо как у нас в ЦЭМИ (pуководитель, пpоф. А.Бpаун, впpочем, от этого откpещивается).</w:t>
      </w:r>
    </w:p>
    <w:p>
      <w:pPr>
        <w:pStyle w:val="Normal"/>
        <w:spacing w:before="120" w:after="0"/>
        <w:ind w:firstLine="426"/>
        <w:jc w:val="both"/>
        <w:rPr>
          <w:sz w:val="22"/>
          <w:lang w:val="ru-RU"/>
        </w:rPr>
      </w:pPr>
      <w:r>
        <w:rPr>
          <w:sz w:val="22"/>
          <w:lang w:val="ru-RU"/>
        </w:rPr>
        <w:t>Вывод, котоpый Филлипс сделал из своих липовых кpивых, был чисто политическим: «Пpи неко</w:t>
        <w:softHyphen/>
        <w:t>тоpом заданном тем</w:t>
        <w:softHyphen/>
        <w:t>пе pоста пpоизводительности тpуда уменьшить инфляцию можно только за счет pоста безpаботицы». Этим выводом и размахивал Гайдаp, хотя и он сам, и его советники из МВФ пpекpасно знали, что кpивые Филлипса на пpактике не выполняются, что в ходе кpизиса 80-х годов в США инфляция pосла па</w:t>
        <w:softHyphen/>
        <w:t>pаллельно с безpаботицей (не говоpя о том, что к нашей эко</w:t>
        <w:softHyphen/>
        <w:t>но</w:t>
        <w:softHyphen/>
        <w:t>мике все это вообще не имело никакого отношения). Но одурачить целый Съезд народных депутатов было нетрудно - они от рационального мышления отключились.</w:t>
      </w:r>
    </w:p>
    <w:p>
      <w:pPr>
        <w:pStyle w:val="Normal"/>
        <w:spacing w:before="120" w:after="0"/>
        <w:ind w:firstLine="426"/>
        <w:jc w:val="both"/>
        <w:rPr>
          <w:sz w:val="22"/>
          <w:lang w:val="ru-RU"/>
        </w:rPr>
      </w:pPr>
      <w:r>
        <w:rPr>
          <w:sz w:val="22"/>
          <w:lang w:val="ru-RU"/>
        </w:rPr>
        <w:t>Для нашей темы этот сюжет важен тем, что он показывает: речь шла не просто о манипуляции сознанием, а о грубой, наглой манипуляции, с использованием прямого и легко раскрываемого обмана. Примечательно, что после первого же объяснения истории с «кривыми Филлипса» в печати (даже в малотиражной «Правде») никто из реформаторов больше о них публично не упоминал.</w:t>
      </w:r>
    </w:p>
    <w:p>
      <w:pPr>
        <w:pStyle w:val="Normal"/>
        <w:spacing w:before="120" w:after="0"/>
        <w:ind w:firstLine="426"/>
        <w:jc w:val="both"/>
        <w:rPr/>
      </w:pPr>
      <w:r>
        <w:rPr>
          <w:b/>
          <w:sz w:val="22"/>
          <w:lang w:val="ru-RU"/>
        </w:rPr>
        <w:t>Вынужденная безнравственность идеологов как признак манипуляции.</w:t>
      </w:r>
      <w:r>
        <w:rPr>
          <w:sz w:val="22"/>
          <w:lang w:val="ru-RU"/>
        </w:rPr>
        <w:t xml:space="preserve"> Фальсификация знаний о реальности в случае фундаментальных проблем бытия почти неизбежно сопряжена с безнравственностью (можно назвать ее «вынужденной», ибо она связана не с личными качествами вовлеченных в акцию специалистов, а с характером задачи). В случае проблемы безработицы это проявляется очень наглядно.</w:t>
      </w:r>
    </w:p>
    <w:p>
      <w:pPr>
        <w:pStyle w:val="Normal"/>
        <w:spacing w:before="120" w:after="0"/>
        <w:ind w:firstLine="426"/>
        <w:jc w:val="both"/>
        <w:rPr>
          <w:sz w:val="22"/>
          <w:lang w:val="ru-RU"/>
        </w:rPr>
      </w:pPr>
      <w:r>
        <w:rPr>
          <w:sz w:val="22"/>
          <w:lang w:val="ru-RU"/>
        </w:rPr>
        <w:t>Дело в том, что безработица как социальное явление является источником массовых страданий людей. Тот, кто выдвигает или поддерживает предложение перейти от реально достигнутой полной занятости к узаконенной безработице, прекрасно знает, что результатом его предложения будут страдания, причиненные большему или меньшему числу сограждан. Такого рода предложения, какими бы экономическими или технологическими соображениями они ни обосновывались, прежде всего создают проблему нравственную. Эта проблема должна быть явно изложена, а выбор того или иного решения поддержан также нравственными (а не экономическими или технологическими доводами).</w:t>
      </w:r>
    </w:p>
    <w:p>
      <w:pPr>
        <w:pStyle w:val="Normal"/>
        <w:spacing w:before="120" w:after="0"/>
        <w:ind w:firstLine="426"/>
        <w:jc w:val="both"/>
        <w:rPr>
          <w:sz w:val="22"/>
          <w:lang w:val="ru-RU"/>
        </w:rPr>
      </w:pPr>
      <w:r>
        <w:rPr>
          <w:sz w:val="22"/>
          <w:lang w:val="ru-RU"/>
        </w:rPr>
        <w:t>И речь в данном случае идет не об абстракции, не о «слезинке ребенка». В середине 1990 г. эксперты правительства Рыжкова прогнозировали на 1991 год высвобождение только в сфере материального производства 15-18 миллионов работников. В журнале Академии наук СССР «Социологические исследования» (это даже еще не ельцинская РФ) печатались статьи с заголовками такого рода: «Оптимальный уровень безработицы в СССР». Оптимальный! Наилучший! Что же считает «оптимальным» для нашего народа социолог из Академии наук? Вот его идеал, полученный с использований тензорной методологии, золотого сечения, ряда Фибоначчи и прочей ахинеи: «Оптимальными следует признать 13%... При 13% можно наименее болезненно войти в следующий период, который в свою очередь должен открыть дорогу к подъему и процветанию» (процветание, по мнению автора, должно было наступить в 1993 г.).</w:t>
      </w:r>
    </w:p>
    <w:p>
      <w:pPr>
        <w:pStyle w:val="Normal"/>
        <w:spacing w:before="120" w:after="0"/>
        <w:ind w:firstLine="426"/>
        <w:jc w:val="both"/>
        <w:rPr>
          <w:sz w:val="22"/>
          <w:lang w:val="ru-RU"/>
        </w:rPr>
      </w:pPr>
      <w:r>
        <w:rPr>
          <w:sz w:val="22"/>
          <w:lang w:val="ru-RU"/>
        </w:rPr>
        <w:t xml:space="preserve">Поскольку статья написана в середине 1990 г. и речь идет об СССР с его 150 млн трудоспособных людей, то, переходя от относительных 13% к абсолютному числу личностей, мы получаем, что «наименее болезненным» наш гуманитарий считает выкинуть со шлюпки 20 миллионов человек. </w:t>
      </w:r>
    </w:p>
    <w:p>
      <w:pPr>
        <w:pStyle w:val="Normal"/>
        <w:spacing w:before="120" w:after="0"/>
        <w:ind w:firstLine="426"/>
        <w:jc w:val="both"/>
        <w:rPr>
          <w:sz w:val="22"/>
          <w:lang w:val="ru-RU"/>
        </w:rPr>
      </w:pPr>
      <w:r>
        <w:rPr>
          <w:sz w:val="22"/>
          <w:lang w:val="ru-RU"/>
        </w:rPr>
        <w:t xml:space="preserve">Само по себе появление подобных рассуждений на страницах академического журнала - свидетельство моральной деградации нашей гуманитарной интеллигенции. В общественных науках социолог - аналог врача в науке медицинской. Очевидно, что безработица - социальная болезнь, ибо приносит страдания людям. Можно ли представить себе врача, который в стране, где полностью ликвидирован, скажем, туберкулез, предлагал бы рассеять палочки Коха и довести заболеваемость туберкулезом до оптимального уровня в 20 миллионов человек? </w:t>
      </w:r>
    </w:p>
    <w:p>
      <w:pPr>
        <w:pStyle w:val="Normal"/>
        <w:spacing w:before="120" w:after="0"/>
        <w:ind w:firstLine="426"/>
        <w:jc w:val="both"/>
        <w:rPr>
          <w:sz w:val="22"/>
          <w:lang w:val="ru-RU"/>
        </w:rPr>
      </w:pPr>
      <w:r>
        <w:rPr>
          <w:sz w:val="22"/>
          <w:lang w:val="ru-RU"/>
        </w:rPr>
        <w:t>Ведь автор той статьи нигде не сделал даже такой оговорки: на нас, дескать, в связи с рыночными реформами накатывает неминуемая беда; я, как узкий специалист, не берусь обсуждать реформу, я лишь говорю о том, что при всех наших усилиях мы не сможем сократить число потерпевших несчастье сограждан ниже 20 миллионов; чтобы оно не было выше, надо сделать то-то и то-то. Нет, социолог благожелательно ссылается на Милтона Фридмана (подчеркивая что он - Нобелевский лауреат), который выдвинул теорию «естественного» уровня безработицы: «При снижении уровня безработицы ниже естественного инфляция начинает расти, что пагубно отражается  на состоянии экономики. Отсюда делается вывод о необходимости поддерживания безработицы на естественном уровне, который определяется в 6%». Шесть процентов - это для США, а нам поклонник Милтона с помощью золотого сечения вычислил 13%, которые, хоть кровь из носу, «необходимо поддерживать».</w:t>
      </w:r>
    </w:p>
    <w:p>
      <w:pPr>
        <w:pStyle w:val="Normal"/>
        <w:spacing w:before="120" w:after="0"/>
        <w:ind w:firstLine="426"/>
        <w:jc w:val="both"/>
        <w:rPr/>
      </w:pPr>
      <w:r>
        <w:rPr>
          <w:sz w:val="22"/>
          <w:lang w:val="ru-RU"/>
        </w:rPr>
        <w:t>Мы говорили о масштабах страданий, которые нам предполагали организовать политики с целой ратью своих экономистов и гуманитариев. А какого рода эти страдания, какова их интенсивность? Социолог их прекрасно знает, они регулярно изучаются Всемирной организацией труда, сводка печатается ежегодно. В США, например, рост безработицы на один процент ведет к увеличению числа убийств на 5,7%, самоубийств на 4,1%, заключенных на 4%, пациентов психиатрических больниц на 3,5% (эти данные он сам бесстрастно приводит в своей статье)</w:t>
      </w:r>
      <w:r>
        <w:rPr>
          <w:rStyle w:val="FootnoteCharacters"/>
          <w:rStyle w:val="FootnoteAnchor"/>
          <w:sz w:val="22"/>
          <w:lang w:val="ru-RU"/>
        </w:rPr>
        <w:footnoteReference w:id="15"/>
      </w:r>
      <w:r>
        <w:rPr>
          <w:sz w:val="22"/>
          <w:lang w:val="ru-RU"/>
        </w:rPr>
        <w:t xml:space="preserve">. </w:t>
      </w:r>
    </w:p>
    <w:p>
      <w:pPr>
        <w:pStyle w:val="Normal"/>
        <w:spacing w:before="120" w:after="0"/>
        <w:ind w:firstLine="426"/>
        <w:jc w:val="both"/>
        <w:rPr/>
      </w:pPr>
      <w:r>
        <w:rPr>
          <w:b/>
          <w:sz w:val="22"/>
          <w:lang w:val="ru-RU"/>
        </w:rPr>
        <w:t>Некогерентность рассуждений.</w:t>
      </w:r>
      <w:r>
        <w:rPr>
          <w:sz w:val="22"/>
          <w:lang w:val="ru-RU"/>
        </w:rPr>
        <w:t xml:space="preserve"> Вынужденная безнравственность всего дискурса наших пришедших к власти либералов в отношении безработицы обнаруживает следующий родовой признак манипуляции сознанием, который служит надежным и едва ли не самым простым для выявления симптомом - некогерентность дискурса. Мы применяем здесь эти введенные исследователями манипуляции термины из уважения к их науке, а на нормальном языке это означает, что манипуляторы в своих построениях поневоле вынуждены вступать в глубокое противоречие с теми принципами, которые они сами же декларируют.</w:t>
      </w:r>
    </w:p>
    <w:p>
      <w:pPr>
        <w:pStyle w:val="Normal"/>
        <w:spacing w:before="120" w:after="0"/>
        <w:ind w:firstLine="426"/>
        <w:jc w:val="both"/>
        <w:rPr>
          <w:sz w:val="22"/>
          <w:lang w:val="ru-RU"/>
        </w:rPr>
      </w:pPr>
      <w:r>
        <w:rPr>
          <w:sz w:val="22"/>
          <w:lang w:val="ru-RU"/>
        </w:rPr>
        <w:t>Размахивая знаменем свободы и гражданского общества, наши либеральные философы постоянно мусолили имена его отцов-первооткрывателей, Локка и Канта (а потом их современного продолжателя - Поппера). Хорошо. И вдруг - пропаганда социально-инженерного проекта по переустройству нашего общества так, чтобы в нем возникла безработица. Возникает вопиющее и неразрешимое противоречие с самыми главными положениями и Локка, и Канта, и Поппера. Полная некогерентность дискурса!</w:t>
      </w:r>
    </w:p>
    <w:p>
      <w:pPr>
        <w:pStyle w:val="Normal"/>
        <w:spacing w:before="120" w:after="0"/>
        <w:ind w:firstLine="426"/>
        <w:jc w:val="both"/>
        <w:rPr>
          <w:sz w:val="22"/>
          <w:lang w:val="ru-RU"/>
        </w:rPr>
      </w:pPr>
      <w:r>
        <w:rPr>
          <w:sz w:val="22"/>
          <w:lang w:val="ru-RU"/>
        </w:rPr>
        <w:t>Вот, Н.Шмелев пишет: «Мы обязаны внедрить во все сферы общественной жизни понимание того, что все, что эко</w:t>
        <w:softHyphen/>
        <w:t>но</w:t>
        <w:softHyphen/>
        <w:t>ми</w:t>
        <w:softHyphen/>
        <w:t>че</w:t>
        <w:softHyphen/>
        <w:t>ски неэффективно, - безнравственно и, наоборот, что эффек</w:t>
        <w:softHyphen/>
        <w:t>тивно - то нравственно». Он вынужден был сказать эту чушь, чтобы, восхваляя безработицу, не выглядеть безнравственным. Кто же поверит идеологу, который буквально заявляет: я, мерзавец, призываю вас к тому-то и тому-то нехорошему. Вот и приходится выкручиваться.</w:t>
      </w:r>
    </w:p>
    <w:p>
      <w:pPr>
        <w:pStyle w:val="Normal"/>
        <w:spacing w:before="120" w:after="0"/>
        <w:ind w:firstLine="426"/>
        <w:jc w:val="both"/>
        <w:rPr>
          <w:sz w:val="22"/>
          <w:lang w:val="ru-RU"/>
        </w:rPr>
      </w:pPr>
      <w:r>
        <w:rPr>
          <w:sz w:val="22"/>
          <w:lang w:val="ru-RU"/>
        </w:rPr>
        <w:t>Итак, Н.Шмелев (а он, заметьте, один из самых приличных в этой компании) представляет экономическую эффективность («пользу») фундаментальной категорией, а нравственность - вторичной, производной от пользы. Это противоречит не только всем нашим знаниям о человеке и здравому смыслу, но и всей философии гражданского общества.</w:t>
      </w:r>
    </w:p>
    <w:p>
      <w:pPr>
        <w:pStyle w:val="Normal"/>
        <w:spacing w:before="120" w:after="0"/>
        <w:ind w:firstLine="426"/>
        <w:jc w:val="both"/>
        <w:rPr>
          <w:sz w:val="22"/>
          <w:lang w:val="ru-RU"/>
        </w:rPr>
      </w:pPr>
      <w:r>
        <w:rPr>
          <w:sz w:val="22"/>
          <w:lang w:val="ru-RU"/>
        </w:rPr>
        <w:t>Нравственность - фундаментальное основание бытия человека (обезьяна стала человеком именно обретя нравственность). Выгода, тем более «экономическая эффективность» - явления исторически обусловленные, преходящие. Локк, философ либерального общества, у которого мы вроде бы обязаны сегодня учиться жить, специально ставил вопрос о том, является ли выгода фундаментальным основанием бытия, однопорядковым нравственности. Ответ его был таков: «нравственность действия не зависит от пользы». И разъясняет, что «естественный закон» бытия не сводится к выгоде и не нравственность определяется пользой, а, наоборот, польза есть один из результатов нравственности. Польза (выгода, эффективность и т.д.) - вторична.</w:t>
      </w:r>
    </w:p>
    <w:p>
      <w:pPr>
        <w:pStyle w:val="Normal"/>
        <w:spacing w:before="120" w:after="0"/>
        <w:ind w:firstLine="426"/>
        <w:jc w:val="both"/>
        <w:rPr>
          <w:sz w:val="22"/>
          <w:lang w:val="ru-RU"/>
        </w:rPr>
      </w:pPr>
      <w:r>
        <w:rPr>
          <w:sz w:val="22"/>
          <w:lang w:val="ru-RU"/>
        </w:rPr>
        <w:t>Конечно, если бы А.Н.Яковлев, Н.Шмелев и прочие прорабы вдруг сказали с экрана: «Все эти свободы, нравственность и гражданское общество - чушь. Человек человеку волк - вот наша правда! Тащи, ребята, кто что может, и погуляем напоследок», - то это было бы честно, но нецивилизованно. Этого ни наши либералы, ни Запад не любят, поэтому пришлось включить машину манипуляции.</w:t>
      </w:r>
    </w:p>
    <w:p>
      <w:pPr>
        <w:pStyle w:val="Normal"/>
        <w:spacing w:before="120" w:after="0"/>
        <w:ind w:firstLine="426"/>
        <w:jc w:val="both"/>
        <w:rPr>
          <w:sz w:val="22"/>
          <w:lang w:val="ru-RU"/>
        </w:rPr>
      </w:pPr>
      <w:r>
        <w:rPr>
          <w:sz w:val="22"/>
          <w:lang w:val="ru-RU"/>
        </w:rPr>
        <w:t>В отношении Канта в некогерентность, граничащую с шизофренией, впали уже не только идеологи реформы, но и широкие круги нашей образованной интеллигенции. Редко сейчас встретишь гуманитарный журнал, где бы не поминался моральный императив Канта: «поступай с другими так, как ты хочешь чтобы поступали с тобой». Ссылаясь на эту максиму, я уже давно (с начала 60-х годов) спрашиваю, когда могу, интеллигента, ратующего за безработицу: «Ты сам хочешь стать безработным?». Ни разу я положительного ответа не услышал. Самые совестливые (а это были мои приятели по лаборатории) отвечали уклончиво, примерно так: «Я бы и не против ради общего блага, но ты же знаешь, у нас сейчас научно-техническая революция, а я научный работник; так что никак у меня стать безработным не получится, ты уж извини. Безработица - это для рабочих, ну, избыточных колхозников». Тут, как нам теперь известно, маленько промахнулись наши либеральные интеллигенты - сами стали жертвой очень примитивной манипуляции сознанием. Сантехники нужны даже в колонии, а вот научные работники - только в державном государстве, которое они разрушали.</w:t>
      </w:r>
    </w:p>
    <w:p>
      <w:pPr>
        <w:pStyle w:val="Normal"/>
        <w:spacing w:before="120" w:after="0"/>
        <w:ind w:firstLine="426"/>
        <w:jc w:val="both"/>
        <w:rPr/>
      </w:pPr>
      <w:r>
        <w:rPr>
          <w:sz w:val="22"/>
          <w:lang w:val="ru-RU"/>
        </w:rPr>
        <w:t>Что же касается Поппера и его концепции «открытого общества», то тут некогерентность наших реформаторов скандальна. Они устроили нам «революцию сверху». Шутка ли - организовать за год приватизацию по Чубайсу и планировать безработицу в 20 миллионов. А из философии Поппеpа следует важный практический вывод - запрет на кpупные изменения в обществе. Социально-инженерные pешения не должны быть кpупными. Знание пpиpащивается эволюционно, не быстpее, чем обpазуется обpатная связь чеpез пpовеpку результата. Не быстpее, чем пpиpащение знания, должны пpоизводиться и изменения в обществе. Быстрые изменения, независимо от намерений социальных инженеров, неизбежно ведут к избыточным страданиям людей. Поэтому «революции сверху» (о «революциях снизу» говорить нечего, поскольку это всегда взрыв, катастрофа) философией Поппера теоретически запрещены</w:t>
      </w:r>
      <w:r>
        <w:rPr>
          <w:rStyle w:val="FootnoteCharacters"/>
          <w:rStyle w:val="FootnoteAnchor"/>
          <w:sz w:val="22"/>
          <w:lang w:val="ru-RU"/>
        </w:rPr>
        <w:footnoteReference w:id="16"/>
      </w:r>
      <w:r>
        <w:rPr>
          <w:sz w:val="22"/>
          <w:lang w:val="ru-RU"/>
        </w:rPr>
        <w:t>. Наши идеологи перестройки и реформы, надев маску либералов, ни в коей мере либералами не являются. Вся их риторика есть часть огромной, исторического масштаба манипуляции сознанием.</w:t>
      </w:r>
    </w:p>
    <w:p>
      <w:pPr>
        <w:pStyle w:val="Normal"/>
        <w:spacing w:before="120" w:after="0"/>
        <w:ind w:firstLine="426"/>
        <w:jc w:val="both"/>
        <w:rPr>
          <w:sz w:val="22"/>
          <w:lang w:val="ru-RU"/>
        </w:rPr>
      </w:pPr>
      <w:r>
        <w:rPr>
          <w:sz w:val="22"/>
          <w:lang w:val="ru-RU"/>
        </w:rPr>
        <w:t>Мы использовали тему безработицы просто как пример для практикума, не вдаваясь в саму проблему. Независимо от того, является ли читатель сторонником безработицы или уважает право на труд, ему полезно знать, что тот способ, который реформаторы избрали для убеждения граждан в благе безработицы, есть не доказательство, а манипуляция.</w:t>
      </w:r>
    </w:p>
    <w:p>
      <w:pPr>
        <w:pStyle w:val="Normal"/>
        <w:spacing w:before="120" w:after="0"/>
        <w:ind w:firstLine="426"/>
        <w:jc w:val="both"/>
        <w:rPr>
          <w:sz w:val="22"/>
          <w:lang w:val="ru-RU"/>
        </w:rPr>
      </w:pPr>
      <w:r>
        <w:rPr>
          <w:sz w:val="22"/>
          <w:lang w:val="ru-RU"/>
        </w:rPr>
        <w:t>Помимо перечисленных пяти признаков, выпукло торчащих в этой струе промывания мозгов, есть и другие, о которых не будем распространяться, они почти тривиальны. Это, например, назойливое использование авторитета науки. Тут тебе и Нобелевский лауреат Фридман, и «кривые Филлипса», и тензорное исчисление. И личный авторитет ученого - многие наши демократы дали им попользоваться. Вот, энтузиаст безработицы академик Н.Амосов. Ну какое знание о вопросе дала ему его научная деятельность - хирургия сердца? Никакого. Просто ему нравится безработица, и он хочет высказаться. На здоровье! Но тогда подписывайся: гражданин Амосов (или уж Николай Амосов, эсквайр). А то ведь: академик! Ослиные уши манипуляторов так и торчат.</w:t>
      </w:r>
    </w:p>
    <w:p>
      <w:pPr>
        <w:pStyle w:val="Normal"/>
        <w:spacing w:before="120" w:after="0"/>
        <w:ind w:firstLine="426"/>
        <w:jc w:val="both"/>
        <w:rPr>
          <w:sz w:val="22"/>
          <w:lang w:val="ru-RU"/>
        </w:rPr>
      </w:pPr>
      <w:r>
        <w:rPr>
          <w:sz w:val="22"/>
          <w:lang w:val="ru-RU"/>
        </w:rPr>
      </w:r>
    </w:p>
    <w:p>
      <w:pPr>
        <w:pStyle w:val="Normal"/>
        <w:spacing w:before="120" w:after="0"/>
        <w:ind w:firstLine="426"/>
        <w:jc w:val="center"/>
        <w:rPr>
          <w:b/>
          <w:b/>
          <w:sz w:val="22"/>
          <w:lang w:val="ru-RU"/>
        </w:rPr>
      </w:pPr>
      <w:r>
        <w:rPr>
          <w:b/>
          <w:sz w:val="22"/>
          <w:lang w:val="ru-RU"/>
        </w:rPr>
        <w:t>§ 5. Разрушение ядра нравственности</w:t>
      </w:r>
    </w:p>
    <w:p>
      <w:pPr>
        <w:pStyle w:val="Normal"/>
        <w:spacing w:before="120" w:after="0"/>
        <w:ind w:firstLine="426"/>
        <w:jc w:val="both"/>
        <w:rPr/>
      </w:pPr>
      <w:r>
        <w:rPr>
          <w:sz w:val="22"/>
          <w:lang w:val="ru-RU"/>
        </w:rPr>
        <w:t xml:space="preserve">Как говорилось в гл. 11, «размягчение» морали и нравственности - важный этап в разрушении всего культурного ядра общества и снятии психологических защит против манипуляции. Потому и говорят - </w:t>
      </w:r>
      <w:r>
        <w:rPr>
          <w:i/>
          <w:sz w:val="22"/>
          <w:lang w:val="ru-RU"/>
        </w:rPr>
        <w:t>устои</w:t>
      </w:r>
      <w:r>
        <w:rPr>
          <w:sz w:val="22"/>
          <w:lang w:val="ru-RU"/>
        </w:rPr>
        <w:t>. Антрополог К.Лоренц сформулировал почти как экспериментальный закон: «Радикальный отказ от отцовской культуpы - даже если он пол</w:t>
        <w:softHyphen/>
        <w:t>ностью опpавдан - может повлечь за собой гибельное послед</w:t>
        <w:softHyphen/>
        <w:t>ствие, сделав пpезpевшего напутствие юношу жеpтвой самых бессовестных шаpлатанов. Юноши, осво</w:t>
        <w:softHyphen/>
        <w:t>бо</w:t>
        <w:softHyphen/>
        <w:t>дившиеся от традиций, обычно охотно пpислушиваются к демагогам и воспpинимают с полным довеpием их косметически укpа</w:t>
        <w:softHyphen/>
        <w:t>шенные доктpинеpские фоpмулы».</w:t>
      </w:r>
    </w:p>
    <w:p>
      <w:pPr>
        <w:pStyle w:val="Normal"/>
        <w:spacing w:before="120" w:after="0"/>
        <w:ind w:firstLine="426"/>
        <w:jc w:val="both"/>
        <w:rPr/>
      </w:pPr>
      <w:r>
        <w:rPr>
          <w:sz w:val="22"/>
          <w:lang w:val="ru-RU"/>
        </w:rPr>
        <w:t>С конца 80-х годов в России ведется большая и хорошо разработанная программа по релятивизации, а потом и снятии нравственных норм и запретов и внедрению ценностей радикально аморальных. Главное, конечно, в том, что во многом аморальной стала сама реальность разрушаемого общества, но здесь для нас важно использование этой объективной аморальности как средства воздействия на сознание. Эта безнравственность возводилась средствами массовой информации в норму. Вот самый поверхностный слой морали - нормы приличия в человеческих отношениях. Вряд ли кто-то не согласится, что тот стиль политической «критики», который был принят на телевидении во время выборов в Госдуму в 1999 г., означал разрыв с общепринятыми ранее нормами приличия. Наиболее полно этот разрыв выразил С.Доренко в своих издевательствах над Е.М.Примаковым и Ю.М.Лужковым. Это совершенно не связано с проблемой обоснованности критики, речь именно о</w:t>
      </w:r>
      <w:r>
        <w:rPr>
          <w:i/>
          <w:sz w:val="22"/>
          <w:lang w:val="ru-RU"/>
        </w:rPr>
        <w:t xml:space="preserve"> приличиях</w:t>
      </w:r>
      <w:r>
        <w:rPr>
          <w:sz w:val="22"/>
          <w:lang w:val="ru-RU"/>
        </w:rPr>
        <w:t xml:space="preserve">. В начале 90-х годов нарастающее хамство еще воспринималось как выражение страсти реформаторов, их клокочущей ненависти к коммунистам (и, как ни странно, казалось поэтому объяснимым и чуть ли не оправданным). Но теперь это было хамство по отношению </w:t>
      </w:r>
      <w:r>
        <w:rPr>
          <w:i/>
          <w:sz w:val="22"/>
          <w:lang w:val="ru-RU"/>
        </w:rPr>
        <w:t>к своим</w:t>
      </w:r>
      <w:r>
        <w:rPr>
          <w:sz w:val="22"/>
          <w:lang w:val="ru-RU"/>
        </w:rPr>
        <w:t>. Иными словами, хамство как моральный принцип.</w:t>
      </w:r>
    </w:p>
    <w:p>
      <w:pPr>
        <w:pStyle w:val="Normal"/>
        <w:spacing w:before="120" w:after="0"/>
        <w:ind w:firstLine="426"/>
        <w:jc w:val="both"/>
        <w:rPr/>
      </w:pPr>
      <w:r>
        <w:rPr>
          <w:sz w:val="22"/>
          <w:lang w:val="ru-RU"/>
        </w:rPr>
        <w:t xml:space="preserve">Стандарты, впрочем, задала сама власть. Выставляемая напоказ аморальность стала ее символом веры. Это сильно ударяет по сознанию, просто ставит людей в тупик. Чубайс, чуть ли не второе лицо в государстве, прямо говорит, что власть </w:t>
      </w:r>
      <w:r>
        <w:rPr>
          <w:i/>
          <w:sz w:val="22"/>
          <w:lang w:val="ru-RU"/>
        </w:rPr>
        <w:t>обязана врать</w:t>
      </w:r>
      <w:r>
        <w:rPr>
          <w:sz w:val="22"/>
          <w:lang w:val="ru-RU"/>
        </w:rPr>
        <w:t>. О чем после этого спорить! Управделами президента П.Бородин с хохотом комментирует выданный в Швейцарии ордер на его арест - и тут же назначается большим начальником нового союзного государства. Уголовные дела на высших чиновников типа В.Шумейко закрываются по указанию Кремля, немыслимые документы о воровстве и коррупции приближенных к вершине власти людей публикуются в книгах - без всяких для них последствий, кроме их глумливого смеха. Сама эта наглость - инструмент воздействия на сознание.</w:t>
      </w:r>
    </w:p>
    <w:p>
      <w:pPr>
        <w:pStyle w:val="Normal"/>
        <w:spacing w:before="120" w:after="0"/>
        <w:ind w:firstLine="426"/>
        <w:jc w:val="both"/>
        <w:rPr>
          <w:sz w:val="22"/>
          <w:lang w:val="ru-RU"/>
        </w:rPr>
      </w:pPr>
      <w:r>
        <w:rPr>
          <w:sz w:val="22"/>
          <w:lang w:val="ru-RU"/>
        </w:rPr>
        <w:t>Много связано и с кровью. Делами демократов был возмущен даже известный антисоветчик В.Буковский. Он сказал в выступлении летом 1993 г.: «Вот небольшой, но, на мой взгляд, очень показательный пример. Это интервью популярной английской газете известного всем человека, бывшего генерала КГБ, а ныне большого героя российской демократии Олега Калугина, под броским заголовком «Я организовал убийство Маркова». Для тех из вас, кто не знаком с деталями этого дела, напомню вкратце, что Георгий Марков, болгарский диссидент, был убит в 1978 г. в Лондоне отравленным шариком, выстреленным из специально сделанного зонтика... И вот сегодня генерал Калугин не без гордости рассказывает нам, как он это убийство организовал по просьбе болгарских товарищей. За усилия он был награжден подарком - охотничьим ружьем. Сам по себе пример, может быть, и неинтересен и о нем можно было бы не упоминать, если бы не полное отсутствие раскаяния в этом интервью, какого-либо угрызения совести».</w:t>
      </w:r>
    </w:p>
    <w:p>
      <w:pPr>
        <w:pStyle w:val="Normal"/>
        <w:spacing w:before="120" w:after="0"/>
        <w:ind w:firstLine="426"/>
        <w:jc w:val="both"/>
        <w:rPr>
          <w:sz w:val="22"/>
          <w:lang w:val="ru-RU"/>
        </w:rPr>
      </w:pPr>
      <w:r>
        <w:rPr>
          <w:sz w:val="22"/>
          <w:lang w:val="ru-RU"/>
        </w:rPr>
        <w:t>Диапазон таких инъекций безнравственности был очень широк - от похвальбы убийством до мельчайших, но очень частых уколов. Первая передача телепрограммы «Ступени» в 1988 г. была посвящена детскому дому. Директор была «сталинисткой» (и даже имела дома портретик Сталина), и требовалось показать, что и она, и не вос</w:t>
        <w:softHyphen/>
        <w:t>ставшие против нее педагоги - изверги. И вот, да</w:t>
        <w:softHyphen/>
        <w:t>ма с ТВ вытягивает, как клещами, у 10-12-летних маль</w:t>
        <w:softHyphen/>
        <w:t>чи</w:t>
        <w:softHyphen/>
        <w:t>ков нелепые и неприличные сплетни о преподавателях и воспитателях. Совершив свой удар по хрупкой структуре детского дома, демократы с ТВ отбыли к своим семьям. Аморальное, с точки зрения «отцовской культуры» дело было совершено хладнокровно, как технологическая операция.</w:t>
      </w:r>
    </w:p>
    <w:p>
      <w:pPr>
        <w:pStyle w:val="Normal"/>
        <w:spacing w:before="120" w:after="0"/>
        <w:ind w:firstLine="426"/>
        <w:jc w:val="both"/>
        <w:rPr/>
      </w:pPr>
      <w:r>
        <w:rPr>
          <w:sz w:val="22"/>
          <w:lang w:val="ru-RU"/>
        </w:rPr>
        <w:t xml:space="preserve">Важное место в перестройке сознания заняла </w:t>
      </w:r>
      <w:r>
        <w:rPr>
          <w:i/>
          <w:sz w:val="22"/>
          <w:lang w:val="ru-RU"/>
        </w:rPr>
        <w:t>сексуальная революция</w:t>
      </w:r>
      <w:r>
        <w:rPr>
          <w:sz w:val="22"/>
          <w:lang w:val="ru-RU"/>
        </w:rPr>
        <w:t xml:space="preserve">. Чего стоят своей возведенной в принцип половой распущенностью книги - и автобиографический роман М.Арбатовой, и восторженная книге о Лиле Брик А.Ваксберга. Чем-то потусторонним кажется и совсем недавняя (17 июля 1999 г.) статья в «Независимой газете» о </w:t>
      </w:r>
      <w:r>
        <w:rPr>
          <w:rFonts w:cs="Times New Roman" w:ascii="Times New Roman" w:hAnsi="Times New Roman"/>
          <w:sz w:val="22"/>
          <w:lang w:val="ru-RU"/>
        </w:rPr>
        <w:t>II</w:t>
      </w:r>
      <w:r>
        <w:rPr>
          <w:sz w:val="22"/>
          <w:lang w:val="ru-RU"/>
        </w:rPr>
        <w:t xml:space="preserve"> Международной эротической выставке в Петербурге. Автор - Бесик Пипия (скорее всего, псевдоним). Вот пассажи из восторженной статьи: «Наибольший интерес у посетителей выставки вызывали живые «экспонаты» - русские красотки с величаво грациозными, обезоруживающими фигурами, божественно роскошными телами, вкусными, зовущими губами. Мужчины всегда собирались там, где красавицы демонстрировали груди... Сияющие глаза женщин можно было видеть у стенда, где были выставлены около 200 видов заменителей мужчин, которые «всегда могут»... Корреспондент «НГ» задал несколько вопросов главному идеологу выставки, заведующему кафедрой сексологии и сексопатологии Государственной еврейской академии имени Маймонида, секретарю ассоциации сексологов РФ, профессору Льву Щеглову: «Какова цель выставки?» - «Формирование у населения эротической культуры, которая блокирует тоталитарность».</w:t>
      </w:r>
    </w:p>
    <w:p>
      <w:pPr>
        <w:pStyle w:val="Normal"/>
        <w:spacing w:before="120" w:after="0"/>
        <w:ind w:firstLine="426"/>
        <w:jc w:val="both"/>
        <w:rPr>
          <w:sz w:val="22"/>
          <w:lang w:val="ru-RU"/>
        </w:rPr>
      </w:pPr>
      <w:r>
        <w:rPr>
          <w:sz w:val="22"/>
          <w:lang w:val="ru-RU"/>
        </w:rPr>
        <w:t>Здесь все интересно - и «Государственный» характер еврейской академии, взявшей на себя роль идеолога сексуальной революции, и ее место в борьбе с «тоталитаризмом», и упомянутая вскользь национальная принадлежность «женского мяса» на международной выставке. Это - 1999-1 год. Но началось все сразу после смены власти в КПСС.</w:t>
      </w:r>
    </w:p>
    <w:p>
      <w:pPr>
        <w:pStyle w:val="Normal"/>
        <w:spacing w:before="120" w:after="0"/>
        <w:ind w:firstLine="426"/>
        <w:jc w:val="both"/>
        <w:rPr>
          <w:sz w:val="22"/>
          <w:lang w:val="ru-RU"/>
        </w:rPr>
      </w:pPr>
      <w:r>
        <w:rPr>
          <w:sz w:val="22"/>
          <w:lang w:val="ru-RU"/>
        </w:rPr>
        <w:t>Поначалу вызывал шок непонятный и неожиданный поворот молодежной прессы. В 1986-87 гг. «Московский комсомолец», массовая газета, вдруг начал печатать большую серию статей, пропагандирующих оральный секс. Это казалось полным абсурдом. Потом пошли «письма читателей» (скорее всего фальшивые), в которых девочки жаловались на мам, отнимающих у них и рвущих в клочки их любимую газету. СМИ стали узаконивать аморальное и асоциальное поведение подростков - совсем как поступали с подростками фашисты в период прихода к власти (я не провожу аналогий в политических целях между нашими демократами и фашистами, но технологии манипуляции у них во многом схожи). Юристы и психологи пишут в 1991 г.: «Подростки потеряли интерес к привычным общественным ценностям и институтам, традиционным формам проведения досуга. Они больше не доверяют миру взрослых. Не случайно стремительно растет армия ничем не занятых подростков (с 1984 г. она увеличилась в шесть раз). В пресловутых молодежных «тусовках» неминуемо наступает сексуальная деморализация несовершеннолетних девушек».</w:t>
      </w:r>
    </w:p>
    <w:p>
      <w:pPr>
        <w:pStyle w:val="Normal"/>
        <w:spacing w:before="120" w:after="0"/>
        <w:ind w:firstLine="426"/>
        <w:jc w:val="both"/>
        <w:rPr>
          <w:sz w:val="22"/>
          <w:lang w:val="ru-RU"/>
        </w:rPr>
      </w:pPr>
      <w:r>
        <w:rPr>
          <w:sz w:val="22"/>
          <w:lang w:val="ru-RU"/>
        </w:rPr>
        <w:t xml:space="preserve">К концу перестройки началась прямая пропаганда проституции. Идеологические работники перестройки не просто оправдывали ее как якобы неизбежное социальное зло, они представляли проституцию чуть ли не благородным делом, формой общественного протеста против несправедливостей советского строя. Актриса Е.Яковлева (исполнительница главной роли в фильме П.Тодоровского «Интердевочка») так объяснила, что такое проституция: «Это следствие неприятия того, что приходится «исхитряться», чтобы прилично одеваться, вечно толкаться в очередях и еле дотягивать до получки или стипендии, жить в долгах... Проституция часто была для девочек формой протеста против демагогии и несправедливости, с которыми они сталкивались в жизни». Проституция как форма протеста девочек против демагогии! Браво, деятели культуры! </w:t>
      </w:r>
    </w:p>
    <w:p>
      <w:pPr>
        <w:pStyle w:val="Normal"/>
        <w:spacing w:before="120" w:after="0"/>
        <w:ind w:firstLine="426"/>
        <w:jc w:val="both"/>
        <w:rPr>
          <w:i/>
          <w:i/>
          <w:sz w:val="22"/>
          <w:lang w:val="ru-RU"/>
        </w:rPr>
      </w:pPr>
      <w:r>
        <w:rPr>
          <w:i/>
          <w:sz w:val="22"/>
          <w:lang w:val="ru-RU"/>
        </w:rPr>
        <w:t xml:space="preserve">Сейте разумное, доброе, вечное. </w:t>
      </w:r>
    </w:p>
    <w:p>
      <w:pPr>
        <w:pStyle w:val="Normal"/>
        <w:spacing w:before="120" w:after="0"/>
        <w:ind w:firstLine="426"/>
        <w:jc w:val="both"/>
        <w:rPr>
          <w:sz w:val="22"/>
          <w:lang w:val="ru-RU"/>
        </w:rPr>
      </w:pPr>
      <w:r>
        <w:rPr>
          <w:i/>
          <w:sz w:val="22"/>
          <w:lang w:val="ru-RU"/>
        </w:rPr>
        <w:t>Сейте, спасибо вам скажет сердечное русский народ...</w:t>
      </w:r>
    </w:p>
    <w:p>
      <w:pPr>
        <w:pStyle w:val="Normal"/>
        <w:spacing w:before="120" w:after="0"/>
        <w:ind w:firstLine="426"/>
        <w:jc w:val="both"/>
        <w:rPr>
          <w:sz w:val="22"/>
          <w:lang w:val="ru-RU"/>
        </w:rPr>
      </w:pPr>
      <w:r>
        <w:rPr>
          <w:sz w:val="22"/>
          <w:lang w:val="ru-RU"/>
        </w:rPr>
        <w:t>Кто-то из писателей сказал, что до Тургенева «тургеневских барышень» в России не было. Но по силе воздействия на массовую публику Тургенев не идет в сравнение с телевидением. Например, в последние годы ТВ сыграло большую роль в становлении проституции не только как формы протеста, но и как организованного бизнеса. Как говорят, оно «институционализировало» проституцию в Москве: дало информацию об условиях работы, ее организации, ставках и т.д. Специалисты из Академии МВД пишут в 1992 г.: «Росту проституции, наряду с социально-экономическими, по нашему глубокому убеждению, способствовали и другие факторы, в частности, воздействие средств массовой информации. На начальном этапе содержание их материалов носило сенсационный характер. Отдельные авторы взахлеб, с определенной долей зависти и даже восхищения, взяв за объект своих сочинений наиболее элитарную часть - валютных проституток, живописали их доходы, наряды, косметику и парфюмерию, украшения и драгоценности, квартиры и автомобили и пр... Массированный натиск подобной рекламы не мог остаться без последствий. Она непосредственным образом воздействовала на несовершеннолетних девочек и молодых женщин. Примечательны в этом отношении результаты опросов школьниц в Ленинграде и Риге в 1988 г., согласно которым профессия валютной проститутки попала в десятку наиболее престижных».</w:t>
      </w:r>
    </w:p>
    <w:p>
      <w:pPr>
        <w:pStyle w:val="Normal"/>
        <w:spacing w:before="120" w:after="0"/>
        <w:ind w:firstLine="426"/>
        <w:jc w:val="both"/>
        <w:rPr>
          <w:sz w:val="22"/>
          <w:lang w:val="ru-RU"/>
        </w:rPr>
      </w:pPr>
      <w:r>
        <w:rPr>
          <w:sz w:val="22"/>
          <w:lang w:val="ru-RU"/>
        </w:rPr>
        <w:t>Разрушая отрицательное отношение к проституции, ставшее в советском обществе устойчивым стереотипом, демократическая пресса никогда не напоминала о социальной цене этого явления. Между тем, к концу перестройки от проституток венерическими болезнями ежегодно заражались свыше 350 тыс. мужчин. В 90-е годы наблюдается экспоненциальный рост числа зараженных (в 1996-97 гг. заболеваемость сифилисом среди подростков была в 100 раз выше, чем в 1988 г.; не на 30%, не в два раза больше - в сто раз!).</w:t>
      </w:r>
    </w:p>
    <w:p>
      <w:pPr>
        <w:pStyle w:val="Normal"/>
        <w:spacing w:before="120" w:after="0"/>
        <w:ind w:firstLine="426"/>
        <w:jc w:val="both"/>
        <w:rPr/>
      </w:pPr>
      <w:r>
        <w:rPr>
          <w:sz w:val="22"/>
          <w:lang w:val="ru-RU"/>
        </w:rPr>
        <w:t xml:space="preserve">Недавно вопрос о нравственности был поднят на принципиальную высоту, и представители оппозиции имели возможность сказать важное слово, но оказались к этому не готовы. В 1999 г. Госдума приняла, а Совет Федерации утвердил закон «О Высшем совете по нравственности на телевидении и радиовещании». Ельцин сразу наложил на этот закон вето. Казалось бы, и дело с концом, но демократы подняли большой шум, и тут они правы. Дело не в практике, а в философии. Закон прямо вопросы не ставит, своими именами вещи не называет, но косвенно затрагивает самое сокровенное во всей программе переделки России. Сам факт, что кто-то упомянул это сокровенное - </w:t>
      </w:r>
      <w:r>
        <w:rPr>
          <w:i/>
          <w:sz w:val="22"/>
          <w:lang w:val="ru-RU"/>
        </w:rPr>
        <w:t>нравственность</w:t>
      </w:r>
      <w:r>
        <w:rPr>
          <w:sz w:val="22"/>
          <w:lang w:val="ru-RU"/>
        </w:rPr>
        <w:t>, то есть понятие о Добре и зле, создает совершенно недопустимый прецедент. Раз упомянули, значит, задумаются. Глядишь, начнут спрашивать и советоваться. Поэтому демократы в связи с законом предприняли большой смотр своих умов и душ, доводя свои вопросы до сути.</w:t>
      </w:r>
    </w:p>
    <w:p>
      <w:pPr>
        <w:pStyle w:val="Normal"/>
        <w:spacing w:before="120" w:after="0"/>
        <w:ind w:firstLine="426"/>
        <w:jc w:val="both"/>
        <w:rPr>
          <w:sz w:val="22"/>
          <w:lang w:val="ru-RU"/>
        </w:rPr>
      </w:pPr>
      <w:r>
        <w:rPr>
          <w:sz w:val="22"/>
          <w:lang w:val="ru-RU"/>
        </w:rPr>
        <w:t xml:space="preserve">27 марта 1999 г. на НТВ провели съемки их передачи «Суд идет» - иск Фонда защиты гласности (А.Симонов) против комитета Думы по культуре, который готовил закон (С.Говорухин, который тогда принадлежал к оппозиции). Меня позвали быть свидетелем Говорухина. Вопреки ожиданиям, фарс обернулся тяжелым и упорным спором. Он длился 5 часов и на нем были высказаны важные вещи. В передачу они, конечно, не попали, но важно, что мысли были облечены в слова в присутствии сотни студентов. Уже это немало - они были свидетелями процесса, хода мысли, которая еле видна через недосказанное. Важно было и обнажение важных установок влиятельной части оппозиции. </w:t>
      </w:r>
    </w:p>
    <w:p>
      <w:pPr>
        <w:pStyle w:val="Normal"/>
        <w:spacing w:before="120" w:after="0"/>
        <w:ind w:firstLine="426"/>
        <w:jc w:val="both"/>
        <w:rPr>
          <w:sz w:val="22"/>
          <w:lang w:val="ru-RU"/>
        </w:rPr>
      </w:pPr>
      <w:r>
        <w:rPr>
          <w:sz w:val="22"/>
          <w:lang w:val="ru-RU"/>
        </w:rPr>
        <w:t>Главным оратором был сам Говорухин - и ответчик, и адвокат, и свидетель в одном лице. Оратор он блестящий - беспардонный и умело сбивающий с толку оппонента. Любо-дорого смотреть. Он так умело упрощает проблему, а потом вообще ее искажает, что оставляет противника, который пытается что-то сказать по сути, просто в дураках. А противниками у него были, помимо А.Симонова (он, впрочем, молчал), и безобидной Мизулиной, краснобаи Гордон, Шендерович и Минкин.</w:t>
      </w:r>
    </w:p>
    <w:p>
      <w:pPr>
        <w:pStyle w:val="Normal"/>
        <w:spacing w:before="120" w:after="0"/>
        <w:ind w:firstLine="426"/>
        <w:jc w:val="both"/>
        <w:rPr/>
      </w:pPr>
      <w:r>
        <w:rPr>
          <w:sz w:val="22"/>
          <w:lang w:val="ru-RU"/>
        </w:rPr>
        <w:t xml:space="preserve">Но если смотреть на такие редкие споры не как на интеллектуальный бокс, а как на конфликт идей, то выходит, что Шендерович был выше Говорухина. Он (и, косноязычно, Симонов) заявили прямо и ясно, что отвергают главный устой русской культуры - существование </w:t>
      </w:r>
      <w:r>
        <w:rPr>
          <w:i/>
          <w:sz w:val="22"/>
          <w:lang w:val="ru-RU"/>
        </w:rPr>
        <w:t>совести</w:t>
      </w:r>
      <w:r>
        <w:rPr>
          <w:sz w:val="22"/>
          <w:lang w:val="ru-RU"/>
        </w:rPr>
        <w:t>, скрепляющей людей в народ. Их кредо таково: нравственность - личное дело каждого, поэтому никакого права давать нравственную оценку делам индивида народ, общество и государство не имеют. Такая оценка есть тоталитаризм и цензура.</w:t>
      </w:r>
    </w:p>
    <w:p>
      <w:pPr>
        <w:pStyle w:val="Normal"/>
        <w:spacing w:before="120" w:after="0"/>
        <w:ind w:firstLine="426"/>
        <w:jc w:val="both"/>
        <w:rPr/>
      </w:pPr>
      <w:r>
        <w:rPr>
          <w:sz w:val="22"/>
          <w:lang w:val="ru-RU"/>
        </w:rPr>
        <w:t>На это фундаментальное заявление Говорухин ответил доводом второстепенным: «</w:t>
      </w:r>
      <w:r>
        <w:rPr>
          <w:i/>
          <w:sz w:val="22"/>
          <w:lang w:val="ru-RU"/>
        </w:rPr>
        <w:t>Нравственность - это правда</w:t>
      </w:r>
      <w:r>
        <w:rPr>
          <w:sz w:val="22"/>
          <w:lang w:val="ru-RU"/>
        </w:rPr>
        <w:t>». Сегодня, мол, телевидение в руках олигархов, они не допускают к экрану тех, кто имеет иную точку зрения. В результате возникают зоны умолчания (как в случае приватизации, банковских пирамид, болезни Ельцина и т.п.). Правда искажается, и это безнравственно. Все это правильно, но это проблема низшего уровня. Довод Говорухина не отвергает кредо Шендеровича, он лишь просит плюрализма - чтобы кроме Чубайса можно было услышать Абалкина, и кроме Козырева - Бессмертных.</w:t>
      </w:r>
    </w:p>
    <w:p>
      <w:pPr>
        <w:pStyle w:val="Normal"/>
        <w:spacing w:before="120" w:after="0"/>
        <w:ind w:firstLine="426"/>
        <w:jc w:val="both"/>
        <w:rPr>
          <w:sz w:val="22"/>
          <w:lang w:val="ru-RU"/>
        </w:rPr>
      </w:pPr>
      <w:r>
        <w:rPr>
          <w:sz w:val="22"/>
          <w:lang w:val="ru-RU"/>
        </w:rPr>
        <w:t>По сути же проблемы Говорухин и Шендерович сходятся, причем обе их точки зрения именно тоталитарны - доведены до абсолюта, до абсурда. Совещаясь перед записью, я предлагал Говорухину задать Шендеровичу вопрос: считает ли он, что индивид имеет право сбросить на публике штаны и показать всем голый зад? Если нет, значит, это не личное дело, общество имеет право защитить себя от такого зрелища, вводя понятие «оскорбление нравственности» - цензуру. Но в этом примере видно, что нравственность не сводится к правде (наоборот, штаны как раз скрывают правду, создают «зону умолчания»). Поэтому мой вопрос не был принят, он противоречил тезису Говорухина.</w:t>
      </w:r>
    </w:p>
    <w:p>
      <w:pPr>
        <w:pStyle w:val="Normal"/>
        <w:spacing w:before="120" w:after="0"/>
        <w:ind w:firstLine="426"/>
        <w:jc w:val="both"/>
        <w:rPr/>
      </w:pPr>
      <w:r>
        <w:rPr>
          <w:sz w:val="22"/>
          <w:lang w:val="ru-RU"/>
        </w:rPr>
        <w:t xml:space="preserve">Набор примеров и весь контекст этого тезиса таков, что «правда» сводится в нем к достоверной информации о действительности («у Ельцина был инфаркт», «в Самашках ОМОН не казнил детей») и к альтернативному прогнозу ближайшего будущего («приватизация нанесет вред», «ГКО рухнут»). Это - правда </w:t>
      </w:r>
      <w:r>
        <w:rPr>
          <w:i/>
          <w:sz w:val="22"/>
          <w:lang w:val="ru-RU"/>
        </w:rPr>
        <w:t>разума</w:t>
      </w:r>
      <w:r>
        <w:rPr>
          <w:sz w:val="22"/>
          <w:lang w:val="ru-RU"/>
        </w:rPr>
        <w:t xml:space="preserve">. Относительно такой правды не может быть нравственного конфликта, а есть лишь проблема неполного знания или недобросовестности в его сообщении. Нравственность, эквивалентная такой правде, есть лишь одно из воплощений знания научного типа. Она с философией Шендеровича вполне совместима. </w:t>
      </w:r>
    </w:p>
    <w:p>
      <w:pPr>
        <w:pStyle w:val="Normal"/>
        <w:spacing w:before="120" w:after="0"/>
        <w:ind w:firstLine="426"/>
        <w:jc w:val="both"/>
        <w:rPr/>
      </w:pPr>
      <w:r>
        <w:rPr>
          <w:sz w:val="22"/>
          <w:lang w:val="ru-RU"/>
        </w:rPr>
        <w:t xml:space="preserve">Здесь ли корень той драмы, что переживает Россия? Совсем нет. Главное - разлом в нравственности не ума, а сердца. Как пишет Н.А.Бердяев,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 Таким образом, тезис «нравственность - это правда» не противостоит демократам. Им противостоит «истина целостного духа». Иными словами, «нравственность - это правда и добро». Здесь - разлом, и здесь мы с Шендеровичем несоединимы, потому что понятие добра не есть достояние индивида, это плод культуры, создаваемой и хранимой </w:t>
      </w:r>
      <w:r>
        <w:rPr>
          <w:i/>
          <w:sz w:val="22"/>
          <w:lang w:val="ru-RU"/>
        </w:rPr>
        <w:t>народом</w:t>
      </w:r>
      <w:r>
        <w:rPr>
          <w:sz w:val="22"/>
          <w:lang w:val="ru-RU"/>
        </w:rPr>
        <w:t>.</w:t>
      </w:r>
    </w:p>
    <w:p>
      <w:pPr>
        <w:pStyle w:val="Normal"/>
        <w:spacing w:before="120" w:after="0"/>
        <w:ind w:firstLine="426"/>
        <w:jc w:val="both"/>
        <w:rPr>
          <w:sz w:val="22"/>
          <w:lang w:val="ru-RU"/>
        </w:rPr>
      </w:pPr>
      <w:r>
        <w:rPr>
          <w:sz w:val="22"/>
          <w:lang w:val="ru-RU"/>
        </w:rPr>
        <w:t>Не вдаваясь в этот вопрос, Говорухин выразил, на мой взгляд, фундаментальную слабость нашей оппозиции в целом. Она как бы не видит, что в России, в самом ее народе, а значит и культуре, произошел именно раскол. Раскол не сводится к жадности, подлости, некомпетентности или глупости одной какой-то части (хотя все это имеет место и усложняет обстановку). Он проходит по самому ядру ценностей и разделяет людей по их отношению к проблемам бытия, главным проблемам. Люди занимают разные позиции не потому, что неполна «правда» и они лишены информации, а вследствие своего нравственного выбора. Иными словами, в России возникли две разных системы нравственных ценностей, каждая из которых обретает свое знамя и свой язык. Раскол этот созревал давно, и советский период был исторически недолгим восстановлением единства (вернее, инакомыслящие были в условиях сталинизма слабы и загнаны в подполье).</w:t>
      </w:r>
    </w:p>
    <w:p>
      <w:pPr>
        <w:pStyle w:val="Normal"/>
        <w:spacing w:before="120" w:after="0"/>
        <w:ind w:firstLine="426"/>
        <w:jc w:val="both"/>
        <w:rPr/>
      </w:pPr>
      <w:r>
        <w:rPr>
          <w:sz w:val="22"/>
          <w:lang w:val="ru-RU"/>
        </w:rPr>
        <w:t xml:space="preserve">Что происходит, когда политики оппозиции не признают наличия раскола общества в сфере нравственности? Они способствуют усилиям власти отвлечь внимание гражданина от того нравственного выбора, перед которым он стоит почти каждый раз, когда принимается какое-то политическое или экономическое решение. Это и есть главная задача манипуляции сознанием. Манипулятор должен прежде всего добиться, чтобы человек воспринимал каждое изменение как проблему </w:t>
      </w:r>
      <w:r>
        <w:rPr>
          <w:i/>
          <w:sz w:val="22"/>
          <w:lang w:val="ru-RU"/>
        </w:rPr>
        <w:t>решения</w:t>
      </w:r>
      <w:r>
        <w:rPr>
          <w:sz w:val="22"/>
          <w:lang w:val="ru-RU"/>
        </w:rPr>
        <w:t xml:space="preserve">, а не </w:t>
      </w:r>
      <w:r>
        <w:rPr>
          <w:i/>
          <w:sz w:val="22"/>
          <w:lang w:val="ru-RU"/>
        </w:rPr>
        <w:t>выбора</w:t>
      </w:r>
      <w:r>
        <w:rPr>
          <w:sz w:val="22"/>
          <w:lang w:val="ru-RU"/>
        </w:rPr>
        <w:t xml:space="preserve">. Он не должен задумываться о том, </w:t>
      </w:r>
      <w:r>
        <w:rPr>
          <w:i/>
          <w:sz w:val="22"/>
          <w:lang w:val="ru-RU"/>
        </w:rPr>
        <w:t>хорошо ли</w:t>
      </w:r>
      <w:r>
        <w:rPr>
          <w:sz w:val="22"/>
          <w:lang w:val="ru-RU"/>
        </w:rPr>
        <w:t xml:space="preserve"> приватизировать землю, он должен лишь думать о том, </w:t>
      </w:r>
      <w:r>
        <w:rPr>
          <w:i/>
          <w:sz w:val="22"/>
          <w:lang w:val="ru-RU"/>
        </w:rPr>
        <w:t>как</w:t>
      </w:r>
      <w:r>
        <w:rPr>
          <w:sz w:val="22"/>
          <w:lang w:val="ru-RU"/>
        </w:rPr>
        <w:t xml:space="preserve"> ее приватизировать. Вот в этом вопросе можно допустить борьбу мнений, взаимные обвинения Чубайса и Лужкова, даже демонстрации независимых профсоюзов.</w:t>
      </w:r>
    </w:p>
    <w:p>
      <w:pPr>
        <w:pStyle w:val="Normal"/>
        <w:spacing w:before="120" w:after="0"/>
        <w:ind w:firstLine="426"/>
        <w:jc w:val="both"/>
        <w:rPr>
          <w:sz w:val="22"/>
          <w:lang w:val="ru-RU"/>
        </w:rPr>
      </w:pPr>
      <w:r>
        <w:rPr>
          <w:sz w:val="22"/>
          <w:lang w:val="ru-RU"/>
        </w:rPr>
        <w:t>Когда политики оппозиции не признают конфликта ценностей, они, сами не всегда это осознавая, принимают ценности тех, кто обладает властью и собственностью. Значит, на деле они становятся соучастниками власти в управлении, хотя им разрешают и даже обязывают бороться с властью по второстепенным вопросам: об отставке негодного чиновника, о борьбе с преступностью или своевременной выплате зарплаты. Поскольку на деле часть общества, которую, как предполагается, представляет оппозиция, исповедует непримиримо иные ценности, никакого шанса на массовую поддержку такая оппозиция не имеет - к ней относятся довольно равнодушно. Потому что на деле она эту часть общества в политике не представляет. Ибо в главном политика определяется ценностями.</w:t>
      </w:r>
    </w:p>
    <w:p>
      <w:pPr>
        <w:pStyle w:val="Normal"/>
        <w:spacing w:before="120" w:after="0"/>
        <w:ind w:firstLine="426"/>
        <w:jc w:val="both"/>
        <w:rPr/>
      </w:pPr>
      <w:r>
        <w:rPr>
          <w:sz w:val="22"/>
          <w:lang w:val="ru-RU"/>
        </w:rPr>
        <w:t xml:space="preserve">Конечно, левая оппозиция заявляет, что она привержена идее </w:t>
      </w:r>
      <w:r>
        <w:rPr>
          <w:i/>
          <w:sz w:val="22"/>
          <w:lang w:val="ru-RU"/>
        </w:rPr>
        <w:t>социальной справедливости</w:t>
      </w:r>
      <w:r>
        <w:rPr>
          <w:sz w:val="22"/>
          <w:lang w:val="ru-RU"/>
        </w:rPr>
        <w:t xml:space="preserve">. Но сами по себе это пустые слова, то же самое говорит и Гайдар, и Брынцалов. Никто себя не назовет несправедливым и безнравственным. Важна расшифровка. Она и следует: левые теперь за рыночную экономику и против уравниловки. Отсюда и выводится профиль нравственности. В чем справедливость рынка? В двух вещах: полная свобода сделки (хочу - покупаю, хочу - нет) и ее честность (без обвеса и обсчета). Значит, в рыночной экономике несправедливо и </w:t>
      </w:r>
      <w:r>
        <w:rPr>
          <w:i/>
          <w:sz w:val="22"/>
          <w:lang w:val="ru-RU"/>
        </w:rPr>
        <w:t>безнравственно</w:t>
      </w:r>
      <w:r>
        <w:rPr>
          <w:sz w:val="22"/>
          <w:lang w:val="ru-RU"/>
        </w:rPr>
        <w:t xml:space="preserve"> платить зарплату шахтерам за то, что они производят уголь, который дешевле купить в Австралии. Им платят лишь потому, что нарушена свобода сделки (дорогой уголь Кузбасса покупают под давлением политики). Им платят, вырывая кусок у других граждан. В рыночной экономике </w:t>
      </w:r>
      <w:r>
        <w:rPr>
          <w:i/>
          <w:sz w:val="22"/>
          <w:lang w:val="ru-RU"/>
        </w:rPr>
        <w:t>безнравственно</w:t>
      </w:r>
      <w:r>
        <w:rPr>
          <w:sz w:val="22"/>
          <w:lang w:val="ru-RU"/>
        </w:rPr>
        <w:t xml:space="preserve"> давать жителям дотации на оплату воды и отопления. Пусть оплачивают покупаемые ими блага полностью. Почему у Брынцалова, который живет в своем доме, отнимают в виде налогов деньги, чтобы оплатить тепло для жителей пятиэтажек в какой-нибудь Вологде? Несправедливо наказывать фирму, которая прекратила подачу тепла во Владивостоке, потому что за это тепло ей не платили. Где же здесь свобода сделки и где честная оплата за взятый товар? Не желаешь платить - не надо, ставь печку, разжигай костер. Ты свободен! Немцов со своей жилищно-коммунальной реформой был здесь абсолютно честен. Более того, он проводил в жизнь те ценности, которые признаны НПСР. Свобода сделки и эквивалентный обмен - не безнравственность, а именно стройная и непротиворечивая система нравственных ценностей.</w:t>
      </w:r>
    </w:p>
    <w:p>
      <w:pPr>
        <w:pStyle w:val="Normal"/>
        <w:spacing w:before="120" w:after="0"/>
        <w:ind w:firstLine="426"/>
        <w:jc w:val="both"/>
        <w:rPr>
          <w:sz w:val="22"/>
          <w:lang w:val="ru-RU"/>
        </w:rPr>
      </w:pPr>
      <w:r>
        <w:rPr>
          <w:sz w:val="22"/>
          <w:lang w:val="ru-RU"/>
        </w:rPr>
        <w:t>Я лично отвергаю эту нравственность, я отвергаю ценности рыночной экономики, я требую уравниловки! Я считаю, что право жителей Вологды на жизнь и тепло ценнее, чем свобода сделки. Заявив это, я могу с ясной головой звать людей, которые со мной согласны, оказать давление на Немцова и добиться компромисса с ним. А если окажется, что нас много, то и подавить его. Но если я ценности Немцова разделяю, то моя борьба с ним - спектакль. Я борюсь за то, чтобы к кормушке нас с ним пускали по очереди.</w:t>
      </w:r>
    </w:p>
    <w:p>
      <w:pPr>
        <w:pStyle w:val="Normal"/>
        <w:spacing w:before="120" w:after="0"/>
        <w:ind w:firstLine="426"/>
        <w:jc w:val="both"/>
        <w:rPr/>
      </w:pPr>
      <w:r>
        <w:rPr>
          <w:sz w:val="22"/>
          <w:lang w:val="ru-RU"/>
        </w:rPr>
        <w:t xml:space="preserve">Строго говоря, после признания ценностей рынка оппозиция лишилась законных оснований на патриотическую риторику. Что значит «не подписать договор СНВ-2» или «дать Сербии ракеты С-300»? Ведь наш ядерный щит и ракеты - реликт, остатки </w:t>
      </w:r>
      <w:r>
        <w:rPr>
          <w:i/>
          <w:sz w:val="22"/>
          <w:lang w:val="ru-RU"/>
        </w:rPr>
        <w:t>нерыночной</w:t>
      </w:r>
      <w:r>
        <w:rPr>
          <w:sz w:val="22"/>
          <w:lang w:val="ru-RU"/>
        </w:rPr>
        <w:t xml:space="preserve"> экономики. Будем же честными в сути! Эти остатки иссякают, и скоро их не будет. Рыночная Россия содержать научно-технический потенциал,  способный создавать такие системы, не может (да его уже и нет). Значит, ни о каком военном паритете с Западом при рынке и речи не будет идти. Хотите рыночной экономики - готовьтесь к новой реальности, не вводите в заблуждение людей своей картонной саблей. Мало нам Цусимы?</w:t>
      </w:r>
    </w:p>
    <w:p>
      <w:pPr>
        <w:pStyle w:val="Normal"/>
        <w:spacing w:before="120" w:after="0"/>
        <w:ind w:firstLine="426"/>
        <w:jc w:val="both"/>
        <w:rPr/>
      </w:pPr>
      <w:r>
        <w:rPr>
          <w:sz w:val="22"/>
          <w:lang w:val="ru-RU"/>
        </w:rPr>
        <w:t xml:space="preserve">Не признавая раскола и негласно приняв ценности «сильных», разные течения оппозиции выработали целый набор «паролей», которые они выкрикивают, попав в обстановку спора. Они дают знак политическому противнику: «Мы с тобой одной крови - ты и я!». То Петр Романов вдруг заявит, что его идеал государственника - Столыпин. То Шафаревич подтвердит в 1998 году, что «социализм - путь к обрыву». В дебатах с Шендеровичем Говорухин выполнил ритуал обнюхивания блестяще и убедительно. Сразу подчеркнул, что он не желает возвращения в проклятое советское прошлое. Его фильм «Так жить нельзя» нанес советскому строю сокрушительный удар. Аргумент неотразимый, пароль принят. Далее идет напоминание, что он настрадался от советской цензуры (это - общий пароль нашей художественной интеллигенции). Затем, что он бы мечтал видеть во главе Высшего совета по нравственности Солженицына или Лихачева (хотя это уж никак не вяжется с формулой «нравственность - это правда»). Наконец, тонкий упрек в адрес телевидения, которое все время показывает «позор Госдумы» - Макашова, Шандыбина и Жириновского («а ведь в Госдуме помимо десятка таких идиотов есть множество умнейших и благороднейших людей - Мизулина, генерал Громов, Явлинский»). Все эти знаки были приняты, и спор с Шендеровичем, строго говоря, свелся к спору между своими - о деталях. Оба против цензуры, и разница лишь в том, что один считает Высший совет органом цензуры, а другой - нет. Почему нет? Потому, что Высший совет не запрещает выпуск передачи, а наказывает вещателя </w:t>
      </w:r>
      <w:r>
        <w:rPr>
          <w:i/>
          <w:sz w:val="22"/>
          <w:lang w:val="ru-RU"/>
        </w:rPr>
        <w:t>после</w:t>
      </w:r>
      <w:r>
        <w:rPr>
          <w:sz w:val="22"/>
          <w:lang w:val="ru-RU"/>
        </w:rPr>
        <w:t xml:space="preserve"> передачи. Разница, конечно, существенная, но не принципиальная.</w:t>
      </w:r>
    </w:p>
    <w:p>
      <w:pPr>
        <w:pStyle w:val="Normal"/>
        <w:spacing w:before="120" w:after="0"/>
        <w:ind w:firstLine="426"/>
        <w:jc w:val="both"/>
        <w:rPr/>
      </w:pPr>
      <w:r>
        <w:rPr>
          <w:sz w:val="22"/>
          <w:lang w:val="ru-RU"/>
        </w:rPr>
        <w:t>Не буду здесь углубляться в саму проблему свободы слова и цензуры. Отмечу только, что оппозиция не осмеливается отвергнуть кредо Шендеровича открыто - как элементарный обман. Без цензуры не существует общества. Наличие запретов, реализуемых через какую-то разновидность цензуры, явля</w:t>
        <w:softHyphen/>
        <w:t>ет</w:t>
        <w:softHyphen/>
        <w:t xml:space="preserve">ся условием сохранения любого общества. Что можно, а что нельзя говорить и показывать на публике, определяется культурными устоями. Если эти устои в разных частях общества резко различаются, нужно ввести конфликт в рамки права - заключить соглашение. Вместо того, чтобы клясться в своей ненависти к цензуре, следовало бы признать наличие культурного противостояния и вести переговоры о согласованных запретах на </w:t>
      </w:r>
      <w:r>
        <w:rPr>
          <w:i/>
          <w:sz w:val="22"/>
          <w:lang w:val="ru-RU"/>
        </w:rPr>
        <w:t>агрессивное</w:t>
      </w:r>
      <w:r>
        <w:rPr>
          <w:sz w:val="22"/>
          <w:lang w:val="ru-RU"/>
        </w:rPr>
        <w:t xml:space="preserve"> выражение своих ценностей. А раз «мы тоже против цензуры», то почему бы шендеровичам не показать Россию в виде свиньи, которую режут? Оппозиция что-то говорит о «цензуре совести». Но Масюк или Доренко и не идут против своей совести. Просто она у них совсем другая, чем у Макашова.</w:t>
      </w:r>
    </w:p>
    <w:p>
      <w:pPr>
        <w:pStyle w:val="Normal"/>
        <w:spacing w:before="120" w:after="0"/>
        <w:ind w:firstLine="426"/>
        <w:jc w:val="both"/>
        <w:rPr>
          <w:sz w:val="22"/>
          <w:lang w:val="ru-RU"/>
        </w:rPr>
      </w:pPr>
      <w:r>
        <w:rPr>
          <w:sz w:val="22"/>
          <w:lang w:val="ru-RU"/>
        </w:rPr>
        <w:t>В дебатах на НТВ вопрос был поставлен ребром, и демократы отвергли устои русской культуры как рамки, ограничивающие их телевидение, отвергли совершенно честно и открыто. Надо отдать должное НТВ - оно подняло вопрос на философскую высоту, выставив против закона Госдумы В.Шендеровича и А.Гордона - основателя и генерального секретаря Партии общественного цинизма. Они не жевали демократическую жвачку, как Мизулина. Шендерович как-то сказал в своих стихах: «Не знаю, кто меня определил стать раком у российского безрыбья». По сути верно, хотя и жеманно (никто его раком не ставил, он сам тяготеет к этому - эстетически). В этическом плане Россия для его партии - безрыбье. Значит, не массовой приверженностью к ценностям «общественного цинизма» сильна эта партия, а деньгами Гусинского и реверансами Говорухина.</w:t>
      </w:r>
    </w:p>
    <w:p>
      <w:pPr>
        <w:pStyle w:val="Normal"/>
        <w:spacing w:before="120" w:after="0"/>
        <w:ind w:firstLine="426"/>
        <w:jc w:val="both"/>
        <w:rPr>
          <w:sz w:val="22"/>
          <w:lang w:val="ru-RU"/>
        </w:rPr>
      </w:pPr>
      <w:r>
        <w:rPr>
          <w:sz w:val="22"/>
          <w:lang w:val="ru-RU"/>
        </w:rPr>
        <w:t>То, что мог сказать на «суде НТВ» я, было никому не нужно и выглядело как досадная помеха. Да и в законе, который я защищал, мои интересы не очень-то отражены. Для меня главная проблема нравственности на нынешнем телевидении - не голые задницы и не отсутствие Абалкина и Бессмертных, а непрерывное и изощренное издевательство с экрана над тем, что я считаю добрым и прекрасным. Цензура совести Шендеровича меня от этого не защищает, и я требую цензуры закона. Мне же одна сторона отвечает, что пока ОМОН послушен, плевать на меня хотели. А другая сторона отвечает, что «нравственность - это правда».</w:t>
      </w:r>
    </w:p>
    <w:p>
      <w:pPr>
        <w:pStyle w:val="Normal"/>
        <w:spacing w:before="120" w:after="0"/>
        <w:ind w:firstLine="426"/>
        <w:jc w:val="both"/>
        <w:rPr>
          <w:sz w:val="22"/>
          <w:lang w:val="ru-RU"/>
        </w:rPr>
      </w:pPr>
      <w:r>
        <w:rPr>
          <w:sz w:val="22"/>
          <w:lang w:val="ru-RU"/>
        </w:rPr>
        <w:t>Отрицание нравственных устоев «отцовской культуры» идет и в искусстве, но главное, продукты нового искусства пропагандируются СМИ и подкрепляются премиями. Эти знаки официального признания не могут не действовать на сознание, особенно молодежи. Вот, был поднят на щит Яркевич. «Ого</w:t>
        <w:softHyphen/>
        <w:t>нек» назвал Яркевича писателем-93 (а кое-кто даже «дву</w:t>
        <w:softHyphen/>
        <w:t>смы</w:t>
        <w:softHyphen/>
        <w:t>сленно» назвал его «последним русским писателем»). Послушаем «Независимую газету», где Олег Да</w:t>
        <w:softHyphen/>
        <w:t>вы</w:t>
        <w:softHyphen/>
        <w:t>дов дает диагноз новой литературе в статье «Яркевич как симптом». Вывод таков: «Мы имеем дело со становящейся философией культуры тех «новых русских», льстецом и рупором ко</w:t>
        <w:softHyphen/>
        <w:t>торых является такая замечательная газета, как «Коммерсантъ», а литературно-художественным воплощением - разобранные выше текс</w:t>
        <w:softHyphen/>
        <w:t xml:space="preserve">ты Яркевича». </w:t>
      </w:r>
    </w:p>
    <w:p>
      <w:pPr>
        <w:pStyle w:val="Normal"/>
        <w:spacing w:before="120" w:after="0"/>
        <w:ind w:firstLine="426"/>
        <w:jc w:val="both"/>
        <w:rPr>
          <w:sz w:val="22"/>
          <w:lang w:val="ru-RU"/>
        </w:rPr>
      </w:pPr>
      <w:r>
        <w:rPr>
          <w:sz w:val="22"/>
          <w:lang w:val="ru-RU"/>
        </w:rPr>
        <w:t>По словам самого Яркевича, он написал трилогию, аналогичную трилогии Льва Тол</w:t>
        <w:softHyphen/>
        <w:t>стого «Детство. Отрочество. Юность». У Ярке</w:t>
        <w:softHyphen/>
        <w:t>ви</w:t>
        <w:softHyphen/>
        <w:t>ча эти части называются: «Как я обосрался», «Как меня не из</w:t>
        <w:softHyphen/>
        <w:t>на</w:t>
        <w:softHyphen/>
        <w:t>силовали» и «Как я занимался онанизмом». Все эти гадости име</w:t>
        <w:softHyphen/>
        <w:t>ют у Яркевича не только сюжетный, но и метафорический смысл. Как пишет О.Давыдов, во второй части «выясняется, что маньяком, насилую</w:t>
        <w:softHyphen/>
        <w:t>щим мальчиков, оказывается... русская культура». Что же до «юности», то «онанизм в этом тексте - метафора свободного ду</w:t>
        <w:softHyphen/>
        <w:softHyphen/>
        <w:t>ховного пространства. Он как бы снимает основной (по мнению Яр</w:t>
        <w:softHyphen/>
        <w:t>кевича) грех русской культуры: социально-политическую ангажи</w:t>
        <w:softHyphen/>
        <w:t>ро</w:t>
        <w:softHyphen/>
        <w:t>ван</w:t>
        <w:softHyphen/>
        <w:t>ность, замешанную на агрессии». То есть, опять же главное - тема разрыва с духовным пространством русской культуры, осво</w:t>
        <w:softHyphen/>
        <w:t>бождения от нее хотя бы через онанизм. Чего же ждать «старым рус</w:t>
        <w:softHyphen/>
        <w:t>ским», когда эти отягощенные комплексами юноши полностью овладеют культурой? В каких конкретно действиях выразится их патологическая ненависть и жажда мести?</w:t>
      </w:r>
    </w:p>
    <w:p>
      <w:pPr>
        <w:pStyle w:val="Normal"/>
        <w:spacing w:before="120" w:after="0"/>
        <w:ind w:firstLine="426"/>
        <w:jc w:val="both"/>
        <w:rPr>
          <w:sz w:val="22"/>
          <w:lang w:val="ru-RU"/>
        </w:rPr>
      </w:pPr>
      <w:r>
        <w:rPr>
          <w:sz w:val="22"/>
          <w:lang w:val="ru-RU"/>
        </w:rPr>
        <w:t>А что с их детьми? Да то же самое. Главному идеологу А.Н.Яко</w:t>
        <w:softHyphen/>
        <w:t>в</w:t>
        <w:softHyphen/>
        <w:t>леву вручены кассеты с тщательно отобранными мультиками, ко</w:t>
        <w:softHyphen/>
        <w:t>то</w:t>
        <w:softHyphen/>
        <w:t>рыми он должен пичкать детей с утра до вечера. Черепашки-ниндзя! Борис Минаев в «Независимой газете» с одоб</w:t>
        <w:softHyphen/>
        <w:t>ре</w:t>
        <w:softHyphen/>
        <w:t>нием рас</w:t>
        <w:softHyphen/>
        <w:t>кры</w:t>
        <w:softHyphen/>
        <w:t>вает смысл этой культурной программы: «Ржавые гвозди не про</w:t>
        <w:softHyphen/>
        <w:t>сто так вбиваются в свежую необстру</w:t>
        <w:softHyphen/>
        <w:t>ганную доску, а скрепляют одну доску с другой, образуют конструкцию, угол, на который уже можно опираться при строительстве любого сознания. Ведь для то</w:t>
        <w:softHyphen/>
        <w:t>го, чтобы легко нанизывать один сюжет за другим - надо довести этот абсурд до полной дикости, до кича, до аб</w:t>
        <w:softHyphen/>
        <w:t>со</w:t>
        <w:softHyphen/>
        <w:t>лют</w:t>
        <w:softHyphen/>
        <w:t>ного нуля». Сам выбор «гвоздей», которыми скрепляется дет</w:t>
        <w:softHyphen/>
        <w:t>ское сознание, сделанный ТВ, означает прин</w:t>
        <w:softHyphen/>
        <w:t>ципиальный разрыв со всей траекторией русской культуры. В ней были очень строгие критерии допуска художника к детской душе - пробегите мысленно нашу детскую литературу, ра</w:t>
        <w:softHyphen/>
        <w:t>дио, кино. Дикий абсурд детского кича сегодня - не ошибка, не признак низкой ква</w:t>
        <w:softHyphen/>
        <w:t xml:space="preserve">лификации. Это - шприц с ядом, вводимым в будущее России.  </w:t>
      </w:r>
    </w:p>
    <w:p>
      <w:pPr>
        <w:pStyle w:val="Normal"/>
        <w:spacing w:before="120" w:after="0"/>
        <w:ind w:firstLine="426"/>
        <w:jc w:val="both"/>
        <w:rPr>
          <w:sz w:val="22"/>
          <w:lang w:val="ru-RU"/>
        </w:rPr>
      </w:pPr>
      <w:r>
        <w:rPr>
          <w:sz w:val="22"/>
          <w:lang w:val="ru-RU"/>
        </w:rPr>
        <w:t>Что же нравится Б.Минаеву? «Дети перестают воспринимать урод</w:t>
        <w:softHyphen/>
        <w:t>ство, неполноценность, страхолюдность - как нечто чужое, чуж</w:t>
        <w:softHyphen/>
        <w:t>дое, страшное. Они начи</w:t>
        <w:softHyphen/>
        <w:t>на</w:t>
        <w:softHyphen/>
        <w:t>ют любить это страшное. Они начи</w:t>
        <w:softHyphen/>
        <w:t>на</w:t>
        <w:softHyphen/>
        <w:t>ют понимать его. Мой шестилетний сын спросил: пап, а кана</w:t>
        <w:softHyphen/>
        <w:t>ли</w:t>
        <w:softHyphen/>
        <w:t>за</w:t>
        <w:softHyphen/>
        <w:t>ция ведь - это где какашки плавают? И глаза его весело бле</w:t>
        <w:softHyphen/>
        <w:t>с</w:t>
        <w:softHyphen/>
        <w:t>тели... Оказывается, и там можно жить!». В этом все и дело. И в дерьме можно жить - ничего страшного, значит, не про</w:t>
        <w:softHyphen/>
        <w:t>исходит. Мы только должны отказаться от веками сложившимся в на</w:t>
        <w:softHyphen/>
        <w:t>шей культуре чувства безобразного.</w:t>
      </w:r>
    </w:p>
    <w:p>
      <w:pPr>
        <w:pStyle w:val="Normal"/>
        <w:spacing w:before="120" w:after="0"/>
        <w:ind w:firstLine="426"/>
        <w:jc w:val="both"/>
        <w:rPr>
          <w:sz w:val="22"/>
          <w:lang w:val="ru-RU"/>
        </w:rPr>
      </w:pPr>
      <w:r>
        <w:rPr>
          <w:sz w:val="22"/>
          <w:lang w:val="ru-RU"/>
        </w:rPr>
        <w:t>И нагнетается всеми способами «эс</w:t>
        <w:softHyphen/>
        <w:t>тетика безобразного». Жир</w:t>
        <w:softHyphen/>
        <w:t>ный, нарочито грязный и потный певец, колыхаясь всей тушей, что-то поет о девочке - из него делают звезду телеэкрана. Из по</w:t>
        <w:softHyphen/>
        <w:t>литиков на экран чаще всего вытаскивают тех, кому выступать следовало бы только по радио. Гойя, кому пришлось наблюдать своих перестройщиков-либералов, призывавших в Испанию демократа Наполеона, написал на одном из своих ри</w:t>
        <w:softHyphen/>
        <w:t>сунков: «Есть люди, у ко</w:t>
        <w:softHyphen/>
        <w:t>торых самая непристойная часть тела - это лицо, и было бы не худо, если бы обладатели таких смешных и злополучных физиономий прятали их в штаны». Идеологи реформы ставят обратную за</w:t>
        <w:softHyphen/>
        <w:t>дачу - приучить к безобразному как норме. Создать новую куль</w:t>
        <w:softHyphen/>
        <w:t>турную нишу для российской элиты. Минаев пишет о ней: «Это ниша грязи, канализации, какашек (то есть близости к ним), ниша доброго и благородного уродства, стра</w:t>
        <w:softHyphen/>
        <w:t>холюдной мута</w:t>
        <w:softHyphen/>
        <w:t>ции. А если говорить короче - это ниша небрез</w:t>
        <w:softHyphen/>
        <w:t>гливости».</w:t>
      </w:r>
    </w:p>
    <w:p>
      <w:pPr>
        <w:pStyle w:val="Normal"/>
        <w:spacing w:before="120" w:after="0"/>
        <w:ind w:firstLine="426"/>
        <w:jc w:val="both"/>
        <w:rPr>
          <w:sz w:val="22"/>
          <w:lang w:val="ru-RU"/>
        </w:rPr>
      </w:pPr>
      <w:r>
        <w:rPr>
          <w:sz w:val="22"/>
          <w:lang w:val="ru-RU"/>
        </w:rPr>
        <w:t>Это явление раскрыл Достоевский в пророческом обра</w:t>
        <w:softHyphen/>
        <w:t>зе: Федор Карамазов «порвал нить» с культурными нормами, про</w:t>
        <w:softHyphen/>
        <w:t>де</w:t>
        <w:softHyphen/>
        <w:t>монстрировал свою небрезгливость и породил Смердякова. Этого и добиваются реформаторы культурными средствами - им нужны миллионы смердяковых, а не Жуковы и Гагарины. Если это случится, то</w:t>
        <w:softHyphen/>
        <w:t>гда сбудется вывернутая наизнанку формула «Красота спасет мир». То есть, смердяковы его погубят. Ибо антропологи (Конрад Ло</w:t>
        <w:softHyphen/>
        <w:t>ренц) давно предупредили: брезгливость, инстинктивное неприятие безобразного было важнейшим условием эволюции человека и под</w:t>
        <w:softHyphen/>
        <w:t>дер</w:t>
        <w:softHyphen/>
        <w:t>жания здоровья всего биологического вида.</w:t>
      </w:r>
    </w:p>
    <w:sectPr>
      <w:headerReference w:type="default" r:id="rId2"/>
      <w:footnotePr>
        <w:numFmt w:val="decimal"/>
      </w:footnotePr>
      <w:type w:val="nextPage"/>
      <w:pgSz w:w="11906" w:h="16838"/>
      <w:pgMar w:left="1418" w:right="1134" w:gutter="0" w:header="720" w:top="1134" w:footer="0" w:bottom="1134"/>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При этом, кстати, наносится удар и по логическому мышлению ребенка. Как же так, Илья Муромец татар победил - а было татарское иго? И опять рвется вся ткань памяти, выпадает из ее канвы и Александр Невский, и Дмитрий Донской, и Куликовская битва, и поединок Пересвета с Телебеем (Челубеем).</w:t>
      </w:r>
    </w:p>
  </w:footnote>
  <w:footnote w:id="3">
    <w:p>
      <w:pPr>
        <w:pStyle w:val="Normal"/>
        <w:jc w:val="both"/>
        <w:rPr/>
      </w:pPr>
      <w:r>
        <w:rPr>
          <w:rStyle w:val="FootnoteCharacters"/>
        </w:rPr>
        <w:footnoteRef/>
      </w:r>
      <w:r>
        <w:rPr>
          <w:sz w:val="22"/>
          <w:lang w:val="ru-RU"/>
        </w:rPr>
        <w:t xml:space="preserve"> </w:t>
      </w:r>
      <w:r>
        <w:rPr>
          <w:sz w:val="22"/>
          <w:lang w:val="ru-RU"/>
        </w:rPr>
        <w:t>Соратник Керенского видный масон В.Б.Станкевич пишет в мемуарах о том, что возникло после свержения самодержавия: «Не политическая мысль, не революционный лозунг, не заговор и не бунт, а стихийное движение, сразу испепелившее всю старую власть без остатка: и в городах, и в провинции, и полицейскую, и военную, и власть самоуправлений».</w:t>
      </w:r>
    </w:p>
  </w:footnote>
  <w:footnote w:id="4">
    <w:p>
      <w:pPr>
        <w:pStyle w:val="Normal"/>
        <w:jc w:val="both"/>
        <w:rPr/>
      </w:pPr>
      <w:r>
        <w:rPr>
          <w:rStyle w:val="FootnoteCharacters"/>
        </w:rPr>
        <w:footnoteRef/>
      </w:r>
      <w:r>
        <w:rPr>
          <w:sz w:val="22"/>
          <w:lang w:val="ru-RU"/>
        </w:rPr>
        <w:t xml:space="preserve"> </w:t>
      </w:r>
      <w:r>
        <w:rPr>
          <w:sz w:val="22"/>
          <w:lang w:val="ru-RU"/>
        </w:rPr>
        <w:t>Очень много говорилось о разгоне Учредительного собрания чуть ли не как о причине гражданской войны. Выборы в Учредительное собрание состоялись в ноябре 1917 г. по старым спискам. В октябре И.А.Бунин записал в дневнике: «Вот-вот выборы в Учредительное собрание. У нас ни единая душа не интересуется этим». Открыто Учредительное собрание было 5 января 1918 г. В ту же ночь распущено, поскольку не признало Декретов Советской власти, да и не имело уже кворума после раскола. То, что произошло с «учредиловцами» дальше, красноречиво. Учредиловцы отправились к белочехам, объявили себя правительством России (Директорией), потом эту «керенщину» переловил Колчак. Они сидели в тюрьме в Омске, их вместе с другими заключенными освободили восставшие рабочие. Колчак приказал бежавшим вернуться в тюрьму, и «контрреволюционные демократы» послушно вернулись. Ночью их «отправили в республику Иртыш» - вывели на берег и расстреляли. Все же разгон и расстрел - разные вещи.</w:t>
      </w:r>
    </w:p>
  </w:footnote>
  <w:footnote w:id="5">
    <w:p>
      <w:pPr>
        <w:pStyle w:val="Footnote"/>
        <w:rPr/>
      </w:pPr>
      <w:r>
        <w:rPr>
          <w:rStyle w:val="FootnoteCharacters"/>
        </w:rPr>
        <w:footnoteRef/>
      </w:r>
      <w:r>
        <w:rPr/>
        <w:t xml:space="preserve"> </w:t>
      </w:r>
      <w:r>
        <w:rPr>
          <w:sz w:val="18"/>
        </w:rPr>
        <w:t>Буквально в то же время в том же «Огоньке» Л.Пияшева писала: «Никто и нигде не может заранее знать, какие цены установятся на землю, дома, оборудование, даже на сырье и потребительские товары». Никто не может знать, а она знала - до копейки</w:t>
      </w:r>
    </w:p>
  </w:footnote>
  <w:footnote w:id="6">
    <w:p>
      <w:pPr>
        <w:pStyle w:val="Footnote"/>
        <w:jc w:val="both"/>
        <w:rPr/>
      </w:pPr>
      <w:r>
        <w:rPr>
          <w:rStyle w:val="FootnoteCharacters"/>
        </w:rPr>
        <w:footnoteRef/>
      </w:r>
      <w:r>
        <w:rPr>
          <w:sz w:val="22"/>
        </w:rPr>
        <w:t xml:space="preserve"> </w:t>
      </w:r>
      <w:r>
        <w:rPr>
          <w:sz w:val="22"/>
        </w:rPr>
        <w:t>Внезапная активность вокруг Мавзолея всегда инициируется людьми образованными (Г.Старовойтова, Марк Захаров и т.п.). Они не могут не понимать, что Мавзолей - сооружение культовое, а могила Ленина для той трети народа, который его чтит, имеет символическое значение сродни религиозному. Видимо, есть особая категория интеллигентов, которая всегда, при всех режимах тяготеет к разрушению священных символов - извращение почти физиологическое.</w:t>
      </w:r>
    </w:p>
  </w:footnote>
  <w:footnote w:id="7">
    <w:p>
      <w:pPr>
        <w:pStyle w:val="Footnote"/>
        <w:jc w:val="both"/>
        <w:rPr/>
      </w:pPr>
      <w:r>
        <w:rPr>
          <w:rStyle w:val="FootnoteCharacters"/>
        </w:rPr>
        <w:footnoteRef/>
      </w:r>
      <w:r>
        <w:rPr>
          <w:sz w:val="22"/>
        </w:rPr>
        <w:t xml:space="preserve"> </w:t>
      </w:r>
      <w:r>
        <w:rPr>
          <w:sz w:val="22"/>
        </w:rPr>
        <w:t>Напротив, утрата религиозного органа человеком либерального гражданского общества не отрицается его философами (М.Вебером, Ф. фон Хайеком). В этом смысле Гвардини говорит о паразитировании на христианских ценностях, которому приходит конец.</w:t>
      </w:r>
    </w:p>
  </w:footnote>
  <w:footnote w:id="8">
    <w:p>
      <w:pPr>
        <w:pStyle w:val="Footnote"/>
        <w:jc w:val="both"/>
        <w:rPr/>
      </w:pPr>
      <w:r>
        <w:rPr>
          <w:rStyle w:val="FootnoteCharacters"/>
        </w:rPr>
        <w:footnoteRef/>
      </w:r>
      <w:r>
        <w:rPr>
          <w:sz w:val="22"/>
        </w:rPr>
        <w:t xml:space="preserve"> </w:t>
      </w:r>
      <w:r>
        <w:rPr>
          <w:sz w:val="22"/>
        </w:rPr>
        <w:t>Война между ВКП(б) и церковью, которая продолжалась, то обостряясь, то затихая, с 1918 г. до середины 30-х годов, была борьбой двух легитимирующих инстанций (идеологической и церковной) за место в идеократическом государстве. По типу это была не война против мира символов, а религиозная война, утверждающая главенство одной стороны. Поэтому Дворец Советов надо было строить на фундаменте Храма Христа-Спасителя. Подрывом мира символов надо считать действия именно Н.С.Хрущева, при котором было уничтожено больше церквей, чем за предыдущие сорок лет. Но Хрущев в такой же, если не в большей степени, разрушал и символы большевизма.</w:t>
      </w:r>
    </w:p>
  </w:footnote>
  <w:footnote w:id="9">
    <w:p>
      <w:pPr>
        <w:pStyle w:val="Footnote"/>
        <w:jc w:val="both"/>
        <w:rPr/>
      </w:pPr>
      <w:r>
        <w:rPr>
          <w:rStyle w:val="FootnoteCharacters"/>
        </w:rPr>
        <w:footnoteRef/>
      </w:r>
      <w:r>
        <w:rPr>
          <w:sz w:val="22"/>
        </w:rPr>
        <w:t xml:space="preserve"> </w:t>
      </w:r>
      <w:r>
        <w:rPr>
          <w:sz w:val="22"/>
        </w:rPr>
        <w:t>В газете «Дуэль» - письмо двух бывших моряков, участников конкретного боя 22 апреля 1945 г. Тогда поврежденная глубинными бомбами немецкая подводная лодка всплыла, но была почти в упор расстреляна залпами эсминца «Карл Либкнехт» (16 снарядов главного калибра и 39 из пушек-автоматов). Моряки пишут, что это «наблюдали более 50 моряков эсминца, занимавшие по боевому расписанию свои места у орудий и зенитных автоматов, на торпедных аппаратах, на бомбометах, на постах наблюдения командирского мостика... Все это отражено в боевом вахтенном журнале корабля, в боевых рапортах  командира конвоя и командира корабля (материалы архива ИО ВМФ, д. 14063, листы 2-10). После войны это было подтверждено и немецкими документами. Но в России в 1994 и 1997 гг. выходят две книги: «Морская война в Заполярье 1941-1945 гг.» и «Ленд-лиз и северные конвои 1941-1945 гг.», и авторы утверждают, что ту лодку У-286 потопили английские фрегаты. Это - мелочь, но этих мелочей тьма.</w:t>
      </w:r>
    </w:p>
  </w:footnote>
  <w:footnote w:id="10">
    <w:p>
      <w:pPr>
        <w:pStyle w:val="Footnote"/>
        <w:jc w:val="both"/>
        <w:rPr/>
      </w:pPr>
      <w:r>
        <w:rPr>
          <w:rStyle w:val="FootnoteCharacters"/>
        </w:rPr>
        <w:footnoteRef/>
      </w:r>
      <w:r>
        <w:rPr/>
        <w:t xml:space="preserve"> </w:t>
      </w:r>
      <w:r>
        <w:rPr>
          <w:sz w:val="18"/>
        </w:rPr>
        <w:t>Осмеять и мазнуть постарались фигуры, к которым, казалось бы, никаких претензий быть не может. Например, так упорно высмеивали фразу Мичурина «Мы не можем ждать милости от природы, взять их у нее - наша задача», что люди и впрямь привыкли к мысли, что это очевидная глупость. Глупо как раз было этому поверить, ибо фраза вполне разумная, а сам Мичурин - достойный уважения труженик, который никоим образом вреда природе не наносил.</w:t>
      </w:r>
    </w:p>
  </w:footnote>
  <w:footnote w:id="11">
    <w:p>
      <w:pPr>
        <w:pStyle w:val="Footnote"/>
        <w:jc w:val="both"/>
        <w:rPr/>
      </w:pPr>
      <w:r>
        <w:rPr>
          <w:rStyle w:val="FootnoteCharacters"/>
        </w:rPr>
        <w:footnoteRef/>
      </w:r>
      <w:r>
        <w:rPr>
          <w:sz w:val="22"/>
        </w:rPr>
        <w:t xml:space="preserve"> </w:t>
      </w:r>
      <w:r>
        <w:rPr>
          <w:sz w:val="22"/>
        </w:rPr>
        <w:t>В обеспечении права на труд было, конечно, много дефектов, идеал «от каждого - по способностям» был далеко еще не достигнут, реальный уровень промышленного развития не позволял привести качество рабочих мест в соответствие с притязаниями образованной молодежи. Но это по важности несравнимо с главным.</w:t>
      </w:r>
    </w:p>
  </w:footnote>
  <w:footnote w:id="12">
    <w:p>
      <w:pPr>
        <w:pStyle w:val="Footnote"/>
        <w:jc w:val="both"/>
        <w:rPr/>
      </w:pPr>
      <w:r>
        <w:rPr>
          <w:rStyle w:val="FootnoteCharacters"/>
        </w:rPr>
        <w:footnoteRef/>
      </w:r>
      <w:r>
        <w:rPr>
          <w:sz w:val="22"/>
        </w:rPr>
        <w:t xml:space="preserve"> </w:t>
      </w:r>
      <w:r>
        <w:rPr>
          <w:sz w:val="22"/>
        </w:rPr>
        <w:t>Я попытался ответить на один такой манифест Н.Амосова, опубликованный в 1988 г. в «Литературной газете», совершенно спокойной информативной статьей. К моему глубокому удивлению, ни одно из «коммунистических» изданий ответа опубликовать не пожелало («так как у редакции на этот счет иное мнение, чем у меня»). Меня это заело, и я приложил все усилия, чтобы напечатать статью. Тщетно. Не помогли друзья в ранге зам.главного редактора газет, ни ходатайства влиятельного академика, которого за честь почитала иметь своим автором «Комсомольская правда». Речь шла об идеологической установке ЦК КПСС.</w:t>
      </w:r>
    </w:p>
  </w:footnote>
  <w:footnote w:id="13">
    <w:p>
      <w:pPr>
        <w:pStyle w:val="Footnote"/>
        <w:jc w:val="both"/>
        <w:rPr/>
      </w:pPr>
      <w:r>
        <w:rPr>
          <w:rStyle w:val="FootnoteCharacters"/>
        </w:rPr>
        <w:footnoteRef/>
      </w:r>
      <w:r>
        <w:rPr>
          <w:sz w:val="22"/>
        </w:rPr>
        <w:t xml:space="preserve"> </w:t>
      </w:r>
      <w:r>
        <w:rPr>
          <w:sz w:val="22"/>
        </w:rPr>
        <w:t>Что касается Ватикана, то в конце пpошлого века, озабо</w:t>
        <w:softHyphen/>
        <w:t>чен</w:t>
        <w:softHyphen/>
        <w:t>ный pостом классовой боpьбы, он стал активно выступать в области социальной политики, и папа Лев XIII выступил с энци</w:t>
        <w:softHyphen/>
        <w:t>кли</w:t>
        <w:softHyphen/>
        <w:t xml:space="preserve">кой </w:t>
      </w:r>
      <w:r>
        <w:rPr>
          <w:i/>
          <w:sz w:val="22"/>
        </w:rPr>
        <w:t>Rerum novarum</w:t>
      </w:r>
      <w:r>
        <w:rPr>
          <w:sz w:val="22"/>
        </w:rPr>
        <w:t xml:space="preserve">. К ее столетию Иоанн Павел II, еще более активный политик и идеолог, издал энциклику </w:t>
      </w:r>
      <w:r>
        <w:rPr>
          <w:i/>
          <w:sz w:val="22"/>
        </w:rPr>
        <w:t>Centesimus Annus</w:t>
      </w:r>
      <w:r>
        <w:rPr>
          <w:sz w:val="22"/>
        </w:rPr>
        <w:t>. В ней он, в частности, говоpит: «Собственность на сpедства пpоизводства, как в области пpо</w:t>
        <w:softHyphen/>
        <w:t>мышленности, так и в сельском хозяйстве, является спpавед</w:t>
        <w:softHyphen/>
        <w:t>ли</w:t>
        <w:softHyphen/>
        <w:t>вой и законной, когда используется для полезной pаботы; но яв</w:t>
        <w:softHyphen/>
        <w:t>ляется незаконной, когда используется для того, чтобы не дать доступа к pаботе дpугим или для получения пpибы</w:t>
        <w:softHyphen/>
        <w:t>ли, котоpая не является плодом глобального pаспpостpанения тpу</w:t>
        <w:softHyphen/>
        <w:t>да и общественного богатства, а скоpее для своего накопления, для незаконной эксплуатации, для спекуляции и подpыва солидаp</w:t>
        <w:softHyphen/>
        <w:t>ности в тpудовой сpеде». Здесь отношение католичества к безработице, создаваемой разделением труда и капитала (частной собственностью), выражено витиевато, но вполне определенно.</w:t>
      </w:r>
    </w:p>
  </w:footnote>
  <w:footnote w:id="14">
    <w:p>
      <w:pPr>
        <w:pStyle w:val="Footnote"/>
        <w:jc w:val="both"/>
        <w:rPr/>
      </w:pPr>
      <w:r>
        <w:rPr>
          <w:rStyle w:val="FootnoteCharacters"/>
        </w:rPr>
        <w:footnoteRef/>
      </w:r>
      <w:r>
        <w:rPr>
          <w:sz w:val="22"/>
        </w:rPr>
        <w:t xml:space="preserve"> </w:t>
      </w:r>
      <w:r>
        <w:rPr>
          <w:sz w:val="22"/>
        </w:rPr>
        <w:t>Простодушные профсоюзные работники Запада, искренне желавшие помочь нам приспособиться к рынку, многократно предлагали нам поделиться опытом. О контактах с КПСС по поводу именно безработицы не знаю, но в 1989 г. у меня был разговор с одним работником из испанского профсоюза Рабочие комиссии. Он был поражен на всю оставшуюся жизнь. За год до этого довелось ему поехать в составе делегации в Польшу, была встреча на фабрике, и он по простоте душевной стал рассказывать о безработице, об уловках и трюках работодателей и служб занятости и о том, что им можно противопоставить. Раз уж поляки решили переходить к рынку, надо же им кое-что объяснить. К его изумлению, к нему тут же поднялись из зала трое крепких мужчин, взяли за руки и прямо с трибуны вывели за кулисы, а потом за ворота фабрики. Вышвырнули иностранную делегацию, да еще с Запада! «Солидарность», мол, не потерпит коммунистической пропаганды.</w:t>
      </w:r>
    </w:p>
  </w:footnote>
  <w:footnote w:id="15">
    <w:p>
      <w:pPr>
        <w:pStyle w:val="Footnote"/>
        <w:jc w:val="both"/>
        <w:rPr/>
      </w:pPr>
      <w:r>
        <w:rPr>
          <w:rStyle w:val="FootnoteCharacters"/>
        </w:rPr>
        <w:footnoteRef/>
      </w:r>
      <w:r>
        <w:rPr>
          <w:sz w:val="22"/>
        </w:rPr>
        <w:t xml:space="preserve"> </w:t>
      </w:r>
      <w:r>
        <w:rPr>
          <w:sz w:val="22"/>
        </w:rPr>
        <w:t>Кстати, «теория» Фридмана - это чистая идеология. Расчеты крупнейшего экономиста нашего века Кейнса показывают, что безработица, «омертвление рабочих рук» - разрушительное для экономики в целом явление, оно лишь маскируется непригодными с точки зрения общих интересов показателями (прибыль отдельных предприятий). Массовую безработицу надо ликвидировать самыми радикальными средствами, идя ради этого на крупный дефицит госбюджета. Оживление трудовых ресурсов при этом многократно окупает затраты. Да и сегодня в США рост безработицы на один процент увеличивает дефицит госбюджета на 25 млрд. долл.</w:t>
      </w:r>
    </w:p>
  </w:footnote>
  <w:footnote w:id="16">
    <w:p>
      <w:pPr>
        <w:pStyle w:val="Footnote"/>
        <w:jc w:val="both"/>
        <w:rPr/>
      </w:pPr>
      <w:r>
        <w:rPr>
          <w:rStyle w:val="FootnoteCharacters"/>
        </w:rPr>
        <w:footnoteRef/>
      </w:r>
      <w:r>
        <w:rPr>
          <w:sz w:val="22"/>
        </w:rPr>
        <w:t xml:space="preserve"> </w:t>
      </w:r>
      <w:r>
        <w:rPr>
          <w:sz w:val="22"/>
        </w:rPr>
        <w:t>Это положение Поппера особенно подчеркивается действительными либералами в отношении экономической деятельности. Кейнс, побывав в 1925 г. в России и придавая большое значение советскому эксперименту, писал: «Экономическое переустройство общества - дело, осуществляемое медленно. Жертвы и потери переходного периода могут возрасти, если двигаться быстрее. Ведь сущность экономических процессов должна лежать во времени. Быстрый переход влечет столь быстрое и очевидное разрушение национального богатства, что новое состояние дел окажется поначалу намного хуже, чем старое, а великий эксперимент будет дискредитирован». Он как будто предвидел коллективизацию. Но тогда спешка с индустриализацией во многом была обусловлена явно зреющей войной. А чем сегодня? Только давлением «спонсоров» и алчностью исполн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9:56:00Z</dcterms:created>
  <dc:creator>Лобурец Игорь Петрович</dc:creator>
  <dc:description/>
  <dc:language>en-US</dc:language>
  <cp:lastModifiedBy>ZZ</cp:lastModifiedBy>
  <cp:lastPrinted>2000-02-08T15:01:00Z</cp:lastPrinted>
  <dcterms:modified xsi:type="dcterms:W3CDTF">2000-04-27T10:10:00Z</dcterms:modified>
  <cp:revision>19</cp:revision>
  <dc:subject/>
  <dc:title>Глава 6</dc:title>
</cp:coreProperties>
</file>