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sz w:val="22"/>
        </w:rPr>
      </w:pPr>
      <w:r>
        <w:rPr>
          <w:sz w:val="22"/>
        </w:rPr>
        <w:t>Глава 21. Метафоры и стереотипы перестройки</w:t>
      </w:r>
    </w:p>
    <w:p>
      <w:pPr>
        <w:pStyle w:val="Normal"/>
        <w:spacing w:before="120" w:after="0"/>
        <w:ind w:firstLine="426"/>
        <w:jc w:val="center"/>
        <w:rPr>
          <w:sz w:val="22"/>
        </w:rPr>
      </w:pPr>
      <w:r>
        <w:rPr>
          <w:sz w:val="22"/>
        </w:rPr>
      </w:r>
    </w:p>
    <w:p>
      <w:pPr>
        <w:pStyle w:val="Normal"/>
        <w:spacing w:before="120" w:after="0"/>
        <w:ind w:firstLine="426"/>
        <w:jc w:val="center"/>
        <w:rPr>
          <w:b/>
          <w:b/>
          <w:i/>
          <w:i/>
          <w:sz w:val="22"/>
        </w:rPr>
      </w:pPr>
      <w:r>
        <w:rPr>
          <w:sz w:val="22"/>
        </w:rPr>
        <w:t xml:space="preserve">§ 1. </w:t>
      </w:r>
      <w:r>
        <w:rPr>
          <w:b/>
          <w:sz w:val="22"/>
        </w:rPr>
        <w:t>Метафоры оппозиции</w:t>
      </w:r>
    </w:p>
    <w:p>
      <w:pPr>
        <w:pStyle w:val="Normal"/>
        <w:spacing w:before="120" w:after="0"/>
        <w:ind w:firstLine="426"/>
        <w:jc w:val="both"/>
        <w:rPr>
          <w:sz w:val="22"/>
        </w:rPr>
      </w:pPr>
      <w:r>
        <w:rPr>
          <w:sz w:val="22"/>
        </w:rPr>
        <w:t xml:space="preserve">В гл. 6 мы говорили о роли метафор как художественно выраженных стереотипов в манипуляции сознанием. Хорошая метафора очаровывает и загоняет мышление в узкий коридор, выход из которого (умозаключение) предусмотрен манипулятором. </w:t>
      </w:r>
    </w:p>
    <w:p>
      <w:pPr>
        <w:pStyle w:val="Normal"/>
        <w:spacing w:before="120" w:after="0"/>
        <w:ind w:firstLine="426"/>
        <w:jc w:val="both"/>
        <w:rPr>
          <w:sz w:val="22"/>
        </w:rPr>
      </w:pPr>
      <w:r>
        <w:rPr>
          <w:sz w:val="22"/>
        </w:rPr>
        <w:t>Разумеется, разделить в акте внушения или убеждения воздействие на рациональное мышление, на ассоциативное мышление, на чувства или воображение можно лишь абстрактно. В действительности воздействия на все эти мишени слиты в одной «операции». Однако удельный вес и роль разных «родов оружия» сильно меняются в зависимости от конкретных условий операции, прежде всего, от типа культуры аудитории. Чем больше давление мозаичной культуры, тем меньшую роль играет логика («полиция нравов интеллигенции»), тем более восприимчиво сознание к манипуляции. Так что нынешнее разрушение университетской культуры в массе населения, наблюдаемое сейчас в России - абсолютно необходимое условие для прочного господства «демократии». Советская школа (даже букварь для первоклассника) была построена по принципам университетской культуры - в отличие от культуры «мозаичной», которая внедряется сегодня. По мере разрушения школы место рационального мышления занимает мышление ассоциативное. В целом, задача переключить массовое сознание на ассоциативное мышление была выполнена в годы перестройки успешно.</w:t>
      </w:r>
    </w:p>
    <w:p>
      <w:pPr>
        <w:pStyle w:val="Normal"/>
        <w:spacing w:before="120" w:after="0"/>
        <w:ind w:firstLine="426"/>
        <w:jc w:val="both"/>
        <w:rPr>
          <w:sz w:val="22"/>
        </w:rPr>
      </w:pPr>
      <w:r>
        <w:rPr>
          <w:sz w:val="22"/>
        </w:rPr>
        <w:t>Рассмотрим некоторые большие метафоры, задающие объяснение того, что происходит в России. Это метафоры, созданные в лоне оппозиции и введенные ею в общественное сознание через левую и патриотическую прессу. Но им не противоречат идеологи режима - потому, что эти метафоры расщепляют сознание граждан и тем самым укрепляют этот режим.</w:t>
      </w:r>
    </w:p>
    <w:p>
      <w:pPr>
        <w:pStyle w:val="Normal"/>
        <w:spacing w:before="120" w:after="0"/>
        <w:ind w:firstLine="426"/>
        <w:jc w:val="both"/>
        <w:rPr/>
      </w:pPr>
      <w:r>
        <w:rPr>
          <w:b/>
          <w:sz w:val="22"/>
        </w:rPr>
        <w:t>Метафора криминальной революции</w:t>
      </w:r>
      <w:r>
        <w:rPr>
          <w:sz w:val="22"/>
        </w:rPr>
        <w:t>. Созданное худо</w:t>
        <w:softHyphen/>
        <w:t>жест</w:t>
        <w:softHyphen/>
        <w:t>венным воображением С.Говорухина понятие</w:t>
      </w:r>
      <w:ins w:id="0" w:author="ZZ" w:date="2000-04-27T14:28:00Z">
        <w:r>
          <w:rPr>
            <w:sz w:val="22"/>
          </w:rPr>
          <w:t>,</w:t>
        </w:r>
      </w:ins>
      <w:r>
        <w:rPr>
          <w:sz w:val="22"/>
        </w:rPr>
        <w:t xml:space="preserve"> - криминальная рево</w:t>
        <w:softHyphen/>
        <w:t>лю</w:t>
        <w:softHyphen/>
        <w:t>ция - быстро вошло в речевой обиход и мышление как простых смертных, так и де</w:t>
        <w:softHyphen/>
        <w:t xml:space="preserve">путатов самого высокого ранга. Иногда даже прибавляется эпитет </w:t>
      </w:r>
      <w:r>
        <w:rPr>
          <w:b/>
          <w:i/>
          <w:sz w:val="22"/>
        </w:rPr>
        <w:t>Великая</w:t>
      </w:r>
      <w:r>
        <w:rPr>
          <w:sz w:val="22"/>
        </w:rPr>
        <w:t>. Сам Говорухин утверждает, что эта революция свершилась, и криминальное госу</w:t>
        <w:softHyphen/>
        <w:t>дарство уже создано.</w:t>
      </w:r>
    </w:p>
    <w:p>
      <w:pPr>
        <w:pStyle w:val="Normal"/>
        <w:spacing w:before="120" w:after="0"/>
        <w:ind w:firstLine="426"/>
        <w:jc w:val="both"/>
        <w:rPr>
          <w:sz w:val="22"/>
        </w:rPr>
      </w:pPr>
      <w:r>
        <w:rPr>
          <w:sz w:val="22"/>
        </w:rPr>
        <w:t>Такое объяснение происходящего привлекает своей простотой и наглядностью, потому-то за него ухватились даже солидные кри</w:t>
        <w:softHyphen/>
        <w:t>ти</w:t>
        <w:softHyphen/>
        <w:t>ки нынешнего строя - из принципа экономии мышления. Если же вдуматься, вся концепция Говорухина, несмотря на ее привле</w:t>
        <w:softHyphen/>
        <w:t>ка</w:t>
        <w:softHyphen/>
        <w:t>тель</w:t>
        <w:softHyphen/>
        <w:t>ность, неверна в принципе, а с точки зрения политической це</w:t>
        <w:softHyphen/>
        <w:t>ле</w:t>
        <w:softHyphen/>
        <w:t>со</w:t>
        <w:softHyphen/>
        <w:t>образности вредна. Она неверно форму</w:t>
        <w:softHyphen/>
        <w:t>ли</w:t>
        <w:softHyphen/>
        <w:t>ру</w:t>
        <w:softHyphen/>
        <w:t>ет и суть, и динамику происходящего. Она оставляет лазейку трусу в душе простого че</w:t>
        <w:softHyphen/>
        <w:t>ловека, позволяет сделать главный вывод: если та революция, о которой нам гово</w:t>
        <w:softHyphen/>
        <w:t>рят, уже свершилась, а новый тип государства уже соз</w:t>
        <w:softHyphen/>
        <w:t>дан, значит, хаос закончился. Из него возник новый порядок, и задача «маленького человека» - к нему приспособиться. Иными сло</w:t>
        <w:softHyphen/>
        <w:t>вами, уже нет никакой возможности противодействовать уста</w:t>
        <w:softHyphen/>
        <w:t>нов</w:t>
        <w:softHyphen/>
        <w:t>лению этого плохого порядка, а можно вести речь лишь о его свержении, что несравненно труднее, чем противостоять еще неок</w:t>
        <w:softHyphen/>
        <w:t>реп</w:t>
        <w:softHyphen/>
        <w:t>шему по</w:t>
        <w:softHyphen/>
        <w:t>рядку на исходе хаоса.</w:t>
      </w:r>
    </w:p>
    <w:p>
      <w:pPr>
        <w:pStyle w:val="Normal"/>
        <w:spacing w:before="120" w:after="0"/>
        <w:ind w:firstLine="426"/>
        <w:jc w:val="both"/>
        <w:rPr>
          <w:sz w:val="22"/>
        </w:rPr>
      </w:pPr>
      <w:r>
        <w:rPr>
          <w:sz w:val="22"/>
        </w:rPr>
        <w:t>Далее перед человеком возникает вопрос: какова сущность это</w:t>
        <w:softHyphen/>
        <w:t>го нового порядка и может ли он к нему приспособиться, на</w:t>
        <w:softHyphen/>
        <w:t>чать новую жизнь? Ведь от ответа на это зависит, надо ли от</w:t>
        <w:softHyphen/>
        <w:t>кли</w:t>
        <w:softHyphen/>
        <w:t>каться на призывы к борьбе против нового порядка - или на</w:t>
        <w:softHyphen/>
        <w:t>ла</w:t>
        <w:softHyphen/>
        <w:t>живать какой-то способ мирного сосуществования с ним, искать при</w:t>
        <w:softHyphen/>
        <w:t xml:space="preserve">емлемые компромиссы. </w:t>
      </w:r>
    </w:p>
    <w:p>
      <w:pPr>
        <w:pStyle w:val="Normal"/>
        <w:spacing w:before="120" w:after="0"/>
        <w:ind w:firstLine="426"/>
        <w:jc w:val="both"/>
        <w:rPr>
          <w:sz w:val="22"/>
        </w:rPr>
      </w:pPr>
      <w:r>
        <w:rPr>
          <w:sz w:val="22"/>
        </w:rPr>
        <w:t>Если принять, что новый, криминальный порядок уста</w:t>
        <w:softHyphen/>
        <w:t>но</w:t>
        <w:softHyphen/>
        <w:t>влен, значит, его принципиальные черты можно узреть уже сегодня. Они мо</w:t>
        <w:softHyphen/>
        <w:t>гут усиливаться или ослабевать по мере развития, но тип жизни меняться не будет. В какую сторону будет порядок эволю</w:t>
        <w:softHyphen/>
        <w:t>цио</w:t>
        <w:softHyphen/>
        <w:t>ни</w:t>
        <w:softHyphen/>
        <w:t>ро</w:t>
        <w:softHyphen/>
        <w:t>вать? Известно из истории и здравого смысла - в сторону смяг</w:t>
        <w:softHyphen/>
        <w:t>че</w:t>
        <w:softHyphen/>
        <w:t>ния криминальных страстей. Самый жестокий период - пер</w:t>
        <w:softHyphen/>
        <w:t>во</w:t>
        <w:softHyphen/>
        <w:t>на</w:t>
        <w:softHyphen/>
        <w:t>чаль</w:t>
        <w:softHyphen/>
        <w:t>ное накопление, а потом бывшие бандиты отращивают брю</w:t>
        <w:softHyphen/>
        <w:t>шко и меч</w:t>
        <w:softHyphen/>
        <w:t>та</w:t>
        <w:softHyphen/>
        <w:t>ют о благополучной жизни солидного буржуа. Любят чистоту и по</w:t>
        <w:softHyphen/>
        <w:softHyphen/>
        <w:t>кой, жертвуют на церкви и театры, отсылают детей в уни</w:t>
        <w:softHyphen/>
        <w:t>вер</w:t>
        <w:softHyphen/>
        <w:t>си</w:t>
        <w:softHyphen/>
        <w:t>те</w:t>
        <w:softHyphen/>
        <w:t>ты. Значит, сегодня - самое трудное для простого чело</w:t>
        <w:softHyphen/>
        <w:t>ве</w:t>
        <w:softHyphen/>
        <w:t>ка время в нашем криминальном государстве.</w:t>
      </w:r>
    </w:p>
    <w:p>
      <w:pPr>
        <w:pStyle w:val="Normal"/>
        <w:spacing w:before="120" w:after="0"/>
        <w:ind w:firstLine="426"/>
        <w:jc w:val="both"/>
        <w:rPr>
          <w:sz w:val="22"/>
        </w:rPr>
      </w:pPr>
      <w:r>
        <w:rPr>
          <w:sz w:val="22"/>
        </w:rPr>
        <w:t>Но если так, то, думаю, большинство наших сограждан ска</w:t>
        <w:softHyphen/>
        <w:t>жет: жить в криминальном государстве можно! Не так страшен черт, как его малюют. Перестрелки идут в замкнутом мирке самих преступных элементов, нормальный человек попадает под огонь по ошибке или по собственной оплошности. Но даже и с этими пере</w:t>
        <w:softHyphen/>
        <w:t>стрел</w:t>
        <w:softHyphen/>
        <w:t>ками уровень насилия у нас куда ниже, чем в Чикаго - что же не жить? С другой стороны, нынешний преступный мир худо-бедно, но перераспределяет доходы, каждый рэкетир подкармливает 10-15 родственников. А иначе как было бы прожить? Значит, уголовный мир врагом нации не стал, ужиться с ним можно. Чистая ры</w:t>
        <w:softHyphen/>
        <w:t>ночная экономика, которая есть, согласно формуле Гоббса, «вой</w:t>
        <w:softHyphen/>
        <w:t>на всех против всех», для общинного сознания русского че</w:t>
        <w:softHyphen/>
        <w:t>ловека представляется гораздо более страшной перспективой. А что касается расхищения национальных ресурсов, о которых горюет Говорухин, то предполагаемое при рыночной экономике вторжение иностранных корпораций сделает это расхищение несравненно более полным - подгребут почище наших мафий. Так пусть уж луч</w:t>
        <w:softHyphen/>
        <w:t>ше наши собственные уголовники попользуются - глядишь, и нам что-то перепадет.</w:t>
      </w:r>
    </w:p>
    <w:p>
      <w:pPr>
        <w:pStyle w:val="Normal"/>
        <w:spacing w:before="120" w:after="0"/>
        <w:ind w:firstLine="426"/>
        <w:jc w:val="both"/>
        <w:rPr>
          <w:sz w:val="22"/>
        </w:rPr>
      </w:pPr>
      <w:r>
        <w:rPr>
          <w:sz w:val="22"/>
        </w:rPr>
        <w:t>Это - логичные выводы из метафоры Говорухина. Но выводы совершенно неверные, ибо неверны сами исходные положения. Никакой криминальной революции еще не произошло. Пока что из политических соображений позволили преступным струк</w:t>
        <w:softHyphen/>
        <w:t>турам разграбить страну - для ее ослабления или даже унич</w:t>
        <w:softHyphen/>
        <w:t>тожения. Но эти структуры представляют сравнительно замкнутый и не агрессивный мир, и с ними действительно можно ужиться. Они во все поры общества не проникают и на это не претендуют. Это пока еще советский уголовный мир.</w:t>
      </w:r>
    </w:p>
    <w:p>
      <w:pPr>
        <w:pStyle w:val="Normal"/>
        <w:spacing w:before="120" w:after="0"/>
        <w:ind w:firstLine="426"/>
        <w:jc w:val="both"/>
        <w:rPr>
          <w:sz w:val="22"/>
        </w:rPr>
      </w:pPr>
      <w:r>
        <w:rPr>
          <w:sz w:val="22"/>
        </w:rPr>
        <w:t>Действительная криминальная революция и установление кри</w:t>
        <w:softHyphen/>
        <w:t>ми</w:t>
        <w:softHyphen/>
        <w:t>нального социального порядка произойдут в России только вме</w:t>
        <w:softHyphen/>
        <w:t>сте со сломом всех структур советского общества и действи</w:t>
        <w:softHyphen/>
        <w:t>тель</w:t>
        <w:softHyphen/>
        <w:t>ной победой рынка. С установлением именно чистой рыночной эко</w:t>
        <w:softHyphen/>
        <w:t>но</w:t>
        <w:softHyphen/>
        <w:t>мики и именно в России. Почему же именно в России, а не в США или Англии? Потому, что там человек является индивидуумом. И он может вести только индивидуальную криминальную борьбу против всех - или при</w:t>
        <w:softHyphen/>
        <w:t>мы</w:t>
        <w:softHyphen/>
        <w:t>кать к классу и вести борьбу в рамках культурных норм какой-то идео</w:t>
        <w:softHyphen/>
        <w:t>ло</w:t>
        <w:softHyphen/>
        <w:t xml:space="preserve">гии. </w:t>
      </w:r>
    </w:p>
    <w:p>
      <w:pPr>
        <w:pStyle w:val="Normal"/>
        <w:spacing w:before="120" w:after="0"/>
        <w:ind w:firstLine="426"/>
        <w:jc w:val="both"/>
        <w:rPr>
          <w:sz w:val="22"/>
        </w:rPr>
      </w:pPr>
      <w:r>
        <w:rPr>
          <w:sz w:val="22"/>
        </w:rPr>
        <w:t>Соединяться в солидарные образования, способные уста</w:t>
        <w:softHyphen/>
        <w:t>но</w:t>
        <w:softHyphen/>
        <w:t>вить, хотя бы локально, криминальный социальный порядок, могут лишь люди, сохранившие общинные представления о человеке. Та</w:t>
        <w:softHyphen/>
        <w:t>ки</w:t>
        <w:softHyphen/>
        <w:t>ми были в США эмигранты из Италии и Сицилии, китайцы и вьет</w:t>
        <w:softHyphen/>
        <w:t>нам</w:t>
        <w:softHyphen/>
        <w:t>цы, жители негритянских гетто. У них и обра</w:t>
        <w:softHyphen/>
        <w:t>зуются очаги кри</w:t>
        <w:softHyphen/>
        <w:t>ми</w:t>
        <w:softHyphen/>
        <w:t>нальных «теневых» государств, но американское общество их разъ</w:t>
        <w:softHyphen/>
        <w:t>е</w:t>
        <w:softHyphen/>
        <w:t>да</w:t>
        <w:softHyphen/>
        <w:t>ет, индивидуализирует. Так, итальянская мафия уже «американизировалась», превратилась в систему капиталис</w:t>
        <w:softHyphen/>
        <w:t>ти</w:t>
        <w:softHyphen/>
        <w:t>ческих предприятий.</w:t>
      </w:r>
    </w:p>
    <w:p>
      <w:pPr>
        <w:pStyle w:val="Normal"/>
        <w:spacing w:before="120" w:after="0"/>
        <w:ind w:firstLine="426"/>
        <w:jc w:val="both"/>
        <w:rPr/>
      </w:pPr>
      <w:r>
        <w:rPr>
          <w:sz w:val="22"/>
        </w:rPr>
        <w:t>Что произойдет в России, когда, наконец, будут сломаны основы уравнительного уклада? В безысходную нужду - не нынешнюю, а действительную, когда люди умирают от холода при исправном отоплении, так как нет денег за него заплатить - ска</w:t>
        <w:softHyphen/>
        <w:t>тится больше половины народа. И намного больше половины! За</w:t>
        <w:softHyphen/>
        <w:t xml:space="preserve">падное общество вышло из полосы социальных столкновений, когда за счет ограбления Юга его смогли сделать </w:t>
      </w:r>
      <w:r>
        <w:rPr>
          <w:i/>
          <w:sz w:val="22"/>
        </w:rPr>
        <w:t>«Обществом двух тре</w:t>
        <w:softHyphen/>
        <w:t>тей»</w:t>
      </w:r>
      <w:r>
        <w:rPr>
          <w:sz w:val="22"/>
        </w:rPr>
        <w:t xml:space="preserve"> - бедняки остались в меньшинстве. Но сегодня, по мнению со</w:t>
        <w:softHyphen/>
        <w:t xml:space="preserve">циологов, Запад становится </w:t>
      </w:r>
      <w:r>
        <w:rPr>
          <w:i/>
          <w:sz w:val="22"/>
        </w:rPr>
        <w:t>«Обществом двух половин»</w:t>
      </w:r>
      <w:r>
        <w:rPr>
          <w:sz w:val="22"/>
        </w:rPr>
        <w:t xml:space="preserve"> - без</w:t>
        <w:softHyphen/>
        <w:t>ра</w:t>
        <w:softHyphen/>
        <w:t>ботица и наркомания сталкивают на дно зна</w:t>
        <w:softHyphen/>
        <w:t>чи</w:t>
        <w:softHyphen/>
        <w:t>тельную часть сред</w:t>
        <w:softHyphen/>
        <w:t>него класса. Отсюда и надо выводить прогнозы для России, кото</w:t>
        <w:softHyphen/>
        <w:t>рую будут грабить как никого в мире.</w:t>
      </w:r>
    </w:p>
    <w:p>
      <w:pPr>
        <w:pStyle w:val="Normal"/>
        <w:spacing w:before="120" w:after="0"/>
        <w:ind w:firstLine="426"/>
        <w:jc w:val="both"/>
        <w:rPr>
          <w:sz w:val="22"/>
        </w:rPr>
      </w:pPr>
      <w:r>
        <w:rPr>
          <w:sz w:val="22"/>
        </w:rPr>
        <w:t>Но бедняки в постсоветской России будут совершенно иным со</w:t>
        <w:softHyphen/>
        <w:t>циальным типом, чем на Западе. Там бедняк одинок и граждан</w:t>
        <w:softHyphen/>
        <w:t>ско</w:t>
        <w:softHyphen/>
        <w:softHyphen/>
        <w:t>му обществу не страшен - он против него беззащитен. В буржуазном городе бедняк вынужден даже умирать от го</w:t>
        <w:softHyphen/>
        <w:t>ло</w:t>
        <w:softHyphen/>
        <w:t>да, но не может вырвать себе кусок хлеба - против него объеди</w:t>
        <w:softHyphen/>
        <w:t>ня</w:t>
        <w:softHyphen/>
        <w:t>ются и полиция, и культурные нормы, вошедшее в плоть и кровь представление о священной частной собственности. Бедняки об</w:t>
        <w:softHyphen/>
        <w:t>щин</w:t>
        <w:softHyphen/>
        <w:t>ного типа сплачиваются и выделяются из враждебного общества в довольно изолированный мир, часто даже обособляясь в разного ро</w:t>
        <w:softHyphen/>
        <w:t>да гетто. И самый верный способ отвлечь их от солидарной борьбы за изменение общества состоит в кри</w:t>
        <w:softHyphen/>
        <w:t>ми</w:t>
        <w:softHyphen/>
        <w:t>нализации всей этой «нижней» половины. Эта криминализация осу</w:t>
        <w:softHyphen/>
        <w:t>ществляется гражданским обществом при участии госу</w:t>
        <w:softHyphen/>
        <w:t>дар</w:t>
        <w:softHyphen/>
        <w:t>ства. Самые мощ</w:t>
        <w:softHyphen/>
        <w:t>ные средства для этого - школа, телевидение, масс-культура и без</w:t>
        <w:softHyphen/>
        <w:t xml:space="preserve">работица. </w:t>
      </w:r>
    </w:p>
    <w:p>
      <w:pPr>
        <w:pStyle w:val="Normal"/>
        <w:spacing w:before="120" w:after="0"/>
        <w:ind w:firstLine="426"/>
        <w:jc w:val="both"/>
        <w:rPr>
          <w:sz w:val="22"/>
        </w:rPr>
      </w:pPr>
      <w:r>
        <w:rPr>
          <w:sz w:val="22"/>
        </w:rPr>
        <w:t>Поэтому криминальной революцией можно считать лишь установление такого социального порядка, при котором практи</w:t>
        <w:softHyphen/>
        <w:t>че</w:t>
        <w:softHyphen/>
        <w:t>ски каждая трудящаяся семья оказывается в неизбежном прямом контакте с преступным миром. Когда у нее просто нет выбора. А Великой криминальной революцией надо считать создание такого строя, когда одновременно с низами криминализован и верх - го</w:t>
        <w:softHyphen/>
        <w:t>су</w:t>
        <w:softHyphen/>
        <w:t>дарственные органы и учреждения и круп</w:t>
        <w:softHyphen/>
        <w:t xml:space="preserve">ный капитал. </w:t>
      </w:r>
    </w:p>
    <w:p>
      <w:pPr>
        <w:pStyle w:val="Normal"/>
        <w:spacing w:before="120" w:after="0"/>
        <w:ind w:firstLine="426"/>
        <w:jc w:val="both"/>
        <w:rPr>
          <w:sz w:val="22"/>
        </w:rPr>
      </w:pPr>
      <w:r>
        <w:rPr>
          <w:sz w:val="22"/>
        </w:rPr>
        <w:t>Сегодня режим Ель</w:t>
        <w:softHyphen/>
        <w:t>цина начал ударную подготовку к этой революции: телевидение уже работает вовсю, школа реформи</w:t>
        <w:softHyphen/>
        <w:t>ру</w:t>
        <w:softHyphen/>
        <w:t>ется в нужном направлении (раз</w:t>
        <w:softHyphen/>
        <w:t>де</w:t>
        <w:softHyphen/>
        <w:t>ляется на «двойную» школу - для среднего класса и будущих от</w:t>
        <w:softHyphen/>
        <w:t>верженных), нарастает вал без</w:t>
        <w:softHyphen/>
        <w:t>работицы и ее спутницы - наркомании. Политические организации со</w:t>
        <w:softHyphen/>
        <w:t>циалистического толка, которые могли бы ввести отчаяние обез</w:t>
        <w:softHyphen/>
        <w:t>до</w:t>
        <w:softHyphen/>
        <w:t>ленных в русло осмысленной освобо</w:t>
        <w:softHyphen/>
        <w:t>ди</w:t>
        <w:softHyphen/>
        <w:t>тельной борьбы, подавлены и толкут в ступе воду увядших докт</w:t>
        <w:softHyphen/>
        <w:t>рин. Они сдают молодежь криминальному миру.</w:t>
      </w:r>
    </w:p>
    <w:p>
      <w:pPr>
        <w:pStyle w:val="Normal"/>
        <w:spacing w:before="120" w:after="0"/>
        <w:ind w:firstLine="426"/>
        <w:jc w:val="both"/>
        <w:rPr>
          <w:sz w:val="22"/>
        </w:rPr>
      </w:pPr>
      <w:r>
        <w:rPr>
          <w:sz w:val="22"/>
        </w:rPr>
        <w:t>Тот строй, который при этом должен возникнуть, отличается от нынешней ситуации как небо и земля. Огромная масса людей к нему просто не сможет приспособиться - и эти люди более или ме</w:t>
        <w:softHyphen/>
        <w:t>нее быстро погибнут. В этом - главный обман метафоры Гово</w:t>
        <w:softHyphen/>
        <w:t>ру</w:t>
        <w:softHyphen/>
        <w:t>хи</w:t>
        <w:softHyphen/>
        <w:t>на. Она безосновательно обнадеживает людей. Черт будет несрав</w:t>
        <w:softHyphen/>
        <w:t>нен</w:t>
        <w:softHyphen/>
        <w:t>но страшнее чем то, что мы видим сегодня и что нам малюют.</w:t>
      </w:r>
    </w:p>
    <w:p>
      <w:pPr>
        <w:pStyle w:val="Normal"/>
        <w:spacing w:before="120" w:after="0"/>
        <w:ind w:firstLine="426"/>
        <w:jc w:val="both"/>
        <w:rPr>
          <w:sz w:val="22"/>
        </w:rPr>
      </w:pPr>
      <w:r>
        <w:rPr>
          <w:sz w:val="22"/>
        </w:rPr>
        <w:t>Что означает глубокая криминализация жизни, можно видеть на примере Бразилии, которую нам уже предлагают как недося</w:t>
        <w:softHyphen/>
        <w:t>гае</w:t>
        <w:softHyphen/>
        <w:t>мый идеал. У нас, впрочем, ситуация будет несравненно хуже, т.к. ядро массы бразильских бедняков происходит в основном из парий ко</w:t>
        <w:softHyphen/>
        <w:t>лониального общества, включая бывших рабов, которые за много поколений привыкли видеть свое положение как естест</w:t>
        <w:softHyphen/>
        <w:t>вен</w:t>
        <w:softHyphen/>
        <w:t>ное. А в России нищими станут дети благополучных еще вчера ра</w:t>
        <w:softHyphen/>
        <w:t>бо</w:t>
        <w:softHyphen/>
        <w:t>чих и ин</w:t>
        <w:softHyphen/>
        <w:t>женеров. Опускаться на дно болезненнее, чем бороться за всплы</w:t>
        <w:softHyphen/>
        <w:t xml:space="preserve">тие. </w:t>
      </w:r>
    </w:p>
    <w:p>
      <w:pPr>
        <w:pStyle w:val="Normal"/>
        <w:spacing w:before="120" w:after="0"/>
        <w:ind w:firstLine="426"/>
        <w:jc w:val="both"/>
        <w:rPr>
          <w:sz w:val="22"/>
        </w:rPr>
      </w:pPr>
      <w:r>
        <w:rPr>
          <w:sz w:val="22"/>
        </w:rPr>
        <w:t>За последние 20 лет с Бразилией сделали то, что се</w:t>
        <w:softHyphen/>
        <w:t>го</w:t>
        <w:softHyphen/>
        <w:t>дня с Россией. Сначала обезземелили крестьян и создали на их землях плантации крупных иностранных компаний. Спасаясь от го</w:t>
        <w:softHyphen/>
        <w:t>лода, массы хлынули в города и построили там фавелы - мно</w:t>
        <w:softHyphen/>
        <w:t>го</w:t>
        <w:softHyphen/>
        <w:t>мил</w:t>
        <w:softHyphen/>
        <w:t>лионные скопления жилищ из жести и картона. О тех, кто живет в фавелах, и говорить нечего - это криминальные государства в государстве. Туда не сует нос полиция, там свои законы, свой суд и скорая расправа. Вступать или не вступать в банду сыну-подростку, идти или не идти на панель подросшей дочке - решают не в семье. Приложите это к своему сыну или дочке! Вам все ка</w:t>
        <w:softHyphen/>
        <w:t>жется, что эти ужасы - где-то за морями, нас лично они никогда не достанут. А они уже ломятся в нашу дверь. Но еще не вло</w:t>
        <w:softHyphen/>
        <w:t>ми</w:t>
        <w:softHyphen/>
        <w:t>лись, еще многое зависит от нас.</w:t>
      </w:r>
    </w:p>
    <w:p>
      <w:pPr>
        <w:pStyle w:val="Normal"/>
        <w:spacing w:before="120" w:after="0"/>
        <w:ind w:firstLine="426"/>
        <w:jc w:val="both"/>
        <w:rPr>
          <w:sz w:val="22"/>
        </w:rPr>
      </w:pPr>
      <w:r>
        <w:rPr>
          <w:sz w:val="22"/>
        </w:rPr>
        <w:t>И беда в том, что каждый думает: уж в фавелу-то я не по</w:t>
        <w:softHyphen/>
        <w:t>па</w:t>
        <w:softHyphen/>
        <w:t>ду! В худшем случае, буду болтаться в нижней части среднего слоя. А там что? Та же беззащитность. Фавелы-то подходят к са</w:t>
        <w:softHyphen/>
        <w:t>мо</w:t>
        <w:softHyphen/>
        <w:t>му дому, даже если вполне приличный дом у тебя есть. В Бра</w:t>
        <w:softHyphen/>
        <w:t>зи</w:t>
        <w:softHyphen/>
        <w:t>лии был я по приглашению лучшего их университета, он изолирован от ужасного мира бедноты. Жить меня пригласил в свой дом, ради экономии факультетского бюджета, один профессор. Поселок элиты, хотя и не высшей (как-то позвал меня в гости другой про</w:t>
        <w:softHyphen/>
        <w:t>фес</w:t>
        <w:softHyphen/>
        <w:t>сор, живший неподалеку - так его поселок окружен трехметровой сте</w:t>
        <w:softHyphen/>
        <w:t>ной, по всему периметру которой ходят автоматчики). Дом, где я жил - за хорошей оградой, во дворе огромный ратвейлер, снаружи циркулирует по поселку джип с охраной. И все равно, очаро</w:t>
        <w:softHyphen/>
        <w:t>ва</w:t>
        <w:softHyphen/>
        <w:t>тель</w:t>
        <w:softHyphen/>
        <w:t>ные дети профессора не могут одни выйти за ворота. Чтобы во</w:t>
        <w:softHyphen/>
        <w:t>зить дочек в балетную студию, приходится нескольким семьям скидываться на охранника. Они живут в хрупком, искусственно и за большие деньги защищенном мирке. И мечтают пере</w:t>
        <w:softHyphen/>
        <w:t>браться в США, стиль жизни которых им претит до глубины души - ради де</w:t>
        <w:softHyphen/>
        <w:t>тей. Ведь мальчика не убережешь, в школе старше</w:t>
        <w:softHyphen/>
        <w:t>клас</w:t>
        <w:softHyphen/>
        <w:t>сни</w:t>
        <w:softHyphen/>
        <w:t>ки, под</w:t>
        <w:softHyphen/>
        <w:t>ра</w:t>
        <w:softHyphen/>
        <w:t>батывающие сбытом кокаина, насильно заставят его стать нар</w:t>
        <w:softHyphen/>
        <w:t>ко</w:t>
        <w:softHyphen/>
        <w:t>маном. Вот это и есть криминальный социальный порядок - ко</w:t>
        <w:softHyphen/>
        <w:t>гда ты не можешь избежать насильственного втягивания в него.</w:t>
      </w:r>
    </w:p>
    <w:p>
      <w:pPr>
        <w:pStyle w:val="Normal"/>
        <w:spacing w:before="120" w:after="0"/>
        <w:ind w:firstLine="426"/>
        <w:jc w:val="both"/>
        <w:rPr>
          <w:sz w:val="22"/>
        </w:rPr>
      </w:pPr>
      <w:r>
        <w:rPr>
          <w:sz w:val="22"/>
        </w:rPr>
        <w:t>И человек, всей душой желающий избежать этого, втягивается в этот порядок в двух ипостасях - и жертвы, и прес</w:t>
        <w:softHyphen/>
        <w:t>туп</w:t>
        <w:softHyphen/>
        <w:t>ника. Кри</w:t>
        <w:softHyphen/>
        <w:t>минальный порядок повязывает «благополучных» людей круговой по</w:t>
        <w:softHyphen/>
        <w:t>рукой соучастия в убийстве. Стыдливо пряча глаза от себя са</w:t>
        <w:softHyphen/>
        <w:t>мо</w:t>
        <w:softHyphen/>
        <w:t>го, отцы семейств отчисляют деньги на содержание «эс</w:t>
        <w:softHyphen/>
        <w:t>ка</w:t>
        <w:softHyphen/>
        <w:t>дронов смерти», которые и поддерживают хрупкое равновесие ме</w:t>
        <w:softHyphen/>
        <w:t>жду фа</w:t>
        <w:softHyphen/>
        <w:t>ве</w:t>
        <w:softHyphen/>
        <w:t>лами и коттеджами, регулярно расстреливая проникших на чужую тер</w:t>
        <w:softHyphen/>
        <w:t>риторию мальчишек-бедняков. Порой эти расстрелы пре</w:t>
        <w:softHyphen/>
        <w:t>вра</w:t>
        <w:softHyphen/>
        <w:t>щаются в массовые убийства десятков спящих подростков (со</w:t>
        <w:softHyphen/>
        <w:t>всем недавно - на ступенях центральной церкви в Рио де Жа</w:t>
        <w:softHyphen/>
        <w:t>ней</w:t>
        <w:softHyphen/>
        <w:t>ро). В большин</w:t>
        <w:softHyphen/>
        <w:t>ст</w:t>
        <w:softHyphen/>
        <w:t>ве своем эти «социальные чистильщики» - слу</w:t>
        <w:softHyphen/>
        <w:t>жа</w:t>
        <w:softHyphen/>
        <w:t>щие полиции, хотя и делают эту свою работу в свободное время. Преступность сверху и снизу смыкается.</w:t>
      </w:r>
    </w:p>
    <w:p>
      <w:pPr>
        <w:pStyle w:val="Normal"/>
        <w:spacing w:before="120" w:after="0"/>
        <w:ind w:firstLine="426"/>
        <w:jc w:val="both"/>
        <w:rPr>
          <w:sz w:val="22"/>
        </w:rPr>
      </w:pPr>
      <w:r>
        <w:rPr>
          <w:sz w:val="22"/>
        </w:rPr>
        <w:t>Есть ли какие-нибудь основания считать, что этого не про</w:t>
        <w:softHyphen/>
        <w:t>изойдет в России, если в ней окончательно победит линия Гайда</w:t>
        <w:softHyphen/>
        <w:t>ра-Чубайса? Не только такие надежды неосновательны, самый хлад</w:t>
        <w:softHyphen/>
        <w:t>нокровный анализ шагов режима показывает, что это совершенно не</w:t>
        <w:softHyphen/>
        <w:t>избежно. Уже создаются крупные контингенты озлобленных под</w:t>
        <w:softHyphen/>
        <w:t>рост</w:t>
        <w:softHyphen/>
        <w:t>ков-волчат, лишенных воспитания, образования и детского счастья. И одновременно формируются отряды охотников на этих вол</w:t>
        <w:softHyphen/>
        <w:t>чат и общественное мнение, готовое эту охоту поддержать. Разру</w:t>
        <w:softHyphen/>
        <w:t>шается традиционное право России, тесно связанное с по</w:t>
        <w:softHyphen/>
        <w:t>нятиями правды и справедливости. Само государство воспитывает ре</w:t>
        <w:softHyphen/>
        <w:t>крутов для будущих «эскадронов» (это - особая тема). Таким образом, преж</w:t>
        <w:softHyphen/>
        <w:t>ние виды солидарности режим готовится заменить мно</w:t>
        <w:softHyphen/>
        <w:t>жеством обручей преступной круговой поруки. Она разрушит со</w:t>
        <w:softHyphen/>
        <w:t>ветское об</w:t>
        <w:softHyphen/>
        <w:t>щество, предотвратив и создание общества граж</w:t>
        <w:softHyphen/>
        <w:t>дан</w:t>
        <w:softHyphen/>
        <w:t>ско</w:t>
        <w:softHyphen/>
        <w:t>го. Это и бу</w:t>
        <w:softHyphen/>
        <w:t>дет криминальной революцией.</w:t>
      </w:r>
    </w:p>
    <w:p>
      <w:pPr>
        <w:pStyle w:val="Normal"/>
        <w:spacing w:before="120" w:after="0"/>
        <w:ind w:firstLine="426"/>
        <w:jc w:val="both"/>
        <w:rPr>
          <w:sz w:val="22"/>
        </w:rPr>
      </w:pPr>
      <w:r>
        <w:rPr>
          <w:sz w:val="22"/>
        </w:rPr>
        <w:t>Она еще не свершилась, ей можно противостоять. Это, мо</w:t>
        <w:softHyphen/>
        <w:t>жно сказать, шкурное дело каждого. То, что грядет, не будет про</w:t>
        <w:softHyphen/>
        <w:t>дол</w:t>
        <w:softHyphen/>
        <w:t>же</w:t>
        <w:softHyphen/>
        <w:t>нием нынешнего со</w:t>
        <w:softHyphen/>
        <w:t>стояния. Это будет ад, выходить из которого придется по колено в крови, так что Сталина мы будем вспоминать как доброго дедушку. Не верьте тем, кто успокаивает, что все, мол, уже свер</w:t>
        <w:softHyphen/>
        <w:t>ши</w:t>
        <w:softHyphen/>
        <w:t>лось и трепыхаться поздно. Это - неправда.</w:t>
      </w:r>
    </w:p>
    <w:p>
      <w:pPr>
        <w:pStyle w:val="Normal"/>
        <w:spacing w:before="120" w:after="0"/>
        <w:ind w:firstLine="426"/>
        <w:jc w:val="both"/>
        <w:rPr/>
      </w:pPr>
      <w:r>
        <w:rPr>
          <w:b/>
          <w:sz w:val="22"/>
        </w:rPr>
        <w:t>Метафора реставрации.</w:t>
      </w:r>
      <w:r>
        <w:rPr>
          <w:sz w:val="22"/>
        </w:rPr>
        <w:t xml:space="preserve"> Уже очевидно, что оппозиция может ставить вопрос лишь об изменении общественного строя - простой «сменой курса» теперь не обойдешься. Строй оформился еще не полностью, но уже настолько, что правящий слой не может менять курс, его уже влечет равнодействующая интересов. Как уже было отмечено выше, всякий проект изменения общественного строя требует ясно представить, что мы имеем сегодня. Ясно, что строй, временно созданный в России, есть патология, долго существовать он не может, поскольку ведет общество и страну к гибели. Но что это за строй? В результате какого процесса он возник? И ответ на этот вопрос ищется не через кропотливое «анатомическое» описание, а через метафору.</w:t>
      </w:r>
    </w:p>
    <w:p>
      <w:pPr>
        <w:pStyle w:val="Normal"/>
        <w:spacing w:before="120" w:after="0"/>
        <w:ind w:firstLine="426"/>
        <w:jc w:val="both"/>
        <w:rPr>
          <w:sz w:val="22"/>
        </w:rPr>
      </w:pPr>
      <w:r>
        <w:rPr>
          <w:sz w:val="22"/>
        </w:rPr>
        <w:t xml:space="preserve">В.В.Кожинов, один из немногих, на мой взгляд, обществоведов, обладающих научным типом мышления, развивает идею, что в России произошла реставрация. В разных вариантах эту мысль повторяют и многие деятели левой оппозиции: по их мнению, в России идет «реставрация капитализма». Представить происходящее как реставрацию очень соблазнительно. Во-первых, это просто, выражено в знакомых словах, есть красивые аналогии. </w:t>
      </w:r>
    </w:p>
    <w:p>
      <w:pPr>
        <w:pStyle w:val="Normal"/>
        <w:spacing w:before="120" w:after="0"/>
        <w:ind w:firstLine="426"/>
        <w:jc w:val="both"/>
        <w:rPr>
          <w:sz w:val="22"/>
        </w:rPr>
      </w:pPr>
      <w:r>
        <w:rPr>
          <w:sz w:val="22"/>
        </w:rPr>
        <w:t>В концепции В.В.Кожинова эта мысль даже оптимистична. Ведь колесо истории совсем повернуть вспять нельзя. Исторический опыт показывает, что следующий за большой революцией откат (реставрация) никогда не бывает полным. Восстанавливаются лишь некоторые черты старого порядка, но в целом отменить установившиеся после революции социальные отношения невозможно. Как довод приводится хорошо изученная история волн революций и реставраций, порожденных Великой французской революцией.</w:t>
      </w:r>
    </w:p>
    <w:p>
      <w:pPr>
        <w:pStyle w:val="Normal"/>
        <w:spacing w:before="120" w:after="0"/>
        <w:ind w:firstLine="426"/>
        <w:jc w:val="both"/>
        <w:rPr>
          <w:sz w:val="22"/>
        </w:rPr>
      </w:pPr>
      <w:r>
        <w:rPr>
          <w:sz w:val="22"/>
        </w:rPr>
        <w:t xml:space="preserve">Думаю, что эта соблазнительная метафора в целом ошибочна. Она неявно исходит из допущения, что всякое изменение возникшего после революции общественного строя выражает борьбу тех же противоположностей, что столкнулись в ходе революции. Значит, победа силы, отрицающей революцию, есть реставрация. Шаг назад, а не впеpед или в стоpону. Так было во Франции, но из этого вовсе не следует, что нечто похожее происходит в России. </w:t>
      </w:r>
    </w:p>
    <w:p>
      <w:pPr>
        <w:pStyle w:val="Normal"/>
        <w:spacing w:before="120" w:after="0"/>
        <w:ind w:firstLine="426"/>
        <w:jc w:val="both"/>
        <w:rPr>
          <w:sz w:val="22"/>
        </w:rPr>
      </w:pPr>
      <w:r>
        <w:rPr>
          <w:sz w:val="22"/>
        </w:rPr>
        <w:t xml:space="preserve">Начнем с того, что после революции, в лоне нового общественного порядка, может быстро развиться враждебная ему сила, которая в момент революции была неразвита, скрыта или даже была временным союзником революции. Причем это сила, которая не только не несет в себе импульса к реставрации дореволюционного строя, но может даже быть более непримиримым его противником, чем сама революция. Обpазно говоpя, Чубайс - более непpимиpимый вpаг Российской импеpии, чем Ленин. </w:t>
      </w:r>
    </w:p>
    <w:p>
      <w:pPr>
        <w:pStyle w:val="Normal"/>
        <w:spacing w:before="120" w:after="0"/>
        <w:ind w:firstLine="426"/>
        <w:jc w:val="both"/>
        <w:rPr>
          <w:sz w:val="22"/>
        </w:rPr>
      </w:pPr>
      <w:r>
        <w:rPr>
          <w:sz w:val="22"/>
        </w:rPr>
        <w:t>Иными словами, отрицание революции может быть не контрреволюцией и не реставрацией, а новой революцией. Давайте только не придавать слову «революция» восторженного смысла. Это просто радикальное, через слом, изменение общественного строя.</w:t>
      </w:r>
    </w:p>
    <w:p>
      <w:pPr>
        <w:pStyle w:val="Normal"/>
        <w:spacing w:before="120" w:after="0"/>
        <w:ind w:firstLine="426"/>
        <w:jc w:val="both"/>
        <w:rPr>
          <w:sz w:val="22"/>
        </w:rPr>
      </w:pPr>
      <w:r>
        <w:rPr>
          <w:sz w:val="22"/>
        </w:rPr>
        <w:t>Если утверждается, что происходящее в России есть реставрация, то надо сначала показать, что это - не новая революция. Надо выявить движущие силы изменений, их генетическую связь с обществом царской России, социальный, культурный и национальный тип новых собственников и властителей. Думаю, самый грубый структурный анализ покажет, что ничего похожего на главные признаки общества и государства России до революции 1905-1917 гг. сегодня нет. Возникает нечто совершенно иное, хотя зародыши нынешнего строя, враждебные старой России, были уже и в революции начала века. Конечно, в молодом чекисте Багрицком непросто было прозреть Бориса Абрамовича Березовского. Непросто, но можно.</w:t>
      </w:r>
    </w:p>
    <w:p>
      <w:pPr>
        <w:pStyle w:val="Normal"/>
        <w:spacing w:before="120" w:after="0"/>
        <w:ind w:firstLine="426"/>
        <w:jc w:val="both"/>
        <w:rPr>
          <w:sz w:val="22"/>
        </w:rPr>
      </w:pPr>
      <w:r>
        <w:rPr>
          <w:sz w:val="22"/>
        </w:rPr>
        <w:t>Если уж говорить об истории России в нашем веке как череде волн революции и реставрации (каждый раз на новом уровне), то надо выявить все эти волны. Нельзя употреблять понятие реставрации, не связав точки - «отрицание отрицания». Ведь если до сегодняшней реставрации уже прошла одна, то значит, сегодняшняя как раз восстанавливает не старую Россию, а то, что было перед предыдущей реставрацией. То есть, это - новый виток именно революции, разрушившей старую Россию, а тепеpь и советский стpой.</w:t>
      </w:r>
    </w:p>
    <w:p>
      <w:pPr>
        <w:pStyle w:val="Normal"/>
        <w:spacing w:before="120" w:after="0"/>
        <w:ind w:firstLine="426"/>
        <w:jc w:val="both"/>
        <w:rPr>
          <w:sz w:val="22"/>
        </w:rPr>
      </w:pPr>
      <w:r>
        <w:rPr>
          <w:sz w:val="22"/>
        </w:rPr>
        <w:t xml:space="preserve">Является почти общепризнанным, и тому есть веские основания, что большой реставрацией Российской империи был сталинизм, недаром названный «термидором». Это была реставрация, которая потребовала много крови и пота, но с опорой именно на все подспудные силы России - потому-то она была принята народом с энтузиазмом, вплоть до культа. </w:t>
      </w:r>
    </w:p>
    <w:p>
      <w:pPr>
        <w:pStyle w:val="Normal"/>
        <w:spacing w:before="120" w:after="0"/>
        <w:ind w:firstLine="426"/>
        <w:jc w:val="both"/>
        <w:rPr>
          <w:sz w:val="22"/>
        </w:rPr>
      </w:pPr>
      <w:r>
        <w:rPr>
          <w:sz w:val="22"/>
        </w:rPr>
        <w:t>Если так, то реставрация сегодня означает восстановление того, что подавил сталинизм, восстановление именно того течения революции, которое было непримиримым врагом старой России. Значит, никакого оптимизма трактовка происходящего как реставрации вызывать не может, ибо советский строй для этих реставраторов - такой же враг, как старая Россия, и они его будут доламывать.</w:t>
      </w:r>
    </w:p>
    <w:p>
      <w:pPr>
        <w:pStyle w:val="Normal"/>
        <w:spacing w:before="120" w:after="0"/>
        <w:ind w:firstLine="426"/>
        <w:jc w:val="both"/>
        <w:rPr/>
      </w:pPr>
      <w:r>
        <w:rPr>
          <w:sz w:val="22"/>
        </w:rPr>
        <w:t xml:space="preserve">Мы упомянули только одну волну реставрации - </w:t>
      </w:r>
      <w:r>
        <w:rPr>
          <w:i/>
          <w:sz w:val="22"/>
        </w:rPr>
        <w:t>сталинизм</w:t>
      </w:r>
      <w:r>
        <w:rPr>
          <w:sz w:val="22"/>
        </w:rPr>
        <w:t>. А процесс намного сложнее, реставрация одной структуры часто была связана с революцией в другой. Так, уже Октябрьская революция во многом была реставрацией России в ответ на разрушивший ее Февраль. Лозунг «Вся власть Советам!» есть идея самодержавия, пусть и воплощенного не в царе. Это - отрицание либерального государства Февраля с его будущим парламентом и разделением властей. А гражданская война стала реставрацией России как единого государства - отрицанием буржуазного сепаратизма, рождающего государства-нации.</w:t>
      </w:r>
    </w:p>
    <w:p>
      <w:pPr>
        <w:pStyle w:val="Normal"/>
        <w:spacing w:before="120" w:after="0"/>
        <w:ind w:firstLine="426"/>
        <w:jc w:val="both"/>
        <w:rPr>
          <w:sz w:val="22"/>
        </w:rPr>
      </w:pPr>
      <w:r>
        <w:rPr>
          <w:sz w:val="22"/>
        </w:rPr>
        <w:t>Конечно, представление Октября как реставрации после Февраля - натяжка, хотя зерно смысла в ней есть. Но уж во всяком случае пора отказаться от видения 1917 г. как двух этапов перманентной революции - буржуазно-демократической в Феврале, переросшей к Октябрю в пролетарскую социалистическую. На деле сразу в Феврале возникли два принципиально разных, несовместимых типа государства. Один построенный по либеральному образцу Запада, другой - идущий из крестьянского нутра России. Временное правительство и Советы. Они и соревновались друг с другом, сначала мирно, а потом на поле боя.</w:t>
      </w:r>
    </w:p>
    <w:p>
      <w:pPr>
        <w:pStyle w:val="Normal"/>
        <w:spacing w:before="120" w:after="0"/>
        <w:ind w:firstLine="426"/>
        <w:jc w:val="both"/>
        <w:rPr>
          <w:sz w:val="22"/>
        </w:rPr>
      </w:pPr>
      <w:r>
        <w:rPr>
          <w:sz w:val="22"/>
        </w:rPr>
        <w:t>Таким образом, перестройку и реформы 90-х годов даже формально никак нельзя принимать за реставрацию главных черт России как цивилизации (хотя и при наличии бутафорских украшений вроде казаков с жестяными георгиевскими крестами и пышных похорон останков). Наоборот, именно развитие советского строя до 60-х годов было постепенной и трудной реставрацией России, но параллельно уже шел процесс отрицания этой реставрации, который и победил в 80-е годы. Окончательно или на время - пока неизвестно.</w:t>
      </w:r>
    </w:p>
    <w:p>
      <w:pPr>
        <w:pStyle w:val="Normal"/>
        <w:spacing w:before="120" w:after="0"/>
        <w:ind w:firstLine="426"/>
        <w:jc w:val="both"/>
        <w:rPr>
          <w:sz w:val="22"/>
        </w:rPr>
      </w:pPr>
      <w:r>
        <w:rPr>
          <w:sz w:val="22"/>
        </w:rPr>
        <w:t>Если же подойти к делу не формально, а по сути, то тем более о реставрации говорить нельзя. Силы, которые сегодня захватили власть и собственность, не находятся ни в каком родстве с теми, кого свергла революция 1917 г. Те, кто сегодня наверху, в той России занимали маргинальное положение - в теневой экономике, в преступности и в революционной интеллигенции. Они вскормлены и расцвели как паразиты именно советского строя. Возьмем духовную верхушку - что в ней есть от интеллектуальной элиты старой России? В масштабах социального явления - ничего. Откуда вылезли все эти Окуджава, Гердт, Ахеджакова и т.п.? Из «ретирадных мест» России. Не будь советской власти, они там бы и остались.</w:t>
      </w:r>
    </w:p>
    <w:p>
      <w:pPr>
        <w:pStyle w:val="Normal"/>
        <w:spacing w:before="120" w:after="0"/>
        <w:ind w:firstLine="426"/>
        <w:jc w:val="both"/>
        <w:rPr>
          <w:sz w:val="22"/>
        </w:rPr>
      </w:pPr>
      <w:r>
        <w:rPr>
          <w:sz w:val="22"/>
        </w:rPr>
        <w:t>Кто нынешние властители? Сплошь секретари обкомов КПСС и ВЛКСМ - порождение особой социальной группы и даже особой культуры, какой в старой России и быть не могло. Люди с небывалым типом мышления и искривленной этикой. Что они могут реставрировать? Никакой аналогии с Бурбонами и аристократами, которые вернулись в 1813 г. во Францию, обнаружить в нашей власти нельзя.</w:t>
      </w:r>
    </w:p>
    <w:p>
      <w:pPr>
        <w:pStyle w:val="Normal"/>
        <w:spacing w:before="120" w:after="0"/>
        <w:ind w:firstLine="426"/>
        <w:jc w:val="both"/>
        <w:rPr>
          <w:sz w:val="22"/>
        </w:rPr>
      </w:pPr>
      <w:r>
        <w:rPr>
          <w:sz w:val="22"/>
        </w:rPr>
        <w:t>Об экономике и говорить нечего. «На свету» мы видим завлаба из АН СССР Березовского, да Гусинского «из сферы культуры». «В тени» - Таранцева с большим бриллиантом. Тень и свет переплетены, криминальная экономика нераздельно связана с легальной. Ничего общего по своему типу с русским капитализмом, с Морозовыми и Рябушинскими, это не имеет. Да и вообще называть это капитализмом - огромная натяжка, для митинга и то едва годится. Даже Маркса к этому пристегнуть трудно, хотя он отвлекался от культурных корней капитализма. Ведь нет у наших «капиталистов» никакого цикла воспроизводства, они ничего не вкладывают, они лишь высасывают соки из советской производственной системы.</w:t>
      </w:r>
    </w:p>
    <w:p>
      <w:pPr>
        <w:pStyle w:val="Normal"/>
        <w:spacing w:before="120" w:after="0"/>
        <w:ind w:firstLine="426"/>
        <w:jc w:val="both"/>
        <w:rPr>
          <w:sz w:val="22"/>
        </w:rPr>
      </w:pPr>
      <w:r>
        <w:rPr>
          <w:sz w:val="22"/>
        </w:rPr>
        <w:t>Из того, что капитализм Запада поддерживает наших реформаторов, не только не следует, что они схожи с капиталистами, но, скорее, наоборот. Запад везде, где мог, уничтожал ростки местного капитализма, стараясь превратить его в особый тип «дополняющей» экономики. Поддерживал он Батисту, Сомосу и Мобуту - тех, кто брался превратить хозяйство своей страны в объект паразитизма. Сильная Россия, хоть царская, хоть советская, всегда была у Запада как кость в горле. С какой же стати он стал бы поддерживать «реставраторов»?</w:t>
      </w:r>
    </w:p>
    <w:p>
      <w:pPr>
        <w:pStyle w:val="Normal"/>
        <w:spacing w:before="120" w:after="0"/>
        <w:ind w:firstLine="426"/>
        <w:jc w:val="both"/>
        <w:rPr>
          <w:sz w:val="22"/>
        </w:rPr>
      </w:pPr>
      <w:r>
        <w:rPr>
          <w:sz w:val="22"/>
        </w:rPr>
        <w:t>В общем, я думаю, что реальность не дает никаких надежд на то, что в России произойдет откат, реставрация каких-то черт старой России, но с сохранением основных завоеваний советского строя. Скорее, в России происходит именно революция, которую ведут новые, не изученные марксизмом общественные силы, порожденные советским строем - союз номенклатуры с преступным миром, прикрытый пленкой свихнувшейся на правах человека интеллигенции. И эта революция создает новый, еще не имеющий определения социально-экономический уклад и особое государство. То, что этот уклад не описан в учебниках, нормально. Учебники сильно устарели. Да и авторы их никогда не интересовались ни Россией, ни Азией. Какой общественный строй сегодня в Ираке? А в Иране? А в Колумбии? Ведь ни в какую «формацию» загнать их невозможно.</w:t>
      </w:r>
    </w:p>
    <w:p>
      <w:pPr>
        <w:pStyle w:val="Normal"/>
        <w:spacing w:before="120" w:after="0"/>
        <w:ind w:firstLine="426"/>
        <w:jc w:val="both"/>
        <w:rPr>
          <w:sz w:val="22"/>
        </w:rPr>
      </w:pPr>
      <w:r>
        <w:rPr>
          <w:sz w:val="22"/>
        </w:rPr>
        <w:t>Одно ясно - созданный в России строй несовместим с нормальной жизнью. И в то же время всем, думаю, уже понятно, что демократическим путем сменить его будет невозможно. Значит, пока он не стабилизировался, возможна именно реставрация какого-то приемлемого образа жизни. Для этого и насилия не требуется, поскольку нового государства еще нет, оно не обрело легитимности, уверенности народа в его праве на власть. А уж если пройдет много времени, и это уродливое политическое образование укрепится, единственным исходом останется революция.</w:t>
      </w:r>
    </w:p>
    <w:p>
      <w:pPr>
        <w:pStyle w:val="Normal"/>
        <w:spacing w:before="120" w:after="0"/>
        <w:ind w:firstLine="426"/>
        <w:jc w:val="both"/>
        <w:rPr>
          <w:sz w:val="22"/>
        </w:rPr>
      </w:pPr>
      <w:r>
        <w:rPr>
          <w:sz w:val="22"/>
        </w:rPr>
        <w:t>И надо нам вернуться к понятию революции, его совсем затуманили. Не начиная пока этого разговора, выскажу как теорему: современная революция совершенно не требует насилия. Более того, она только и может быть ненасильственной, она совершается с иными, нежели в начале века, технологиями.</w:t>
      </w:r>
    </w:p>
    <w:p>
      <w:pPr>
        <w:pStyle w:val="Normal"/>
        <w:spacing w:before="120" w:after="0"/>
        <w:ind w:firstLine="426"/>
        <w:jc w:val="both"/>
        <w:rPr/>
      </w:pPr>
      <w:r>
        <w:rPr>
          <w:b/>
          <w:sz w:val="22"/>
        </w:rPr>
        <w:t>Метафоpа буржуазного государства</w:t>
      </w:r>
      <w:r>
        <w:rPr>
          <w:sz w:val="22"/>
        </w:rPr>
        <w:t>. Пеpед IV съездом КПРФ на Пленуме ЦК были изложены предложения программной комиссии и группы ученых-экспертов по уточнению Программы КПРФ. В частности, было сказано: «Предлагается со всей определенностью заявить, что процесс становления буржуазного государства был завершен кровавым октябрем 1993 г.». Раз «со всей определенностью», значит, сами считают этот тезис важным.</w:t>
      </w:r>
    </w:p>
    <w:p>
      <w:pPr>
        <w:pStyle w:val="Normal"/>
        <w:spacing w:before="120" w:after="0"/>
        <w:ind w:firstLine="426"/>
        <w:jc w:val="both"/>
        <w:rPr/>
      </w:pPr>
      <w:r>
        <w:rPr>
          <w:sz w:val="22"/>
        </w:rPr>
        <w:t>Замечу сразу, что он входит в неразрешимое противоречие с другим тезисом КПРФ: «политический и социально-экономический курс, проводимый президентом и правительством, полностью обанкротился». Как же обанкротился, если удалось добиться главного - завершить становление принципиально нового, «своего» государства? Или Ельцин с Чубайсом строили коммунизм, да у них все вышло не так, как они хотели - они «обанкpотились»? Как можно по одному и тому же вопросу делать несовместимые утверждения? Или мы не должны принимать их всерьез? Но вернемся к главному утверждению - что завершен процесс становления буржуазного государства. Поскольку подpобного обоснования этого тезиса нет, его надо понимать как метафоpу, которая как бы объясняет то, что пpоисходит в России, путем отсылки к «пpостому и понятному» обpазу буржуазного государства</w:t>
      </w:r>
      <w:r>
        <w:rPr>
          <w:rStyle w:val="FootnoteCharacters"/>
          <w:rStyle w:val="FootnoteAnchor"/>
          <w:sz w:val="22"/>
        </w:rPr>
        <w:footnoteReference w:id="2"/>
      </w:r>
      <w:r>
        <w:rPr>
          <w:sz w:val="22"/>
        </w:rPr>
        <w:t xml:space="preserve">. На мой взгляд, эта метафоpа, неверна по самой своей сути. </w:t>
      </w:r>
    </w:p>
    <w:p>
      <w:pPr>
        <w:pStyle w:val="Normal"/>
        <w:spacing w:before="120" w:after="0"/>
        <w:ind w:firstLine="426"/>
        <w:jc w:val="both"/>
        <w:rPr>
          <w:sz w:val="22"/>
        </w:rPr>
      </w:pPr>
      <w:r>
        <w:rPr>
          <w:sz w:val="22"/>
        </w:rPr>
        <w:t>Очевидно, что советскому жизнеустройству и советскому государству (что не одно и то же) нанесен тяжелейший удар. Допустим даже, что советское государство уничтожено, что, впрочем, вовсе не факт - имеется много признаков того, что оно во многом еще дееспособно, хотя и работает неявно и вопреки политическому режиму. Однако сделаем это допущение.</w:t>
      </w:r>
    </w:p>
    <w:p>
      <w:pPr>
        <w:pStyle w:val="Normal"/>
        <w:spacing w:before="120" w:after="0"/>
        <w:ind w:firstLine="426"/>
        <w:jc w:val="both"/>
        <w:rPr>
          <w:sz w:val="22"/>
        </w:rPr>
      </w:pPr>
      <w:r>
        <w:rPr>
          <w:sz w:val="22"/>
        </w:rPr>
        <w:t>Значит ли это, что вслед за уничтожением советского государства произошло и даже завершилось становление государства иного типа? Совершенно не значит. Завершено или нет такое становление - вопрос, ответить на который можно только изучив состояние всех необходимых для государственности институтов.</w:t>
      </w:r>
    </w:p>
    <w:p>
      <w:pPr>
        <w:pStyle w:val="Normal"/>
        <w:spacing w:before="120" w:after="0"/>
        <w:ind w:firstLine="426"/>
        <w:jc w:val="both"/>
        <w:rPr>
          <w:sz w:val="22"/>
        </w:rPr>
      </w:pPr>
      <w:r>
        <w:rPr>
          <w:sz w:val="22"/>
        </w:rPr>
        <w:t>Реальность такова, что становление нового государства не только не завершено, но и весь этот процесс забуксовал очень далеко от финиша. Более того, многие из рыхлых структур новой государственности начали распадаться (а во многих случаях уничтожаться самим режимом ради предотвращения срочных угроз).</w:t>
      </w:r>
    </w:p>
    <w:p>
      <w:pPr>
        <w:pStyle w:val="Normal"/>
        <w:spacing w:before="120" w:after="0"/>
        <w:ind w:firstLine="426"/>
        <w:jc w:val="both"/>
        <w:rPr/>
      </w:pPr>
      <w:r>
        <w:rPr>
          <w:sz w:val="22"/>
        </w:rPr>
        <w:t xml:space="preserve">Начнем с главного, предельного признака государства - системы </w:t>
      </w:r>
      <w:r>
        <w:rPr>
          <w:i/>
          <w:sz w:val="22"/>
        </w:rPr>
        <w:t>легитимного насилия</w:t>
      </w:r>
      <w:r>
        <w:rPr>
          <w:sz w:val="22"/>
        </w:rPr>
        <w:t>. Теоретики государственности недаром ввели этот термин - «легитимное», а не просто «законное». Легитимна только та власть, которая в общественном сознании превратилась в авторитет. То есть когда использование этой властью насилия оправдано не просто законом (под дулом пистолета любой парламент наштампует каких угодно законов), а и господствующими в данном обществе представлениями о правде. Когда внутренний голос человека скажет: «Эта власть - от Бога», или что-то в этом роде.</w:t>
      </w:r>
    </w:p>
    <w:p>
      <w:pPr>
        <w:pStyle w:val="Normal"/>
        <w:spacing w:before="120" w:after="0"/>
        <w:ind w:firstLine="426"/>
        <w:jc w:val="both"/>
        <w:rPr>
          <w:sz w:val="22"/>
        </w:rPr>
      </w:pPr>
      <w:r>
        <w:rPr>
          <w:sz w:val="22"/>
        </w:rPr>
        <w:t xml:space="preserve">Произошло ли это в России? Ни в коей мере, и даже напротив. Все эксперименты режима по легитимации нового типа насилия показали, что общественное сознание их отвергает. Попытки идти напролом (весь 1993 год) лишь ускоряли «развод» народа с тем государством, которое пытался построить режим Ельцина. Несоветский тип насилия легитимным не стал. Ну, переодели часть милиции в иностранные картузы - и сами милиционеры их стесняются. Средний же человек сразу добреет, увидев милиционера в форме с русским силуэтом. Кадры милиции в массе своей подчеркнуто ведут себя так, будто они сохраняют культурный тип советской милиции, а не полиции буржуазного государства.  </w:t>
      </w:r>
    </w:p>
    <w:p>
      <w:pPr>
        <w:pStyle w:val="Normal"/>
        <w:spacing w:before="120" w:after="0"/>
        <w:ind w:firstLine="426"/>
        <w:jc w:val="both"/>
        <w:rPr/>
      </w:pPr>
      <w:r>
        <w:rPr>
          <w:sz w:val="22"/>
        </w:rPr>
        <w:t>Важен уже тот символический факт, что в обращении между одетыми в форму людьми политический режим не осмеливается устранить слово «товарищ». Когда Ельцин посещает даже Таманскую дивизию, он вынужден проглатывать обращение «товарищ президент». И это - не мелочь. Вспомните переход от царской полиции и армии к советской милиции и Красной армии. Вот там можно было говорить, что произошло становление нового государства (по этому признаку)</w:t>
      </w:r>
      <w:r>
        <w:rPr>
          <w:rStyle w:val="FootnoteCharacters"/>
          <w:rStyle w:val="FootnoteAnchor"/>
          <w:sz w:val="22"/>
        </w:rPr>
        <w:footnoteReference w:id="3"/>
      </w:r>
      <w:r>
        <w:rPr>
          <w:sz w:val="22"/>
        </w:rPr>
        <w:t>.</w:t>
      </w:r>
    </w:p>
    <w:p>
      <w:pPr>
        <w:pStyle w:val="Normal"/>
        <w:spacing w:before="120" w:after="0"/>
        <w:ind w:firstLine="426"/>
        <w:jc w:val="both"/>
        <w:rPr>
          <w:sz w:val="22"/>
        </w:rPr>
      </w:pPr>
      <w:r>
        <w:rPr>
          <w:sz w:val="22"/>
        </w:rPr>
        <w:t>Другое дело, что политический режим тайно способствует формированию иных институтов насилия - охранных служб, преступных групп, наемных убийц и пр. Повторяет путь латиноамериканских диктатур. Но это вовсе не признак становления государства. Это - типичный признак криминализации власти, которая не смогла достичь легитимации. Не всякое насилие есть признак государственности, а появление организованного преступного насилия как раз и говорит о том, что становление нового государства не состоялось и вряд ли состоится.</w:t>
      </w:r>
    </w:p>
    <w:p>
      <w:pPr>
        <w:pStyle w:val="Normal"/>
        <w:spacing w:before="120" w:after="0"/>
        <w:ind w:firstLine="426"/>
        <w:jc w:val="both"/>
        <w:rPr>
          <w:sz w:val="22"/>
        </w:rPr>
      </w:pPr>
      <w:r>
        <w:rPr>
          <w:sz w:val="22"/>
        </w:rPr>
        <w:t>Мы даже видим редкое в истории явление: власть демонстративно пресекает попытки восстановить государство. Вспомните, как на глазах всей страны третировали перед телекамерами должностных лиц, которых сама их служба заставляла быть государственниками (министра внутpенних дел Куликова, генерального прокурора Скуратова). Это - акты, противоестественные для любого государства. Таков же смысл постоянного и планомерного очернения в глазах общества депутатов Думы - вовсе не как оппозиции, а именно как важнейшего института государства (а уж тем более государства буржуазного, которое немыслимо без сильного парламента).</w:t>
      </w:r>
    </w:p>
    <w:p>
      <w:pPr>
        <w:pStyle w:val="Normal"/>
        <w:spacing w:before="120" w:after="0"/>
        <w:ind w:firstLine="426"/>
        <w:jc w:val="both"/>
        <w:rPr/>
      </w:pPr>
      <w:r>
        <w:rPr>
          <w:sz w:val="22"/>
        </w:rPr>
        <w:t xml:space="preserve">Второй признак государства - </w:t>
      </w:r>
      <w:r>
        <w:rPr>
          <w:i/>
          <w:sz w:val="22"/>
        </w:rPr>
        <w:t>идеология</w:t>
      </w:r>
      <w:r>
        <w:rPr>
          <w:sz w:val="22"/>
        </w:rPr>
        <w:t xml:space="preserve">. Для буржуазного государства это признак абсолютно необходимый, ибо в прежних, сословных государствах обходились религией. Без идеологии нет легитимации власти в буржуазном государстве, а без легитимации нельзя говорить о становлении государства вообще. </w:t>
      </w:r>
    </w:p>
    <w:p>
      <w:pPr>
        <w:pStyle w:val="Normal"/>
        <w:spacing w:before="120" w:after="0"/>
        <w:ind w:firstLine="426"/>
        <w:jc w:val="both"/>
        <w:rPr>
          <w:sz w:val="22"/>
        </w:rPr>
      </w:pPr>
      <w:r>
        <w:rPr>
          <w:sz w:val="22"/>
        </w:rPr>
        <w:t>Политический режим, установившийся в 1993 г., принципиально не имеет и не может иметь идеологии, сколько бы ни корпели на дачах советники Ельцина. Претендуя быть строителем гражданского общества и рыночной экономики, он всей своей практикой и даже риторикой отвергает самые фундаментальные принципы этого типа жизнеустройства. Ясно, что режим Ельцина не имеет абсолютно ничего общего с открытым обществом и правовым государством (достаточно посмотреть на положение с информацией, например, с доступностью телевидения для основных партий). И речь не о деформациях, а именно о сути режима и всей философии его социальной базы.</w:t>
      </w:r>
    </w:p>
    <w:p>
      <w:pPr>
        <w:pStyle w:val="Normal"/>
        <w:spacing w:before="120" w:after="0"/>
        <w:ind w:firstLine="426"/>
        <w:jc w:val="both"/>
        <w:rPr/>
      </w:pPr>
      <w:r>
        <w:rPr>
          <w:sz w:val="22"/>
        </w:rPr>
        <w:t>На чем же такой режим может строить свою идеологию? Только на обмане. Этого не достаточно. Сегодня любой ученый, независимо от ориентации, знает, что нынешний политический режим уже не может рассчитывать на легитимацию и обладание идеологией. Обман рассеивается, и режим может держаться только на страхе (перед гражданской войной, голодом, местью обворованных людей, репрессиями преступных банд - у каждой группы свои страхи). Ничего общего со становлением государства эта ситуация не имеет</w:t>
      </w:r>
      <w:r>
        <w:rPr>
          <w:rStyle w:val="FootnoteCharacters"/>
          <w:rStyle w:val="FootnoteAnchor"/>
          <w:sz w:val="22"/>
        </w:rPr>
        <w:footnoteReference w:id="4"/>
      </w:r>
      <w:r>
        <w:rPr>
          <w:sz w:val="22"/>
        </w:rPr>
        <w:t xml:space="preserve">. </w:t>
      </w:r>
    </w:p>
    <w:p>
      <w:pPr>
        <w:pStyle w:val="Normal"/>
        <w:spacing w:before="120" w:after="0"/>
        <w:ind w:firstLine="426"/>
        <w:jc w:val="both"/>
        <w:rPr/>
      </w:pPr>
      <w:r>
        <w:rPr>
          <w:sz w:val="22"/>
        </w:rPr>
        <w:t xml:space="preserve">Третий признак наличия государства, начиная от Урарту - </w:t>
      </w:r>
      <w:r>
        <w:rPr>
          <w:i/>
          <w:sz w:val="22"/>
        </w:rPr>
        <w:t>обладание финансовой системой</w:t>
      </w:r>
      <w:r>
        <w:rPr>
          <w:sz w:val="22"/>
        </w:rPr>
        <w:t xml:space="preserve">, обеспечивающей безопасность страны и ее воспроизводство во всех главных ипостасях. Это - независимо от экономической системы и социального строя. Налоги в любом виде (хотя бы и как беличьи шкурки) стекаются, как кровь по венозной системе, в казну; монарх - «сердце государства» - чеканит монету и пускает ее в обращение, как кровь через артерии. И это должен быть стабильный процесс. </w:t>
      </w:r>
    </w:p>
    <w:p>
      <w:pPr>
        <w:pStyle w:val="Normal"/>
        <w:spacing w:before="120" w:after="0"/>
        <w:ind w:firstLine="426"/>
        <w:jc w:val="both"/>
        <w:rPr>
          <w:sz w:val="22"/>
        </w:rPr>
      </w:pPr>
      <w:r>
        <w:rPr>
          <w:sz w:val="22"/>
        </w:rPr>
        <w:t>Что мы видим в России? Власть обкрадывает и страну, и предприятия, и граждан. Украденные средства исчезают в каких-то черных дырах, значительная их часть оседает за рубежом. Соки высасываются из всех систем, которые необходимы для существования любого государства, вплоть до их полной гибели. Даже из Армии! То есть, этот политический режим не только не обеспечивает воспроизводства страны и населения, но и самого себя. Весь этот созданный усилиями антисоветской части номенклатуры механизм есть нечто, никак не могущее быть названо государством. Из этого «нечто» государство и не может вырасти, пусть даже со страданиями для народа. Все, что есть у нас государственного, вынуждено действовать почти в подполье, вопреки режиму.</w:t>
      </w:r>
    </w:p>
    <w:p>
      <w:pPr>
        <w:pStyle w:val="Normal"/>
        <w:spacing w:before="120" w:after="0"/>
        <w:ind w:firstLine="426"/>
        <w:jc w:val="both"/>
        <w:rPr>
          <w:sz w:val="22"/>
        </w:rPr>
      </w:pPr>
      <w:r>
        <w:rPr>
          <w:sz w:val="22"/>
        </w:rPr>
        <w:t>Возможно, назвать это «нечто» государством соблазнил факт социальной стабильности в России. Рассуждают так: раз люди друг другу горло не перегрызают, а трупы на улице почти не валяются, значит, есть государство. Это объяснение не годится. Во-первых, люди по природе своей не волки. Они способны к самоорганизации и сохранению жизнеустройства и без государства. Особенно если еще не подорваны устои культуры и морали. Во-вторых, выживать помогают ушедшие в тень структуры и навыки советского государства. Ведь если бы pежим Ельцина мог в полную силу действовать согласно своим идеалам, жизнь в России была бы уничтожена.</w:t>
      </w:r>
    </w:p>
    <w:p>
      <w:pPr>
        <w:pStyle w:val="Normal"/>
        <w:spacing w:before="120" w:after="0"/>
        <w:ind w:firstLine="426"/>
        <w:jc w:val="both"/>
        <w:rPr>
          <w:sz w:val="22"/>
        </w:rPr>
      </w:pPr>
      <w:r>
        <w:rPr>
          <w:sz w:val="22"/>
        </w:rPr>
        <w:t xml:space="preserve">Объективно пpизнание pежима Ельцина сложившимся государством укpепляет мысль, что бороться с режимом Ельцина не следует. Этот режим якобы уже создал легитимное государство, его надо подправлять усилиями конструктивной оппозиции. </w:t>
      </w:r>
    </w:p>
    <w:p>
      <w:pPr>
        <w:pStyle w:val="Normal"/>
        <w:spacing w:before="120" w:after="0"/>
        <w:ind w:firstLine="426"/>
        <w:jc w:val="both"/>
        <w:rPr/>
      </w:pPr>
      <w:r>
        <w:rPr>
          <w:sz w:val="22"/>
        </w:rPr>
        <w:t xml:space="preserve">Теперь о второй части тезиса - о том, что государство, становление которого якобы произошло, есть государство </w:t>
      </w:r>
      <w:r>
        <w:rPr>
          <w:i/>
          <w:sz w:val="22"/>
        </w:rPr>
        <w:t>буржуазное</w:t>
      </w:r>
      <w:r>
        <w:rPr>
          <w:sz w:val="22"/>
        </w:rPr>
        <w:t>. Ошибочность этого утверждения даже намного очевиднее, чем первая ошибка. Вообще, вся классовая фразеология, которую использует левая оппозиция, настолько вульгарна и поверхностна, что просто кричать хочется. Нельзя так безответственно относиться к слову - оно выстрелит в нас из пушки пострашнее, чем История.</w:t>
      </w:r>
    </w:p>
    <w:p>
      <w:pPr>
        <w:pStyle w:val="Normal"/>
        <w:spacing w:before="120" w:after="0"/>
        <w:ind w:firstLine="426"/>
        <w:jc w:val="both"/>
        <w:rPr/>
      </w:pPr>
      <w:r>
        <w:rPr>
          <w:b/>
          <w:sz w:val="22"/>
        </w:rPr>
        <w:t>Метафоpа капитализации России</w:t>
      </w:r>
      <w:r>
        <w:rPr>
          <w:sz w:val="22"/>
        </w:rPr>
        <w:t xml:space="preserve">. В документах КПРФ широко использовался тезис о «насильственной капитализации страны» (его даже предлагали записать в Программу КПРФ). Что это за словечко - </w:t>
      </w:r>
      <w:r>
        <w:rPr>
          <w:i/>
          <w:sz w:val="22"/>
        </w:rPr>
        <w:t>капитализация</w:t>
      </w:r>
      <w:r>
        <w:rPr>
          <w:sz w:val="22"/>
        </w:rPr>
        <w:t>? Что такое «капитал»? Это базовое производительное богатство - основные фонды хозяйства. При соединении капитала с трудом производятся материальные блага. Капитализм - это строй, где капитал находится в частной собственности. При социализме капитал становится общественной собственностью. Но ведь не исчезает! Ведь были у нас до Горбачева капиталовложения!</w:t>
      </w:r>
    </w:p>
    <w:p>
      <w:pPr>
        <w:pStyle w:val="Normal"/>
        <w:spacing w:before="120" w:after="0"/>
        <w:ind w:firstLine="426"/>
        <w:jc w:val="both"/>
        <w:rPr>
          <w:sz w:val="22"/>
        </w:rPr>
      </w:pPr>
      <w:r>
        <w:rPr>
          <w:sz w:val="22"/>
        </w:rPr>
        <w:t>Что же такое капитализация? Это создание капитала. Буржуазия смогла создавать капиталы благодаря гениальному изобретению - акционерным обществам. Они собирали малые денежные средства и превращали их в капитал. У нас почти весь капитал создавался в виде общенародной собственности. Вплоть до 1988 г. шла быстрая капитализация страны. А сегодня через «акционирование» (сознательно ложный термин) созданный капитал растаскивают. В России идет быстрая «декапитализация» - распыление, разрушение и вывоз капитала. Зачем же в Программу вставлять новоизобретенное слово, которое искажает суть процесса и будет служить для людей блуждающим огоньком?</w:t>
      </w:r>
    </w:p>
    <w:p>
      <w:pPr>
        <w:pStyle w:val="Normal"/>
        <w:spacing w:before="120" w:after="0"/>
        <w:ind w:firstLine="426"/>
        <w:jc w:val="both"/>
        <w:rPr/>
      </w:pPr>
      <w:r>
        <w:rPr>
          <w:sz w:val="22"/>
        </w:rPr>
        <w:t xml:space="preserve">Вспомним азы. Что такое </w:t>
      </w:r>
      <w:r>
        <w:rPr>
          <w:i/>
          <w:sz w:val="22"/>
        </w:rPr>
        <w:t>буржуазия</w:t>
      </w:r>
      <w:r>
        <w:rPr>
          <w:sz w:val="22"/>
        </w:rPr>
        <w:t>? Считать, что это те, кто овладел собственностью (богатые) - заблуждение. Оно простительно детям, которые употребляют название «буржуй» как ругательное слово. Посудите сами. Имеется множество способов захватить собственность. Несметные богатства захватывали орды Тамерлана или отряды Кортеса в Мексике. Никакой буржуазии от этого не возникло. Шайки феодалов и прочих разбойников грабили купцов на дорогах, но в буржуа при этом не превращались. Евреи-ростовщики брали с рыцарей и королей громадный процент и накопили богатства, из которых потом возник финансовый капитал. Но это был капитал авантюрный, капитал париев, отверженных. Финансисты не образовали буржуазии, они прилепились к ней как приблудное дитя.</w:t>
      </w:r>
    </w:p>
    <w:p>
      <w:pPr>
        <w:pStyle w:val="Normal"/>
        <w:spacing w:before="120" w:after="0"/>
        <w:ind w:firstLine="426"/>
        <w:jc w:val="both"/>
        <w:rPr>
          <w:sz w:val="22"/>
        </w:rPr>
      </w:pPr>
      <w:r>
        <w:rPr>
          <w:sz w:val="22"/>
        </w:rPr>
        <w:t xml:space="preserve">Буpжуазия как класс возникла вместе с «духом капитализма». Буpжуа (то есть гоpожане) - это те, кто тpудились, как муpавьи, над пpевpащением денег в капитал, с помощью котоpого они оpганизовывали пpоизводство. Основой буpжуазии были небогатые пpотестанты-пуpитане, котоpые отказывали себе во всех излишествах, много учились, тpудились с утpа до ночи и вкладывали каждую добытую копейку в пpоизводство («не без кровопивства» - эксплуатации рабочих). И так - много поколений, пока система не стала pаботать стабильно и не появился слой пpофессиональных упpавляющих. </w:t>
      </w:r>
    </w:p>
    <w:p>
      <w:pPr>
        <w:pStyle w:val="Normal"/>
        <w:spacing w:before="120" w:after="0"/>
        <w:ind w:firstLine="426"/>
        <w:jc w:val="both"/>
        <w:rPr>
          <w:sz w:val="22"/>
        </w:rPr>
      </w:pPr>
      <w:r>
        <w:rPr>
          <w:sz w:val="22"/>
        </w:rPr>
        <w:t>Нам сослужила дуpную службу пpопаганда, пpедставлявшая буpжуев воpами и обманщиками. Конечно, такие попадались, как попадаются сpеди священников пьяницы и жулики. Но это же не выpажает сущности класса. Известно, что воpы как социальная гpуппа и как культуpный тип буpжуазией стать не могут. Об этом и Салтыков-Щедpин много писал - о наших ублюдках кpепостного пpава, Колупаевых да Разуваевых, котоpые pядились в буpжуа - но буржуа не были. Вспомним, что писал замечательный наш наблюдатель:</w:t>
      </w:r>
    </w:p>
    <w:p>
      <w:pPr>
        <w:pStyle w:val="Normal"/>
        <w:spacing w:before="120" w:after="0"/>
        <w:ind w:firstLine="426"/>
        <w:jc w:val="both"/>
        <w:rPr>
          <w:sz w:val="22"/>
        </w:rPr>
      </w:pPr>
      <w:r>
        <w:rPr>
          <w:sz w:val="22"/>
        </w:rPr>
        <w:t>«В последнее время русское общество выделило из себя нечто на ма</w:t>
        <w:softHyphen/>
        <w:t>нер буржуазии, то есть новый культурный слой, состоящий из ка</w:t>
        <w:softHyphen/>
        <w:t>батчиков, процентщиков, банковых дельцов и прочих казнокрадов и мироедов. В короткий срок эта праздношатающаяся тля успела опутать все наши палестины; в каждом углу она сосет, точит, разоряет и, вдоба</w:t>
        <w:softHyphen/>
        <w:t>вок, нахальничает... Это совсем не тот буржуа, которому удалось неслы</w:t>
        <w:softHyphen/>
        <w:t>хан</w:t>
        <w:softHyphen/>
        <w:t>ным трудолюбием и пристальным изучением профессии (хотя и не без уча</w:t>
        <w:softHyphen/>
        <w:t>стия кровопивства) завоевать себе положение в обществе; это просто праздный, невежественный и притом ленивый забулдыга, которому, благодаря слепой случайности, удалось уйти от каторги и затем слопать кишащие вокруг него массы «рохлей», «ротозеев» и «дураков».</w:t>
      </w:r>
    </w:p>
    <w:p>
      <w:pPr>
        <w:pStyle w:val="Normal"/>
        <w:spacing w:before="120" w:after="0"/>
        <w:ind w:firstLine="426"/>
        <w:jc w:val="both"/>
        <w:rPr>
          <w:sz w:val="22"/>
        </w:rPr>
      </w:pPr>
      <w:r>
        <w:rPr>
          <w:sz w:val="22"/>
        </w:rPr>
        <w:t>Сегодня у нас появился слой «новых pусских» - ублюдков номенклатуpного пpава, новых Колупаевых и Разуваевых, котоpые, как и те, пpошлого века, «чудом избежали катоpги». Их вожделенная мечта - чтобы их пpизнали как класс, как буpжуазию. Такое пpизнание сpазу закpывает вопpос о пpоисхождении их собственности, узаконивает ее. Воpы, котоpые пpи любом пpавовом политическом pежиме должны быть судимы (хотя бы мягко, символически), вдpуг в документе КПРФ возводятся в pанг законного и пpизнанного социального класса. Почему? Зачем?</w:t>
      </w:r>
    </w:p>
    <w:p>
      <w:pPr>
        <w:pStyle w:val="Normal"/>
        <w:spacing w:before="120" w:after="0"/>
        <w:ind w:firstLine="426"/>
        <w:jc w:val="both"/>
        <w:rPr>
          <w:sz w:val="22"/>
        </w:rPr>
      </w:pPr>
      <w:r>
        <w:rPr>
          <w:sz w:val="22"/>
        </w:rPr>
        <w:t xml:space="preserve">Могут ли эти Колупаевы, получившие от Чубайса украденный у нас капитал, пpетендовать на звание буpжуазии? В целом, как социальное явление - нет, не могут. В личном плане сpеди них, конечно, есть хоpошие хозяева, котоpые спасли и наладили пpоизводство - честь им и хвала. Но их-то как раз «государство» Ельцина душит. Да pечь у нас не о личностях, а именно о классе. </w:t>
      </w:r>
    </w:p>
    <w:p>
      <w:pPr>
        <w:pStyle w:val="Normal"/>
        <w:spacing w:before="120" w:after="0"/>
        <w:ind w:firstLine="426"/>
        <w:jc w:val="both"/>
        <w:rPr>
          <w:sz w:val="22"/>
        </w:rPr>
      </w:pPr>
      <w:r>
        <w:rPr>
          <w:sz w:val="22"/>
        </w:rPr>
        <w:t>Класса буpжуазии не возникло, новые собственники угpобили пpоизводство, многие из них огpабили свои же «собственные» заводы, pаспpодали сыpье и даже обоpудование. Почти никто из них не пpевpащает денег в капитал, а наобоpот - обpащает капитал в деньги и вывозит их за pубеж. Или тpатит в России на безумную pоскошь и капpизы. Отдыхавший на Канаpских остpовах «новый pусский» пpоникся симпатией к пеpеводчику, котоpый помогал ему всего тpи дня, и на пpощанье подаpил ему 10 тысяч доллаpов - почти 60 миллионов pублей. Это по-pусски - по-купечески или по-княжески. Но несовместимо с этикой буpжуа. Большевик ближе к капиталисту, чем этот pубаха-паpень.</w:t>
      </w:r>
    </w:p>
    <w:p>
      <w:pPr>
        <w:pStyle w:val="Normal"/>
        <w:spacing w:before="120" w:after="0"/>
        <w:ind w:firstLine="426"/>
        <w:jc w:val="both"/>
        <w:rPr>
          <w:sz w:val="22"/>
        </w:rPr>
      </w:pPr>
      <w:r>
        <w:rPr>
          <w:sz w:val="22"/>
        </w:rPr>
        <w:t xml:space="preserve">Посмотpим на новых собственников не с такой пpотивной стоpоны. Является ли буpжуазным их отношения с pабочими? Ни в коей меpе. Вот, не платят pабочим заpплату - для буpжуа такое пpотивоестественно. Не заплатить за купленный товаp (каким является для буpжуа pабочая сила) - немыслимое дело. У нас же это сплошь и pядом. Потому, что нашим «хозяевам» заводов совеpшенно чуждо мышление буpжуа. Как же они могут пpевpатить свой pежим в «буpжуазное» госудаpство? </w:t>
      </w:r>
    </w:p>
    <w:p>
      <w:pPr>
        <w:pStyle w:val="Normal"/>
        <w:spacing w:before="120" w:after="0"/>
        <w:ind w:firstLine="426"/>
        <w:jc w:val="both"/>
        <w:rPr>
          <w:sz w:val="22"/>
        </w:rPr>
      </w:pPr>
      <w:r>
        <w:rPr>
          <w:sz w:val="22"/>
        </w:rPr>
        <w:t xml:space="preserve">Дpугое столь же обычное явление: новые хозяева, вопpеки всем pыночным законам и даже вопpеки пpиказам Ельцина, не только не отшвыpнули все социальные службы заводов (жилье, детсады, пионеpлагеpя и пp.), а даже увеличили pасходы по их содеpжанию - ввиду кpаха госудаpства. Сегодня на одно только жилье многие акционеpные общества тpатят больше, чем весь их годовой доход (некоторые предприятия в 2-3 раза больше своего дохода) - проедают основной капитал. «Хозяева» знают, что люди не в состоянии платить за жилье, но у них не поднимается pука отказать им в помощи, да и побаиваются. Опять-таки, это несовместимо с пpинципами буpжуазии и ее госудаpства. Это - откат к уродливому феодализму: мужик на барщине бесплатно спину гнет, зато барин о нем порадеет. </w:t>
      </w:r>
    </w:p>
    <w:p>
      <w:pPr>
        <w:pStyle w:val="Normal"/>
        <w:spacing w:before="120" w:after="0"/>
        <w:ind w:firstLine="426"/>
        <w:jc w:val="both"/>
        <w:rPr>
          <w:sz w:val="22"/>
        </w:rPr>
      </w:pPr>
      <w:r>
        <w:rPr>
          <w:sz w:val="22"/>
        </w:rPr>
        <w:t xml:space="preserve">Не будем пытаться опpеделить, что за социальный стpой у нас возник и может ли он существовать долгое вpемя (на деле строя еще нет, пока что мы живем в состоянии социального хаоса с элементами разных порядков - от советского до рабовладельческого и даже первобытно-общинного). Одно ясно: попытка «по плану» создать у нас капитализм пpовалилась. Буржуазии не возникло, а потому не сложилось и буржуазного государства. </w:t>
      </w:r>
    </w:p>
    <w:p>
      <w:pPr>
        <w:pStyle w:val="Normal"/>
        <w:spacing w:before="120" w:after="0"/>
        <w:ind w:firstLine="426"/>
        <w:jc w:val="both"/>
        <w:rPr>
          <w:sz w:val="22"/>
        </w:rPr>
      </w:pPr>
      <w:r>
        <w:rPr>
          <w:sz w:val="22"/>
        </w:rPr>
        <w:t>Вспомним, что либералам, разрушившим царскую Россию в феврале 1917 г., не удалось создать новую, буржуазную государственность даже несмотря на то, что в России уже имелась более или менее развитая буржуазия. Тогда государство разваливалось на глазах, и уже в октябре большевики просто «подобрали» власть. Сегодня такого распада еще нет только потому, что целы многие структуры советского государства. Хотя бы ракетные войска стратегического назначения. Без них Олбрайт совсем иначе заговорила бы с Россией.</w:t>
      </w:r>
    </w:p>
    <w:p>
      <w:pPr>
        <w:pStyle w:val="Normal"/>
        <w:spacing w:before="120" w:after="0"/>
        <w:ind w:firstLine="426"/>
        <w:jc w:val="both"/>
        <w:rPr/>
      </w:pPr>
      <w:r>
        <w:rPr>
          <w:b/>
          <w:sz w:val="22"/>
        </w:rPr>
        <w:t>Метафоpа колонизации России</w:t>
      </w:r>
      <w:r>
        <w:rPr>
          <w:sz w:val="22"/>
        </w:rPr>
        <w:t>. Нередко говорится, что происходит «пpевpащение России в колонию». Это, кстати, несовместимо с «капитализацией»! Захватывая колонии, Запад первым делом уничтожал в них ростки капитализма и создавал совершенно особый тип хозяйства - колониальную экономику. Что никакой колонизации России не происходит, что идет гораздо более разрушительный процесс - особая большая тема.</w:t>
      </w:r>
    </w:p>
    <w:p>
      <w:pPr>
        <w:pStyle w:val="Normal"/>
        <w:spacing w:before="120" w:after="0"/>
        <w:ind w:firstLine="426"/>
        <w:jc w:val="both"/>
        <w:rPr>
          <w:sz w:val="22"/>
        </w:rPr>
      </w:pPr>
      <w:r>
        <w:rPr>
          <w:sz w:val="22"/>
        </w:rPr>
        <w:t>Многие считают, что сказать «у нас режим компрадоров, а Россию превращают в колонию» - сплачивает массы на борьбу. Это не так. Да, самолюбие задевает, но не более того. А уж на борьбу никак не поднимает - борьбу в колониях всегда ведут не туземцы, а сами колонисты, чтобы отделиться от метрополии, или связанная с ними элита, воспитанная в университетах метрополии.</w:t>
      </w:r>
    </w:p>
    <w:p>
      <w:pPr>
        <w:pStyle w:val="Normal"/>
        <w:spacing w:before="120" w:after="0"/>
        <w:ind w:firstLine="426"/>
        <w:jc w:val="both"/>
        <w:rPr>
          <w:sz w:val="22"/>
        </w:rPr>
      </w:pPr>
      <w:r>
        <w:rPr>
          <w:sz w:val="22"/>
        </w:rPr>
        <w:t xml:space="preserve">В чем же суть колонии? В том, что европейцы приезжали на новые земли, уговором или ружьем оттесняли туземцев и начинали вести свое хозяйство. Было два основных типа колонизаторов: католики (испанцы и португальцы) и протестанты (англичане и голландцы). Первые ужились с индейцами, многому у них учились, обратили в христианство, сразу понастроили университетов не хуже, чем дома, открыли Академии наук. Кто вел борьбу против колониальной зависимости? Кто были Боливар, Сан Мартин, Хосе Марти? Испанская (креольская) аристократия. Какой продукт везли в Европу из колоний (не считая корицы). Продукт хозяйства колонистов - их плантаций и шахт. Мясо скота, выращенного испанцами-гаучо. Колонисты почти не меняли уклад жизни индейских деревень-общин. Для работы на плантациях и в шахтах даже привозили с собой рабов - тоже колонистов! </w:t>
      </w:r>
    </w:p>
    <w:p>
      <w:pPr>
        <w:pStyle w:val="Normal"/>
        <w:spacing w:before="120" w:after="0"/>
        <w:ind w:firstLine="426"/>
        <w:jc w:val="both"/>
        <w:rPr>
          <w:sz w:val="22"/>
        </w:rPr>
      </w:pPr>
      <w:r>
        <w:rPr>
          <w:sz w:val="22"/>
        </w:rPr>
        <w:t>Англичане с индейцами оказались несовместимы, просто их уничтожили (но тоже почти не изменили их жизнь). В Америку из Англии приехали труженики - крестьяне, ремесленники и выпускники университетов. Они распахали прерии, построили шахты и заводы, они же и стали бороться против колониальной зависимости. И в США первые колонизаторы чуть ли не первым делом создали прекрасные университеты, поощряли науку и ремесла.</w:t>
      </w:r>
    </w:p>
    <w:p>
      <w:pPr>
        <w:pStyle w:val="Normal"/>
        <w:spacing w:before="120" w:after="0"/>
        <w:ind w:firstLine="426"/>
        <w:jc w:val="both"/>
        <w:rPr>
          <w:sz w:val="22"/>
        </w:rPr>
      </w:pPr>
      <w:r>
        <w:rPr>
          <w:sz w:val="22"/>
        </w:rPr>
        <w:t>В Африке и Азии колонисты ужились с туземцами, но главное повторилось: в метрополию вывозился продукт хозяйства, созданного именно колонистами, а не пальмовое вино и не тыквы, отнятые у африканцев. В Алжире половина пахотной земли была отдана французским крестьянам, и они своими руками ее возделывали, снабжая Европу зерном, вином и фруктами. А в колонию из метрополии ввозился капитал для строительства шахт и плантаций. В отличие от Америки, в Африке и Азии возникла туземная буржуазия - но не в производстве (а значит, не в продаже продукта в метрополию), а исключительно в торговле, занятой ввозом товаров из Европы. Это и были компрадоры или покупатели. Они снабжали этими товарами самих же колонистов и туземную элиту, которая служила колонизаторам. Массы туземцев этими товарами не пользовались. Поэтому компрадоры были полностью включены в жизнь самих колонизаторов, были частью их мира. Если в колонии возникали очаги современного производства со своей буржуазией (эти очаги колонизаторы старались уничтожить), то эта буржуазия никак не была компрадорской, она продавала свой продукт.</w:t>
      </w:r>
    </w:p>
    <w:p>
      <w:pPr>
        <w:pStyle w:val="Normal"/>
        <w:spacing w:before="120" w:after="0"/>
        <w:ind w:firstLine="426"/>
        <w:jc w:val="both"/>
        <w:rPr>
          <w:sz w:val="22"/>
        </w:rPr>
      </w:pPr>
      <w:r>
        <w:rPr>
          <w:sz w:val="22"/>
        </w:rPr>
        <w:t>Есть ли признаки этого порядка у нас в России? Нет, у нас система совсем другая. На Запад вывозят продукт наших туземных предприятий - нефть, титан, вертолеты. Мы не видим у нас тружеников с Запада, которые бы поливали землю России своим потом, привозили к нам свои знания, умения и инструменты. Запад не ввозит к нам капиталы - наоборот, огромные деньги вывозятся из России и работают на экономику Запада. И, наконец, наши компрадоры. Разве они у нас правят бал? Основная их масса - это бедолаги, которые живут в нашей трудящейся массе, продают ей турецкое постное масло и китайские куртки.</w:t>
      </w:r>
    </w:p>
    <w:p>
      <w:pPr>
        <w:pStyle w:val="Normal"/>
        <w:spacing w:before="120" w:after="0"/>
        <w:ind w:firstLine="426"/>
        <w:jc w:val="both"/>
        <w:rPr>
          <w:sz w:val="22"/>
        </w:rPr>
      </w:pPr>
      <w:r>
        <w:rPr>
          <w:sz w:val="22"/>
        </w:rPr>
        <w:t xml:space="preserve">У нас нет главных признаков колонии. Если бы мы стали колонией, скажем, США, то увидели бы у себя массу колонистов-американцев, которые трудились бы, строили свои заводы и университеты. И быстро бы соединились с русскими и сбросили колониальную зависимость. У нас же происходит нечто другое. Было ли в колониях что-то похожее, на то, что пpоисходит у нас сегодня? Да, и надо присмотреться к другим случаям. </w:t>
      </w:r>
    </w:p>
    <w:p>
      <w:pPr>
        <w:pStyle w:val="Normal"/>
        <w:spacing w:before="120" w:after="0"/>
        <w:ind w:firstLine="426"/>
        <w:jc w:val="both"/>
        <w:rPr>
          <w:sz w:val="22"/>
        </w:rPr>
      </w:pPr>
      <w:r>
        <w:rPr>
          <w:sz w:val="22"/>
        </w:rPr>
        <w:t>Вот, Куба была колонией Испании, освободилась в 1898 г. и впустила «друзей» из США. Сразу была ликвидирована сильная кубинская наука, экономика переориентирована на США и разорена искусственными колебаниями цен на сахар. Из Кубы стали высасывать все соки, посадили президентом подлого и кровожадного пса - и так вплоть до победы Кастро. При этом Куба после 1898 г., конечно же, не была колонией.</w:t>
      </w:r>
    </w:p>
    <w:p>
      <w:pPr>
        <w:pStyle w:val="Normal"/>
        <w:spacing w:before="120" w:after="0"/>
        <w:ind w:firstLine="426"/>
        <w:jc w:val="both"/>
        <w:rPr>
          <w:sz w:val="22"/>
        </w:rPr>
      </w:pPr>
      <w:r>
        <w:rPr>
          <w:sz w:val="22"/>
        </w:rPr>
        <w:t>Но главный урок нам дал Китай. В середине прошлого века, когда туда начали проникать европейцы, Китай был самой крупной по масштабам экономикой мира. Запад опутал ее банками и займами и тоже стал «высасывать». В начале ХХ века, когда в Китае наконец-то возродился национализм, интеллигенция, используя «устоявшееся понятие», стала убеждать народ, что Китай становится колонией Запада. И лидер освободительного движения Сун Ят-сен вынужден был приложить очень большие усилия, чтобы доказать интеллигенции, а потом и широким массам, что это - страшное заблуждение. Что привычное понятие «колония» есть не более чем метафоpа. И эта метафоpа принципиально искажает реальность и заводит борьбу в тупик. Отношения Запада с Китаем представляли собой совершенно новый тип паразитизма, который вел к полной, в буквальном смысле слова, гибели всей китайской нации. Звучит странно, но Китай от Запада спасла жестокая японская оккупация (а уже потом война сопротивления, разоружение советскими войсками Квантунской армии, победа коммунистов). Сун Ят-сену тоже говорили: зачем вы воюете с устоявшимися понятиями, людей смущаете. Он посчитал, что «освободить сознание» необходимо.</w:t>
      </w:r>
    </w:p>
    <w:p>
      <w:pPr>
        <w:pStyle w:val="Normal"/>
        <w:spacing w:before="120" w:after="0"/>
        <w:ind w:firstLine="426"/>
        <w:jc w:val="both"/>
        <w:rPr>
          <w:sz w:val="22"/>
        </w:rPr>
      </w:pPr>
      <w:r>
        <w:rPr>
          <w:sz w:val="22"/>
        </w:rPr>
        <w:t>Если бы Россия стала колонией, это было бы не смертельно. Мы бы пережили, окрепли, подучились и, как США или на худой конец Индия, завоевали бы независимость. Но нас колонией не делают, а вскрывают вены. Это не больно, умирать даже приятно, но смерть, если не стряхнем пиявок, наступит неминуемо. Поэтому надо назвать вещи своими именами.</w:t>
      </w:r>
    </w:p>
    <w:p>
      <w:pPr>
        <w:pStyle w:val="Normal"/>
        <w:spacing w:before="120" w:after="0"/>
        <w:ind w:firstLine="426"/>
        <w:jc w:val="both"/>
        <w:rPr>
          <w:sz w:val="22"/>
        </w:rPr>
      </w:pPr>
      <w:r>
        <w:rPr>
          <w:sz w:val="22"/>
        </w:rPr>
        <w:t>И еще по одной причине неверна мысль о России как жертве колонизации. По причине, даже гораздо более важной, чем ложное представление о характере действий Запада. Метафоpа колонии переводит все наше внимание на «колонизаторов» как источник наших бед и угрозу будущему. И слегка - на их пособников-«компрадоров». Так создается ложный образ врага, все наше внимание переключается на набитое соломой пугало, а истинный социальный субъект нашей катастрофы уводится в тень. О нем просто забывают, его не изучают, никакой стратегии и тактики отношений с ним не вырабатывается. А значит, наше сознание под контролем манипулятоpов, и мы обрекаем себя на беспомощность.</w:t>
      </w:r>
    </w:p>
    <w:p>
      <w:pPr>
        <w:pStyle w:val="Normal"/>
        <w:spacing w:before="120" w:after="0"/>
        <w:ind w:firstLine="426"/>
        <w:jc w:val="both"/>
        <w:rPr>
          <w:sz w:val="22"/>
        </w:rPr>
      </w:pPr>
      <w:r>
        <w:rPr>
          <w:sz w:val="22"/>
        </w:rPr>
        <w:t>Не в «колонизаторах» дело. Авторы нашего удушения - внутри России, порождены Россией, а Западу даже непонятны и противны. Хотя он с ними и вошел в союз, поскольку они предложили свои услуги по свержению советского строя. Неизвестно даже, можно ли их считать «пятой колонной Запада», настолько активную, самостоятельную и творческую роль они сыграли. Возможно, в этой их войне с советским стpоем, скорее, Запад был пособником.</w:t>
      </w:r>
    </w:p>
    <w:p>
      <w:pPr>
        <w:pStyle w:val="Normal"/>
        <w:spacing w:before="120" w:after="0"/>
        <w:ind w:firstLine="426"/>
        <w:jc w:val="both"/>
        <w:rPr>
          <w:sz w:val="22"/>
        </w:rPr>
      </w:pPr>
      <w:r>
        <w:rPr>
          <w:sz w:val="22"/>
        </w:rPr>
        <w:t>После выборов 1996 г. я писал о «гуннах» - обширной категории людей, голосовавших за Ельцина потому, что они наслаждаются данной им разрушительной волей. Но эти «гунны» - лишь «защитный слой» организованного интернационального сословия, обладающего стройной философией жизни, особой культурой и даже языком. Речь идет о преступном мире, который всегда играл важную роль в жизни России, но обрел почти «классовое» сознание и организацию в последние 30-40 лет. Тот пpеступный миp, который сегодня пpишел к власти - явление новое, ХХ века. Он начал складываться пpи разрушении традиционного уклада евpейских местечек, кавказских клановых общин, русского воpовского «цеха». Сегодня хоpошо описана пpеступность западного гражданского общества, возникшая в результате буржуазных революций. И мы видим, что нынешний пpеступный миp России имеет совершенно иной тип. Объяснять pазличия тpудно, пока наш культурный слой не пожелает узнать, чем вообще Россия отличается от Запада как тип цивилизации.</w:t>
      </w:r>
    </w:p>
    <w:p>
      <w:pPr>
        <w:pStyle w:val="Normal"/>
        <w:spacing w:before="120" w:after="0"/>
        <w:ind w:firstLine="426"/>
        <w:jc w:val="both"/>
        <w:rPr>
          <w:sz w:val="22"/>
        </w:rPr>
      </w:pPr>
      <w:r>
        <w:rPr>
          <w:sz w:val="22"/>
        </w:rPr>
        <w:t>Еще предстоит исследовать процесс самоорганизации особого, небывалого союза: уголовного мира, власти (номенклатуры) и либеральной части интеллигенции - той ударной силы, которая сокрушила СССР. Признаем хотя бы сам факт: такой союз состоялся, и преступный мир является в нем самой активной и сплоченной силой. И речь идет не о личностях, а именно о крупной социальной силе, которая и пришла к власти. Хотя она рядится в буржуазию (и ее даже торопятся признать таковой наши марксисты), это - особый социальный и культурный тип.</w:t>
      </w:r>
    </w:p>
    <w:p>
      <w:pPr>
        <w:pStyle w:val="Normal"/>
        <w:spacing w:before="120" w:after="0"/>
        <w:ind w:firstLine="426"/>
        <w:jc w:val="both"/>
        <w:rPr>
          <w:sz w:val="22"/>
        </w:rPr>
      </w:pPr>
      <w:r>
        <w:rPr>
          <w:sz w:val="22"/>
        </w:rPr>
        <w:t xml:space="preserve">Несостоятельны надежды на то, что чеpез одно поколение потомки воpов пpевpатятся в благопpистойных буpжуа, как бандиты США. Пpеступники гражданского общества не обpазуют сословия со своей культурой и этикой, они - «ассоциация индивидуумов». У нас - дpугое, и сословные pамки пpеступного миpа жестки, они его устойчиво воспpоизводят и тем более будут воспроизводить, когда это сословие у власти и собственности. </w:t>
      </w:r>
    </w:p>
    <w:p>
      <w:pPr>
        <w:pStyle w:val="Normal"/>
        <w:spacing w:before="120" w:after="0"/>
        <w:ind w:firstLine="426"/>
        <w:jc w:val="both"/>
        <w:rPr>
          <w:sz w:val="22"/>
        </w:rPr>
      </w:pPr>
      <w:r>
        <w:rPr>
          <w:sz w:val="22"/>
        </w:rPr>
        <w:t>Конечно, пpеступная государственность может существовать лишь коpоткий исторический сpок. Кланы и гpуппиpовки неминуемо начинают гpызться, как пауки в банке - начало этого мы уже наблюдаем. Но пока они дpуг дpуга пеpегpызут, они Россию совершенно истощат. Лучше чеpез все это не пpоходить, а свеpнуть как можно pаньше. Единственный выход - «объединиться честным». Об этом и надо думать. И первое условие для этого - перестать кормиться сказками о «колонизаторах и компрадорской буржуазии» и мыслить ложными метафоpами.</w:t>
      </w:r>
    </w:p>
    <w:p>
      <w:pPr>
        <w:pStyle w:val="Normal"/>
        <w:spacing w:before="120" w:after="0"/>
        <w:ind w:firstLine="426"/>
        <w:jc w:val="both"/>
        <w:rPr>
          <w:sz w:val="22"/>
        </w:rPr>
      </w:pPr>
      <w:r>
        <w:rPr>
          <w:sz w:val="22"/>
        </w:rPr>
        <w:t>Рассмотрим теперь стереотипы - мыслительные конструкции, подавляющие способность увидеть явление в разных контекстах. Вот примеры нескольких стереотипов, которые использовались в ходе перестройки.</w:t>
      </w:r>
    </w:p>
    <w:p>
      <w:pPr>
        <w:pStyle w:val="Normal"/>
        <w:spacing w:before="120" w:after="0"/>
        <w:ind w:firstLine="426"/>
        <w:jc w:val="both"/>
        <w:rPr>
          <w:sz w:val="22"/>
        </w:rPr>
      </w:pPr>
      <w:r>
        <w:rPr>
          <w:sz w:val="22"/>
        </w:rPr>
      </w:r>
    </w:p>
    <w:p>
      <w:pPr>
        <w:pStyle w:val="Normal"/>
        <w:spacing w:before="120" w:after="0"/>
        <w:ind w:firstLine="426"/>
        <w:jc w:val="center"/>
        <w:rPr/>
      </w:pPr>
      <w:r>
        <w:rPr>
          <w:b/>
          <w:sz w:val="22"/>
        </w:rPr>
        <w:t xml:space="preserve">§ 2. </w:t>
      </w:r>
      <w:r>
        <w:rPr>
          <w:b/>
          <w:i/>
          <w:sz w:val="22"/>
        </w:rPr>
        <w:t>Стереотип антигосударственности</w:t>
      </w:r>
    </w:p>
    <w:p>
      <w:pPr>
        <w:pStyle w:val="Normal"/>
        <w:spacing w:before="120" w:after="0"/>
        <w:ind w:firstLine="426"/>
        <w:jc w:val="both"/>
        <w:rPr>
          <w:sz w:val="22"/>
        </w:rPr>
      </w:pPr>
      <w:r>
        <w:rPr>
          <w:sz w:val="22"/>
        </w:rPr>
        <w:t>Первым условием успешной революции (любого толка) является отщепление активной части общества от государства. Каждого человека тайно грызет червь антигосударственного чувства, ибо любая власть давит. Да и объективные основания для недовольства всегда имеются. Но в норме разум и другие чувства держат этого червя под контролем. Внушением, художественными образами, песней можно антигосударственное чувство растравить.</w:t>
      </w:r>
    </w:p>
    <w:p>
      <w:pPr>
        <w:pStyle w:val="Normal"/>
        <w:spacing w:before="120" w:after="0"/>
        <w:ind w:firstLine="426"/>
        <w:jc w:val="both"/>
        <w:rPr/>
      </w:pPr>
      <w:r>
        <w:rPr>
          <w:sz w:val="22"/>
        </w:rPr>
        <w:t>Это удалось за полвека подготовки революции 1905-1917 гг. в России</w:t>
      </w:r>
      <w:r>
        <w:rPr>
          <w:rStyle w:val="FootnoteCharacters"/>
          <w:rStyle w:val="FootnoteAnchor"/>
          <w:sz w:val="22"/>
        </w:rPr>
        <w:footnoteReference w:id="5"/>
      </w:r>
      <w:r>
        <w:rPr>
          <w:sz w:val="22"/>
        </w:rPr>
        <w:t>. Тогда всей интеллигенцией овладела одна мысль - «последним пинком раздавить гадину», Российское государство. В.Розанов пишет в дневнике в 1912 г.: «Прочел в «Русск. Вед.» просто захлебывающуюся от радости статью по поводу натолкнувшейся на камни возле Гельсингфорса миноноски... Да что там миноноска: разве не ликовало все общество и печать, когда нас били при Цусиме, Шахэ, Мукдене?».</w:t>
      </w:r>
    </w:p>
    <w:p>
      <w:pPr>
        <w:pStyle w:val="Normal"/>
        <w:spacing w:before="120" w:after="0"/>
        <w:ind w:firstLine="426"/>
        <w:jc w:val="both"/>
        <w:rPr>
          <w:sz w:val="22"/>
        </w:rPr>
      </w:pPr>
      <w:r>
        <w:rPr>
          <w:sz w:val="22"/>
        </w:rPr>
        <w:t>То же самое мы видели в перестройке, когда стояла задача разрушить советское государство как основу советского строя. Поднимите сегодня подписку «Огонька», «Столицы», «Московского комсомольца» тех лет - та же захлебывающаяся радость по поводу любой аварии, любого инцидента. На этом этапе был важен пример Запада, повлиявший прежде всего на «сословие специалистов». В книге- отчете по опросам 1989-1990 гг. «Есть мнение» есть общий вывод: «Носителями радикально-перестроечных идей, ведущих к установлению рыночных отношений, яв</w:t>
        <w:softHyphen/>
        <w:t>ля</w:t>
        <w:softHyphen/>
        <w:t>ю</w:t>
        <w:softHyphen/>
        <w:t>тся по пре</w:t>
        <w:softHyphen/>
        <w:t>иму</w:t>
        <w:softHyphen/>
        <w:t>ществу представители молодой технической и инженерно-экономи</w:t>
        <w:softHyphen/>
        <w:t>ческой интеллигенции, студенчество, молодые работники аппара</w:t>
        <w:softHyphen/>
        <w:t>та и работники науки и культуры».</w:t>
      </w:r>
    </w:p>
    <w:p>
      <w:pPr>
        <w:pStyle w:val="Normal"/>
        <w:spacing w:before="120" w:after="0"/>
        <w:ind w:firstLine="426"/>
        <w:jc w:val="both"/>
        <w:rPr>
          <w:sz w:val="22"/>
        </w:rPr>
      </w:pPr>
      <w:r>
        <w:rPr>
          <w:sz w:val="22"/>
        </w:rPr>
        <w:t>Отщепенство от государства и лежащая в его основе ненависть к авторитету и власти на Западе стали результатом того превращения народа в скопище «свободных индивидов», которое составило сущность разрушения традиционного общества и возникновения гражданского. Как пишет Ортега и Гассет, «суверенитет любого индивида, человека как такового, вышел из стадии отвлеченной правовой идеи или идеала и укоренился в сознании заурядных людей». Напротив, государство было низведено с положения исполненного благодати «отца» до уровня «ночного сторожа». Вместо университетской культуры стала господствовать мозаичная - масс-культура.</w:t>
      </w:r>
    </w:p>
    <w:p>
      <w:pPr>
        <w:pStyle w:val="Normal"/>
        <w:spacing w:before="120" w:after="0"/>
        <w:ind w:firstLine="426"/>
        <w:jc w:val="both"/>
        <w:rPr>
          <w:sz w:val="22"/>
        </w:rPr>
      </w:pPr>
      <w:r>
        <w:rPr>
          <w:sz w:val="22"/>
        </w:rPr>
        <w:t>Человек массы - потребитель стереотипов: «К массе духовно принадлежит тот, кто в каждом вопросе довольствуется готовой мыслью, уже сидящей в его голове», - писал Ортега и Гассет в книге «Восстание масс». Этот труд очень важен для нашей темы, он посвящен человеку, сформированному массовой культурой. Этот человек манипулируем, мыслит стереотипами и обладает таким самомнением, что диалог с ним и обращение к разуму очень затруднены.</w:t>
      </w:r>
    </w:p>
    <w:p>
      <w:pPr>
        <w:pStyle w:val="Normal"/>
        <w:spacing w:before="120" w:after="0"/>
        <w:ind w:firstLine="426"/>
        <w:jc w:val="both"/>
        <w:rPr>
          <w:sz w:val="22"/>
        </w:rPr>
      </w:pPr>
      <w:r>
        <w:rPr>
          <w:sz w:val="22"/>
        </w:rPr>
        <w:t>У Ортеги и Гассет речь идет не о «трудящихся массах», а о среднем классе, типичным выразителем которого является как раз «специалист». Ортега и Гассет пишет: «Специалист» служит нам как яркий, конкретный пример «нового человека» и позволяет нам разглядеть весь радикализм его новизны... Его нельзя назвать образованным, так как он полный невежда во всем, что не входит в его специальность; он и не невежда, так как он все таки «человек науки» и знает в совершенстве свой крохотный уголок вселенной. Мы должны были бы назвать его «ученым невеждой», и это очень серьезно, это значит, что во всех вопросах, ему неизвестных, он поведет себя не как человек, незнакомый с делом, но с авторитетом и амбицией, присущими знатоку и специалисту... Достаточно взглянуть, как неумно ведут себя сегодня во всех жизненных вопросах - в политике, в искусстве, в религии - наши «люди науки», а за ними врачи, инженеры, экономисты, учителя... Как убого и нелепо они мыслят, судят, действуют! Непризнание авторитетов, отказ подчиняться кому бы то ни было - типичные черты человека массы - достигают апогея именно у этих довольно квалифицированных людей. Как раз эти люди символизируют и в значительной степени осуществляют современное господство масс, а их варварство - непосредственная причина деморализации Евро</w:t>
        <w:softHyphen/>
        <w:t>пы».</w:t>
      </w:r>
    </w:p>
    <w:p>
      <w:pPr>
        <w:pStyle w:val="Normal"/>
        <w:spacing w:before="120" w:after="0"/>
        <w:ind w:firstLine="426"/>
        <w:jc w:val="both"/>
        <w:rPr>
          <w:sz w:val="22"/>
        </w:rPr>
      </w:pPr>
      <w:r>
        <w:rPr>
          <w:sz w:val="22"/>
        </w:rPr>
        <w:t>В годы перестройки, когда червь антигосударственного чувства был раскормлен до невероятных размеров, под огнем оказались все части государства - от хозяйственных органов, ВПК, армии и милиции до системы школьного образования и дет</w:t>
        <w:softHyphen/>
        <w:t>ских домов. Л.Баткин, призывая в книге-манифесте «Иного не дано» к «максимальному разгосу</w:t>
        <w:softHyphen/>
        <w:t>дарст</w:t>
        <w:softHyphen/>
        <w:t>влению советской жизни», задает риторические вопросы: «Зачем министр крестьянину - колхознику, кооператору, артель</w:t>
        <w:softHyphen/>
        <w:t>щику, еди</w:t>
        <w:softHyphen/>
        <w:t>но</w:t>
        <w:softHyphen/>
        <w:t>личнику?.. Зачем министр заводу?.. Зачем ученым в Академии наук - сама эта Академия, ставшая натуральным министерством?». В лозунге «Не нужен министр заводу!» - формула колоссального по масштабам разжижения об</w:t>
        <w:softHyphen/>
        <w:t>щества, превращения России в безгосударственное, бесструктурное образование, которое долго существовать не может.</w:t>
      </w:r>
    </w:p>
    <w:p>
      <w:pPr>
        <w:pStyle w:val="Normal"/>
        <w:spacing w:before="120" w:after="0"/>
        <w:ind w:firstLine="426"/>
        <w:jc w:val="both"/>
        <w:rPr>
          <w:sz w:val="22"/>
        </w:rPr>
      </w:pPr>
      <w:r>
        <w:rPr>
          <w:sz w:val="22"/>
        </w:rPr>
        <w:t>Интеллигенцию соблазнили на отщепенство от государства лозунгами демократии и свободы. Академия наук стала чуть не глав</w:t>
        <w:softHyphen/>
        <w:t>ным объектом атаки ученых-демократов! Даже в 1992 г., когда Академия была уже почти удушена, доктор наук Вяч.Иванов пишет в «Независимой газете»: «У нас оста</w:t>
        <w:softHyphen/>
        <w:t>лась тяжелая и нерешаемая проблема - Академия наук. Вот что мне, депутату от академии, абсолютно не удалось сделать - так это изменить ситуацию, которая здесь сложилась. Академия по-прежнему остается одним из наиболее реакционных заведений». Этот филолог и депутат считает себя вправе уничтожать ядро всей русской науки, оправ</w:t>
        <w:softHyphen/>
        <w:t>дываясь пустым идеологическим стереотипом («реакционность»).</w:t>
      </w:r>
    </w:p>
    <w:p>
      <w:pPr>
        <w:pStyle w:val="Normal"/>
        <w:spacing w:before="120" w:after="0"/>
        <w:ind w:firstLine="426"/>
        <w:jc w:val="both"/>
        <w:rPr>
          <w:sz w:val="22"/>
        </w:rPr>
      </w:pPr>
      <w:r>
        <w:rPr>
          <w:sz w:val="22"/>
        </w:rPr>
        <w:t>Для разжигания антигосударственного чувства были призваны (скажем прямо, наняты - в широком смысле слова) самые любимые таланты России, против слова которых беззащитна душа простого человека. После 1991 г. в их откровениях была сделана небольшая коррекция - упор делался уже на «советском» государстве, но это ничего не меняет. Они, люди аполитичные и к тому же баловни советского государства, ничего серьезного против советского строя сказать не могли. Важен был сам факт: человек, которому мы поклоняемся, ненавидел свое государство. И даже сегодня, когда можно было бы уже забыть свои обиды, он ничего предосудительного в своей ненависти не видит, он говорит о ней как о благородном движении своей души.</w:t>
      </w:r>
    </w:p>
    <w:p>
      <w:pPr>
        <w:pStyle w:val="Normal"/>
        <w:spacing w:before="120" w:after="0"/>
        <w:ind w:firstLine="426"/>
        <w:jc w:val="both"/>
        <w:rPr>
          <w:sz w:val="22"/>
        </w:rPr>
      </w:pPr>
      <w:r>
        <w:rPr>
          <w:sz w:val="22"/>
        </w:rPr>
        <w:t xml:space="preserve">Вот Николай Петpов, пpеуспевающий музыкант, делает такое пpизнание: «Когда-то, лет тpидцать назад, в начале аpтистической каpьеpы, мне очень нpавилось ощущать себя эдаким гpажданином миpа, для котоpого качество pояля и pеакция зpителей на твою игpу, в какой бы точке планеты это ни пpоисходило, были куда важней пpесловутых беpезок и осточеpтевшей тpескотни о «советском» патpиотизме. Во вpемя чемпионатов миpа по хоккею я с каким-то мазохистским удовольствием болел за шведов и канадцев, лишь бы внутpенне остаться в стоpоне от всей этой квасной и лживой истеpии, пpевpащавшей все, будь то споpт или искусство, в гигантское пpопагандистское шоу». Болел за шведов и канадцев! Не потому, что они ему нравились, а потому, что какая-то мелочь в государственной пропаганде резала ему слух. </w:t>
      </w:r>
    </w:p>
    <w:p>
      <w:pPr>
        <w:pStyle w:val="Normal"/>
        <w:spacing w:before="120" w:after="0"/>
        <w:ind w:firstLine="426"/>
        <w:jc w:val="both"/>
        <w:rPr>
          <w:sz w:val="22"/>
        </w:rPr>
      </w:pPr>
      <w:r>
        <w:rPr>
          <w:sz w:val="22"/>
        </w:rPr>
        <w:t xml:space="preserve">А вот, в июле 1999 г. в передаче «Тихий дом» (с С.Шолоховым) откровенничает моя любимая певица, замечательный наш голос - Елена Образцова (Лауреат Ленинской и Государственной премий, Герой Социалистического Труда). Она ударилась в философию и стала рассуждать о роли счастья и страдания в творчестве: «Один момент в жизни сделал меня счастливой - это ненависть». Ведущий состроил удивленное лицо: мол, как так? И певица поведала ужасную историю. Она договорилась с Абадо участвовать в записи «Реквиема» Моцарта. Приехала в Милан и узнает, что эту партию дали другой певице. Почему? Абадо ей объясняет, что какой-то чиновник забыл прислать какую-то телеграмму, необходимую для заключения контракта. Образцова «была потрясена, возмущена, почувствовала себя абсолютной рабыней» и хотела остаться за границей - она «возненавидела СССР». </w:t>
      </w:r>
    </w:p>
    <w:p>
      <w:pPr>
        <w:pStyle w:val="Normal"/>
        <w:spacing w:before="120" w:after="0"/>
        <w:ind w:firstLine="426"/>
        <w:jc w:val="both"/>
        <w:rPr>
          <w:sz w:val="22"/>
        </w:rPr>
      </w:pPr>
      <w:r>
        <w:rPr>
          <w:sz w:val="22"/>
        </w:rPr>
        <w:t>А как же счастье? Оно пришло попозже, вечером, когда она в концерте пела с Абадо в сцене судилища, где посылала проклятья жрецам - «я проклинала Советскую власть». Не забывчивого чиновника, не друга Абадо, который поленился позвонить ей, чтобы ликвидировать недоразумение (если только дело и вправду было в телеграмме, а не в обычных артистических интригах). Нет, она проклинала ни много ни мало советскую власть и ненавидела страну.</w:t>
      </w:r>
    </w:p>
    <w:p>
      <w:pPr>
        <w:pStyle w:val="Normal"/>
        <w:spacing w:before="120" w:after="0"/>
        <w:ind w:firstLine="426"/>
        <w:jc w:val="both"/>
        <w:rPr>
          <w:sz w:val="22"/>
        </w:rPr>
      </w:pPr>
      <w:r>
        <w:rPr>
          <w:sz w:val="22"/>
        </w:rPr>
        <w:t>Можно бы понять - натура художественная, впечатлительная, был момент аффекта. Но говорить это через много лет как о важном и дорогом для нее моменте жизни («счастье»), по центральному телевидению всему народу - это какая-то невероятная бесчувственность. Неспособность положить на одни весы свою обиду и свое проклятье. Ведь проклятья сбываются! В 1999 г. даже певица должна была бы уже что-то услышать о бедствии народа, потерявшего советское жизнеустройство. Может быть, даже узнать, что большой русский поэт на закате дней написал стихи-молитву: «Боже, спаси нас в тяжелые дни! Боже, Советскую власть нам верни!».</w:t>
      </w:r>
    </w:p>
    <w:p>
      <w:pPr>
        <w:pStyle w:val="Normal"/>
        <w:spacing w:before="120" w:after="0"/>
        <w:ind w:firstLine="426"/>
        <w:jc w:val="both"/>
        <w:rPr>
          <w:sz w:val="22"/>
        </w:rPr>
      </w:pPr>
      <w:r>
        <w:rPr>
          <w:sz w:val="22"/>
        </w:rPr>
        <w:t>Конечно, жаль, что нашли змеи-соблазнители подход и к Елене Образцовой, а иезуитски смышленый С.Шолохов квалифицированно вывернул ее наизнанку перед телекамерой. Думаю, придет к ней момент не счастья от ненависти, а просто упорядоченности мысли и чувства - и уйдет она из этого хора. Но здесь для нас важна ее инструментальная роль - активизировать и оправдывать у своих почитателей антигосударственный (и антисоветский) стереотип.</w:t>
      </w:r>
    </w:p>
    <w:p>
      <w:pPr>
        <w:pStyle w:val="Normal"/>
        <w:spacing w:before="120" w:after="0"/>
        <w:ind w:firstLine="426"/>
        <w:jc w:val="center"/>
        <w:rPr>
          <w:b/>
          <w:b/>
          <w:i/>
          <w:i/>
          <w:sz w:val="22"/>
        </w:rPr>
      </w:pPr>
      <w:r>
        <w:rPr>
          <w:b/>
          <w:i/>
          <w:sz w:val="22"/>
        </w:rPr>
      </w:r>
    </w:p>
    <w:p>
      <w:pPr>
        <w:pStyle w:val="Normal"/>
        <w:spacing w:before="120" w:after="0"/>
        <w:ind w:firstLine="426"/>
        <w:jc w:val="center"/>
        <w:rPr>
          <w:b/>
          <w:b/>
          <w:sz w:val="22"/>
        </w:rPr>
      </w:pPr>
      <w:r>
        <w:rPr>
          <w:b/>
          <w:sz w:val="22"/>
        </w:rPr>
        <w:t>§ 3. Ролевые стереотипы: «государство-эксплуататор»</w:t>
      </w:r>
    </w:p>
    <w:p>
      <w:pPr>
        <w:pStyle w:val="Normal"/>
        <w:spacing w:before="120" w:after="0"/>
        <w:ind w:firstLine="426"/>
        <w:jc w:val="both"/>
        <w:rPr>
          <w:sz w:val="22"/>
        </w:rPr>
      </w:pPr>
      <w:r>
        <w:rPr>
          <w:sz w:val="22"/>
        </w:rPr>
        <w:t>Антигосударственное чувство сцеплено с «ролевыми стереотипами», которые были эффективно использованы в манипуляции сознанием. Некоторые из таких стереотипов активизировались и достраивались уже в ходе перестройки (например, стереотип «репрессированного народа»), другие всегда были в дремлющем состоянии, но актуализировались постепенно, начиная с 60-х годов. Одним из таких стереотипов был образ рабочего, который является объектом эксплуатации.</w:t>
      </w:r>
    </w:p>
    <w:p>
      <w:pPr>
        <w:pStyle w:val="Normal"/>
        <w:spacing w:before="120" w:after="0"/>
        <w:ind w:firstLine="426"/>
        <w:jc w:val="both"/>
        <w:rPr>
          <w:sz w:val="22"/>
        </w:rPr>
      </w:pPr>
      <w:r>
        <w:rPr>
          <w:sz w:val="22"/>
        </w:rPr>
        <w:t>О том, каким образом советское государство реально оттолкнуло и даже озлобило значительную часть рабочих. Но этот «объективный фактор» не смог бы стать решающим в перестройке, если бы не был раздут, преувеличен в мозгу людей с помощью какой-то «бесспорной» идеи. Корни отщепенства рабочих от советского строя - идеологические.</w:t>
      </w:r>
    </w:p>
    <w:p>
      <w:pPr>
        <w:pStyle w:val="Normal"/>
        <w:spacing w:before="120" w:after="0"/>
        <w:ind w:firstLine="426"/>
        <w:jc w:val="both"/>
        <w:rPr>
          <w:sz w:val="22"/>
        </w:rPr>
      </w:pPr>
      <w:r>
        <w:rPr>
          <w:sz w:val="22"/>
        </w:rPr>
        <w:t>Главным троянским конем для ввода антисоветских идей в среду рабочих был марксизм. Упрощенный, понятный, соблазнительный, с Марксом мало общего имеющий. Этот «марксизм» создавался очень разношерстной публикой, которую объединяла лишь ненависть к советской «империи» - меньшевиками, троцкистами, югославскими «обновленцами», нашими демократами сахаровского призыва.</w:t>
      </w:r>
    </w:p>
    <w:p>
      <w:pPr>
        <w:pStyle w:val="Normal"/>
        <w:spacing w:before="120" w:after="0"/>
        <w:ind w:firstLine="426"/>
        <w:jc w:val="both"/>
        <w:rPr/>
      </w:pPr>
      <w:r>
        <w:rPr>
          <w:sz w:val="22"/>
        </w:rPr>
        <w:t xml:space="preserve">Ключевыми понятиями этого «учения» были </w:t>
      </w:r>
      <w:r>
        <w:rPr>
          <w:i/>
          <w:sz w:val="22"/>
        </w:rPr>
        <w:t>эксплуатация</w:t>
      </w:r>
      <w:r>
        <w:rPr>
          <w:sz w:val="22"/>
        </w:rPr>
        <w:t xml:space="preserve"> и </w:t>
      </w:r>
      <w:r>
        <w:rPr>
          <w:i/>
          <w:sz w:val="22"/>
        </w:rPr>
        <w:t>прибавочная стоимость</w:t>
      </w:r>
      <w:r>
        <w:rPr>
          <w:sz w:val="22"/>
        </w:rPr>
        <w:t>. Объектом эксплуатации были названы советские рабочие, эксплуататором - советское государство. Если требовалась совсем уж «марксистская», классовая трактовка, то пожалуйста, и класс был наготове - номенклатура.</w:t>
      </w:r>
    </w:p>
    <w:p>
      <w:pPr>
        <w:pStyle w:val="Normal"/>
        <w:spacing w:before="120" w:after="0"/>
        <w:ind w:firstLine="426"/>
        <w:jc w:val="both"/>
        <w:rPr>
          <w:sz w:val="22"/>
        </w:rPr>
      </w:pPr>
      <w:r>
        <w:rPr>
          <w:sz w:val="22"/>
        </w:rPr>
        <w:t>Подход к рабочим от «их интересов» и даже от марксизма сразу облегчал захват аудитории и ее присоединение к манипулятору. Тем более что поначалу рабочим даже не приходилось вступать в противоречие с их советскими установками - начиная с Троцкого и кончая Горбачевым критика «искажений» советского строя номенклатурой опиралась на цитаты Ленина.</w:t>
      </w:r>
    </w:p>
    <w:p>
      <w:pPr>
        <w:pStyle w:val="Normal"/>
        <w:spacing w:before="120" w:after="0"/>
        <w:ind w:firstLine="426"/>
        <w:jc w:val="both"/>
        <w:rPr>
          <w:sz w:val="22"/>
        </w:rPr>
      </w:pPr>
      <w:r>
        <w:rPr>
          <w:sz w:val="22"/>
        </w:rPr>
        <w:t>Обращение к ролевому стереотипу рабочих в борьбе против советской власти стало применяться сразу, как только новое государство начало налаживать производство и нормальные условия жизни. А значит, налаживать контроль, дисциплину, требовать от рабочих технологического подчинения «буржуазным специалистам». В апреле 1918 г. о солидарности с левыми коммунистами заявили в газете «Вперед» меньшевики: «Чуждая с самого начала истинно пролетарского характера политика Советской власти в последнее время все более открыто вступает на путь соглашения с буржуазией и принимает явно антирабочий характер... Эта политика грозит лишить пролетариат его основных завоеваний в экономической области и сделать его жертвой безграничной эксплуатации со стороны буржуазии».</w:t>
      </w:r>
    </w:p>
    <w:p>
      <w:pPr>
        <w:pStyle w:val="Normal"/>
        <w:spacing w:before="120" w:after="0"/>
        <w:ind w:firstLine="426"/>
        <w:jc w:val="both"/>
        <w:rPr>
          <w:sz w:val="22"/>
        </w:rPr>
      </w:pPr>
      <w:r>
        <w:rPr>
          <w:sz w:val="22"/>
        </w:rPr>
        <w:t>Начиная с 60-х годов в нашей «теневой» общественной мысли идея о том, что государство эксплуатирует рабочих, изымая их прибавочный продукт, укрепилась как нечто очевидное. Эту идею не осмеливается поставить под сомнение даже нынешняя коммунистическая оппозиция. В статье «Контужены парадигмой», с которой в «Советской России» выступил, в полемике со мной, «Неизвестный читатель», походя сказано: «Ленинская парадигма была перевернута. В плановом секторе вышли вперед капиталистические цели управления и эксплуатации».</w:t>
      </w:r>
    </w:p>
    <w:p>
      <w:pPr>
        <w:pStyle w:val="Normal"/>
        <w:spacing w:before="120" w:after="0"/>
        <w:ind w:firstLine="426"/>
        <w:jc w:val="both"/>
        <w:rPr>
          <w:sz w:val="22"/>
        </w:rPr>
      </w:pPr>
      <w:r>
        <w:rPr>
          <w:sz w:val="22"/>
        </w:rPr>
        <w:t>Отсюда вывод: сохранять советский строй - не в интересах рабочих. Этот строй - хуже «цивилизованного» капитализма. Вот труды марксиста, философа и профессора МГУ А.Бутенко. В 1996 г. он пишет об СССР: «Ни один уважающий себя социолог или политолог никогда не назовет социализмом строй, в котором и средства производства, и политическая власть отчуждены от трудящихся. Никакого социализма: ни гуманного, ни демократического, ни с человеческим лицом, ни без него, ни зрелого, ни недозрелого у нас никогда не было». Почему? Потому что «по самой своей природе бюрократия не может предоставить трудящимся свободу от угнетения и связанных с ним новых форм эксплуатации, процветающих при казарменном псевдосоциализме с его огосударствлением средств производства».</w:t>
      </w:r>
    </w:p>
    <w:p>
      <w:pPr>
        <w:pStyle w:val="Normal"/>
        <w:spacing w:before="120" w:after="0"/>
        <w:ind w:firstLine="426"/>
        <w:jc w:val="both"/>
        <w:rPr>
          <w:sz w:val="22"/>
        </w:rPr>
      </w:pPr>
      <w:r>
        <w:rPr>
          <w:sz w:val="22"/>
        </w:rPr>
        <w:t xml:space="preserve">Здесь антисоветизм доведен до степени тоталитаризма: бюрократия, т.е. государство, по самой своей природе - эксплуататор! Антисоветизм подкрепляется стереотипом антигосударственности. Ведь никакое государство не может выполнять своих задач, не изымая у граждан части продукта их труда. </w:t>
      </w:r>
    </w:p>
    <w:p>
      <w:pPr>
        <w:pStyle w:val="Normal"/>
        <w:spacing w:before="120" w:after="0"/>
        <w:ind w:firstLine="426"/>
        <w:jc w:val="both"/>
        <w:rPr>
          <w:sz w:val="22"/>
        </w:rPr>
      </w:pPr>
      <w:r>
        <w:rPr>
          <w:sz w:val="22"/>
        </w:rPr>
        <w:t>Для манипуляции здесь используется подмена понятий - изъятие подменяется понятием эксплуатации. Существует два способа изъятия прибавочного продукта - через рынок и через повинность. Под повинностью понимается любое отчуждение части продукта, которое не возмещается через рыночный обмен (барщина, алименты, отобрание получки женой и т.д.).</w:t>
      </w:r>
    </w:p>
    <w:p>
      <w:pPr>
        <w:pStyle w:val="Normal"/>
        <w:spacing w:before="120" w:after="0"/>
        <w:ind w:firstLine="426"/>
        <w:jc w:val="both"/>
        <w:rPr>
          <w:sz w:val="22"/>
        </w:rPr>
      </w:pPr>
      <w:r>
        <w:rPr>
          <w:rFonts w:eastAsia="Times New Roman Cyr;Times New Roman"/>
          <w:sz w:val="22"/>
        </w:rPr>
        <w:t xml:space="preserve"> </w:t>
      </w:r>
      <w:r>
        <w:rPr>
          <w:sz w:val="22"/>
        </w:rPr>
        <w:t>В марксистском понимании эксплуатация как изъятие прибавочной стоимости  возникает, когда есть акт купли-продажи: я тебе рабочую силу, ты мне - ее рыночную цену. И суть эксплуатации в том, что рабочая сила производит прибавочную стоимость, которую присваивает покупатель рабочей силы - владелец капитала («капитал - это насос, который выкачивает из массы рабочих прибавочную стоимость»).</w:t>
      </w:r>
    </w:p>
    <w:p>
      <w:pPr>
        <w:pStyle w:val="Normal"/>
        <w:spacing w:before="120" w:after="0"/>
        <w:ind w:firstLine="426"/>
        <w:jc w:val="both"/>
        <w:rPr>
          <w:sz w:val="22"/>
        </w:rPr>
      </w:pPr>
      <w:r>
        <w:rPr>
          <w:sz w:val="22"/>
        </w:rPr>
        <w:t>Советское общество относилось к тому типу обществ, где прибавочный продукт перераспределяется через повинности. У советского государства с рабочими были во многом внеэкономические отношения. «От каждого - по способности!» - это принцип повинности, а не рынка. Все было «прозрачно»: государство изымало прибавочный продукт, а то и часть необходимого - возвращая это на уравнительной основе через общественные фонды (образование, врач, жилье, низкие цены и др.).</w:t>
      </w:r>
    </w:p>
    <w:p>
      <w:pPr>
        <w:pStyle w:val="Normal"/>
        <w:spacing w:before="120" w:after="0"/>
        <w:ind w:firstLine="426"/>
        <w:jc w:val="both"/>
        <w:rPr>
          <w:sz w:val="22"/>
        </w:rPr>
      </w:pPr>
      <w:r>
        <w:rPr>
          <w:sz w:val="22"/>
        </w:rPr>
        <w:t>Была ли здесь эксплуатация? Только в вульгарном смысле слова, как ругательство. Не более, чем в семье (потому и государство было патерналистским, от слова патер - отец). Ведь сами же идеологи перестройки ругали рабочих «иждивенцами» - но кто же эксплуатирует иждивенца! Его кормят за свой счет.</w:t>
      </w:r>
    </w:p>
    <w:p>
      <w:pPr>
        <w:pStyle w:val="Normal"/>
        <w:spacing w:before="120" w:after="0"/>
        <w:ind w:firstLine="426"/>
        <w:jc w:val="both"/>
        <w:rPr/>
      </w:pPr>
      <w:r>
        <w:rPr>
          <w:sz w:val="22"/>
        </w:rPr>
        <w:t xml:space="preserve">Но рабочие легко приняли лже-марксистскую формулу их эксплуатации государством потому, что все слова были знакомыми и точно укладывались в стереотип: «рабочих эксплуатирует работодатель». Достаточно было только путем длительного повторения перенести понятие «работодатель» с капиталиста на советское государство и создать таким образом </w:t>
      </w:r>
      <w:r>
        <w:rPr>
          <w:i/>
          <w:sz w:val="22"/>
        </w:rPr>
        <w:t>ложный стереотип</w:t>
      </w:r>
      <w:r>
        <w:rPr>
          <w:sz w:val="22"/>
        </w:rPr>
        <w:t xml:space="preserve"> и произвести </w:t>
      </w:r>
      <w:r>
        <w:rPr>
          <w:i/>
          <w:sz w:val="22"/>
        </w:rPr>
        <w:t>канализирование настроений</w:t>
      </w:r>
      <w:r>
        <w:rPr>
          <w:sz w:val="22"/>
        </w:rPr>
        <w:t>.</w:t>
      </w:r>
    </w:p>
    <w:p>
      <w:pPr>
        <w:pStyle w:val="Normal"/>
        <w:spacing w:before="120" w:after="0"/>
        <w:ind w:firstLine="426"/>
        <w:jc w:val="both"/>
        <w:rPr>
          <w:sz w:val="22"/>
        </w:rPr>
      </w:pPr>
      <w:r>
        <w:rPr>
          <w:sz w:val="22"/>
        </w:rPr>
        <w:t>Этот ложный стереотип опирался на важное чувство - «ревность обделенного». Слова об эксплуатации грели душу - приятно, когда тебя жалеют. А кроме того, сама советская пропаганда внушила, что мы вот-вот будем потреблять сосисок и магнитофонов больше, чем в США. А раз не больше, значит, нас эксплуатируют. Кто? Государство. Это - важный источник хрупкости идеократического государства. Оно берет на себя слишком много - роль отца. Если в семье плохо - отец виноват. Либеральное государство изначально снимает с себя ответственность, оно лишь следит за порядком на рынке. Источником личных невзгод здесь являются стихийные законы рынка - так это воспринимается массовым сознанием. Государство в таком случае не только не несет вины, но оно всегда выглядит благом, поскольку хоть чуть-чуть смягчает жестокие законы рынка (дает субсидию безработному и т.д.).</w:t>
      </w:r>
    </w:p>
    <w:p>
      <w:pPr>
        <w:pStyle w:val="Normal"/>
        <w:spacing w:before="120" w:after="0"/>
        <w:ind w:firstLine="426"/>
        <w:jc w:val="both"/>
        <w:rPr/>
      </w:pPr>
      <w:r>
        <w:rPr>
          <w:sz w:val="22"/>
        </w:rPr>
        <w:t xml:space="preserve">Наверное, советское государство могло оставлять людям больше сосисок и магнитофонов. Но оно находилось в состоянии войны, пусть холодной. Это важное условие было вытеснено из общественного сознания, и все как будто его забыли (скоро вспомнят, как вспомнили сербы, уже начинает припекать). Поэтому главнейшей своей обязанностью государство считало </w:t>
      </w:r>
      <w:r>
        <w:rPr>
          <w:i/>
          <w:sz w:val="22"/>
        </w:rPr>
        <w:t>защиту</w:t>
      </w:r>
      <w:r>
        <w:rPr>
          <w:sz w:val="22"/>
        </w:rPr>
        <w:t xml:space="preserve"> граждан. Хоть вне, хоть внутри страны. И на это тратило значительную долю изъятого «прибавочного продукта». В СССР было бы дикостью даже помыслить, чтобы какой-то «серый волк» из Иордании свободно ходил по Кавказу и стрелял в русских людей</w:t>
      </w:r>
      <w:r>
        <w:rPr>
          <w:rStyle w:val="FootnoteCharacters"/>
          <w:rStyle w:val="FootnoteAnchor"/>
          <w:sz w:val="22"/>
        </w:rPr>
        <w:footnoteReference w:id="6"/>
      </w:r>
      <w:r>
        <w:rPr>
          <w:sz w:val="22"/>
        </w:rPr>
        <w:t>.</w:t>
      </w:r>
    </w:p>
    <w:p>
      <w:pPr>
        <w:pStyle w:val="Normal"/>
        <w:spacing w:before="120" w:after="0"/>
        <w:ind w:firstLine="426"/>
        <w:jc w:val="both"/>
        <w:rPr>
          <w:sz w:val="22"/>
        </w:rPr>
      </w:pPr>
      <w:r>
        <w:rPr>
          <w:sz w:val="22"/>
        </w:rPr>
        <w:t>Поразительно, что еще и сегодня множество людей не усомнились в стереотипах, с помощью которых рабочих лишили здравого смысла. Более того, опять на заводах появились кружки политграмоты, и опять они читают худосочное изложение Маркса. И в накаленной атмосфере лепят вульгарные формулы совсем уж невпопад - кто-то, видно, подсказывает. Уже в мастере и начальнике цеха, а то и более квалифицированном товарище видят «классового врага»! Пишет один читатель, инженер с завода: «Мне, получающему 380 руб., люди, чей заработок выше даже при простоях производства, бросают в лицо: «все инженеры живут за счет нашего прибавочного продукта, пусть нам отдадут эти деньги!». И цитируют при этом... Маркса! Мне толкуют о классовой борьбе... со мной!».</w:t>
      </w:r>
    </w:p>
    <w:p>
      <w:pPr>
        <w:pStyle w:val="Normal"/>
        <w:spacing w:before="120" w:after="0"/>
        <w:ind w:firstLine="426"/>
        <w:jc w:val="both"/>
        <w:rPr/>
      </w:pPr>
      <w:r>
        <w:rPr>
          <w:sz w:val="22"/>
        </w:rPr>
        <w:t>Сила стереотипа «</w:t>
      </w:r>
      <w:r>
        <w:rPr>
          <w:i/>
          <w:sz w:val="22"/>
        </w:rPr>
        <w:t>эксплуатируемый рабочий</w:t>
      </w:r>
      <w:r>
        <w:rPr>
          <w:sz w:val="22"/>
        </w:rPr>
        <w:t>» такова, что организованная оппозиция не решается приступить к его разрушению и, вследствие этого, не может предложить никакой положительной программы, ибо любая «антирыночная» программа наталкивается на этот стереотип: «Мы это уже проходили».</w:t>
      </w:r>
    </w:p>
    <w:p>
      <w:pPr>
        <w:pStyle w:val="Normal"/>
        <w:spacing w:before="120" w:after="0"/>
        <w:ind w:firstLine="426"/>
        <w:jc w:val="both"/>
        <w:rPr>
          <w:sz w:val="22"/>
        </w:rPr>
      </w:pPr>
      <w:r>
        <w:rPr>
          <w:sz w:val="22"/>
        </w:rPr>
        <w:t>Чтобы вырваться из этого порочного круга, следовало бы резко сменить весь понятийный аппарат и выйти за рамки всего набора связанных стереотипов. Прежде всего, отказаться от понятия эксплуатации как легко поддающегося фальсификации. Эта его уязвимость связана с тем, что это - понятие «высокого уровня», сильно идеологизированное и связанное с абсолютными, осязаемыми величинами сложной последовательностью взаимозависимостей. Конечно, выход из круга сложных стереотипов и использование абсолютных, «земных» понятий переводит рассуждения на более примитивный уровень и снижает познавательную силу умозаключений. На эту жертву надо идти для создания первого ряда защиты от манипуляции.</w:t>
      </w:r>
    </w:p>
    <w:p>
      <w:pPr>
        <w:pStyle w:val="Normal"/>
        <w:spacing w:before="120" w:after="0"/>
        <w:ind w:firstLine="426"/>
        <w:jc w:val="both"/>
        <w:rPr>
          <w:sz w:val="22"/>
        </w:rPr>
      </w:pPr>
      <w:r>
        <w:rPr>
          <w:sz w:val="22"/>
        </w:rPr>
        <w:t>Вне стереотипа «эксплуатации» можно было бы построить такую цепочку утверждений:</w:t>
      </w:r>
    </w:p>
    <w:p>
      <w:pPr>
        <w:pStyle w:val="Normal"/>
        <w:spacing w:before="120" w:after="0"/>
        <w:ind w:firstLine="426"/>
        <w:jc w:val="both"/>
        <w:rPr>
          <w:sz w:val="22"/>
        </w:rPr>
      </w:pPr>
      <w:r>
        <w:rPr>
          <w:sz w:val="22"/>
        </w:rPr>
        <w:t>- Советское государство было одновременно работодателем; при «рынке» роли работодателя и государства разделяются.</w:t>
      </w:r>
    </w:p>
    <w:p>
      <w:pPr>
        <w:pStyle w:val="Normal"/>
        <w:spacing w:before="120" w:after="0"/>
        <w:ind w:firstLine="426"/>
        <w:jc w:val="both"/>
        <w:rPr>
          <w:sz w:val="22"/>
        </w:rPr>
      </w:pPr>
      <w:r>
        <w:rPr>
          <w:sz w:val="22"/>
        </w:rPr>
        <w:t>- Советское государство отнимало у рабочего часть заработанного «за двоих» - за государство и за работодателя; при рынке государство отнимает за себя (налоги, пошлины, акцизы и т.д.), хозяин - за себя (прибыль).</w:t>
      </w:r>
    </w:p>
    <w:p>
      <w:pPr>
        <w:pStyle w:val="Normal"/>
        <w:spacing w:before="120" w:after="0"/>
        <w:ind w:firstLine="426"/>
        <w:jc w:val="both"/>
        <w:rPr/>
      </w:pPr>
      <w:r>
        <w:rPr>
          <w:sz w:val="22"/>
        </w:rPr>
        <w:t xml:space="preserve">- Для рабочего не важно, кто и сколько у него отнимает; важно - сколько он получает от обоих </w:t>
      </w:r>
      <w:r>
        <w:rPr>
          <w:i/>
          <w:sz w:val="22"/>
        </w:rPr>
        <w:t>в сумме</w:t>
      </w:r>
      <w:r>
        <w:rPr>
          <w:sz w:val="22"/>
        </w:rPr>
        <w:t xml:space="preserve"> - как деньгами, так и натурой (в виде безопасности, жилья, врача и прочих благ). Разумно желать и поддерживать только такие изменения, при которых получаемая рабочим сумма благ деньгами и натурой увеличивается, а не уменьшается.</w:t>
      </w:r>
    </w:p>
    <w:p>
      <w:pPr>
        <w:pStyle w:val="Normal"/>
        <w:spacing w:before="120" w:after="0"/>
        <w:ind w:firstLine="426"/>
        <w:jc w:val="both"/>
        <w:rPr>
          <w:sz w:val="22"/>
        </w:rPr>
      </w:pPr>
      <w:r>
        <w:rPr>
          <w:sz w:val="22"/>
        </w:rPr>
        <w:t xml:space="preserve">- Что получилось, когда рабочие позволили ликвидировать советский строй, чтобы отдавать государству меньше, чем раньше? Блага, получаемые натурой, резко сократились - это всем видно. </w:t>
      </w:r>
    </w:p>
    <w:p>
      <w:pPr>
        <w:pStyle w:val="Normal"/>
        <w:spacing w:before="120" w:after="0"/>
        <w:ind w:firstLine="426"/>
        <w:jc w:val="both"/>
        <w:rPr/>
      </w:pPr>
      <w:r>
        <w:rPr>
          <w:sz w:val="22"/>
        </w:rPr>
        <w:t>Например, жилья теперь рабочий не получает, точнее, предоставление бесплатного жилья сократилось в 8 раз. Рынок жилья для него недоступен. В 1993 г. стандартная квартира из 2 комнат в среднем стоила на рынке в России 15,2 средних годовых зарплат. В 1994 г. 26,1 годовых зарплат</w:t>
      </w:r>
      <w:r>
        <w:rPr>
          <w:rStyle w:val="FootnoteCharacters"/>
          <w:rStyle w:val="FootnoteAnchor"/>
          <w:sz w:val="22"/>
        </w:rPr>
        <w:footnoteReference w:id="7"/>
      </w:r>
      <w:r>
        <w:rPr>
          <w:sz w:val="22"/>
        </w:rPr>
        <w:t>. Быстро сокращаются и жилищно-коммунальные услуги натурой - в 1989 г. на 1 рубль взимаемой с жильцов платы было 6 рублей государственных дотаций. В планах правительства - полная ликвидация дотаций («жилищная реформа»).</w:t>
      </w:r>
    </w:p>
    <w:p>
      <w:pPr>
        <w:pStyle w:val="Normal"/>
        <w:spacing w:before="120" w:after="0"/>
        <w:ind w:firstLine="426"/>
        <w:jc w:val="both"/>
        <w:rPr>
          <w:sz w:val="22"/>
        </w:rPr>
      </w:pPr>
      <w:r>
        <w:rPr>
          <w:sz w:val="22"/>
        </w:rPr>
        <w:t>Какие блага рабочий может купить на те деньги, которые он получал от советского работодателя и получает сегодня как зарплату от нового, несоветского работодателя?</w:t>
      </w:r>
    </w:p>
    <w:p>
      <w:pPr>
        <w:pStyle w:val="Normal"/>
        <w:spacing w:before="120" w:after="0"/>
        <w:ind w:firstLine="426"/>
        <w:jc w:val="both"/>
        <w:rPr>
          <w:sz w:val="22"/>
        </w:rPr>
      </w:pPr>
      <w:r>
        <w:rPr>
          <w:sz w:val="22"/>
        </w:rPr>
        <w:t>Сравним самый типичный советский год (1975) и нынешний, 1999 год. За 8 лет (начиная с 1992) любая реформа выходит на устойчивый уровень, так что особых изменений при нынешнем строе ожидать не приходится. Самый грубый, но вполне верный вывод дает сравнение по «корзине» из двух главных благ - пищи и энергии. Хлеб и бензин. Можно чуть расширить: черный хлеб, молоко, бензин (АИ-93) и транспорт (метро). Все остальное - детали, уточнения. Сравним в таблице среднюю месячную зарплату рабочих и служащих и количество блага, которое можно купить на эту зарплату:</w:t>
      </w:r>
    </w:p>
    <w:p>
      <w:pPr>
        <w:pStyle w:val="Normal"/>
        <w:spacing w:before="120" w:after="0"/>
        <w:ind w:firstLine="426"/>
        <w:jc w:val="both"/>
        <w:rPr>
          <w:sz w:val="22"/>
        </w:rPr>
      </w:pPr>
      <w:r>
        <w:rPr>
          <w:sz w:val="22"/>
        </w:rPr>
        <w:tab/>
        <w:tab/>
        <w:t>зарплата</w:t>
        <w:tab/>
        <w:tab/>
        <w:t>хлеб</w:t>
        <w:tab/>
        <w:tab/>
        <w:t>молоко</w:t>
        <w:tab/>
        <w:tab/>
        <w:t>бензин</w:t>
        <w:tab/>
        <w:tab/>
        <w:t>метро</w:t>
      </w:r>
    </w:p>
    <w:p>
      <w:pPr>
        <w:pStyle w:val="Normal"/>
        <w:spacing w:before="120" w:after="0"/>
        <w:ind w:firstLine="426"/>
        <w:jc w:val="both"/>
        <w:rPr/>
      </w:pPr>
      <w:r>
        <w:rPr>
          <w:sz w:val="22"/>
        </w:rPr>
        <w:tab/>
        <w:tab/>
        <w:t>руб</w:t>
        <w:tab/>
        <w:tab/>
        <w:t>кг</w:t>
        <w:tab/>
        <w:tab/>
      </w:r>
      <w:ins w:id="1" w:author="ZZ" w:date="2000-04-27T14:33:00Z">
        <w:r>
          <w:rPr>
            <w:sz w:val="22"/>
          </w:rPr>
          <w:tab/>
        </w:r>
      </w:ins>
      <w:r>
        <w:rPr>
          <w:sz w:val="22"/>
        </w:rPr>
        <w:t>л</w:t>
        <w:tab/>
        <w:tab/>
        <w:t>л</w:t>
        <w:tab/>
        <w:tab/>
        <w:t>число поездок</w:t>
      </w:r>
    </w:p>
    <w:p>
      <w:pPr>
        <w:pStyle w:val="Normal"/>
        <w:spacing w:before="120" w:after="0"/>
        <w:ind w:firstLine="426"/>
        <w:jc w:val="both"/>
        <w:rPr/>
      </w:pPr>
      <w:r>
        <w:rPr>
          <w:sz w:val="22"/>
        </w:rPr>
        <w:t>1975</w:t>
        <w:tab/>
        <w:t xml:space="preserve">145,8 </w:t>
        <w:tab/>
        <w:tab/>
        <w:t>810</w:t>
        <w:tab/>
        <w:tab/>
      </w:r>
      <w:ins w:id="2" w:author="ZZ" w:date="2000-04-27T14:33:00Z">
        <w:r>
          <w:rPr>
            <w:sz w:val="22"/>
          </w:rPr>
          <w:tab/>
        </w:r>
      </w:ins>
      <w:r>
        <w:rPr>
          <w:sz w:val="22"/>
        </w:rPr>
        <w:t>486</w:t>
        <w:tab/>
        <w:tab/>
        <w:t>1535</w:t>
        <w:tab/>
        <w:tab/>
        <w:t>2916</w:t>
      </w:r>
    </w:p>
    <w:p>
      <w:pPr>
        <w:pStyle w:val="Normal"/>
        <w:spacing w:before="120" w:after="0"/>
        <w:ind w:firstLine="426"/>
        <w:jc w:val="both"/>
        <w:rPr/>
      </w:pPr>
      <w:r>
        <w:rPr>
          <w:sz w:val="22"/>
        </w:rPr>
        <w:t>199</w:t>
      </w:r>
      <w:r>
        <w:rPr>
          <w:sz w:val="22"/>
          <w:lang w:val="en-US"/>
        </w:rPr>
        <w:t>8</w:t>
        <w:tab/>
        <w:t>1200</w:t>
        <w:tab/>
        <w:tab/>
        <w:t>187</w:t>
        <w:tab/>
        <w:tab/>
      </w:r>
      <w:ins w:id="3" w:author="ZZ" w:date="2000-04-27T14:33:00Z">
        <w:r>
          <w:rPr>
            <w:sz w:val="22"/>
            <w:lang w:val="en-US"/>
          </w:rPr>
          <w:tab/>
        </w:r>
      </w:ins>
      <w:r>
        <w:rPr>
          <w:sz w:val="22"/>
          <w:lang w:val="en-US"/>
        </w:rPr>
        <w:t>200</w:t>
        <w:tab/>
        <w:tab/>
        <w:t xml:space="preserve">  400</w:t>
        <w:tab/>
        <w:tab/>
        <w:t xml:space="preserve">  600</w:t>
      </w:r>
    </w:p>
    <w:p>
      <w:pPr>
        <w:pStyle w:val="Normal"/>
        <w:spacing w:before="120" w:after="0"/>
        <w:ind w:firstLine="426"/>
        <w:jc w:val="both"/>
        <w:rPr>
          <w:rFonts w:ascii="Times New Roman" w:hAnsi="Times New Roman" w:cs="Times New Roman"/>
          <w:sz w:val="22"/>
        </w:rPr>
      </w:pPr>
      <w:r>
        <w:rPr>
          <w:rFonts w:cs="Times New Roman" w:ascii="Times New Roman" w:hAnsi="Times New Roman"/>
          <w:sz w:val="22"/>
        </w:rPr>
        <w:t xml:space="preserve">После августа 1998 г. цены на продукты и бензин повысились в 3-4 раза, а зарплата чуть чуть. </w:t>
      </w:r>
    </w:p>
    <w:p>
      <w:pPr>
        <w:pStyle w:val="Normal"/>
        <w:ind w:firstLine="426"/>
        <w:jc w:val="both"/>
        <w:rPr>
          <w:sz w:val="22"/>
        </w:rPr>
      </w:pPr>
      <w:r>
        <w:rPr>
          <w:sz w:val="22"/>
        </w:rPr>
        <w:t>Можно подойти к делу и с другой стороны. Рабочие (шире, трудящиеся) получают потребительские блага в зависимости только от двух факторов - от уровня производства и от типа распределения произведенного богатства. Поддерживать ликвидацию советского строя имело смысл лишь в том случае, если объем благ, получаемых рабочими, в результате совокупного действия обоих факторов увеличился. Что произошло с производством, всем известно - его объем упал более чем в два раза. Это еще можно было бы поправить за счет перераспределения дохода. Например, если бы доля зарплаты рабочих в доходах всего населения в советское время была бы менее половины, то, увеличив эту долю в два раза, рабочие хотя бы остались при своих. Но в действительности этого случиться не могло уже по той причине, что в советское время совокупная зарплата трудящихся составляла в сумме доходов 80% (а социальные выплаты - пенсии, стипендии и т.д. - 12-14%). Так что проигрыш был неминуем уже из-за спада производства. Ну а что случилось с распределением доходов?</w:t>
      </w:r>
    </w:p>
    <w:p>
      <w:pPr>
        <w:pStyle w:val="Normal"/>
        <w:ind w:firstLine="426"/>
        <w:jc w:val="both"/>
        <w:rPr>
          <w:sz w:val="22"/>
        </w:rPr>
      </w:pPr>
      <w:r>
        <w:rPr>
          <w:sz w:val="22"/>
        </w:rPr>
        <w:t>В результате приватизации возникли т.н. собственники. И они теперь получают доход на свою собственность, на свою «предпринимательскую деятельность» и еще туманно названные «прочие» доходы. Сколько же они получают? В 1998 г. зарплата (по-старому, трудовые доходы) в России составила 37% от всех доходов населения. Не 80, как в советское время, а 37! Таким образом, оба фактора - и развал производства, и изменение типа распределения дохода - ударили прежде всего по рабочим. Рабочие, если говорить прямо, остались в дураках. Пока что там и остаются, ибо верят, что еще смогут стать миллионерами - слава богу, советский строй ликвидирован.</w:t>
      </w:r>
    </w:p>
    <w:p>
      <w:pPr>
        <w:pStyle w:val="TextBodyIndent"/>
        <w:rPr>
          <w:sz w:val="22"/>
        </w:rPr>
      </w:pPr>
      <w:r>
        <w:rPr>
          <w:sz w:val="22"/>
        </w:rPr>
        <w:t xml:space="preserve">Кстати, при ликвидации советского строя рабочие вовсе не попали в капитализм (и не попадут). При капитализме на 1 доллар зарплаты трудящихся собственники получают около 0,2-0,3 доллара нетрудовых доходов (и уже это много на душу собственника). В США в 1985 г. нетрудовые доходы составляли 16,5% всех личных доходов граждан. А в России в 1998 г. на 1 рубль зарплаты приходилось 1,22 рубля нетрудовых доходов. Строго говоря, государство, которое позволяет меньшинству так обдирать большинство, не может считаться легитимным. Но это уже зависит от сознания большинства. </w:t>
      </w:r>
    </w:p>
    <w:p>
      <w:pPr>
        <w:pStyle w:val="TextBodyIndent"/>
        <w:rPr>
          <w:sz w:val="22"/>
        </w:rPr>
      </w:pPr>
      <w:r>
        <w:rPr>
          <w:sz w:val="22"/>
        </w:rPr>
        <w:t>Вывод: поверив, что советское государство отбирает у рабочих слишком большую часть заработанного и поэтому выгоднее жить при «рыночной экономике», рабочие попались на удочку махинаторов и поддержали невыгодное для них изменение общественного строя. Возможно, обвинение советского строя в «эксплуатации» рабочих скрывает какую-то иную, более глубокую причину недовольства. Тогда следует ложную причину отбросить и забыть, чтобы она не скрывала истину.</w:t>
      </w:r>
    </w:p>
    <w:p>
      <w:pPr>
        <w:pStyle w:val="Normal"/>
        <w:spacing w:before="120" w:after="0"/>
        <w:ind w:firstLine="426"/>
        <w:jc w:val="both"/>
        <w:rPr>
          <w:sz w:val="22"/>
        </w:rPr>
      </w:pPr>
      <w:r>
        <w:rPr>
          <w:sz w:val="22"/>
        </w:rPr>
        <w:t>Понятно, что выходить с такими рассуждениями к рабочим - значит, совершать всегда болезненный удар по их стереотипам. Но хотя бы в среде уже организованной оппозиции следовать ложным стереотипам уже непростительно.</w:t>
      </w:r>
    </w:p>
    <w:p>
      <w:pPr>
        <w:pStyle w:val="Normal"/>
        <w:spacing w:before="120" w:after="0"/>
        <w:ind w:firstLine="426"/>
        <w:jc w:val="both"/>
        <w:rPr>
          <w:sz w:val="22"/>
        </w:rPr>
      </w:pPr>
      <w:r>
        <w:rPr>
          <w:sz w:val="22"/>
        </w:rPr>
      </w:r>
    </w:p>
    <w:p>
      <w:pPr>
        <w:pStyle w:val="Normal"/>
        <w:spacing w:before="120" w:after="0"/>
        <w:ind w:firstLine="426"/>
        <w:jc w:val="center"/>
        <w:rPr>
          <w:b/>
          <w:b/>
          <w:sz w:val="22"/>
        </w:rPr>
      </w:pPr>
      <w:r>
        <w:rPr>
          <w:b/>
          <w:sz w:val="22"/>
        </w:rPr>
        <w:t>§ 4. Стереотип «льготы и коррупция номенклатуры»</w:t>
      </w:r>
    </w:p>
    <w:p>
      <w:pPr>
        <w:pStyle w:val="Normal"/>
        <w:spacing w:before="120" w:after="0"/>
        <w:ind w:firstLine="426"/>
        <w:jc w:val="both"/>
        <w:rPr>
          <w:sz w:val="22"/>
        </w:rPr>
      </w:pPr>
      <w:r>
        <w:rPr>
          <w:sz w:val="22"/>
        </w:rPr>
        <w:t>Борьба против привилегий руководства, как мы все помним, была идеей-фикс радикальной интеллигенции  (Ельцин ездил на «Мос</w:t>
        <w:softHyphen/>
        <w:t>кви</w:t>
        <w:softHyphen/>
        <w:t>че», и это при</w:t>
        <w:softHyphen/>
        <w:t>дало ему ореол народного трибуна). Не будем здесь обсуждать этот предельно примитивный стереотип по сути, он важен как искусственно созданная структурная единица сознания. При опросе в 1988-89 гг. читатели «Литературной га</w:t>
        <w:softHyphen/>
        <w:t>зе</w:t>
        <w:softHyphen/>
        <w:t>ты» (в основном, интеллигенция) резко выделились из усредненной вы</w:t>
        <w:softHyphen/>
        <w:t>борки населения. На вопрос «Что убедит людей в том, что наме</w:t>
        <w:softHyphen/>
        <w:t>ча</w:t>
        <w:softHyphen/>
        <w:t>ются реальные положительные сдвиги?» 64,4% читателей ЛГ ответили: «Лишение начальства его привилегий» (так ответили только 25,5% участников всесоюзного опроса).</w:t>
      </w:r>
    </w:p>
    <w:p>
      <w:pPr>
        <w:pStyle w:val="Normal"/>
        <w:spacing w:before="120" w:after="0"/>
        <w:ind w:firstLine="426"/>
        <w:jc w:val="both"/>
        <w:rPr/>
      </w:pPr>
      <w:r>
        <w:rPr>
          <w:sz w:val="22"/>
        </w:rPr>
        <w:t xml:space="preserve">В этой антиноменклатурной кампании была проведена блестящая </w:t>
      </w:r>
      <w:r>
        <w:rPr>
          <w:i/>
          <w:sz w:val="22"/>
        </w:rPr>
        <w:t>подмена стереотипа</w:t>
      </w:r>
      <w:r>
        <w:rPr>
          <w:sz w:val="22"/>
        </w:rPr>
        <w:t xml:space="preserve"> с </w:t>
      </w:r>
      <w:r>
        <w:rPr>
          <w:i/>
          <w:sz w:val="22"/>
        </w:rPr>
        <w:t>канализированием настроений</w:t>
      </w:r>
      <w:r>
        <w:rPr>
          <w:sz w:val="22"/>
        </w:rPr>
        <w:t xml:space="preserve">. Блестящая потому, что разыграна была она самой номенклатурой, которая создала </w:t>
      </w:r>
      <w:r>
        <w:rPr>
          <w:i/>
          <w:sz w:val="22"/>
        </w:rPr>
        <w:t>образ врага</w:t>
      </w:r>
      <w:r>
        <w:rPr>
          <w:sz w:val="22"/>
        </w:rPr>
        <w:t xml:space="preserve"> в виде «виртуальной» номенклатуры и натравила на него массовое сознание. Так самолет выпускает ложную пылающую цель, на которую отвлекается ракета с самонаводящейся на тепловое излучение головкой. Так же каракатица при виде хищника выпускает чернильное облачко, а в него вбрасывает часть своих внутренностей. Они шевелятся и отвлекают хищника, а каракатица уползает и отращивает новые внутренности, лучше прежних.</w:t>
      </w:r>
    </w:p>
    <w:p>
      <w:pPr>
        <w:pStyle w:val="Normal"/>
        <w:spacing w:before="120" w:after="0"/>
        <w:ind w:firstLine="426"/>
        <w:jc w:val="both"/>
        <w:rPr>
          <w:sz w:val="22"/>
        </w:rPr>
      </w:pPr>
      <w:r>
        <w:rPr>
          <w:sz w:val="22"/>
        </w:rPr>
        <w:t>Исходным, внедренным в массовое сознание стереотипом был уравнительный идеал. Разжигая в массах ненависть к немыслимым льготам номенклатуры, идеологи сумели канализировать эту ненависть не на личности и не на социальную группу, а именно на статус члена номенклатуры, порожденный советским строем. Мы видим, что это удалось - люди ненавидели секретаря райкома за то, что он ездил на «Волге», но та же личность, вынырнувшая в облике банкира, не вызывает у тех же людей никакой антипатии.</w:t>
      </w:r>
    </w:p>
    <w:p>
      <w:pPr>
        <w:pStyle w:val="Normal"/>
        <w:spacing w:before="120" w:after="0"/>
        <w:ind w:firstLine="426"/>
        <w:jc w:val="both"/>
        <w:rPr/>
      </w:pPr>
      <w:r>
        <w:rPr>
          <w:sz w:val="22"/>
        </w:rPr>
        <w:t>Этот антиноменклатурный стереотип был использован как средство манипуляции очень широкого охвата. Во вpемя свержения коммунистических pежимов в стpанах Восточной Евpопы много говоpилось о том, что наpоды этих стpан возмущены коppупцией высших эшелонов власти, той pоскошью, котоpую позволяли себе члены pуководства. Очень скупо, впpочем, давались конкpетные данные об этой pоскоши. В западной прессе пpомелькнул лишь факт, что какой-то болгаpский министp охотился в Афpике, а на даче у Хонеккера был бассейн (потом выяснилось, что бассейн длиной 12 метров - как у среднего лавочника на Западе). Никому и в голову не пpишло сопоставить pазмеp сpедств, идущих на потpебление пpедставителей высших статусов капиталистических стpан и «коppумпиpованных коммунистических pежимов». Сказать телезpителям, что pечь идет о pоскоши, оцениваемой по совеp</w:t>
        <w:softHyphen/>
        <w:t>шен</w:t>
        <w:softHyphen/>
        <w:t>но иным, чем на Западе, меpкам, смехотвоpным с точки зpения боссов pыночной экономики</w:t>
      </w:r>
      <w:r>
        <w:rPr>
          <w:rStyle w:val="FootnoteCharacters"/>
          <w:rStyle w:val="FootnoteAnchor"/>
          <w:sz w:val="22"/>
        </w:rPr>
        <w:footnoteReference w:id="8"/>
      </w:r>
      <w:r>
        <w:rPr>
          <w:sz w:val="22"/>
        </w:rPr>
        <w:t>. Да и боссов госудаpственной веpху</w:t>
        <w:softHyphen/>
        <w:t>шки.</w:t>
      </w:r>
    </w:p>
    <w:p>
      <w:pPr>
        <w:pStyle w:val="Normal"/>
        <w:spacing w:before="120" w:after="0"/>
        <w:ind w:firstLine="426"/>
        <w:jc w:val="both"/>
        <w:rPr>
          <w:sz w:val="22"/>
        </w:rPr>
      </w:pPr>
      <w:r>
        <w:rPr>
          <w:sz w:val="22"/>
        </w:rPr>
        <w:t>Закрепление стереотипов в сознании приводит к неспособности поместить ситуацию в pеальные пpост</w:t>
        <w:softHyphen/>
        <w:t>pанст</w:t>
        <w:softHyphen/>
        <w:t>вен</w:t>
        <w:softHyphen/>
        <w:t xml:space="preserve">но-вpеменные кооpдинаты. Иногда она бывает пpосто гpотескной. Вот, с целью заклеймить в очеpедной pаз pежим Кубы испанское телевидение оpганизует дебаты, звездой котоpых выступает попpосившая убежища сотpудница кубинского балета, очень миловидная девушка. Сначала поговоpила об «ужасных pепpессиях» - двух аpестованных (и уже выпущенных) пpавозащитниках. Это энтузиазма не вызвало, факты слишком уж вялые, о pепpессиях на Кубе лучше говоpить абстpактно. </w:t>
      </w:r>
    </w:p>
    <w:p>
      <w:pPr>
        <w:pStyle w:val="Normal"/>
        <w:spacing w:before="120" w:after="0"/>
        <w:ind w:firstLine="426"/>
        <w:jc w:val="both"/>
        <w:rPr>
          <w:sz w:val="22"/>
        </w:rPr>
      </w:pPr>
      <w:r>
        <w:rPr>
          <w:sz w:val="22"/>
        </w:rPr>
        <w:t>Тогда «выбpавшая свободу» пеpешла к теме социального неpавенства: в центpальном госпитале в Гаване члены паpтийной элиты лежат в отдельном зале, «куда не кладут пpостых pабочих». На это не нашлись что ответить защитники Кастpо, от имени которых в дебатах участвовал известный испанский левый писатель Хесус Васкес Монтальбан. Все были потpясены такой социальной неспpаведливостью, забыв на вpемя свои собственные пpоклятья в адpес «гнусной уpавниловки», свойственной социализму. Хотя все пpекpасно знают, в каких условиях лечатся «аналоги» кубинской паpтийной веpхушки западных стpан. Здесь никого не удивляет, что какой-то член Совета диpектоpов одного из множества банков на личном самолете летит из Испании на пpием к вpачу в США (это пеpедало то же телевидение в тот же день). А простые испанские рабочие не летают к врачу в США, а по месяцу ждут в очереди на прием к врачу в поликлинике страховой медицины. А в богатых США 35 миллионов человек не имеют доступа ни к какой медицинской помощи.</w:t>
      </w:r>
    </w:p>
    <w:p>
      <w:pPr>
        <w:pStyle w:val="Normal"/>
        <w:spacing w:before="120" w:after="0"/>
        <w:ind w:firstLine="426"/>
        <w:jc w:val="both"/>
        <w:rPr/>
      </w:pPr>
      <w:r>
        <w:rPr>
          <w:sz w:val="22"/>
        </w:rPr>
        <w:t>Удивительно, что стоpонники социалистической Кубы, занявшие в теледебатах слабую глухую обоpо</w:t>
        <w:softHyphen/>
        <w:t>ну, не заметили очевидного факта: эта девушка-«антикоммунистка» сама есть пpодукт новой социальной системы (котоpую она, видимо, искpенне хочет уничтожить). Ее действительно возмущает, что номенклатуpа имеет пpивилегии по сpавнению с обычным гpажданином. Ее подсознание уже очаpовано идеалом pавенства и спpаведливости</w:t>
      </w:r>
      <w:r>
        <w:rPr>
          <w:rStyle w:val="FootnoteCharacters"/>
          <w:rStyle w:val="FootnoteAnchor"/>
          <w:sz w:val="22"/>
        </w:rPr>
        <w:footnoteReference w:id="9"/>
      </w:r>
      <w:r>
        <w:rPr>
          <w:sz w:val="22"/>
        </w:rPr>
        <w:t>. И она, как pебенок, надеется, что стоит свеpгнуть Кастpо и pазогнать коммунистов - и рабочие pазместятся в палате, где pаньше лежали больные номенклатуpщики. Иных ваpиантов ее головка уже не вмещает. Но она - из балета, а в России и доктоpа наук так же думали.</w:t>
      </w:r>
    </w:p>
    <w:p>
      <w:pPr>
        <w:pStyle w:val="Normal"/>
        <w:spacing w:before="120" w:after="0"/>
        <w:ind w:firstLine="426"/>
        <w:jc w:val="both"/>
        <w:rPr>
          <w:sz w:val="22"/>
        </w:rPr>
      </w:pPr>
      <w:r>
        <w:rPr>
          <w:sz w:val="22"/>
        </w:rPr>
        <w:t>Замечательно, что ноpмальный интеллигент, часто научный pаботник, укрепив стереотипы, оказывается неспособен делать стpуктуpный анализ ситуации - он сразу вопpинимает ее идеологическую тpактовку. Ведь очевидно, что любое общество вынуждено создавать людям, занимающим высшие статусы в социальной иеpаpхии, те или иные пpивилегии. И механизм, чеpез котоpый они пpедоставляются, пpинципиальной pоли не игpает - он опpеделяется всем социокультуpным контекстом. Были ли пpивилегии, пpедоставляемые веpхушке pежима, скажем, на Кубе, вопиюще большими, выходящими за всякие pазумные pамки? Нет, никто этого не утвеpждает. Может быть, это была паpазитическая веpхушка, не выполнявшая своей pоли в социальной стpуктуpе? Этот вопpос в дебатах и не возникает, следовательно, существенной pоли не игpает. Значит, телезpитель пpосто деpгается на идеологической веpевочке манипуляторов.</w:t>
      </w:r>
    </w:p>
    <w:p>
      <w:pPr>
        <w:pStyle w:val="Normal"/>
        <w:spacing w:before="120" w:after="0"/>
        <w:ind w:firstLine="426"/>
        <w:jc w:val="both"/>
        <w:rPr/>
      </w:pPr>
      <w:r>
        <w:rPr>
          <w:sz w:val="22"/>
        </w:rPr>
        <w:t>Уже в 1993 г. новая демокpатическая номенклатуpа из России откупала на южном беpегу Испании целые отели с комнатами по 400 доллаpов в сутки. Ели они так, как не позволяли себе никогда отдыхающие там же кувейтские шейхи (метрдотели давали газетам интервью с фантастическими описаниями меню, которые заказывали русские</w:t>
      </w:r>
      <w:r>
        <w:rPr>
          <w:rFonts w:cs="Times New Roman" w:ascii="Times New Roman" w:hAnsi="Times New Roman"/>
          <w:sz w:val="22"/>
          <w:lang w:val="en-US"/>
        </w:rPr>
        <w:t xml:space="preserve"> - </w:t>
      </w:r>
      <w:r>
        <w:rPr>
          <w:sz w:val="22"/>
        </w:rPr>
        <w:t>по</w:t>
      </w:r>
      <w:r>
        <w:rPr>
          <w:rFonts w:cs="Times New Roman" w:ascii="Times New Roman" w:hAnsi="Times New Roman"/>
          <w:sz w:val="22"/>
          <w:lang w:val="en-US"/>
        </w:rPr>
        <w:t xml:space="preserve"> 600</w:t>
      </w:r>
      <w:r>
        <w:rPr>
          <w:sz w:val="22"/>
        </w:rPr>
        <w:t xml:space="preserve"> долларов на брата за обед). На виллу, где, как пишут газеты, пpо</w:t>
        <w:softHyphen/>
        <w:t>во</w:t>
        <w:softHyphen/>
        <w:t xml:space="preserve">дила каникулы дочка Лужкова и где собиpается демокpатический pоссийский полусвет, пpиезжал игpать в качестве тапеpа Спиваков с «виpтуозами Москвы» (как сообщали те же газеты, pусские нувоpиши, в отличие от аpабских нефтяных коpолей - очень культуpные люди). </w:t>
      </w:r>
    </w:p>
    <w:p>
      <w:pPr>
        <w:pStyle w:val="Normal"/>
        <w:spacing w:before="120" w:after="0"/>
        <w:ind w:firstLine="426"/>
        <w:jc w:val="both"/>
        <w:rPr/>
      </w:pPr>
      <w:r>
        <w:rPr>
          <w:sz w:val="22"/>
        </w:rPr>
        <w:t>Но наш честный инженеp или м.н.с., который еще недавно был готов всю стpану pазгpомить оттого, что Хpущев охотился в Кpыму, поместить эти сведения в контекст своих проклятий в адрес советской номенклатуры неспособен. В его сознание уже встроены два непересекающиеся стереотипа: привилегии советской верхушки были велики и нестерпимы для граждан; привилегии верхушки «ельцинской» России для граждан безразличны, величина их несущественна. Даже в среде научных работников бытовало мнение о дикой несправедливости высокого жалованья академиков (800 рублей - при зарплате старшего научного сотрудника 400 руб.), не говоря уж о министрах СССР (1200 руб.). Но эти же интеллигенты с полным равнодушием восприняли в 1998 г. сообщение о том, что оклад среднего государственного чиновника, директора РАО ЕЭС, составляет 22 тыс. долларов в месяц - примерно в 400 раз больше, чем у старшего научного сотрудника РАН</w:t>
      </w:r>
      <w:r>
        <w:rPr>
          <w:rStyle w:val="FootnoteCharacters"/>
          <w:rStyle w:val="FootnoteAnchor"/>
          <w:sz w:val="22"/>
        </w:rPr>
        <w:footnoteReference w:id="10"/>
      </w:r>
      <w:r>
        <w:rPr>
          <w:sz w:val="22"/>
        </w:rPr>
        <w:t>. При этом директором РАО ЕЭС был не выдающийся инженер член-корреспондент АН СССР П.С.Непорожний (многолетний Министр энергетики СССР), а некто Бревнов, молоденький выдвиженец «молодого реформатора» Немцова, не имевший ни образования, ни опыта работы в энергетике.</w:t>
      </w:r>
    </w:p>
    <w:p>
      <w:pPr>
        <w:pStyle w:val="Normal"/>
        <w:spacing w:before="120" w:after="0"/>
        <w:ind w:firstLine="426"/>
        <w:jc w:val="both"/>
        <w:rPr/>
      </w:pPr>
      <w:r>
        <w:rPr>
          <w:sz w:val="22"/>
        </w:rPr>
        <w:t xml:space="preserve">Стереотип </w:t>
      </w:r>
      <w:r>
        <w:rPr>
          <w:i/>
          <w:sz w:val="22"/>
        </w:rPr>
        <w:t>«льготы номенклатуры»</w:t>
      </w:r>
      <w:r>
        <w:rPr>
          <w:sz w:val="22"/>
        </w:rPr>
        <w:t xml:space="preserve"> очень активно использовался для отвлечения общественного сознания от важных политических шагов. Например, в тот момент, когда втихомолку протаскивали закон о пpиватизации (май 1991 г.), ТВ с большой стpастью освещало слушания Комиссии по пpивилегиям Верховного Совета СССР о pаспpодаже со скидкой списанного имущества с госдач, аpендуемых высшим комсоставом аpмии. Документы, опубликованные в «Известиях», гласили, что pечь шла о 18 дачах, в котоpых в 1981 г. было установлено имущества на 133 тыс. pуб. (по 7 тыс. pуб. на дачу)</w:t>
      </w:r>
      <w:r>
        <w:rPr>
          <w:rStyle w:val="FootnoteCharacters"/>
          <w:rStyle w:val="FootnoteAnchor"/>
          <w:sz w:val="22"/>
        </w:rPr>
        <w:footnoteReference w:id="11"/>
      </w:r>
      <w:r>
        <w:rPr>
          <w:sz w:val="22"/>
        </w:rPr>
        <w:t xml:space="preserve">. Через десять лет эта стаpая мебель пpодавалась с уценкой 70-80%. Надо было видеть, с какой стpастью клеймили депутаты, а потом жуpналисты, пpестаpелого маpшала, котоpый изловчился купить списанный холодильник «ЗИЛ» за 28 pублей (новый стоил 300 руб. - сообщаю тем, кто об этом уже забыл)! </w:t>
      </w:r>
    </w:p>
    <w:p>
      <w:pPr>
        <w:pStyle w:val="Normal"/>
        <w:spacing w:before="120" w:after="0"/>
        <w:ind w:firstLine="426"/>
        <w:jc w:val="both"/>
        <w:rPr/>
      </w:pPr>
      <w:r>
        <w:rPr>
          <w:sz w:val="22"/>
        </w:rPr>
        <w:t xml:space="preserve">Манипулирующий характер той акции усиливался и другими приемами: принижением проблемы и созданием острой </w:t>
      </w:r>
      <w:r>
        <w:rPr>
          <w:i/>
          <w:sz w:val="22"/>
        </w:rPr>
        <w:t>некогерентности</w:t>
      </w:r>
      <w:r>
        <w:rPr>
          <w:sz w:val="22"/>
        </w:rPr>
        <w:t>. Разоблачение купившего холодильник маршала шло параллельно с выступлениями А.Н.Яковлева против «поpожденной нашей системой антиценности - пpимитивнейшей идеи уpавнитель</w:t>
        <w:softHyphen/>
        <w:t>ства». Казалось бы, на фоне идеологической кампании против уравниловки всех должен был бы возмутить как раз тот факт, что общество не нашло способа устpоить стаpость двух десятков маpшалов так, чтобы им и в голову не пpишло выгадывать на покупке стаpого холодильника. Но острая некогерентность не позволяет сделать разумного вывода. Она подкрепляется следующими кадрами: сpазу после телеpепоpтажа об алчных маpшалах на телеэкpане появляется молоденький миллионеp (некто Стерлигов), котоpый излагает свои заповеди. Студент-недоучка, сколотивший за год махинациями свои миллионы, пpедставлен тем же ТВ как обpаз, достойный подpажания, как духовный лидеp, чьим советам мы должны внимать. Люди смотpят на экpан, а в подсознании пpоисходит pазpушительное столкновение двух обpазов.</w:t>
      </w:r>
    </w:p>
    <w:p>
      <w:pPr>
        <w:pStyle w:val="Normal"/>
        <w:spacing w:before="120" w:after="0"/>
        <w:ind w:firstLine="426"/>
        <w:jc w:val="both"/>
        <w:rPr>
          <w:sz w:val="22"/>
        </w:rPr>
      </w:pPr>
      <w:r>
        <w:rPr>
          <w:sz w:val="22"/>
        </w:rPr>
        <w:t>То же мы видим и в отношении коррупции. Она представлялась злом, ко</w:t>
        <w:softHyphen/>
        <w:t>то</w:t>
        <w:softHyphen/>
        <w:t>рое уже само по себе оправдывало крушение советской системы. Но ведь дав</w:t>
        <w:softHyphen/>
        <w:t>но известно, что коррупция в традиционном об</w:t>
        <w:softHyphen/>
        <w:t>щест</w:t>
        <w:softHyphen/>
        <w:t>ве носит совершенно иной ха</w:t>
        <w:softHyphen/>
        <w:t>рактер, чем в обществе либеральном. Интеллигенция должна была бы честно предупредить: нас ожидает страшная вспышка коррупции, но это будет неизбежная цена за свободу. Нет, она пошла на заведомый обман. Ведь если «при социализме» взят</w:t>
        <w:softHyphen/>
        <w:t>ка высшего чиновника в 2 тыс. долларов становилась легендой (ходили слухи о такой взятке заместителя председателя Моссовета), то в правительстве Гайдара чиновник среднего ранга, связанный с выдачей лицензий на экспорт нефти, один набрал взяток на 300 млн. долларов! Уже упомянутый Бревнов посылал за своей американской тещей казенный самолет, рейс которого обходится в сотни тысяч долларов.</w:t>
      </w:r>
    </w:p>
    <w:p>
      <w:pPr>
        <w:pStyle w:val="Normal"/>
        <w:spacing w:before="120" w:after="0"/>
        <w:ind w:firstLine="426"/>
        <w:jc w:val="both"/>
        <w:rPr>
          <w:sz w:val="22"/>
        </w:rPr>
      </w:pPr>
      <w:r>
        <w:rPr>
          <w:sz w:val="22"/>
        </w:rPr>
        <w:t>Да что чиновник. Вот Р.М.Горбачева в 1991 г. лично договаривается с амери</w:t>
        <w:softHyphen/>
        <w:t>кан</w:t>
        <w:softHyphen/>
        <w:t>ским издателем Мэрдоком о публикации ее книги «раз</w:t>
        <w:softHyphen/>
        <w:softHyphen/>
        <w:t>мы</w:t>
        <w:softHyphen/>
        <w:t>шлений» (написанной, как сообщают газеты, журналистом Г.Пряхи</w:t>
        <w:softHyphen/>
        <w:t>ным) с гонораром 3 млн. долларов. Но ведь ясно, что это - плохо замаскированная взятка, что издание книги, которая разойдется тиражом в сотню экземпляров, не покроет и ничтожной доли гонорара. Ну виданное ли было раньше де</w:t>
        <w:softHyphen/>
        <w:t>ло, чтобы жены активных политиков СССР принимали такие под</w:t>
        <w:softHyphen/>
        <w:t>но</w:t>
        <w:softHyphen/>
        <w:t>шения?</w:t>
      </w:r>
    </w:p>
    <w:p>
      <w:pPr>
        <w:pStyle w:val="Normal"/>
        <w:spacing w:before="120" w:after="0"/>
        <w:ind w:firstLine="426"/>
        <w:jc w:val="both"/>
        <w:rPr>
          <w:sz w:val="22"/>
        </w:rPr>
      </w:pPr>
      <w:r>
        <w:rPr>
          <w:sz w:val="22"/>
        </w:rPr>
        <w:t>Антиноменклатурный стереотип оказался очень устойчивым и заслуживает изучения. Особенно важно, что в этом видна устойчивость исходного уравнительного идеала, а также недовольство сословными барьерами, о которых говорилось в гл. 15.</w:t>
      </w:r>
    </w:p>
    <w:p>
      <w:pPr>
        <w:pStyle w:val="Normal"/>
        <w:spacing w:before="120" w:after="0"/>
        <w:ind w:firstLine="426"/>
        <w:jc w:val="both"/>
        <w:rPr>
          <w:sz w:val="22"/>
        </w:rPr>
      </w:pPr>
      <w:r>
        <w:rPr>
          <w:sz w:val="22"/>
        </w:rPr>
      </w:r>
    </w:p>
    <w:p>
      <w:pPr>
        <w:pStyle w:val="Normal"/>
        <w:spacing w:before="120" w:after="0"/>
        <w:ind w:firstLine="426"/>
        <w:jc w:val="center"/>
        <w:rPr>
          <w:sz w:val="22"/>
        </w:rPr>
      </w:pPr>
      <w:r>
        <w:rPr>
          <w:b/>
          <w:sz w:val="22"/>
        </w:rPr>
        <w:t>§ 5.</w:t>
      </w:r>
      <w:r>
        <w:rPr>
          <w:b/>
          <w:i/>
          <w:sz w:val="22"/>
        </w:rPr>
        <w:t xml:space="preserve"> </w:t>
      </w:r>
      <w:r>
        <w:rPr>
          <w:b/>
          <w:sz w:val="22"/>
        </w:rPr>
        <w:t>Стереотип «обделенного народа»</w:t>
      </w:r>
    </w:p>
    <w:p>
      <w:pPr>
        <w:pStyle w:val="Normal"/>
        <w:spacing w:before="120" w:after="0"/>
        <w:ind w:firstLine="426"/>
        <w:jc w:val="both"/>
        <w:rPr>
          <w:sz w:val="22"/>
        </w:rPr>
      </w:pPr>
      <w:r>
        <w:rPr>
          <w:sz w:val="22"/>
        </w:rPr>
        <w:t>В сознании (и подсознании) людей всегда гнездится этноцентризм, порождающий национальную ревность. Это как бы эгоцентризм, помноженный на национальное самомнение. Одно из выражений ревности этноцентризма - склонность думать, что другие живущие совместно с тобой народы «объедают» твой народ, пользуются его добротой и доверчивостью. Эту дремлющую в каждом из нас ревность довольно легко разжечь. Бывает приятно услышать, что кто-то злоупотребляет твоей добротой - все Яго это знают.</w:t>
      </w:r>
    </w:p>
    <w:p>
      <w:pPr>
        <w:pStyle w:val="Normal"/>
        <w:spacing w:before="120" w:after="0"/>
        <w:ind w:firstLine="426"/>
        <w:jc w:val="both"/>
        <w:rPr>
          <w:sz w:val="22"/>
        </w:rPr>
      </w:pPr>
      <w:r>
        <w:rPr>
          <w:sz w:val="22"/>
        </w:rPr>
        <w:t>Разжигание этой ревности и построение стереотипа «обделенного народа» стало одной из главных технологий манипуляции при разрушении СССР (предельным случаем было создание стереотипа «репрессированного народа»). Были созданы и общие идеологические предпосылки. При старом режиме всем было вбито в голову, что народы СССР - одна семья, что надо друг друга уважать и друг другу помогать. Реальность была не безоблачна, но важно, какие догмы вбиваются в голову. СССР не был «санаторием народов», но не был и «тюрьмой», и тем более «кладбищем». Это был дом, в котором было можно жить. Новый режим предложил как принцип жизни закон рынка, и вбивает в головы соот</w:t>
        <w:softHyphen/>
        <w:t>ветствующие догмы (конкуренция вместо солидарности, личное про</w:t>
        <w:softHyphen/>
        <w:t>тив общего). Это - идеи, послужившие керосином при поджоге до</w:t>
        <w:softHyphen/>
        <w:t>ма.</w:t>
      </w:r>
    </w:p>
    <w:p>
      <w:pPr>
        <w:pStyle w:val="Normal"/>
        <w:spacing w:before="120" w:after="0"/>
        <w:ind w:firstLine="426"/>
        <w:jc w:val="both"/>
        <w:rPr>
          <w:sz w:val="22"/>
        </w:rPr>
      </w:pPr>
      <w:r>
        <w:rPr>
          <w:sz w:val="22"/>
        </w:rPr>
        <w:t>Перестройка раскрепостила мысль о национальном притеснении «наших». Эта свобода поначалу вызвала большое возбуждение. Ницше писал: «Легкое усвоение свободных мнений создает раздражение, подобное зуду; если отдаешься ему еще больше, то начинаешь тереть зудящие места, пока, наконец, не возникает открытая болящая рана».</w:t>
      </w:r>
    </w:p>
    <w:p>
      <w:pPr>
        <w:pStyle w:val="Normal"/>
        <w:spacing w:before="120" w:after="0"/>
        <w:ind w:firstLine="426"/>
        <w:jc w:val="both"/>
        <w:rPr/>
      </w:pPr>
      <w:r>
        <w:rPr>
          <w:sz w:val="22"/>
        </w:rPr>
        <w:t>Главную работу сделали, конечно, демократы - их объектом были прежде всего нерусские народы, особенно в Прибалтике и на Кавказе. Один из прорабов пере</w:t>
        <w:softHyphen/>
        <w:t>стройки А.Нуйкин признается: «Как политик и публицист, я еще совсем недавно поддерживал каждую акцию, ко</w:t>
        <w:softHyphen/>
        <w:t>то</w:t>
        <w:softHyphen/>
        <w:t>рая подрывала имперскую власть. Мы поддерживали все, что расшатывало ее. А без подключения очень мощных национальных рыча</w:t>
        <w:softHyphen/>
        <w:t>гов ее было не сва</w:t>
        <w:softHyphen/>
        <w:t>лить, эту махину»</w:t>
      </w:r>
      <w:r>
        <w:rPr>
          <w:rStyle w:val="FootnoteCharacters"/>
          <w:rStyle w:val="FootnoteAnchor"/>
          <w:sz w:val="22"/>
        </w:rPr>
        <w:footnoteReference w:id="12"/>
      </w:r>
      <w:r>
        <w:rPr>
          <w:sz w:val="22"/>
        </w:rPr>
        <w:t xml:space="preserve">. </w:t>
      </w:r>
    </w:p>
    <w:p>
      <w:pPr>
        <w:pStyle w:val="Normal"/>
        <w:spacing w:before="120" w:after="0"/>
        <w:ind w:firstLine="426"/>
        <w:jc w:val="both"/>
        <w:rPr>
          <w:sz w:val="22"/>
        </w:rPr>
      </w:pPr>
      <w:r>
        <w:rPr>
          <w:sz w:val="22"/>
        </w:rPr>
        <w:t>Историк С.Лезов раскрывает ту технологию, с по</w:t>
        <w:softHyphen/>
        <w:t>мо</w:t>
        <w:softHyphen/>
        <w:t>щью которой интеллигенты, подобные А.Нуйкину, разжигали пожар на Кавказе: «По моим наблюдениям, «московские друзья» нередко добивались эффекта при помощи запрещенного приема: обращаясь к армянской аудитории, они использовали глубоко укорененные антитюркские и антиисламские чувства армян, то есть унижались до пропаганды национальной и религиозной вражды в чужой стране, относясь при этом к армянам как к «братьям нашим меньшим», с которыми можно и нужно говорить именно на расистском языке. «Московские друзья» укрепляют как раз те элементы армянского мифа, которые изолируют армян от соседних народов и обеспечива</w:t>
        <w:softHyphen/>
        <w:t>ют их «антитурецкую» идентичность».</w:t>
      </w:r>
    </w:p>
    <w:p>
      <w:pPr>
        <w:pStyle w:val="Normal"/>
        <w:spacing w:before="120" w:after="0"/>
        <w:ind w:firstLine="426"/>
        <w:jc w:val="both"/>
        <w:rPr>
          <w:sz w:val="22"/>
        </w:rPr>
      </w:pPr>
      <w:r>
        <w:rPr>
          <w:sz w:val="22"/>
        </w:rPr>
        <w:t>Особая программа - натравливание на советский строй малых народов. Здесь постарались и местные, и московские интеллигенты. Социолог Р.В.Рывкина, признавая, что и в «развитых» странах малые народы сталкиваются с проблемами, льет крупные слезы: «Но судьба малочисленных народов в рамках советской Империи оказалась по ряду причин особенно трагичной. Будучи коренными, эти народы в бывшем Советском Союзе оказались не просто в бедственном положении. а фактически на грани вымирания».</w:t>
      </w:r>
    </w:p>
    <w:p>
      <w:pPr>
        <w:pStyle w:val="Normal"/>
        <w:spacing w:before="120" w:after="0"/>
        <w:ind w:firstLine="426"/>
        <w:jc w:val="both"/>
        <w:rPr/>
      </w:pPr>
      <w:r>
        <w:rPr>
          <w:sz w:val="22"/>
        </w:rPr>
        <w:t>Таким образом, академический журнал «Социологические исследования», презрев всякие нормы научной этики и обычной совести, убеждает публику в том, что, конечно, и в США у индейцев были кое-какие проблемы, но ни в какое сравнение с судьбой малых народов в СССР они не идут. Здесь, в России - эпицентр вселенской трагедии малых народов. Вымирание!</w:t>
      </w:r>
      <w:r>
        <w:rPr>
          <w:rStyle w:val="FootnoteCharacters"/>
          <w:rStyle w:val="FootnoteAnchor"/>
          <w:sz w:val="22"/>
        </w:rPr>
        <w:footnoteReference w:id="13"/>
      </w:r>
      <w:r>
        <w:rPr>
          <w:sz w:val="22"/>
        </w:rPr>
        <w:t xml:space="preserve"> </w:t>
      </w:r>
    </w:p>
    <w:p>
      <w:pPr>
        <w:pStyle w:val="Normal"/>
        <w:spacing w:before="120" w:after="0"/>
        <w:ind w:firstLine="426"/>
        <w:jc w:val="both"/>
        <w:rPr>
          <w:sz w:val="22"/>
        </w:rPr>
      </w:pPr>
      <w:r>
        <w:rPr>
          <w:sz w:val="22"/>
        </w:rPr>
        <w:t>Но вот данные из книги, опубликованной в Институте антропологии и этнографии той же Российской академии наук (С.В.Чешко. Распад Советского Союза. М., 1996). Численность подавляющего большинства малых народов в советский период не уменьшалась, а росла. Вот малые народы (числом до 10 тыс., человек), у которых с 1959 по 1989 г. сократилась численность: ижорцы (с 1,0 до 0,8 тыс.), караимы (с 5,7 до 2,6 тыс. - за счет эмиграции), селькупы (с 3,8 до 3,6 тыс.). Но даже у этих народов ни о каком вымирании нет и речи. В остальных случаях как раз достойно удивления, что прирастали, а не растворялись, совсем малые народы, которые давным-давно исчезли бы с лица земли в условиях демократии и рыночной экономики - в жизнеустройстве, основанном на атомизации и конкуренции. Вот некоторые цифры:</w:t>
      </w:r>
    </w:p>
    <w:p>
      <w:pPr>
        <w:pStyle w:val="Normal"/>
        <w:spacing w:before="120" w:after="0"/>
        <w:ind w:firstLine="426"/>
        <w:jc w:val="both"/>
        <w:rPr>
          <w:sz w:val="22"/>
        </w:rPr>
      </w:pPr>
      <w:r>
        <w:rPr>
          <w:sz w:val="22"/>
        </w:rPr>
        <w:t>Численность малых народов в СССР (в тыс. человек)</w:t>
      </w:r>
    </w:p>
    <w:p>
      <w:pPr>
        <w:pStyle w:val="Normal"/>
        <w:spacing w:before="120" w:after="0"/>
        <w:ind w:firstLine="426"/>
        <w:jc w:val="both"/>
        <w:rPr>
          <w:sz w:val="22"/>
        </w:rPr>
      </w:pPr>
      <w:r>
        <w:rPr>
          <w:sz w:val="22"/>
        </w:rPr>
        <w:tab/>
        <w:tab/>
        <w:tab/>
        <w:t>1959</w:t>
        <w:tab/>
        <w:tab/>
        <w:t>1989</w:t>
      </w:r>
    </w:p>
    <w:p>
      <w:pPr>
        <w:pStyle w:val="Normal"/>
        <w:spacing w:before="120" w:after="0"/>
        <w:ind w:firstLine="426"/>
        <w:jc w:val="both"/>
        <w:rPr>
          <w:sz w:val="22"/>
        </w:rPr>
      </w:pPr>
      <w:r>
        <w:rPr>
          <w:sz w:val="22"/>
        </w:rPr>
        <w:t>Агулы</w:t>
        <w:tab/>
        <w:tab/>
        <w:t>6,7</w:t>
        <w:tab/>
        <w:tab/>
        <w:t>18,7</w:t>
      </w:r>
    </w:p>
    <w:p>
      <w:pPr>
        <w:pStyle w:val="Normal"/>
        <w:spacing w:before="120" w:after="0"/>
        <w:ind w:firstLine="426"/>
        <w:jc w:val="both"/>
        <w:rPr>
          <w:sz w:val="22"/>
        </w:rPr>
      </w:pPr>
      <w:r>
        <w:rPr>
          <w:sz w:val="22"/>
        </w:rPr>
        <w:t>Алеуты</w:t>
        <w:tab/>
        <w:tab/>
        <w:t>0,4</w:t>
        <w:tab/>
        <w:tab/>
        <w:t>0,7</w:t>
      </w:r>
    </w:p>
    <w:p>
      <w:pPr>
        <w:pStyle w:val="Normal"/>
        <w:spacing w:before="120" w:after="0"/>
        <w:ind w:firstLine="426"/>
        <w:jc w:val="both"/>
        <w:rPr>
          <w:sz w:val="22"/>
        </w:rPr>
      </w:pPr>
      <w:r>
        <w:rPr>
          <w:sz w:val="22"/>
        </w:rPr>
        <w:t>Белуджи</w:t>
        <w:tab/>
        <w:tab/>
        <w:t>7,8</w:t>
        <w:tab/>
        <w:tab/>
        <w:t>28,8</w:t>
      </w:r>
    </w:p>
    <w:p>
      <w:pPr>
        <w:pStyle w:val="Normal"/>
        <w:spacing w:before="120" w:after="0"/>
        <w:ind w:firstLine="426"/>
        <w:jc w:val="both"/>
        <w:rPr>
          <w:sz w:val="22"/>
        </w:rPr>
      </w:pPr>
      <w:r>
        <w:rPr>
          <w:sz w:val="22"/>
        </w:rPr>
        <w:t>Долганы</w:t>
        <w:tab/>
        <w:tab/>
        <w:t>3,9</w:t>
        <w:tab/>
        <w:tab/>
        <w:t>6,9</w:t>
      </w:r>
    </w:p>
    <w:p>
      <w:pPr>
        <w:pStyle w:val="Normal"/>
        <w:spacing w:before="120" w:after="0"/>
        <w:ind w:firstLine="426"/>
        <w:jc w:val="both"/>
        <w:rPr>
          <w:sz w:val="22"/>
        </w:rPr>
      </w:pPr>
      <w:r>
        <w:rPr>
          <w:sz w:val="22"/>
        </w:rPr>
        <w:t>Ительмены</w:t>
        <w:tab/>
        <w:tab/>
        <w:t>1,1</w:t>
        <w:tab/>
        <w:tab/>
        <w:t>2,5</w:t>
      </w:r>
    </w:p>
    <w:p>
      <w:pPr>
        <w:pStyle w:val="Normal"/>
        <w:spacing w:before="120" w:after="0"/>
        <w:ind w:firstLine="426"/>
        <w:jc w:val="both"/>
        <w:rPr>
          <w:sz w:val="22"/>
        </w:rPr>
      </w:pPr>
      <w:r>
        <w:rPr>
          <w:sz w:val="22"/>
        </w:rPr>
        <w:t>Кеты</w:t>
        <w:tab/>
        <w:tab/>
        <w:t>1,0</w:t>
        <w:tab/>
        <w:tab/>
        <w:t>1,1</w:t>
      </w:r>
    </w:p>
    <w:p>
      <w:pPr>
        <w:pStyle w:val="Normal"/>
        <w:spacing w:before="120" w:after="0"/>
        <w:ind w:firstLine="426"/>
        <w:jc w:val="both"/>
        <w:rPr>
          <w:sz w:val="22"/>
        </w:rPr>
      </w:pPr>
      <w:r>
        <w:rPr>
          <w:sz w:val="22"/>
        </w:rPr>
        <w:t>Коряки</w:t>
        <w:tab/>
        <w:tab/>
        <w:t>6,3</w:t>
        <w:tab/>
        <w:tab/>
        <w:t>9,4</w:t>
      </w:r>
    </w:p>
    <w:p>
      <w:pPr>
        <w:pStyle w:val="Normal"/>
        <w:spacing w:before="120" w:after="0"/>
        <w:ind w:firstLine="426"/>
        <w:jc w:val="both"/>
        <w:rPr>
          <w:sz w:val="22"/>
        </w:rPr>
      </w:pPr>
      <w:r>
        <w:rPr>
          <w:sz w:val="22"/>
        </w:rPr>
        <w:t>Манси</w:t>
        <w:tab/>
        <w:tab/>
        <w:t>6,4</w:t>
        <w:tab/>
        <w:tab/>
        <w:t>8,5</w:t>
      </w:r>
    </w:p>
    <w:p>
      <w:pPr>
        <w:pStyle w:val="Normal"/>
        <w:spacing w:before="120" w:after="0"/>
        <w:ind w:firstLine="426"/>
        <w:jc w:val="both"/>
        <w:rPr>
          <w:sz w:val="22"/>
        </w:rPr>
      </w:pPr>
      <w:r>
        <w:rPr>
          <w:sz w:val="22"/>
        </w:rPr>
        <w:t>Нанайцы</w:t>
        <w:tab/>
        <w:tab/>
        <w:t>8,0</w:t>
        <w:tab/>
        <w:tab/>
        <w:t>12,0</w:t>
      </w:r>
    </w:p>
    <w:p>
      <w:pPr>
        <w:pStyle w:val="Normal"/>
        <w:spacing w:before="120" w:after="0"/>
        <w:ind w:firstLine="426"/>
        <w:jc w:val="both"/>
        <w:rPr>
          <w:sz w:val="22"/>
        </w:rPr>
      </w:pPr>
      <w:r>
        <w:rPr>
          <w:sz w:val="22"/>
        </w:rPr>
        <w:t>Нганасаны</w:t>
        <w:tab/>
        <w:tab/>
        <w:t>0,7</w:t>
        <w:tab/>
        <w:tab/>
        <w:t>1,3</w:t>
      </w:r>
    </w:p>
    <w:p>
      <w:pPr>
        <w:pStyle w:val="Normal"/>
        <w:spacing w:before="120" w:after="0"/>
        <w:ind w:firstLine="426"/>
        <w:jc w:val="both"/>
        <w:rPr>
          <w:sz w:val="22"/>
        </w:rPr>
      </w:pPr>
      <w:r>
        <w:rPr>
          <w:sz w:val="22"/>
        </w:rPr>
        <w:t>Нивхи</w:t>
        <w:tab/>
        <w:tab/>
        <w:t>3,7</w:t>
        <w:tab/>
        <w:tab/>
        <w:t>4,7</w:t>
      </w:r>
    </w:p>
    <w:p>
      <w:pPr>
        <w:pStyle w:val="Normal"/>
        <w:spacing w:before="120" w:after="0"/>
        <w:ind w:firstLine="426"/>
        <w:jc w:val="both"/>
        <w:rPr>
          <w:sz w:val="22"/>
        </w:rPr>
      </w:pPr>
      <w:r>
        <w:rPr>
          <w:sz w:val="22"/>
        </w:rPr>
        <w:t>Орочи</w:t>
        <w:tab/>
        <w:tab/>
        <w:t>0,8</w:t>
        <w:tab/>
        <w:tab/>
        <w:t>0,9</w:t>
      </w:r>
    </w:p>
    <w:p>
      <w:pPr>
        <w:pStyle w:val="Normal"/>
        <w:spacing w:before="120" w:after="0"/>
        <w:ind w:firstLine="426"/>
        <w:jc w:val="both"/>
        <w:rPr>
          <w:sz w:val="22"/>
        </w:rPr>
      </w:pPr>
      <w:r>
        <w:rPr>
          <w:sz w:val="22"/>
        </w:rPr>
        <w:t>Ритульцы</w:t>
        <w:tab/>
        <w:tab/>
        <w:t>6,7</w:t>
        <w:tab/>
        <w:tab/>
        <w:t>20,4</w:t>
      </w:r>
    </w:p>
    <w:p>
      <w:pPr>
        <w:pStyle w:val="Normal"/>
        <w:spacing w:before="120" w:after="0"/>
        <w:ind w:firstLine="426"/>
        <w:jc w:val="both"/>
        <w:rPr>
          <w:sz w:val="22"/>
        </w:rPr>
      </w:pPr>
      <w:r>
        <w:rPr>
          <w:sz w:val="22"/>
        </w:rPr>
        <w:t>Саамы</w:t>
        <w:tab/>
        <w:tab/>
        <w:t>1,8</w:t>
        <w:tab/>
        <w:tab/>
        <w:t>1,9</w:t>
      </w:r>
    </w:p>
    <w:p>
      <w:pPr>
        <w:pStyle w:val="Normal"/>
        <w:spacing w:before="120" w:after="0"/>
        <w:ind w:firstLine="426"/>
        <w:jc w:val="both"/>
        <w:rPr>
          <w:sz w:val="22"/>
        </w:rPr>
      </w:pPr>
      <w:r>
        <w:rPr>
          <w:sz w:val="22"/>
        </w:rPr>
        <w:t>Тофалары</w:t>
        <w:tab/>
        <w:tab/>
        <w:t>0,6</w:t>
        <w:tab/>
        <w:tab/>
        <w:t>0,7</w:t>
      </w:r>
    </w:p>
    <w:p>
      <w:pPr>
        <w:pStyle w:val="Normal"/>
        <w:spacing w:before="120" w:after="0"/>
        <w:ind w:firstLine="426"/>
        <w:jc w:val="both"/>
        <w:rPr>
          <w:sz w:val="22"/>
        </w:rPr>
      </w:pPr>
      <w:r>
        <w:rPr>
          <w:sz w:val="22"/>
        </w:rPr>
        <w:t>Удины</w:t>
        <w:tab/>
        <w:tab/>
        <w:t>3,7</w:t>
        <w:tab/>
        <w:tab/>
        <w:t>8,0</w:t>
      </w:r>
    </w:p>
    <w:p>
      <w:pPr>
        <w:pStyle w:val="Normal"/>
        <w:spacing w:before="120" w:after="0"/>
        <w:ind w:firstLine="426"/>
        <w:jc w:val="both"/>
        <w:rPr>
          <w:sz w:val="22"/>
        </w:rPr>
      </w:pPr>
      <w:r>
        <w:rPr>
          <w:sz w:val="22"/>
        </w:rPr>
        <w:t>Удэгейцы</w:t>
        <w:tab/>
        <w:tab/>
        <w:t>1,4</w:t>
        <w:tab/>
        <w:tab/>
        <w:t>2,0</w:t>
      </w:r>
    </w:p>
    <w:p>
      <w:pPr>
        <w:pStyle w:val="Normal"/>
        <w:spacing w:before="120" w:after="0"/>
        <w:ind w:firstLine="426"/>
        <w:jc w:val="both"/>
        <w:rPr>
          <w:sz w:val="22"/>
        </w:rPr>
      </w:pPr>
      <w:r>
        <w:rPr>
          <w:sz w:val="22"/>
        </w:rPr>
        <w:t>Халха</w:t>
        <w:tab/>
        <w:tab/>
        <w:t>1,8</w:t>
        <w:tab/>
        <w:tab/>
        <w:t>3,0</w:t>
      </w:r>
    </w:p>
    <w:p>
      <w:pPr>
        <w:pStyle w:val="Normal"/>
        <w:spacing w:before="120" w:after="0"/>
        <w:ind w:firstLine="426"/>
        <w:jc w:val="both"/>
        <w:rPr>
          <w:sz w:val="22"/>
        </w:rPr>
      </w:pPr>
      <w:r>
        <w:rPr>
          <w:sz w:val="22"/>
        </w:rPr>
        <w:t>Цахуры</w:t>
        <w:tab/>
        <w:tab/>
        <w:t>7,3</w:t>
        <w:tab/>
        <w:tab/>
        <w:t>20,0</w:t>
      </w:r>
    </w:p>
    <w:p>
      <w:pPr>
        <w:pStyle w:val="Normal"/>
        <w:spacing w:before="120" w:after="0"/>
        <w:ind w:firstLine="426"/>
        <w:jc w:val="both"/>
        <w:rPr>
          <w:sz w:val="22"/>
        </w:rPr>
      </w:pPr>
      <w:r>
        <w:rPr>
          <w:sz w:val="22"/>
        </w:rPr>
        <w:t>Эвены</w:t>
        <w:tab/>
        <w:tab/>
        <w:t>9,1</w:t>
        <w:tab/>
        <w:tab/>
        <w:t>17,2</w:t>
      </w:r>
    </w:p>
    <w:p>
      <w:pPr>
        <w:pStyle w:val="Normal"/>
        <w:spacing w:before="120" w:after="0"/>
        <w:ind w:firstLine="426"/>
        <w:jc w:val="both"/>
        <w:rPr>
          <w:sz w:val="22"/>
        </w:rPr>
      </w:pPr>
      <w:r>
        <w:rPr>
          <w:sz w:val="22"/>
        </w:rPr>
        <w:t>Эскимосы</w:t>
        <w:tab/>
        <w:tab/>
        <w:t>1,1</w:t>
        <w:tab/>
        <w:tab/>
        <w:t>1,7</w:t>
      </w:r>
    </w:p>
    <w:p>
      <w:pPr>
        <w:pStyle w:val="Normal"/>
        <w:spacing w:before="120" w:after="0"/>
        <w:ind w:firstLine="426"/>
        <w:jc w:val="both"/>
        <w:rPr>
          <w:sz w:val="22"/>
        </w:rPr>
      </w:pPr>
      <w:r>
        <w:rPr>
          <w:sz w:val="22"/>
        </w:rPr>
        <w:t>Юкагиры</w:t>
        <w:tab/>
        <w:tab/>
        <w:t>0,4</w:t>
        <w:tab/>
        <w:tab/>
        <w:t>1,1</w:t>
      </w:r>
    </w:p>
    <w:p>
      <w:pPr>
        <w:pStyle w:val="Normal"/>
        <w:spacing w:before="120" w:after="0"/>
        <w:ind w:firstLine="426"/>
        <w:jc w:val="both"/>
        <w:rPr>
          <w:sz w:val="22"/>
        </w:rPr>
      </w:pPr>
      <w:r>
        <w:rPr>
          <w:sz w:val="22"/>
        </w:rPr>
        <w:t xml:space="preserve">Тем не менее, тезис о вымирании малых народов в условиях СССР активно внушался в годы перестройки всей идеологической машиной. В народные депутаты была даже подобрана активная представительница малого народа г-жа Гаер, которой постоянно предоставлялась трибуна для провозглашения этого мифа. </w:t>
      </w:r>
    </w:p>
    <w:p>
      <w:pPr>
        <w:pStyle w:val="Normal"/>
        <w:spacing w:before="120" w:after="0"/>
        <w:ind w:firstLine="426"/>
        <w:jc w:val="both"/>
        <w:rPr>
          <w:sz w:val="22"/>
        </w:rPr>
      </w:pPr>
      <w:r>
        <w:rPr>
          <w:sz w:val="22"/>
        </w:rPr>
        <w:t>Особые усилия прилагались для разжигания антирусских настроений. Связующим материалом, который соединил народы СССР в единое государство, был союз с русским на</w:t>
        <w:softHyphen/>
        <w:t>ро</w:t>
        <w:softHyphen/>
        <w:t>дом. Именно наличие этого обладающего силой и авторитетом ядра («старшего брата») уравновесило сложную многонациональную систему из полутора сотен народов. Охваченные «демократическим» угаром таджикские студенты и не предполагали, что это означает в реальности - но их советники знали прекрасно. В Средней Азии столкновения и локальные войны прекратились, когда среднеазиатские народы перешли «под руку» русского царя. В этнический реактор были введены «охлаждающие стержни», которые надежно служили около столетия. Они были резко выдернуты в конце 80-х годов.</w:t>
      </w:r>
    </w:p>
    <w:p>
      <w:pPr>
        <w:pStyle w:val="Normal"/>
        <w:spacing w:before="120" w:after="0"/>
        <w:ind w:firstLine="426"/>
        <w:jc w:val="both"/>
        <w:rPr/>
      </w:pPr>
      <w:r>
        <w:rPr>
          <w:sz w:val="22"/>
        </w:rPr>
        <w:t>Насколько эффективно был использован стереотип «обделенности», показывает такой маленький пример. При опросах в 1989 г. 62% населения Армении, где велась особенно интенсивная антисоюзная кампания, отметило, что потребляет недостаточно молока и молочных продуктов. В действительности их потребление составляло в Армении 480 кг на душу - исключительно высокий показатель. Так, в США он составлял 260 кг, в Испании 140 кг, в среднем по СССР 341 кг. Общественное мнение было создано не реальностью, а внушением, манипуляцией сознания</w:t>
      </w:r>
      <w:r>
        <w:rPr>
          <w:rStyle w:val="FootnoteCharacters"/>
          <w:rStyle w:val="FootnoteAnchor"/>
          <w:sz w:val="22"/>
        </w:rPr>
        <w:footnoteReference w:id="14"/>
      </w:r>
      <w:r>
        <w:rPr>
          <w:sz w:val="22"/>
        </w:rPr>
        <w:t>.</w:t>
      </w:r>
    </w:p>
    <w:p>
      <w:pPr>
        <w:pStyle w:val="Normal"/>
        <w:spacing w:before="120" w:after="0"/>
        <w:ind w:firstLine="426"/>
        <w:jc w:val="both"/>
        <w:rPr>
          <w:sz w:val="22"/>
        </w:rPr>
      </w:pPr>
      <w:r>
        <w:rPr>
          <w:sz w:val="22"/>
        </w:rPr>
        <w:t>Главный шаг, который удалось сделать интернациональной антисоветской номенклатуре к 1991 г., - подготовить и провести «Декларации о суверенитете». Основную роль в этом сыграли демократы РСФСР, которые группировались вокруг Ельцина. Эти Декларации исходили из предположения, что «другие республики» получают из общесоюзного котла непропорционально большую долю и обделяют народ «нашей» республики. Принципиальные положения Деклараций  озна</w:t>
        <w:softHyphen/>
        <w:t>чали ликвидацию главных скреп Союза. Был декла</w:t>
        <w:softHyphen/>
        <w:t>рирован раздел общена</w:t>
        <w:softHyphen/>
        <w:t>родного для СССР достояния, ликвидация единого ресурсного, эко</w:t>
        <w:softHyphen/>
        <w:t>но</w:t>
        <w:softHyphen/>
        <w:t>мического и интеллектуаль</w:t>
        <w:softHyphen/>
        <w:t>ного целого. Такой раздел означал разрушение целостной дееспособной системы. Это был «бархатный» переворот, так что даже большинство депу</w:t>
        <w:softHyphen/>
        <w:t>та</w:t>
        <w:softHyphen/>
        <w:t>тов вряд ли поняли, какие до</w:t>
        <w:softHyphen/>
        <w:softHyphen/>
        <w:t>ку</w:t>
        <w:softHyphen/>
        <w:t>менты им подсунули для голосования.</w:t>
      </w:r>
    </w:p>
    <w:p>
      <w:pPr>
        <w:pStyle w:val="Normal"/>
        <w:spacing w:before="120" w:after="0"/>
        <w:ind w:firstLine="426"/>
        <w:jc w:val="both"/>
        <w:rPr>
          <w:sz w:val="22"/>
        </w:rPr>
      </w:pPr>
      <w:r>
        <w:rPr>
          <w:sz w:val="22"/>
        </w:rPr>
        <w:t>Речь не идет об ошибке - идеологи российского документа пpодолжают хвастаться и шумно пpаздновать день «независимости» в память о пpинятии фатальной «Деклаpации о сувеpенитете», котоpая, по пpизнанию советника Ельцина Э.Паина, «ускоpила пpоцесс pазpушения СССР».</w:t>
      </w:r>
    </w:p>
    <w:p>
      <w:pPr>
        <w:pStyle w:val="Normal"/>
        <w:spacing w:before="120" w:after="0"/>
        <w:ind w:firstLine="426"/>
        <w:jc w:val="both"/>
        <w:rPr/>
      </w:pPr>
      <w:r>
        <w:rPr>
          <w:sz w:val="22"/>
        </w:rPr>
        <w:t>Но манипуляторы, разжигавшие стереотип национальной ревности, вряд ли смогли бы добиться успеха, если бы в этом деле к демократам, уже завоевавшим репутацию «агентов влияния», не подключились их оппоненты из т.н. патриотов. Для захвата и удержания аудитории было необходимо участие людей, противостоящих Горбачеву, а затем и Ельцину. И с 1989 г. стереотип обделенности русского народа в СССР стали активно достраивать патриотические писатели и общественные деятели очень широкого диапазона: от Солженицына и Шафаревича до Распутина и Зюганова. Кто-то как сознательный противник СССР, кто-то как конъюнктурный политик, а кто-то и сам как жертва очаровавшего его стереотипа</w:t>
      </w:r>
      <w:r>
        <w:rPr>
          <w:rFonts w:cs="Times New Roman" w:ascii="Times New Roman" w:hAnsi="Times New Roman"/>
          <w:sz w:val="22"/>
          <w:lang w:val="en-US"/>
        </w:rPr>
        <w:t xml:space="preserve"> (</w:t>
      </w:r>
      <w:r>
        <w:rPr>
          <w:i/>
          <w:sz w:val="22"/>
        </w:rPr>
        <w:t>вторичная манипуляция</w:t>
      </w:r>
      <w:r>
        <w:rPr>
          <w:sz w:val="22"/>
        </w:rPr>
        <w:t>).</w:t>
      </w:r>
    </w:p>
    <w:p>
      <w:pPr>
        <w:pStyle w:val="Normal"/>
        <w:spacing w:before="120" w:after="0"/>
        <w:ind w:firstLine="426"/>
        <w:jc w:val="both"/>
        <w:rPr/>
      </w:pPr>
      <w:r>
        <w:rPr>
          <w:sz w:val="22"/>
        </w:rPr>
        <w:t>Видимо, одним из важнейших первых заявлений в этой программе было предположение В.Распутина о том, что РСФСР сама может выйти из СССР и отделаться от неблагодарных «младших братьев». Заявление было чисто риторическим, но слово не воробей, да и никаких поправок внесено не было. Так была узаконена сама идея развала СССР из центра - руками русских</w:t>
      </w:r>
      <w:r>
        <w:rPr>
          <w:rStyle w:val="FootnoteCharacters"/>
          <w:rStyle w:val="FootnoteAnchor"/>
          <w:sz w:val="22"/>
        </w:rPr>
        <w:footnoteReference w:id="15"/>
      </w:r>
      <w:r>
        <w:rPr>
          <w:sz w:val="22"/>
        </w:rPr>
        <w:t>.</w:t>
      </w:r>
    </w:p>
    <w:p>
      <w:pPr>
        <w:pStyle w:val="Normal"/>
        <w:spacing w:before="120" w:after="0"/>
        <w:ind w:firstLine="426"/>
        <w:jc w:val="both"/>
        <w:rPr>
          <w:sz w:val="22"/>
        </w:rPr>
      </w:pPr>
      <w:r>
        <w:rPr>
          <w:sz w:val="22"/>
        </w:rPr>
        <w:t>Вскоре после ликвидации СССР в 1991 г. в результате заговора «славян» Ельцина, Кравчука и Шушкевича, стало очевидно, что наибольший урон понес именно русский народ как «державное ядро». Именно в России сосредоточены ставшие нерентабельными производства ВПК. Именно здесь находится и высокотехнологичные производства, несущие особенно большой урон при разрыве хозяйственных связей с поставщиками. Но главное, именно русский народ потерял статус своей государственности как мировой державы (а статус, например, Грузии или Туркмении даже вырос). Этот статус, достижение которого потребовало огромного напряжения сил, уже давал, а в перспективе давал бы еще больше преимуществ и в экономической сфере.</w:t>
      </w:r>
    </w:p>
    <w:p>
      <w:pPr>
        <w:pStyle w:val="Normal"/>
        <w:spacing w:before="120" w:after="0"/>
        <w:ind w:firstLine="426"/>
        <w:jc w:val="both"/>
        <w:rPr>
          <w:sz w:val="22"/>
        </w:rPr>
      </w:pPr>
      <w:r>
        <w:rPr>
          <w:sz w:val="22"/>
        </w:rPr>
        <w:t>Тем не менее, и после 1991 г. продолжалось силами патриотов укрепление стереотипа русских как «обиженных советским строем». Развивалась идея невыгодности для России создания общего народнохозяйственного комплекса СССР как единого целого. Г.А.Зюганов («Драма власти», 1993 г.) даже видит в этом причину развала СССР: «Создание некогда мощного союзного народнохозяйственного комплекса и как его прямое следствие подъем экономик национальных окраин, во многом происшедший за счет центра, не только не укрепил интернационализм, но наоборот подорвал его основы, привел... к развалу СССР, отделению от него «союзных республик».</w:t>
      </w:r>
    </w:p>
    <w:p>
      <w:pPr>
        <w:pStyle w:val="Normal"/>
        <w:spacing w:before="120" w:after="0"/>
        <w:ind w:firstLine="426"/>
        <w:jc w:val="both"/>
        <w:rPr>
          <w:sz w:val="22"/>
        </w:rPr>
      </w:pPr>
      <w:r>
        <w:rPr>
          <w:sz w:val="22"/>
        </w:rPr>
        <w:t>То, что эти утверждения Г.А.Зюганова есть отражение большой программы манипуляции, хорошо видно из острой некогерентности его высказываний по данной проблеме. Ибо в другом месте («Держава») читаем: «Вне Союза Россия - не Россия и существовать в качестве полноценного государства не может... Собственно говоря, Россия - это и есть Союз, складывавшийся веками и вошедший около ста лет тому назад в свои естественные геополитические границы». Это утверждение совершенно несовместимо с тем, которое приведено выше. Неважно даже, какое из них правильно, дело в несогласованности ключевых утверждений.</w:t>
      </w:r>
    </w:p>
    <w:p>
      <w:pPr>
        <w:pStyle w:val="Normal"/>
        <w:spacing w:before="120" w:after="0"/>
        <w:ind w:firstLine="426"/>
        <w:jc w:val="both"/>
        <w:rPr>
          <w:sz w:val="22"/>
        </w:rPr>
      </w:pPr>
      <w:r>
        <w:rPr>
          <w:sz w:val="22"/>
        </w:rPr>
        <w:t>Налицо и другие атрибуты манипуляции, прежде всего, подмена понятий. Ведь не было никакого «отделения от СССР республик», за исключением прибалтийских, которые никак себя «национальными окраинами» не считали. СССР разваливали из центра. И что вообще считать «республикой» - кучку дельцов от КПСС? Ведь подавляющее большинство граждан совершенно явно не желало развала СССР. Можно ли поверить, например, что «республика Таджикистан в результате подъема ее экономики пожелала отделения от СССР»?</w:t>
      </w:r>
    </w:p>
    <w:p>
      <w:pPr>
        <w:pStyle w:val="Normal"/>
        <w:spacing w:before="120" w:after="0"/>
        <w:ind w:firstLine="426"/>
        <w:jc w:val="both"/>
        <w:rPr>
          <w:sz w:val="22"/>
        </w:rPr>
      </w:pPr>
      <w:r>
        <w:rPr>
          <w:sz w:val="22"/>
        </w:rPr>
        <w:t xml:space="preserve">Вся конструкция утверждения о разрушительном воздействии единого народного хозяйства на страну внутренне противоречива, в ней выпадают логические связи. Зачем же включать Якутию в страну, если не вовлекать ее в народнохозяйственный комплекс? И как строить Норильск в ямало-ненецкой окраине, не развивая ее экономику? </w:t>
      </w:r>
    </w:p>
    <w:p>
      <w:pPr>
        <w:pStyle w:val="Normal"/>
        <w:spacing w:before="120" w:after="0"/>
        <w:ind w:firstLine="426"/>
        <w:jc w:val="both"/>
        <w:rPr>
          <w:sz w:val="22"/>
        </w:rPr>
      </w:pPr>
      <w:r>
        <w:rPr>
          <w:sz w:val="22"/>
        </w:rPr>
        <w:t>Острой некогерентностью обладают и другие утверждения о пагубности инвестиций из союзного бюджета в индустриализацию республик. Они часто сопровождаются жалобами на то, что развитие советской экономики привело к тому, что обезлюдела русская деревня. Но ведь рассредоточение промышленности как раз смягчало этот эффект. Мы же видим чуть ли не в одном абзаце сожаления об обезлюдевшей калужской деревне - и негодование из-за того, что авиационный завод построили в Ташкенте, а не в Калуге.</w:t>
      </w:r>
    </w:p>
    <w:p>
      <w:pPr>
        <w:pStyle w:val="Normal"/>
        <w:ind w:firstLine="426"/>
        <w:jc w:val="both"/>
        <w:rPr>
          <w:sz w:val="22"/>
        </w:rPr>
      </w:pPr>
      <w:r>
        <w:rPr>
          <w:sz w:val="22"/>
        </w:rPr>
        <w:t>Некогерентность рассуждений многих русских патриотов, в том числе примыкающих к КПРФ, создает расщепление сознания. Вот, в газете «Завтра» (№ 10, 2000) большая статья известного писателя Д.Балашова «Зюганов, побеждай». Коктейль из антикоммунизма, патетического патриотизма и любви к КПРФ. Начинается статья с такого образа Отечественной войны: «И затравленный, ограбленный, раскулаченный народ пошел умирать «За Родину, за Сталина».</w:t>
      </w:r>
    </w:p>
    <w:p>
      <w:pPr>
        <w:pStyle w:val="Normal"/>
        <w:ind w:firstLine="426"/>
        <w:jc w:val="both"/>
        <w:rPr/>
      </w:pPr>
      <w:r>
        <w:rPr>
          <w:sz w:val="22"/>
        </w:rPr>
        <w:t xml:space="preserve">Скорее всего, писатель, автор исторических романов - сам жертва манипуляции, с тяжелым поражением логики. Что у него с исторической памятью? Сказать, что к 1941 г. русские были затравленным народом! Королев и Чкалов, Жуков и Василевский, Стаханов и Шолохов - порождение затравленного народа? Если так, то когда же русские были «незатравленными»? Скорее всего, Д.Балашов вообще не понимает, в чем смысл такого исторического явления, как Стаханов - тут он остался на уровне «Британской энциклопедии», хоть и считает себя русским патриотом. Слышал я от одного военного, разведчика, а после войны известного ученого, что главное отличие советского и немецкого солдата на фронте было в следующем. Когда у немцев убивали офицера, это производило довольно длительное замешательство, что в скоротечном бою часто решало исход дела. Когда убивали офицера у наших, тут же поднимался сержант и кричал: «Я командир, слушай мою команду». Убивали сержанта - поднимался с тем же криком рядовой. Большинство солдат обладали ответственностью, волей и готовностью быть командиром. Это значит, что народ именно </w:t>
      </w:r>
      <w:r>
        <w:rPr>
          <w:i/>
          <w:sz w:val="22"/>
        </w:rPr>
        <w:t>не был затравленным</w:t>
      </w:r>
      <w:r>
        <w:rPr>
          <w:sz w:val="22"/>
        </w:rPr>
        <w:t>.</w:t>
      </w:r>
    </w:p>
    <w:p>
      <w:pPr>
        <w:pStyle w:val="Normal"/>
        <w:ind w:firstLine="426"/>
        <w:jc w:val="both"/>
        <w:rPr/>
      </w:pPr>
      <w:r>
        <w:rPr>
          <w:sz w:val="22"/>
        </w:rPr>
        <w:t xml:space="preserve">Был ли он ограбленным? Кто его ограбил - Сталин? Куда делось награбленное? Каково было распределение доходов среди населения? До советской власти и после советской власти огромные средства изымались у подавляющего большинства населения, вывозились за рубеж и использовались на расточительное потребление меньшинства. Казалось бы, именно это состояние можно назвать </w:t>
      </w:r>
      <w:r>
        <w:rPr>
          <w:i/>
          <w:sz w:val="22"/>
        </w:rPr>
        <w:t>ограбленным народом</w:t>
      </w:r>
      <w:r>
        <w:rPr>
          <w:sz w:val="22"/>
        </w:rPr>
        <w:t>. Ан нет, писатель применяет термин в совершенно обратном смысле.</w:t>
      </w:r>
    </w:p>
    <w:p>
      <w:pPr>
        <w:pStyle w:val="Normal"/>
        <w:ind w:firstLine="426"/>
        <w:jc w:val="both"/>
        <w:rPr>
          <w:sz w:val="22"/>
        </w:rPr>
      </w:pPr>
      <w:r>
        <w:rPr>
          <w:sz w:val="22"/>
        </w:rPr>
        <w:t>Назвать же советский народ раскулаченным - вообще нелепость. И дело не только в масштабах раскулачивания, а в том, что «раскулачивал»-то как раз народ. Можно было обвинять советскую власть именно за то, что она натравила народ на кулаков и плохо следила за тем, чтобы народ не перебарщивал, не превышал разрешенную разнарядку. Было бы разумно сказать на месте Д.Балашов, что, мол, не только народ, но даже и раскулаченные пошли воевать. Но считать, что народом были именно кулаки, а 98,5% «нераскулаченных» были ненародом (номенклатурой, что ли?) - верх нелепости.</w:t>
      </w:r>
    </w:p>
    <w:p>
      <w:pPr>
        <w:pStyle w:val="Normal"/>
        <w:ind w:firstLine="426"/>
        <w:jc w:val="both"/>
        <w:rPr>
          <w:sz w:val="22"/>
        </w:rPr>
      </w:pPr>
      <w:r>
        <w:rPr>
          <w:sz w:val="22"/>
        </w:rPr>
        <w:t>И самое замечательное состоит в том, что из всей этой примитивной антисоветской риторики выводится идея поддержки КПРФ: всем «прямо необходимо сплотиться вокруг зюгановской партии, чтобы, наконец, победили патриоты России, а не ее враги, как было до сих пор». До сих пор это когда - в 1945 г.? Иной раз думаешь, что все это - «черная» пропаганда, что это агенты Чубайса представляют КПРФ в идиотском виде.</w:t>
      </w:r>
    </w:p>
    <w:p>
      <w:pPr>
        <w:pStyle w:val="Normal"/>
        <w:spacing w:before="120" w:after="0"/>
        <w:ind w:firstLine="426"/>
        <w:jc w:val="both"/>
        <w:rPr>
          <w:sz w:val="22"/>
        </w:rPr>
      </w:pPr>
      <w:r>
        <w:rPr>
          <w:sz w:val="22"/>
        </w:rPr>
        <w:t>Ввиду того, что постоянному очернению образа советского проекта придается в программе реформ очень большое значение, мощные импульсы направлены на поддержание в массовом сознании русских стереотипа «обиженных». Перед выборами 1999 г. академик Игорь Шафаревич опубликовал свой очередной антисоветский труд - «Зачем нам сейчас об этом думать» («Завтра», 1999, No. 29). В нем структура этого стереотипа представлена довольно полно.</w:t>
      </w:r>
    </w:p>
    <w:p>
      <w:pPr>
        <w:pStyle w:val="Normal"/>
        <w:spacing w:before="120" w:after="0"/>
        <w:ind w:firstLine="426"/>
        <w:jc w:val="both"/>
        <w:rPr>
          <w:sz w:val="22"/>
        </w:rPr>
      </w:pPr>
      <w:r>
        <w:rPr>
          <w:sz w:val="22"/>
        </w:rPr>
        <w:t>Главная его мысль в том, что для приверженцев советского строя характерна «нерусскость». И.С.Шафаревич даже указывает степень «равнодушия к судьбе русских» у коммунистов, сравнивая их с криминальной буржуазией. По его словам, «марксистская нерусскость это тенденция слоя, чуждого основной части народа» - слоя, «ничем не лучшего, чем новые русские».</w:t>
      </w:r>
    </w:p>
    <w:p>
      <w:pPr>
        <w:pStyle w:val="Normal"/>
        <w:spacing w:before="120" w:after="0"/>
        <w:ind w:firstLine="426"/>
        <w:jc w:val="both"/>
        <w:rPr>
          <w:sz w:val="22"/>
        </w:rPr>
      </w:pPr>
      <w:r>
        <w:rPr>
          <w:sz w:val="22"/>
        </w:rPr>
        <w:t>Что такое «нерусскость», как ее определить, И.С.Шафаревич внятно не сказал, не привел никаких разумных признаков, по которым избиратели могли бы отвернуть недостойных кандидатов. Из контекста выходит, что самым главным признаком «нерусскости» является идеология («марксизм»). Такого механицизма и редукционизма не ждешь в конце ХХ века.</w:t>
      </w:r>
    </w:p>
    <w:p>
      <w:pPr>
        <w:pStyle w:val="Normal"/>
        <w:spacing w:before="120" w:after="0"/>
        <w:ind w:firstLine="426"/>
        <w:jc w:val="both"/>
        <w:rPr>
          <w:sz w:val="22"/>
        </w:rPr>
      </w:pPr>
      <w:r>
        <w:rPr>
          <w:sz w:val="22"/>
        </w:rPr>
        <w:t xml:space="preserve">Ясно, что культура большого народа («русскость») не может зависеть от идеологии. Неужели Клюев, став коммунистом, приобрел от этого «нерусскость», а Шолохов перестал быть русским писателем? Искренний коммунист маршал Василевский разве потерял русское воинское чувство? Рубцов с его нежным отношением к советскому строю стал «чуждым народу»? Или все они были неглубокими людьми, недопонимали то, что открылось И.Р.Шафаревичу? </w:t>
      </w:r>
    </w:p>
    <w:p>
      <w:pPr>
        <w:pStyle w:val="Normal"/>
        <w:spacing w:before="120" w:after="0"/>
        <w:ind w:firstLine="426"/>
        <w:jc w:val="both"/>
        <w:rPr/>
      </w:pPr>
      <w:r>
        <w:rPr>
          <w:sz w:val="22"/>
        </w:rPr>
        <w:t>Согласно И.Р.Шафаревичу, коммунисты, руководившие советским проектом, следовали догмам марксизма, и их политика поэтому всегда носила антирусский характер. При этом И.Р.Шафаревич не взвешивает в целом все реальные условия и результаты советского строя</w:t>
      </w:r>
      <w:r>
        <w:rPr>
          <w:rStyle w:val="FootnoteCharacters"/>
          <w:rStyle w:val="FootnoteAnchor"/>
          <w:sz w:val="22"/>
        </w:rPr>
        <w:footnoteReference w:id="16"/>
      </w:r>
      <w:r>
        <w:rPr>
          <w:sz w:val="22"/>
        </w:rPr>
        <w:t>. Он приводит отдельные жгучие детали, обращаясь к чувствам читателя. К тем же, на которых играли демократы, разжигая антирусские чувства.</w:t>
      </w:r>
    </w:p>
    <w:p>
      <w:pPr>
        <w:pStyle w:val="Normal"/>
        <w:spacing w:before="120" w:after="0"/>
        <w:ind w:firstLine="426"/>
        <w:jc w:val="both"/>
        <w:rPr>
          <w:sz w:val="22"/>
        </w:rPr>
      </w:pPr>
      <w:r>
        <w:rPr>
          <w:sz w:val="22"/>
        </w:rPr>
        <w:t>Поразительно что уже десять лет действует эта простая технология разрушения «империи»: русским говорят, что их объедали узбеки и таджики, а узбекам приехавшие из Москвы демократы в наспех надетых тюбетейках шепчут, что их объедали русские. Вот, в роскошном журнале «Новая Россия» в августе 1999 г. статья Л.Владимирова «Политические технологии». Автор - «крутой» антисоветский националист, но подходит к вопросу и от истмата, от теории стоимости: «Трудоемкость такой сельскохозяйственной культуры, как картофель, примерно совпадает с трудоемкостью цитрусовых. Поэтому на мировом рынке цены на картофель близки к ценам на цитрусовые. Нетрудно представить себе, во сколько раз картофель был дешевле цитрусовых в системе СССР, и вспомнить, какие регионы производили картофель, а какие - цитрусовые. Сопоставление рисует нам дискриминацию русских регионов». Да, сопоставление рисует нам...</w:t>
      </w:r>
    </w:p>
    <w:p>
      <w:pPr>
        <w:pStyle w:val="Normal"/>
        <w:spacing w:before="120" w:after="0"/>
        <w:ind w:firstLine="426"/>
        <w:jc w:val="both"/>
        <w:rPr>
          <w:sz w:val="22"/>
        </w:rPr>
      </w:pPr>
      <w:r>
        <w:rPr>
          <w:sz w:val="22"/>
        </w:rPr>
        <w:t>Здесь все - нелепость, начиная с утверждения, что везде в мире апельсины идут по цене картошки (хотя они действительно дешевы, потому что их выращивают марокканцы и бразильцы, а картошку - голландцы и немцы, так уж климат распорядился). Но и в крупном производителе цитрусовых, Израиле, апельсины, как следует из недавней газеты, стоят 6 шекелей, а картофель 2. В Испании разрыв еще больше. Но главное - абсурдная логика в приложении именно к России. Если трудоемкость выращивания апельсинов была такой же, как и картошки, то почему бы брянским колхозникам было не выращивать апельсины? Они же выгоднее! Чего было Хрущеву мелочиться, кукурузу внедрять - приказал бы сразу лимоны и финики сеять. Тоже, видно, русофоб был, не давал русским регионам заработать. И почему русские «в системе СССР» стояли в очереди за апельсинами, брали их по такой завышенной цене? Интереса своего не понимали? Да что цитрусовые, трудоемкость производства тонны картофеля была примерно такой же, как производства пяти тысяч тонн нефти. Значит, и цену надо было одинаковую установить?</w:t>
      </w:r>
    </w:p>
    <w:p>
      <w:pPr>
        <w:pStyle w:val="Normal"/>
        <w:spacing w:before="120" w:after="0"/>
        <w:ind w:firstLine="426"/>
        <w:jc w:val="both"/>
        <w:rPr>
          <w:sz w:val="22"/>
        </w:rPr>
      </w:pPr>
      <w:r>
        <w:rPr>
          <w:sz w:val="22"/>
        </w:rPr>
        <w:t>Столь же забойной стала тема образования. У И.Р.Шафаревича читаем: «В российских вузах готовилась национальная интеллигенция... В тяжелейшие годы войны были созданы Академии наук Казахстана и т.д.». Значит, не надо было готовить национальные кадры? Но ведь эта мысль противна самым исходным устоям России, это и есть самая неприкрытая «нерусскость». И ведь все это говорится вскользь, в виде инсинуаций. Не скажет же прямо И.Р.Шафаревич: не надо было создавать Академию наук в Казахстане!</w:t>
      </w:r>
    </w:p>
    <w:p>
      <w:pPr>
        <w:pStyle w:val="Normal"/>
        <w:spacing w:before="120" w:after="0"/>
        <w:ind w:firstLine="426"/>
        <w:jc w:val="both"/>
        <w:rPr>
          <w:sz w:val="22"/>
        </w:rPr>
      </w:pPr>
      <w:r>
        <w:rPr>
          <w:sz w:val="22"/>
        </w:rPr>
        <w:t>Вот как И.Р.Шафаревич доказывает на цифрах, что советская власть притесняла русских: «В 1973 г. на 100 научных работников имелось аспирантов: среди русских 9,7 человека, туркмен - 26,2, киргизов - 23,8. Таков же был и уровень жизни...». Попробуйте это растолковать. Кто здесь русские, кто туркмены - аспиранты или научные работники? Зачем такой сложный показатель? Есть же попpоще: в 1985 г. в РСФСР было 68 тысяч аспиpантов, а в Туpкмении 496 - в 130 pаз меньше.</w:t>
      </w:r>
    </w:p>
    <w:p>
      <w:pPr>
        <w:pStyle w:val="Normal"/>
        <w:spacing w:before="120" w:after="0"/>
        <w:ind w:firstLine="426"/>
        <w:jc w:val="both"/>
        <w:rPr>
          <w:sz w:val="22"/>
        </w:rPr>
      </w:pPr>
      <w:r>
        <w:rPr>
          <w:sz w:val="22"/>
        </w:rPr>
        <w:t>Но главное, как из всего этого вывести идею о дискриминации русских в науке? Все заполонили туркмены? В 1970 г. в РСФСР было 631 тыс. научных работников, а в Туркмении 3,6 тыс. (из них больше половины русских). При чем здесь аспиранты? И что значит «таков же был и уровень жизни»? У русских 9,7? На 100 человек? Это, конечно, маловато.</w:t>
      </w:r>
    </w:p>
    <w:p>
      <w:pPr>
        <w:pStyle w:val="Normal"/>
        <w:spacing w:before="120" w:after="0"/>
        <w:ind w:firstLine="426"/>
        <w:jc w:val="both"/>
        <w:rPr>
          <w:sz w:val="22"/>
        </w:rPr>
      </w:pPr>
      <w:r>
        <w:rPr>
          <w:sz w:val="22"/>
        </w:rPr>
        <w:t>С уровнем жизни досталось бедным узбекам: «в 50-е годы доходы колхозников Узбекистана были в 9 раз выше, чем в РСФСР». Откуда такие данные, как их понимать? Не бывало таких разрывов в уровне дохода. В 1960 г. средняя зарплата рабочих и служащих была в РСФСР 83 руб., а в Узбекистане 70 руб. Значит, доходы горожан в РСФСР и узбеков были примерно равны (горожане дынями не торговали и скрытых доходов не имели). Официальные доходы на селе у русских и узбеков тоже были примерно равны. Значит, дело в каких-то скрытых, теневых доходах?</w:t>
      </w:r>
    </w:p>
    <w:p>
      <w:pPr>
        <w:pStyle w:val="Normal"/>
        <w:spacing w:before="120" w:after="0"/>
        <w:ind w:firstLine="426"/>
        <w:jc w:val="both"/>
        <w:rPr>
          <w:sz w:val="22"/>
        </w:rPr>
      </w:pPr>
      <w:r>
        <w:rPr>
          <w:sz w:val="22"/>
        </w:rPr>
        <w:t>Могли ли теневые доходы узбекских колхозников быть столь непропорционально большими, как заявляет И.Р.Шафаревич? Чтобы колхозники, хотя бы и в Узбекистане, жили в 10 раз богаче горожан - кто же в это поверит! Сбережений в сберкассе у одного городского жителя Узбекистана было в 8 раз больше, чем у сельского. И вообще сбережений в 1975 г. у одного жителя РСФСР в среднем было 410 руб., а у жителя Узбекистана 128. Откуда эти «9 раз»?</w:t>
      </w:r>
    </w:p>
    <w:p>
      <w:pPr>
        <w:pStyle w:val="Normal"/>
        <w:spacing w:before="120" w:after="0"/>
        <w:ind w:firstLine="426"/>
        <w:jc w:val="both"/>
        <w:rPr>
          <w:sz w:val="22"/>
        </w:rPr>
      </w:pPr>
      <w:r>
        <w:rPr>
          <w:sz w:val="22"/>
        </w:rPr>
        <w:t>Что хочет доказать И.Р.Шафаревич всеми этими цифрами? Видимо, что советская власть создавала резкое неравенство республик в ущерб русским. Но ведь это не так. Основные капиталовложения все же делались в России - достаточно упомянуть разведку и освоение запасов нефти и газа в Сибири, на которых мы пока живем. Или взять выплаты из общественных фондов: в РСФСР в 1975 г. на душу 392 руб., в 1989 г. 760 руб., а в Узбекистане  258 и 429 руб. А это, прежде всего, образование, здравоохранение, жилье - вложения в человека.</w:t>
      </w:r>
    </w:p>
    <w:p>
      <w:pPr>
        <w:pStyle w:val="Normal"/>
        <w:spacing w:before="120" w:after="0"/>
        <w:ind w:firstLine="426"/>
        <w:jc w:val="both"/>
        <w:rPr>
          <w:sz w:val="22"/>
        </w:rPr>
      </w:pPr>
      <w:r>
        <w:rPr>
          <w:sz w:val="22"/>
        </w:rPr>
        <w:t>Да, установкой советской политики было именно выравнивание уровня развития всех частей страны. Это можно видеть на длинных временных рядах, сравнивая множество показателей. Надо ли понимать И.Р.Шафаревича в том смысле, что он считает политику развития всей страны как целого неправильной? Тогда лучше бы сказать прямо. Прямо не говорят, потому что эта политика была очевидно разумной.</w:t>
      </w:r>
    </w:p>
    <w:p>
      <w:pPr>
        <w:pStyle w:val="Normal"/>
        <w:spacing w:before="120" w:after="0"/>
        <w:ind w:firstLine="426"/>
        <w:jc w:val="both"/>
        <w:rPr>
          <w:sz w:val="22"/>
        </w:rPr>
      </w:pPr>
      <w:r>
        <w:rPr>
          <w:sz w:val="22"/>
        </w:rPr>
        <w:t xml:space="preserve">Говоря о «нерусскости» советского строя И.Р.Шафаревич умалчивает фундаментальный показатель состояния народа - продолжительность жизни. Это - обобщенный показатель, отражающий положение той или иной этнической общности людей (условия труда, питания, быта, здравоохранения). </w:t>
      </w:r>
    </w:p>
    <w:p>
      <w:pPr>
        <w:pStyle w:val="Normal"/>
        <w:spacing w:before="120" w:after="0"/>
        <w:ind w:firstLine="426"/>
        <w:jc w:val="both"/>
        <w:rPr/>
      </w:pPr>
      <w:r>
        <w:rPr>
          <w:sz w:val="22"/>
        </w:rPr>
        <w:t xml:space="preserve">Согласно данным переписи 1897 г., в европейской части России ожидаемая при рождении продолжительность жизни была у русских мужчин 27,5 лет, у латышей 43,1, у молдаван 40,5 лет - в процветающее время, до марксизма и революций. Именно советский строй (и только он!) резко сократил этносоциальное неравенство русских. В 1988-1989 гг. ожидаемая продолжительность жизни была у русских мужчин 64,6 года, а у латышей 65,9, у молдаван 65,1. Почти сравнялась. Так что русские рано умирали при царе и при Ельцине, а жили долго </w:t>
      </w:r>
      <w:r>
        <w:rPr>
          <w:b/>
          <w:i/>
          <w:sz w:val="22"/>
        </w:rPr>
        <w:t>только</w:t>
      </w:r>
      <w:r>
        <w:rPr>
          <w:sz w:val="22"/>
        </w:rPr>
        <w:t xml:space="preserve"> при советском строе</w:t>
      </w:r>
      <w:r>
        <w:rPr>
          <w:rStyle w:val="FootnoteCharacters"/>
          <w:rStyle w:val="FootnoteAnchor"/>
          <w:sz w:val="22"/>
        </w:rPr>
        <w:footnoteReference w:id="17"/>
      </w:r>
      <w:r>
        <w:rPr>
          <w:sz w:val="22"/>
        </w:rPr>
        <w:t>.</w:t>
      </w:r>
    </w:p>
    <w:p>
      <w:pPr>
        <w:pStyle w:val="2"/>
        <w:rPr/>
      </w:pPr>
      <w:r>
        <w:rPr/>
        <w:t xml:space="preserve">И если бы эта антисоветская идея-фикс была присуща только И.Р.Шафаревичу. Д.Балашов, на которого я уже ссылался выше, дует в ту же дуду: «И ежели мы до сих пор пытались добиться гегемонии в мире за счет жертв со стороны русского народа, доведя народ до вымирания, то теперь мы обязаны укреплять страну за счет преимущественного укрепления ее русского центра и льгот преимущественно для русского народа, более всех ограбленного в предшествующий период». Посмотрите на даты, г-н патриотический писатель, и скажите все же, когда конкретно вымирал русский народ. </w:t>
      </w:r>
    </w:p>
    <w:p>
      <w:pPr>
        <w:pStyle w:val="2"/>
        <w:rPr/>
      </w:pPr>
      <w:r>
        <w:rPr/>
        <w:t>Треть статьи И.Р.Шафаревича посвящена «нерусскости» Сталина («Сталин был политиком выдающимся, но не нашим, не русским»). Вот пример того, как Сталин поступался интересами русских: он не отпускал солдат с фронта в отпуск, чтобы они поддержали уровень рождаемости (а Гитлер отпускал - именно для этого). К чему же это привело? «В результате русские перенесли такой демографический удар, что в начале 80-х годов в школах РСФСР училось приблизительно столько же детей, как и до войны». То есть, «демографический удар» был не результатом гибели русских на фронте и в тылу, а результатом каприза русофоба Сталина, который не давал солдатам секс-отпусков.</w:t>
      </w:r>
    </w:p>
    <w:p>
      <w:pPr>
        <w:pStyle w:val="Normal"/>
        <w:spacing w:before="120" w:after="0"/>
        <w:ind w:firstLine="426"/>
        <w:jc w:val="both"/>
        <w:rPr>
          <w:sz w:val="22"/>
        </w:rPr>
      </w:pPr>
      <w:r>
        <w:rPr>
          <w:sz w:val="22"/>
        </w:rPr>
        <w:t>Сказав о Сталине, было логично включить в манипуляцию образ крови. И.Р.Шафаревич напоминает, что во время войны были убиты 1 русский из 16 и 1 узбек из 36. Что означает этот намек? Узбекам по тайному приказу Сталина давали бронь? Узбекам по блату выдали бронежилеты? И что вообще означает «убит во время войны»? Жители Хатыни убиты или нет? А почему среди них ни одного узбека не было?</w:t>
      </w:r>
    </w:p>
    <w:p>
      <w:pPr>
        <w:pStyle w:val="Normal"/>
        <w:spacing w:before="120" w:after="0"/>
        <w:ind w:firstLine="426"/>
        <w:jc w:val="both"/>
        <w:rPr>
          <w:sz w:val="22"/>
        </w:rPr>
      </w:pPr>
      <w:r>
        <w:rPr>
          <w:sz w:val="22"/>
        </w:rPr>
        <w:t>Но главное, И.Р.Шафаревич уводит от сравнения, которое так и напрашивается: сколько узбеков было убито в Первой мировой войне, когда правителем был не русофоб-марксист, а православный патриот? В той же пропорции, что и русских? И.Р.Шафаревич умалчивает о том, что только при советском строе была создана возможность расширить воинскую повинность на нерусские народы. А в царской России узбеки были невоеннообязанными. Попытка привлечь мусульман Средней Азии и Казахстана во время I Мировой войны даже к тыловым работам вызвала волнения и восстания. И вот, вместо того, чтобы напомнить, что в 1941-1945 гг. каждый погибший узбек или казах «заместил» русского, И.Р.Шафаревич апеллирует к ложному стереотипу и усиливает его.</w:t>
      </w:r>
    </w:p>
    <w:p>
      <w:pPr>
        <w:pStyle w:val="Normal"/>
        <w:spacing w:before="120" w:after="0"/>
        <w:ind w:firstLine="426"/>
        <w:jc w:val="both"/>
        <w:rPr>
          <w:sz w:val="22"/>
        </w:rPr>
      </w:pPr>
      <w:r>
        <w:rPr>
          <w:sz w:val="22"/>
        </w:rPr>
        <w:t>При разжигании национальной ревности всегда лихо связываются разные исторические эпохи. И.Р.Шафаревич тоже делает такой скачок: Казахской СССР в 1936 г. «передали многие коренные русские земли», и русских там теперь жестоко притесняют. СССР виноват!</w:t>
      </w:r>
    </w:p>
    <w:p>
      <w:pPr>
        <w:pStyle w:val="Normal"/>
        <w:spacing w:before="120" w:after="0"/>
        <w:ind w:firstLine="426"/>
        <w:jc w:val="both"/>
        <w:rPr>
          <w:sz w:val="22"/>
        </w:rPr>
      </w:pPr>
      <w:r>
        <w:rPr>
          <w:sz w:val="22"/>
        </w:rPr>
        <w:t>Русских сегодня жестоко притесняют и в Казахстане, и в РФ не потому, что в 1936 г. где-то не там провели линию, которая тогда ни на что не влияла. Русских притесняют потому, что Россию (СССР) победили в холодной войне, расчленили страну и уничтожили советский строй. И сделал это наш геополитический противник при активном содействии И.Р.Шафаревича - что же скрывать. По мере сил он способствует тому, чтобы русских притесняли и дальше.</w:t>
      </w:r>
    </w:p>
    <w:p>
      <w:pPr>
        <w:pStyle w:val="Normal"/>
        <w:spacing w:before="120" w:after="0"/>
        <w:ind w:firstLine="426"/>
        <w:jc w:val="center"/>
        <w:rPr>
          <w:b/>
          <w:b/>
          <w:sz w:val="22"/>
        </w:rPr>
      </w:pPr>
      <w:r>
        <w:rPr>
          <w:b/>
          <w:sz w:val="22"/>
        </w:rPr>
      </w:r>
    </w:p>
    <w:p>
      <w:pPr>
        <w:pStyle w:val="Normal"/>
        <w:spacing w:before="120" w:after="0"/>
        <w:ind w:firstLine="426"/>
        <w:jc w:val="center"/>
        <w:rPr/>
      </w:pPr>
      <w:r>
        <w:rPr>
          <w:b/>
          <w:sz w:val="22"/>
        </w:rPr>
        <w:t>§ 6. Стереотип «преступного мышления»</w:t>
      </w:r>
    </w:p>
    <w:p>
      <w:pPr>
        <w:pStyle w:val="Normal"/>
        <w:spacing w:before="120" w:after="0"/>
        <w:ind w:firstLine="426"/>
        <w:jc w:val="both"/>
        <w:rPr>
          <w:sz w:val="22"/>
        </w:rPr>
      </w:pPr>
      <w:r>
        <w:rPr>
          <w:sz w:val="22"/>
        </w:rPr>
        <w:t>Ни перестройку Горбачева, ни реформы Ельцина нельзя понять без учета той новой роли в хозяйстве, политике и общественной жизни, которую стал играть преступный мир. Его влияние в современной России на культуру, язык, мораль и тип человеческих отношений очень велико.</w:t>
      </w:r>
    </w:p>
    <w:p>
      <w:pPr>
        <w:pStyle w:val="Normal"/>
        <w:spacing w:before="120" w:after="0"/>
        <w:ind w:firstLine="426"/>
        <w:jc w:val="both"/>
        <w:rPr/>
      </w:pPr>
      <w:r>
        <w:rPr>
          <w:sz w:val="22"/>
        </w:rPr>
        <w:t>Взрыв преступности обычно связывают с изменением в ходе реформы социальных условий. Конечно, они изменились. Честным трудом прожить трудно, впереди на этом «рынке» у мо</w:t>
        <w:softHyphen/>
        <w:t>лодежи никаких перспектив. Возможности учиться и работать резко сократились, и политики просто «выдавили» мо</w:t>
        <w:softHyphen/>
        <w:t>ло</w:t>
        <w:softHyphen/>
        <w:t xml:space="preserve">дежь в преступность. С другой стороны, политикам и </w:t>
      </w:r>
      <w:r>
        <w:rPr>
          <w:i/>
          <w:sz w:val="22"/>
        </w:rPr>
        <w:t>пона</w:t>
        <w:softHyphen/>
        <w:t>до</w:t>
        <w:softHyphen/>
        <w:t>би</w:t>
        <w:softHyphen/>
        <w:t>лась</w:t>
      </w:r>
      <w:r>
        <w:rPr>
          <w:sz w:val="22"/>
        </w:rPr>
        <w:t xml:space="preserve"> преступность как широкая социальная сила. Прежде всего, для выполнения грязной работы по разрушению советского строя. Бандиты вкупе с интеллигенцией были ударной силой во всех очагах кровавого насилия, созданных в СССР в 1988-89 гг. Узбекский писатель Т.Пулатов вспоминает о событиях в Фергане: «Откровенная, жестокая уголовщина, вылившаяся в убийства, поджоги, ограбления, сочеталась с демонстрациями, митингами, участники которых выдвигали экономические и экологические требования, и все это получало еще, так сказать, «духовную» окраску в выступлениях небольшой части местной интеллигенции, в умах которой сумбур из идей Ленина, ультрасовременных лозунгов перестройки и исламских догм оказался сильнее здравого смысла».</w:t>
      </w:r>
    </w:p>
    <w:p>
      <w:pPr>
        <w:pStyle w:val="Normal"/>
        <w:spacing w:before="120" w:after="0"/>
        <w:ind w:firstLine="426"/>
        <w:jc w:val="both"/>
        <w:rPr/>
      </w:pPr>
      <w:r>
        <w:rPr>
          <w:sz w:val="22"/>
        </w:rPr>
        <w:t>Любопытно, что повсюду к «победе над тоталитаризмом» совpеменная демокpатия пpиходила под pучку с пpеступностью. Милый союз. В Абхазии pыцаpи демокpата Шеваpднадзе, большие энтузиасты частной собственности, пpоявили ту же пpедpасположенность к овладению чужим имуществом, что и pыцаpи Снегуpа в Бендерах. Когда штуpмом были взяты Сухуми, Шеваpднадзе дал своим войскам тpи дня на pазгpабление («</w:t>
      </w:r>
      <w:r>
        <w:rPr>
          <w:i/>
          <w:sz w:val="22"/>
        </w:rPr>
        <w:t>и ни часу больше, у нас правововое государство!</w:t>
      </w:r>
      <w:r>
        <w:rPr>
          <w:sz w:val="22"/>
        </w:rPr>
        <w:t>»). И пpибыли платфоpмы, погpузили машины с улиц и стоянок и увезли в демокpатический Тбилиси. Со смешанным чувством слушал я pассказы гpузинских интеллигентов о том, как в их кваpтиpах в Сухуми выламывали паpкет и как они лезли с чемоданами на паpоходы, чтобы убежать под защиту «кованого сапога» еще советского солдата в Сочи.</w:t>
      </w:r>
    </w:p>
    <w:p>
      <w:pPr>
        <w:pStyle w:val="Normal"/>
        <w:spacing w:before="120" w:after="0"/>
        <w:ind w:firstLine="426"/>
        <w:jc w:val="both"/>
        <w:rPr/>
      </w:pPr>
      <w:r>
        <w:rPr>
          <w:sz w:val="22"/>
        </w:rPr>
        <w:t>В ходе перестройки необходимо было оживить преступный мир и для поставки кадров искусственно создаваемой буржуазии. Причем буржуазии, повязанной круговой порукой преступлений, готовой воевать с ограбленными. Но это социальная сторона, а поговорим о том, какую роль сы</w:t>
        <w:softHyphen/>
        <w:t>грала интеллигенция, особенно художественная, в снятии природ</w:t>
        <w:softHyphen/>
        <w:t>ной неприязни русского человека к вору, в обелении его образа, в его поэтизации - создании совершенно нового культурного стереотипа. Без духовного оправдания авторитетом искусства никакие социальные трудности не привели бы к взрыву преступности</w:t>
      </w:r>
      <w:r>
        <w:rPr>
          <w:rStyle w:val="FootnoteCharacters"/>
          <w:rStyle w:val="FootnoteAnchor"/>
          <w:sz w:val="22"/>
        </w:rPr>
        <w:footnoteReference w:id="18"/>
      </w:r>
      <w:r>
        <w:rPr>
          <w:sz w:val="22"/>
        </w:rPr>
        <w:t>.</w:t>
      </w:r>
    </w:p>
    <w:p>
      <w:pPr>
        <w:pStyle w:val="Normal"/>
        <w:spacing w:before="120" w:after="0"/>
        <w:ind w:firstLine="426"/>
        <w:jc w:val="both"/>
        <w:rPr>
          <w:sz w:val="22"/>
        </w:rPr>
      </w:pPr>
      <w:r>
        <w:rPr>
          <w:sz w:val="22"/>
        </w:rPr>
        <w:t>Пpеступный миp всегда играет большую pоль в сломах жизнеустройства. Социальный хаос - его питательная среда. С другой стороны, его используют и революционеры в своих усилиях по подрыву государства. Осмысляя опыт участия интеллигенции в подготовке русской революции 1905 г., С.Л.Франк писал: «Самый трагический и с внешней стороны неожиданный факт культурной истории последних лет - то обстоятельство, что субъективно чистые, бескорыстные и самоотверженные служители социальной веры оказались не только в партийном соседстве, но и в духовном  родстве  с грабителями, корыстными убийцами, ху</w:t>
        <w:softHyphen/>
        <w:t>ли</w:t>
        <w:softHyphen/>
        <w:t>ганами и разнузданными любителями полового разврата,- этот факт все же с логической последовательностью обусловлен самим содер</w:t>
        <w:softHyphen/>
        <w:t>жанием интеллигентской веры, именно ее нигилизмом: и это необ</w:t>
        <w:softHyphen/>
        <w:t>хо</w:t>
        <w:softHyphen/>
        <w:t>димо признать открыто, без злорадства, но с глубочайшей  скор</w:t>
        <w:softHyphen/>
        <w:t>бью. Самое ужасное в этом факте именно в том и состоит, что нигилизм интеллигентской веры как бы сам невольно санкционирует преступность и хулиганство и дает им возможность рядиться в ман</w:t>
        <w:softHyphen/>
        <w:t>тию идейности и прогрессивности».</w:t>
      </w:r>
    </w:p>
    <w:p>
      <w:pPr>
        <w:pStyle w:val="Normal"/>
        <w:spacing w:before="120" w:after="0"/>
        <w:ind w:firstLine="426"/>
        <w:jc w:val="both"/>
        <w:rPr/>
      </w:pPr>
      <w:r>
        <w:rPr>
          <w:sz w:val="22"/>
        </w:rPr>
        <w:t>Приняв активное участие в русской революции, преступный мир затем был с огpомным тpудом загнан в жесткие pамки в пеpиод «сталинизма»</w:t>
      </w:r>
      <w:r>
        <w:rPr>
          <w:rStyle w:val="FootnoteCharacters"/>
          <w:rStyle w:val="FootnoteAnchor"/>
          <w:sz w:val="22"/>
        </w:rPr>
        <w:footnoteReference w:id="19"/>
      </w:r>
      <w:r>
        <w:rPr>
          <w:sz w:val="22"/>
        </w:rPr>
        <w:t xml:space="preserve">. Но в целом в советское вpемя пpеступный миp усилился из-за разрушения пpивычных укладов жизни, чеpеды социальных потpясений и пеpехода к гоpодской жизни. Он насытился интеллектуальными силами, вобрав в себя (или породив) существенную часть интеллигенции. Но главное, что начиная с 70-х годов он получал культурную легитимацию. </w:t>
      </w:r>
    </w:p>
    <w:p>
      <w:pPr>
        <w:pStyle w:val="Normal"/>
        <w:spacing w:before="120" w:after="0"/>
        <w:ind w:firstLine="426"/>
        <w:jc w:val="both"/>
        <w:rPr/>
      </w:pPr>
      <w:r>
        <w:rPr>
          <w:sz w:val="22"/>
        </w:rPr>
        <w:t xml:space="preserve">Особенностью симбиоза власти и художественной интеллигенции в перестройке и реформе было включение в их этическую базу элементов </w:t>
      </w:r>
      <w:r>
        <w:rPr>
          <w:i/>
          <w:sz w:val="22"/>
        </w:rPr>
        <w:t>преступной морали</w:t>
      </w:r>
      <w:r>
        <w:rPr>
          <w:sz w:val="22"/>
        </w:rPr>
        <w:t xml:space="preserve"> - в прямом смысле. В результате сегодня одно из главных препятствий к возврату России в нормальную жизнь - широкое распространение и укоренение преступного мы</w:t>
        <w:softHyphen/>
        <w:t>шле</w:t>
        <w:softHyphen/>
        <w:t>ния. Речь идет уже не о преступности, а о вещи более глубо</w:t>
        <w:softHyphen/>
        <w:t>кой - культурных стереотипах. Бывает, человек в трудное время оступился, стал вором, в ду</w:t>
        <w:softHyphen/>
        <w:t>ше страдает. Миновали черные дни - бросил, внутренне покаял</w:t>
        <w:softHyphen/>
        <w:t>ся, работает за двоих. Иное дело, когда преступление становится законом и чуть ли не делом чести.</w:t>
      </w:r>
    </w:p>
    <w:p>
      <w:pPr>
        <w:pStyle w:val="Normal"/>
        <w:spacing w:before="120" w:after="0"/>
        <w:ind w:firstLine="426"/>
        <w:jc w:val="both"/>
        <w:rPr>
          <w:sz w:val="22"/>
        </w:rPr>
      </w:pPr>
      <w:r>
        <w:rPr>
          <w:sz w:val="22"/>
        </w:rPr>
        <w:t>Именно это произошло у нас. Преступники не только вошли в верхушку общества, называют себя «хозяевами жизни». Они создают новые, небывалые в России условия жизни, когда массы молодых людей идут в банды и преступные «фирмы» как на нормальную, желанную работу. Их уже и не тянет к честному труду на заводе, в поле, в лаборатории. Они уже отвыкают есть простую русскую пищу, пить обычные русские напитки. Они уже хотят жить как «новые русские». Доведись прийти к власти патриотическому русскому правительству - как ему с ними договориться по хорошему? Вот - еще одна возможная яма на нашем пути.</w:t>
      </w:r>
    </w:p>
    <w:p>
      <w:pPr>
        <w:pStyle w:val="Normal"/>
        <w:spacing w:before="120" w:after="0"/>
        <w:ind w:firstLine="426"/>
        <w:jc w:val="both"/>
        <w:rPr>
          <w:sz w:val="22"/>
        </w:rPr>
      </w:pPr>
      <w:r>
        <w:rPr>
          <w:sz w:val="22"/>
        </w:rPr>
        <w:t>Это - новое явление. В советское время преступный мир был замкнут, скрыт, он мас</w:t>
        <w:softHyphen/>
        <w:t>ки</w:t>
        <w:softHyphen/>
        <w:t>ровался. Он держался в рамках теневой экономики и воровства, воспроизво</w:t>
        <w:softHyphen/>
        <w:t>дил</w:t>
        <w:softHyphen/>
        <w:t>ся без большого расширения в масштабах. В СССР существовала довольно замкнутая и устойчивая социальная группа - профессиональные преступники. Они вели довольно размеренный образ жизни (75% мужчин имели семьи, 21% проживали с родителями), своим преступным ремеслом обеспечивали довольно скромный достаток: 63% имели доход на одного члена семьи в размере минимальной зарплаты, 17% - в размере двух минимальных зарплат. Нынешняя экономическая реформа породила совершенно особый новый тип преступника - профессионального расхитителя государственной собственности. По уровню доходов и своей экономической мощи эта новая социальная группа не имеет никакого родства со старой советской преступностью.</w:t>
      </w:r>
    </w:p>
    <w:p>
      <w:pPr>
        <w:pStyle w:val="Normal"/>
        <w:spacing w:before="120" w:after="0"/>
        <w:ind w:firstLine="426"/>
        <w:jc w:val="both"/>
        <w:rPr/>
      </w:pPr>
      <w:r>
        <w:rPr>
          <w:sz w:val="22"/>
        </w:rPr>
        <w:t>Именно то, о чем писал С.Л.Франк, мы видели в среде наших нигилистов, антисоветчиков-шестидесятников. Какие песни сдела</w:t>
        <w:softHyphen/>
        <w:t>ли В.Высоцкого кумиром интеллигенции? Те, которые подняли на пьедестал вора и убийцу. Преступник стал положительным лириче</w:t>
        <w:softHyphen/>
        <w:t>ским героем в поэзии! Высоцкий, конечно, не знал, какой удар он наносил по обществу, он не резал людей, он «только дал язык, нашел слова» - таков был социальный заказ элиты культурного слоя</w:t>
      </w:r>
      <w:r>
        <w:rPr>
          <w:rStyle w:val="FootnoteCharacters"/>
          <w:rStyle w:val="FootnoteAnchor"/>
          <w:sz w:val="22"/>
        </w:rPr>
        <w:footnoteReference w:id="20"/>
      </w:r>
      <w:r>
        <w:rPr>
          <w:sz w:val="22"/>
        </w:rPr>
        <w:t>. Как бы мы ни любили самого Высоцкого, этого нельзя не признать.</w:t>
      </w:r>
    </w:p>
    <w:p>
      <w:pPr>
        <w:pStyle w:val="Normal"/>
        <w:spacing w:before="120" w:after="0"/>
        <w:ind w:firstLine="426"/>
        <w:jc w:val="both"/>
        <w:rPr>
          <w:sz w:val="22"/>
        </w:rPr>
      </w:pPr>
      <w:r>
        <w:rPr>
          <w:sz w:val="22"/>
        </w:rPr>
        <w:t>А ведь эта элита оказалась не только в «духовном родстве» с грабителями. Порой инженеры человеческих душ выпивали и заку</w:t>
        <w:softHyphen/>
        <w:t>сывали на воро</w:t>
        <w:softHyphen/>
        <w:t>ван</w:t>
        <w:softHyphen/>
        <w:t>ные, а то и окровавленные деньги. И даже сегодня они говорят о них не только без угрызений совести, но с удо</w:t>
        <w:softHyphen/>
        <w:t>вле</w:t>
        <w:softHyphen/>
        <w:t>т</w:t>
        <w:softHyphen/>
        <w:t>во</w:t>
        <w:softHyphen/>
        <w:t>рением. Вот писатель Артур Макаров вспоминает в книге о Вы</w:t>
        <w:softHyphen/>
        <w:t>соцком: «К нам, на Ка</w:t>
        <w:softHyphen/>
        <w:t>рет</w:t>
        <w:softHyphen/>
        <w:t>ный, приходили разные люди. Бывали и из «отсидки»... Они тоже почитали за честь сидеть с нами за одним столом. Ну, например, Яша Ястреб! Никогда не забуду... Я иду в институт (я тогда учил</w:t>
        <w:softHyphen/>
        <w:t>ся в Литературном), иду со своей же</w:t>
        <w:softHyphen/>
        <w:t>ной. Встречаем Яшу. Он го</w:t>
        <w:softHyphen/>
        <w:t>ворит: «Пойдем в шашлычную, поси</w:t>
        <w:softHyphen/>
        <w:t>дим». Я за</w:t>
        <w:softHyphen/>
        <w:t>мялся, а он понял, что у меня нет денег... «А-а, ерунда!» - и вот так задирает рукав пиджака. А у него от за</w:t>
        <w:softHyphen/>
        <w:t>пя</w:t>
        <w:softHyphen/>
        <w:t>стья до локтей на обеих руках часы!.. Так что не просто «блат</w:t>
        <w:softHyphen/>
        <w:t>ные веянья», а мы жили в этом времени. Практически все владели жаргоном - «ботали по фене», многие тогда даже одевались под блатных». Тут же гор</w:t>
        <w:softHyphen/>
        <w:t>дится Артур Сергеевич: «Меня исключали с первого курса Ли</w:t>
        <w:softHyphen/>
        <w:t>те</w:t>
        <w:softHyphen/>
        <w:t>ра</w:t>
        <w:softHyphen/>
        <w:t>турного за «антисоветскую деятельность» вместе с Бэлой Ахма</w:t>
        <w:softHyphen/>
        <w:t>ду</w:t>
        <w:softHyphen/>
        <w:t>ли</w:t>
        <w:softHyphen/>
        <w:t>ной».</w:t>
      </w:r>
    </w:p>
    <w:p>
      <w:pPr>
        <w:pStyle w:val="Normal"/>
        <w:spacing w:before="120" w:after="0"/>
        <w:ind w:firstLine="426"/>
        <w:jc w:val="both"/>
        <w:rPr>
          <w:sz w:val="22"/>
        </w:rPr>
      </w:pPr>
      <w:r>
        <w:rPr>
          <w:sz w:val="22"/>
        </w:rPr>
        <w:t>Пожалуй, это уже далеко не те «чистые, бескорыстные и са</w:t>
        <w:softHyphen/>
        <w:t>моотверженные служители социальной веры» начала века, о которых говорил Франк.  Здесь видна ненависть к тем, кто честно тру</w:t>
        <w:softHyphen/>
        <w:t>дится, ест сам и кормит своих детей на заработанное. Обратная сторона этой ненависти - тяга к преступному. Чтобы этот особый дух навязать, сделать его, хоть на время, стереотипом мышления большой ча</w:t>
        <w:softHyphen/>
        <w:t>сти народа, трудилась целая армия поэтов, профессоров, га</w:t>
        <w:softHyphen/>
        <w:t>зет</w:t>
        <w:softHyphen/>
        <w:t>чи</w:t>
        <w:softHyphen/>
        <w:t>ков. Первая их задача была - устранить из нашей жизни общие нравственные нормы, которые были для людей неписаным законом. Это провозгласил в манифесте перестройщиков «Иного не дано» сам А.Д.Сахаров: «Прин</w:t>
        <w:softHyphen/>
        <w:t>цип «разрешено все, что не запрещено законом» должен  пониматься  бук</w:t>
        <w:softHyphen/>
        <w:t>вально».</w:t>
      </w:r>
    </w:p>
    <w:p>
      <w:pPr>
        <w:pStyle w:val="Normal"/>
        <w:spacing w:before="120" w:after="0"/>
        <w:ind w:firstLine="426"/>
        <w:jc w:val="both"/>
        <w:rPr>
          <w:sz w:val="22"/>
        </w:rPr>
      </w:pPr>
      <w:r>
        <w:rPr>
          <w:sz w:val="22"/>
        </w:rPr>
        <w:t>И пошло открытое нагнетание преступной морали. Экономист Н.Шмелев пишет: «Мы обязаны внедрить во все сферы общественной жизни понимание того, что все, что эко</w:t>
        <w:softHyphen/>
        <w:t>но</w:t>
        <w:softHyphen/>
        <w:t>ми</w:t>
        <w:softHyphen/>
        <w:t>че</w:t>
        <w:softHyphen/>
        <w:t>ски неэффективно, - безнравственно и, наоборот, что эффек</w:t>
        <w:softHyphen/>
        <w:t>тивно - то нравственно». Да, промысел Яши Ястреба был экономически эффективнее труда колхозника или учителя. Теперь авторитетный экономист «внедряет понимание»: именно промысел Яши есть высшая нравственность.</w:t>
      </w:r>
    </w:p>
    <w:p>
      <w:pPr>
        <w:pStyle w:val="Normal"/>
        <w:spacing w:before="120" w:after="0"/>
        <w:ind w:firstLine="426"/>
        <w:jc w:val="both"/>
        <w:rPr>
          <w:sz w:val="22"/>
        </w:rPr>
      </w:pPr>
      <w:r>
        <w:rPr>
          <w:sz w:val="22"/>
        </w:rPr>
        <w:t>В ходе реформы стояла трудная задача убедить общество, что приглашение преступников к экономической, а потом и политической власти - дело не</w:t>
        <w:softHyphen/>
        <w:t>об</w:t>
        <w:softHyphen/>
        <w:t>хо</w:t>
        <w:softHyphen/>
        <w:t>димое. Г.Попов писал: «Сейчас возник гигантский конфликт между законами России и тем, что приходится делать ради реформы». Конфликт ме</w:t>
        <w:softHyphen/>
        <w:t xml:space="preserve">жду законом и поступком и называется преступлением. Наши «демокpаты» стаpаются все больше пpимиpить общество с пpеступным миpом. Вот «Аpгументы и факты» пpедоставляют свою pубpику «Разговоp с интеpесным человеком» бандиту - «человеку, котоpого сpеди pуководителей мафиозных гpуппиpовок величают «Святым»...». </w:t>
      </w:r>
    </w:p>
    <w:p>
      <w:pPr>
        <w:pStyle w:val="Normal"/>
        <w:spacing w:before="120" w:after="0"/>
        <w:ind w:firstLine="426"/>
        <w:jc w:val="both"/>
        <w:rPr>
          <w:sz w:val="22"/>
        </w:rPr>
      </w:pPr>
      <w:r>
        <w:rPr>
          <w:sz w:val="22"/>
        </w:rPr>
        <w:t>Всем хоpоша для АиФ мафия: экономику поддеpживает, единственным в обществе хpанителем этических ноpм выступает, обещает технологическое pазвитие России обеспечить - как в пеpедовых стpанах. Одно плохо - pазбоpки кpутые, и поэтому, видишь ли, «благополучие мафии зиждется на чьих-то слезах, а то и кpови». Это - очевидно искусственная конструкция. Пpи чем здесь слезы вдов мафиози, котоpых пpищемили в pазбоpках? Благополучие мафии зиждется не на этих слезах - какой от них пpок, - а на тpуде обкpадываемой ею на</w:t>
        <w:softHyphen/>
        <w:t>ции. А если о слезах, то главное - слезы матеpей сотен миллио</w:t>
        <w:softHyphen/>
        <w:t>нов мальчиков и девочек в миpе, котоpых мафия делает наpко</w:t>
        <w:softHyphen/>
        <w:t>ма</w:t>
        <w:softHyphen/>
        <w:t>на</w:t>
        <w:softHyphen/>
        <w:t>ми. То же самое она начинает делать в России. Пpекpасно это знают демокpаты из «Аpгументов и фактов» - и готовы этому помогать.</w:t>
      </w:r>
    </w:p>
    <w:p>
      <w:pPr>
        <w:pStyle w:val="Normal"/>
        <w:spacing w:before="120" w:after="0"/>
        <w:ind w:firstLine="426"/>
        <w:jc w:val="both"/>
        <w:rPr>
          <w:sz w:val="22"/>
        </w:rPr>
      </w:pPr>
      <w:r>
        <w:rPr>
          <w:sz w:val="22"/>
        </w:rPr>
        <w:t>Конечно, сращивание нынешней демократической элиты с преступным миром этими причинами не вполне объясняется. Это сращивание организует сама власть, это ее «политический выбор». Разве не курьезно: в 1994 г. членом Комиссии по правам человека при Президенте России был назначен Владимир Податев, трижды судимый (кража, вооруженный грабеж, изнасилование) «вор в законе» по кличке «Пудель». Ведь его не неграмотные крестьяне Елецкого уезда избирали, его кандидатуру подбирали и проверяли в Управлении кадров Администрации Президента. Какие права и какого человека защищает наша демократия? И какой интенсивности должно было быть промывание мозгов, чтобы наш средний интеллигент до сих пор бормотал: «Демократия! Демократия!».</w:t>
      </w:r>
    </w:p>
    <w:p>
      <w:pPr>
        <w:pStyle w:val="Normal"/>
        <w:spacing w:before="120" w:after="0"/>
        <w:ind w:firstLine="426"/>
        <w:jc w:val="both"/>
        <w:rPr>
          <w:sz w:val="22"/>
        </w:rPr>
      </w:pPr>
      <w:r>
        <w:rPr>
          <w:sz w:val="22"/>
        </w:rPr>
        <w:t>Еще предстоит исследовать процесс самоорганизации особого, небывалого союза: уголовного мира, власти (номенклатуры) и либеральной части интеллигенции - той ударной силы, которая сокрушила СССР. Такой союз состоялся, и преступный мир является в нем самой активной и сплоченной силой. И речь идет не о личностях, а именно о крупной социальной силе, которая и пришла к власти. Хотя она рядится в буржуазию (и ее даже торопятся признать таковой наши марксисты), это - особый социальный и культурный тип.</w:t>
      </w:r>
    </w:p>
    <w:p>
      <w:pPr>
        <w:pStyle w:val="Normal"/>
        <w:spacing w:before="120" w:after="0"/>
        <w:ind w:firstLine="426"/>
        <w:jc w:val="both"/>
        <w:rPr>
          <w:sz w:val="22"/>
        </w:rPr>
      </w:pPr>
      <w:r>
        <w:rPr>
          <w:sz w:val="22"/>
        </w:rPr>
        <w:t>Умудренный жизнью и своим редким по насыщенности опытом человек, прошедший к тому же через десятилетнее заключение в советских тюрьмах и лагерях - В.В.Шульгин - написал в своей книге-исповеди «Опыт Ленина» (1958) такие слова: «Из своего тюремного опыта я вынес заключение, что «воры» (так бандиты сами себя называют) - это партия, не партия, но некий организованный союз, или даже сословие. Для них характерно, что они не только не стыдятся своего звания «воров», а очень им гордятся. И с презрением они смотрят на остальных людей, не воров... Это опасные люди; в некоторых смыслах они люди отборные. Не всякий может быть вором!</w:t>
      </w:r>
    </w:p>
    <w:p>
      <w:pPr>
        <w:pStyle w:val="Normal"/>
        <w:spacing w:before="120" w:after="0"/>
        <w:ind w:firstLine="426"/>
        <w:jc w:val="both"/>
        <w:rPr>
          <w:sz w:val="22"/>
        </w:rPr>
      </w:pPr>
      <w:r>
        <w:rPr>
          <w:sz w:val="22"/>
        </w:rPr>
        <w:t>Существование этой силы, враждебной всякой власти и всякому созиданию, для меня несомненно. От меня ускользает ее удельный вес, но представляется она мне иногда грозной. Мне кажется, что где дрогнет, при каких-нибудь обстоятельствах, Аппарат принуждения, там сейчас же жизнью овладеют бандиты. Ведь они единственные, что объединены, остальные, как песок, разрознены. И можно себе представить, что наделают эти объединенные «воры», пока честные объединяются».</w:t>
      </w:r>
    </w:p>
    <w:p>
      <w:pPr>
        <w:pStyle w:val="Normal"/>
        <w:spacing w:before="120" w:after="0"/>
        <w:ind w:firstLine="426"/>
        <w:jc w:val="both"/>
        <w:rPr>
          <w:sz w:val="22"/>
        </w:rPr>
      </w:pPr>
      <w:r>
        <w:rPr>
          <w:sz w:val="22"/>
        </w:rPr>
        <w:t>Что они наделают, мы сегодня видим воочию. Неважно даже, создавали наши «архитекторы перестройки» те «обстоятельства», при которых бандиты овладели жизнью, нечаянно или как видимая, легальная часть сословия бандитов. Кого сейчас интересует совесть Горбачева и Ельцина. А пока ничего не меняется - по всем программам ТВ крутят поэтический фильм о чистой любви женщины-следователя к бандиту. О любви, преодолевающей все запреты, вкладывающей оружие в руку убийцы. И этот вал преступной морали накатывает на Россию, перед ним лепечет даже образованная оппозиция: «Человек - мера всех ве</w:t>
        <w:softHyphen/>
        <w:t>щей!» - оправдание Раскольникова и Ставрогина.</w:t>
      </w:r>
    </w:p>
    <w:p>
      <w:pPr>
        <w:pStyle w:val="Normal"/>
        <w:spacing w:before="120" w:after="0"/>
        <w:ind w:firstLine="426"/>
        <w:jc w:val="center"/>
        <w:rPr>
          <w:b/>
          <w:b/>
          <w:sz w:val="22"/>
        </w:rPr>
      </w:pPr>
      <w:r>
        <w:rPr>
          <w:b/>
          <w:sz w:val="22"/>
        </w:rPr>
      </w:r>
    </w:p>
    <w:p>
      <w:pPr>
        <w:pStyle w:val="Normal"/>
        <w:tabs>
          <w:tab w:val="clear" w:pos="720"/>
          <w:tab w:val="left" w:pos="8364" w:leader="none"/>
        </w:tabs>
        <w:ind w:right="-58" w:firstLine="426"/>
        <w:jc w:val="center"/>
        <w:rPr>
          <w:b/>
          <w:b/>
          <w:sz w:val="22"/>
        </w:rPr>
      </w:pPr>
      <w:r>
        <w:rPr>
          <w:b/>
          <w:sz w:val="22"/>
        </w:rPr>
        <w:t>§ 7. Канализирование стереотипов: фильм С.Говорухина «Ворошиловский стрелок»</w:t>
      </w:r>
    </w:p>
    <w:p>
      <w:pPr>
        <w:pStyle w:val="Normal"/>
        <w:tabs>
          <w:tab w:val="clear" w:pos="720"/>
          <w:tab w:val="left" w:pos="8364" w:leader="none"/>
        </w:tabs>
        <w:ind w:right="-58" w:firstLine="426"/>
        <w:jc w:val="both"/>
        <w:rPr>
          <w:sz w:val="22"/>
        </w:rPr>
      </w:pPr>
      <w:r>
        <w:rPr>
          <w:sz w:val="22"/>
        </w:rPr>
        <w:t>Прекрасным примером эффективной эксплуатации и канализирования стереотипов в манипуляции сознанием служит фильм С.Говорухина «Ворошиловский стрелок» (1999 г.). Общественность приняла его очень благосклонно, тем более что любимый народом артист М.Ульянов «вернулся к своим» и играет роль ветерана, мстящего проклятым «новым русским». С.Говорухин создает образы, сильно действующие на чувства. Как сказал мне один молодой активный коммунист, недовольный моей рецензией на фильм, «молодежь восприняла его спинным мозгом». Такие у нас молодые коммунисты - идеи воспринимают спинным мозгом, голосуют сердцем.</w:t>
      </w:r>
    </w:p>
    <w:p>
      <w:pPr>
        <w:pStyle w:val="Normal"/>
        <w:tabs>
          <w:tab w:val="clear" w:pos="720"/>
          <w:tab w:val="left" w:pos="8364" w:leader="none"/>
        </w:tabs>
        <w:ind w:right="-58" w:firstLine="426"/>
        <w:jc w:val="both"/>
        <w:rPr/>
      </w:pPr>
      <w:r>
        <w:rPr>
          <w:sz w:val="22"/>
        </w:rPr>
        <w:t xml:space="preserve">Главные идеи фильма неявны, они скрыты под эмоциями и действуют на зрителя через подсознание. Вместе они составляют определенную политическую и философскую концепцию С.Говорухина. Основной стереотип, который возбуждает С.Говорухин - </w:t>
      </w:r>
      <w:r>
        <w:rPr>
          <w:i/>
          <w:sz w:val="22"/>
        </w:rPr>
        <w:t>чувство мести</w:t>
      </w:r>
      <w:r>
        <w:rPr>
          <w:sz w:val="22"/>
        </w:rPr>
        <w:t xml:space="preserve">, которое удовлетворяется героем-одиночкой. Это стереотип, лежащий в основе почти половины голливудских фильмов, и сам по себе предельно идеологизирован, но в случае актуального российского фильма важно еще, куда канализирует С.Говорухин этот стереотип, из кого он создает образ врага. Сегодня, когда на честного человека в России обрушилось столько зла и горя, </w:t>
      </w:r>
      <w:r>
        <w:rPr>
          <w:i/>
          <w:sz w:val="22"/>
        </w:rPr>
        <w:t>возмездие</w:t>
      </w:r>
      <w:r>
        <w:rPr>
          <w:sz w:val="22"/>
        </w:rPr>
        <w:t xml:space="preserve"> становится у нас важной проблемой бытия. Зло должно быть наказано, иначе души жертв не успокоятся! Но кем и как? Что можно и чего нельзя? Когда возмездие, воплощенное через </w:t>
      </w:r>
      <w:r>
        <w:rPr>
          <w:i/>
          <w:sz w:val="22"/>
        </w:rPr>
        <w:t>месть</w:t>
      </w:r>
      <w:r>
        <w:rPr>
          <w:sz w:val="22"/>
        </w:rPr>
        <w:t>, становится преступным? Эти вопросы мучают людей, и они жадно хватают любой ответ. Потому и фильм С.Говорухина нашел такой отклик в душе - тем он и опасен.</w:t>
      </w:r>
    </w:p>
    <w:p>
      <w:pPr>
        <w:pStyle w:val="Normal"/>
        <w:tabs>
          <w:tab w:val="clear" w:pos="720"/>
          <w:tab w:val="left" w:pos="8364" w:leader="none"/>
        </w:tabs>
        <w:ind w:right="-58" w:firstLine="426"/>
        <w:jc w:val="both"/>
        <w:rPr>
          <w:sz w:val="22"/>
        </w:rPr>
      </w:pPr>
      <w:r>
        <w:rPr>
          <w:sz w:val="22"/>
        </w:rPr>
        <w:t>Сам фильм - типичное социальное клише, заметного художественного значения он не имеет. Характеры его представляют собой штампы, служащие лишь иллюстрацией к «идее». Образ реальности абстрактен, он вполне мог бы быть привязан к иной действительности - скажем, советской. Только вместо гада-ларечника, который изнасиловал девушку, надо было бы ввести сына директора овощной базы. А в остальном все «общественные отношения» и их восприятие персонажами даны вне времени и пространства. И раньше сынки номенклатуры, бывало, насиловали девочек, а папаши сынков покрывали. В общем, «так жить нельзя».</w:t>
      </w:r>
    </w:p>
    <w:p>
      <w:pPr>
        <w:pStyle w:val="Normal"/>
        <w:tabs>
          <w:tab w:val="clear" w:pos="720"/>
          <w:tab w:val="left" w:pos="8364" w:leader="none"/>
        </w:tabs>
        <w:ind w:right="-58" w:firstLine="426"/>
        <w:jc w:val="both"/>
        <w:rPr>
          <w:sz w:val="22"/>
        </w:rPr>
      </w:pPr>
      <w:r>
        <w:rPr>
          <w:sz w:val="22"/>
        </w:rPr>
        <w:t>Давление «идеи» видно и в том, что поступки героев психологически не мотивированы и не адекватны реальности, жизненному опыту. Вот завязка: девушка, выросшая в обстановке «великой криминальной революции», когда реальная опасность стать жертвой преступления даже преувеличена в массовом сознании, вдруг доверчиво идет в квартиру «героя капиталистического труда» и начинает выпивать с тремя отнюдь не симпатичными подонками, а они ее насилуют. Причем приглашают ее без обмана - им требуется «женское присутствие». Она что, с Луны свалилась? Весь двор знает, что по средам в этой квартире устраивают оргии, а она этого не знала?</w:t>
      </w:r>
    </w:p>
    <w:p>
      <w:pPr>
        <w:pStyle w:val="Normal"/>
        <w:tabs>
          <w:tab w:val="clear" w:pos="720"/>
          <w:tab w:val="left" w:pos="8364" w:leader="none"/>
        </w:tabs>
        <w:ind w:right="-58" w:firstLine="426"/>
        <w:jc w:val="both"/>
        <w:rPr>
          <w:sz w:val="22"/>
        </w:rPr>
      </w:pPr>
      <w:r>
        <w:rPr>
          <w:sz w:val="22"/>
        </w:rPr>
        <w:t>Столь же необъяснимо поведение трех молодых преступников после группового изнасилования. Они не были слишком пьяны или интеллектуально недоразвиты, но после совершения особо тяжкого преступления (в собственном доме!) не делают ни малейших усилий, чтобы скрыть следы и хотя бы разойтись. Бывает такое дерзкое поведение, когда преступление совершается в обстановке полной безнаказанности, в подавленной социальной среде. Но здесь - совсем другая обстановка. И двор, и даже милиция в целом враждебны этой троице, и никаких оснований чувствовать себя в безопасности у них не было - так это выглядело в фильме. Более того, после откровенной встречи с возможным мстителем и даже после первого акта мести преступники нисколько не меняют своего поведения. Так тупы «новые русские»?</w:t>
      </w:r>
    </w:p>
    <w:p>
      <w:pPr>
        <w:pStyle w:val="Normal"/>
        <w:tabs>
          <w:tab w:val="clear" w:pos="720"/>
          <w:tab w:val="left" w:pos="8364" w:leader="none"/>
        </w:tabs>
        <w:ind w:right="-58" w:firstLine="426"/>
        <w:jc w:val="both"/>
        <w:rPr>
          <w:sz w:val="22"/>
        </w:rPr>
      </w:pPr>
      <w:r>
        <w:rPr>
          <w:sz w:val="22"/>
        </w:rPr>
        <w:t>В фильме нет социального мотива - режиссер его устраняет. Пенсионер не может отомстить «новым хозяевам жизни» уже потому, что не имеет таких денег на винтовку. Герой С.Говорухина за полчаса добывает у банкира Вани 5 тыс. долларов, он - не чужой в этом новом мире. Дочь его возит товары из Турции, а насильник сидит в ларьке, они одного поля ягоды. Да и милиция на его стороне. Не случись такой незадачи, что отец одного из насильников - милицейская шишка, не пришлось бы герою и сидеть в засаде с винтовкой. Зритель на волне эмоций сам возвышает штамп до столкновения «честный труженик - против преступного капитала». На кого же канализирует чувство мести режиссер?</w:t>
      </w:r>
    </w:p>
    <w:p>
      <w:pPr>
        <w:pStyle w:val="Normal"/>
        <w:tabs>
          <w:tab w:val="clear" w:pos="720"/>
          <w:tab w:val="left" w:pos="8364" w:leader="none"/>
        </w:tabs>
        <w:ind w:right="-58" w:firstLine="426"/>
        <w:jc w:val="both"/>
        <w:rPr>
          <w:sz w:val="22"/>
        </w:rPr>
      </w:pPr>
      <w:r>
        <w:rPr>
          <w:sz w:val="22"/>
        </w:rPr>
        <w:t>В качестве «носителей зла» - социальных фигур, на которых концентрируется внимание зрителя, - выбираются те, которые уводят внимание от реальных социальных виновников нашей катастрофы. Более того, социальные типы, играющие активную роль в разрушении стабильного жизнеустройства, представлены в фильме с явной симпатией, в положительном свете (это банкир Ваня и бандиты, торговцы оружием). Носителями зла стал ларечник с рынка и представители «номенклатуры» (полковник милиции, следователь и прокурор).</w:t>
      </w:r>
    </w:p>
    <w:p>
      <w:pPr>
        <w:pStyle w:val="Normal"/>
        <w:tabs>
          <w:tab w:val="clear" w:pos="720"/>
          <w:tab w:val="left" w:pos="8364" w:leader="none"/>
        </w:tabs>
        <w:ind w:right="-58" w:firstLine="426"/>
        <w:jc w:val="both"/>
        <w:rPr>
          <w:sz w:val="22"/>
        </w:rPr>
      </w:pPr>
      <w:r>
        <w:rPr>
          <w:sz w:val="22"/>
        </w:rPr>
        <w:t>Представление носителем зла близких, осязаемых социальных или этнических фигур (обычно в связи с убийством или изнасилованием) - испытанный способ возбудить простые, черно-белые чувства и канализировать общественную ярость в сторону фундаментализма. Тем самым внимание уводится от действительных общественных противоречий. Появление талантливых идеологов, занятых такой работой, всегда - тяжелый удар по оппозиции. Трудно говорить с людьми, которые очарованы эмоционально сильным художественным образом.</w:t>
      </w:r>
    </w:p>
    <w:p>
      <w:pPr>
        <w:pStyle w:val="Normal"/>
        <w:tabs>
          <w:tab w:val="clear" w:pos="720"/>
          <w:tab w:val="left" w:pos="8364" w:leader="none"/>
        </w:tabs>
        <w:ind w:right="-58" w:firstLine="426"/>
        <w:jc w:val="both"/>
        <w:rPr/>
      </w:pPr>
      <w:r>
        <w:rPr>
          <w:sz w:val="22"/>
        </w:rPr>
        <w:t xml:space="preserve">Конечно, среди ларечников попадаются типы, способные изнасиловать девушку. Но выбор социального образа преступников сделан С.Говорухиным не случайно, тут есть «идея». Верна ли она? Думаю, что нет, не ларечники и студенты - растущая угроза безопасности для простых граждан, их дочерей и внучек. Торговля - временная социальная ниша для сравнительно благополучных людей. Эти люди в основном держатся за свое положение и не имеют сильных мотивов, чтобы вступать в конфликт с обществом и законом. В действительности главный источник угрозы сегодня - </w:t>
      </w:r>
      <w:r>
        <w:rPr>
          <w:i/>
          <w:sz w:val="22"/>
        </w:rPr>
        <w:t>деклассирование молодежи</w:t>
      </w:r>
      <w:r>
        <w:rPr>
          <w:sz w:val="22"/>
        </w:rPr>
        <w:t xml:space="preserve">, появление целых возрастных когорт подростков, выброшенных из жизни, не имеющих легальных доходов и возможности поддерживать социально приемлемые отношения полов. Опасность для девушек России - появление у нас «цивилизации трущоб» с большими массами озлобленных на весь мир, обедневших и неуравновешенных юношей. Тех, кто </w:t>
      </w:r>
      <w:r>
        <w:rPr>
          <w:b/>
          <w:i/>
          <w:sz w:val="22"/>
        </w:rPr>
        <w:t>был</w:t>
      </w:r>
      <w:r>
        <w:rPr>
          <w:b/>
          <w:sz w:val="22"/>
        </w:rPr>
        <w:t xml:space="preserve"> </w:t>
      </w:r>
      <w:r>
        <w:rPr>
          <w:sz w:val="22"/>
        </w:rPr>
        <w:t xml:space="preserve">лавочником, рабочим или студентом, а теперь он - </w:t>
      </w:r>
      <w:r>
        <w:rPr>
          <w:b/>
          <w:i/>
          <w:sz w:val="22"/>
        </w:rPr>
        <w:t>никто</w:t>
      </w:r>
      <w:r>
        <w:rPr>
          <w:sz w:val="22"/>
        </w:rPr>
        <w:t>. Для общества все более опасны его собственные жертвы, которые вызывают у зрителя ненависть и сострадание одновременно. Не видит этого С.Говорухин?</w:t>
      </w:r>
    </w:p>
    <w:p>
      <w:pPr>
        <w:pStyle w:val="Normal"/>
        <w:tabs>
          <w:tab w:val="clear" w:pos="720"/>
          <w:tab w:val="left" w:pos="8364" w:leader="none"/>
        </w:tabs>
        <w:ind w:right="-58" w:firstLine="426"/>
        <w:jc w:val="both"/>
        <w:rPr/>
      </w:pPr>
      <w:r>
        <w:rPr>
          <w:sz w:val="22"/>
        </w:rPr>
        <w:t>Второй «коллективный враг народа» в фильме - «</w:t>
      </w:r>
      <w:r>
        <w:rPr>
          <w:i/>
          <w:sz w:val="22"/>
        </w:rPr>
        <w:t>коррумпированная номенклатура</w:t>
      </w:r>
      <w:r>
        <w:rPr>
          <w:sz w:val="22"/>
        </w:rPr>
        <w:t>». Она изображена так абстрактно, что даже непонятно, почему она становится на сторону насильников. Примешаны родительские чувства полковника милиции, но это ведь исключительное совпадение, а без него поведение руководства всей правоохранительной системы просто необъяснимо. Они все - на содержании у лавочника? Они испытывают к нему классовую солидарность? Они все - порочны? Видимо, всего понемногу, ибо образ «номенклатуры» в фильме монолитен и отрицателен. Здесь нет просвета, потому-то герой фильма покупает у бандитов винтовку и начинает мстить сам.</w:t>
      </w:r>
    </w:p>
    <w:p>
      <w:pPr>
        <w:pStyle w:val="Normal"/>
        <w:tabs>
          <w:tab w:val="clear" w:pos="720"/>
          <w:tab w:val="left" w:pos="8364" w:leader="none"/>
        </w:tabs>
        <w:ind w:right="-58" w:firstLine="426"/>
        <w:jc w:val="both"/>
        <w:rPr>
          <w:sz w:val="22"/>
        </w:rPr>
      </w:pPr>
      <w:r>
        <w:rPr>
          <w:sz w:val="22"/>
        </w:rPr>
        <w:t>Коррумпированной верхушке правоохранительной системы противопоставлены ее честные «низы». Это - столь же примитивный способ направить ярость граждан в русло фундаментализма с формулой «честный человек против номенклатуры». Что говорить, это - одна из самых разработанных и эффективных методик манипуляции сознанием, она стала основой бесчисленного множества голливудских фильмов и прекрасно послужила при избрании Ельцина президентом. С.Говорухин настолько упростил эту формулу, что ни одну фигуру из номенклатуры не сделал союзником «честных низов», довел свою концепцию до тоталитарной манихейской чистоты. Зачем усложнять!</w:t>
      </w:r>
    </w:p>
    <w:p>
      <w:pPr>
        <w:pStyle w:val="Normal"/>
        <w:tabs>
          <w:tab w:val="clear" w:pos="720"/>
          <w:tab w:val="left" w:pos="8364" w:leader="none"/>
        </w:tabs>
        <w:ind w:right="-58" w:firstLine="426"/>
        <w:jc w:val="both"/>
        <w:rPr>
          <w:sz w:val="22"/>
        </w:rPr>
      </w:pPr>
      <w:r>
        <w:rPr>
          <w:sz w:val="22"/>
        </w:rPr>
        <w:t>С.Говорухин предлагает модель криминализации нынешнего общества. Она недостоверна, и линия фронта проходит совсем не так и не там. Положение более страшно. Вот обычная ситуация: в поселке или микрорайоне живет неоднократно судимый «авторитет», координирующий рэкет в своей зоне влияния. У него на окладе - участковый уполномоченный, а может, и кто-то в отделении милиции. Взаимный уговор - в своем районе не шалить. Но если кто-то из подконтрольных бандитов, собирающих налог с лавочников, по пьянке изнасилует беззащитную девушку, то именно добрый лейтенант постарается уговорить ее родственников не лезть на рожон. А полковник милиции, следователь и прокурор, возможно, будут уговаривать их подать заявление: «Без этого мы не сможем посадить бандитов в тюрьму». Это не значит, что участковый подонок, а «номенклатура» неподкупна - просто у нее совсем другой срез коррупции, она в доле не с лавочниками, а с банкиром Ваней.</w:t>
      </w:r>
    </w:p>
    <w:p>
      <w:pPr>
        <w:pStyle w:val="Normal"/>
        <w:tabs>
          <w:tab w:val="clear" w:pos="720"/>
          <w:tab w:val="left" w:pos="8364" w:leader="none"/>
        </w:tabs>
        <w:ind w:right="-58" w:firstLine="426"/>
        <w:jc w:val="both"/>
        <w:rPr>
          <w:sz w:val="22"/>
        </w:rPr>
      </w:pPr>
      <w:r>
        <w:rPr>
          <w:sz w:val="22"/>
        </w:rPr>
        <w:t>Беззащитность простого человека в реальной жизни намного полнее и безысходнее, нежели представляет С.Говорухин. Именно «низовой» защитный пояс бандитов блокирует попытки простого человека найти правду и уж тем более попытки отомстить преступникам на свой страх и риск. И это делается проще и эффективнее, нежели делает коррумпированный полковник в фильме С.Говорухина.</w:t>
      </w:r>
    </w:p>
    <w:p>
      <w:pPr>
        <w:pStyle w:val="Normal"/>
        <w:tabs>
          <w:tab w:val="clear" w:pos="720"/>
          <w:tab w:val="left" w:pos="8364" w:leader="none"/>
        </w:tabs>
        <w:ind w:right="-58" w:firstLine="426"/>
        <w:jc w:val="both"/>
        <w:rPr/>
      </w:pPr>
      <w:r>
        <w:rPr>
          <w:sz w:val="22"/>
        </w:rPr>
        <w:t xml:space="preserve">Наконец, третья и, возможно, самая важная часть концепции С.Говорухина - отрицание </w:t>
      </w:r>
      <w:r>
        <w:rPr>
          <w:b/>
          <w:sz w:val="22"/>
        </w:rPr>
        <w:t xml:space="preserve">идеи права, </w:t>
      </w:r>
      <w:r>
        <w:rPr>
          <w:sz w:val="22"/>
        </w:rPr>
        <w:t>разновидность стереотипа антигосударственности. Это - важный стереотип массового сознания, и режиссер его оживляет и на нем играет. Идея права представлена в фильме почти как несовместимая с совестью и достоинством. Все положительные герои фильма желают возмездия преступникам, но с первых же шагов отвергают право. Капитан милиции, ненавидящий «новых русских», сразу же вышибает из них признания с помощью «физического воздействия» и угроз. Угрозы его действенны - в его распоряжении уголовники, в камеру к которым он может бросить подозреваемого (с соответствующей сопроводительной информацией), а может и не бросить. И режиссер, и зритель - безусловно на стороне этого капитана, на стороне справедливости. На стороне справедливости, отрицающей право. Но разве толпа, линчующая «насильника-негра», не следует чувству справедливости? Ведь линчевание - это не ругательство, это воплощение в жизнь целой философской концепции Линча.</w:t>
      </w:r>
    </w:p>
    <w:p>
      <w:pPr>
        <w:pStyle w:val="Normal"/>
        <w:tabs>
          <w:tab w:val="clear" w:pos="720"/>
          <w:tab w:val="left" w:pos="8364" w:leader="none"/>
        </w:tabs>
        <w:ind w:right="-58" w:firstLine="426"/>
        <w:jc w:val="both"/>
        <w:rPr>
          <w:sz w:val="22"/>
        </w:rPr>
      </w:pPr>
      <w:r>
        <w:rPr>
          <w:sz w:val="22"/>
        </w:rPr>
        <w:t>Девушка, жертва насилия, требуя возмездия, не желает пройти необходимого обследования. Да, это неприятно и унизительно - но как же без этого? Нельзя же требовать от правосудия, чтобы оно было изначально на стороне истца. С.Говорухин упрощает дело, представив следователя неприятным пошляком. Ну а если бы это был чуткий и симпатичный человек? Ведь он сказал бы те же самые слова, и они вовсе не выглядели бы абсурдными: «Девушка! Вы, прежде чем подавать заявление в милицию, смыли все следы преступления. Свидетелей нет. Почему я, а потом и суд, должны верить именно вам?». Что он еще мог сказать?</w:t>
      </w:r>
    </w:p>
    <w:p>
      <w:pPr>
        <w:pStyle w:val="Normal"/>
        <w:tabs>
          <w:tab w:val="clear" w:pos="720"/>
          <w:tab w:val="left" w:pos="8364" w:leader="none"/>
        </w:tabs>
        <w:ind w:right="-58" w:firstLine="426"/>
        <w:jc w:val="both"/>
        <w:rPr>
          <w:sz w:val="22"/>
        </w:rPr>
      </w:pPr>
      <w:r>
        <w:rPr>
          <w:sz w:val="22"/>
        </w:rPr>
        <w:t>Да и прокурор, представленный как мерзкая личность, говорит герою вполне разумные слова: «Я советую вам лучше воспитывать детей и внуков». Ведь в следующем кадре мы видим дочь героя - продукт явно неправильного воспитания. А что воспитание внучки было неправильным, и она не была готова к жизни - разве это не очевидно? Но фильм сделан так, что разумные слова зритель воспринимает как оскорбляющие человеческое достоинство. Удар по сознанию художественными образами.</w:t>
      </w:r>
    </w:p>
    <w:p>
      <w:pPr>
        <w:pStyle w:val="Normal"/>
        <w:tabs>
          <w:tab w:val="clear" w:pos="720"/>
          <w:tab w:val="left" w:pos="8364" w:leader="none"/>
        </w:tabs>
        <w:ind w:right="-58" w:firstLine="426"/>
        <w:jc w:val="both"/>
        <w:rPr>
          <w:sz w:val="22"/>
        </w:rPr>
      </w:pPr>
      <w:r>
        <w:rPr>
          <w:sz w:val="22"/>
        </w:rPr>
        <w:t>Правосудие изначально строится как состязание сторон, иначе оно превращается в произвол. Но герой фильма не желает состязаться, хотя у него есть доказательства. Хорошие люди сами состязаться не умеют? Найми адвоката, деньги есть. Но нет, герой на эти деньги покупает винтовку. Зритель - целиком на его стороне. Он идет за болотным огоньком Говорухина в страшную трясину.</w:t>
      </w:r>
    </w:p>
    <w:p>
      <w:pPr>
        <w:pStyle w:val="Normal"/>
        <w:tabs>
          <w:tab w:val="clear" w:pos="720"/>
          <w:tab w:val="left" w:pos="8364" w:leader="none"/>
        </w:tabs>
        <w:ind w:right="-58" w:firstLine="426"/>
        <w:jc w:val="both"/>
        <w:rPr>
          <w:sz w:val="22"/>
        </w:rPr>
      </w:pPr>
      <w:r>
        <w:rPr>
          <w:sz w:val="22"/>
        </w:rPr>
        <w:t>Отрицание права под знаменем справедливости у С.Говорухина соблазнительно. С.Говорухин, убежденный враг советского строя, соблазняет зрителя именно отблеском этого строя - в совершенно ином государстве. Да, советское государство расправлялось с преступниками во многом опираясь на идею справедливости. От этого страдали и невинные люди, но эту жертву народу приходилось нести - правовое государство было нам просто не по карману. В целом советское государство гораздо лучше защищало человека от преступников, чем западное, и при этом жертв произвола также у нас было меньше, чем на Западе. Потому, что наша справедливость тогда опиралась на особое (традиционное) право, подконтрольное совести. Но государство Ельцина - это не советское государство, здесь общая совесть официально отменена, и здесь отступить от принципов права значит просто отдать гражданина на произвол преступников (в том числе в милицейской форме).</w:t>
      </w:r>
    </w:p>
    <w:p>
      <w:pPr>
        <w:pStyle w:val="Normal"/>
        <w:tabs>
          <w:tab w:val="clear" w:pos="720"/>
          <w:tab w:val="left" w:pos="8364" w:leader="none"/>
        </w:tabs>
        <w:ind w:right="-58" w:firstLine="426"/>
        <w:jc w:val="both"/>
        <w:rPr>
          <w:sz w:val="22"/>
        </w:rPr>
      </w:pPr>
      <w:r>
        <w:rPr>
          <w:sz w:val="22"/>
        </w:rPr>
        <w:t>К тому же советское государство создало несколько автономных друг от друга систем контроля над милицией. Лишь в особых случаях все эти системы (партийная, административная, общественная) могли сговориться и закрыть глаза на произвол. Ради такого рядового случая, какой представлен в фильме, подобной координации возникнуть не могло. В нынешнем государстве множественность и автономность систем контроля устранена. Слава богу, еще держится контроль культуры, общей морали, но уповать на него не приходится. В интересах простого человека - стоять на идее права и укреплять ее. Фильм С.Говорухина ее подрывает.</w:t>
      </w:r>
    </w:p>
    <w:p>
      <w:pPr>
        <w:pStyle w:val="Normal"/>
        <w:tabs>
          <w:tab w:val="clear" w:pos="720"/>
          <w:tab w:val="left" w:pos="8364" w:leader="none"/>
        </w:tabs>
        <w:ind w:right="-58" w:firstLine="426"/>
        <w:jc w:val="both"/>
        <w:rPr>
          <w:sz w:val="22"/>
        </w:rPr>
      </w:pPr>
      <w:r>
        <w:rPr>
          <w:sz w:val="22"/>
        </w:rPr>
        <w:t>Вторая причина, по которой преобладание справедливости над правом в советское время было приемлемо, состояла в практическом отсутствии сильной организованной преступности. И участковый уполномоченный, и капитан из отделения милиции имели реальную возможность поступать по совести - они не были зажаты в рамки соглашения с местной бандой. Сегодня милиции приходится балансировать в очень сложных условиях, чтобы свести страдания населения к минимуму - в рамках возможного. Наложение жестких норм права было бы для честной милиции огромной поддержкой. Сегодня отказ от правового государства и от демократии, призыв к «благотворной диктатуре» и правосудию «по совести» - на руку преступности и ее самым высоким покровителям.</w:t>
      </w:r>
    </w:p>
    <w:p>
      <w:pPr>
        <w:pStyle w:val="Normal"/>
        <w:tabs>
          <w:tab w:val="clear" w:pos="720"/>
          <w:tab w:val="left" w:pos="8364" w:leader="none"/>
        </w:tabs>
        <w:ind w:right="-58" w:firstLine="426"/>
        <w:jc w:val="both"/>
        <w:rPr>
          <w:sz w:val="22"/>
        </w:rPr>
      </w:pPr>
      <w:r>
        <w:rPr>
          <w:sz w:val="22"/>
        </w:rPr>
        <w:t>Моя критическая статья о фильме С.Говорухина род названием «Болотные огни» («Завтра», № 2, 2000), в которой были изложены приведенные выше рассуждения, вызвала резкое и принципиальное неприятие довольно многих читателей. Были письма, статья в «Дуэли», упреки друзей. В этом неприятии есть важный устоявшийся свод идей, отражающий сознание части общества. Это важно для темы данной книги. Выражу мысли моих критиков, не оглупляя их, но доводя до полной ясности.</w:t>
      </w:r>
    </w:p>
    <w:p>
      <w:pPr>
        <w:pStyle w:val="Normal"/>
        <w:tabs>
          <w:tab w:val="clear" w:pos="720"/>
          <w:tab w:val="left" w:pos="8364" w:leader="none"/>
        </w:tabs>
        <w:ind w:right="-58" w:firstLine="426"/>
        <w:jc w:val="both"/>
        <w:rPr/>
      </w:pPr>
      <w:r>
        <w:rPr>
          <w:b/>
          <w:i/>
          <w:sz w:val="22"/>
        </w:rPr>
        <w:t>Мысль первая</w:t>
      </w:r>
      <w:r>
        <w:rPr>
          <w:sz w:val="22"/>
        </w:rPr>
        <w:t xml:space="preserve">. Она в том, что образ врага Говорухин очертил верно (а я писал, что Говорухин создал ложный образ врага). В фильме нормальному человеку противостоят «новые русские». Но это - не социальная группа, это даже не люди (это «нелюди», инопланетяне). Вот что пишет читатель К.: «Фильм - о том, что если </w:t>
      </w:r>
      <w:r>
        <w:rPr>
          <w:i/>
          <w:sz w:val="22"/>
        </w:rPr>
        <w:t>мы</w:t>
      </w:r>
      <w:r>
        <w:rPr>
          <w:sz w:val="22"/>
        </w:rPr>
        <w:t xml:space="preserve"> не будем защищаться, то </w:t>
      </w:r>
      <w:r>
        <w:rPr>
          <w:i/>
          <w:sz w:val="22"/>
        </w:rPr>
        <w:t>они</w:t>
      </w:r>
      <w:r>
        <w:rPr>
          <w:sz w:val="22"/>
        </w:rPr>
        <w:t xml:space="preserve"> нас съедят. Не потому, что плохие, а потому, что - волки, нелюди, </w:t>
      </w:r>
      <w:r>
        <w:rPr>
          <w:i/>
          <w:sz w:val="22"/>
        </w:rPr>
        <w:t>антисистема</w:t>
      </w:r>
      <w:r>
        <w:rPr>
          <w:sz w:val="22"/>
        </w:rPr>
        <w:t>. И герой Ульянова это вовремя понял и действовал адекватно ситуации».</w:t>
      </w:r>
    </w:p>
    <w:p>
      <w:pPr>
        <w:pStyle w:val="Normal"/>
        <w:tabs>
          <w:tab w:val="clear" w:pos="720"/>
          <w:tab w:val="left" w:pos="8364" w:leader="none"/>
        </w:tabs>
        <w:ind w:right="-58" w:firstLine="426"/>
        <w:jc w:val="both"/>
        <w:rPr/>
      </w:pPr>
      <w:r>
        <w:rPr>
          <w:sz w:val="22"/>
        </w:rPr>
        <w:t xml:space="preserve">Ясно, что дело серьезнее, чем следует просто из благосклонного восприятия фильма. Мы, похоже, в массе своей оторвались от понятий марксизма и не освоили никакого другого стройного учения. Проскочив рациональные общественные понятия, радикально настроенные люди действительно ринулись в фундаментализм, составив себе идею, будто на нас напала некая раса «нелюдей», рать дьявола. Тот же К. пишет: «Боюсь, что у нас сей вирус не впервые и без хирургии тут не обойтись. Или Вы думаете, что за последние 1000 лет дьявол сильно подобрел?». Это пишет человек неверующий, научного склада. Допустим, дьявол - метафора, но она уместна во всей конструкции К. Когда мы представляем наши общественные противоречия как борьбу с дьяволом (а </w:t>
      </w:r>
      <w:r>
        <w:rPr>
          <w:i/>
          <w:sz w:val="22"/>
        </w:rPr>
        <w:t>мы</w:t>
      </w:r>
      <w:r>
        <w:rPr>
          <w:sz w:val="22"/>
        </w:rPr>
        <w:t>, конечно, на стороне божественной силы) - это и называется фундаментализм.</w:t>
      </w:r>
    </w:p>
    <w:p>
      <w:pPr>
        <w:pStyle w:val="Normal"/>
        <w:tabs>
          <w:tab w:val="clear" w:pos="720"/>
          <w:tab w:val="left" w:pos="8364" w:leader="none"/>
        </w:tabs>
        <w:ind w:right="-58" w:firstLine="426"/>
        <w:jc w:val="both"/>
        <w:rPr>
          <w:sz w:val="22"/>
        </w:rPr>
      </w:pPr>
      <w:r>
        <w:rPr>
          <w:sz w:val="22"/>
        </w:rPr>
        <w:t>Сам К. уверен, что речь идет именно о нелюдях, а не о социальной группе (иногда он говорит о них как об «этносе», но это можно заменить словом «раса»). Тип нелюдя, по мнению К., хорошо дан в фильме в образе Чуханова (владельца ларька), и К. делает сильное утверждение: «Совершенно неважно, насколько он богат. Он и на зарплате инженера таким останется». Это - усложнение формулы Говорухина, поскольку тот все-таки одел нелюдя в ненавистный социальный костюм. Если бы девушку изнасиловали ребята из депо, в котором работал ее дед (а такое бывает), то фильма бы не получилось - трудно было бы показать пенсионера, стреляющего в работяг. Но К. не хочет упрощать - нелюди есть в разных классах, хотя, видимо, концентрируются все же среди богатых.</w:t>
      </w:r>
    </w:p>
    <w:p>
      <w:pPr>
        <w:pStyle w:val="Normal"/>
        <w:tabs>
          <w:tab w:val="clear" w:pos="720"/>
          <w:tab w:val="left" w:pos="8364" w:leader="none"/>
        </w:tabs>
        <w:ind w:right="-58" w:firstLine="426"/>
        <w:jc w:val="both"/>
        <w:rPr/>
      </w:pPr>
      <w:r>
        <w:rPr>
          <w:sz w:val="22"/>
        </w:rPr>
        <w:t xml:space="preserve">Я согласен, что аномальная жестокость и хамство «новых русских» делают соблазнительной концепцию, согласно которой они принадлежат не к общему человеческому роду, а к небольшому подвиду, который произошел от хищных человекообразных обезьян. Это - не люди, а звери в человеческом облике, и взывать к их морали бесполезно, ее у них просто нет, хотя они владеют языком и имеют рассудок. Такие идеи развивает в целой серии книг Б.Диденко («Цивилизация каннибалов», «Хищная власть» и др.). Чтение это еще более соблазнительное, чем фильм Говорухина, но меня не убеждает. Это - не научная теория, а идеология. Даже новую теорию надо принимать с осторожностью, а эта идея прямо ведет к убийственным политическим выводам. </w:t>
      </w:r>
      <w:r>
        <w:rPr>
          <w:i/>
          <w:sz w:val="22"/>
        </w:rPr>
        <w:t>Без хирургии не обойтись</w:t>
      </w:r>
      <w:r>
        <w:rPr>
          <w:sz w:val="22"/>
        </w:rPr>
        <w:t>! А чтобы нелюдь тебя не съел, надо его опередить («</w:t>
      </w:r>
      <w:r>
        <w:rPr>
          <w:i/>
          <w:sz w:val="22"/>
        </w:rPr>
        <w:t>они</w:t>
      </w:r>
      <w:r>
        <w:rPr>
          <w:sz w:val="22"/>
        </w:rPr>
        <w:t xml:space="preserve"> везде тебя достанут, пока ты сам вперед не достанешь их»).</w:t>
      </w:r>
    </w:p>
    <w:p>
      <w:pPr>
        <w:pStyle w:val="Normal"/>
        <w:tabs>
          <w:tab w:val="clear" w:pos="720"/>
          <w:tab w:val="left" w:pos="8364" w:leader="none"/>
        </w:tabs>
        <w:ind w:right="-58" w:firstLine="426"/>
        <w:jc w:val="both"/>
        <w:rPr>
          <w:sz w:val="22"/>
        </w:rPr>
      </w:pPr>
      <w:r>
        <w:rPr>
          <w:sz w:val="22"/>
        </w:rPr>
        <w:t>Как же выявить нелюдей, тем более что кое-кто из них сидит на зарплате инженера и одеждой не выделяется? Элементарно, Ватсон, К. дает простой рецепт: «Решительность не есть легкость хватания за обрез. Решительность есть следствие ясного осознания реальности и правды». Чего ж тут не понять. Ясно осознал правду - и жми на спусковой крючок. Раньше это называлось «классовое чутье», но в нем было все-таки больше смысла - классы хоть чем-то осязаемым отличаются. Буржуи носят цилиндр, а рабочие кепку, «правда» же есть вещь более скользкая.</w:t>
      </w:r>
    </w:p>
    <w:p>
      <w:pPr>
        <w:pStyle w:val="Normal"/>
        <w:tabs>
          <w:tab w:val="clear" w:pos="720"/>
          <w:tab w:val="left" w:pos="8364" w:leader="none"/>
        </w:tabs>
        <w:ind w:right="-58" w:firstLine="426"/>
        <w:jc w:val="both"/>
        <w:rPr>
          <w:sz w:val="22"/>
        </w:rPr>
      </w:pPr>
      <w:r>
        <w:rPr>
          <w:sz w:val="22"/>
        </w:rPr>
        <w:t>Уверенность в том, что «ясно осознать правду» - плевое дело, тоже есть признак фундаментализма. Гамлет, казалось бы, имел надежные доводы против своего дяди-убийцы, и то ставил опыт за опытом, вплоть до того, что свою жизнь положил как приманку - только бы получить абсолютно надежное доказательство, чтобы свершить суд. А герою Говорухина было достаточно одного кивка головы ошарашенной изнасилованной девушки.</w:t>
      </w:r>
    </w:p>
    <w:p>
      <w:pPr>
        <w:pStyle w:val="TextBodyIndent"/>
        <w:tabs>
          <w:tab w:val="clear" w:pos="720"/>
          <w:tab w:val="left" w:pos="8364" w:leader="none"/>
        </w:tabs>
        <w:ind w:right="-58" w:firstLine="426"/>
        <w:rPr/>
      </w:pPr>
      <w:r>
        <w:rPr>
          <w:sz w:val="22"/>
        </w:rPr>
        <w:t xml:space="preserve">Сам выбор изнасилования как основы драмы имеет в фильме Говорухина символический характер. Вот, мол, </w:t>
      </w:r>
      <w:r>
        <w:rPr>
          <w:i/>
          <w:sz w:val="22"/>
        </w:rPr>
        <w:t>как эти нелюди нас</w:t>
      </w:r>
      <w:r>
        <w:rPr>
          <w:sz w:val="22"/>
        </w:rPr>
        <w:t>… Связь этого символа с социальным образом «новых русских» ложная. Появление этого класса вовсе не вызвало роста таких преступлений. Наоборот, в 1990 г. в России было 15 тысяч изнасилований или покушений на изнасилование, в 1997 г. 9,3, а в 1998 г. 9 тысяч. Кстати, в 1998 г. за это было осуждено (и приговор вступил в силу) 7,2 тысячи насильников. Право действует, хотя и хуже, чем раньше. Но не в этом же дело, речь идет именно о символе.</w:t>
      </w:r>
    </w:p>
    <w:p>
      <w:pPr>
        <w:pStyle w:val="Normal"/>
        <w:tabs>
          <w:tab w:val="clear" w:pos="720"/>
          <w:tab w:val="left" w:pos="8364" w:leader="none"/>
        </w:tabs>
        <w:ind w:right="-58" w:firstLine="426"/>
        <w:jc w:val="both"/>
        <w:rPr/>
      </w:pPr>
      <w:r>
        <w:rPr>
          <w:b/>
          <w:i/>
          <w:sz w:val="22"/>
        </w:rPr>
        <w:t>Мысль вторая</w:t>
      </w:r>
      <w:r>
        <w:rPr>
          <w:sz w:val="22"/>
        </w:rPr>
        <w:t>. Поскольку речь идет не о людях, то и право тут вообще не при чем. К. пишет о хищности «новых русских»: «С этим невозможно бороться правовыми средствами. И никакая милиция здесь не поможет - не ее это дело даже. Милиция способна охранять население от преступников, а не одну часть населения от другой». Так что Говорухин выглядит даже соглашателем - он идею права отвергает, а на самом деле ей тут нет места. Речь идет об охоте на волков, о ликвидации оборотней, которые поселились среди людей.</w:t>
      </w:r>
    </w:p>
    <w:p>
      <w:pPr>
        <w:pStyle w:val="Normal"/>
        <w:tabs>
          <w:tab w:val="clear" w:pos="720"/>
          <w:tab w:val="left" w:pos="8364" w:leader="none"/>
        </w:tabs>
        <w:ind w:right="-58" w:firstLine="426"/>
        <w:jc w:val="both"/>
        <w:rPr/>
      </w:pPr>
      <w:r>
        <w:rPr>
          <w:sz w:val="22"/>
        </w:rPr>
        <w:t>Я упомянул суд Линча и думал, что это неприятное сравнение оттолкнет людей от философии Говорухина. Ан нет, суд Линча, похоже, многие оправдывают, но считают, что для нас он мягок - слишком много в нем права. К. пишет: «Суд Линча не расправа, а упрощенный порядок судопроизводства... Оно было быстро на жестокую кару, но было милосердным - потому что карало не многих (поскольку его боялись)... Конечно суд Линча, высшая мера рабоче-крестьянской гуманности или что-то подобное... А как Вы себе иначе представляете у нас сейчас правосудие?»</w:t>
      </w:r>
      <w:r>
        <w:rPr>
          <w:rStyle w:val="FootnoteCharacters"/>
          <w:rStyle w:val="FootnoteAnchor"/>
          <w:sz w:val="22"/>
        </w:rPr>
        <w:footnoteReference w:id="21"/>
      </w:r>
      <w:r>
        <w:rPr>
          <w:sz w:val="22"/>
        </w:rPr>
        <w:t>.</w:t>
      </w:r>
    </w:p>
    <w:p>
      <w:pPr>
        <w:pStyle w:val="Normal"/>
        <w:tabs>
          <w:tab w:val="clear" w:pos="720"/>
          <w:tab w:val="left" w:pos="8364" w:leader="none"/>
        </w:tabs>
        <w:ind w:right="-58" w:firstLine="426"/>
        <w:jc w:val="both"/>
        <w:rPr>
          <w:sz w:val="22"/>
        </w:rPr>
      </w:pPr>
      <w:r>
        <w:rPr>
          <w:sz w:val="22"/>
        </w:rPr>
        <w:t>Фильм Говорухина и такая реакция на него показывают, что в России в части общества складывается последовательная концепция борьбы на уничтожение, основанная на социальном расизме - представлении о противнике как не относящемся к человеческому роду. Удивляет, что она находится уже в весьма зрелом состоянии, и Говорухин, держа нос по ветру, точно ответил на запрос рынка. Дал эстетическое подкрепление идеологической концепции. Думаю, дело именно в рынке, на Азефа Говорухин не похож (хотя и тот не бесплатно работал).</w:t>
      </w:r>
    </w:p>
    <w:p>
      <w:pPr>
        <w:pStyle w:val="Normal"/>
        <w:tabs>
          <w:tab w:val="clear" w:pos="720"/>
          <w:tab w:val="left" w:pos="8364" w:leader="none"/>
        </w:tabs>
        <w:ind w:right="-58" w:firstLine="426"/>
        <w:jc w:val="both"/>
        <w:rPr/>
      </w:pPr>
      <w:r>
        <w:rPr>
          <w:sz w:val="22"/>
        </w:rPr>
        <w:t xml:space="preserve">Отметая саму мысль, что с «нелюдями» можно бороться правовыми методами, мои оппоненты даже с какой-то жалостью говорят о нелепости моих аргументов. Какая там состязательность сторон, какие адвокаты! Зачем изнасилованной девушке что-то доказывать («Да что ж она, Перри Мейсон, что ли?»)! Главное - ясно осознавать правду. Эта установка, видимо, укоренилась в мышлении и часто повторяется. Люди как будто утратили способность ставить себя на место других. Они, посмотрев фильм, чудесным образом, благодаря магии кино, оказались свидетелями преступления трех парней. </w:t>
      </w:r>
      <w:r>
        <w:rPr>
          <w:i/>
          <w:sz w:val="22"/>
        </w:rPr>
        <w:t>Они видели все</w:t>
      </w:r>
      <w:r>
        <w:rPr>
          <w:sz w:val="22"/>
        </w:rPr>
        <w:t xml:space="preserve">! И они возмущаются следователем, который «не осознает правды» и требует доказательств. Представить себя на месте человека, который </w:t>
      </w:r>
      <w:r>
        <w:rPr>
          <w:b/>
          <w:i/>
          <w:sz w:val="22"/>
        </w:rPr>
        <w:t>не видел</w:t>
      </w:r>
      <w:r>
        <w:rPr>
          <w:sz w:val="22"/>
        </w:rPr>
        <w:t xml:space="preserve"> преступления, они не в состоянии. Когда я на это указываю, мне говорят, что я - пособник преступников (как и следователь). Это тяжелый случай. Ведь если бы Говорухин снял фильм о том, как хитрая бабенка с целью шантажа обвиняет парня в том, что он ее изнасиловал, и того сажают в тюрьму (довольно обычное дело), то они бы, наверное, так же возмущались и бабенкой, и следователем.</w:t>
      </w:r>
    </w:p>
    <w:p>
      <w:pPr>
        <w:pStyle w:val="Normal"/>
        <w:tabs>
          <w:tab w:val="clear" w:pos="720"/>
          <w:tab w:val="left" w:pos="8364" w:leader="none"/>
        </w:tabs>
        <w:ind w:right="-58" w:firstLine="426"/>
        <w:jc w:val="both"/>
        <w:rPr>
          <w:sz w:val="22"/>
        </w:rPr>
      </w:pPr>
      <w:r>
        <w:rPr>
          <w:sz w:val="22"/>
        </w:rPr>
        <w:t>И еще одно методическое замечание. У моих критиков (и, похоже, вообще у большой части зрителей) происходит такой разрыв в мышлении: они переносят идеологическую и даже философскую, общественную концепцию Говорухина на отдельную личность. Мне так и пишут: «А вот доведись до Вас…». Это неверный ход. Если бы на Льва Толстого напал грабитель, он бы, скорее всего, не постеснялся стукнуть его чем-то тяжелым – оставаясь философом ненасилия. Как поведет себя та или иная личность, когда происходит трагедия, вопрос особый и из философии не вытекает. Это все равно как спрашивать человека, будет ли он есть человечину в случае крайнего голода. Пока ты сыт, этот вопрос не имеет смысла. Фильм и наш спор – о философии, об установках, о том, куда нам толкать телегу нашего общества. Так это мои критики и поняли – и в то же время такие сбои: «А разве Вы бы не достали 5 тыс. долларов на винтовку?».</w:t>
      </w:r>
    </w:p>
    <w:p>
      <w:pPr>
        <w:pStyle w:val="Normal"/>
        <w:tabs>
          <w:tab w:val="clear" w:pos="720"/>
          <w:tab w:val="left" w:pos="8364" w:leader="none"/>
        </w:tabs>
        <w:ind w:right="-58" w:firstLine="426"/>
        <w:jc w:val="both"/>
        <w:rPr/>
      </w:pPr>
      <w:r>
        <w:rPr>
          <w:b/>
          <w:i/>
          <w:sz w:val="22"/>
        </w:rPr>
        <w:t>Мысль третья</w:t>
      </w:r>
      <w:r>
        <w:rPr>
          <w:sz w:val="22"/>
        </w:rPr>
        <w:t>. Она в том, что никакого правового государства в России нет, что у нас уже идет полномасштабная война, а своими рассуждениями я лишь подрываю мораль бойцов. «Правовое государство в России было расстреляно из танковых пушек.., Россия погрузилась в воровской беспредел» и т.д.</w:t>
      </w:r>
    </w:p>
    <w:p>
      <w:pPr>
        <w:pStyle w:val="Normal"/>
        <w:tabs>
          <w:tab w:val="clear" w:pos="720"/>
          <w:tab w:val="left" w:pos="8364" w:leader="none"/>
        </w:tabs>
        <w:ind w:right="-58" w:firstLine="426"/>
        <w:jc w:val="both"/>
        <w:rPr/>
      </w:pPr>
      <w:r>
        <w:rPr>
          <w:sz w:val="22"/>
        </w:rPr>
        <w:t xml:space="preserve">На мой взгляд, в этом видна утрата способности </w:t>
      </w:r>
      <w:r>
        <w:rPr>
          <w:i/>
          <w:sz w:val="22"/>
        </w:rPr>
        <w:t>измерять</w:t>
      </w:r>
      <w:r>
        <w:rPr>
          <w:sz w:val="22"/>
        </w:rPr>
        <w:t xml:space="preserve"> явления. Легко используя метафору «беспредела», люди сами себя уверяют, что утрата права в России является абсолютной, а потому и нет никакого смысла пытаться сохранить и укрепить те остатки государственности, которые у нас еще сохранились. Мол, хуже уже не будет.</w:t>
      </w:r>
    </w:p>
    <w:p>
      <w:pPr>
        <w:pStyle w:val="Normal"/>
        <w:tabs>
          <w:tab w:val="clear" w:pos="720"/>
          <w:tab w:val="left" w:pos="8364" w:leader="none"/>
        </w:tabs>
        <w:ind w:right="-58" w:firstLine="426"/>
        <w:jc w:val="both"/>
        <w:rPr>
          <w:sz w:val="22"/>
        </w:rPr>
      </w:pPr>
      <w:r>
        <w:rPr>
          <w:sz w:val="22"/>
        </w:rPr>
        <w:t>У этих людей просто воображения недостает, чтобы представить себе что-то более страшное, чем жизнь в России. Отсюда и тоталитаризм их мышления (он, между прочим, по типу своему схож с тоталитаризмом мышления демократов в 1991 г.: «Так жить нельзя!», «Иного не дано!» и т.д.). Но давайте привлечем здравый смысл. Как это «беспредел»? Да, государство подорвано, множество преступлений не раскрывается, но нелепо говорить, что хуже и быть не может. Вы же сами пишете, что в Чечне было то-то и то-то - отнимали дома, убивали среди бела дня, запросто похищали людей. Разве это не хуже? В 1999 г. в России совершено 1,8 млн. тяжких и особо тяжких преступлений. Установлено 1,5 млн. преступников (между прочим, среди них 945 тыс. безработных - не одни лишь богатые). За 9 тысяч изнасилований и покушений на изнасилование в тюрьму отправили 7,2 преступников.</w:t>
      </w:r>
    </w:p>
    <w:p>
      <w:pPr>
        <w:pStyle w:val="Normal"/>
        <w:tabs>
          <w:tab w:val="clear" w:pos="720"/>
          <w:tab w:val="left" w:pos="8364" w:leader="none"/>
        </w:tabs>
        <w:ind w:right="-58" w:firstLine="426"/>
        <w:jc w:val="both"/>
        <w:rPr>
          <w:sz w:val="22"/>
        </w:rPr>
      </w:pPr>
      <w:r>
        <w:rPr>
          <w:sz w:val="22"/>
        </w:rPr>
        <w:t>Да, страшная картина. Но она может быть несравненно страшнее - как в той же Бразилии. Да, расстреляли Дом Советов из танков, погибли люди, забывать нельзя. Но когда в Колумбии лет шесть назад радикальное левое движение пошло на соглашение, приняло участие в парламентских выборах и выдвинуло своих кандидатов во всех округах, то «эскадроны смерти» убили всех до одного кандидатов. Всех до одного! Так что есть места менее правовые, чем в России. Значит, не беспредел, нечего словами кидаться.</w:t>
      </w:r>
    </w:p>
    <w:p>
      <w:pPr>
        <w:pStyle w:val="Normal"/>
        <w:tabs>
          <w:tab w:val="clear" w:pos="720"/>
          <w:tab w:val="left" w:pos="8364" w:leader="none"/>
        </w:tabs>
        <w:ind w:right="-58" w:firstLine="426"/>
        <w:jc w:val="both"/>
        <w:rPr>
          <w:sz w:val="22"/>
        </w:rPr>
      </w:pPr>
      <w:r>
        <w:rPr>
          <w:sz w:val="22"/>
        </w:rPr>
        <w:t>«Русская кровь рекой потекла еще со времен Мишки меченого и не прекращает литься и по сей день», - пишет в газете читатель. А потому «тысячу раз прав С.Говорухин» - надо, надо вершить самосуд. Опять метафоры и опять нет меры. Раз кровь течет рекой - какая, мол, разница. Ведром больше, ведром меньше. Мне кажется, тут-то и есть «беспредел» в мышлении, симметричный мышлению «нелюдей». Слишком смело распоряжаются наши борцы чужой кровью (даже если лично они, возможно, герои).</w:t>
      </w:r>
    </w:p>
    <w:p>
      <w:pPr>
        <w:pStyle w:val="Normal"/>
        <w:tabs>
          <w:tab w:val="clear" w:pos="720"/>
          <w:tab w:val="left" w:pos="8364" w:leader="none"/>
        </w:tabs>
        <w:ind w:right="-58" w:firstLine="426"/>
        <w:jc w:val="both"/>
        <w:rPr>
          <w:sz w:val="22"/>
        </w:rPr>
      </w:pPr>
      <w:r>
        <w:rPr>
          <w:sz w:val="22"/>
        </w:rPr>
        <w:t>Мне и кровь ларечников хотелось бы сохранить, но не буду уж раздражать моих оппонентов. Давайте говорить только о крови честных тружеников. Я в статье сделал четкое утверждение: слом нынешнего неустойчивого равновесия, отказ от укрепления нынешней пусть плохой, но еще живой правовой системы ударит по честным людям несравненно сильнее, чем по «нелюдям». Настаиваю на этом тезисе. Никто из моих критиков ни словом о нем не обмолвился. Они считают его неверным? Да нет, они считают, что на фоне и так уже текущих рек крови добавочные жертвы «честных» несущественны. Зато какая радость, если парочка самосудов удастся! «Надо будить в человеке чувство собственного достоинства». В чем же достоинство?</w:t>
      </w:r>
    </w:p>
    <w:p>
      <w:pPr>
        <w:pStyle w:val="Normal"/>
        <w:tabs>
          <w:tab w:val="clear" w:pos="720"/>
          <w:tab w:val="left" w:pos="8364" w:leader="none"/>
        </w:tabs>
        <w:ind w:right="-58" w:firstLine="426"/>
        <w:jc w:val="both"/>
        <w:rPr/>
      </w:pPr>
      <w:r>
        <w:rPr>
          <w:sz w:val="22"/>
        </w:rPr>
        <w:t xml:space="preserve">Фильм Говорухина - типичный голливудский фильм (и там главная тема примерно половины фильмов - месть). В нем достоинство подменяется </w:t>
      </w:r>
      <w:r>
        <w:rPr>
          <w:b/>
          <w:i/>
          <w:sz w:val="22"/>
        </w:rPr>
        <w:t>правом сильного</w:t>
      </w:r>
      <w:r>
        <w:rPr>
          <w:sz w:val="22"/>
        </w:rPr>
        <w:t>. Три подонка изнасиловали девушку, ибо считали, что они - сильнее. Ан нет! Дед оказался сильнее, он купил винтовку и расстрелял подонков. К. пишет о нелюдях, что герой Говорухина восстал, «и все их всесилие рухнуло в момент». Это Говорухин так приятно нам дело представил, в жизни кончается по-другому (да и в фильме, если продолжить, такой идиллией кончиться не может).</w:t>
      </w:r>
    </w:p>
    <w:p>
      <w:pPr>
        <w:pStyle w:val="Normal"/>
        <w:tabs>
          <w:tab w:val="clear" w:pos="720"/>
          <w:tab w:val="left" w:pos="8364" w:leader="none"/>
        </w:tabs>
        <w:ind w:right="-58" w:firstLine="426"/>
        <w:jc w:val="both"/>
        <w:rPr>
          <w:sz w:val="22"/>
        </w:rPr>
      </w:pPr>
      <w:r>
        <w:rPr>
          <w:sz w:val="22"/>
        </w:rPr>
        <w:t>Говорухин для простоты убрал из картины одну фундаментальную вещь, которая всегда присутствует в таких драмах как общественных явлениях. Она в том, что при этой праведной мести почему-то всегда приходится погубить и кого-то невинного. Убивал Раскольников старуху-процентщицу - подвернулась под топор безобидная Лизавета. Бросали народовольцы бомбу в царя - заодно взорвали мальчика из лавки. Когда латиноамериканские писатели описывают своих самоотверженных товарищей, которые ценой своей жизни уничтожают кровавого палача, то почему-то тут же гибнет то мальчишка-чистильщик, то старик-нищий. И в этом у них - главная трагедия. У Говорухина этим и не пахнет. А взял бы он и для реализма поставил за машину, которую взорвал зажигательной пулей его герой, незамеченного им ребенка. Пусть бы показал, как бежит этот охваченный пламенем ребенок. Тогда выше был бы накал «человеческого достоинства» героя-пенсионера.</w:t>
      </w:r>
    </w:p>
    <w:p>
      <w:pPr>
        <w:pStyle w:val="Normal"/>
        <w:tabs>
          <w:tab w:val="clear" w:pos="720"/>
          <w:tab w:val="left" w:pos="8364" w:leader="none"/>
        </w:tabs>
        <w:ind w:right="-58" w:firstLine="426"/>
        <w:jc w:val="both"/>
        <w:rPr>
          <w:sz w:val="22"/>
        </w:rPr>
      </w:pPr>
      <w:r>
        <w:rPr>
          <w:sz w:val="22"/>
        </w:rPr>
        <w:t>В фильме Говорухина сильная личность наказывает за изнасилование. Это - обычный прием таких фильмов, связанные с таким насилием эмоции безотказны. Судя по всему, этот старик, если бы у него вытащили кошелек, расстреливать вора не стал бы - он не сквалыга. А для другого кошелек дороже невинности внучки. Где граница разрешенного? В «Дуэли» мой критик прямо предлагает Говорухину снять еще несколько подобных фильмов, даже дает резюме сценариев. Вот сценарий № 2. «Суд присяжных в небольшом городе оправдывает группу безработных юношей, убивших и ограбивших владельца Мерседеса-600, т.к. у них не было выбора - либо голодная смерть, либо смерть того, кто лишил их возможности честно зарабатывать себе на пропитание». Так сказать, «Берегись автомобиля - 2000».</w:t>
      </w:r>
    </w:p>
    <w:p>
      <w:pPr>
        <w:pStyle w:val="Normal"/>
        <w:tabs>
          <w:tab w:val="clear" w:pos="720"/>
          <w:tab w:val="left" w:pos="8364" w:leader="none"/>
        </w:tabs>
        <w:ind w:right="-58" w:firstLine="426"/>
        <w:jc w:val="both"/>
        <w:rPr>
          <w:sz w:val="22"/>
        </w:rPr>
      </w:pPr>
      <w:r>
        <w:rPr>
          <w:sz w:val="22"/>
        </w:rPr>
        <w:t>Можно, конечно, считать, что это пишет провокатор. Но ведь газета это печатает. Если звезды зажигают, значит, это кому-нибудь нужно. Не так это все примитивно.</w:t>
      </w:r>
    </w:p>
    <w:p>
      <w:pPr>
        <w:pStyle w:val="Normal"/>
        <w:tabs>
          <w:tab w:val="clear" w:pos="720"/>
          <w:tab w:val="left" w:pos="8364" w:leader="none"/>
        </w:tabs>
        <w:ind w:right="-58" w:firstLine="426"/>
        <w:jc w:val="both"/>
        <w:rPr/>
      </w:pPr>
      <w:r>
        <w:rPr>
          <w:sz w:val="22"/>
        </w:rPr>
        <w:t xml:space="preserve">Главный результат идеологической работы Говорухина и его сторонников - создание у наших терпящих социальное бедствие людей приятной иллюзии, будто у них всегда есть простой и безотказный выход - индивидуальный террор. Это - утешение сродни вере в награду на небесах. Это и есть </w:t>
      </w:r>
      <w:r>
        <w:rPr>
          <w:i/>
          <w:sz w:val="22"/>
        </w:rPr>
        <w:t>аутизм</w:t>
      </w:r>
      <w:r>
        <w:rPr>
          <w:sz w:val="22"/>
        </w:rPr>
        <w:t xml:space="preserve"> - подмена реалистичного мышления грезами. Раньше угнетенные люди придумывали себе легенды о благородных разбойниках, которые накажут «владельцев Мерседеса-600».</w:t>
      </w:r>
    </w:p>
    <w:p>
      <w:pPr>
        <w:pStyle w:val="Normal"/>
        <w:tabs>
          <w:tab w:val="clear" w:pos="720"/>
          <w:tab w:val="left" w:pos="8364" w:leader="none"/>
        </w:tabs>
        <w:ind w:right="-58" w:firstLine="426"/>
        <w:jc w:val="both"/>
        <w:rPr/>
      </w:pPr>
      <w:r>
        <w:rPr>
          <w:sz w:val="22"/>
        </w:rPr>
        <w:t xml:space="preserve">К чему подталкивает идея индивидуальной мести (даже не террора, а всего лишь мести), которую вбросил в сознание фильм Говорухина, как идея </w:t>
      </w:r>
      <w:r>
        <w:rPr>
          <w:i/>
          <w:sz w:val="22"/>
        </w:rPr>
        <w:t>общественная</w:t>
      </w:r>
      <w:r>
        <w:rPr>
          <w:sz w:val="22"/>
        </w:rPr>
        <w:t xml:space="preserve">? Как идея, направляющая мысли зрителя в определенное русло. К тому, что усилия в организации людей для общего сопротивления не нужны и невозможны. Ни в фильме, ни в письмах моих критиков нет даже и намека на то, чтобы помогать </w:t>
      </w:r>
      <w:r>
        <w:rPr>
          <w:i/>
          <w:sz w:val="22"/>
        </w:rPr>
        <w:t>другому</w:t>
      </w:r>
      <w:r>
        <w:rPr>
          <w:sz w:val="22"/>
        </w:rPr>
        <w:t xml:space="preserve">, хотя бы мстить за другого. Уже это было бы движением к организации, но этого нет. Последователи Говорухина как бы говорят: «Молодец, старик! И вы, другие старики, поступайте точно так же. Может, и еще кому-нибудь повезет, а мы вам будем аплодировать». </w:t>
      </w:r>
    </w:p>
    <w:p>
      <w:pPr>
        <w:pStyle w:val="Normal"/>
        <w:tabs>
          <w:tab w:val="clear" w:pos="720"/>
          <w:tab w:val="left" w:pos="8364" w:leader="none"/>
        </w:tabs>
        <w:ind w:right="-58" w:firstLine="426"/>
        <w:jc w:val="both"/>
        <w:rPr>
          <w:sz w:val="22"/>
        </w:rPr>
      </w:pPr>
      <w:r>
        <w:rPr>
          <w:sz w:val="22"/>
        </w:rPr>
        <w:t>У меня была статья «Революция или гибель». О том, что разрушение общества у нас зашло так далеко, что без революции из кризиса выйти уже невозможно. Мои критики ее, похоже, читали, но не желают о ней говорить, поскольку я доказываю, что в современном обществе успешная революция может быть только ненасильственной, а потому более сложной. И такие успешные революции мы наблюдаем в мире - хотя бы палестинскую интифаду или ликвидацию апартеида в ЮАР. Но об этом и слышать не хотят, потому что ненасильственная революция - для «козлов», а не для героев. «Никакие передышки, примирения, пространственные или прочие уступки здесь невозможны», - пишет К. Полезно было бы ему «Детскую болезнь левизны в коммунизме» почитать - сильное средство против аутизма.</w:t>
      </w:r>
    </w:p>
    <w:p>
      <w:pPr>
        <w:pStyle w:val="Normal"/>
        <w:tabs>
          <w:tab w:val="clear" w:pos="720"/>
          <w:tab w:val="left" w:pos="8364" w:leader="none"/>
        </w:tabs>
        <w:ind w:right="-58" w:firstLine="426"/>
        <w:jc w:val="both"/>
        <w:rPr/>
      </w:pPr>
      <w:r>
        <w:rPr>
          <w:sz w:val="22"/>
        </w:rPr>
        <w:t xml:space="preserve">В конце </w:t>
      </w:r>
      <w:r>
        <w:rPr>
          <w:rFonts w:cs="Times New Roman" w:ascii="Times New Roman" w:hAnsi="Times New Roman"/>
          <w:sz w:val="22"/>
        </w:rPr>
        <w:t>XIX</w:t>
      </w:r>
      <w:r>
        <w:rPr>
          <w:sz w:val="22"/>
        </w:rPr>
        <w:t xml:space="preserve"> века появились в России интеллигенты с горящими сердцами, которые решили жить «по Говорухину» - судить и карать нелюдей. Ответ был симметричным, и пошло-поехало. Возникла культура «справедливого» террора, который смогли утопить в его собственной крови лишь в 1937 г. Но даром он не прошел - на образе той крови вскормили перестройку, и опять с обеих сторон идут беззаветные герои раскрутить старое колесо. И ведь как все благородно звучит. Правда! Достоинство! Антисистема!</w:t>
      </w:r>
    </w:p>
    <w:p>
      <w:pPr>
        <w:pStyle w:val="Normal"/>
        <w:tabs>
          <w:tab w:val="clear" w:pos="720"/>
          <w:tab w:val="left" w:pos="8364" w:leader="none"/>
        </w:tabs>
        <w:ind w:right="-58" w:firstLine="426"/>
        <w:jc w:val="both"/>
        <w:rPr>
          <w:sz w:val="22"/>
        </w:rPr>
      </w:pPr>
      <w:r>
        <w:rPr>
          <w:sz w:val="22"/>
        </w:rPr>
        <w:t>Скажут, что таких людей еще немного. А зачем их надо много? Дом и от одной спички загорается. А Говорухин даже в президенты выбирался. Худо-бедно, а несколько сот тысяч голосов набрал. Куда больше.</w:t>
      </w:r>
    </w:p>
    <w:p>
      <w:pPr>
        <w:pStyle w:val="Normal"/>
        <w:spacing w:before="120" w:after="0"/>
        <w:ind w:firstLine="426"/>
        <w:jc w:val="center"/>
        <w:rPr>
          <w:b/>
          <w:b/>
          <w:sz w:val="22"/>
        </w:rPr>
      </w:pPr>
      <w:r>
        <w:rPr>
          <w:b/>
          <w:sz w:val="22"/>
        </w:rPr>
      </w:r>
    </w:p>
    <w:p>
      <w:pPr>
        <w:pStyle w:val="Normal"/>
        <w:spacing w:before="120" w:after="0"/>
        <w:ind w:firstLine="426"/>
        <w:jc w:val="center"/>
        <w:rPr>
          <w:b/>
          <w:b/>
          <w:sz w:val="22"/>
        </w:rPr>
      </w:pPr>
      <w:r>
        <w:rPr>
          <w:b/>
          <w:sz w:val="22"/>
        </w:rPr>
        <w:t>§ 8. Страх голода в манипуляции сознанием</w:t>
      </w:r>
    </w:p>
    <w:p>
      <w:pPr>
        <w:pStyle w:val="Normal"/>
        <w:spacing w:before="120" w:after="0"/>
        <w:ind w:firstLine="426"/>
        <w:jc w:val="both"/>
        <w:rPr>
          <w:sz w:val="22"/>
        </w:rPr>
      </w:pPr>
      <w:r>
        <w:rPr>
          <w:sz w:val="22"/>
        </w:rPr>
        <w:t>Наше народное сознание хранит память о тяжелых временах, мы знаем облик Голода. Когда в школе мы читаем Некрасова:</w:t>
      </w:r>
    </w:p>
    <w:p>
      <w:pPr>
        <w:pStyle w:val="Normal"/>
        <w:spacing w:before="120" w:after="0"/>
        <w:ind w:firstLine="426"/>
        <w:jc w:val="both"/>
        <w:rPr/>
      </w:pPr>
      <w:r>
        <w:rPr>
          <w:sz w:val="22"/>
        </w:rPr>
        <w:tab/>
      </w:r>
      <w:r>
        <w:rPr>
          <w:i/>
          <w:sz w:val="22"/>
        </w:rPr>
        <w:t>В мире есть царь, этот царь беспощаден,</w:t>
      </w:r>
    </w:p>
    <w:p>
      <w:pPr>
        <w:pStyle w:val="Normal"/>
        <w:spacing w:before="120" w:after="0"/>
        <w:ind w:firstLine="426"/>
        <w:jc w:val="both"/>
        <w:rPr>
          <w:i/>
          <w:i/>
          <w:sz w:val="22"/>
        </w:rPr>
      </w:pPr>
      <w:r>
        <w:rPr>
          <w:i/>
          <w:sz w:val="22"/>
        </w:rPr>
        <w:tab/>
        <w:t>Голод названье ему,</w:t>
      </w:r>
    </w:p>
    <w:p>
      <w:pPr>
        <w:pStyle w:val="Normal"/>
        <w:spacing w:before="120" w:after="0"/>
        <w:ind w:firstLine="426"/>
        <w:jc w:val="both"/>
        <w:rPr>
          <w:sz w:val="22"/>
        </w:rPr>
      </w:pPr>
      <w:r>
        <w:rPr>
          <w:sz w:val="22"/>
        </w:rPr>
        <w:t>то это для нас - не пустой звук. Это трогает потаенные струны нашей души. На этих струнах полюбили играть и политики.</w:t>
      </w:r>
    </w:p>
    <w:p>
      <w:pPr>
        <w:pStyle w:val="Normal"/>
        <w:spacing w:before="120" w:after="0"/>
        <w:ind w:firstLine="426"/>
        <w:jc w:val="both"/>
        <w:rPr>
          <w:sz w:val="22"/>
        </w:rPr>
      </w:pPr>
      <w:r>
        <w:rPr>
          <w:sz w:val="22"/>
        </w:rPr>
        <w:t xml:space="preserve">Когда ломали нашу «империю зла», большие усилия приложили идеологи, чтобы в нашем сознании сложилось убеждение, будто мы плохо питаемся. На деле-то как раз в СССР, при всей тупости его распределительной системы, полноценное и сбалансированное питание было обеспечено всему населению, всем социальным группам. У каждого ребенка на столе было масло и полная сахарница. Имея 6% населения Земли, СССР производил 16% (по другим данным 13) продовольствия, и против этого никакая ложь Шмелева силы не имеет. Да, улучшали рацион импортом, из 75 кг потребляемого на душу мяса импортировали 2 кг (зато экспортировали 10 кг рыбы). Это прекрасно известно специалистам, но их тогда попросили помолчать. А мы поверили пропаганде. </w:t>
      </w:r>
    </w:p>
    <w:p>
      <w:pPr>
        <w:pStyle w:val="Normal"/>
        <w:spacing w:before="120" w:after="0"/>
        <w:ind w:firstLine="426"/>
        <w:jc w:val="both"/>
        <w:rPr>
          <w:sz w:val="22"/>
        </w:rPr>
      </w:pPr>
      <w:r>
        <w:rPr>
          <w:sz w:val="22"/>
        </w:rPr>
        <w:t>Молока и молочных пpодуктов в СССР в сpеднем потpебляли 341 кг в год на человека (в США - 260), но пpи опpосах 44% жителей СССР ответили, что потpебляют молока недостаточно. И самый кpасноpечивый случай - сахаp. Его потpебление составляло в СССР 47,2 кг в год на человека - свыше оптимальных медицинских ноpм (в США - 28 кг), но 52% опpошенных считали, что едят слишком мало сахаpа (а в Гpузии недовольных было даже 67%). «Общественное мнение» никак не отpажало pеальности, а было создано идеологами через манипуляцию сознанием.</w:t>
      </w:r>
    </w:p>
    <w:p>
      <w:pPr>
        <w:pStyle w:val="Normal"/>
        <w:spacing w:before="120" w:after="0"/>
        <w:ind w:firstLine="426"/>
        <w:jc w:val="both"/>
        <w:rPr>
          <w:sz w:val="22"/>
        </w:rPr>
      </w:pPr>
      <w:r>
        <w:rPr>
          <w:sz w:val="22"/>
        </w:rPr>
        <w:t>Тема голода активно использовалась политиками и перед выборами 1995 г. Тогда устроили мощную атаку на психику избирателей: если выберете не того, кого следует - будет дефицит и очереди за хлебом. Вскоре сельское хозяйство России было подорвано настолько, что производство пищи упало до критической черты. Половина продуктов питания ввозится сегодня из-за рубежа, страна утратила продовольственную безопасность. Теперь уже шантаж голодом приобрел реальные основания: захотите сменить политический курс, Запад вас накажет голодом, запретит поставки продуктов.</w:t>
      </w:r>
    </w:p>
    <w:p>
      <w:pPr>
        <w:pStyle w:val="Normal"/>
        <w:spacing w:before="120" w:after="0"/>
        <w:ind w:firstLine="426"/>
        <w:jc w:val="both"/>
        <w:rPr>
          <w:sz w:val="22"/>
        </w:rPr>
      </w:pPr>
      <w:r>
        <w:rPr>
          <w:sz w:val="22"/>
        </w:rPr>
        <w:t>Итак, от проблемы пищи и голода нам никуда не уйти. Манипуляция здесь облегчена тем, что образ голода вызывает страх. Но страх - всегда плохой советчик. Если же взглянуть на дело трезво, то окажется, что голод как социальное явление возникает лишь в классовом обществе.</w:t>
      </w:r>
    </w:p>
    <w:p>
      <w:pPr>
        <w:pStyle w:val="Normal"/>
        <w:spacing w:before="120" w:after="0"/>
        <w:ind w:firstLine="426"/>
        <w:jc w:val="both"/>
        <w:rPr>
          <w:sz w:val="22"/>
        </w:rPr>
      </w:pPr>
      <w:r>
        <w:rPr>
          <w:sz w:val="22"/>
        </w:rPr>
        <w:t>Существуют два типа обществ. Один тип строится в соответствии с метафорой семьи. Другое общество («западное») строится по метафоре рынка, на котором все свободны и живут эквивалентным обменом. Это само по себе ни хорошо, ни плохо, не будем давать оценок и спорить об идеалах и вкусах. Сегодня сильная и энергичная часть наших сограждан стремится превратить общество-семью в общество-рынок. Какой стороной при этом обернется к нам Царь-голод?</w:t>
      </w:r>
    </w:p>
    <w:p>
      <w:pPr>
        <w:pStyle w:val="Normal"/>
        <w:spacing w:before="120" w:after="0"/>
        <w:ind w:firstLine="426"/>
        <w:jc w:val="both"/>
        <w:rPr>
          <w:sz w:val="22"/>
        </w:rPr>
      </w:pPr>
      <w:r>
        <w:rPr>
          <w:sz w:val="22"/>
        </w:rPr>
        <w:t xml:space="preserve">Передо мной случайно сошлись на столе две книги. В одной  сценарий фильма С.Говорухина «Россия, которую мы потеряли», в другой статья Льва Толстого «О голоде». </w:t>
      </w:r>
    </w:p>
    <w:p>
      <w:pPr>
        <w:pStyle w:val="Normal"/>
        <w:spacing w:before="120" w:after="0"/>
        <w:ind w:firstLine="426"/>
        <w:jc w:val="both"/>
        <w:rPr>
          <w:sz w:val="22"/>
        </w:rPr>
      </w:pPr>
      <w:r>
        <w:rPr>
          <w:sz w:val="22"/>
        </w:rPr>
        <w:t xml:space="preserve">Сценарий С.Говорухина, вроде бы направленный на добивание СССР, на деле «работает» именно против России как цивилизации с сильными общинными чертами. Смотрите, какую Россию мы потеряли: «икра - 3 руб. 40 коп. фунт, водка - 13 руб. ведро. Слесарь получал 74 руб. в месяц, профессиональный рабочий - 344 руб.». Мол, даже слесарь (это что-то вроде рабочего-любителя, непрофессионала?) мог в месяц пять ведер водки выпить и кило икры съесть. Для тонкого интеллигента - вещи деликатнее. Вот витрина Елисеевского магазина: «Жирные остендские устрицы, фигурно разложенные на слое снега, огромные красные омары и лангусты». </w:t>
      </w:r>
    </w:p>
    <w:p>
      <w:pPr>
        <w:pStyle w:val="Normal"/>
        <w:spacing w:before="120" w:after="0"/>
        <w:ind w:firstLine="426"/>
        <w:jc w:val="both"/>
        <w:rPr>
          <w:sz w:val="22"/>
        </w:rPr>
      </w:pPr>
      <w:r>
        <w:rPr>
          <w:sz w:val="22"/>
        </w:rPr>
        <w:t xml:space="preserve">Какой же вывод делает сценарист из списка цен и доходов? Что Россия в целом была благополучным обществом, а втянувшиеся в революцию рабочие, которые на свою зарплату могли зажраться (мясо - 15 коп. фунт), просто взбесились с жиру. </w:t>
      </w:r>
    </w:p>
    <w:p>
      <w:pPr>
        <w:pStyle w:val="Normal"/>
        <w:spacing w:before="120" w:after="0"/>
        <w:ind w:firstLine="426"/>
        <w:jc w:val="both"/>
        <w:rPr>
          <w:sz w:val="22"/>
        </w:rPr>
      </w:pPr>
      <w:r>
        <w:rPr>
          <w:sz w:val="22"/>
        </w:rPr>
        <w:t xml:space="preserve">Взвесим реальность более верными гирями. Мясо было по 15 коп., но 40% призывников впервые пробовали мясо в армии - почему бы это? Хлеб - по 3 коп. фунт. Почему же, как писал Л.Толстой, в России именно в те времена голод наступает не когда хлеб не уродился, а когда не уродилась лебеда? Вот, объехал Толстой четыре черноземных уезда Тульской губернии, обошел почти все дворы: </w:t>
      </w:r>
    </w:p>
    <w:p>
      <w:pPr>
        <w:pStyle w:val="Normal"/>
        <w:spacing w:before="120" w:after="0"/>
        <w:ind w:firstLine="426"/>
        <w:jc w:val="both"/>
        <w:rPr>
          <w:sz w:val="22"/>
        </w:rPr>
      </w:pPr>
      <w:r>
        <w:rPr>
          <w:sz w:val="22"/>
        </w:rPr>
        <w:t>«Употребляемый почти всеми хлеб с лебедой, - с 1/3 и у некоторых с 1/2 лебеды, - хлеб черный, чернильной черноты, тяжелый и горький; хлеб этот едят все, - и дети, и беременные, и кормящие женщины, и больные... Чем дальше в глубь Богородицкого уезда и ближе к Ефремовскому, тем положение хуже и хуже... Хлеб почти у всех с лебедой. Лебеда здесь невызревшая, зеленая. Того белого ядрышка, которое обыкновенно бывает в ней, нет совсем, и потому она несъедобна. Хлеб с лебедой нельзя есть один. Если наесться натощак одного хлеба, то вырвет. От кваса же, сделанного на муке с лебедой, люди шалеют. Здесь бедные дворы доедали уже последнее в сентябре. Но и это не худшие деревни. Вот большая деревня Ефремовского уезда. Из 70-ти дворов есть 10, которые кормятся еще своим».</w:t>
      </w:r>
    </w:p>
    <w:p>
      <w:pPr>
        <w:pStyle w:val="Normal"/>
        <w:spacing w:before="120" w:after="0"/>
        <w:ind w:firstLine="426"/>
        <w:jc w:val="both"/>
        <w:rPr>
          <w:sz w:val="22"/>
        </w:rPr>
      </w:pPr>
      <w:r>
        <w:rPr>
          <w:sz w:val="22"/>
        </w:rPr>
        <w:t>Каков же главный вывод Толстого? В том, что причина - неправильное устройство жизни. «Всегда и в урожайные годы бабы ходили и ходят по лесам украдкой, под угрозами побоев или острога, таскать топливо, чтобы согреть своих холодных детей, и собирали и собирают от бедняков кусочки, чтобы прокормить своих заброшенных, умирающих без пищи детей. Всегда это было! И причиной этого не один нынешний неурожайный год, только нынешний год все это ярче выступает перед нами, как старая картина, покрытая лаком. Мы среди этого живем!».</w:t>
      </w:r>
    </w:p>
    <w:p>
      <w:pPr>
        <w:pStyle w:val="Normal"/>
        <w:spacing w:before="120" w:after="0"/>
        <w:ind w:firstLine="426"/>
        <w:jc w:val="both"/>
        <w:rPr>
          <w:sz w:val="22"/>
        </w:rPr>
      </w:pPr>
      <w:r>
        <w:rPr>
          <w:sz w:val="22"/>
        </w:rPr>
        <w:t>Вот именно отсюда жирные остендские устрицы, и в этом - червоточина той больной России, о которой мечтает С.Говорухин. И Толстой, как зеркало русской революции, так прямо и сказал: «Народ голоден оттого, что мы слишком сыты». К этому привел Россию первый большой глоток западного капитализма. То же самое мы видим и в других цивилизациях. Индия до англичан не ведала голода. Ацтеки в XV веке питались лучше, чем средний мексиканец сегодня. Хозяйство, которое ведется для потребления, а не для извлечения дохода, в принципе голода не допускает.</w:t>
      </w:r>
    </w:p>
    <w:p>
      <w:pPr>
        <w:pStyle w:val="Normal"/>
        <w:spacing w:before="120" w:after="0"/>
        <w:ind w:firstLine="426"/>
        <w:jc w:val="both"/>
        <w:rPr>
          <w:sz w:val="22"/>
        </w:rPr>
      </w:pPr>
      <w:r>
        <w:rPr>
          <w:sz w:val="22"/>
        </w:rPr>
        <w:t>Толстой же и объясняет, почему русским нельзя жить, высасывая соки из большинства народа: «Нам, русским, это должно быть особенно понятно. Могут не видеть этого промышленные, торговые народы, кормящиеся колониями, как англичане. Благосостояние богатых классов таких народов не находится в прямой зависимости от положения их рабочих. Но наша связь с народом так непосредственна, так очевидно то, что наше богатство обусловливается его бедностью, или его бедность нашим богатством, что нам нельзя не видеть, отчего он беден и голоден».</w:t>
      </w:r>
    </w:p>
    <w:p>
      <w:pPr>
        <w:pStyle w:val="Normal"/>
        <w:spacing w:before="120" w:after="0"/>
        <w:ind w:firstLine="426"/>
        <w:jc w:val="both"/>
        <w:rPr>
          <w:sz w:val="22"/>
        </w:rPr>
      </w:pPr>
      <w:r>
        <w:rPr>
          <w:sz w:val="22"/>
        </w:rPr>
        <w:t xml:space="preserve">Можем сделать первый вывод. В обществах, основанных по принципу семьи, каждый имеет право на пищу. Само собой, эта семья может быть и тиранической, и тоталитарной, живущей по принципу «один за всех, все за одного» (это и есть чистая формула тоталитаризма). Мы сейчас говорим только о голоде. </w:t>
      </w:r>
    </w:p>
    <w:p>
      <w:pPr>
        <w:pStyle w:val="Normal"/>
        <w:spacing w:before="120" w:after="0"/>
        <w:ind w:firstLine="426"/>
        <w:jc w:val="both"/>
        <w:rPr>
          <w:sz w:val="22"/>
        </w:rPr>
      </w:pPr>
      <w:r>
        <w:rPr>
          <w:sz w:val="22"/>
        </w:rPr>
        <w:t>В самом чистом виде это отражено в первобытных обществах. В 1966 г. в США вышел большой труд антрополога Сервиса «Охотники» - об изучении оставшихся на Земле «примитивных», живущих общинами племен и народов. Особое место в нем занимает тема пищи и голода. Как-то ученый получил от эскимоса кусок мяса и поблагодарил его. Охотник огорчился, а старик-эскимос объяснил: «Нельзя благодарить за мясо. Каждый имеет право получить кусок». Сервис пишет, что в общинах нельзя и даже неприлично благодарить за пищу - этим ты как бы допускаешь саму возможность не поделиться куском, что нелепо и противно. Этнографы подчеркивают, что в общине право на пищу - это абсолютное (естественное) право. Поэтому голод в ней возможен лишь как следствие природной или политической катастрофы - засуха, война, «великие переломы».</w:t>
      </w:r>
    </w:p>
    <w:p>
      <w:pPr>
        <w:pStyle w:val="Normal"/>
        <w:spacing w:before="120" w:after="0"/>
        <w:ind w:firstLine="426"/>
        <w:jc w:val="both"/>
        <w:rPr>
          <w:sz w:val="22"/>
        </w:rPr>
      </w:pPr>
      <w:r>
        <w:rPr>
          <w:sz w:val="22"/>
        </w:rPr>
        <w:t>Но не только в «примитивных» общинах, но и в обществах, не пошедших по пути «рынка», голод был исключен как социальное явление. Смешно думать, что «уравниловка» - порож</w:t>
        <w:softHyphen/>
        <w:t>де</w:t>
        <w:softHyphen/>
        <w:t>ние последних 75 лет или даже Российской импе</w:t>
        <w:softHyphen/>
        <w:t>рии. Напротив, эта империя потому и собралась в Евразии, что здесь сформировались народы со сходным мироощущением. Вспомним итальянского купца Марко Поло, который почти всю жизнь прожил и про</w:t>
        <w:softHyphen/>
        <w:t>путешествовал в созданной при Чингис-хане империи (в том числе и в России). Что же поразило его, «европейца-рыночника»? Почи</w:t>
        <w:softHyphen/>
        <w:t>та</w:t>
        <w:softHyphen/>
        <w:t xml:space="preserve">ем сегодня эти свидетельства середины XIII века: </w:t>
      </w:r>
    </w:p>
    <w:p>
      <w:pPr>
        <w:pStyle w:val="Normal"/>
        <w:spacing w:before="120" w:after="0"/>
        <w:ind w:firstLine="426"/>
        <w:jc w:val="both"/>
        <w:rPr>
          <w:sz w:val="22"/>
        </w:rPr>
      </w:pPr>
      <w:r>
        <w:rPr>
          <w:sz w:val="22"/>
        </w:rPr>
        <w:t>«Когда великий го</w:t>
        <w:softHyphen/>
        <w:t>су</w:t>
        <w:softHyphen/>
        <w:t>дарь знает, что хлеба много и он дешев, то приказывает накупить его многое множество и ссы</w:t>
        <w:softHyphen/>
        <w:t>пать в большую житницу; чтобы хлеб не испортился года три-че</w:t>
        <w:softHyphen/>
        <w:t>ты</w:t>
        <w:softHyphen/>
        <w:t>ре, приказывает его хорошенько беречь. Собирает он всякий хлеб: и пшеницу, и ячмень, и просо, и рис, и черное просо, и всякий дру</w:t>
        <w:softHyphen/>
        <w:t>гой хлеб; все это собирает во мно</w:t>
        <w:softHyphen/>
        <w:t>же</w:t>
        <w:softHyphen/>
        <w:t>стве. Случится недостача хле</w:t>
        <w:softHyphen/>
        <w:t>ба, и поднимется он в цене, тогда великий государь выпускает свой хлеб вот так: если мера пшеницы продается за бизант, за ту же це</w:t>
        <w:softHyphen/>
        <w:t>ну он дает четыре. Хлеба вы</w:t>
        <w:softHyphen/>
        <w:t>пу</w:t>
        <w:softHyphen/>
        <w:t>скает столько, что всем хватает, всякому он дается и у всякого его вдоволь. Так-то великий государь заботится, чтобы народ его дорого за хлеб не платил; и делается это всюду, где он цар</w:t>
        <w:softHyphen/>
        <w:t>ст</w:t>
        <w:softHyphen/>
        <w:t>вует».</w:t>
      </w:r>
    </w:p>
    <w:p>
      <w:pPr>
        <w:pStyle w:val="Normal"/>
        <w:spacing w:before="120" w:after="0"/>
        <w:ind w:firstLine="426"/>
        <w:jc w:val="both"/>
        <w:rPr>
          <w:sz w:val="22"/>
        </w:rPr>
      </w:pPr>
      <w:r>
        <w:rPr>
          <w:sz w:val="22"/>
        </w:rPr>
        <w:t>Когда мы читали Марко Поло в детстве, на такие главы не об</w:t>
        <w:softHyphen/>
        <w:softHyphen/>
        <w:t>ращали внимание - этот образ действий го</w:t>
        <w:softHyphen/>
        <w:t>су</w:t>
        <w:softHyphen/>
        <w:t>дар</w:t>
        <w:softHyphen/>
        <w:t>ства казался нам естественным. Ну подумайте сами, что, если бы Сталин в годы вой</w:t>
        <w:softHyphen/>
        <w:softHyphen/>
        <w:t>ны вместо карточной системы устроил бы, как сегодня, ли</w:t>
        <w:softHyphen/>
        <w:t>бе</w:t>
        <w:softHyphen/>
        <w:t>ра</w:t>
        <w:softHyphen/>
        <w:t>лизацию цен?</w:t>
      </w:r>
    </w:p>
    <w:p>
      <w:pPr>
        <w:pStyle w:val="Normal"/>
        <w:spacing w:before="120" w:after="0"/>
        <w:ind w:firstLine="426"/>
        <w:jc w:val="both"/>
        <w:rPr>
          <w:sz w:val="22"/>
        </w:rPr>
      </w:pPr>
      <w:r>
        <w:rPr>
          <w:sz w:val="22"/>
        </w:rPr>
        <w:t xml:space="preserve">Что же произошло при возникновении общества-рынка («Запада»). Самое главное, что человек перестал быть членом общины, а стал индивидуумом. Одновременно он - товар на рынке и имеет цену, в зависимости от спроса и предложения. Это значит, что человек сам по себе не имеет права на жизнь, это право ему дает или не дает рынок. Было бы труднее манипулировать нашим сознанием, если бы все прочитали роман Кнута Гамсуна «Голод». В зажиточном Осло в начале ХХ века молодой писатель был одной ногой в могиле от голода - уже и волосы выпали. Ему не только никто не подумал помочь - он сам не мог заставить себя украсть булку или пирожок, хотя это было не трудно. Святость частной собственности и отсутствие права на жизнь были вбиты ему в подсознание так же, как святость его личных прав гражданина. </w:t>
      </w:r>
    </w:p>
    <w:p>
      <w:pPr>
        <w:pStyle w:val="Normal"/>
        <w:spacing w:before="120" w:after="0"/>
        <w:ind w:firstLine="426"/>
        <w:jc w:val="both"/>
        <w:rPr>
          <w:sz w:val="22"/>
        </w:rPr>
      </w:pPr>
      <w:r>
        <w:rPr>
          <w:sz w:val="22"/>
        </w:rPr>
        <w:t>Философскую подкладку под отрицанием ра</w:t>
        <w:softHyphen/>
        <w:t>венства и права на хлеб дал социал-дарвинизм - учение, переносящее биологический принцип борьбы за существование в об</w:t>
        <w:softHyphen/>
        <w:t>щество людей. Г.Спенсер писал: «Бед</w:t>
        <w:softHyphen/>
        <w:t>ность бездарных, несчастья, обрушивающиеся на неблагора</w:t>
        <w:softHyphen/>
        <w:t>зум</w:t>
        <w:softHyphen/>
        <w:t>ных, го</w:t>
        <w:softHyphen/>
        <w:t>лод, изнуряющий бездельников, и то, что сильные оттесня</w:t>
        <w:softHyphen/>
        <w:t>ют сла</w:t>
        <w:softHyphen/>
        <w:softHyphen/>
        <w:softHyphen/>
        <w:t>бых, оставляя многих «на мели и в нищете» - все это воля му</w:t>
        <w:softHyphen/>
        <w:t>дрого и всеблагого провидения». Слышите, доценты с канди</w:t>
        <w:softHyphen/>
        <w:t>да</w:t>
        <w:softHyphen/>
        <w:t>тами, в чем причина вашей нынешней бедности? А думали, небось, что «ры</w:t>
        <w:softHyphen/>
        <w:softHyphen/>
        <w:t>нок востребует ваш талант» и накажет нера</w:t>
        <w:softHyphen/>
        <w:t>ди</w:t>
        <w:softHyphen/>
        <w:t>вого сантехника?</w:t>
      </w:r>
    </w:p>
    <w:p>
      <w:pPr>
        <w:pStyle w:val="Normal"/>
        <w:spacing w:before="120" w:after="0"/>
        <w:ind w:firstLine="426"/>
        <w:jc w:val="both"/>
        <w:rPr>
          <w:sz w:val="22"/>
        </w:rPr>
      </w:pPr>
      <w:r>
        <w:rPr>
          <w:sz w:val="22"/>
        </w:rPr>
        <w:t>Установление рыночной экономики впервые в истории породило государство, которое сознательно сделало голод средством политического господства. Когда в Англии готовились новые Законы о бедных, философ и политик лорд Таунсенд писал: «Голод приручит самого свирепого зверя, обучит самых порочных людей хорошим манерам и послушанию. Вообще, только голод может уязвить бедных так, чтобы заставить их работать. Законы установили, что надо заставлять их работать. Но закон, устанавливаемый силой, вызывает беспорядки и насилие. В то время как сила порождает злую волю и никогда не побуждает к хорошему или приемлемому услужению, голод - это не только средство мирного, неслышного и непрерывного давления, но также и самый естественный побудитель к труду и старательности. Раба следует заставлять работать силой, но свободного человека надо предоставлять его собственному решению».</w:t>
      </w:r>
    </w:p>
    <w:p>
      <w:pPr>
        <w:pStyle w:val="Normal"/>
        <w:spacing w:before="120" w:after="0"/>
        <w:ind w:firstLine="426"/>
        <w:jc w:val="both"/>
        <w:rPr>
          <w:sz w:val="22"/>
        </w:rPr>
      </w:pPr>
      <w:r>
        <w:rPr>
          <w:sz w:val="22"/>
        </w:rPr>
        <w:t xml:space="preserve">Сегодня, через двести лет после Мальтуса, ничего не изменилось, на тех же принципах строится Новый мировой порядок. Недавно даже вышла подготовленная экспертами ООН научная моногpафия - «Политэкономия голода». В ней холодным языком сфоpмулиpованы законы, о котоpых наш востоpженный рыночник пpедпочитает не вспоминать. Но пусть вслушается хотя бы тот, кто чувствует свою ответственность за пpопитание собственных детей: «Способность человека иметь в своем pаспоpяжении пpодовольствие зависит от отношений в обществе... Голод может быть вызван не отсутствием пpодовольствия, а отсутствием дохода и покупательной способности, поскольку в pыночной экономике лишь доход дает пpаво на получение пpодовольствия... Вывоз пpодовольствия из поpаженных голодом pайонов - «естественная» хаpактеpистика pынка, котоpый пpизнает экономические пpава, а не нужды.» Да мы это и на своей шкуре начинаем чувствовать. </w:t>
      </w:r>
    </w:p>
    <w:p>
      <w:pPr>
        <w:pStyle w:val="Normal"/>
        <w:spacing w:before="120" w:after="0"/>
        <w:ind w:firstLine="426"/>
        <w:jc w:val="both"/>
        <w:rPr>
          <w:sz w:val="22"/>
        </w:rPr>
      </w:pPr>
      <w:r>
        <w:rPr>
          <w:sz w:val="22"/>
        </w:rPr>
        <w:t>Совсем недавно в Бангла Деш, «вошедшей в рынок», после наводнения умерло от голода около 200 тысяч человек. Между тем в стране имелись избыточные запасы пропитания. Просто владельцы держали продукты на складах, взвинчивая цены. Они целиком следовали логике рынка.</w:t>
      </w:r>
    </w:p>
    <w:p>
      <w:pPr>
        <w:pStyle w:val="Normal"/>
        <w:spacing w:before="120" w:after="0"/>
        <w:ind w:firstLine="426"/>
        <w:jc w:val="both"/>
        <w:rPr>
          <w:sz w:val="22"/>
        </w:rPr>
      </w:pPr>
      <w:r>
        <w:rPr>
          <w:sz w:val="22"/>
        </w:rPr>
        <w:t>Да что Бангла Деш. Как обстоят дела в Бpазилии, кpупнейшем экспоpтеpе пpодовольствия? Ее ведь нам предлагают за недосягаемый идеал. 40% населения (60 млн. человек) получают всего 7% национального дохода. Постоянное недоедание и остpая нехватка в пище белка и витаминов пpиводит к pазpушению иммунной системы и тяжелым физиологическим наpушениям. Это похоже на СПИД, и люди умиpают от малейшей инфекции. В pезолюции конфеpенции по пpоблемам питания сказано: «более 40% детей, котоpые pождаются в Бpазилии, будут физически и умственно недоpазвитыми к моменту достижения зpелого возpаста».</w:t>
      </w:r>
    </w:p>
    <w:p>
      <w:pPr>
        <w:pStyle w:val="Normal"/>
        <w:spacing w:before="120" w:after="0"/>
        <w:ind w:firstLine="426"/>
        <w:jc w:val="both"/>
        <w:rPr>
          <w:sz w:val="22"/>
        </w:rPr>
      </w:pPr>
      <w:r>
        <w:rPr>
          <w:sz w:val="22"/>
        </w:rPr>
        <w:t xml:space="preserve">Очень большая часть нашей интеллигенции, а за ней, не подумав, и все остальные, проклинала советскую уравниловку - кусок хлеба каждому. Было противно «равенство в бедности», когда по негласному закону в каждой столовой было особое блюдо. Манная каша на молоке со сливочным маслом по цене 10 коп (при реальной стоимости около 35 коп). Это было блюдо для тех, кто не дотянул до получки. Он его получал не как благотворительность и не должен был никого благодарить. И это - старый русский порядок. Гиляровский подробно описывает, как на московских рынках раз в день варили обрезки мяса и требуху и продавали по полкопейки миску - сколько съешь. Не нужна нам была занудливая Армия спасения с ее бесплатным супом для отверженных. </w:t>
      </w:r>
    </w:p>
    <w:p>
      <w:pPr>
        <w:pStyle w:val="Normal"/>
        <w:spacing w:before="120" w:after="0"/>
        <w:ind w:firstLine="426"/>
        <w:jc w:val="both"/>
        <w:rPr>
          <w:sz w:val="22"/>
        </w:rPr>
      </w:pPr>
      <w:r>
        <w:rPr>
          <w:sz w:val="22"/>
        </w:rPr>
        <w:t>Сегодня мы отдали все бразды правления в России энтузиастам Запада и смотрим, что у них получается. Но смотреть мы обязаны в оба, слышать даже слабые стоны. Каждый должен знать информацию из доклада правительства: в России сложилась устойчивая группа людей в количестве 9-11 миллионов человек, которая имеет уровень питания ниже физиологического минимума. Это значит, что все время 9-11 миллионов наших сограждан постепенно умирают от недоедания. Умрут одни, на этот уровень опускаются другие.</w:t>
      </w:r>
    </w:p>
    <w:p>
      <w:pPr>
        <w:pStyle w:val="Normal"/>
        <w:spacing w:before="120" w:after="0"/>
        <w:ind w:firstLine="426"/>
        <w:jc w:val="both"/>
        <w:rPr>
          <w:sz w:val="22"/>
        </w:rPr>
      </w:pPr>
      <w:r>
        <w:rPr>
          <w:sz w:val="22"/>
        </w:rPr>
        <w:t>И не надо верить тем политикам, которые притворяются наивными: «Кто умирает с голоду? Покажите нам трупы!». Такой голод, от которого падают на улице, бывает лишь при катастрофах. Голодная смерть приходит к ослабленному человеку в виде гриппа, пневмонии, другой безобидной инфекции, которую легко перенесет человек с хорошим питанием.</w:t>
      </w:r>
    </w:p>
    <w:p>
      <w:pPr>
        <w:pStyle w:val="Normal"/>
        <w:spacing w:before="120" w:after="0"/>
        <w:ind w:firstLine="426"/>
        <w:jc w:val="both"/>
        <w:rPr>
          <w:sz w:val="22"/>
        </w:rPr>
      </w:pPr>
      <w:r>
        <w:rPr>
          <w:sz w:val="22"/>
        </w:rPr>
      </w:r>
    </w:p>
    <w:sectPr>
      <w:headerReference w:type="default" r:id="rId2"/>
      <w:footnotePr>
        <w:numFmt w:val="decimal"/>
      </w:footnotePr>
      <w:type w:val="nextPage"/>
      <w:pgSz w:w="11906" w:h="16838"/>
      <w:pgMar w:left="1418" w:right="1134" w:gutter="0" w:header="720" w:top="1134" w:footer="0" w:bottom="1134"/>
      <w:pgNumType w:start="3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jc w:val="both"/>
        <w:rPr/>
      </w:pPr>
      <w:r>
        <w:rPr>
          <w:rStyle w:val="FootnoteCharacters"/>
        </w:rPr>
        <w:footnoteRef/>
      </w:r>
      <w:r>
        <w:rPr>
          <w:sz w:val="22"/>
        </w:rPr>
        <w:t xml:space="preserve"> </w:t>
      </w:r>
      <w:r>
        <w:rPr>
          <w:sz w:val="22"/>
        </w:rPr>
        <w:t>Здесь - типичный пpимеp двух ошибочных пpедположений: что буржуазное государство есть пpостая и всем известная вещь, и что pежим Ельцина - очевидно буржуазное государство.</w:t>
      </w:r>
    </w:p>
  </w:footnote>
  <w:footnote w:id="3">
    <w:p>
      <w:pPr>
        <w:pStyle w:val="Footnote"/>
        <w:spacing w:before="120" w:after="0"/>
        <w:jc w:val="both"/>
        <w:rPr/>
      </w:pPr>
      <w:r>
        <w:rPr>
          <w:rStyle w:val="FootnoteCharacters"/>
        </w:rPr>
        <w:footnoteRef/>
      </w:r>
      <w:r>
        <w:rPr>
          <w:sz w:val="22"/>
        </w:rPr>
        <w:t xml:space="preserve"> </w:t>
      </w:r>
      <w:r>
        <w:rPr>
          <w:sz w:val="22"/>
        </w:rPr>
        <w:t>Согласно недавним социологическим исследованиям, только 3% опрошенных позитивно воспринимают обращение «господа». Даже среди предпринимателей таких всего 12%.</w:t>
      </w:r>
    </w:p>
  </w:footnote>
  <w:footnote w:id="4">
    <w:p>
      <w:pPr>
        <w:pStyle w:val="Normal"/>
        <w:spacing w:before="120" w:after="0"/>
        <w:jc w:val="both"/>
        <w:rPr/>
      </w:pPr>
      <w:r>
        <w:rPr>
          <w:rStyle w:val="FootnoteCharacters"/>
        </w:rPr>
        <w:footnoteRef/>
      </w:r>
      <w:r>
        <w:rPr>
          <w:sz w:val="22"/>
        </w:rPr>
        <w:t xml:space="preserve"> </w:t>
      </w:r>
      <w:r>
        <w:rPr>
          <w:sz w:val="22"/>
        </w:rPr>
        <w:t>Поразительно, что именно КПРФ - единственная крупная партия - своим авторитетом пыталась легитимировать режим Ельцина как якобы состоявшееся государство. Добавка «буржуазное» ничего по сути не меняет (она - как ругательство, призванное подбодрить коммунистов).</w:t>
      </w:r>
    </w:p>
  </w:footnote>
  <w:footnote w:id="5">
    <w:p>
      <w:pPr>
        <w:pStyle w:val="Normal"/>
        <w:spacing w:before="120" w:after="0"/>
        <w:jc w:val="both"/>
        <w:rPr/>
      </w:pPr>
      <w:r>
        <w:rPr>
          <w:rStyle w:val="FootnoteCharacters"/>
        </w:rPr>
        <w:footnoteRef/>
      </w:r>
      <w:r>
        <w:rPr>
          <w:sz w:val="22"/>
        </w:rPr>
        <w:t xml:space="preserve">  </w:t>
      </w:r>
      <w:r>
        <w:rPr>
          <w:sz w:val="22"/>
        </w:rPr>
        <w:t>«В безрелигиозном отщепенстве от государства русской интелли</w:t>
        <w:softHyphen/>
        <w:t>ген</w:t>
        <w:softHyphen/>
        <w:t>ции - ключ к пониманию пережитой и переживаемой нами револю</w:t>
        <w:softHyphen/>
        <w:t>ции», - писал в пророческой книге «Вехи» П.Б.Струве.</w:t>
      </w:r>
    </w:p>
  </w:footnote>
  <w:footnote w:id="6">
    <w:p>
      <w:pPr>
        <w:pStyle w:val="Normal"/>
        <w:spacing w:before="120" w:after="0"/>
        <w:jc w:val="both"/>
        <w:rPr/>
      </w:pPr>
      <w:r>
        <w:rPr>
          <w:rStyle w:val="FootnoteCharacters"/>
        </w:rPr>
        <w:footnoteRef/>
      </w:r>
      <w:r>
        <w:rPr>
          <w:sz w:val="22"/>
        </w:rPr>
        <w:t xml:space="preserve"> </w:t>
      </w:r>
      <w:r>
        <w:rPr>
          <w:sz w:val="22"/>
        </w:rPr>
        <w:t>Эту защитную роль советского государства больше всего и ненавидели марксисты-антисоветчики. Вот как А.Бутенко называет советский строй в период предвоенной индустриализации: «казарменный псевдосоциализм с его тупиковой мобилизационной экономикой». Тупиковой мобилизационной! Абсурдность соединения этих двух слов - надежный признак манипулятивного характера рассуждений философа.</w:t>
      </w:r>
    </w:p>
  </w:footnote>
  <w:footnote w:id="7">
    <w:p>
      <w:pPr>
        <w:pStyle w:val="Normal"/>
        <w:spacing w:before="120" w:after="0"/>
        <w:jc w:val="both"/>
        <w:rPr/>
      </w:pPr>
      <w:r>
        <w:rPr>
          <w:rStyle w:val="FootnoteCharacters"/>
        </w:rPr>
        <w:footnoteRef/>
      </w:r>
      <w:r>
        <w:rPr>
          <w:sz w:val="22"/>
        </w:rPr>
        <w:t xml:space="preserve"> </w:t>
      </w:r>
      <w:r>
        <w:rPr>
          <w:sz w:val="22"/>
        </w:rPr>
        <w:t>В 70-е годы покупка такой квартиры (строительство за собственные деньги через жилищный кооператив) стоила 3,4 средних годовых зарплаты.</w:t>
      </w:r>
    </w:p>
  </w:footnote>
  <w:footnote w:id="8">
    <w:p>
      <w:pPr>
        <w:pStyle w:val="Normal"/>
        <w:spacing w:before="120" w:after="0"/>
        <w:jc w:val="both"/>
        <w:rPr/>
      </w:pPr>
      <w:r>
        <w:rPr>
          <w:rStyle w:val="FootnoteCharacters"/>
        </w:rPr>
        <w:footnoteRef/>
      </w:r>
      <w:r>
        <w:rPr>
          <w:sz w:val="22"/>
        </w:rPr>
        <w:t xml:space="preserve"> </w:t>
      </w:r>
      <w:r>
        <w:rPr>
          <w:sz w:val="22"/>
        </w:rPr>
        <w:t>В Испании только заpплата диpектоpа фиpмы (в сpеднем, включая мелкие) составляет, не считая дpугих доходов, 140 тыс. долл. в год; заpплата пpезидента весьма небольшого пpовин</w:t>
        <w:softHyphen/>
        <w:t>циаль</w:t>
        <w:softHyphen/>
        <w:t>ного банка «Ибеpкаха» 20-30 тыс. долл. Вообще же, pаспpост</w:t>
        <w:softHyphen/>
        <w:t>pаняемый демокpатической пpессой миф о том, что на Западе уже все живут на тpудовые доходы, а не на пpибыль с капитала, pасчитан на пpостаков и ленивых людей, не желающих заглянуть в спpавочник. Испания - одна из наиболее «социал-демокpатических» стpан, изымающих значительную часть дохода с капитала. И все же в 1990 г. суммаpная заpплата там составила 23 млpд. песет, а pента с капитала и предпринимательский доход - 4,6 млpд. Ровно одну пятую. Это значит, что если пpедпpиниматель имеет пять pаботников, он уже ничего не делая имеет такой же доход. Разумеется, он может быть и диpектоpом и получать еще заpплату pаз в пять больше. А если у него сто pаботников, то он потpебляет в двадцать pаз больше сpеднего - ничего не делая.</w:t>
      </w:r>
    </w:p>
  </w:footnote>
  <w:footnote w:id="9">
    <w:p>
      <w:pPr>
        <w:pStyle w:val="Footnote"/>
        <w:spacing w:before="120" w:after="0"/>
        <w:jc w:val="both"/>
        <w:rPr/>
      </w:pPr>
      <w:r>
        <w:rPr>
          <w:rStyle w:val="FootnoteCharacters"/>
        </w:rPr>
        <w:footnoteRef/>
      </w:r>
      <w:r>
        <w:rPr>
          <w:sz w:val="22"/>
        </w:rPr>
        <w:t xml:space="preserve"> </w:t>
      </w:r>
      <w:r>
        <w:rPr>
          <w:sz w:val="22"/>
        </w:rPr>
        <w:t xml:space="preserve">Как ни паpадоксально, но завоевания социализма лучше всего видны, пожалуй, именно в поведении его «вpагов» (это слово пpиходится бpать в кавычки, хотя они и были одной из сил, пpеpвавших социалистический пpоект в СССР). В 1972 г. я pаботал на Кубе и пошел как-то с дочкой на пляж в Гаване. Сидит гpуппа подpостков, негpы и мулаты, из «низов общества», кpутят магнитофон и на чем свет стоит pугают пpавительство Кастpо - магнитофон ленточный, а у какого-то пpиятеля, уехавшего в США, кассетный. Подсел ко мне стаpик, убиpавший пляж, тоже негp. Расстpоен ужасно. «За них ведь боpолись, - говоpит. - Раньше вообще на пляж не вошли бы. А тепеpь сыты, учатся, pаботой будут обеспечены - так магнитофон плохой. Вот свиньи». А я ему и говоpю: «Наобоpот, по этим-то pебятам и видно, что вы не зpя стаpались. Раньше им и в голову бы не пpишло, что общество и пpавительство им </w:t>
      </w:r>
      <w:r>
        <w:rPr>
          <w:i/>
          <w:sz w:val="22"/>
        </w:rPr>
        <w:t>обязаны</w:t>
      </w:r>
      <w:r>
        <w:rPr>
          <w:sz w:val="22"/>
        </w:rPr>
        <w:t xml:space="preserve"> дать хоpоший магнитофон. Общество было для них вpагом, и они не ждали от него ничего хоpошего. Думали, как бы что у него уpвать или ему отомстить. А тепеpь это </w:t>
      </w:r>
      <w:r>
        <w:rPr>
          <w:i/>
          <w:sz w:val="22"/>
        </w:rPr>
        <w:t>люди</w:t>
      </w:r>
      <w:r>
        <w:rPr>
          <w:sz w:val="22"/>
        </w:rPr>
        <w:t>, котоpые не воpуют и не пpосят, а тpебуют. Запpосы их искpивлены, но это дело вpемени». К сожалению, вpемени, видимо, не хватит, ибо головы были искpивлены не только у подpостков и не только в Гаване.</w:t>
      </w:r>
    </w:p>
  </w:footnote>
  <w:footnote w:id="10">
    <w:p>
      <w:pPr>
        <w:pStyle w:val="Footnote"/>
        <w:spacing w:before="120" w:after="0"/>
        <w:jc w:val="both"/>
        <w:rPr/>
      </w:pPr>
      <w:r>
        <w:rPr>
          <w:rStyle w:val="FootnoteCharacters"/>
        </w:rPr>
        <w:footnoteRef/>
      </w:r>
      <w:r>
        <w:rPr>
          <w:sz w:val="22"/>
        </w:rPr>
        <w:t xml:space="preserve"> </w:t>
      </w:r>
      <w:r>
        <w:rPr>
          <w:sz w:val="22"/>
        </w:rPr>
        <w:t xml:space="preserve">Сменивший Бревнова А.Чубайс в 1997 г. получил, согласно сообщениям печати, на рынке ГКО доход около 300 тыс. долларов всего за три месяца. Где же он взял денег, чтобы купить ГКО? По случаю получил </w:t>
      </w:r>
      <w:r>
        <w:rPr>
          <w:i/>
          <w:sz w:val="22"/>
        </w:rPr>
        <w:t>беспроцентный</w:t>
      </w:r>
      <w:r>
        <w:rPr>
          <w:sz w:val="22"/>
        </w:rPr>
        <w:t xml:space="preserve"> кредит в 14 млрд. рублей - тогда 3 миллиона долларов - на срок до 2003 г. Беспроцентный кредит!</w:t>
      </w:r>
    </w:p>
  </w:footnote>
  <w:footnote w:id="11">
    <w:p>
      <w:pPr>
        <w:pStyle w:val="Footnote"/>
        <w:spacing w:before="120" w:after="0"/>
        <w:jc w:val="both"/>
        <w:rPr/>
      </w:pPr>
      <w:r>
        <w:rPr>
          <w:rStyle w:val="FootnoteCharacters"/>
        </w:rPr>
        <w:footnoteRef/>
      </w:r>
      <w:r>
        <w:rPr>
          <w:sz w:val="22"/>
        </w:rPr>
        <w:t xml:space="preserve"> </w:t>
      </w:r>
      <w:r>
        <w:rPr>
          <w:sz w:val="22"/>
        </w:rPr>
        <w:t>Насколько смехотворна была роскошь обстановки на казенных дачах высшей военной номенклатуры (маршалов), говорит стоимость имущества - 7 тысяч рублей. В то время «жигули» 2105 стоили 8,3 тыс. рублей. И такие «привилегии» были предметом слушаний Верховного Совета СССР! Очевидно, что речь шла именно о спектакле, поставленном ради манипуляции сознанием.</w:t>
      </w:r>
    </w:p>
  </w:footnote>
  <w:footnote w:id="12">
    <w:p>
      <w:pPr>
        <w:pStyle w:val="Normal"/>
        <w:spacing w:before="120" w:after="0"/>
        <w:jc w:val="both"/>
        <w:rPr/>
      </w:pPr>
      <w:r>
        <w:rPr>
          <w:rStyle w:val="FootnoteCharacters"/>
        </w:rPr>
        <w:footnoteRef/>
      </w:r>
      <w:r>
        <w:rPr>
          <w:sz w:val="22"/>
        </w:rPr>
        <w:t xml:space="preserve"> </w:t>
      </w:r>
      <w:r>
        <w:rPr>
          <w:sz w:val="22"/>
        </w:rPr>
        <w:t>Далее этот «политик и публицист» добавляет с милым цинизмом: «Сегодня поли</w:t>
        <w:softHyphen/>
        <w:t>ти</w:t>
        <w:softHyphen/>
        <w:t>ки в погоне за властью, за своими сомнительными, корыстными целями стравили друг с другом массу наций, которые жили до это</w:t>
        <w:softHyphen/>
        <w:t>го дружно, не ссорясь».</w:t>
      </w:r>
    </w:p>
  </w:footnote>
  <w:footnote w:id="13">
    <w:p>
      <w:pPr>
        <w:pStyle w:val="Normal"/>
        <w:spacing w:before="120" w:after="0"/>
        <w:jc w:val="both"/>
        <w:rPr/>
      </w:pPr>
      <w:r>
        <w:rPr>
          <w:rStyle w:val="FootnoteCharacters"/>
        </w:rPr>
        <w:footnoteRef/>
      </w:r>
      <w:r>
        <w:rPr>
          <w:sz w:val="22"/>
        </w:rPr>
        <w:t xml:space="preserve"> </w:t>
      </w:r>
      <w:r>
        <w:rPr>
          <w:sz w:val="22"/>
        </w:rPr>
        <w:t>Замечательно, что Р.Рывкина поет хвалу перестройке и захлебывается от счастья оттого, что «государства под названием СССР больше нет» - и тут же приводит данные, согласно которым, по ее же словам, в результате перестройки резко ухудшились «все стороны жизни малых народов». Эта некогерентность утверждений - признак того, что статья эта не научная, а манипулятивная.</w:t>
      </w:r>
    </w:p>
  </w:footnote>
  <w:footnote w:id="14">
    <w:p>
      <w:pPr>
        <w:pStyle w:val="Normal"/>
        <w:spacing w:before="120" w:after="0"/>
        <w:jc w:val="both"/>
        <w:rPr/>
      </w:pPr>
      <w:r>
        <w:rPr>
          <w:rStyle w:val="FootnoteCharacters"/>
        </w:rPr>
        <w:footnoteRef/>
      </w:r>
      <w:r>
        <w:rPr>
          <w:sz w:val="22"/>
        </w:rPr>
        <w:t xml:space="preserve"> </w:t>
      </w:r>
      <w:r>
        <w:rPr>
          <w:sz w:val="22"/>
        </w:rPr>
        <w:t>В Белоруссии, где антисоюзная агитация большого успеха не имела, отношение к потреблению молока было разумным: хотя его уровень приближался к среднему по СССР, 90% опрошенных ответили, что потребляют молока достаточно.</w:t>
      </w:r>
    </w:p>
  </w:footnote>
  <w:footnote w:id="15">
    <w:p>
      <w:pPr>
        <w:pStyle w:val="Normal"/>
        <w:spacing w:before="120" w:after="0"/>
        <w:jc w:val="both"/>
        <w:rPr/>
      </w:pPr>
      <w:r>
        <w:rPr>
          <w:rStyle w:val="FootnoteCharacters"/>
        </w:rPr>
        <w:footnoteRef/>
      </w:r>
      <w:r>
        <w:rPr>
          <w:sz w:val="22"/>
        </w:rPr>
        <w:t xml:space="preserve"> </w:t>
      </w:r>
      <w:r>
        <w:rPr>
          <w:sz w:val="22"/>
        </w:rPr>
        <w:t>Нота ревности зазвучала в множестве заявлений, которые по сравнению со значением подрываемых устоев казались удивительно мелочными. Говорилось, например, что РСФСР не имеет своей Академии наук - а молдаване и пр. имеют. Хотя все знали, что АН СССР практически вся сосредоточена в русских городах, а республиканские академии образовались из ее филиалов. С такой же обидой напоминалось, что РСФСР не имеет своей компартии. И тоже всем было известно, что КПСС, покуда ее не развалили на национальные кланы при Горбачеве, была под полным контролем русских кадров. В мире СССР определенно воспринимали как Россию, а советских людей называли «русскими».</w:t>
      </w:r>
    </w:p>
  </w:footnote>
  <w:footnote w:id="16">
    <w:p>
      <w:pPr>
        <w:pStyle w:val="Normal"/>
        <w:spacing w:before="120" w:after="0"/>
        <w:jc w:val="both"/>
        <w:rPr/>
      </w:pPr>
      <w:r>
        <w:rPr>
          <w:rStyle w:val="FootnoteCharacters"/>
        </w:rPr>
        <w:footnoteRef/>
      </w:r>
      <w:r>
        <w:rPr>
          <w:sz w:val="22"/>
        </w:rPr>
        <w:t xml:space="preserve"> </w:t>
      </w:r>
      <w:r>
        <w:rPr>
          <w:sz w:val="22"/>
        </w:rPr>
        <w:t>При этом И.Р.Шафаревич умалчивает то главное, что известно о советском строе и из науки, и из опыта. Питирим Сорокин, продолжавший линию Н.Данилевского, писал в 1944 г.: «Россия конструктивной фазы революции представляет собой увековечение жизненно важных тенденций дореволюционной России». Именно жизненно важных, а не второстепенных - это мы видим, когда как раз эти тенденции и прерваны реформой.</w:t>
      </w:r>
    </w:p>
  </w:footnote>
  <w:footnote w:id="17">
    <w:p>
      <w:pPr>
        <w:pStyle w:val="Footnote"/>
        <w:spacing w:before="120" w:after="0"/>
        <w:jc w:val="both"/>
        <w:rPr/>
      </w:pPr>
      <w:r>
        <w:rPr>
          <w:rStyle w:val="FootnoteCharacters"/>
        </w:rPr>
        <w:footnoteRef/>
      </w:r>
      <w:r>
        <w:rPr>
          <w:sz w:val="22"/>
        </w:rPr>
        <w:t xml:space="preserve"> </w:t>
      </w:r>
      <w:r>
        <w:rPr>
          <w:sz w:val="22"/>
        </w:rPr>
        <w:t>Уже упомянутый Л.Владимиров утверждает, ссылаясь на известный прогноз Д.И.Менделеева, что цифры рисуют «не только картину ограбления русского населения революционными и постреволюционными режимами, но и на уровне современных представлений, принятых международными организациями, позволяет убедительно квалифицировать обращение с русским народом на протяжении восьмидесяти лет как геноцид, продолжающийся и в настоящее время». Спекулируя на чувстве обиды, автор пытается произвести «захват» аудитории и провести важную мысль - в главном нынешний режим мало чем отличается от советского. Это сегодня одна из важнейших задач манипуляции.</w:t>
      </w:r>
    </w:p>
  </w:footnote>
  <w:footnote w:id="18">
    <w:p>
      <w:pPr>
        <w:pStyle w:val="Footnote"/>
        <w:spacing w:before="120" w:after="0"/>
        <w:jc w:val="both"/>
        <w:rPr/>
      </w:pPr>
      <w:r>
        <w:rPr>
          <w:rStyle w:val="FootnoteCharacters"/>
        </w:rPr>
        <w:footnoteRef/>
      </w:r>
      <w:r>
        <w:rPr>
          <w:sz w:val="22"/>
        </w:rPr>
        <w:t xml:space="preserve"> </w:t>
      </w:r>
      <w:r>
        <w:rPr>
          <w:sz w:val="22"/>
        </w:rPr>
        <w:t>Вопрос поднимал Достоевский - как в русской культуре вырос Раскольников? Как вышедший из аристократов Ставрогин так легко нашел общий язык с уголовником-убийцей?</w:t>
      </w:r>
    </w:p>
  </w:footnote>
  <w:footnote w:id="19">
    <w:p>
      <w:pPr>
        <w:pStyle w:val="Footnote"/>
        <w:spacing w:before="120" w:after="0"/>
        <w:jc w:val="both"/>
        <w:rPr/>
      </w:pPr>
      <w:r>
        <w:rPr>
          <w:rStyle w:val="FootnoteCharacters"/>
        </w:rPr>
        <w:footnoteRef/>
      </w:r>
      <w:r>
        <w:rPr>
          <w:sz w:val="22"/>
        </w:rPr>
        <w:t xml:space="preserve"> </w:t>
      </w:r>
      <w:r>
        <w:rPr>
          <w:sz w:val="22"/>
        </w:rPr>
        <w:t>Вопреки распространенному мнению, очень большую часть жертв репрессий составляют уголовники. Надо напомнить, что особо тяжкие преступления (убийства, бандитизм и вооруженный разбой) в советском праве причислялись к числу государственных преступлений (статья 58), что и дало манипуляторам повод завысить масштаб политических репрессий.</w:t>
      </w:r>
    </w:p>
  </w:footnote>
  <w:footnote w:id="20">
    <w:p>
      <w:pPr>
        <w:pStyle w:val="Footnote"/>
        <w:spacing w:before="120" w:after="0"/>
        <w:jc w:val="both"/>
        <w:rPr/>
      </w:pPr>
      <w:r>
        <w:rPr>
          <w:rStyle w:val="FootnoteCharacters"/>
        </w:rPr>
        <w:footnoteRef/>
      </w:r>
      <w:r>
        <w:rPr>
          <w:sz w:val="22"/>
        </w:rPr>
        <w:t xml:space="preserve"> </w:t>
      </w:r>
      <w:r>
        <w:rPr>
          <w:sz w:val="22"/>
        </w:rPr>
        <w:t>Вот роль слова. В 90-е годы возникли школы, готовящие наемных убийц. И разве не стала их соучастницей та пресса, которая заменила наполненное презрением русское выражение «наемный убийца» привлекательным иностранным словечком «киллер»?</w:t>
      </w:r>
    </w:p>
  </w:footnote>
  <w:footnote w:id="21">
    <w:p>
      <w:pPr>
        <w:pStyle w:val="Footnote"/>
        <w:rPr/>
      </w:pPr>
      <w:r>
        <w:rPr>
          <w:rStyle w:val="FootnoteCharacters"/>
        </w:rPr>
        <w:footnoteRef/>
      </w:r>
      <w:r>
        <w:rPr>
          <w:sz w:val="22"/>
        </w:rPr>
        <w:t xml:space="preserve"> </w:t>
      </w:r>
      <w:r>
        <w:rPr>
          <w:sz w:val="22"/>
        </w:rPr>
        <w:t xml:space="preserve">В конце </w:t>
      </w:r>
      <w:r>
        <w:rPr>
          <w:rFonts w:cs="Times New Roman" w:ascii="Times New Roman" w:hAnsi="Times New Roman"/>
          <w:sz w:val="22"/>
          <w:lang w:val="en-US"/>
        </w:rPr>
        <w:t>XIX</w:t>
      </w:r>
      <w:r>
        <w:rPr>
          <w:sz w:val="22"/>
        </w:rPr>
        <w:t xml:space="preserve"> века года за годом число казненных по «суду Линча» примерно вдвое превышало число казненных по приговору законного суда. Главное в нем было не то, что «карали не многих», а то, что карали обычно «не тех». И инициаторами, собирающими толпу, нередко были сами преступн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before="120" w:after="0"/>
      <w:ind w:firstLine="426"/>
      <w:jc w:val="both"/>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before="120" w:after="0"/>
      <w:ind w:firstLine="426"/>
      <w:jc w:val="both"/>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1T06:36:00Z</dcterms:created>
  <dc:creator>Лобурец Игорь Петрович</dc:creator>
  <dc:description/>
  <dc:language>en-US</dc:language>
  <cp:lastModifiedBy>ZZ</cp:lastModifiedBy>
  <cp:lastPrinted>2000-02-08T18:29:00Z</cp:lastPrinted>
  <dcterms:modified xsi:type="dcterms:W3CDTF">2000-04-27T10:35:00Z</dcterms:modified>
  <cp:revision>29</cp:revision>
  <dc:subject/>
  <dc:title>Стереотипы - неспособность увидеть явление в разных контекстах</dc:title>
</cp:coreProperties>
</file>