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pPr>
      <w:r>
        <w:rPr>
          <w:sz w:val="22"/>
          <w:lang w:val="ru-RU"/>
        </w:rPr>
        <w:t xml:space="preserve">Глава 15. </w:t>
      </w:r>
      <w:r>
        <w:rPr>
          <w:b/>
          <w:sz w:val="22"/>
          <w:lang w:val="ru-RU"/>
        </w:rPr>
        <w:t>Объективные предпосылки для успешной манипуляции сознанием советского человека</w:t>
      </w:r>
    </w:p>
    <w:p>
      <w:pPr>
        <w:pStyle w:val="Normal"/>
        <w:spacing w:before="120" w:after="0"/>
        <w:ind w:firstLine="426"/>
        <w:jc w:val="center"/>
        <w:rPr>
          <w:b/>
          <w:b/>
          <w:sz w:val="22"/>
          <w:lang w:val="ru-RU"/>
        </w:rPr>
      </w:pPr>
      <w:r>
        <w:rPr>
          <w:b/>
          <w:sz w:val="22"/>
          <w:lang w:val="ru-RU"/>
        </w:rPr>
      </w:r>
    </w:p>
    <w:p>
      <w:pPr>
        <w:pStyle w:val="Normal"/>
        <w:spacing w:before="120" w:after="0"/>
        <w:ind w:firstLine="426"/>
        <w:jc w:val="center"/>
        <w:rPr>
          <w:b/>
          <w:b/>
          <w:sz w:val="22"/>
          <w:lang w:val="ru-RU"/>
        </w:rPr>
      </w:pPr>
      <w:r>
        <w:rPr>
          <w:b/>
          <w:sz w:val="22"/>
          <w:lang w:val="ru-RU"/>
        </w:rPr>
        <w:t>§ 1. Урбанизация и голод на образы</w:t>
      </w:r>
    </w:p>
    <w:p>
      <w:pPr>
        <w:pStyle w:val="Normal"/>
        <w:spacing w:before="120" w:after="0"/>
        <w:ind w:firstLine="426"/>
        <w:jc w:val="both"/>
        <w:rPr/>
      </w:pPr>
      <w:r>
        <w:rPr>
          <w:sz w:val="22"/>
          <w:lang w:val="ru-RU"/>
        </w:rPr>
        <w:t xml:space="preserve">Какие же условия обеспечили такой замечательный успех программы манипуляции в годы перестройки? Выше говорилось, что манипулятор прежде всего использует </w:t>
      </w:r>
      <w:r>
        <w:rPr>
          <w:i/>
          <w:sz w:val="22"/>
          <w:lang w:val="ru-RU"/>
        </w:rPr>
        <w:t>уже имеющиеся</w:t>
      </w:r>
      <w:r>
        <w:rPr>
          <w:sz w:val="22"/>
          <w:lang w:val="ru-RU"/>
        </w:rPr>
        <w:t xml:space="preserve"> в общественном сознании стереотипы. В психологической войне, то есть в манипуляции сознанием, направленной на разрушение общества, важнейшими их таких стереотипов являются те, в которых выражается </w:t>
      </w:r>
      <w:r>
        <w:rPr>
          <w:i/>
          <w:sz w:val="22"/>
          <w:lang w:val="ru-RU"/>
        </w:rPr>
        <w:t>недовольство</w:t>
      </w:r>
      <w:r>
        <w:rPr>
          <w:sz w:val="22"/>
          <w:lang w:val="ru-RU"/>
        </w:rPr>
        <w:t xml:space="preserve">. При этом неважно, какого рода это недовольство - оно может быть совершенно противоположно установкам манипулятора. Например, в ходе перестройки антисоветские идеологи в основном эксплуатировали недовольство людей, вызванное уклонением власти от </w:t>
      </w:r>
      <w:r>
        <w:rPr>
          <w:i/>
          <w:sz w:val="22"/>
          <w:lang w:val="ru-RU"/>
        </w:rPr>
        <w:t>советских</w:t>
      </w:r>
      <w:r>
        <w:rPr>
          <w:sz w:val="22"/>
          <w:lang w:val="ru-RU"/>
        </w:rPr>
        <w:t xml:space="preserve"> идеалов. Внедрение новых стереотипов (обогащения, аморальности, насилия), с помощью которых можно было манипулировать сознанием подрастающего поколения, началось позже. </w:t>
      </w:r>
    </w:p>
    <w:p>
      <w:pPr>
        <w:pStyle w:val="Normal"/>
        <w:spacing w:before="120" w:after="0"/>
        <w:ind w:firstLine="426"/>
        <w:jc w:val="both"/>
        <w:rPr>
          <w:sz w:val="22"/>
          <w:lang w:val="ru-RU"/>
        </w:rPr>
      </w:pPr>
      <w:r>
        <w:rPr>
          <w:sz w:val="22"/>
          <w:lang w:val="ru-RU"/>
        </w:rPr>
        <w:t xml:space="preserve">Еще трудно дать систематический и полный ответ на вопрос, какие источники недовольства были использованы в перестройке, дав обоснованную оценку «веса» каждого из них. Я лишь укажу на несколько важных, на мой взгляд, причин, которые обычно упускаются из виду. </w:t>
      </w:r>
    </w:p>
    <w:p>
      <w:pPr>
        <w:pStyle w:val="Normal"/>
        <w:spacing w:before="120" w:after="0"/>
        <w:ind w:firstLine="426"/>
        <w:jc w:val="both"/>
        <w:rPr>
          <w:sz w:val="22"/>
          <w:lang w:val="ru-RU"/>
        </w:rPr>
      </w:pPr>
      <w:r>
        <w:rPr>
          <w:sz w:val="22"/>
          <w:lang w:val="ru-RU"/>
        </w:rPr>
        <w:t>Начнем с очевидного. Главные дефекты любого социального проекта состоят в том, что он не удовлетворяет какие-то фундаментальные потребности значительных частей общества. Если обездоленных людей много и они сильны, проект под их давлением изменяется или, при достижении критического уровня, терпит крах. Давайте разберемся, кто и чем был обездолен в советском проекте. И не будем сразу расставлять оценки: мол, эта потребность разумна и достойна, а та - каприз, а вон та - порок. Сначала надо хладнокровно описать реальность.</w:t>
      </w:r>
    </w:p>
    <w:p>
      <w:pPr>
        <w:pStyle w:val="Normal"/>
        <w:spacing w:before="120" w:after="0"/>
        <w:ind w:firstLine="426"/>
        <w:jc w:val="both"/>
        <w:rPr>
          <w:sz w:val="22"/>
          <w:lang w:val="ru-RU"/>
        </w:rPr>
      </w:pPr>
      <w:r>
        <w:rPr>
          <w:sz w:val="22"/>
          <w:lang w:val="ru-RU"/>
        </w:rPr>
        <w:t>Вспомним вторую банальность, о которой говорилось в главе 2: человек живет в двух мирах - в мире природы и мире культуры. На этот двойственный характер нашей окружающей среды можно посмотреть и под другим углом зрения. Человек живет в двух мирах - мире вещей и мире знаков. Вещи, созданные как природой, так и самим человеком - материальный субстрат нашего мира. Мир знаков, обладающий гораздо большим разнообразием, связан с вещами, но сложными, текучими и часто неуловимыми отношениями (например, «не продается вдохновенье, но можно рукопись продать»). Даже такой с детства привычный особый вид знаков, как деньги (возникший как раз чтобы соединять мир вещей и мир знаков), полон тайн. С самого своего возникновения деньги служат предметом споров среди философов, поэтов, королей и нищих. Деньги полны тайн и с древности стали неисчерпаемым источником трюков и манипуляций.</w:t>
      </w:r>
    </w:p>
    <w:p>
      <w:pPr>
        <w:pStyle w:val="Normal"/>
        <w:spacing w:before="120" w:after="0"/>
        <w:ind w:firstLine="426"/>
        <w:jc w:val="both"/>
        <w:rPr>
          <w:sz w:val="22"/>
          <w:lang w:val="ru-RU"/>
        </w:rPr>
      </w:pPr>
      <w:r>
        <w:rPr>
          <w:sz w:val="22"/>
          <w:lang w:val="ru-RU"/>
        </w:rPr>
        <w:t>Откуда вырос советский проект и какие потребности он считал фундаментальными? Он вырос прежде всего из мироощущения крестьянской России. Отсюда исходили представления о том, что необходимо человеку, что желательно, а что - лишнее, суета сует. В ходе революции и разрухи этот проект стал суровым и зауженным. Носители «ненужных» потребностей были перебиты, уехали за рубеж или перевоспитались самой реальностью. На какое-то время в обществе возникло «единство в потребностях».</w:t>
      </w:r>
    </w:p>
    <w:p>
      <w:pPr>
        <w:pStyle w:val="Normal"/>
        <w:spacing w:before="120" w:after="0"/>
        <w:ind w:firstLine="426"/>
        <w:jc w:val="both"/>
        <w:rPr>
          <w:sz w:val="22"/>
          <w:lang w:val="ru-RU"/>
        </w:rPr>
      </w:pPr>
      <w:r>
        <w:rPr>
          <w:sz w:val="22"/>
          <w:lang w:val="ru-RU"/>
        </w:rPr>
        <w:t>По мере того как жизнь входила в мирную колею и становилась все более и более городской, узкий набор «признанных» потребностей стал ограничивать, а потом и угнетать все более и более разнообразные части общества. Для них Запад стал идеальной, сказочной землей, где именно их ущемленные потребности уважаются и даже ценятся. О тех потребностях, которые хорошо удовлетворял советский строй, в этот момент никто не думал. Когда ногу жмет ботинок, не думают о том, как хорошо греет пальто.</w:t>
      </w:r>
    </w:p>
    <w:p>
      <w:pPr>
        <w:pStyle w:val="Normal"/>
        <w:spacing w:before="120" w:after="0"/>
        <w:ind w:firstLine="426"/>
        <w:jc w:val="both"/>
        <w:rPr>
          <w:sz w:val="22"/>
          <w:lang w:val="ru-RU"/>
        </w:rPr>
      </w:pPr>
      <w:r>
        <w:rPr>
          <w:sz w:val="22"/>
          <w:lang w:val="ru-RU"/>
        </w:rPr>
        <w:t xml:space="preserve">Чем же отличается крестьянская жизнь от «городской»? Тем, что она религиозна. А значит, земные потребности просты и естественны, зато они дополнены интенсивным «потреблением» духовных образов. Речь идет не столько о церкви, сколько о космическом чувстве, способности видеть высший смысл во всех проявлениях Природы и человеческих отношений. Пахота, сев, уборка урожая, строительство дома и принятие пищи, рождение и смерть - все имеет у крестьянина литургическое значение. Его жизнь полна этим смыслом. Его потребности велики, но они удовлетворяются внешне малыми средствами. </w:t>
      </w:r>
    </w:p>
    <w:p>
      <w:pPr>
        <w:pStyle w:val="Normal"/>
        <w:spacing w:before="120" w:after="0"/>
        <w:ind w:firstLine="426"/>
        <w:jc w:val="both"/>
        <w:rPr>
          <w:sz w:val="22"/>
          <w:lang w:val="ru-RU"/>
        </w:rPr>
      </w:pPr>
      <w:r>
        <w:rPr>
          <w:sz w:val="22"/>
          <w:lang w:val="ru-RU"/>
        </w:rPr>
        <w:t>Жизнь в большом городе лишает человека множества естественных средств удовлетворения его потребностей. И в то же время создает постоянный стресс из-за того, что городская организация пространства и времени противоречит его природным ритмам. Думаю, стратегической ошибкой была принятая в период индустриализации ориентация на промышленное развитие в крупных городах (мегаполисах). Опора советского строя - село и малые города, их и надо было укреплять и развивать. Видимо, на это не хватало средств, да и расщеплено было сознание наших марксистов, увлеченных идеей прогресса.</w:t>
      </w:r>
    </w:p>
    <w:p>
      <w:pPr>
        <w:pStyle w:val="Normal"/>
        <w:spacing w:before="120" w:after="0"/>
        <w:ind w:firstLine="426"/>
        <w:jc w:val="both"/>
        <w:rPr>
          <w:sz w:val="22"/>
          <w:lang w:val="ru-RU"/>
        </w:rPr>
      </w:pPr>
      <w:r>
        <w:rPr>
          <w:sz w:val="22"/>
          <w:lang w:val="ru-RU"/>
        </w:rPr>
        <w:t xml:space="preserve">Итак, реальностью жизни большинства граждан в СССР стал стресс, порожденный городской средой обитания. Этот стресс давит, компенсировать его - жизненная потребность человека. </w:t>
      </w:r>
    </w:p>
    <w:p>
      <w:pPr>
        <w:pStyle w:val="Normal"/>
        <w:spacing w:before="120" w:after="0"/>
        <w:ind w:firstLine="426"/>
        <w:jc w:val="both"/>
        <w:rPr/>
      </w:pPr>
      <w:r>
        <w:rPr>
          <w:sz w:val="22"/>
          <w:lang w:val="ru-RU"/>
        </w:rPr>
        <w:t>Вот пример. Транспортный стресс вызывает выделение нервных гормонов, порождающих особый, не связанный с голодом аппетит</w:t>
      </w:r>
      <w:r>
        <w:rPr>
          <w:rStyle w:val="FootnoteCharacters"/>
          <w:rStyle w:val="FootnoteAnchor"/>
          <w:sz w:val="22"/>
          <w:lang w:val="ru-RU"/>
        </w:rPr>
        <w:footnoteReference w:id="2"/>
      </w:r>
      <w:r>
        <w:rPr>
          <w:sz w:val="22"/>
          <w:lang w:val="ru-RU"/>
        </w:rPr>
        <w:t>. Приехав с работы, человек хочет чего-нибудь пожевать. Не нормально поесть, чтобы утолить голод, а именно пожевать чего-нибудь аппетитного (т.н. «синдром кафетерия»). Кажется, мелочь, а на деле - потребность, ее удовлетворение должно быть предусмотрено жизнеустройством. Если же это считается капризом, возникает масса реально обездоленных. Мать, которая говорит сыну, целый час пробывшему в городском транспорте: «Не жуй бутерброд, сядь и съешь тарелку щей», - просто не знает, что ему нужен именно бутерброд, красивый и без питательной ценности. Таких «бутербродов» (в широком смысле слова) советский строй не производил, он предлагал тарелку хороших щей.</w:t>
      </w:r>
    </w:p>
    <w:p>
      <w:pPr>
        <w:pStyle w:val="Normal"/>
        <w:spacing w:before="120" w:after="0"/>
        <w:ind w:firstLine="426"/>
        <w:jc w:val="both"/>
        <w:rPr>
          <w:sz w:val="22"/>
          <w:lang w:val="ru-RU"/>
        </w:rPr>
      </w:pPr>
      <w:r>
        <w:rPr>
          <w:sz w:val="22"/>
          <w:lang w:val="ru-RU"/>
        </w:rPr>
        <w:t>И подобных явлений, неведомых крестьянину (и непонятных нашим старшим поколениям), в городе множество. Вновь подчеркнем, что кроме природных, биологических потребностей, для удовлетворения которых существуют вещи, человек нуждается в потреблении образов. Эти потребности не менее фундаментальны.</w:t>
      </w:r>
    </w:p>
    <w:p>
      <w:pPr>
        <w:pStyle w:val="Normal"/>
        <w:spacing w:before="120" w:after="0"/>
        <w:ind w:firstLine="426"/>
        <w:jc w:val="both"/>
        <w:rPr/>
      </w:pPr>
      <w:r>
        <w:rPr>
          <w:sz w:val="22"/>
          <w:lang w:val="ru-RU"/>
        </w:rPr>
        <w:t>Сложность проблемы возрастает, если вспомнить, что мир вещей и мир знаков перекрываются, разделить их трудно. Многие вещи, вроде бы предназначенные для какой-то «полезной» цели, на самом деле дороги нам как образы, знаки, отражающие человеческие отношения. Старая чашка, модное платье, мотоцикл - все это образы, несводимые к материальным функциям, но они воплощены в вещах. В жизни крестьян потребность в образах в огромной степени удовлетворяется как бы сама собой - связью с природой и людьми, типом труда. В городе эта потребность покрывается производством огромного количества вещей-знаков, «ненужных» вещей</w:t>
      </w:r>
      <w:r>
        <w:rPr>
          <w:rStyle w:val="FootnoteCharacters"/>
          <w:rStyle w:val="FootnoteAnchor"/>
          <w:sz w:val="22"/>
          <w:lang w:val="ru-RU"/>
        </w:rPr>
        <w:footnoteReference w:id="3"/>
      </w:r>
      <w:r>
        <w:rPr>
          <w:sz w:val="22"/>
          <w:lang w:val="ru-RU"/>
        </w:rPr>
        <w:t>. В советское время престарелые идеологи клеймили вдруг вспыхнувший в нашем скромном человеке «вещизм». Стоявшую за ним потребность подавляли средствами государства - и она в конце концов вырвалась  из-под гнета уже в уродливой форме.</w:t>
      </w:r>
    </w:p>
    <w:p>
      <w:pPr>
        <w:pStyle w:val="Normal"/>
        <w:spacing w:before="120" w:after="0"/>
        <w:ind w:firstLine="426"/>
        <w:jc w:val="both"/>
        <w:rPr>
          <w:sz w:val="22"/>
          <w:lang w:val="ru-RU"/>
        </w:rPr>
      </w:pPr>
      <w:r>
        <w:rPr>
          <w:sz w:val="22"/>
          <w:lang w:val="ru-RU"/>
        </w:rPr>
        <w:t>Как решил (или хотя бы на время смягчил) эту проблему Запад? В целом, городское общество Запада стало безрелигиозным, но наполнилось огромным числом фетишей, (вещей-образов). Отношения людей приобрели форму отношений вещей и были ими замаскированы. Поскольку речь шла прежде всего об образах, стало возможным наращивать их потребление с относительно малым увеличением материальной основы - пойти по пути создания «виртуальной (несуществующей) реальности». Важнейшей частью жизни стали витрины - вид вещей, которые потреблялись уже только как образы, без покупки их носителей. На Западе подавляющее большинство посетителей крупных универмагов просто ходит, разглядывая витрины, не собираясь ничего покупать. Кстати, пока Запад к этому не пришел, целых полтораста лет начальной индустриализации рабочие массы создавали себе «виртуальную реальность» сами - беспробудно пили.</w:t>
      </w:r>
    </w:p>
    <w:p>
      <w:pPr>
        <w:pStyle w:val="Normal"/>
        <w:spacing w:before="120" w:after="0"/>
        <w:ind w:firstLine="426"/>
        <w:jc w:val="both"/>
        <w:rPr>
          <w:sz w:val="22"/>
          <w:lang w:val="ru-RU"/>
        </w:rPr>
      </w:pPr>
      <w:r>
        <w:rPr>
          <w:sz w:val="22"/>
          <w:lang w:val="ru-RU"/>
        </w:rPr>
        <w:t>Следующим шагом стала современная реклама: образ создавался прямо в пространстве, в эфире. Суть рекламы - вовсе не в информации о реальных товарах, которые человек должен купить. Главное - создание изобилия образов, они и есть «бутерброды». Только кажется, что это - отражение изобилия вещей и возможностей. Реклама - иллюзия, часть той вымышленной («виртуальной») реальности, в которой живет человек Запада.</w:t>
      </w:r>
    </w:p>
    <w:p>
      <w:pPr>
        <w:pStyle w:val="Normal"/>
        <w:spacing w:before="120" w:after="0"/>
        <w:ind w:firstLine="426"/>
        <w:jc w:val="both"/>
        <w:rPr/>
      </w:pPr>
      <w:r>
        <w:rPr>
          <w:sz w:val="22"/>
          <w:lang w:val="ru-RU"/>
        </w:rPr>
        <w:t>В перспективе этот путь ведет к опустошению человека, к утрате им связи с миром и другим человеком, к нарушению хода его естественной эволюции. Запад как «пространство фетишей» породил уже особого человека. Возможно, на этом пути Запад зашел в тупик, но временно он ответил на новые потребности человека и «погасил» их изобилием суррогатов</w:t>
      </w:r>
      <w:r>
        <w:rPr>
          <w:rStyle w:val="FootnoteCharacters"/>
          <w:rStyle w:val="FootnoteAnchor"/>
          <w:sz w:val="22"/>
          <w:lang w:val="ru-RU"/>
        </w:rPr>
        <w:footnoteReference w:id="4"/>
      </w:r>
      <w:r>
        <w:rPr>
          <w:sz w:val="22"/>
          <w:lang w:val="ru-RU"/>
        </w:rPr>
        <w:t xml:space="preserve">. Та культура, которая была создана для производства дешевых и легко потребляемых образов, «овладела массами». Буржуазный порядок завоевал культурную гегемонию. Огромную силу и устойчивость буржуазному обществу придало и то, что оно нашло универсальную (для его людей!) знаковую систему - деньги. Деньги стали таким знаком, который был способен заменить любой образ, представить любой тип отношений. Все - покупается! За деньги можно получить любую вещь-знак, удовлетворить любую потребность. </w:t>
      </w:r>
    </w:p>
    <w:p>
      <w:pPr>
        <w:pStyle w:val="Normal"/>
        <w:spacing w:before="120" w:after="0"/>
        <w:ind w:firstLine="426"/>
        <w:jc w:val="both"/>
        <w:rPr/>
      </w:pPr>
      <w:r>
        <w:rPr>
          <w:sz w:val="22"/>
          <w:lang w:val="ru-RU"/>
        </w:rPr>
        <w:t xml:space="preserve">Как же ответил на потребности нового, городского общества советский проект? Большая часть потребности в образах была объявлена ненужной, а то и порочной. Это четко проявилось уже в 50-е годы, в кампании борьбы со «стилягами». Они возникли в самом зажиточном слое, что позволило объявить их просто исчадием номенклатурной касты. А речь шла о симптоме грядущего массового социального явления. Никак не ответив на жизненные, хотя и неосознанные, потребности целых поколений молодежи, родившейся и воспитанной в условиях крупного города, советский строй буквально создал своего могильщика - массы </w:t>
      </w:r>
      <w:r>
        <w:rPr>
          <w:i/>
          <w:sz w:val="22"/>
          <w:lang w:val="ru-RU"/>
        </w:rPr>
        <w:t>обездоленных</w:t>
      </w:r>
      <w:r>
        <w:rPr>
          <w:sz w:val="22"/>
          <w:lang w:val="ru-RU"/>
        </w:rPr>
        <w:t xml:space="preserve">. </w:t>
      </w:r>
    </w:p>
    <w:p>
      <w:pPr>
        <w:pStyle w:val="Normal"/>
        <w:spacing w:before="120" w:after="0"/>
        <w:ind w:firstLine="426"/>
        <w:jc w:val="both"/>
        <w:rPr>
          <w:sz w:val="22"/>
          <w:lang w:val="ru-RU"/>
        </w:rPr>
      </w:pPr>
      <w:r>
        <w:rPr>
          <w:sz w:val="22"/>
          <w:lang w:val="ru-RU"/>
        </w:rPr>
        <w:t>В 1989 г. 74% опрошенных интеллигентов сказали, что их убедят в успехе перестройки «прилавки, полные продуктов» (так же ответили 52% опрошенных в среднем). В этом ответе выражена именно потребность в образе, в витрине. Это ответили люди, которые в целом благополучно питались, на столе у них было и мясо, и масло. Им нужны были «витамины». И сегодня многие из них, уже реально недоедая, не хотят возвращаться в прошлое с его голодом на образы.</w:t>
      </w:r>
    </w:p>
    <w:p>
      <w:pPr>
        <w:pStyle w:val="Normal"/>
        <w:spacing w:before="120" w:after="0"/>
        <w:ind w:firstLine="426"/>
        <w:jc w:val="both"/>
        <w:rPr>
          <w:sz w:val="22"/>
          <w:lang w:val="ru-RU"/>
        </w:rPr>
      </w:pPr>
      <w:r>
        <w:rPr>
          <w:sz w:val="22"/>
          <w:lang w:val="ru-RU"/>
        </w:rPr>
        <w:t>Предпосылки для этой узости советского проекта кроются и в крестьянском мышлении большевиков, и в тяжелых четырех десятилетиях, когда человека питали духовные, почти религиозные образы - долга, Родины. Когда я пришел в университет, там даже некоторые преподаватели еще ходили в перешитых гимнастерках и сатиновых шароварах. У них не было потребности в джинсах, но через пять-то лет она возникла. Выход из этого состояния провели плохо. Не была определена сама проблема и ее критические состояния. В конце заговорили о «проблеме досуга», но это не совсем то, да и дальше разговоров дело не пошло. Важной отдушиной был спорт, что-то нащупывали интуитивно (стали делать первые сериалы; уже огромный успех «Семнадцати мгновений весны» должен был насторожить). Видимо, ошибочной была и ориентация на промышленное развитие в крупных городах (мегаполисах). Опора советского строя - село и малые города, их и надо было укреплять и развивать.</w:t>
      </w:r>
    </w:p>
    <w:p>
      <w:pPr>
        <w:pStyle w:val="Normal"/>
        <w:spacing w:before="120" w:after="0"/>
        <w:ind w:firstLine="426"/>
        <w:jc w:val="both"/>
        <w:rPr/>
      </w:pPr>
      <w:r>
        <w:rPr>
          <w:sz w:val="22"/>
          <w:lang w:val="ru-RU"/>
        </w:rPr>
        <w:t xml:space="preserve">Важной причиной было и воздействие на советскую социальную философию материализма, из которого все мысли Маркса о </w:t>
      </w:r>
      <w:r>
        <w:rPr>
          <w:i/>
          <w:sz w:val="22"/>
          <w:lang w:val="ru-RU"/>
        </w:rPr>
        <w:t>товарном фетишизме</w:t>
      </w:r>
      <w:r>
        <w:rPr>
          <w:sz w:val="22"/>
          <w:lang w:val="ru-RU"/>
        </w:rPr>
        <w:t xml:space="preserve"> были, по сути, выкинуты. Остались только грубые выводы - об </w:t>
      </w:r>
      <w:r>
        <w:rPr>
          <w:i/>
          <w:sz w:val="22"/>
          <w:lang w:val="ru-RU"/>
        </w:rPr>
        <w:t>эксплуатации</w:t>
      </w:r>
      <w:r>
        <w:rPr>
          <w:sz w:val="22"/>
          <w:lang w:val="ru-RU"/>
        </w:rPr>
        <w:t>. Хотя, надо признать, Маркс не вполне разработал тему, понять его сложно. Но он хоть видел проблему, предупреждал о ней. Беда советского строя была не в том, что проблему плохо решали - ее игнорировали, а страдающих людей считали симулянтами и подвергали презрению. Так возникла и двойная мораль (сама-то номенклатура образы потребляла), и озлобление.</w:t>
      </w:r>
    </w:p>
    <w:p>
      <w:pPr>
        <w:pStyle w:val="Normal"/>
        <w:spacing w:before="120" w:after="0"/>
        <w:ind w:firstLine="426"/>
        <w:jc w:val="both"/>
        <w:rPr/>
      </w:pPr>
      <w:r>
        <w:rPr>
          <w:sz w:val="22"/>
          <w:lang w:val="ru-RU"/>
        </w:rPr>
        <w:t xml:space="preserve">В проблеме </w:t>
      </w:r>
      <w:r>
        <w:rPr>
          <w:i/>
          <w:sz w:val="22"/>
          <w:lang w:val="ru-RU"/>
        </w:rPr>
        <w:t>голода на образы</w:t>
      </w:r>
      <w:r>
        <w:rPr>
          <w:sz w:val="22"/>
          <w:lang w:val="ru-RU"/>
        </w:rPr>
        <w:t xml:space="preserve"> тесно примыкает другая объективная причина неосознанного недовольства жизнью в городском советском обществе начиная с 60-х годов - избыточная надежность социального уклада, его детерминированность. Порождаемая этим скука значительной части населения, особенно молодежи - оборотная сторона высокой социальной защищенности, важнейшего достоинства советского строя. В СССР все хуже удовлетворялась од</w:t>
        <w:softHyphen/>
        <w:softHyphen/>
        <w:t>на из основных потребностей не только человека, но и жи</w:t>
        <w:softHyphen/>
        <w:t>вот</w:t>
        <w:softHyphen/>
        <w:t>ных - потребность в неопределен</w:t>
        <w:softHyphen/>
        <w:t>но</w:t>
        <w:softHyphen/>
        <w:t xml:space="preserve">сти, в приключении. </w:t>
      </w:r>
    </w:p>
    <w:p>
      <w:pPr>
        <w:pStyle w:val="Normal"/>
        <w:spacing w:before="120" w:after="0"/>
        <w:ind w:firstLine="426"/>
        <w:jc w:val="both"/>
        <w:rPr>
          <w:sz w:val="22"/>
          <w:lang w:val="ru-RU"/>
        </w:rPr>
      </w:pPr>
      <w:r>
        <w:rPr>
          <w:sz w:val="22"/>
          <w:lang w:val="ru-RU"/>
        </w:rPr>
        <w:t>Как биологический вид, человек возник и развился в поиске и охоте. Стремление к «приключению» заложено в нас биологически, как инстинкт, и было важным фактором эво</w:t>
        <w:softHyphen/>
        <w:t>лю</w:t>
        <w:softHyphen/>
        <w:t>ции человека. Поэтому любой социальный поря</w:t>
        <w:softHyphen/>
        <w:t>док, не позволяющий ответить на зов этого инстинкта, будет рано или поздно отвергнут. У стар</w:t>
        <w:softHyphen/>
        <w:t>ших поколений с этим не было про</w:t>
        <w:softHyphen/>
        <w:t>блем - и смертельного рис</w:t>
        <w:softHyphen/>
        <w:t>ка, и приключений судьба им предо</w:t>
        <w:softHyphen/>
        <w:t>ста</w:t>
        <w:softHyphen/>
        <w:t>вила сверх меры. А что ос</w:t>
        <w:softHyphen/>
        <w:t>тавалось, начиная с 60-х годов, всей массе молодежи, которая на своей шкуре не испы</w:t>
        <w:softHyphen/>
        <w:t>тала ни войны, ни разрухи? БАМ, водка и прес</w:t>
        <w:softHyphen/>
        <w:t>тупность? Этого было ма</w:t>
        <w:softHyphen/>
        <w:t>ло. Риск и борьба были при трениях и столкновениях именно с бюрократией, с государством, что и создавало его образ врага.</w:t>
      </w:r>
    </w:p>
    <w:p>
      <w:pPr>
        <w:pStyle w:val="Normal"/>
        <w:spacing w:before="120" w:after="0"/>
        <w:ind w:firstLine="426"/>
        <w:jc w:val="both"/>
        <w:rPr/>
      </w:pPr>
      <w:r>
        <w:rPr>
          <w:sz w:val="22"/>
          <w:lang w:val="ru-RU"/>
        </w:rPr>
        <w:t>Нас в перестройке увели от этого вопроса, предложив внешне похожую тему политической свободы. Но речь не о ней, эта свобода - та же кормушка. Ее сколько угодно на Западе - а дети из хороших семей идут в наркоманы или кончают с собой. А стабилен режим Запада потому, что все его жизнеустройство основано как «</w:t>
      </w:r>
      <w:r>
        <w:rPr>
          <w:i/>
          <w:sz w:val="22"/>
          <w:lang w:val="ru-RU"/>
        </w:rPr>
        <w:t>война всех против всех</w:t>
      </w:r>
      <w:r>
        <w:rPr>
          <w:sz w:val="22"/>
          <w:lang w:val="ru-RU"/>
        </w:rPr>
        <w:t>» - конкуренция. Всех людей столкнули между собой, как на ринге, и государство, как полицейский, лишь следит за соблюдением правил войны</w:t>
      </w:r>
      <w:r>
        <w:rPr>
          <w:rStyle w:val="FootnoteCharacters"/>
          <w:rStyle w:val="FootnoteAnchor"/>
          <w:sz w:val="22"/>
          <w:lang w:val="ru-RU"/>
        </w:rPr>
        <w:footnoteReference w:id="5"/>
      </w:r>
      <w:r>
        <w:rPr>
          <w:sz w:val="22"/>
          <w:lang w:val="ru-RU"/>
        </w:rPr>
        <w:t>. Треть населения вверг</w:t>
        <w:softHyphen/>
        <w:t>нута в бедность и в буквальном смысле борется за существование - никаких иных приключений ей уже не надо. А остальным пред</w:t>
        <w:softHyphen/>
        <w:t>ло</w:t>
        <w:softHyphen/>
        <w:t>жен рискованный лабиринт предпринимательства. Причем он до</w:t>
        <w:softHyphen/>
        <w:t>ступен всем и поглощает страсть всех, кто в него входит, а вовсе не только крупных дельцов. Ста</w:t>
        <w:softHyphen/>
        <w:t>рушка, имеющая десяток акций, потеет от возбуждения, когда уз</w:t>
        <w:softHyphen/>
        <w:t>нает по телевизору о панике на бирже. Живущий в каморке и сдающий свою квартиру «домо</w:t>
        <w:softHyphen/>
        <w:t>вла</w:t>
        <w:softHyphen/>
        <w:t>делец» волнуется, что жилец съе</w:t>
        <w:softHyphen/>
        <w:t>дет, не заплатив за телефон. Разбитые в уличной толчее очки по</w:t>
        <w:softHyphen/>
        <w:t xml:space="preserve">трясают бюджет среднего человека. </w:t>
      </w:r>
    </w:p>
    <w:p>
      <w:pPr>
        <w:pStyle w:val="Normal"/>
        <w:spacing w:before="120" w:after="0"/>
        <w:ind w:firstLine="426"/>
        <w:jc w:val="both"/>
        <w:rPr/>
      </w:pPr>
      <w:r>
        <w:rPr>
          <w:sz w:val="22"/>
          <w:lang w:val="ru-RU"/>
        </w:rPr>
        <w:t>На фоне этих драм и постоянных побед и поражений жизнь со</w:t>
        <w:softHyphen/>
        <w:t>ветского человека с его гарантированным благосостоянием (даже если бы оно было велико!) превращается в бесцельное сущест</w:t>
        <w:softHyphen/>
        <w:t>во</w:t>
        <w:softHyphen/>
        <w:t>вание. Тошно жить, если очки стоят три рубля. Разбили - пошел и купил. Чтобы не было скучно, тебя уже нужно как минимум пырнуть ножом. Но в этой иг</w:t>
        <w:softHyphen/>
        <w:t>ре у нормального человека не бывает побед, одни поражения - и такая игра проблемы не решает. Среднему че</w:t>
        <w:softHyphen/>
        <w:t>ловеку жить при развитом советском социализме стало скучно. И никакого выхода из этой скуки наш проект не предлагал. Более того, он прямо утверждал, что дальше будет еще скучнее. И тут речь идет не об ошибке Суслова или даже Ленина. Тот социализм, что строили большевики, был эф</w:t>
        <w:softHyphen/>
        <w:t>фек</w:t>
        <w:softHyphen/>
        <w:t xml:space="preserve">тивен как проект людей, </w:t>
      </w:r>
      <w:r>
        <w:rPr>
          <w:i/>
          <w:sz w:val="22"/>
          <w:lang w:val="ru-RU"/>
        </w:rPr>
        <w:t>испытавших беду</w:t>
      </w:r>
      <w:r>
        <w:rPr>
          <w:sz w:val="22"/>
          <w:lang w:val="ru-RU"/>
        </w:rPr>
        <w:t>. Это могла быть беда обез</w:t>
        <w:softHyphen/>
        <w:t>доленных и оскорбленных социальных слоев, беда на</w:t>
        <w:softHyphen/>
        <w:t>ции, ощущающей угрозу колонизации, беда разрушенной войной стра</w:t>
        <w:softHyphen/>
        <w:t>ны. Но проект не отвечал запросам общества благополучного - об</w:t>
        <w:softHyphen/>
        <w:t>ще</w:t>
        <w:softHyphen/>
        <w:t xml:space="preserve">ства, уже пережившего и </w:t>
      </w:r>
      <w:r>
        <w:rPr>
          <w:i/>
          <w:sz w:val="22"/>
          <w:lang w:val="ru-RU"/>
        </w:rPr>
        <w:t>забывшего</w:t>
      </w:r>
      <w:r>
        <w:rPr>
          <w:sz w:val="22"/>
          <w:lang w:val="ru-RU"/>
        </w:rPr>
        <w:t xml:space="preserve"> беду.</w:t>
      </w:r>
    </w:p>
    <w:p>
      <w:pPr>
        <w:pStyle w:val="Normal"/>
        <w:spacing w:before="120" w:after="0"/>
        <w:ind w:firstLine="426"/>
        <w:jc w:val="both"/>
        <w:rPr/>
      </w:pPr>
      <w:r>
        <w:rPr>
          <w:sz w:val="22"/>
          <w:lang w:val="ru-RU"/>
        </w:rPr>
        <w:t>Полезно посмотреть, кто особенно огорчался и особенно радовался краху социализма (речь идет, разумеется, о группах, а не отдельных личностях). Огор</w:t>
        <w:softHyphen/>
        <w:t>чались прежде всего те, кто в СССР ушел от скуки надежной жизни в ка</w:t>
        <w:softHyphen/>
        <w:t>ко</w:t>
        <w:softHyphen/>
        <w:t>го-то рода творчество - но творчество, не нарушавшее ста</w:t>
        <w:softHyphen/>
        <w:t>биль</w:t>
        <w:softHyphen/>
        <w:t>ности общества и его режима. Таких доступных видов творчества и связанных с ним пере</w:t>
        <w:softHyphen/>
        <w:t>живаний и приключений - множество. И доступ к ним имело подавляющее большинство граждан, но только теоретически</w:t>
      </w:r>
      <w:r>
        <w:rPr>
          <w:rStyle w:val="FootnoteCharacters"/>
          <w:rStyle w:val="FootnoteAnchor"/>
          <w:sz w:val="22"/>
          <w:lang w:val="ru-RU"/>
        </w:rPr>
        <w:footnoteReference w:id="6"/>
      </w:r>
      <w:r>
        <w:rPr>
          <w:sz w:val="22"/>
          <w:lang w:val="ru-RU"/>
        </w:rPr>
        <w:t>. Ошибка советского социализма в том, что он принял как догму убеждение, будто все люди мечтают сделать творческое усилие и будут рады просто пре</w:t>
        <w:softHyphen/>
        <w:t>до</w:t>
        <w:softHyphen/>
        <w:t>ставлению такой воз</w:t>
        <w:softHyphen/>
        <w:t>можности. Эта догма неверна дважды. Во-первых, не все мечтают о творчестве, у многих эти мечты подавлены в детстве - родите</w:t>
        <w:softHyphen/>
        <w:t>ля</w:t>
        <w:softHyphen/>
        <w:t>ми, садиком, школой. Во-вторых, зна</w:t>
        <w:softHyphen/>
        <w:t>чи</w:t>
        <w:softHyphen/>
        <w:t>тельная часть тех, кто меч</w:t>
        <w:softHyphen/>
        <w:softHyphen/>
        <w:t>тал, испытали неудачу при первой по</w:t>
        <w:softHyphen/>
        <w:t>пытке и не смогли преодо</w:t>
        <w:softHyphen/>
        <w:t>леть психологический барьер, чтобы продолжить. Так и получилось, что ос</w:t>
        <w:softHyphen/>
        <w:t>новная масса людей не воспользовалась тем, что реально давал социализм. Не то чтобы ее оттеснили - ее «не загнали» теми угрозами, которые на Западе заставляют человека напрягаться.</w:t>
      </w:r>
    </w:p>
    <w:p>
      <w:pPr>
        <w:pStyle w:val="Normal"/>
        <w:spacing w:before="120" w:after="0"/>
        <w:ind w:firstLine="426"/>
        <w:jc w:val="both"/>
        <w:rPr>
          <w:sz w:val="22"/>
          <w:lang w:val="ru-RU"/>
        </w:rPr>
      </w:pPr>
      <w:r>
        <w:rPr>
          <w:sz w:val="22"/>
          <w:lang w:val="ru-RU"/>
        </w:rPr>
        <w:t>Стимули</w:t>
        <w:softHyphen/>
        <w:t>рование угрозой - не единственный механизм, заставляющий делать уси</w:t>
        <w:softHyphen/>
        <w:t>лия. Более того, этот механизм неизбежно травмирует душу и обедняет жизнь самого успешного человека. Но надо признать как провал всего проекта советского соци</w:t>
        <w:softHyphen/>
        <w:t>ализма то, что он оказался неспособным создать иной, не разъе</w:t>
        <w:softHyphen/>
        <w:t>диняющий людей механизм их вовлечения в твор</w:t>
        <w:softHyphen/>
        <w:t>чество. А значит, сделал неудовлетворенными массу лю</w:t>
        <w:softHyphen/>
        <w:t>дей. Так в получившей достаток семье с низкой культурой молодые люди начинают много есть и спать до обеда - они теряют радость жизни, начинают мрачнеть и озлобляться. Именно они и составили широкую «социальную базу» для разрушения СССР. Можно не считать их мо</w:t>
        <w:softHyphen/>
        <w:t xml:space="preserve">тивы уважительными, но ведь речь идет о </w:t>
      </w:r>
      <w:r>
        <w:rPr>
          <w:i/>
          <w:sz w:val="22"/>
          <w:lang w:val="ru-RU"/>
        </w:rPr>
        <w:t>страдающей</w:t>
      </w:r>
      <w:r>
        <w:rPr>
          <w:sz w:val="22"/>
          <w:lang w:val="ru-RU"/>
        </w:rPr>
        <w:t xml:space="preserve"> части общества. Ведь советский строй не дал этой категории людей хотя бы того утешения, которое пре</w:t>
        <w:softHyphen/>
        <w:t>дусмотрительно дает Запад - потре</w:t>
        <w:softHyphen/>
        <w:t>бительства. Как мож</w:t>
        <w:softHyphen/>
        <w:t>но было за</w:t>
        <w:softHyphen/>
        <w:t>пирать таких людей в стране, где нет сорока сортов колбасы! Ведь это же социально взрывоопасный материал.</w:t>
      </w:r>
    </w:p>
    <w:p>
      <w:pPr>
        <w:pStyle w:val="Normal"/>
        <w:spacing w:before="120" w:after="0"/>
        <w:ind w:firstLine="426"/>
        <w:jc w:val="both"/>
        <w:rPr>
          <w:sz w:val="22"/>
          <w:lang w:val="ru-RU"/>
        </w:rPr>
      </w:pPr>
      <w:r>
        <w:rPr>
          <w:sz w:val="22"/>
          <w:lang w:val="ru-RU"/>
        </w:rPr>
        <w:t>Другой крупный контингент, который радуется крушению ре</w:t>
        <w:softHyphen/>
        <w:t>жи</w:t>
        <w:softHyphen/>
        <w:t>ма - молодежь, и по вполне естественным причинам. Для нее скука губительна даже биологически. Если она длится слишком долго, то и творчество воспитывать детей становится недоступным - де</w:t>
        <w:softHyphen/>
        <w:t>тей нет. Возникает заколдованный круг. Парадоксально, но скоро мы будем наблюдать духовный рост и вспышку творческой ак</w:t>
        <w:softHyphen/>
        <w:t>тив</w:t>
        <w:softHyphen/>
        <w:t>но</w:t>
        <w:softHyphen/>
        <w:t>сти молодежи, направленную на восстановление социализма, то есть, порожденную опять-таки крушением советского ре</w:t>
        <w:softHyphen/>
        <w:t>жи</w:t>
        <w:softHyphen/>
        <w:t xml:space="preserve">ма. </w:t>
      </w:r>
    </w:p>
    <w:p>
      <w:pPr>
        <w:pStyle w:val="Normal"/>
        <w:spacing w:before="120" w:after="0"/>
        <w:ind w:firstLine="426"/>
        <w:jc w:val="both"/>
        <w:rPr>
          <w:sz w:val="22"/>
          <w:lang w:val="ru-RU"/>
        </w:rPr>
      </w:pPr>
      <w:r>
        <w:rPr>
          <w:sz w:val="22"/>
          <w:lang w:val="ru-RU"/>
        </w:rPr>
        <w:t>Конечно, советский строй мог бы продлить свое существование, если бы следовал рецептам Великого Инквизитора из ле</w:t>
        <w:softHyphen/>
        <w:softHyphen/>
        <w:t>генды Достоевского. Если бы позволил людям в свободное от ра</w:t>
        <w:softHyphen/>
        <w:t>боты время грешить (под контролем и с регулярной исповедью) и облегчил распевание детских рок-песенок. Если бы наладил выпуск баночного пива с надписью «завод им. Бадаева» не на русском, а на ан</w:t>
        <w:softHyphen/>
        <w:t>глий</w:t>
        <w:softHyphen/>
        <w:t>ском языке, и т.д. Слава богу, что так не случилось - это было бы поражение более фундаментальное.</w:t>
      </w:r>
    </w:p>
    <w:p>
      <w:pPr>
        <w:pStyle w:val="Normal"/>
        <w:spacing w:before="120" w:after="0"/>
        <w:ind w:firstLine="426"/>
        <w:jc w:val="both"/>
        <w:rPr>
          <w:sz w:val="22"/>
          <w:lang w:val="ru-RU"/>
        </w:rPr>
      </w:pPr>
      <w:r>
        <w:rPr>
          <w:sz w:val="22"/>
          <w:lang w:val="ru-RU"/>
        </w:rPr>
        <w:t>В будущем, если мы выживем, задача резко облегчается тем, что старый советский проект - мобилизационный социализм - сломан. Не придется решать сложную проблему мягкого выхода из него - нас вырвали из него с кровью. Значит, придется не ломать, а воссоздавать солидарное жизнеустройство в новом виде - зная уже о потребности людей не только в белках и углеводах, но и в витаминах.</w:t>
      </w:r>
    </w:p>
    <w:p>
      <w:pPr>
        <w:pStyle w:val="Normal"/>
        <w:spacing w:before="120" w:after="0"/>
        <w:ind w:firstLine="426"/>
        <w:jc w:val="both"/>
        <w:rPr>
          <w:sz w:val="22"/>
          <w:lang w:val="ru-RU"/>
        </w:rPr>
      </w:pPr>
      <w:r>
        <w:rPr>
          <w:sz w:val="22"/>
          <w:lang w:val="ru-RU"/>
        </w:rPr>
      </w:r>
    </w:p>
    <w:p>
      <w:pPr>
        <w:pStyle w:val="Normal"/>
        <w:spacing w:before="120" w:after="0"/>
        <w:ind w:firstLine="426"/>
        <w:jc w:val="center"/>
        <w:rPr>
          <w:b/>
          <w:b/>
          <w:sz w:val="22"/>
          <w:lang w:val="ru-RU"/>
        </w:rPr>
      </w:pPr>
      <w:r>
        <w:rPr>
          <w:b/>
          <w:sz w:val="22"/>
          <w:lang w:val="ru-RU"/>
        </w:rPr>
        <w:t>§ 2. Возрождение сословности в позднем советском обществе</w:t>
      </w:r>
    </w:p>
    <w:p>
      <w:pPr>
        <w:pStyle w:val="Normal"/>
        <w:spacing w:before="120" w:after="0"/>
        <w:ind w:firstLine="426"/>
        <w:jc w:val="both"/>
        <w:rPr>
          <w:sz w:val="22"/>
          <w:lang w:val="ru-RU"/>
        </w:rPr>
      </w:pPr>
      <w:r>
        <w:rPr>
          <w:sz w:val="22"/>
          <w:lang w:val="ru-RU"/>
        </w:rPr>
        <w:t>Углублению культурного кризиса в России способствовал тот факт, что в ходе перестройки и реформы были опорочены важнейшие принципы общественного устройства - демократия, гражданство, свободное волеизъявление. Отрицание той политической практики, что прикрывалась этими понятиями, породило тягу к архаическому фундаментализму. Возникло тяжелое противоречие: перестройка была с энтузиазмом поддержана именно вследствие осознанной необходимости модернизации общества, но вызванное реформой социальное бедствие толкнуло маятник массовых настроений к архаизации.</w:t>
      </w:r>
    </w:p>
    <w:p>
      <w:pPr>
        <w:pStyle w:val="Normal"/>
        <w:spacing w:before="120" w:after="0"/>
        <w:ind w:firstLine="426"/>
        <w:jc w:val="both"/>
        <w:rPr/>
      </w:pPr>
      <w:r>
        <w:rPr>
          <w:sz w:val="22"/>
          <w:lang w:val="ru-RU"/>
        </w:rPr>
        <w:t>В заметной части оппозиции даже бытует важная политическая концепция. Суть ее в том, что России не нужна демократия, всякие там выборы и парламенты, а нужна «спасительная и созидательная диктатура». Русскому народу приписывается мечта о сословном обществе, живущем под рукой доброго царя (генсека, патриарха, президента и т.п.). Псевдосословные атрибуты стали важной частью политического  спектакля</w:t>
      </w:r>
      <w:r>
        <w:rPr>
          <w:rStyle w:val="FootnoteCharacters"/>
          <w:rStyle w:val="FootnoteAnchor"/>
          <w:sz w:val="22"/>
          <w:lang w:val="ru-RU"/>
        </w:rPr>
        <w:footnoteReference w:id="7"/>
      </w:r>
      <w:r>
        <w:rPr>
          <w:sz w:val="22"/>
          <w:lang w:val="ru-RU"/>
        </w:rPr>
        <w:t>.</w:t>
      </w:r>
    </w:p>
    <w:p>
      <w:pPr>
        <w:pStyle w:val="Normal"/>
        <w:spacing w:before="120" w:after="0"/>
        <w:ind w:firstLine="426"/>
        <w:jc w:val="both"/>
        <w:rPr>
          <w:sz w:val="22"/>
          <w:lang w:val="ru-RU"/>
        </w:rPr>
      </w:pPr>
      <w:r>
        <w:rPr>
          <w:sz w:val="22"/>
          <w:lang w:val="ru-RU"/>
        </w:rPr>
        <w:t xml:space="preserve">По контрасту с этим сословным фундаментализмом, восстанавливая в памяти оба движения маятника, можно сказать, что именно возродившаяся в советском обществе сословность стала одной из причин общего глухого недовольства, которое было использовано в психологической войне против СССР. </w:t>
      </w:r>
    </w:p>
    <w:p>
      <w:pPr>
        <w:pStyle w:val="Normal"/>
        <w:spacing w:before="120" w:after="0"/>
        <w:ind w:firstLine="426"/>
        <w:jc w:val="both"/>
        <w:rPr>
          <w:sz w:val="22"/>
          <w:lang w:val="ru-RU"/>
        </w:rPr>
      </w:pPr>
      <w:r>
        <w:rPr>
          <w:sz w:val="22"/>
          <w:lang w:val="ru-RU"/>
        </w:rPr>
        <w:t>Известно, что тот «культурный слой» (правильнее сказать, модернизированная часть общества), который был необходим для государственного строительства, восстановления и развития хозяйства после гражданской войны 1918-1921 гг., имел не классовую, а сословную природу. Чиновничество, офицерство, интеллигенция и даже торговцы в царской России были сословиями, сохранявшими свою довольно закрытую культуру. Именно их реставрации как замкнутых сословий (особенно бюрократии) чрезвычайно боялся Ленин в последние годы своей деятельности. Он искал, но не нашел противоядия против этого процесса, хотя верно угадывал его опасность для советского строя.</w:t>
      </w:r>
    </w:p>
    <w:p>
      <w:pPr>
        <w:pStyle w:val="Normal"/>
        <w:spacing w:before="120" w:after="0"/>
        <w:ind w:firstLine="426"/>
        <w:jc w:val="both"/>
        <w:rPr>
          <w:sz w:val="22"/>
          <w:lang w:val="ru-RU"/>
        </w:rPr>
      </w:pPr>
      <w:r>
        <w:rPr>
          <w:sz w:val="22"/>
          <w:lang w:val="ru-RU"/>
        </w:rPr>
        <w:t xml:space="preserve">Необходимость форсировать восстановление страны вынудило большевиков пойти даже на искусственное «строительство сословий» (вплоть до метафоры военно-монашеского сословия рыцарства). Крестьянская анархическая утопия всеобщей коммуны под лозунгом «Вся власть Советам!», очевидно, была несовместима ни с какой государственностью. Отсутствие гражданского общества не позволяло построить государство и «снизу». Стихия Советов была приведена в дееспособную систему благодаря двум гениальным открытиям. Первое из них - «партия нового типа», которая представляла собой постоянно действующий поместный собор и рыцарский орден одновременно. Второе - «номенклатура», учрежденная в 1923 г., которая соединяла в масштабе страны кадры управления в единую подчиненную центральной власти систему. Это были сословия нового типа, но сословия. В героический период они заполнялись новыми, свежими кадрами, так что поддерживалась высокая социальная мобильность и замкнутость этих сословий не ощущалась. Но затем произошло то, что М.Вебер называет «институционализацией харизмы» - героические «рыцарские» сословия устоялись и обустроились. Таким мы и помним советское общество 80-х годов. </w:t>
      </w:r>
    </w:p>
    <w:p>
      <w:pPr>
        <w:pStyle w:val="Normal"/>
        <w:spacing w:before="120" w:after="0"/>
        <w:ind w:firstLine="426"/>
        <w:jc w:val="both"/>
        <w:rPr/>
      </w:pPr>
      <w:r>
        <w:rPr>
          <w:sz w:val="22"/>
          <w:lang w:val="ru-RU"/>
        </w:rPr>
        <w:t xml:space="preserve">После выборов 1999 г. на Украине нельзя не признать: возвращаться в </w:t>
      </w:r>
      <w:r>
        <w:rPr>
          <w:b/>
          <w:i/>
          <w:sz w:val="22"/>
          <w:lang w:val="ru-RU"/>
        </w:rPr>
        <w:t>это</w:t>
      </w:r>
      <w:r>
        <w:rPr>
          <w:sz w:val="22"/>
          <w:lang w:val="ru-RU"/>
        </w:rPr>
        <w:t xml:space="preserve"> советское общество даже из нынешней страшной действительности значительная часть народа не хочет</w:t>
      </w:r>
      <w:r>
        <w:rPr>
          <w:rStyle w:val="FootnoteCharacters"/>
          <w:rStyle w:val="FootnoteAnchor"/>
          <w:sz w:val="22"/>
          <w:lang w:val="ru-RU"/>
        </w:rPr>
        <w:footnoteReference w:id="8"/>
      </w:r>
      <w:r>
        <w:rPr>
          <w:sz w:val="22"/>
          <w:lang w:val="ru-RU"/>
        </w:rPr>
        <w:t>. Два, три, пять лет после слома советского строя еще можно было утешать себя тем, что нас предали, обманули, соблазнили. Но когда второй раз выбирают Ельцина, а потом еще и Кучму - ничтожного человека, который не вызывает на Украине ничьих симпатий, уже нельзя лукавить с самим собой. Кто на Украине не знает результатов правления Кучмы? Каждый их испытал на своей шкуре. За него голосовали единственно потому, что он - препятствие к восстановлению советского строя. Никакой другой пользы от него нет.</w:t>
      </w:r>
    </w:p>
    <w:p>
      <w:pPr>
        <w:pStyle w:val="Normal"/>
        <w:spacing w:before="120" w:after="0"/>
        <w:ind w:firstLine="426"/>
        <w:jc w:val="both"/>
        <w:rPr/>
      </w:pPr>
      <w:r>
        <w:rPr>
          <w:sz w:val="22"/>
          <w:lang w:val="ru-RU"/>
        </w:rPr>
        <w:t>Трудно это признать потому, что непонятно. Ведь на Украине 88</w:t>
      </w:r>
      <w:r>
        <w:rPr>
          <w:rFonts w:cs="Times New Roman" w:ascii="Times New Roman" w:hAnsi="Times New Roman"/>
          <w:sz w:val="22"/>
          <w:lang w:val="ru-RU"/>
        </w:rPr>
        <w:t>%</w:t>
      </w:r>
      <w:r>
        <w:rPr>
          <w:sz w:val="22"/>
          <w:lang w:val="ru-RU"/>
        </w:rPr>
        <w:t xml:space="preserve"> населения высоко оценивают советский строй. Как же так? Как можно высоко оценивать и не желать в него вернуться? Если вдуматься, противоречия здесь нет. Вот обычная история: разлюбил человек жену, развелся. Он очень высоко ее ценит, перечисляет все достоинства, но вернуться не желает. Раньше любил и был счастлив, а сейчас не может. Что-то в нем изменилось, по-другому стал смотреть на вещи. И ведь мы понимаем этого человека, хотя он порой и не смог бы объяснить, что ему разонравилось в жене. Общество легче поддается изучению, чем душа отдельного человека, давайте думать. Дело очень облегчается тем, что у нас есть две сходных драмы, так что их сравнение - почти исторический эксперимент.</w:t>
      </w:r>
    </w:p>
    <w:p>
      <w:pPr>
        <w:pStyle w:val="Normal"/>
        <w:spacing w:before="120" w:after="0"/>
        <w:ind w:firstLine="426"/>
        <w:jc w:val="both"/>
        <w:rPr/>
      </w:pPr>
      <w:r>
        <w:rPr>
          <w:sz w:val="22"/>
          <w:lang w:val="ru-RU"/>
        </w:rPr>
        <w:t xml:space="preserve">Давайте именно с этой стороны посмотрим на обе наши катастрофы - в 1917 и в 1991 г. Они - урок на будущее и помогают понять нынешний момент. Сравнивая ход событий, который привел к отказу от поддержки существовавшего общественного строя России, я лично прихожу к выводу, что в обоих случаях главным был отказ именно от </w:t>
      </w:r>
      <w:r>
        <w:rPr>
          <w:i/>
          <w:sz w:val="22"/>
          <w:lang w:val="ru-RU"/>
        </w:rPr>
        <w:t>сословного</w:t>
      </w:r>
      <w:r>
        <w:rPr>
          <w:sz w:val="22"/>
          <w:lang w:val="ru-RU"/>
        </w:rPr>
        <w:t xml:space="preserve"> устройства общества. Перерастал его наш народ. Поэтому утрачивала авторитет духовная инстанция, которая оправдывала такое устройство (Церковь, а потом КПСС), а затем лишалось силы и государство. В феврале 1917 г. в отрицании сословного строя соединились две силы, которые между собой были более непримиримыми противниками, нежели каждая по отдельности с сословным строем. Либеральная буржуазия стремилась превратить Россию в классовое гражданское общество западного типа, а крестьяне и рабочие - в солидарную братскую общину, Царство Божье на земле. </w:t>
      </w:r>
    </w:p>
    <w:p>
      <w:pPr>
        <w:pStyle w:val="Normal"/>
        <w:spacing w:before="120" w:after="0"/>
        <w:ind w:firstLine="426"/>
        <w:jc w:val="both"/>
        <w:rPr/>
      </w:pPr>
      <w:r>
        <w:rPr>
          <w:sz w:val="22"/>
          <w:lang w:val="ru-RU"/>
        </w:rPr>
        <w:t>В обоих случаях причина отказа от сословности, на мой взгляд, крылась в двух противоположно направленных ускоряющихся процессах: росте самосознания главных сословий и одновременном упадке, духовной деградации правящего сословия. Когда это противоречие достигало критического уровня, происходил моментальный слом, которого никто не предвидел в такой резкой форме.</w:t>
      </w:r>
      <w:r>
        <w:rPr>
          <w:rFonts w:cs="Times New Roman" w:ascii="Times New Roman" w:hAnsi="Times New Roman"/>
          <w:sz w:val="22"/>
          <w:lang w:val="ru-RU"/>
        </w:rPr>
        <w:t xml:space="preserve"> </w:t>
      </w:r>
      <w:r>
        <w:rPr>
          <w:sz w:val="22"/>
          <w:lang w:val="ru-RU"/>
        </w:rPr>
        <w:t xml:space="preserve">Дело в том, что на последнем этапе оба взаимосвязанных процесса усиливали друг друга, так что вырождающаяся элита все больше ненавидела именно восходящее сословие и все больше досаждала ему. Возникало то, что в химии называют </w:t>
      </w:r>
      <w:r>
        <w:rPr>
          <w:i/>
          <w:sz w:val="22"/>
          <w:lang w:val="ru-RU"/>
        </w:rPr>
        <w:t>автокатализ</w:t>
      </w:r>
      <w:r>
        <w:rPr>
          <w:sz w:val="22"/>
          <w:lang w:val="ru-RU"/>
        </w:rPr>
        <w:t xml:space="preserve"> - продукты реакцию ускоряли саму реакцию, и процесс шел вразнос. При этом «поблажки» правящего слоя народу лишь вызывали его возмущение.</w:t>
      </w:r>
    </w:p>
    <w:p>
      <w:pPr>
        <w:pStyle w:val="Normal"/>
        <w:spacing w:before="120" w:after="0"/>
        <w:ind w:firstLine="426"/>
        <w:jc w:val="both"/>
        <w:rPr/>
      </w:pPr>
      <w:r>
        <w:rPr>
          <w:sz w:val="22"/>
          <w:lang w:val="ru-RU"/>
        </w:rPr>
        <w:t>Сегодня в среде патриотов стало хорошим тоном идеализировать монархию Николая II и вспоминать, как она сдвигалась к правовому государству, как царь дал «Манифест», как этот процесс был сорван злыми революционерами. Все это, думаю, неискренне. Эти люди просто не могут не знать общеизвестных вещей. Ведь и «Манифест», и обещания свобод не могли быть восприняты основной массой русских людей иначе как издевательство. Вспомните: массовые порки крестьян, которых никогда не бывало в России в прошлые столетия, начались сразу за принятием закона, отменяющего телесные наказания. Казни крестьян без суда, зачастую даже без установления фамилии, так что казненных хоронили как «бесфамильных», вошли в практику как раз после «Манифеста». Есть архивный фонд, в котором собраны рапорты полицейских чинов на вопиющую жестокость и противозаконность действий карательных экспедиций против крестьян. На этих рапортах пометки синим карандашом, сделанные рукой царя. Под каждой пометкой удостоверено каллиграфическим почерком: «Его императорским величеством собственноручно начертано» - и подпись начальника императорской канцелярии. Не стоило бы сейчас поминать эти позорные надписи и шуточки, недавно похоронили останки Романова. Но если уж его снова втягивают в политику, то кто-то со злости опубликует</w:t>
      </w:r>
      <w:r>
        <w:rPr>
          <w:rStyle w:val="FootnoteCharacters"/>
          <w:rStyle w:val="FootnoteAnchor"/>
          <w:sz w:val="22"/>
          <w:lang w:val="ru-RU"/>
        </w:rPr>
        <w:footnoteReference w:id="9"/>
      </w:r>
      <w:r>
        <w:rPr>
          <w:sz w:val="22"/>
          <w:lang w:val="ru-RU"/>
        </w:rPr>
        <w:t>.</w:t>
      </w:r>
    </w:p>
    <w:p>
      <w:pPr>
        <w:pStyle w:val="Normal"/>
        <w:spacing w:before="120" w:after="0"/>
        <w:ind w:firstLine="426"/>
        <w:jc w:val="both"/>
        <w:rPr/>
      </w:pPr>
      <w:r>
        <w:rPr>
          <w:sz w:val="22"/>
          <w:lang w:val="ru-RU"/>
        </w:rPr>
        <w:t>Народные массы России в начале века отвергли капитализм, несущий разделение народа на враждебные классы. Но и сословное деление общества, при котором права и обязанности передаются по наследству и трудно человеку изменить свое положение благодаря собственным усилиям, давно претило русским. Потому такую большую роль в нашей жизни играли «</w:t>
      </w:r>
      <w:r>
        <w:rPr>
          <w:i/>
          <w:sz w:val="22"/>
          <w:lang w:val="ru-RU"/>
        </w:rPr>
        <w:t>внесословные</w:t>
      </w:r>
      <w:r>
        <w:rPr>
          <w:sz w:val="22"/>
          <w:lang w:val="ru-RU"/>
        </w:rPr>
        <w:t>» типы людей - те, кто ушел в поры общества, вырвался из своей клеточки. Сначала казаки и странники, потом разночинная интеллигенция, студенты и революционеры</w:t>
      </w:r>
      <w:r>
        <w:rPr>
          <w:rStyle w:val="FootnoteCharacters"/>
          <w:rStyle w:val="FootnoteAnchor"/>
          <w:sz w:val="22"/>
          <w:lang w:val="ru-RU"/>
        </w:rPr>
        <w:footnoteReference w:id="10"/>
      </w:r>
      <w:r>
        <w:rPr>
          <w:sz w:val="22"/>
          <w:lang w:val="ru-RU"/>
        </w:rPr>
        <w:t>. По мере того, как и казаки, и интеллигенты, и даже революционеры «обустраивались» в сословия, симпатии к ним испарялись.</w:t>
      </w:r>
    </w:p>
    <w:p>
      <w:pPr>
        <w:pStyle w:val="Normal"/>
        <w:spacing w:before="120" w:after="0"/>
        <w:ind w:firstLine="426"/>
        <w:jc w:val="both"/>
        <w:rPr>
          <w:sz w:val="22"/>
          <w:lang w:val="ru-RU"/>
        </w:rPr>
      </w:pPr>
      <w:r>
        <w:rPr>
          <w:sz w:val="22"/>
          <w:lang w:val="ru-RU"/>
        </w:rPr>
        <w:t>Наследуемый характер прав и привилегий развращает высшие сословия, происходит дегенерация элиты. Войны и потрясения замедляют этот процесс, взбадривают элиту, а в благополучное время вырождение ускоряется. Выродившееся «дворянство» вызывает у народа уже не просто вражду, а омерзение. «Дворянство» же платит народу ненавистью и склоняется к национальной измене. В начале века дворянство, составлявшее 1% населения, владело половиной пахотной земли, отнимало за аренду у крестьян половину урожая и прожирало эти деньги в Париже или проигрывало в Монако. Кончилось тем, что аристократы по уговору с Западом свергли царя, а офицеры-дворяне кинулись служить Западу в «белой армии» (полезно перечитать «Белую гвардию» М.Булгакова и вдуматься, кому служили нежнейшие Турбины).</w:t>
      </w:r>
    </w:p>
    <w:p>
      <w:pPr>
        <w:pStyle w:val="Normal"/>
        <w:spacing w:before="120" w:after="0"/>
        <w:ind w:firstLine="426"/>
        <w:jc w:val="both"/>
        <w:rPr>
          <w:sz w:val="22"/>
          <w:lang w:val="ru-RU"/>
        </w:rPr>
      </w:pPr>
      <w:r>
        <w:rPr>
          <w:sz w:val="22"/>
          <w:lang w:val="ru-RU"/>
        </w:rPr>
        <w:t>Расцвет русского народа - именно те короткие сорок лет советского строя, когда были сломаны и даже забыты сословные перегородки, и мы стали народом-семьей, народом-общиной. Сын приходского священника Василевский становился маршалом, Королев после рабфака - академиком, Главным конструктором ракет, Гагарин после ремесленного училища - первым космонавтом. Новое «дворянство», номенклатура, честно служило и воевало. Но наступили благополучные 60-е годы, и третье поколение номенклатуры уже сильно отличалось от первых. Оно в массе своей пришло не из рабфаков и глухих деревень, это были дети начальства. Они обрели сословное сознание и научились отделять свои сословные интересы от интересов общества и государства.</w:t>
      </w:r>
    </w:p>
    <w:p>
      <w:pPr>
        <w:pStyle w:val="Normal"/>
        <w:spacing w:before="120" w:after="0"/>
        <w:ind w:firstLine="426"/>
        <w:jc w:val="both"/>
        <w:rPr/>
      </w:pPr>
      <w:r>
        <w:rPr>
          <w:sz w:val="22"/>
          <w:lang w:val="ru-RU"/>
        </w:rPr>
        <w:t xml:space="preserve">С этого момента, кстати, начинается конфликт правящего сословия с официальной идеологией государства. Она всегда накладывает ограничения на аппетиты привилегированного сословия, напоминает о его обязанностях. Так было и в начале века - дворянство было атеистическим. Это особенно красноречиво проявилось в феврале 1917 г. - офицерство практически поголовно было антицерковным. Однако религия была весьма терпима к барству, и открытого конфликта дворянства с церковью не возникло. Иное дело коммунистическая идеология, она была несовместима с сословными интересами верхушки советского общества. Здесь возникла именно </w:t>
      </w:r>
      <w:r>
        <w:rPr>
          <w:i/>
          <w:sz w:val="22"/>
          <w:lang w:val="ru-RU"/>
        </w:rPr>
        <w:t>ненависть</w:t>
      </w:r>
      <w:r>
        <w:rPr>
          <w:sz w:val="22"/>
          <w:lang w:val="ru-RU"/>
        </w:rPr>
        <w:t>. Уже в 60-е годы у простого человека, случайно попавшего в компанию бюрократов и партработников, крайнее изумление вызывало то удовольствие, с которым они смаковали антисоветские анекдоты. Вслед за осознанием своей ненависти началась упорная работа по разрушению коммунистической идеологии. Все, что ей вредило, находило поддержку, Все, что ее укрепляло (в том числе разумная критика), душилось. Это прекрасно видно хотя бы в кадровой политике. Вполне объяснима и ненависть к Сталину. Он, создатель номенклатурной системы, в то же время применял жестокие методы контроля над нею и ее «взбадривания» - и сам ее ненавидел («каста проклятая»). После 1953 г. люди сталинского типа не имели уже никакого шанса подняться к руководству.</w:t>
      </w:r>
    </w:p>
    <w:p>
      <w:pPr>
        <w:pStyle w:val="Normal"/>
        <w:spacing w:before="120" w:after="0"/>
        <w:ind w:firstLine="426"/>
        <w:jc w:val="both"/>
        <w:rPr>
          <w:sz w:val="22"/>
          <w:lang w:val="ru-RU"/>
        </w:rPr>
      </w:pPr>
      <w:r>
        <w:rPr>
          <w:sz w:val="22"/>
          <w:lang w:val="ru-RU"/>
        </w:rPr>
        <w:t>Заметим, что сначала меньшевики, потом Троцкий и еврокоммунисты, а затем и наши вульгарные марксисты выводили свои антисоветские концепции из того, что якобы номенклатура (бюрократия) превратилась в класс, владеющий собственностью и потому враждебный трудящимся. Это не соответствует действительности. Классы довольно открыты, статус в них не наследуется (сын-балбес может жить на деньги папы-буржуя, но стать умелым предпринимателем по блату не сможет). Поэтому вырождения классовой элиты не происходит. Еще важнее для нас тот факт, что элита правящего класса является одновременно творцом официальной идеологии и государства. В отличие от сословия, она в принципе не может быть заинтересована в подрыве своей идеологии и государства и служить «пятой колонной» в войне против своей нации. В отличие от сословия, буржуазия не тяготеет к национальной измене. Советская номенклатура не была классом, она была именно сословием, которое под конец тяготилось своим государством.</w:t>
      </w:r>
    </w:p>
    <w:p>
      <w:pPr>
        <w:pStyle w:val="Normal"/>
        <w:spacing w:before="120" w:after="0"/>
        <w:ind w:firstLine="426"/>
        <w:jc w:val="both"/>
        <w:rPr>
          <w:sz w:val="22"/>
          <w:lang w:val="ru-RU"/>
        </w:rPr>
      </w:pPr>
      <w:r>
        <w:rPr>
          <w:sz w:val="22"/>
          <w:lang w:val="ru-RU"/>
        </w:rPr>
        <w:t>Разумеется, и в дворянстве царской России, и в советской номенклатуре были честные люди, которые любили свою Родину и т.д. Но в период упадка уже не они решали дело, они вообще действовали почти как в подполье. В общем, национальная измена советской номенклатуры была потрясающе единодушной. Было бы очень интересно опубликовать список всех сотрудников аппарата ЦК КПСС последних лет СССР с указанием их нынешней должности и доходов (а также рода занятий их близких родственников). Ведь даже если секретарь ЦК КПСС О.Шенин остается несгибаемым коммунистом, всплывает его родственник Шойгу в ранге влиятельного министра - а это и есть признак сословности.</w:t>
      </w:r>
    </w:p>
    <w:p>
      <w:pPr>
        <w:pStyle w:val="Normal"/>
        <w:spacing w:before="120" w:after="0"/>
        <w:ind w:firstLine="426"/>
        <w:jc w:val="both"/>
        <w:rPr>
          <w:sz w:val="22"/>
          <w:lang w:val="ru-RU"/>
        </w:rPr>
      </w:pPr>
      <w:r>
        <w:rPr>
          <w:sz w:val="22"/>
          <w:lang w:val="ru-RU"/>
        </w:rPr>
        <w:t>Омерзение, которое вызывает правящее сословие периода упадка, иррационально и даже неразумно. Черная «Волга» секретаря райкома вызывала злобу, а «мерседес» сопляка-ворюги воспринимается равнодушно, а то и с симпатией. Это именно неразумно, потому что тот секретарь райкома с прагматической точки зрения был все равно лучше ворюги. Но люди не следуют прагматическим расчетам, от секретаря райкома уже пахло изменой, а от шпаны на иномарках - только перегаром. Сейчас взгляды меняются, но уже создано много необратимостей.</w:t>
      </w:r>
    </w:p>
    <w:p>
      <w:pPr>
        <w:pStyle w:val="Normal"/>
        <w:spacing w:before="120" w:after="0"/>
        <w:ind w:firstLine="426"/>
        <w:jc w:val="both"/>
        <w:rPr>
          <w:sz w:val="22"/>
          <w:lang w:val="ru-RU"/>
        </w:rPr>
      </w:pPr>
      <w:r>
        <w:rPr>
          <w:sz w:val="22"/>
          <w:lang w:val="ru-RU"/>
        </w:rPr>
        <w:t>Конечно, если бы не холодная война, то советский строй пережил бы болезнь, и был бы найден близкий русской культуре тип демократии. Но СССР уже не мог уцелеть при номенклатуре образца 80-х годов, заключившей союз с Западом. Недовольство трудящихся было глухим, но устойчивым - на нем можно было паразитировать антисоветским идеологам. Не было понято предупреждение Ленина рабочим - бороться с советским государством, но в то же время беречь его, как зеницу ока. Убийственным выражением недовольства был бунт интеллигенции - «бессмысленный и беспощадный». Историческая вина интеллигенции в том, что она не сделала усилий, чтобы понять, против чего же она бунтует. Она легко приняла лозунги, подсунутые ей идеологами самой же номенклатуры. Так интеллигенция начала «целиться в коммунизм, а стрелять в Россию». И до сих пор продолжает стрелять.</w:t>
      </w:r>
    </w:p>
    <w:p>
      <w:pPr>
        <w:pStyle w:val="Normal"/>
        <w:spacing w:before="120" w:after="0"/>
        <w:ind w:firstLine="426"/>
        <w:jc w:val="both"/>
        <w:rPr>
          <w:sz w:val="22"/>
          <w:lang w:val="ru-RU"/>
        </w:rPr>
      </w:pPr>
      <w:r>
        <w:rPr>
          <w:sz w:val="22"/>
          <w:lang w:val="ru-RU"/>
        </w:rPr>
        <w:t>Перед нами стоит проблема, которой пока что нет ни в каком другом обществе (лет через сто она встанет и перед Китаем, если он не пойдет по пути оболванивания масс): народ с высоким уровнем образования и культуры, который не рассыпался на индивидов и не принял классового деления, перерос и сословный тип общества. Как его преодолеть? В какой-то мере эта проблема схожа с теми, что столкнулась Россия при выходе из военного коммунизма в 20-е годы и из «мобилизационного социализма» (сталинизма) в 60-е.</w:t>
      </w:r>
    </w:p>
    <w:p>
      <w:pPr>
        <w:pStyle w:val="Normal"/>
        <w:spacing w:before="120" w:after="0"/>
        <w:ind w:firstLine="426"/>
        <w:jc w:val="both"/>
        <w:rPr>
          <w:sz w:val="22"/>
          <w:lang w:val="ru-RU"/>
        </w:rPr>
      </w:pPr>
      <w:r>
        <w:rPr>
          <w:sz w:val="22"/>
          <w:lang w:val="ru-RU"/>
        </w:rPr>
        <w:t>Из военного коммунизма вышли через НЭП - чрезвычайно сложную и оригинальную программу (об «отступлении» говорилось для упрощения, это был неизведанный путь вперед). А.А.Богданов взяв как объект изучения военного коммунизма даже не Россию, а более чистый случай - Германию, показал, что это «ублюдочный» хозяйственный уклад потребительского коммунизма как чрезвычайного режима, и что социализм не входит в число его «родителей». И главное для нас положение: военный коммунизм, возникнув в чрезвычайных условиях, после исчезновения породивших ее условий (окончания войны) сам собой не распадается. Выход из военного коммунизма - особая и сложная задача. В России решить ее было особенно непросто, поскольку очень большую роль играли Советы солдатских депутатов, проникнутые мышлением военного коммунизма. Точно так же, сословное устройство советского общества, возникнув, само собой не исчезало с исчезновением породивших его причин. Его надо было «демонтировать», и это очень непросто.</w:t>
      </w:r>
    </w:p>
    <w:p>
      <w:pPr>
        <w:pStyle w:val="Normal"/>
        <w:spacing w:before="120" w:after="0"/>
        <w:ind w:firstLine="426"/>
        <w:jc w:val="both"/>
        <w:rPr>
          <w:sz w:val="22"/>
          <w:lang w:val="ru-RU"/>
        </w:rPr>
      </w:pPr>
      <w:r>
        <w:rPr>
          <w:sz w:val="22"/>
          <w:lang w:val="ru-RU"/>
        </w:rPr>
        <w:t>В какое же государственное устройство можно «упаковать» такой народ, что не желает ни классов, ни сословий? В 1917 г. наш народ сам задал тип власти - Советы, взявшие за образец прямую демократию сельского схода. Но поднять промышленную страну с таким типом власти было невозможно, нужны были «быстродействующие» централизованные механизмы (партия и номенклатура), а с ними возникли и привилегированные сословия. Какой же тип государства у нас возможен и желателен?</w:t>
      </w:r>
    </w:p>
    <w:p>
      <w:pPr>
        <w:pStyle w:val="Normal"/>
        <w:spacing w:before="120" w:after="0"/>
        <w:ind w:firstLine="426"/>
        <w:jc w:val="both"/>
        <w:rPr>
          <w:sz w:val="22"/>
          <w:lang w:val="ru-RU"/>
        </w:rPr>
      </w:pPr>
      <w:r>
        <w:rPr>
          <w:sz w:val="22"/>
          <w:lang w:val="ru-RU"/>
        </w:rPr>
        <w:t xml:space="preserve">Пока что простого и хорошего решения этой проблемы нет, есть только наметки. Все они противоречивы, их надо обсуждать в спокойном и рассудительном разговоре. Сложность в том, что мы не знаем, как выйти из этого заколдованного круга: реформа провалилась, и наше общество не раскололось на классы. Так что «правильной» буржуазной, а затем пролетарской революции нам ждать не приходится. Слава богу, нас не загнали в этот тупик. Если же нам удастся вернуться на путь построения солидарного общества типа советского, то через какое-то время в нем начнет восстанавливаться сословность. История повторится, хотя благодаря полученным урокам можно будет смягчить процесс. Конечно, после окончательного краха реформ страна окажется в таком же положении, как после гражданской войны в 1921 г. Значит, одно-два поколения нового «дворянства» вынуждено будет работать честно и довольствоваться малым. </w:t>
      </w:r>
    </w:p>
    <w:p>
      <w:pPr>
        <w:pStyle w:val="Normal"/>
        <w:spacing w:before="120" w:after="0"/>
        <w:ind w:firstLine="426"/>
        <w:jc w:val="both"/>
        <w:rPr>
          <w:sz w:val="22"/>
          <w:lang w:val="ru-RU"/>
        </w:rPr>
      </w:pPr>
      <w:r>
        <w:rPr>
          <w:sz w:val="22"/>
          <w:lang w:val="ru-RU"/>
        </w:rPr>
        <w:t>Но мы должны думать о проекте в целом, нельзя закладывать в него старые нарывы. А главное, через освоение истории защититься от манипуляции нашим сознанием.</w:t>
      </w:r>
    </w:p>
    <w:p>
      <w:pPr>
        <w:pStyle w:val="Normal"/>
        <w:spacing w:before="120" w:after="0"/>
        <w:ind w:firstLine="426"/>
        <w:jc w:val="center"/>
        <w:rPr>
          <w:b/>
          <w:b/>
          <w:sz w:val="22"/>
          <w:lang w:val="ru-RU"/>
        </w:rPr>
      </w:pPr>
      <w:r>
        <w:rPr>
          <w:b/>
          <w:sz w:val="22"/>
          <w:lang w:val="ru-RU"/>
        </w:rPr>
      </w:r>
    </w:p>
    <w:p>
      <w:pPr>
        <w:pStyle w:val="Normal"/>
        <w:spacing w:before="120" w:after="0"/>
        <w:ind w:firstLine="426"/>
        <w:jc w:val="center"/>
        <w:rPr>
          <w:b/>
          <w:b/>
          <w:sz w:val="22"/>
          <w:lang w:val="ru-RU"/>
        </w:rPr>
      </w:pPr>
      <w:r>
        <w:rPr>
          <w:b/>
          <w:sz w:val="22"/>
          <w:lang w:val="ru-RU"/>
        </w:rPr>
        <w:t>§ 3. Тоталитаризм источника сообщений</w:t>
      </w:r>
    </w:p>
    <w:p>
      <w:pPr>
        <w:pStyle w:val="Normal"/>
        <w:spacing w:before="120" w:after="0"/>
        <w:ind w:firstLine="426"/>
        <w:jc w:val="both"/>
        <w:rPr>
          <w:sz w:val="22"/>
          <w:lang w:val="ru-RU"/>
        </w:rPr>
      </w:pPr>
      <w:r>
        <w:rPr>
          <w:sz w:val="22"/>
          <w:lang w:val="ru-RU"/>
        </w:rPr>
        <w:t>Манипуляция возможна только в том случае, если в ходе акции не врывается действительно альтернативное мнение или информация (если оппозиция не выходит за рамки уговоренных нападок на власть, пусть даже самых жестких, она допускается и даже приглашается). И дело здесь не в том, что альтернативная информация бывает достаточна, чтобы пересилить аргументы манипулятора и дать аудитории возможность сделать разумный выбор между позициями. Скорее, что этот независимый голос, даже очень краткое его звучание, производит магический эффект - он снимает наваждение. Рушится построенная манипуляторами обстановка внушения, когда контролируемые им пропагандисты вещают истины, в которых нельзя и усомниться - их надо впитывать. Для этого, конечно, пропагандисты должны обладать авторитетом, но он во многом создается самим манипулятором. Если в акцию по манипуляции сознанием врывается неподконтрольный голос, эта акция свертывается, даже если на нее затрачены значительные средства, ибо эффект от нее будет обратный.</w:t>
      </w:r>
    </w:p>
    <w:p>
      <w:pPr>
        <w:pStyle w:val="Normal"/>
        <w:spacing w:before="120" w:after="0"/>
        <w:ind w:firstLine="426"/>
        <w:jc w:val="both"/>
        <w:rPr>
          <w:sz w:val="22"/>
          <w:lang w:val="ru-RU"/>
        </w:rPr>
      </w:pPr>
      <w:r>
        <w:rPr>
          <w:sz w:val="22"/>
          <w:lang w:val="ru-RU"/>
        </w:rPr>
        <w:t>Это поражает, когда сталкиваешься на практике. Кажется, какая разница! Ну, была бы небольшая дискуссия, но все равно твой слабый голос не мог же пересилить извержение профессиональных пропагандистов. Думаю, не я один безуспешно пытался в конце 80-х годов пробиться в печать, чтобы оспорить хотя бы самые абсурдные и скандальные тезисы наших поборников безработицы. Вероятно, однако, я был одним из немногих, кто превратил эти попытки в эксперимент. Я обошел почти десяток изданий (газет и журналов), использовал все возможные средства влияния, после чего написал письмо в Отдел пропаганды ЦК КПСС и сумел передать его руководству Отдела вместе со статьей. Мне позвонили и попросили подробнее рассказать, как было дело. Я сказал, что основные издания, являющиеся органами ЦК КПСС или ЦК ВЛКСМ, категорически отказываются принять статью, где без всякого надрыва предлагается рассмотреть проблему безработицы в СССР в более широком плане, нежели это делают экономисты. По стилю и качеству к статье претензий нет, отказ везде мотивируют тем, что «редакция не согласна с моей точкой зрения». У меня вопросы к Отделу пропаганды, в ведении которого находятся эти издания: как эта позиция согласуется с Конституцией СССР, утвердившей право на труд, с идеологией самой КПСС и с объявленной в стране гласностью? На это голос из ЦК ответил: «Мы и сами ума не приложим, как быть. Посоветуйте нам». Я вежливо попрощался и был очень рад: с Горбачевым и его перестройкой стало все ясно. Это была осень 1988 года.</w:t>
      </w:r>
    </w:p>
    <w:p>
      <w:pPr>
        <w:pStyle w:val="Normal"/>
        <w:spacing w:before="120" w:after="0"/>
        <w:ind w:firstLine="426"/>
        <w:jc w:val="both"/>
        <w:rPr>
          <w:sz w:val="22"/>
          <w:lang w:val="ru-RU"/>
        </w:rPr>
      </w:pPr>
      <w:r>
        <w:rPr>
          <w:sz w:val="22"/>
          <w:lang w:val="ru-RU"/>
        </w:rPr>
        <w:t>А вот конец 1998 г., через десять лет. Меня пригласили участвовать в новой передаче на телевидении, которая была задумана как дебаты по важным вопросам - три-четыре человека с разными точками зрения. Для пробы собрались Ф.Бурлацкий - один из «прорабов перестройки», умеренный демократ горбачевской закваски, В.Никонов - молодой активный выдвиженец из команды Ельцина, и я - от «реакционеров».</w:t>
      </w:r>
    </w:p>
    <w:p>
      <w:pPr>
        <w:pStyle w:val="Normal"/>
        <w:spacing w:before="120" w:after="0"/>
        <w:ind w:firstLine="426"/>
        <w:jc w:val="both"/>
        <w:rPr/>
      </w:pPr>
      <w:r>
        <w:rPr>
          <w:sz w:val="22"/>
          <w:lang w:val="ru-RU"/>
        </w:rPr>
        <w:t>Когда приходится разговаривать с идеологами перестройки и нашей рыночной реформы лицом к лицу, меня охватывает чувство чего-то нереального, как будто снится какая-то чертовщина, какой наяву и быть не может</w:t>
      </w:r>
      <w:r>
        <w:rPr>
          <w:rStyle w:val="FootnoteCharacters"/>
          <w:rStyle w:val="FootnoteAnchor"/>
          <w:sz w:val="22"/>
          <w:lang w:val="ru-RU"/>
        </w:rPr>
        <w:footnoteReference w:id="11"/>
      </w:r>
      <w:r>
        <w:rPr>
          <w:sz w:val="22"/>
          <w:lang w:val="ru-RU"/>
        </w:rPr>
        <w:t>. Оказалось, что мои собеседники любят поговорить, и пока мне удалось вставить слово, они наговорили такого, что ни о какой рассудительной, академической беседе уже и речи не могло идти. Началось с того, что ведущий спросил: почему же это, мол, реформы у нас не идут - а вон в Китае тоже реформы, а какое благолепие. Бурлацкий, который, конечно же, с Дэн Сяо-пином был на дружеской ноге, тут же дал исчерпывающий ответ: «У нас реформы не идут потому, что у нас нет китайцев». Ведущий так и ахнул. Ведь если, как говорят демократы, альтернативы курсу реформ нет, а китайцами мы так быстро все стать не сумеем, так, выходит, помирать надо? И почему же русские оказались таким негодным материалом?</w:t>
      </w:r>
    </w:p>
    <w:p>
      <w:pPr>
        <w:pStyle w:val="Normal"/>
        <w:spacing w:before="120" w:after="0"/>
        <w:ind w:firstLine="426"/>
        <w:jc w:val="both"/>
        <w:rPr>
          <w:sz w:val="22"/>
          <w:lang w:val="ru-RU"/>
        </w:rPr>
      </w:pPr>
      <w:r>
        <w:rPr>
          <w:sz w:val="22"/>
          <w:lang w:val="ru-RU"/>
        </w:rPr>
        <w:t xml:space="preserve">И вот, два представителя номенклатуры - старой и новой - быстро согласились в главном и выдали такое объяснение: «Все воруют!». Мол, русский народ по природе своей вор, не то что китайцы. Помянули и Карамзина, который тоже что-то про воровство сказал (наверное переиначили, но это неважно - может, и брякнул что-то великий историк, но ведь не в связи с реформами Чубайса). </w:t>
      </w:r>
    </w:p>
    <w:p>
      <w:pPr>
        <w:pStyle w:val="Normal"/>
        <w:spacing w:before="120" w:after="0"/>
        <w:ind w:firstLine="426"/>
        <w:jc w:val="both"/>
        <w:rPr/>
      </w:pPr>
      <w:r>
        <w:rPr>
          <w:sz w:val="22"/>
          <w:lang w:val="ru-RU"/>
        </w:rPr>
        <w:t xml:space="preserve">Замечу, что утверждение, будто реформы не идут, потому что «все воруют», противоречит элементарной логике и здравому смыслу. Ведь приватизацию и оправдывали тем, что она, якобы, пробудит «чувство хозяина». Выходит, все наоборот? И что могут украсть трудящиеся у бедных собственников, у Березовского с Гусинским? Что украли шахтеры, которые пошли на разрушающие экономику забастовки? Что украли врачи «скорой помощи» Владивостока? Что украли физики-ядерщики, главный научный руководитель которых покончил с собой от стыда перед голодающими подчиненными? Это все - лишь наиболее острые проявления того, что «реформа не идет», а по сути в этом выражается состояние подавляющего большинства семей. При чем здесь </w:t>
      </w:r>
      <w:r>
        <w:rPr>
          <w:b/>
          <w:i/>
          <w:sz w:val="22"/>
          <w:lang w:val="ru-RU"/>
        </w:rPr>
        <w:t>«воровство всех»</w:t>
      </w:r>
      <w:r>
        <w:rPr>
          <w:sz w:val="22"/>
          <w:lang w:val="ru-RU"/>
        </w:rPr>
        <w:t>?</w:t>
      </w:r>
    </w:p>
    <w:p>
      <w:pPr>
        <w:pStyle w:val="Normal"/>
        <w:spacing w:before="120" w:after="0"/>
        <w:ind w:firstLine="426"/>
        <w:jc w:val="both"/>
        <w:rPr>
          <w:sz w:val="22"/>
          <w:lang w:val="ru-RU"/>
        </w:rPr>
      </w:pPr>
      <w:r>
        <w:rPr>
          <w:sz w:val="22"/>
          <w:lang w:val="ru-RU"/>
        </w:rPr>
        <w:t xml:space="preserve">Но логика и здравый смысл - мелочь, на нее наши политики и внимания не обращают. Здесь важнее тот факт, что видные идеологические помощники двух поколений антисоветских политиков перед телекамерой четко заявляют: реформы-то хороши, да народ негодный. И даже в выборе обвинения себя не утруждают. То говорили, что русский народ имеет рабскую психологию (это когда надо было раскачать его на свержение советской строя). Теперь придумали, что русскому народу в целом присущи воровские наклонности. И о ком это говорится? Ведь не о той тончайшей прослойке «новых русских», которые, как ни крути, не заработали, а именно украли все наше общенародное достояние (пусть и прикрыли это указами президента и распоряжениями Чубайса - сути это не меняет). Нет, ворами названы «все», то есть народ. Народ, который как раз и стал жертвой невиданного в истории воровства. Его лишили не только национальной собственности, но даже и личной собственности - сбережений, зарплаты, вкладов в банках. Казалось бы, верх цинизма - жертву воровства как раз и назвать вором. Но настолько искренне убеждены были мои собеседники в том, что русский народ негоден для хорошей жизни, что удивились моему возмущению. </w:t>
      </w:r>
    </w:p>
    <w:p>
      <w:pPr>
        <w:pStyle w:val="Normal"/>
        <w:spacing w:before="120" w:after="0"/>
        <w:ind w:firstLine="426"/>
        <w:jc w:val="both"/>
        <w:rPr>
          <w:sz w:val="22"/>
          <w:lang w:val="ru-RU"/>
        </w:rPr>
      </w:pPr>
      <w:r>
        <w:rPr>
          <w:sz w:val="22"/>
          <w:lang w:val="ru-RU"/>
        </w:rPr>
        <w:t>Бурлацкого еще можно понять - он был идеологом уже у Брежнева, сам сочинял и запускал по всем каналам миф о поголовном воровстве русских. И видимо, сам же первым в этот миф и поверил. К стыду нашему, и мы все, в общем-то, поверили. Потому что была у многих из нас такая нехорошая привычка - принести что-нибудь полезное для дома с работы. То ацетону из лаборатории, то краски, то шерсти. Манипуляторам нашим сознанием оставалось только убедить нас в том, что масштабы этого явления столь велики, что подрывают народное хозяйство. И уж, во всяком случае, они многократно перекрывают то, что наблюдается в «цивилизованных странах».</w:t>
      </w:r>
    </w:p>
    <w:p>
      <w:pPr>
        <w:pStyle w:val="Normal"/>
        <w:spacing w:before="120" w:after="0"/>
        <w:ind w:firstLine="426"/>
        <w:jc w:val="both"/>
        <w:rPr/>
      </w:pPr>
      <w:r>
        <w:rPr>
          <w:sz w:val="22"/>
          <w:lang w:val="ru-RU"/>
        </w:rPr>
        <w:t xml:space="preserve">Все это было ложью. В 1990 г. впервые опубликовали данные о доходах «теневой экономики». По уточненным оценкам Госкомстата СССР они составили тогда 99,8 млрд. руб., (в том числе от производства и продажи самогона - 35 млрд. руб.). А хищения государственного и общественного имущества (это и есть </w:t>
      </w:r>
      <w:r>
        <w:rPr>
          <w:i/>
          <w:sz w:val="22"/>
          <w:lang w:val="ru-RU"/>
        </w:rPr>
        <w:t>«все воруют»</w:t>
      </w:r>
      <w:r>
        <w:rPr>
          <w:sz w:val="22"/>
          <w:lang w:val="ru-RU"/>
        </w:rPr>
        <w:t>) составили всего 5,4 млрд. руб. В масштабах народного хозяйства это ничтожная величина - а ведь в том году номенклатурные дельцы воровали уже по-крупному, не сравнить с доперестроечным временем. Уже виллы строили и картины музейные покупали. Так что на долю «несунов», которых идеологи КПСС, а теперь идеологи демократов выставили как главных расхитителей экономики, остается совсем ничего.</w:t>
      </w:r>
    </w:p>
    <w:p>
      <w:pPr>
        <w:pStyle w:val="Normal"/>
        <w:spacing w:before="120" w:after="0"/>
        <w:ind w:firstLine="426"/>
        <w:jc w:val="both"/>
        <w:rPr>
          <w:sz w:val="22"/>
          <w:lang w:val="ru-RU"/>
        </w:rPr>
      </w:pPr>
      <w:r>
        <w:rPr>
          <w:sz w:val="22"/>
          <w:lang w:val="ru-RU"/>
        </w:rPr>
        <w:t>А что же мы видим на честном Западе? Случайно попалась на глаза выдержка из доклада министерства юстиции США. За пятилетку 1990-1994 г. только в одной отрасли, в системе здравоохранения США хищения составили 418 млрд. долларов. Миллиардов долларов! А ведь американцы, как нам говорят, цивилизованнее самих китайцев. Да и без цифр первое, что бросается в глаза, когда приезжаешь в США - ощущение всеобщего воровства. Значительная часть мужского населения занята охраной и всяческими инспекциями. Все лавки и магазины напичканы телекамерами, которые неотступно следят за каждым покупателем. На одном магазине я видел такую надпись: «Уважаемые воры, хозяин ночует на складе. Он вооружен».</w:t>
      </w:r>
    </w:p>
    <w:p>
      <w:pPr>
        <w:pStyle w:val="Normal"/>
        <w:spacing w:before="120" w:after="0"/>
        <w:ind w:firstLine="426"/>
        <w:jc w:val="both"/>
        <w:rPr>
          <w:sz w:val="22"/>
          <w:lang w:val="ru-RU"/>
        </w:rPr>
      </w:pPr>
      <w:r>
        <w:rPr>
          <w:sz w:val="22"/>
          <w:lang w:val="ru-RU"/>
        </w:rPr>
        <w:t>Конечно, я не хочу оправдывать привычку прихватить по мелочи из государственной собственности. Но не потому, что это разрушало экономику или тормозит сегодня рыночные реформы. А потому, что это разрушало наш характер, создавало общую обстановку нечистой совести и поэтому послужило прикрытием для номенклатурных дельцов, которые и погубили страну. Ради создания такого прикрытия, ради подрыва нашей гордости и строгости эти дельцы загодя начали поощрять мелкое воровство. А их идеологи и подручные вроде Жванецкого и Хазанова - накачивать в наше сознание сказку о том, что русский народ поголовно вор.</w:t>
      </w:r>
    </w:p>
    <w:p>
      <w:pPr>
        <w:pStyle w:val="Normal"/>
        <w:spacing w:before="120" w:after="0"/>
        <w:ind w:firstLine="426"/>
        <w:jc w:val="both"/>
        <w:rPr>
          <w:sz w:val="22"/>
          <w:lang w:val="ru-RU"/>
        </w:rPr>
      </w:pPr>
      <w:r>
        <w:rPr>
          <w:sz w:val="22"/>
          <w:lang w:val="ru-RU"/>
        </w:rPr>
        <w:t>За те короткие минуты, когда мне удалось втиснуться в трели Бурлацкого и Никонова, я высказал примерно то, что написал здесь. И еще успел добавить, что реформы идут в Китае и Испании, и не идут в России по той причине, что не нашлось в Китае и Испании влиятельного меньшинства, которое подрядилось бы разрушить собственную страну.</w:t>
      </w:r>
    </w:p>
    <w:p>
      <w:pPr>
        <w:pStyle w:val="Normal"/>
        <w:spacing w:before="120" w:after="0"/>
        <w:ind w:firstLine="426"/>
        <w:jc w:val="both"/>
        <w:rPr>
          <w:sz w:val="22"/>
          <w:lang w:val="ru-RU"/>
        </w:rPr>
      </w:pPr>
      <w:r>
        <w:rPr>
          <w:sz w:val="22"/>
          <w:lang w:val="ru-RU"/>
        </w:rPr>
        <w:t>Работники телевидения сказали, что передача получилась очень зрелищная и были довольны. В эфир она не пошла, и вся эта многообещающая еженедельная программа была свернута.</w:t>
      </w:r>
    </w:p>
    <w:p>
      <w:pPr>
        <w:pStyle w:val="Normal"/>
        <w:spacing w:before="120" w:after="0"/>
        <w:jc w:val="center"/>
        <w:rPr>
          <w:sz w:val="22"/>
          <w:lang w:val="ru-RU"/>
        </w:rPr>
      </w:pPr>
      <w:r>
        <w:rPr>
          <w:sz w:val="22"/>
          <w:lang w:val="ru-RU"/>
        </w:rPr>
      </w:r>
    </w:p>
    <w:p>
      <w:pPr>
        <w:pStyle w:val="Normal"/>
        <w:spacing w:before="120" w:after="0"/>
        <w:jc w:val="center"/>
        <w:rPr>
          <w:sz w:val="22"/>
          <w:lang w:val="ru-RU"/>
        </w:rPr>
      </w:pPr>
      <w:r>
        <w:rPr>
          <w:sz w:val="22"/>
          <w:lang w:val="ru-RU"/>
        </w:rPr>
        <w:t>§ 4</w:t>
      </w:r>
      <w:r>
        <w:rPr>
          <w:b/>
          <w:sz w:val="22"/>
          <w:lang w:val="ru-RU"/>
        </w:rPr>
        <w:t>. Контролируемое бедствие как условие успешной манипуляции</w:t>
      </w:r>
    </w:p>
    <w:p>
      <w:pPr>
        <w:pStyle w:val="Normal"/>
        <w:spacing w:before="120" w:after="0"/>
        <w:ind w:firstLine="426"/>
        <w:jc w:val="both"/>
        <w:rPr/>
      </w:pPr>
      <w:r>
        <w:rPr>
          <w:sz w:val="22"/>
          <w:lang w:val="ru-RU"/>
        </w:rPr>
        <w:t xml:space="preserve">Один из основателей современной социологии, исследователь идеологий К.Манхейм специально отмечал, что в моменты глубоких кризисов происходит </w:t>
      </w:r>
      <w:r>
        <w:rPr>
          <w:i/>
          <w:sz w:val="22"/>
          <w:lang w:val="ru-RU"/>
        </w:rPr>
        <w:t>блокирование здравого смысла</w:t>
      </w:r>
      <w:r>
        <w:rPr>
          <w:sz w:val="22"/>
          <w:lang w:val="ru-RU"/>
        </w:rPr>
        <w:t xml:space="preserve"> - способности человека разумно судить о положении дел и действовать исходя из этого суждения. Необходимость обдумывать и понимать происходящее превращается в это время в непосильную нагрузку, и человек старается уйти от этой необходимости, спрятаться в сфере иррационального. Он начинает проявлять повышенный интерес к оккультизму, изучать гороскопы, верить астрологам. Его психологическая защита против манипуляции сознанием резко ослабляется</w:t>
      </w:r>
      <w:r>
        <w:rPr>
          <w:rStyle w:val="FootnoteCharacters"/>
          <w:rStyle w:val="FootnoteAnchor"/>
          <w:sz w:val="22"/>
          <w:lang w:val="ru-RU"/>
        </w:rPr>
        <w:footnoteReference w:id="12"/>
      </w:r>
      <w:r>
        <w:rPr>
          <w:sz w:val="22"/>
          <w:lang w:val="ru-RU"/>
        </w:rPr>
        <w:t>.</w:t>
      </w:r>
    </w:p>
    <w:p>
      <w:pPr>
        <w:pStyle w:val="Normal"/>
        <w:spacing w:before="120" w:after="0"/>
        <w:ind w:firstLine="426"/>
        <w:jc w:val="both"/>
        <w:rPr>
          <w:sz w:val="22"/>
          <w:lang w:val="ru-RU"/>
        </w:rPr>
      </w:pPr>
      <w:r>
        <w:rPr>
          <w:sz w:val="22"/>
          <w:lang w:val="ru-RU"/>
        </w:rPr>
        <w:t>Джон Рид, который близко наблюдал революции в России и Мексике, заметил: «В период острых кризисов человек не всегда правильным образом реагирует на происходящие события. Люди самых трезвых суждений, которые в обычное время никогда не принимали тех или иных фактов, не получив предварительно доказательства, верили самым диким слухам, не имевшим под собой никакой почвы». Много исследований посвящено аномально высокой внушаемости больших масс населения Германии после поражения в Первой мировой войне. Массовое обеднение и деморализация привели к патологическим изменениям общественного сознания и к необычному легковерию, которые сделали его беззащитным против самой грубой манипуляции со стороны фашистов.</w:t>
      </w:r>
    </w:p>
    <w:p>
      <w:pPr>
        <w:pStyle w:val="Normal"/>
        <w:spacing w:before="120" w:after="0"/>
        <w:ind w:firstLine="426"/>
        <w:jc w:val="both"/>
        <w:rPr>
          <w:sz w:val="22"/>
          <w:lang w:val="ru-RU"/>
        </w:rPr>
      </w:pPr>
      <w:r>
        <w:rPr>
          <w:sz w:val="22"/>
          <w:lang w:val="ru-RU"/>
        </w:rPr>
        <w:t xml:space="preserve">Даже на благополучном Западе с целью повысить эффективность манипуляции поведением масс прибегают к обеднению части населения. Посмотрите, как отреагировала пpавящая элита на студенческие волнения 1968 г. Было очевидно, что те события поставили под угрозу гегемонию буржуазной идеологии. Духовные запросы молодежи переросли возможности западной «индустрии образов». Перед элитой, грубо говоря, было два пути: или пойти навстречу возросшим запросам, сделать общество более открытым и справедливым - или снизить, «придушить» запросы, создав социальные трудности. То есть, сдвинуться «вправо» и преобразовать часть общества в программируемую толпу. И было pешено «пpидушить» запросы. </w:t>
      </w:r>
    </w:p>
    <w:p>
      <w:pPr>
        <w:pStyle w:val="Normal"/>
        <w:ind w:firstLine="426"/>
        <w:jc w:val="both"/>
        <w:rPr>
          <w:sz w:val="22"/>
          <w:lang w:val="ru-RU"/>
        </w:rPr>
      </w:pPr>
      <w:r>
        <w:rPr>
          <w:sz w:val="22"/>
          <w:lang w:val="ru-RU"/>
        </w:rPr>
        <w:t>Исследования массового сознания во Франции 70-х годов показали, что примерно треть французов в своих ценностных ориентациях сдвинулась к циничному прагматизму, нацеленному на «выживание». Исследователи назвали этот новый стиль жизни, овладевший молодыми горожанами и распространенный во всех социальных слоях, «лисий реализм». Его характеризовали как «оборонительный динамизм», основанный на страхе перед кризисом и не ставящий созидательных целей.</w:t>
      </w:r>
    </w:p>
    <w:p>
      <w:pPr>
        <w:pStyle w:val="Normal"/>
        <w:spacing w:before="120" w:after="0"/>
        <w:ind w:firstLine="426"/>
        <w:jc w:val="both"/>
        <w:rPr/>
      </w:pPr>
      <w:r>
        <w:rPr>
          <w:sz w:val="22"/>
          <w:lang w:val="ru-RU"/>
        </w:rPr>
        <w:t>Аналогично, с начала 70-х годов в США удалось внедpить в сознание масс пpинцип: «не ожидать слишком многого от жизни и удовлетвоpяться тем, что есть». Чтобы снизить пpитязания и бунтаpский дух, попросту затpуднили людям жизнь (новый экономический курс получил название «pейганомика»). Один из студенческих лидеpов США сказал в 1977 г.: «В 60-е годы было нетрудно быть идеалистичным и выступать за социальные пеpемены и все такое. Я думаю, что сегодняшние студенты до смеpти напуганы своим будущим». Показательны ответы на вопpос о главной цели пpи поступлении в колледж в США. Если в 1970 г. 39% студентов назвали «Достижение финансового благополучия» в числе главных, то в 1984 г. так ответили 71%. В одном из опpосов на заводах Фоpда pабочий-автомобилестpоитель сфоpмулиpовал свою позицию так: «Я пpосто пpиспособился к этому. Я думаю, что можно пpиспособиться ко всему. Все зависит от обстоятельств. Я женат и должен платить за дом по закладной. Я пpосто закpываю глаза и теpплю. Я думаю о детях и о следующей пpемии, которую должен получить. Так и все остальные... Что можно поделать?». Так что и на Западе приходится «терпеть». И дело не в уровне, на котором приходится «терпеть», а в изменении сознания - высокие помыслы 60-х годов удалось из голов вытеснить</w:t>
      </w:r>
      <w:r>
        <w:rPr>
          <w:rStyle w:val="FootnoteCharacters"/>
          <w:rStyle w:val="FootnoteAnchor"/>
          <w:sz w:val="22"/>
          <w:lang w:val="ru-RU"/>
        </w:rPr>
        <w:footnoteReference w:id="13"/>
      </w:r>
      <w:r>
        <w:rPr>
          <w:sz w:val="22"/>
          <w:lang w:val="ru-RU"/>
        </w:rPr>
        <w:t>.</w:t>
      </w:r>
    </w:p>
    <w:p>
      <w:pPr>
        <w:pStyle w:val="Normal"/>
        <w:spacing w:before="120" w:after="0"/>
        <w:ind w:firstLine="426"/>
        <w:jc w:val="both"/>
        <w:rPr>
          <w:sz w:val="22"/>
          <w:lang w:val="ru-RU"/>
        </w:rPr>
      </w:pPr>
      <w:r>
        <w:rPr>
          <w:sz w:val="22"/>
          <w:lang w:val="ru-RU"/>
        </w:rPr>
        <w:t>Длительный эмоциональный стресс, разрушающий защитные механизмы сознания, достигается с помощью резкого обеднения больших масс населения (особенно когда для этого нет видимых объективных причин вроде войны или стихийных бедствий). В недавнем докладе ВЦИОМ со ссылками на многие исследования в разных частях мира сказано: «Среднее падение личного дохода на 10% влечет среди затронутого населения рост общей смертности на 1% и рост числа самоубийств на 3,7%. Ощущение падения уровня благосостояния является одним из наиболее мощных социальных стрессов, который по силе и длительности воздействия превосходит стрессы, возникающие во время стихийных бедствий».</w:t>
      </w:r>
    </w:p>
    <w:p>
      <w:pPr>
        <w:pStyle w:val="Normal"/>
        <w:spacing w:before="120" w:after="0"/>
        <w:ind w:firstLine="426"/>
        <w:jc w:val="both"/>
        <w:rPr/>
      </w:pPr>
      <w:r>
        <w:rPr>
          <w:sz w:val="22"/>
          <w:lang w:val="ru-RU"/>
        </w:rPr>
        <w:t xml:space="preserve">В СССР и России с 1990 г. стали назревать экономические трудности, быстро ухудшавшие личное благосостояние людей. В 1992 г. они приобрели обвальный характер, и произошло массовое обеднение населения России. Оно было, вероятно, незапланированным подарком для манипуляторов. Как и в других подобных случаях, внушаемость людей резко повысилась, их психологическая защита дала трещину (в дополнение к той, что была открыта в годы перестройки). На основании исследований, проведенных в 22 регионах России в течение 1990, 1993 и 1994 гг. директор Центра социологических исследований Российской академии государственной службы В.Э.Бойков выдвигает важный тезис: «В настоящее время жизненные трудности, обрушившиеся на основную массу населения и придушившие людей, вызывают в российском обществе социальную депрессию, разъединяют граждан и тем самым в какой-то мере предупреждают взрыв социального недовольства». </w:t>
      </w:r>
      <w:r>
        <w:rPr>
          <w:i/>
          <w:sz w:val="22"/>
          <w:lang w:val="ru-RU"/>
        </w:rPr>
        <w:t>Придушившие людей!</w:t>
      </w:r>
      <w:r>
        <w:rPr>
          <w:sz w:val="22"/>
          <w:lang w:val="ru-RU"/>
        </w:rPr>
        <w:t xml:space="preserve"> Лучше не скажешь.</w:t>
      </w:r>
    </w:p>
    <w:p>
      <w:pPr>
        <w:pStyle w:val="Normal"/>
        <w:spacing w:before="120" w:after="0"/>
        <w:ind w:right="-58" w:firstLine="426"/>
        <w:jc w:val="both"/>
        <w:rPr>
          <w:sz w:val="22"/>
          <w:lang w:val="ru-RU"/>
        </w:rPr>
      </w:pPr>
      <w:r>
        <w:rPr>
          <w:sz w:val="22"/>
          <w:lang w:val="ru-RU"/>
        </w:rPr>
        <w:t>Одним из результатов обеднения был разрыв множества человеческих связей (хотя параллельно шел процесс возникновения других необходимых для выживания солидарных связей). В общем, происходила частичная атомизация, хаотизация общества. Главный специалист Министерства по делам национальностей пишет в академическом журнале: «Новая экономическая действительность всколыхнула глубинные пласты психики на личностном и групповом уровнях, сделала необходимой смену гражданского статуса соборного, коллективного индивида на статус самостоятельной, автономной личности». Витиевато и туманно, но верно: в советское время человек был соборной личностью, а группы (народы) соединялись в систему кооперативным способом, сотрудничая. «Реформа» мощно разъединяет людей и народы и лишает их возможности для коллективных действий и коллективной психологической защиты.</w:t>
      </w:r>
    </w:p>
    <w:p>
      <w:pPr>
        <w:pStyle w:val="Normal"/>
        <w:spacing w:before="120" w:after="0"/>
        <w:ind w:firstLine="426"/>
        <w:jc w:val="both"/>
        <w:rPr>
          <w:sz w:val="22"/>
          <w:lang w:val="ru-RU"/>
        </w:rPr>
      </w:pPr>
      <w:r>
        <w:rPr>
          <w:sz w:val="22"/>
          <w:lang w:val="ru-RU"/>
        </w:rPr>
        <w:t>Курс на резкое обеднение людей еще в последние советские годы получил идеологическую поддержку - экспертов для этого было достаточно. Экономист Л.Пияшева криком кричала: «Не приглашайте Василия Леонтьева в консультанты, ибо он советует, как рассчитать «правильные» цены и построить «правильные» балансы. Оставьте все эти упражнения для филантропов и начинайте жестко и твердо переходить к рынку незамедлительно, без всяких предварительных стабилизаций».</w:t>
      </w:r>
    </w:p>
    <w:p>
      <w:pPr>
        <w:pStyle w:val="Normal"/>
        <w:spacing w:before="120" w:after="0"/>
        <w:ind w:firstLine="426"/>
        <w:jc w:val="both"/>
        <w:rPr>
          <w:sz w:val="22"/>
          <w:lang w:val="ru-RU"/>
        </w:rPr>
      </w:pPr>
      <w:r>
        <w:rPr>
          <w:sz w:val="22"/>
          <w:lang w:val="ru-RU"/>
        </w:rPr>
        <w:t>Не раз приходилось замечать, что читатели книг - люди, принадлежащие в основном к благополучной части населения - психологически защищаются от реальности, стараясь не думать о страданиях той части, по которой больнее ударила реформа. Это - аутизм, создание ложного благополучного образа. На деле обеднение было абсолютным, оно привело к резкому ухудшению здоровья людей, увеличению смертности и небывалому сокращению продолжительности жизни.</w:t>
      </w:r>
    </w:p>
    <w:p>
      <w:pPr>
        <w:pStyle w:val="Normal"/>
        <w:spacing w:before="120" w:after="0"/>
        <w:ind w:firstLine="426"/>
        <w:jc w:val="both"/>
        <w:rPr>
          <w:sz w:val="22"/>
          <w:lang w:val="ru-RU"/>
        </w:rPr>
      </w:pPr>
      <w:r>
        <w:rPr>
          <w:sz w:val="22"/>
          <w:lang w:val="ru-RU"/>
        </w:rPr>
        <w:t>Что мы получили уже через три года реформы в питании, говорит документ режима, а не оппозиции - «Государственный доклад о состо</w:t>
        <w:softHyphen/>
        <w:t>я</w:t>
        <w:softHyphen/>
        <w:t>нии здоровья населения Российской Федерации в 1992 году» (это был последний подробный доклад такого рода). В нем, в частности, сказано: «Существенное ухудшение качества питания в 1992 г. про</w:t>
        <w:softHyphen/>
        <w:t>изошло в основном за счет снижения потребления продуктов живот</w:t>
        <w:softHyphen/>
        <w:t>ного происхождения. В 1992 г. приобретение населением рыбы составило 30% от уровня 1987 г., мяса и птицы, сыра, сель</w:t>
        <w:softHyphen/>
        <w:t>ди, сахара - 50-53% Отмечается вынужденная ломка сло</w:t>
        <w:softHyphen/>
        <w:t>жив</w:t>
        <w:softHyphen/>
        <w:t>шегося в прежние годы рациона питания, уменьшается пот</w:t>
        <w:softHyphen/>
        <w:t>реб</w:t>
        <w:softHyphen/>
        <w:t>ление белковых продуктов и ценных углеводов, что неизбежно сказыва</w:t>
        <w:softHyphen/>
        <w:t>ет</w:t>
        <w:softHyphen/>
        <w:t>ся на здоровье населения России и в первую очередь беременных, кормящих матерей и детей. В 1992 г. до 20% детей обследованных групп 10 и 15 лет получали белка с пищей менее безопасного уровня, рекомен</w:t>
        <w:softHyphen/>
        <w:t>ду</w:t>
        <w:softHyphen/>
        <w:t>е</w:t>
        <w:softHyphen/>
        <w:t>мого ВОЗ. Более по</w:t>
        <w:softHyphen/>
        <w:t>ло</w:t>
        <w:softHyphen/>
        <w:t>вины обследованных женщин потребляли белка менее 0,75 г на кг массы тела - ниже безопасного уровня потребления для взро</w:t>
        <w:softHyphen/>
        <w:t>с</w:t>
        <w:softHyphen/>
        <w:t>лого населения, принятого ВОЗ».</w:t>
      </w:r>
    </w:p>
    <w:p>
      <w:pPr>
        <w:pStyle w:val="Normal"/>
        <w:spacing w:before="120" w:after="0"/>
        <w:ind w:firstLine="426"/>
        <w:jc w:val="both"/>
        <w:rPr/>
      </w:pPr>
      <w:r>
        <w:rPr>
          <w:sz w:val="22"/>
          <w:lang w:val="ru-RU"/>
        </w:rPr>
        <w:t xml:space="preserve">Потребление белка ниже безопасного уровня воздействует на нервную систему и уже этим психологическая защита человека ослабляется. В советское время в среднем человек получал 98 г белка в день, в 1996 г. в России среднее потребление городского жителя снизилось до 55 г. Но это - </w:t>
      </w:r>
      <w:r>
        <w:rPr>
          <w:i/>
          <w:sz w:val="22"/>
          <w:lang w:val="ru-RU"/>
        </w:rPr>
        <w:t>среднее</w:t>
      </w:r>
      <w:r>
        <w:rPr>
          <w:sz w:val="22"/>
          <w:lang w:val="ru-RU"/>
        </w:rPr>
        <w:t>. Поскольку обеднение произошло не равномерно, и у существенной части населения потребление мяса и рыбы не снизилось, значит, у наиболее обедневшей части мясо и рыба вообще исчезли из рациона и поступление белка в организм упало катастрофически у 40% населения, которое в 1996-97 гг. находилось за чертой бедности, потребление белка в среднем составляло 30 г в день на человека. Значит, из этих 40% значительная часть получала меньше абсолютного физиологического минимума (29 г) - эти люди умирали от  разрушения организма.</w:t>
      </w:r>
    </w:p>
    <w:p>
      <w:pPr>
        <w:pStyle w:val="Normal"/>
        <w:spacing w:before="120" w:after="0"/>
        <w:ind w:firstLine="426"/>
        <w:jc w:val="both"/>
        <w:rPr/>
      </w:pPr>
      <w:r>
        <w:rPr>
          <w:sz w:val="22"/>
          <w:lang w:val="ru-RU"/>
        </w:rPr>
        <w:t>Поразительно, что на этом фоне идеологи обращаются к советским стереотипам. И.Овчинникова в «Известиях» поучает: «В обозpимом буду</w:t>
        <w:softHyphen/>
        <w:t>щем, как ни пpискоpбно, [мы] не сможем удовле</w:t>
        <w:softHyphen/>
        <w:t>твоpять свои пот</w:t>
        <w:softHyphen/>
        <w:t>pебности... Hадо пеpетеpпеть, утешая себя тем, что отцы и деды теpпели во имя светлого будущего, котоpое оказалось недости</w:t>
        <w:softHyphen/>
        <w:t>жимым, а мы - во имя того настоящего, какое может наблю</w:t>
        <w:softHyphen/>
        <w:t xml:space="preserve">дать всякий, кому доводилось пеpеезжать... из Ленингpадской области в Финляндию». Это утверждение не просто некогерентно и нелогично, оно за рамками этики. Причем здесь Финляндия, если мы в Ленинградской области имели 98 г белка? Почему мы должны брать пример с отцов и дедов, если вся перестройка была основана на постулате, что отцы и деды жили неправильно? И кто это </w:t>
      </w:r>
      <w:r>
        <w:rPr>
          <w:i/>
          <w:sz w:val="22"/>
          <w:lang w:val="ru-RU"/>
        </w:rPr>
        <w:t>мы</w:t>
      </w:r>
      <w:r>
        <w:rPr>
          <w:sz w:val="22"/>
          <w:lang w:val="ru-RU"/>
        </w:rPr>
        <w:t xml:space="preserve">, которые сегодня голодают? Входят в их число ведущие авторы «Известий»? И сколько продлится это </w:t>
      </w:r>
      <w:r>
        <w:rPr>
          <w:i/>
          <w:sz w:val="22"/>
          <w:lang w:val="ru-RU"/>
        </w:rPr>
        <w:t>обозримое</w:t>
      </w:r>
      <w:r>
        <w:rPr>
          <w:sz w:val="22"/>
          <w:lang w:val="ru-RU"/>
        </w:rPr>
        <w:t xml:space="preserve"> будущее? Разве это говорили «Известия» в 1990 г., когда призывали ломать советское жизнеустройство? Но этих вопросов люди себе не задают - они просто глотают ласковые слова любимого автора.</w:t>
      </w:r>
    </w:p>
    <w:p>
      <w:pPr>
        <w:pStyle w:val="Normal"/>
        <w:spacing w:before="120" w:after="0"/>
        <w:ind w:firstLine="425"/>
        <w:jc w:val="both"/>
        <w:rPr/>
      </w:pPr>
      <w:r>
        <w:rPr>
          <w:sz w:val="22"/>
          <w:lang w:val="ru-RU"/>
        </w:rPr>
        <w:t xml:space="preserve">Мы уже восемь лет наблюдаем странное, противоречащее теории явление: в России возник режим, который не обладает авторитетом и уважением ни в какой социальной группе, но он устойчив и не обнаруживает никаких признаков собственной гибели - что бы там ни говорили вожди оппозиции, исходя из теории и здравого смысла. То, что режим, созданный группой Ельцина, не имеет благодати и не заслужил ничьего уважения, факт очевидный - достаточно послушать прорежимное телевидение и почитать прессу. Никого не поразил небывалый в истории государства и права факт: президент был обвинен в </w:t>
      </w:r>
      <w:r>
        <w:rPr>
          <w:i/>
          <w:sz w:val="22"/>
          <w:lang w:val="ru-RU"/>
        </w:rPr>
        <w:t>геноциде</w:t>
      </w:r>
      <w:r>
        <w:rPr>
          <w:sz w:val="22"/>
          <w:lang w:val="ru-RU"/>
        </w:rPr>
        <w:t xml:space="preserve"> собственного народа. Это чудовищное обвинение обсуждалось совершенно серьезно, за него голосовало большинство парламента, в него, если говорить начистоту, верят практически все граждане. То, что для отрешения от власти не хватило сколько-то депутатских голосов, есть чисто формальный вопрос. О реальной легитимности такого режима не может идти и речи.</w:t>
      </w:r>
    </w:p>
    <w:p>
      <w:pPr>
        <w:pStyle w:val="Normal"/>
        <w:spacing w:before="120" w:after="0"/>
        <w:ind w:firstLine="425"/>
        <w:jc w:val="both"/>
        <w:rPr/>
      </w:pPr>
      <w:r>
        <w:rPr>
          <w:sz w:val="22"/>
          <w:lang w:val="ru-RU"/>
        </w:rPr>
        <w:t xml:space="preserve">Что же происходит? Видимо, мы входим в новый период истории. Возникают режимы власти, которые держатся на каких-то еще не вполне изученных подпорках. Они отвергают обычные, вековые нормы права и приличия и демонстративно отказываются от уважения граждан. Их силу поэтому нельзя подорвать путем разоблачения грехов и преступлений режима - он их и не скрывает. Он сплачивает своих сторонников не идеалами и высокими ценностями, а круговой порукой безобразий и пороков - превращая общество в толпу. Есть много признаков того, что это - процесс мировой. Перестройка общественной и политической морали идет повсеместно. Дело Клинтона-Левински, ничтожество Соланы или Кофи Аннана задают стандарты той культурной среды, в которой большинство телезрителей мира без особых эмоций принимают бомбардировки Сербии. Исчезает важное в прошлом явление - </w:t>
      </w:r>
      <w:r>
        <w:rPr>
          <w:i/>
          <w:sz w:val="22"/>
          <w:lang w:val="ru-RU"/>
        </w:rPr>
        <w:t>общественное мнение</w:t>
      </w:r>
      <w:r>
        <w:rPr>
          <w:sz w:val="22"/>
          <w:lang w:val="ru-RU"/>
        </w:rPr>
        <w:t>. Более того, по сути, исчезает само общество, поскольку моральные и логические нормы разных людей становятся настолько несовместимыми, что утрачивается возможность диалога.</w:t>
      </w:r>
    </w:p>
    <w:p>
      <w:pPr>
        <w:pStyle w:val="Normal"/>
        <w:spacing w:before="120" w:after="0"/>
        <w:ind w:firstLine="425"/>
        <w:jc w:val="both"/>
        <w:rPr/>
      </w:pPr>
      <w:r>
        <w:rPr>
          <w:sz w:val="22"/>
          <w:lang w:val="ru-RU"/>
        </w:rPr>
        <w:t>По оценкам экспертов Всемирного экономического форума в Давосе Россия сегодня - самая нестабильная страна. Почему же эта аномально высокая нестабильность не превращается в действия тех, кто отвергает этот режим?</w:t>
      </w:r>
      <w:r>
        <w:rPr>
          <w:rStyle w:val="FootnoteCharacters"/>
          <w:rStyle w:val="FootnoteAnchor"/>
          <w:sz w:val="22"/>
          <w:lang w:val="ru-RU"/>
        </w:rPr>
        <w:footnoteReference w:id="14"/>
      </w:r>
      <w:r>
        <w:rPr>
          <w:sz w:val="22"/>
          <w:lang w:val="ru-RU"/>
        </w:rPr>
        <w:t xml:space="preserve"> Как он, поставив страну на грань катастрофы, ухитряется удерживать нестабильное равновесие? Похоже, только в состоянии нестабильности он и может существовать. Переход в любой устойчивый порядок, выход страны из транса для него - гибель.</w:t>
      </w:r>
    </w:p>
    <w:p>
      <w:pPr>
        <w:pStyle w:val="Normal"/>
        <w:spacing w:before="120" w:after="0"/>
        <w:ind w:firstLine="425"/>
        <w:jc w:val="both"/>
        <w:rPr>
          <w:sz w:val="22"/>
          <w:lang w:val="ru-RU"/>
        </w:rPr>
      </w:pPr>
      <w:r>
        <w:rPr>
          <w:sz w:val="22"/>
          <w:lang w:val="ru-RU"/>
        </w:rPr>
        <w:t>Пожалуй, самым действенным средством парализовать волю населения было быстрое и резкое обеднение подавляющего большинства - с таким же резким и необоснованным обогащением меньшинства. В результате большинство просто не имеет ни душевных, ни физических сил, чтобы заниматься чем-либо кроме жизнеобеспечения своих семей. Говоря языком самих «реформаторов», средний класс - это как раз политически активный класс и база демократии, а демократия для этого режима - смерть.</w:t>
      </w:r>
    </w:p>
    <w:p>
      <w:pPr>
        <w:pStyle w:val="Normal"/>
        <w:spacing w:before="120" w:after="0"/>
        <w:ind w:firstLine="425"/>
        <w:jc w:val="both"/>
        <w:rPr>
          <w:sz w:val="22"/>
          <w:lang w:val="ru-RU"/>
        </w:rPr>
      </w:pPr>
      <w:r>
        <w:rPr>
          <w:sz w:val="22"/>
          <w:lang w:val="ru-RU"/>
        </w:rPr>
        <w:t>В отличие от крестьян, городской человек лишен автономного жизнеобеспечения, и бедность (особенно угроза голода) - мощное средство контроля за его поведением. Эту идею развил уже Мальтус на заре капитализма, и обеднение рабочих вошло в политический арсенал. Но мальтузианский Запад одновременно создавал свою массовую опору - благополучное гражданское общество, сплоченное страхом перед голодными. У нас другое, у нас как раз аналог гражданского общества (благополучное советское большинство) ликвидировано, масса граждан просто парализована тяготами жизни. Сама Т.И.Заславская признает «снижение социальных запросов населения вследствие постепенного свыкания с бедностью и утраты надежд на восстановление прежнего уровня жизни».</w:t>
      </w:r>
    </w:p>
    <w:p>
      <w:pPr>
        <w:pStyle w:val="Normal"/>
        <w:spacing w:before="120" w:after="0"/>
        <w:ind w:firstLine="425"/>
        <w:jc w:val="both"/>
        <w:rPr/>
      </w:pPr>
      <w:r>
        <w:rPr>
          <w:sz w:val="22"/>
          <w:lang w:val="ru-RU"/>
        </w:rPr>
        <w:t xml:space="preserve">Конечно, режим широко и постоянно использует </w:t>
      </w:r>
      <w:r>
        <w:rPr>
          <w:i/>
          <w:sz w:val="22"/>
          <w:lang w:val="ru-RU"/>
        </w:rPr>
        <w:t>шантаж</w:t>
      </w:r>
      <w:r>
        <w:rPr>
          <w:sz w:val="22"/>
          <w:lang w:val="ru-RU"/>
        </w:rPr>
        <w:t xml:space="preserve"> населения с периодической демонстрацией реальной возможности исполнить угрозу. Эта возможность была создана путем быстрого разрушения (до нужного предела) главных систем жизнеобеспечения страны. Подрыв сельского хозяйства со снижением производства ниже безопасного уровня позволяет шантаж голодом. Красноречива сама настойчивость, с которой пресса внедряет людям мысль, что крупные города 70% продовольствия получают по импорту и «с колес», так что даже складов нет. Разрушение энергетики, так что даже при спаде производства вдвое не обеспечиваются потребности населения целых областей, сделало для режима легко доступным шантаж холодом. Для чего была устроена вся эта свистопляска с замораживанием Талнаха и четверти Владивостока, отключением от энергоснабжения Камчатки? Главный смысл - вбить всем в голову, что энергия как жизненно важное для горожан благо полностью в руках режима. В любой момент режим может ответить на неповиновение населения лишением его энергии. Видели, как выглядит замороженный город? Видели, каково готовить пищу на кострах? Выключатель - у Чубайса, кран газопровода - у Черномырдина. Шантаж - акт не мира, а войны, уже не вполне холодной. Это надо помнить, когда вспыхивает очередная кампания по поиску гражданского согласия.</w:t>
      </w:r>
    </w:p>
    <w:p>
      <w:pPr>
        <w:pStyle w:val="Normal"/>
        <w:spacing w:before="120" w:after="0"/>
        <w:ind w:firstLine="425"/>
        <w:jc w:val="both"/>
        <w:rPr/>
      </w:pPr>
      <w:r>
        <w:rPr>
          <w:sz w:val="22"/>
          <w:lang w:val="ru-RU"/>
        </w:rPr>
        <w:t xml:space="preserve">Вторая большая технология - </w:t>
      </w:r>
      <w:r>
        <w:rPr>
          <w:i/>
          <w:sz w:val="22"/>
          <w:lang w:val="ru-RU"/>
        </w:rPr>
        <w:t>утомление</w:t>
      </w:r>
      <w:r>
        <w:rPr>
          <w:sz w:val="22"/>
          <w:lang w:val="ru-RU"/>
        </w:rPr>
        <w:t xml:space="preserve"> трудящихся. Оно не сводится к утомлению нуждой. К нужде добавляется опустошенность, вызванная пошлостью, которая нагнетается через слово, жесты, образы и действия. Человека утомляет принижение его устремлений, осмеяние идеалов, отвлечение его к низменному. Это - сравнительно новый прием власти</w:t>
      </w:r>
      <w:r>
        <w:rPr>
          <w:rStyle w:val="FootnoteCharacters"/>
          <w:rStyle w:val="FootnoteAnchor"/>
          <w:sz w:val="22"/>
          <w:lang w:val="ru-RU"/>
        </w:rPr>
        <w:footnoteReference w:id="15"/>
      </w:r>
      <w:r>
        <w:rPr>
          <w:sz w:val="22"/>
          <w:lang w:val="ru-RU"/>
        </w:rPr>
        <w:t>. Как и в случае материального обеднения, духовное утомление народа проводится сегодня в России с огромным перебором.</w:t>
      </w:r>
    </w:p>
    <w:p>
      <w:pPr>
        <w:pStyle w:val="Normal"/>
        <w:spacing w:before="120" w:after="0"/>
        <w:ind w:firstLine="425"/>
        <w:jc w:val="both"/>
        <w:rPr>
          <w:sz w:val="22"/>
          <w:lang w:val="ru-RU"/>
        </w:rPr>
      </w:pPr>
      <w:r>
        <w:rPr>
          <w:sz w:val="22"/>
          <w:lang w:val="ru-RU"/>
        </w:rPr>
        <w:t>Все, что приходится видеть и слышать за последние годы, убеждает в том, что указанные способы контролировать положение используются систематически, именно как технологии (даже если они ни в каких тайных протоколах не описаны). Но если так, то вся доктрина оппозиции, которая обвиняет режим в «некомпетентности», глубоко ошибочна.</w:t>
      </w:r>
    </w:p>
    <w:p>
      <w:pPr>
        <w:pStyle w:val="Normal"/>
        <w:spacing w:before="120" w:after="0"/>
        <w:ind w:firstLine="426"/>
        <w:jc w:val="both"/>
        <w:rPr>
          <w:sz w:val="22"/>
          <w:lang w:val="ru-RU"/>
        </w:rPr>
      </w:pPr>
      <w:r>
        <w:rPr>
          <w:sz w:val="22"/>
          <w:lang w:val="ru-RU"/>
        </w:rPr>
      </w:r>
    </w:p>
    <w:p>
      <w:pPr>
        <w:pStyle w:val="Normal"/>
        <w:spacing w:before="120" w:after="0"/>
        <w:rPr>
          <w:sz w:val="22"/>
          <w:lang w:val="ru-RU"/>
        </w:rPr>
      </w:pPr>
      <w:r>
        <w:rPr>
          <w:sz w:val="22"/>
          <w:lang w:val="ru-RU"/>
        </w:rPr>
      </w:r>
    </w:p>
    <w:sectPr>
      <w:headerReference w:type="default" r:id="rId2"/>
      <w:footnotePr>
        <w:numFmt w:val="decimal"/>
      </w:footnotePr>
      <w:type w:val="nextPage"/>
      <w:pgSz w:w="11906" w:h="16838"/>
      <w:pgMar w:left="1418" w:right="1134" w:gutter="0" w:header="720" w:top="1134" w:footer="0" w:bottom="1134"/>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lang w:val="ru-RU"/>
        </w:rPr>
        <w:t xml:space="preserve"> </w:t>
      </w:r>
      <w:r>
        <w:rPr>
          <w:sz w:val="22"/>
          <w:lang w:val="ru-RU"/>
        </w:rPr>
        <w:t>Эти гормоны - что-то вроде наркотиков, производимых самим организмом. Они и были открыты, когда исследователи задались вопросом: как морфин (главный компонент опиума) проникает в нервную клетку. Оказалось, что на поверхности клетки есть рецепторы морфина - участки, которые «распознают» молекулу наркотика в токе крови и захватывают ее. Зачем такие рецепторы в нервных клетках млекопитающих? Значит, надо искать что-то «свое», пространственно похожее на морфин. Так открыли первый гормон  - эндорфин («внутренний морфин»), вещество иной природы, но с похожим действием. Оно, например, выделяется в кровь при болевом шоке в необходимой дозе. Разница с «внешними» наркотиками в том, что к «внутренним» человек не привыкает и наркоманом не становится.</w:t>
      </w:r>
    </w:p>
  </w:footnote>
  <w:footnote w:id="3">
    <w:p>
      <w:pPr>
        <w:pStyle w:val="Footnote"/>
        <w:spacing w:before="120" w:after="0"/>
        <w:jc w:val="both"/>
        <w:rPr/>
      </w:pPr>
      <w:r>
        <w:rPr>
          <w:rStyle w:val="FootnoteCharacters"/>
        </w:rPr>
        <w:footnoteRef/>
      </w:r>
      <w:r>
        <w:rPr>
          <w:sz w:val="22"/>
          <w:lang w:val="ru-RU"/>
        </w:rPr>
        <w:t xml:space="preserve"> </w:t>
      </w:r>
      <w:r>
        <w:rPr>
          <w:sz w:val="22"/>
          <w:lang w:val="ru-RU"/>
        </w:rPr>
        <w:t>В моей жизни я видел три средства добывания огня. В годы войны и в деревне, и в городе в ходу было огниво, его называли «катюшей». У всех почти одинаковое: кресало, кремень и трут. Но каждое высекание огня было событием. Чаще всего оно проводилось на людях и сопровождалось шуткой, анекдотом, сентенцией, поэтической строфой. Каждое такое событие оживляло и дополняло мир образов. Когда установилась «нормальная» жизнь, в ход пошли спички - стандартные и утилитарные, хотя и несущие тайну огня. Теперь - зажигалки. Часть их тоже утилитарна и прозрачна, но рядом возникло множество зажигалок-знаков. Красивые вещицы, сделанные с изощренной фантазией, они много дают человеку, крутящему их в руках, ощущающему их вес, фактуру, звук пьезокристалла.</w:t>
      </w:r>
    </w:p>
  </w:footnote>
  <w:footnote w:id="4">
    <w:p>
      <w:pPr>
        <w:pStyle w:val="Normal"/>
        <w:spacing w:before="120" w:after="0"/>
        <w:jc w:val="both"/>
        <w:rPr/>
      </w:pPr>
      <w:r>
        <w:rPr>
          <w:rStyle w:val="FootnoteCharacters"/>
        </w:rPr>
        <w:footnoteRef/>
      </w:r>
      <w:r>
        <w:rPr>
          <w:sz w:val="22"/>
          <w:lang w:val="ru-RU"/>
        </w:rPr>
        <w:t xml:space="preserve"> </w:t>
      </w:r>
      <w:r>
        <w:rPr>
          <w:sz w:val="22"/>
          <w:lang w:val="ru-RU"/>
        </w:rPr>
        <w:t>Мы здесь не берем проблему во всей ее сложности. Ясно, что в России нельзя скатываться на производство таких образов, что превращают человека в дебила, эксплуатировать секс, насилие, дешевый политический театр, как это делает Запад. Об этом предупреждал уже Достоевский. Но нельзя и экономить на этом. Ясно, что никакая страна не может создать изобилие и достаточное разнообразие образов. Но, понимая проблему, можно обеспечить их импорт так, чтобы он не разрушал нашу цивилизацию - мировой запас образов огромен.</w:t>
      </w:r>
    </w:p>
  </w:footnote>
  <w:footnote w:id="5">
    <w:p>
      <w:pPr>
        <w:pStyle w:val="Footnote"/>
        <w:spacing w:before="120" w:after="0"/>
        <w:jc w:val="both"/>
        <w:rPr/>
      </w:pPr>
      <w:r>
        <w:rPr>
          <w:rStyle w:val="FootnoteCharacters"/>
        </w:rPr>
        <w:footnoteRef/>
      </w:r>
      <w:r>
        <w:rPr>
          <w:sz w:val="22"/>
          <w:lang w:val="ru-RU"/>
        </w:rPr>
        <w:t xml:space="preserve"> </w:t>
      </w:r>
      <w:r>
        <w:rPr>
          <w:sz w:val="22"/>
          <w:lang w:val="ru-RU"/>
        </w:rPr>
        <w:t>И при этом  Запад создал целую индустрию развлечений в форме «виртуальной войны». Одно из таких захва</w:t>
        <w:softHyphen/>
        <w:t>ты</w:t>
        <w:softHyphen/>
        <w:t>вающих шоу - политика. Другое - виды спорта, возрождающие гла</w:t>
        <w:softHyphen/>
        <w:t>ди</w:t>
        <w:softHyphen/>
        <w:t>аторство, от женских драк на ринге до автогонок с обяза</w:t>
        <w:softHyphen/>
        <w:t>тель</w:t>
        <w:softHyphen/>
        <w:t>ными катастрофами. И побезобиднее - множество телеконкурсов с умопомрачительными выигрышами. Миллионы людей переживают: уга</w:t>
        <w:softHyphen/>
        <w:t>дает парень букву или нет? Ведь выигрыш 200 тыс. долларов!</w:t>
      </w:r>
    </w:p>
  </w:footnote>
  <w:footnote w:id="6">
    <w:p>
      <w:pPr>
        <w:pStyle w:val="Footnote"/>
        <w:spacing w:before="120" w:after="0"/>
        <w:jc w:val="both"/>
        <w:rPr/>
      </w:pPr>
      <w:r>
        <w:rPr>
          <w:rStyle w:val="FootnoteCharacters"/>
        </w:rPr>
        <w:footnoteRef/>
      </w:r>
      <w:r>
        <w:rPr>
          <w:sz w:val="22"/>
          <w:lang w:val="ru-RU"/>
        </w:rPr>
        <w:t xml:space="preserve"> </w:t>
      </w:r>
      <w:r>
        <w:rPr>
          <w:sz w:val="22"/>
          <w:lang w:val="ru-RU"/>
        </w:rPr>
        <w:t>Важнейшее творческое дело - воспитание своих детей. Вроде бы оно всем доступно, но это не так. Любое творчество - труд, и многие родители от него отказываются, сводят все к питанию. И все же, думаю, именно те, кто вложил большой труд в воспитание детей, особенно страдают сегодня. Им не было скучно, а для их творчества были предо</w:t>
        <w:softHyphen/>
        <w:t>став</w:t>
        <w:softHyphen/>
        <w:t>лены условия. Для него не были необходимы ни многопартийность, ни сорок сортов колбасы в магазине.</w:t>
      </w:r>
    </w:p>
  </w:footnote>
  <w:footnote w:id="7">
    <w:p>
      <w:pPr>
        <w:pStyle w:val="Footnote"/>
        <w:spacing w:before="120" w:after="0"/>
        <w:jc w:val="both"/>
        <w:rPr/>
      </w:pPr>
      <w:r>
        <w:rPr>
          <w:rStyle w:val="FootnoteCharacters"/>
        </w:rPr>
        <w:footnoteRef/>
      </w:r>
      <w:r>
        <w:rPr>
          <w:sz w:val="22"/>
          <w:lang w:val="ru-RU"/>
        </w:rPr>
        <w:t xml:space="preserve"> </w:t>
      </w:r>
      <w:r>
        <w:rPr>
          <w:sz w:val="22"/>
          <w:lang w:val="ru-RU"/>
        </w:rPr>
        <w:t>Люди даже не замечают абсурдности этого театра. Ученый секретарь Отделения философии и права АН СССР становится атаманом Уральского казачьего войска, на доме появляется вывеска «Дворянское собрание г. Красноармейска» и т.д.</w:t>
      </w:r>
    </w:p>
  </w:footnote>
  <w:footnote w:id="8">
    <w:p>
      <w:pPr>
        <w:pStyle w:val="Footnote"/>
        <w:spacing w:before="120" w:after="0"/>
        <w:jc w:val="both"/>
        <w:rPr/>
      </w:pPr>
      <w:r>
        <w:rPr>
          <w:rStyle w:val="FootnoteCharacters"/>
        </w:rPr>
        <w:footnoteRef/>
      </w:r>
      <w:r>
        <w:rPr>
          <w:sz w:val="22"/>
          <w:lang w:val="ru-RU"/>
        </w:rPr>
        <w:t xml:space="preserve"> </w:t>
      </w:r>
      <w:r>
        <w:rPr>
          <w:sz w:val="22"/>
          <w:lang w:val="ru-RU"/>
        </w:rPr>
        <w:t>Имеется еще неопределимая, но значительная часть тех, кто и хотел бы вернуться в советский строй, однако предвидит на этом пути такие трудности и опасности, что предпочел бы выбраться из нынешней ямы через плавный вирах, а не реставрацию. В совокупности обе эти категории и решают исход выборов, давая около половины голосов. Некоторая фальсификация в пользу власти - не в счет.</w:t>
      </w:r>
    </w:p>
  </w:footnote>
  <w:footnote w:id="9">
    <w:p>
      <w:pPr>
        <w:pStyle w:val="Normal"/>
        <w:spacing w:before="120" w:after="0"/>
        <w:jc w:val="both"/>
        <w:rPr/>
      </w:pPr>
      <w:r>
        <w:rPr>
          <w:rStyle w:val="FootnoteCharacters"/>
        </w:rPr>
        <w:footnoteRef/>
      </w:r>
      <w:r>
        <w:rPr>
          <w:sz w:val="22"/>
          <w:lang w:val="ru-RU"/>
        </w:rPr>
        <w:t xml:space="preserve"> </w:t>
      </w:r>
      <w:r>
        <w:rPr>
          <w:sz w:val="22"/>
          <w:lang w:val="ru-RU"/>
        </w:rPr>
        <w:t xml:space="preserve">Лев Толстой подчеркнул именно моральное падение монархии, которое привело к оскорблению подавляющего большинства подданных, обретших к этому времени высокоразвитое самосознание - крестьян. Вспомним его слова: «Для блага нашего христианского и просвещенного государства необходимо подвергать нелепейшему, неприличнейшему и оскорбительнейшему наказанию не всех членов этого христианского просвещенного государства, а только одно из его сословий, самое трудолюбивое, полезное, нравственное и многочисленное». </w:t>
      </w:r>
    </w:p>
  </w:footnote>
  <w:footnote w:id="10">
    <w:p>
      <w:pPr>
        <w:pStyle w:val="Footnote"/>
        <w:spacing w:before="120" w:after="0"/>
        <w:jc w:val="both"/>
        <w:rPr/>
      </w:pPr>
      <w:r>
        <w:rPr>
          <w:rStyle w:val="FootnoteCharacters"/>
        </w:rPr>
        <w:footnoteRef/>
      </w:r>
      <w:r>
        <w:rPr>
          <w:sz w:val="22"/>
          <w:lang w:val="ru-RU"/>
        </w:rPr>
        <w:t xml:space="preserve"> </w:t>
      </w:r>
      <w:r>
        <w:rPr>
          <w:sz w:val="22"/>
          <w:lang w:val="ru-RU"/>
        </w:rPr>
        <w:t>Похожими причинами, думаю, объяснялось и благожелательное отношение к трудовым евреям, жившим среди русских - они тоже были внесословны (в 1905 г. один волостной сход учредил, по сути, республику и избрал для управления комитет из «двенадцати крестьян и двух евреев»; эта власть держалась несколько месяцев).</w:t>
      </w:r>
    </w:p>
  </w:footnote>
  <w:footnote w:id="11">
    <w:p>
      <w:pPr>
        <w:pStyle w:val="Footnote"/>
        <w:spacing w:before="120" w:after="0"/>
        <w:jc w:val="both"/>
        <w:rPr/>
      </w:pPr>
      <w:r>
        <w:rPr>
          <w:rStyle w:val="FootnoteCharacters"/>
        </w:rPr>
        <w:footnoteRef/>
      </w:r>
      <w:r>
        <w:rPr>
          <w:sz w:val="22"/>
          <w:lang w:val="ru-RU"/>
        </w:rPr>
        <w:t xml:space="preserve"> </w:t>
      </w:r>
      <w:r>
        <w:rPr>
          <w:sz w:val="22"/>
          <w:lang w:val="ru-RU"/>
        </w:rPr>
        <w:t>Конечно, редакторы на телевидении потом самые странные вещи вырезают, я с этим уже сталкивался во время беседы с Е.Гайдаром. Он тогда, войдя в раж (оказывается, он собой совсем не владеет) говорил такие нелепые вещи, что редактор передачи, сам поклонник «молодых реформаторов», в эфир их не пустил, «причесал» рассуждения нашего рыночника. Все же нужна демократам цензура, они без нее совсем бы неприлично выглядели.</w:t>
      </w:r>
    </w:p>
  </w:footnote>
  <w:footnote w:id="12">
    <w:p>
      <w:pPr>
        <w:pStyle w:val="Normal"/>
        <w:spacing w:before="120" w:after="0"/>
        <w:jc w:val="both"/>
        <w:rPr/>
      </w:pPr>
      <w:r>
        <w:rPr>
          <w:rStyle w:val="FootnoteCharacters"/>
        </w:rPr>
        <w:footnoteRef/>
      </w:r>
      <w:r>
        <w:rPr>
          <w:sz w:val="22"/>
          <w:lang w:val="ru-RU"/>
        </w:rPr>
        <w:t xml:space="preserve"> </w:t>
      </w:r>
      <w:r>
        <w:rPr>
          <w:sz w:val="22"/>
          <w:lang w:val="ru-RU"/>
        </w:rPr>
        <w:t>Создание стресса в массовом сознании - испытанный прием. Для управления Парижем якобинцы тщательно культивировали «</w:t>
      </w:r>
      <w:r>
        <w:rPr>
          <w:i/>
          <w:sz w:val="22"/>
          <w:lang w:val="ru-RU"/>
        </w:rPr>
        <w:t>нервозность</w:t>
      </w:r>
      <w:r>
        <w:rPr>
          <w:sz w:val="22"/>
          <w:lang w:val="ru-RU"/>
        </w:rPr>
        <w:t>». В 1790 г. Марат писал, что цель якобинцев - «постоянно поддерживать народ в состоянии возбуждения до того времени, когда в основание существующего правительства будут положены справедливые законы». Он отмечал, что влияние его газеты «Друг народа» обусловлено «страшным скандалом, распространяемым ею в публике».</w:t>
      </w:r>
    </w:p>
  </w:footnote>
  <w:footnote w:id="13">
    <w:p>
      <w:pPr>
        <w:pStyle w:val="Normal"/>
        <w:spacing w:before="120" w:after="0"/>
        <w:jc w:val="both"/>
        <w:rPr/>
      </w:pPr>
      <w:r>
        <w:rPr>
          <w:rStyle w:val="FootnoteCharacters"/>
        </w:rPr>
        <w:footnoteRef/>
      </w:r>
      <w:r>
        <w:rPr>
          <w:sz w:val="22"/>
          <w:lang w:val="ru-RU"/>
        </w:rPr>
        <w:t xml:space="preserve"> </w:t>
      </w:r>
      <w:r>
        <w:rPr>
          <w:sz w:val="22"/>
          <w:lang w:val="ru-RU"/>
        </w:rPr>
        <w:t xml:space="preserve">Тот тип знания, что давала советская школа, было pоскошью. Получив такое знание, юноша становился не винтиком, а личностью. Значит, становился неудовлетвоpенным и сомневающимся. А такие люди менее упpавляемы. В 70-е годы некотоpые социологи, впоследствии, видимо, ставшие демокpатами, пpедупpеждали власть: надо снизить в СССР уpовень обpазования. Развитие хозяйства не позволяло обеспечить молодежь pабочими местами, соответствующими уpовню их подготовки и, значит, их запpосам. Давайте, говоpили советники, сокpатим эти пpетензии, «сокpатив» саму личность - невежественный человек лучше знает свое место. К чести наших пpестаpелых вождей, они это пpедложение отвеpгли - pади самой молодежи, хотя и толкнув ее в pяды могильщиков советского стpоя. Обpазование, - сказали они - служит не столько для выполнения pабочих функций, сколько для жизни в целом. </w:t>
      </w:r>
    </w:p>
  </w:footnote>
  <w:footnote w:id="14">
    <w:p>
      <w:pPr>
        <w:pStyle w:val="Footnote"/>
        <w:spacing w:before="120" w:after="0"/>
        <w:jc w:val="both"/>
        <w:rPr/>
      </w:pPr>
      <w:r>
        <w:rPr>
          <w:rStyle w:val="FootnoteCharacters"/>
        </w:rPr>
        <w:footnoteRef/>
      </w:r>
      <w:r>
        <w:rPr>
          <w:sz w:val="22"/>
          <w:lang w:val="ru-RU"/>
        </w:rPr>
        <w:t xml:space="preserve"> </w:t>
      </w:r>
      <w:r>
        <w:rPr>
          <w:sz w:val="22"/>
          <w:lang w:val="ru-RU"/>
        </w:rPr>
        <w:t xml:space="preserve">Конечно, это во многом вызвано типом общества и народа. Советские люди не имели (и до сих пор не имеют) классового сознания и не могут сплотиться для борьбы под классовыми лозунгами. Не могут они выделить из себя и классовой партии для борьбы. Все их организации первым делом заявляют, что они - </w:t>
      </w:r>
      <w:r>
        <w:rPr>
          <w:i/>
          <w:sz w:val="22"/>
          <w:lang w:val="ru-RU"/>
        </w:rPr>
        <w:t>государственники</w:t>
      </w:r>
      <w:r>
        <w:rPr>
          <w:sz w:val="22"/>
          <w:lang w:val="ru-RU"/>
        </w:rPr>
        <w:t>. У них и в мыслях нет бороться с государством. Как только лучшие кадры оппозиции «идут во власть», они начинают помогать режиму «обустраивать Россию». Не свергать режим, а именно помогать ему, создавая порочный круг и укрепляя режим. Терпение и солидарность, усиленные бедствием, помогают людям создать невидимые системы выживания. Режим их не трогает и, выходит, с ним можно сосуществовать, так что и в вину ему привычное состояние бедствия уже не ставится.</w:t>
      </w:r>
    </w:p>
  </w:footnote>
  <w:footnote w:id="15">
    <w:p>
      <w:pPr>
        <w:pStyle w:val="Footnote"/>
        <w:spacing w:before="120" w:after="0"/>
        <w:jc w:val="both"/>
        <w:rPr/>
      </w:pPr>
      <w:r>
        <w:rPr>
          <w:rStyle w:val="FootnoteCharacters"/>
        </w:rPr>
        <w:footnoteRef/>
      </w:r>
      <w:r>
        <w:rPr>
          <w:sz w:val="22"/>
          <w:lang w:val="ru-RU"/>
        </w:rPr>
        <w:t xml:space="preserve"> </w:t>
      </w:r>
      <w:r>
        <w:rPr>
          <w:sz w:val="22"/>
          <w:lang w:val="ru-RU"/>
        </w:rPr>
        <w:t>На это обратил внимание Ленин летом 1917 г. Он предупредил, что Временное правительство взяло курс на утомление трудящихся, и в этом - большая опасность. Успешное утомление ведет к тупости, утрате во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9:14:00Z</dcterms:created>
  <dc:creator>Лобурец Игорь Петрович</dc:creator>
  <dc:description/>
  <dc:language>en-US</dc:language>
  <cp:lastModifiedBy>ZZ</cp:lastModifiedBy>
  <cp:lastPrinted>2000-02-08T14:04:00Z</cp:lastPrinted>
  <dcterms:modified xsi:type="dcterms:W3CDTF">2000-04-27T08:23:00Z</dcterms:modified>
  <cp:revision>11</cp:revision>
  <dc:subject/>
  <dc:title/>
</cp:coreProperties>
</file>