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pPr>
      <w:r>
        <w:rPr/>
        <w:t>Глава 20. Кухня манипуляции сознанием: испытанные на нас приемы</w:t>
      </w:r>
    </w:p>
    <w:p>
      <w:pPr>
        <w:pStyle w:val="Normal"/>
        <w:spacing w:before="120" w:after="0"/>
        <w:jc w:val="both"/>
        <w:rPr>
          <w:sz w:val="22"/>
          <w:lang w:val="ru-RU"/>
        </w:rPr>
      </w:pPr>
      <w:r>
        <w:rPr>
          <w:sz w:val="22"/>
          <w:lang w:val="ru-RU"/>
        </w:rPr>
      </w:r>
    </w:p>
    <w:p>
      <w:pPr>
        <w:pStyle w:val="Normal"/>
        <w:spacing w:before="120" w:after="0"/>
        <w:jc w:val="center"/>
        <w:rPr/>
      </w:pPr>
      <w:r>
        <w:rPr>
          <w:sz w:val="22"/>
          <w:lang w:val="ru-RU"/>
        </w:rPr>
        <w:t xml:space="preserve">§ 1. </w:t>
      </w:r>
      <w:r>
        <w:rPr>
          <w:b/>
          <w:sz w:val="22"/>
          <w:lang w:val="ru-RU"/>
        </w:rPr>
        <w:t>Прямая ложь</w:t>
      </w:r>
    </w:p>
    <w:p>
      <w:pPr>
        <w:pStyle w:val="Normal"/>
        <w:spacing w:before="120" w:after="0"/>
        <w:ind w:firstLine="426"/>
        <w:jc w:val="both"/>
        <w:rPr>
          <w:sz w:val="22"/>
          <w:lang w:val="ru-RU"/>
        </w:rPr>
      </w:pPr>
      <w:r>
        <w:rPr>
          <w:sz w:val="22"/>
          <w:lang w:val="ru-RU"/>
        </w:rPr>
        <w:t xml:space="preserve">В Главе 1 говорилось, что прямая ложь сама по себе не может быть квалифицирована как манипуляция. В 70-е годы А.Моль также писал, что прямая ложь в СМИ есть признак низкой профессиональной квалификации редактора: ее обнаружение вызывает потерю контроля над аудиторией, она становится невосприимчивой к пропаганде. Поэтому СМИ заменяют «политическую цензуру» (очевидное искажение информации) цензурой «психоаналитической» - они используют </w:t>
      </w:r>
      <w:r>
        <w:rPr>
          <w:i/>
          <w:sz w:val="22"/>
          <w:lang w:val="ru-RU"/>
        </w:rPr>
        <w:t>подпороговые культурные явления</w:t>
      </w:r>
      <w:r>
        <w:rPr>
          <w:sz w:val="22"/>
          <w:lang w:val="ru-RU"/>
        </w:rPr>
        <w:t xml:space="preserve">. Под ними в социодинамике культуры понимается постоянное </w:t>
      </w:r>
      <w:r>
        <w:rPr>
          <w:i/>
          <w:sz w:val="22"/>
          <w:lang w:val="ru-RU"/>
        </w:rPr>
        <w:t>искривление</w:t>
      </w:r>
      <w:r>
        <w:rPr>
          <w:sz w:val="22"/>
          <w:lang w:val="ru-RU"/>
        </w:rPr>
        <w:t xml:space="preserve"> социокультурного пространства - такая «поляризация» в желательном направлении всех сообщений, которая не превышала бы порог восприятия радиослушателя или телезрителя. Когда он не замечает этой поляризации, у него не мобилизуется психологическая защита против манипуляции. Когда СМИ прибегают к этой доктрине, влияние на них массы получателей сообщений сводится к минимуму - массы довольны и считают СМИ объективными. А.Моль пишет, что при этом «само воздействие массы </w:t>
      </w:r>
      <w:r>
        <w:rPr>
          <w:i/>
          <w:sz w:val="22"/>
          <w:lang w:val="ru-RU"/>
        </w:rPr>
        <w:t>контролируется</w:t>
      </w:r>
      <w:r>
        <w:rPr>
          <w:sz w:val="22"/>
          <w:lang w:val="ru-RU"/>
        </w:rPr>
        <w:t xml:space="preserve"> организаторами системы распространения и служит для них обратной связью, помогающей им определить основное понятие среднего порога восприимчивости получателя, ниже которого они действуют при последовательной политике». Иными словами, в демократическом обществе СМИ, служащие классу собственников, явно лгут только для того, чтобы по реакции масс уточнить порог их восприятия лжи - и затем снизить уровень лжи чуть ниже этого порога.</w:t>
      </w:r>
    </w:p>
    <w:p>
      <w:pPr>
        <w:pStyle w:val="Normal"/>
        <w:spacing w:before="120" w:after="0"/>
        <w:ind w:firstLine="426"/>
        <w:jc w:val="both"/>
        <w:rPr>
          <w:sz w:val="22"/>
          <w:lang w:val="ru-RU"/>
        </w:rPr>
      </w:pPr>
      <w:r>
        <w:rPr>
          <w:sz w:val="22"/>
          <w:lang w:val="ru-RU"/>
        </w:rPr>
        <w:t>С тех пор, однако, положение изменилось. Тоталитарный контроль над СМИ малого числа олигархических групп делает разоблачение прямой лжи с заметным общественным резонансом маловероятным. А главное, создана такая плотность потока захватывающих аудиторию сообщений и так  полно отключается краткосрочная память, что разоблачение «вчерашней» лжи уже никого не интересует. Поэтому включение прямой лжи практикуется СМИ все в больших масштабах как прием недорогой, но эффективный в решении срочных задач. При этом наглая ложь оказывается предпочтительной, потому что она разрушает всякую возможность диалога.</w:t>
      </w:r>
    </w:p>
    <w:p>
      <w:pPr>
        <w:pStyle w:val="Textlo"/>
        <w:widowControl/>
        <w:spacing w:lineRule="auto" w:line="240" w:before="120" w:after="0"/>
        <w:ind w:firstLine="426"/>
        <w:rPr/>
      </w:pPr>
      <w:r>
        <w:rPr>
          <w:rFonts w:cs="Times New Roman Cyr;Times New Roman" w:ascii="Times New Roman Cyr;Times New Roman" w:hAnsi="Times New Roman Cyr;Times New Roman"/>
          <w:i w:val="false"/>
          <w:sz w:val="22"/>
        </w:rPr>
        <w:t xml:space="preserve">Вот мелкий пример. </w:t>
      </w:r>
      <w:r>
        <w:rPr>
          <w:rFonts w:cs="Times New Roman Cyr;Times New Roman" w:ascii="Times New Roman Cyr;Times New Roman" w:hAnsi="Times New Roman Cyr;Times New Roman"/>
          <w:i w:val="false"/>
          <w:color w:val="000000"/>
          <w:sz w:val="22"/>
        </w:rPr>
        <w:t>США ввели санкции против ряда предприятий России в связи с будто бы нарушениями эмбарго на поставку военных технологий в Иран. В связи с этим 4 марта 1999 г. состоялось заседание Комитета по международным делам Госдумы. Выяснилось, что</w:t>
      </w:r>
      <w:r>
        <w:rPr>
          <w:rFonts w:cs="Times New Roman Cyr;Times New Roman" w:ascii="Times New Roman Cyr;Times New Roman" w:hAnsi="Times New Roman Cyr;Times New Roman"/>
          <w:i w:val="false"/>
          <w:sz w:val="22"/>
        </w:rPr>
        <w:t xml:space="preserve"> никаких нарушений со стороны России не было, скандал был искусственно раздут прессой. Еще в 1997  г. американские эксперты установили и дали официальное заключение, что пресловутые 7 тонн стали, конфискованные на азербайджанской границе, были испанского происхождения и предназначались для изготовления бытовых моек. Однако вплоть до марта 1999 г., СМИ, в том числе и российские, выдавали этот груз за контрабанду, которая предназначалась будто бы для изготовления корпусов иранских ракет. И бесполезно было давать разъяснения и размахивать официальным заключением американских экспертов.</w:t>
      </w:r>
    </w:p>
    <w:p>
      <w:pPr>
        <w:pStyle w:val="Textlo"/>
        <w:widowControl/>
        <w:spacing w:lineRule="auto" w:line="240" w:before="120" w:after="0"/>
        <w:ind w:right="84" w:firstLine="426"/>
        <w:rPr/>
      </w:pPr>
      <w:r>
        <w:rPr>
          <w:rFonts w:cs="Times New Roman Cyr;Times New Roman" w:ascii="Times New Roman Cyr;Times New Roman" w:hAnsi="Times New Roman Cyr;Times New Roman"/>
          <w:i w:val="false"/>
          <w:sz w:val="22"/>
        </w:rPr>
        <w:t>Прямой ложью об исторических событиях полны заявления политиков, журналистов, даже дикторов чисто информационных выпусков. До сих пор приходится слышать о «миллионах расстрелянных», хотя всем, кто говорит это, досконально известны точные данные. Они не только опубликованы во многих источниках, они и</w:t>
      </w:r>
      <w:del w:id="0" w:author="ZZ" w:date="2000-04-27T14:18:00Z">
        <w:r>
          <w:rPr>
            <w:rFonts w:cs="Times New Roman Cyr;Times New Roman" w:ascii="Times New Roman Cyr;Times New Roman" w:hAnsi="Times New Roman Cyr;Times New Roman"/>
            <w:i w:val="false"/>
            <w:sz w:val="22"/>
          </w:rPr>
          <w:delText>м</w:delText>
        </w:r>
      </w:del>
      <w:r>
        <w:rPr>
          <w:rFonts w:cs="Times New Roman Cyr;Times New Roman" w:ascii="Times New Roman Cyr;Times New Roman" w:hAnsi="Times New Roman Cyr;Times New Roman"/>
          <w:i w:val="false"/>
          <w:sz w:val="22"/>
        </w:rPr>
        <w:t xml:space="preserve"> неоднократно и вполне официально объявлялись за последние годы</w:t>
      </w:r>
      <w:r>
        <w:rPr>
          <w:rStyle w:val="FootnoteCharacters"/>
          <w:rStyle w:val="FootnoteAnchor"/>
          <w:rFonts w:cs="Times New Roman Cyr;Times New Roman" w:ascii="Times New Roman Cyr;Times New Roman" w:hAnsi="Times New Roman Cyr;Times New Roman"/>
          <w:i/>
          <w:sz w:val="22"/>
        </w:rPr>
        <w:footnoteReference w:id="2"/>
      </w:r>
      <w:r>
        <w:rPr>
          <w:rFonts w:cs="Times New Roman Cyr;Times New Roman" w:ascii="Times New Roman Cyr;Times New Roman" w:hAnsi="Times New Roman Cyr;Times New Roman"/>
          <w:i w:val="false"/>
          <w:sz w:val="22"/>
        </w:rPr>
        <w:t>. Причем они публиковались и в массовой демократической прессе. Так, в еженедельнике «Аргументы и факты» (1990, № 5) были приведены официальные данные, согласно которым с 1921 по 1954 г. по политическим мотивам было приговорено к высшей мере наказания 642 980 человек. Точных данных о том, сколько приговоров приведено в исполнение, пока нет, согласно оценкам - около 300 тысяч.</w:t>
      </w:r>
    </w:p>
    <w:p>
      <w:pPr>
        <w:pStyle w:val="Textlo"/>
        <w:widowControl/>
        <w:spacing w:lineRule="auto" w:line="240" w:before="120" w:after="0"/>
        <w:ind w:right="84" w:firstLine="426"/>
        <w:rPr>
          <w:rFonts w:ascii="Times New Roman Cyr;Times New Roman" w:hAnsi="Times New Roman Cyr;Times New Roman" w:cs="Times New Roman Cyr;Times New Roman"/>
          <w:i w:val="false"/>
          <w:i w:val="false"/>
          <w:sz w:val="22"/>
        </w:rPr>
      </w:pPr>
      <w:r>
        <w:rPr>
          <w:rFonts w:cs="Times New Roman Cyr;Times New Roman" w:ascii="Times New Roman Cyr;Times New Roman" w:hAnsi="Times New Roman Cyr;Times New Roman"/>
          <w:i w:val="false"/>
          <w:sz w:val="22"/>
        </w:rPr>
        <w:t>Передачи телевидения полны мелкой ложью, все эти пузырьки заполнили эфир, нет возможности их прокалывать. Из писем в оппозиционные газеты можно было бы составить целую антологию вранья. Вот, отмечается юбилей замечательного оружейника М.Т.Калашникова. Казалось бы, праздник - нет, и он служит пропаганде. Комментаторы с РТР и тут нашли повод для антисоветской проповеди: мол, до гласности имя Калашникова было засекречено, и вообще в воинском звании его повысили только в 80-е годы, когда «вражеские голоса» посмеялись над тем, что великий конструктор до сих пор сержант. Каждый раз поражаешься, как хватает совести так брехать. Нам, студентам-первокурсникам в 1956 г. майор на военной кафедре, представляя автомат Калашникова, прочел целую лекцию о биографии Михаила Тимофеевича. Она была изложена в школьном учебнике начальной военной подготовки. В Военной энциклопедии 1981 г. в статье о нем указано его воинское звание полковник, присужденное в 1969 г. Это, конечно, мелкая ложь, она берет своей массой. Есть и целые концепции.</w:t>
      </w:r>
    </w:p>
    <w:p>
      <w:pPr>
        <w:pStyle w:val="Normal"/>
        <w:spacing w:before="120" w:after="0"/>
        <w:ind w:firstLine="426"/>
        <w:jc w:val="both"/>
        <w:rPr/>
      </w:pPr>
      <w:r>
        <w:rPr>
          <w:sz w:val="22"/>
          <w:lang w:val="ru-RU"/>
        </w:rPr>
        <w:t>Вот выступает по телевидению начальник Аналитического центра при Президенте М.Урнов: «</w:t>
      </w:r>
      <w:r>
        <w:rPr>
          <w:i/>
          <w:sz w:val="22"/>
          <w:lang w:val="ru-RU"/>
        </w:rPr>
        <w:t>Россия до 1917 г. была процветающей аграрной страной, но коммунисты довели АПК до нынешней разрухи</w:t>
      </w:r>
      <w:r>
        <w:rPr>
          <w:sz w:val="22"/>
          <w:lang w:val="ru-RU"/>
        </w:rPr>
        <w:t>». Это - ложь прямая, причем обманывает М.Урнов сознательно - есть надежная статистика и производства, и урожайности, и уровня питания с конца прошлого века (да и не мог не читать Толстого о голоде или судебных отчетов начала века о голодных бунтах крестьян</w:t>
      </w:r>
      <w:ins w:id="1" w:author="ZZ" w:date="2000-04-27T14:18:00Z">
        <w:r>
          <w:rPr>
            <w:sz w:val="22"/>
            <w:lang w:val="ru-RU"/>
          </w:rPr>
          <w:t>)</w:t>
        </w:r>
      </w:ins>
      <w:r>
        <w:rPr>
          <w:sz w:val="22"/>
          <w:lang w:val="ru-RU"/>
        </w:rPr>
        <w:t xml:space="preserve">. За период 1909-1913 гг. в среднем производство зерновых в России было 72 млн. т., а в СССР в 1976-80 гг. - 205 млн. т. Урожайность до революции была 7-8 ц/га, а работало в сельском хозяйстве 50 млн. человек. Эффективность хозяйства была очень низкой. </w:t>
      </w:r>
      <w:del w:id="2" w:author="ZZ" w:date="2000-04-27T14:20:00Z">
        <w:r>
          <w:rPr>
            <w:sz w:val="22"/>
            <w:lang w:val="ru-RU"/>
          </w:rPr>
          <w:delText>В сравнимых ценах п</w:delText>
        </w:r>
      </w:del>
      <w:ins w:id="3" w:author="ZZ" w:date="2000-04-27T14:20:00Z">
        <w:r>
          <w:rPr>
            <w:sz w:val="22"/>
            <w:lang w:val="ru-RU"/>
          </w:rPr>
          <w:t>П</w:t>
        </w:r>
      </w:ins>
      <w:r>
        <w:rPr>
          <w:sz w:val="22"/>
          <w:lang w:val="ru-RU"/>
        </w:rPr>
        <w:t xml:space="preserve">родукция за советский период выросла в </w:t>
      </w:r>
      <w:del w:id="4" w:author="ZZ" w:date="2000-04-27T14:19:00Z">
        <w:r>
          <w:rPr>
            <w:sz w:val="22"/>
            <w:lang w:val="ru-RU"/>
          </w:rPr>
          <w:delText>4</w:delText>
        </w:r>
      </w:del>
      <w:ins w:id="5" w:author="ZZ" w:date="2000-04-27T14:19:00Z">
        <w:r>
          <w:rPr>
            <w:sz w:val="22"/>
            <w:lang w:val="ru-RU"/>
          </w:rPr>
          <w:t>5-6</w:t>
        </w:r>
      </w:ins>
      <w:r>
        <w:rPr>
          <w:sz w:val="22"/>
          <w:lang w:val="ru-RU"/>
        </w:rPr>
        <w:t xml:space="preserve"> раз</w:t>
      </w:r>
      <w:del w:id="6" w:author="ZZ" w:date="2000-04-27T14:19:00Z">
        <w:r>
          <w:rPr>
            <w:sz w:val="22"/>
            <w:lang w:val="ru-RU"/>
          </w:rPr>
          <w:delText>а</w:delText>
        </w:r>
      </w:del>
      <w:r>
        <w:rPr>
          <w:sz w:val="22"/>
          <w:lang w:val="ru-RU"/>
        </w:rPr>
        <w:t xml:space="preserve">, а число занятых сократилось в 2 раза. Рост эффективности в </w:t>
      </w:r>
      <w:del w:id="7" w:author="ZZ" w:date="2000-04-27T14:19:00Z">
        <w:r>
          <w:rPr>
            <w:sz w:val="22"/>
            <w:lang w:val="ru-RU"/>
          </w:rPr>
          <w:delText>8</w:delText>
        </w:r>
      </w:del>
      <w:ins w:id="8" w:author="ZZ" w:date="2000-04-27T14:19:00Z">
        <w:r>
          <w:rPr>
            <w:sz w:val="22"/>
            <w:lang w:val="ru-RU"/>
          </w:rPr>
          <w:t>10-12</w:t>
        </w:r>
      </w:ins>
      <w:r>
        <w:rPr>
          <w:sz w:val="22"/>
          <w:lang w:val="ru-RU"/>
        </w:rPr>
        <w:t xml:space="preserve"> раз - прекрасный результат (при том, что село в то же время обеспечивало своими средствами и индустриализацию СССР, и войну).</w:t>
      </w:r>
    </w:p>
    <w:p>
      <w:pPr>
        <w:pStyle w:val="Normal"/>
        <w:spacing w:before="120" w:after="0"/>
        <w:ind w:firstLine="426"/>
        <w:jc w:val="both"/>
        <w:rPr>
          <w:sz w:val="22"/>
          <w:lang w:val="ru-RU"/>
        </w:rPr>
      </w:pPr>
      <w:r>
        <w:rPr>
          <w:sz w:val="22"/>
          <w:lang w:val="ru-RU"/>
        </w:rPr>
        <w:t>До 1917 г. весь прибавочный продукт нещадно изымался из села («недоедим, а вывезем»). Все мало-мальски развитые страны, производившие менее 500 кг зерна на душу населения, зерно ввозили. Россия в рекордный 1913 г. имела 471 кг зерна на душу - и вывозила очень много зерна. За счет внутреннего потребления. Даже в «нормальные» годы положение было тяжелым. Об этом говорит очень низкий уровень установленного официально «физиологического минимума» - 12 пудов хлеба с картофелем в год. В нормальном 1906 году этот уровень потребления был зарегистрирован в 235 уездах с населением 44,4 млн. человек. Прирост продукции в сельскохозяйственном производстве в результате реформы Столыпина упал в 1909-1913 гг. в среднем до 1,4% в год. Это было намного ниже прироста населения, т.е. Россия шла к голоду, а значит, к революции.</w:t>
      </w:r>
    </w:p>
    <w:p>
      <w:pPr>
        <w:pStyle w:val="Normal"/>
        <w:spacing w:before="120" w:after="0"/>
        <w:ind w:firstLine="426"/>
        <w:jc w:val="both"/>
        <w:rPr/>
      </w:pPr>
      <w:r>
        <w:rPr>
          <w:sz w:val="22"/>
          <w:lang w:val="ru-RU"/>
        </w:rPr>
        <w:t xml:space="preserve">В целом за последнее десятилетие общество России было подвергнуто сильнейшему давлению прямой и сознательной лжи, причем нагнетаемой телевидением с использованием авторитета официальных должностей и научных титулов. Эта часть всей идеологической кампании определенно является </w:t>
      </w:r>
      <w:r>
        <w:rPr>
          <w:i/>
          <w:sz w:val="22"/>
          <w:lang w:val="ru-RU"/>
        </w:rPr>
        <w:t>преступной</w:t>
      </w:r>
      <w:r>
        <w:rPr>
          <w:sz w:val="22"/>
          <w:lang w:val="ru-RU"/>
        </w:rPr>
        <w:t>. Рано или поздно ей будет дана правовая оценка</w:t>
      </w:r>
      <w:r>
        <w:rPr>
          <w:rStyle w:val="FootnoteCharacters"/>
          <w:rStyle w:val="FootnoteAnchor"/>
          <w:sz w:val="22"/>
          <w:lang w:val="ru-RU"/>
        </w:rPr>
        <w:footnoteReference w:id="3"/>
      </w:r>
      <w:r>
        <w:rPr>
          <w:sz w:val="22"/>
          <w:lang w:val="ru-RU"/>
        </w:rPr>
        <w:t>.</w:t>
      </w:r>
    </w:p>
    <w:p>
      <w:pPr>
        <w:pStyle w:val="Normal"/>
        <w:spacing w:before="120" w:after="0"/>
        <w:ind w:right="-58" w:firstLine="426"/>
        <w:jc w:val="both"/>
        <w:rPr/>
      </w:pPr>
      <w:r>
        <w:rPr>
          <w:sz w:val="22"/>
          <w:lang w:val="ru-RU"/>
        </w:rPr>
        <w:t>Но все же крупная прямая ложь («фабрикация фактов») внутри страны используется редко, поскольку в какой-то мере достоверная информация доходит до слишком большой части населения</w:t>
      </w:r>
      <w:r>
        <w:rPr>
          <w:rStyle w:val="FootnoteCharacters"/>
          <w:rStyle w:val="FootnoteAnchor"/>
          <w:sz w:val="22"/>
          <w:lang w:val="ru-RU"/>
        </w:rPr>
        <w:footnoteReference w:id="4"/>
      </w:r>
      <w:r>
        <w:rPr>
          <w:sz w:val="22"/>
          <w:lang w:val="ru-RU"/>
        </w:rPr>
        <w:t>. Другое дело - непрерывная мелкая ложь со ссылкой на неопределенные источники («серая» пропаганда). Она эффективна и безопасна в силу незначительности ложных сведений и в силу очень большого их количества.</w:t>
      </w:r>
    </w:p>
    <w:p>
      <w:pPr>
        <w:pStyle w:val="Normal"/>
        <w:spacing w:before="120" w:after="0"/>
        <w:ind w:right="-58" w:firstLine="426"/>
        <w:jc w:val="both"/>
        <w:rPr>
          <w:sz w:val="22"/>
          <w:lang w:val="ru-RU"/>
        </w:rPr>
      </w:pPr>
      <w:r>
        <w:rPr>
          <w:sz w:val="22"/>
          <w:lang w:val="ru-RU"/>
        </w:rPr>
        <w:t>«Серая» пропаганда используется всеми каналами российского телевидения практически непрерывно, а в особые периоды ее интенсивность резко возрастает. Обычно она заключается в том, что утром дается ложное сообщение из неопределенных источников («из кругов, близких к...», «из хорошо информированного источника...» и т.д.). Это должно быть такое сообщение, которое привлекает общественное внимание. Как правило, затронутое этим сообщением лицо или организация моментально его опровергают, но это опровержение начинает включаться (малыми дозами) в информационные выпуски телевидения постепенно, с опозданием. А главное, ложное сообщение передается все время - даже наряду с опровержением, что только усиливает его привлекательность. Никогда не дается слова для опровержения в прямом эфире или хотя бы в виде официального заявления. Обычно «серая утка» живет всего один день, а назавтра о ней вообще не говорят ни слова. Но соотношение «эффективность/затраты» исключительно велико - такая ложь ничего не стоит и опасности судебного преследования не создает.</w:t>
      </w:r>
    </w:p>
    <w:p>
      <w:pPr>
        <w:pStyle w:val="Normal"/>
        <w:spacing w:before="120" w:after="0"/>
        <w:ind w:right="-58" w:firstLine="426"/>
        <w:jc w:val="both"/>
        <w:rPr>
          <w:sz w:val="22"/>
          <w:lang w:val="ru-RU"/>
        </w:rPr>
      </w:pPr>
      <w:r>
        <w:rPr>
          <w:sz w:val="22"/>
          <w:lang w:val="ru-RU"/>
        </w:rPr>
        <w:t xml:space="preserve">Вот два простейших примера «серой» пропаганды. Перед выборами в Госдуму 1999 г. по первому и второму каналу российского телевидения (они вели пропаганду против блока «Отечество», возглавляемого Е.М.Примаковым и Ю.М.Лужковым) в течение целого дня проходило сообщение, будто губернатор Петербурга Яковлев решил выйти из списка блока. Это была сенсация, поскольку в этом случае весь блок снимался с выборов (Яковлев был третьим в списке). Уже утром Яковлев дал официальное опровержение, о котором телевидение упомянуло лишь вечером и очень туманно. </w:t>
      </w:r>
    </w:p>
    <w:p>
      <w:pPr>
        <w:pStyle w:val="Normal"/>
        <w:spacing w:before="120" w:after="0"/>
        <w:ind w:right="-58" w:firstLine="426"/>
        <w:jc w:val="both"/>
        <w:rPr>
          <w:sz w:val="22"/>
          <w:lang w:val="ru-RU"/>
        </w:rPr>
      </w:pPr>
      <w:r>
        <w:rPr>
          <w:sz w:val="22"/>
          <w:lang w:val="ru-RU"/>
        </w:rPr>
        <w:t>Другой случай - сообщение со ссылкой на никому не известное (и вряд ли существующее) частное «Агентство военных новостей» о снятии с должности командующего группой войск в Чечне генерала Шаманова. Шаманов был фигурой символической, и его снятие воспринималось бы как важный поворот в большой кремлевской интриге с войнами в Чечне. Поэтому сообщение привлекло большое общественное внимание (видимо, одновременно надо употреблять слово «отвлекло» - от чего-то, что должно было ускользнуть от этого внимания). Официальный пресс-центр Министерства обороны сразу же утром дал опровержение (судя по всему, в очень резких тонах), однако даже в ночных информационных выпусках ложное сообщение было повторено.</w:t>
      </w:r>
    </w:p>
    <w:p>
      <w:pPr>
        <w:pStyle w:val="Normal"/>
        <w:spacing w:before="120" w:after="0"/>
        <w:ind w:right="-58" w:firstLine="426"/>
        <w:jc w:val="both"/>
        <w:rPr/>
      </w:pPr>
      <w:r>
        <w:rPr>
          <w:sz w:val="22"/>
          <w:lang w:val="ru-RU"/>
        </w:rPr>
        <w:t xml:space="preserve">«Серая» пропаганда такого типа, конечно, не преследует цели внедрить в сознание какую-то мысль или установку. Она создает условия для какого-то другого манипулятивного воздействия - рассеивает и отвлекает внимание, что-то стирает из краткосрочной памяти, а главное, порождает в обществе ту обстановку общей </w:t>
      </w:r>
      <w:r>
        <w:rPr>
          <w:i/>
          <w:sz w:val="22"/>
          <w:lang w:val="ru-RU"/>
        </w:rPr>
        <w:t>нервозности</w:t>
      </w:r>
      <w:r>
        <w:rPr>
          <w:sz w:val="22"/>
          <w:lang w:val="ru-RU"/>
        </w:rPr>
        <w:t>, о которой говорил еще Марат. Вот эта постоянная нервозность (стресс) и служит средством разрушения психологической защиты человека против манипуляции.</w:t>
      </w:r>
    </w:p>
    <w:p>
      <w:pPr>
        <w:pStyle w:val="Normal"/>
        <w:spacing w:before="120" w:after="0"/>
        <w:ind w:right="-58" w:firstLine="426"/>
        <w:jc w:val="both"/>
        <w:rPr>
          <w:sz w:val="22"/>
          <w:lang w:val="ru-RU"/>
        </w:rPr>
      </w:pPr>
      <w:r>
        <w:rPr>
          <w:sz w:val="22"/>
          <w:lang w:val="ru-RU"/>
        </w:rPr>
        <w:t>Не гнушаются российские СМИ и «черной» пропагандой. Еще ведомство Геббельса стало применять прием, который раньше как-то стеснялись использовать - изобретение фальшивых цитат (иногда с указанием точного «источника», вплоть до страницы). Во время перестройки и реформы в обиход была введена целая куча таких цитат (на них М.Шатров даже строил целые пьесы, которые шли на сцене Художественного театра). Широко обсуждалось «изречение» Ленина о том, что «государством должна управлять кухарка» или афоризм Сталина «нет человека - нет проблемы» (введен А.Рыбаковым).</w:t>
      </w:r>
    </w:p>
    <w:p>
      <w:pPr>
        <w:pStyle w:val="Normal"/>
        <w:spacing w:before="120" w:after="0"/>
        <w:ind w:right="-58" w:firstLine="426"/>
        <w:jc w:val="both"/>
        <w:rPr/>
      </w:pPr>
      <w:r>
        <w:rPr>
          <w:sz w:val="22"/>
          <w:lang w:val="ru-RU"/>
        </w:rPr>
        <w:t>Ю.И.Мухин приводит случай «цитатной» лжи прямо геббельсовского типа. Некий историк В.Анфилов написал в газете «Красная звезда» от 22 июня 1988 г.: «Последняя проверка, проведенная инспектором пехоты, - говорил в декабре сорокового года на совещании начальник управления боевой подготовки генерал-лейтенант В.Курдюмов, - показала, что из 225 командиров полков, привлеченных на сбор, только 25 человек оказались окончившими военные училища, остальные 200 человек - это люди, окончившие курсы младших лейтенантов и пришедшие из запаса». Эта цитата потом пошла гулять даже по «научным» книгам. Но получилось так, что в 1993 г. материалы совещания, на которое ссылается В.Анфилов, были опубликованы, в том числе доклад инспектора пехоты и выступление В.Курдюмова. Там ни слова нет об уровне образования командиров полков</w:t>
      </w:r>
      <w:r>
        <w:rPr>
          <w:rStyle w:val="FootnoteCharacters"/>
          <w:rStyle w:val="FootnoteAnchor"/>
          <w:sz w:val="22"/>
          <w:lang w:val="ru-RU"/>
        </w:rPr>
        <w:footnoteReference w:id="5"/>
      </w:r>
      <w:r>
        <w:rPr>
          <w:sz w:val="22"/>
          <w:lang w:val="ru-RU"/>
        </w:rPr>
        <w:t>. На сборы осени 1940 г. вообще не вызывались командиры полков, были собраны только командиры рот. Что же касается командиров полков, то на начало 1941 г. из 1833 командиров полков 14% окончили военные академии и 60% - военные училища.</w:t>
      </w:r>
    </w:p>
    <w:p>
      <w:pPr>
        <w:pStyle w:val="Normal"/>
        <w:spacing w:before="120" w:after="0"/>
        <w:ind w:right="-58" w:firstLine="426"/>
        <w:jc w:val="both"/>
        <w:rPr>
          <w:sz w:val="22"/>
          <w:lang w:val="ru-RU"/>
        </w:rPr>
      </w:pPr>
      <w:r>
        <w:rPr>
          <w:sz w:val="22"/>
          <w:lang w:val="ru-RU"/>
        </w:rPr>
        <w:t>Были и довольно крупные операции «черной пропаганды». Примером служит широко распространенная версия, будто Сталин в молодости был тайным осведомителем полиции. Начало ей положила публикация в журнале «Лайф» неким И.Левиным одного документа, на который СМИ поначалу ссылались, а потом подразумевали как общеизвестный факт. Думаю, подавляющее большинство тех, кто слышал эту версию, уже ничего не знал о документе. Представлял он из себя официальное письмо от 13 июля 1913 г. на бланке МВД России начальника особого отдела департамента полиции Еремина «начальнику Енисейского охранного отделения», куда направлялся в ссылку Сталин. В этом письме и говорилось, что Сталин стал сотрудничать с полицией после ареста в Тифлисе в 1908 г.</w:t>
      </w:r>
    </w:p>
    <w:p>
      <w:pPr>
        <w:pStyle w:val="Normal"/>
        <w:spacing w:before="120" w:after="0"/>
        <w:ind w:right="-58" w:firstLine="426"/>
        <w:jc w:val="both"/>
        <w:rPr>
          <w:sz w:val="22"/>
          <w:lang w:val="ru-RU"/>
        </w:rPr>
      </w:pPr>
      <w:r>
        <w:rPr>
          <w:sz w:val="22"/>
          <w:lang w:val="ru-RU"/>
        </w:rPr>
        <w:t>«Документ» этот - фальшивка средней руки (качество таких документов зависит от цены). Э.Хлысталов, заслуженный работник МВД России, указывает на несообразности, которых могло бы и не быть при достаточных ассигнованиях. Подпись Еремина подделана плохо. Подписано письмо фамилией без указания звания, что в официальных документах категорически не допускалось. В 1913 г. не существовало Енисейского охранного отделения, а был Енисейский розыскной пункт; начальником его был не «Милостивый Государь Алексей Федорович», а Владимир Федорович Железняков, чего Еремин не мог не знать. В документах в то время не писали «Иосиф Виссарионович», а писали «Иосиф Виссарионов». Все это - мелочи для дешевого фальсификатора, но такие мелочи, которых не могло быть в настоящем документе. Знали все это наши демократические идеологи, решившие запустить «черную» фальшивку и в СССР? Не могли не знать - дело старое. Расчет был на то, что для своей пропаганды они могли использовать всю государственную машину СМИ, а напомнить результаты экспертизы «документа» Э.Хлысталов смог в 1998 г. только в маленькой газете «Московский железнодорожник».</w:t>
      </w:r>
    </w:p>
    <w:p>
      <w:pPr>
        <w:pStyle w:val="Normal"/>
        <w:spacing w:before="120" w:after="0"/>
        <w:ind w:firstLine="426"/>
        <w:jc w:val="both"/>
        <w:rPr>
          <w:sz w:val="22"/>
          <w:lang w:val="ru-RU"/>
        </w:rPr>
      </w:pPr>
      <w:r>
        <w:rPr>
          <w:sz w:val="22"/>
          <w:lang w:val="ru-RU"/>
        </w:rPr>
      </w:r>
    </w:p>
    <w:p>
      <w:pPr>
        <w:pStyle w:val="Normal"/>
        <w:spacing w:before="120" w:after="0"/>
        <w:jc w:val="center"/>
        <w:rPr>
          <w:sz w:val="22"/>
          <w:lang w:val="ru-RU"/>
        </w:rPr>
      </w:pPr>
      <w:r>
        <w:rPr>
          <w:sz w:val="22"/>
          <w:lang w:val="ru-RU"/>
        </w:rPr>
        <w:t xml:space="preserve">§ 2. </w:t>
      </w:r>
      <w:r>
        <w:rPr>
          <w:b/>
          <w:i/>
          <w:sz w:val="22"/>
          <w:lang w:val="ru-RU"/>
        </w:rPr>
        <w:t>Не прямая ложь, а умолчание</w:t>
      </w:r>
    </w:p>
    <w:p>
      <w:pPr>
        <w:pStyle w:val="Normal"/>
        <w:spacing w:before="120" w:after="0"/>
        <w:ind w:firstLine="426"/>
        <w:jc w:val="both"/>
        <w:rPr>
          <w:sz w:val="22"/>
          <w:lang w:val="ru-RU"/>
        </w:rPr>
      </w:pPr>
      <w:r>
        <w:rPr>
          <w:sz w:val="22"/>
          <w:lang w:val="ru-RU"/>
        </w:rPr>
        <w:t>Когда респектабельный политик, ученый или газета умалчивает известную им достоверную информацию, позволяя укореняться или распространяться важному для общества ложному мнению, то поначалу это потрясает даже больше, чем прямая ложь. Ниже мы скажем об умолчании больших, принципиальных блоков информации, которая была необходима людям для того, чтобы определить свою позицию (умолчание цели реформы, сроков и социальной цены). Но прием умолчания широко используется и в мелких, частичных, «молекулярных» акциях по манипуляции сознанием.</w:t>
      </w:r>
    </w:p>
    <w:p>
      <w:pPr>
        <w:pStyle w:val="Normal"/>
        <w:spacing w:before="120" w:after="0"/>
        <w:ind w:firstLine="426"/>
        <w:jc w:val="both"/>
        <w:rPr/>
      </w:pPr>
      <w:r>
        <w:rPr>
          <w:sz w:val="22"/>
          <w:lang w:val="ru-RU"/>
        </w:rPr>
        <w:t>К такому сознательному умолчанию всегда прибегают в операциях по созданию мифов. Я уже говорил, как с активным участием академиков создавался миф об избытке тракторов в СССР или миф об ужасном количестве нитратов в нашей почве и, следовательно, в овощах. Когда был раздут скандал с «заражением» 22 детей СПИДом в Элисте, пресса умолчала о том, что в те же дни проходил суд над дирекцией Национальной службы переливания крови Франции, которая заразила 4 тыс. человек. Такими умолчаниями была полна перестроечная, а теперь полна демократическая пресса</w:t>
      </w:r>
      <w:r>
        <w:rPr>
          <w:rStyle w:val="FootnoteCharacters"/>
          <w:rStyle w:val="FootnoteAnchor"/>
          <w:sz w:val="22"/>
          <w:lang w:val="ru-RU"/>
        </w:rPr>
        <w:footnoteReference w:id="6"/>
      </w:r>
      <w:r>
        <w:rPr>
          <w:sz w:val="22"/>
          <w:lang w:val="ru-RU"/>
        </w:rPr>
        <w:t>.</w:t>
      </w:r>
    </w:p>
    <w:p>
      <w:pPr>
        <w:pStyle w:val="Normal"/>
        <w:spacing w:before="120" w:after="0"/>
        <w:ind w:firstLine="426"/>
        <w:jc w:val="both"/>
        <w:rPr>
          <w:sz w:val="22"/>
          <w:lang w:val="ru-RU"/>
        </w:rPr>
      </w:pPr>
      <w:r>
        <w:rPr>
          <w:sz w:val="22"/>
          <w:lang w:val="ru-RU"/>
        </w:rPr>
        <w:t xml:space="preserve">Вот простой случай. До сих пор нет-нет, а вспомнят, как Сталин из-за своего самодурства не поверил Рихарду Зорге, который точно предупредил о нападении Германии 22 июня 1941 г. Не поверил, и вот результат - немцы у Волги (из иных сообщений можно понять, что немцы вообще нас победили). Эта сказка повторяется уже много лет, и при этом умалчивают о том, что подчеркивается во всей специальной и большой части популярной литературы: немцы вели интенсивную программу дезинформации относительно планов начала войны с СССР (в том числе через посольства, а значит, и лично через Зорге). С самого начала 1941 г. в Генштаб ежедневно поступали агентурные донесения с датой нападения - всегда с разной. Много таких донесений прислал и Зорге. Они раз за разом оказывались ложными, следовательно, сам он не имел возможности отличить истины от дезинформации. Почему же Сталин должен был вдруг поверить именно сообщению о 22 июня? </w:t>
      </w:r>
    </w:p>
    <w:p>
      <w:pPr>
        <w:pStyle w:val="Normal"/>
        <w:spacing w:before="120" w:after="0"/>
        <w:ind w:firstLine="426"/>
        <w:jc w:val="both"/>
        <w:rPr>
          <w:sz w:val="22"/>
          <w:lang w:val="ru-RU"/>
        </w:rPr>
      </w:pPr>
      <w:r>
        <w:rPr>
          <w:sz w:val="22"/>
          <w:lang w:val="ru-RU"/>
        </w:rPr>
        <w:t>Идеологи умалчивают о тех вещах, о которых еще вчера они же сами громогласно трубили, с удивительным бесстыдством. Вот, 16 ноября 1999 г. по всем каналам телевидения прошел сенсационный репортаж: в Академию наук вернулся подлинник рукописи романа М.Шолохова «Тихий дон». Взахлеб говорилось о том, как подло травили «в советские времена» Шолохова, утверждая, что не он - автор романа. Это говорилось так, будто подло травили его фигуры вроде Жданова, Суслова, Андропова - в общем, большевики. Ни разу не было даже упомянуто имя главного организатора травли - Солженицына. Не было сказано и о том, что травля эта носила примитивно антисоветский характер (мол, СССР дал миру одного крупного писателя, да и тот - плагиатор). Понятно, что Солженицыну было невмоготу выйти к микрофону и как-то загладить свою вину. Но так умолчать о нем, превратив окончательное установление авторства Шолохова в антисоветскую акцию точно так же, как антисоветской акцией были и обвинения в плагиате - это значит манипулировать сознанием на уровне «черной» пропаганды (которая причисляется к актам психологической войны).</w:t>
      </w:r>
    </w:p>
    <w:p>
      <w:pPr>
        <w:pStyle w:val="Normal"/>
        <w:spacing w:before="120" w:after="0"/>
        <w:ind w:firstLine="426"/>
        <w:jc w:val="both"/>
        <w:rPr>
          <w:sz w:val="22"/>
          <w:lang w:val="ru-RU"/>
        </w:rPr>
      </w:pPr>
      <w:r>
        <w:rPr>
          <w:sz w:val="22"/>
          <w:lang w:val="ru-RU"/>
        </w:rPr>
        <w:t>Поскольку ложь через умолчание является сегодня в общественной жизни явлением постоянным и обладает высокой интенсивностью, приведем кратко по одному примеру из разных областей - вразбивку.</w:t>
      </w:r>
    </w:p>
    <w:p>
      <w:pPr>
        <w:pStyle w:val="Normal"/>
        <w:spacing w:before="120" w:after="0"/>
        <w:ind w:firstLine="426"/>
        <w:jc w:val="both"/>
        <w:rPr/>
      </w:pPr>
      <w:r>
        <w:rPr>
          <w:b/>
          <w:i/>
          <w:sz w:val="22"/>
          <w:lang w:val="ru-RU"/>
        </w:rPr>
        <w:t>Замалчивание намерений</w:t>
      </w:r>
      <w:r>
        <w:rPr>
          <w:sz w:val="22"/>
          <w:lang w:val="ru-RU"/>
        </w:rPr>
        <w:t xml:space="preserve">. Прикрытие программы действий путем мобилизации старых стереотипов сознания и привычной терминологии - прием манипуляции. Не далее как в 1988 г., когда поворот перестройки к капитализму для специалистов уже не составлял секрета, можно было прочесть такие слова М.С.Горбачева: «Среди ныне живущих в СССР каждые четырнадцать из пятнадцати родились после революции. А нас продолжают призывать отказаться от социализма. Спрашивается, почему это вдруг советские люди, выросшие и окрепшие при социализме, должны от своего строя отказаться? Мы будем всемерно социализм развивать и укреплять... Правда, на страницах печати были и предложения, выходящие за пределы нашей системы, в частности, высказывалось мнение, что вообще надо бы отказаться от плановой экономики, санкционировать безработицу. Но мы не можем допустить этого, так как </w:t>
      </w:r>
      <w:r>
        <w:rPr>
          <w:i/>
          <w:sz w:val="22"/>
          <w:lang w:val="ru-RU"/>
        </w:rPr>
        <w:t>собираемся социализм укреплять, а не заменять его другим строем</w:t>
      </w:r>
      <w:r>
        <w:rPr>
          <w:sz w:val="22"/>
          <w:lang w:val="ru-RU"/>
        </w:rPr>
        <w:t>. То, что подбрасывается нам с Запада, из другой экономики, для нас неприемлемо».</w:t>
      </w:r>
    </w:p>
    <w:p>
      <w:pPr>
        <w:pStyle w:val="Normal"/>
        <w:spacing w:before="120" w:after="0"/>
        <w:ind w:firstLine="426"/>
        <w:jc w:val="both"/>
        <w:rPr/>
      </w:pPr>
      <w:r>
        <w:rPr>
          <w:sz w:val="22"/>
          <w:lang w:val="ru-RU"/>
        </w:rPr>
        <w:t xml:space="preserve">Между тем, Т.И.Заславская в книге-манифесте «Иного не дано» пишет: «С точки зрения ожидающих решения задач предстоящее преобразование общественных отношений действительно трудно назвать иначе, как относительно бескровной и мирной (хотя в Сумгаите кровь пролилась) </w:t>
      </w:r>
      <w:r>
        <w:rPr>
          <w:i/>
          <w:sz w:val="22"/>
          <w:lang w:val="ru-RU"/>
        </w:rPr>
        <w:t>социальной революцией</w:t>
      </w:r>
      <w:r>
        <w:rPr>
          <w:sz w:val="22"/>
          <w:lang w:val="ru-RU"/>
        </w:rPr>
        <w:t xml:space="preserve">. Речь, следовательно, идет о разработке стратегии управления не обычным, пусть сложным, эволюционным процессом, а революцией, </w:t>
      </w:r>
      <w:r>
        <w:rPr>
          <w:i/>
          <w:sz w:val="22"/>
          <w:lang w:val="ru-RU"/>
        </w:rPr>
        <w:t>в корне меняющей основные общественно-политические структуры, ведущей к резкому перерас</w:t>
        <w:softHyphen/>
        <w:t>пре</w:t>
        <w:softHyphen/>
        <w:t>делению власти, прав, обязанностей и свобод между классами, слоями и группами</w:t>
      </w:r>
      <w:r>
        <w:rPr>
          <w:sz w:val="22"/>
          <w:lang w:val="ru-RU"/>
        </w:rPr>
        <w:t>... Спрашивается, возможно ли революционное преобразование общества без сущест</w:t>
        <w:softHyphen/>
        <w:t>венного обострения в нем  социальной борьбы? Конечно, нет... Это</w:t>
        <w:softHyphen/>
        <w:t>го не надо бояться тем, кто не боится самого слова «ре</w:t>
        <w:softHyphen/>
        <w:t>во</w:t>
        <w:softHyphen/>
        <w:t>лю</w:t>
        <w:softHyphen/>
        <w:t>ция».</w:t>
      </w:r>
    </w:p>
    <w:p>
      <w:pPr>
        <w:pStyle w:val="Normal"/>
        <w:spacing w:before="120" w:after="0"/>
        <w:ind w:firstLine="426"/>
        <w:jc w:val="both"/>
        <w:rPr/>
      </w:pPr>
      <w:r>
        <w:rPr>
          <w:sz w:val="22"/>
          <w:lang w:val="ru-RU"/>
        </w:rPr>
        <w:t xml:space="preserve">Почти одновременно с Т.Заславской, близкой соратницей М.Горбачева, в «Правде» пишет помощник и идеологический советник Горбачева философ Г.Смирнов: «... речь идет </w:t>
      </w:r>
      <w:r>
        <w:rPr>
          <w:i/>
          <w:sz w:val="22"/>
          <w:lang w:val="ru-RU"/>
        </w:rPr>
        <w:t>не о социально-политической революции</w:t>
      </w:r>
      <w:r>
        <w:rPr>
          <w:sz w:val="22"/>
          <w:lang w:val="ru-RU"/>
        </w:rPr>
        <w:t xml:space="preserve">, когда уничтожаются основы экономических отношений старого строя, устанавливается принципиально новая политическая власть, выражающая интересы свергающих классов. Здесь ситуация иная. Речь идет </w:t>
      </w:r>
      <w:r>
        <w:rPr>
          <w:i/>
          <w:sz w:val="22"/>
          <w:lang w:val="ru-RU"/>
        </w:rPr>
        <w:t>не о разрушении общественной собственности на средства производства, а о ее укреплении</w:t>
      </w:r>
      <w:r>
        <w:rPr>
          <w:sz w:val="22"/>
          <w:lang w:val="ru-RU"/>
        </w:rPr>
        <w:t xml:space="preserve"> и более эффективном использовании... Речь идет не о сломе государственной власти, а о дальнейшем укреплении социалистического всенародного государства, углублении социалистической демократии, развитии народного социалистического самоуправления»</w:t>
      </w:r>
      <w:r>
        <w:rPr>
          <w:rFonts w:cs="Times New Roman" w:ascii="Times New Roman" w:hAnsi="Times New Roman"/>
          <w:sz w:val="22"/>
          <w:lang w:val="ru-RU"/>
        </w:rPr>
        <w:t xml:space="preserve"> [</w:t>
      </w:r>
      <w:r>
        <w:rPr>
          <w:sz w:val="22"/>
          <w:lang w:val="ru-RU"/>
        </w:rPr>
        <w:t xml:space="preserve">курсивом выделено мною, </w:t>
      </w:r>
      <w:r>
        <w:rPr>
          <w:i/>
          <w:sz w:val="22"/>
          <w:lang w:val="ru-RU"/>
        </w:rPr>
        <w:t>К-М</w:t>
      </w:r>
      <w:r>
        <w:rPr>
          <w:rFonts w:cs="Times New Roman" w:ascii="Times New Roman" w:hAnsi="Times New Roman"/>
          <w:sz w:val="22"/>
          <w:lang w:val="ru-RU"/>
        </w:rPr>
        <w:t>]</w:t>
      </w:r>
      <w:r>
        <w:rPr>
          <w:sz w:val="22"/>
          <w:lang w:val="ru-RU"/>
        </w:rPr>
        <w:t xml:space="preserve">. </w:t>
      </w:r>
    </w:p>
    <w:p>
      <w:pPr>
        <w:pStyle w:val="Normal"/>
        <w:spacing w:before="120" w:after="0"/>
        <w:ind w:firstLine="426"/>
        <w:jc w:val="both"/>
        <w:rPr/>
      </w:pPr>
      <w:r>
        <w:rPr>
          <w:sz w:val="22"/>
          <w:lang w:val="ru-RU"/>
        </w:rPr>
        <w:t>Итак</w:t>
      </w:r>
      <w:ins w:id="9" w:author="ZZ" w:date="2000-04-27T14:22:00Z">
        <w:r>
          <w:rPr>
            <w:sz w:val="22"/>
            <w:lang w:val="ru-RU"/>
          </w:rPr>
          <w:t>,</w:t>
        </w:r>
      </w:ins>
      <w:del w:id="10" w:author="ZZ" w:date="2000-04-27T14:22:00Z">
        <w:r>
          <w:rPr>
            <w:sz w:val="22"/>
            <w:lang w:val="ru-RU"/>
          </w:rPr>
          <w:delText>.</w:delText>
        </w:r>
      </w:del>
      <w:r>
        <w:rPr>
          <w:sz w:val="22"/>
          <w:lang w:val="ru-RU"/>
        </w:rPr>
        <w:t xml:space="preserve"> два советника по идеологии, два близких к генсеку члена его команды пишут о главном происходящем в стране процессе диаметрально противоположные вещи: достоверную трактовку в книге для узкого круга, для «своих» - и абсолютно ложную в массовой газете с тиражом 5 млн. экземпляров. И все это прикрывает сам генеральный секретарь КПСС в выступлении на всю страну.</w:t>
      </w:r>
    </w:p>
    <w:p>
      <w:pPr>
        <w:pStyle w:val="Normal"/>
        <w:spacing w:before="120" w:after="0"/>
        <w:ind w:firstLine="426"/>
        <w:jc w:val="both"/>
        <w:rPr>
          <w:sz w:val="22"/>
          <w:lang w:val="ru-RU"/>
        </w:rPr>
      </w:pPr>
      <w:r>
        <w:rPr>
          <w:sz w:val="22"/>
          <w:lang w:val="ru-RU"/>
        </w:rPr>
        <w:t>А вот мелочь, каких было великое множество. Под прикрытием разговоров о «возрождении русской культуры» в кругах демократической элиты откровенно строились планы резкого сокращения культурной деятельности и доступа к культурным ценностям для массы населения. В 1991 г. Л.А.Гордон ( тогда зав. отделом Института международного рабочего движения АН СССР) говорил на Круглом столе по культуре в Академии наук: «В печати, в бессмысленных истериках видных культурных деятелей слышны вопли о том, что приватизируются кинотеатры и несколько тысяч, 30 тысяч художников тогда окажутся без работы. А зачем нашему обществу 30 тысяч художников?... Что за бесконечный разговор - почему у нас должно быть 500 театров? Кто это вообще сказал?... И не знаю, что будет с Ленинской библиотекой. По крайнем мере, продайте кому-нибудь, кто реально починит, а то ведь еще продадите турецкой компании, которая толком починить не сумеет». Ничего подобного в массовую печать не попадало - СМИ умалчивали о том, что ждет рядового гражданина в области культурного «обслуживания».</w:t>
      </w:r>
      <w:ins w:id="11" w:author="ZZ" w:date="2000-04-27T14:38:00Z">
        <w:r>
          <w:rPr>
            <w:sz w:val="22"/>
            <w:lang w:val="ru-RU"/>
          </w:rPr>
          <w:t xml:space="preserve"> На рис. 10 и 11 показано, что произошло с киноискусством и театрами в России. </w:t>
        </w:r>
      </w:ins>
    </w:p>
    <w:p>
      <w:pPr>
        <w:pStyle w:val="Normal"/>
        <w:spacing w:before="120" w:after="0"/>
        <w:ind w:firstLine="426"/>
        <w:jc w:val="both"/>
        <w:rPr/>
      </w:pPr>
      <w:r>
        <w:rPr>
          <w:b/>
          <w:i/>
          <w:sz w:val="22"/>
          <w:lang w:val="ru-RU"/>
        </w:rPr>
        <w:t>Философские тезисы</w:t>
      </w:r>
      <w:r>
        <w:rPr>
          <w:sz w:val="22"/>
          <w:lang w:val="ru-RU"/>
        </w:rPr>
        <w:t xml:space="preserve">. Вся идеологическая кампания, направленная на то, чтобы убедить граждан, будто частная собственность и основанный на ней капитализм «создают» права и свободы человека, основана на сокрытии важного вывода социологии и философии (об этом сказано и в гл. 9). Тезис о связи капитализма с демократией отвергнут не только марксизмом, но и либеральными мыслителями. </w:t>
      </w:r>
    </w:p>
    <w:p>
      <w:pPr>
        <w:pStyle w:val="Normal"/>
        <w:spacing w:before="120" w:after="0"/>
        <w:ind w:firstLine="426"/>
        <w:jc w:val="both"/>
        <w:rPr>
          <w:sz w:val="22"/>
          <w:lang w:val="ru-RU"/>
        </w:rPr>
      </w:pPr>
      <w:r>
        <w:rPr>
          <w:sz w:val="22"/>
          <w:lang w:val="ru-RU"/>
        </w:rPr>
        <w:t>Вот что пишет М.Вебер в 1906 г.: «Было бы в высшей степени смешным приписывать сегодняшнему высокоразвитому капитализму, как он импортируется теперь в Россию и существует в Америке, - этой неизбежности нашего хозяйственного развития - избирательное сродство с «демократией» или вовсе со «свободой» (в каком бы то ни было смысле слова)».</w:t>
      </w:r>
    </w:p>
    <w:p>
      <w:pPr>
        <w:pStyle w:val="Normal"/>
        <w:spacing w:before="120" w:after="0"/>
        <w:ind w:firstLine="426"/>
        <w:jc w:val="both"/>
        <w:rPr>
          <w:sz w:val="22"/>
          <w:lang w:val="ru-RU"/>
        </w:rPr>
      </w:pPr>
      <w:r>
        <w:rPr>
          <w:sz w:val="22"/>
          <w:lang w:val="ru-RU"/>
        </w:rPr>
        <w:t>Вывод Вебера повторяется в самых разных вариантах постоянно. Американский социолог Б.Гинзберг, автор исследования способов мобилизации общественного мнения властями США, пишет совсем недавно: «Западные правительства использовали механизмы рынка, чтобы управлять устремлениями и чувствами народных масс... Хотя граждане западного мира имеют обыкновение связывать рынок со свободой мнений, невидимая рука рынка может быть инструментом контроля почти столь же мощным, как и железный кулак государства».</w:t>
      </w:r>
    </w:p>
    <w:p>
      <w:pPr>
        <w:pStyle w:val="TextBodyIndent"/>
        <w:rPr/>
      </w:pPr>
      <w:r>
        <w:rPr/>
        <w:t>Говорить о причинно-следственной связи между капитализмом, демократией и правами человека стало просто неприлично после того, как мир пережил опыт фашизма. Ведь фашизм - порождение именно капитализма и присущего ему общества, в ином обществе он и возникнуть не мог. Фашистское госудаpство в Геpмании возникло, по словам пеpвого вице-канцлеpа Папена, «пpойдя до конца по пути демокpатизации» Веймаpской pеспублики. То есть, в условиях кpайнего кpизиса, гpажданское общество с помощью пpисущих ему демокpатических механизмов поpодило фашистское госудаpство. Философ Хоpкхаймеp сказал о фашизме: «тоталитаpный pежим есть не что иное, как его пpедшественник, буpжуазно-демокpатический поpядок, вдpуг потеpявший свои укpашения». А вот что пишет об этом Г.Маpкузе: «Пpевpащение либеpального госудаpства в автоpитаpное пpоизошло в лоне одного и того же социального поpядка. В отношении этого экономического базиса можно сказать, что именно сам либеpализм «вынул» из себя это автоpитаpное госудаpство как свое собственное воплощение на высшей ступени pазвития».</w:t>
      </w:r>
    </w:p>
    <w:p>
      <w:pPr>
        <w:pStyle w:val="Normal"/>
        <w:spacing w:before="120" w:after="0"/>
        <w:ind w:firstLine="426"/>
        <w:jc w:val="both"/>
        <w:rPr>
          <w:sz w:val="22"/>
          <w:lang w:val="ru-RU"/>
        </w:rPr>
      </w:pPr>
      <w:r>
        <w:rPr>
          <w:sz w:val="22"/>
          <w:lang w:val="ru-RU"/>
        </w:rPr>
        <w:t>Тезис о том, что якобы частная собственность и рынок порождают демократию и только демократию, не имеет ни исторических, ни логических оснований. Поразительно, как он мог быть внедрен в массовое сознание, когда перед глазами был пример Пиночета, который провел в Чили примерно ту же реформу, что и Чубайс.</w:t>
      </w:r>
    </w:p>
    <w:p>
      <w:pPr>
        <w:pStyle w:val="Normal"/>
        <w:ind w:firstLine="426"/>
        <w:jc w:val="both"/>
        <w:rPr/>
      </w:pPr>
      <w:r>
        <w:rPr>
          <w:b/>
          <w:i/>
          <w:sz w:val="22"/>
          <w:lang w:val="ru-RU"/>
        </w:rPr>
        <w:t xml:space="preserve">Умолчание о методологических ошибках. </w:t>
      </w:r>
      <w:r>
        <w:rPr>
          <w:sz w:val="22"/>
          <w:lang w:val="ru-RU"/>
        </w:rPr>
        <w:t>Когда идеологи и политики предлагали крупные, чрезвычайно опасные изменения, они ссылались на объективные законы, на якобы безупречные теории, на чужой опыт. Часто в этих ссылках заключался явный подлог, но очень во многих случаях - умолчание о том, что приводимые доводы методологически несостоятельны (прежде всего, для конкретных условий России). Скандальным случаем можно считать блеф Е.Гайдара, который всех морально подавил некими «кривыми Филлипса». Из них следовало, что в России надо немедленно ввести безработицу, а на самом деле эти «кривые» были обычной подтасовкой. Более тонкое умолчание заключалось в том, что российские экономисты скрыли от общества важнейший методологический принцип, согласно которому теории рыночной экономики действуют только в рыночной экономике. А поскольку в СССР, как известно , экономика была иного типа, планировать реформу исходя из рыночных теорий (как это предусмотрено в программе МВФ), было нельзя.</w:t>
      </w:r>
    </w:p>
    <w:p>
      <w:pPr>
        <w:pStyle w:val="Normal"/>
        <w:ind w:firstLine="426"/>
        <w:jc w:val="both"/>
        <w:rPr/>
      </w:pPr>
      <w:r>
        <w:rPr>
          <w:sz w:val="22"/>
          <w:lang w:val="ru-RU"/>
        </w:rPr>
        <w:t>Лауреат Нобелевской премии по экономике Дж.Бьюкенен писал: «Теория будет полезной, если экономические отношения распространены в достаточной степени, чтобы возможно было прогнозировать и толковать человеческое поведение. Более того, экономическая теория может быть применима к реальному миру только в том случае, если экономическая мотивация преобладает в поведении всех участников рыночной деятельности»</w:t>
      </w:r>
      <w:r>
        <w:rPr>
          <w:rStyle w:val="FootnoteCharacters"/>
          <w:rStyle w:val="FootnoteAnchor"/>
          <w:sz w:val="22"/>
          <w:lang w:val="ru-RU"/>
        </w:rPr>
        <w:footnoteReference w:id="7"/>
      </w:r>
      <w:r>
        <w:rPr>
          <w:sz w:val="22"/>
          <w:lang w:val="ru-RU"/>
        </w:rPr>
        <w:t>. Ничего принципиально нового Бьюкенен не сказал - о том же самом писал уже А.В.Чаянов, так что умолчание наших академиков, докторов и кандидатов экономических наук было сознательным.</w:t>
      </w:r>
    </w:p>
    <w:p>
      <w:pPr>
        <w:pStyle w:val="Normal"/>
        <w:spacing w:before="120" w:after="0"/>
        <w:ind w:firstLine="426"/>
        <w:jc w:val="both"/>
        <w:rPr/>
      </w:pPr>
      <w:r>
        <w:rPr>
          <w:sz w:val="22"/>
          <w:lang w:val="ru-RU"/>
        </w:rPr>
        <w:t xml:space="preserve">Рассмотрим и один совсем уж очевидный случай. Симметрично манипуляции с числом «сгинувших в ГУЛАГе» использовался «демографический прогноз» численности русского народа, какой она была бы, не установись в России советский строй. Согласно этому прогнозу, который был сделан, в частности, Д.И.Менделеевым в конце прошлого века, в России (СССР) в наши дни должно было бы проживать около 500 млн. человек (сам Д.И.Менделеев писал о 400 млн.). В солидном журнале пишут как о научном факте: «Следует помнить, что к началу </w:t>
      </w:r>
      <w:r>
        <w:rPr>
          <w:rFonts w:cs="Times New Roman" w:ascii="Times New Roman" w:hAnsi="Times New Roman"/>
          <w:sz w:val="22"/>
          <w:lang w:val="ru-RU"/>
        </w:rPr>
        <w:t>XXI</w:t>
      </w:r>
      <w:r>
        <w:rPr>
          <w:sz w:val="22"/>
          <w:lang w:val="ru-RU"/>
        </w:rPr>
        <w:t xml:space="preserve"> века население России должно было составлять полмиллиарда». Следует помнить! Грубая методическая ошибка этого прогноза была известна уже во время его публикации, поэтому «просвещенные демократы» особенно на этот прогноз не напирали. Зато его подхватили наши патриоты - когда они посыпали пеплом головы, кляня большевиков. Получалось, что «советский эксперимент» обошелся народу в 220 млн. жизней. Ну, в 200 млн., если списать 20 млн. на Отечественную войну. Эти мифические 500 миллионов стали в одно время чуть ли не обязательным паролем патриотов - их упоминали не только «белые» авторы «Нашего современника», но и «розовые», и даже кое-кто из вождей КПРФ.</w:t>
      </w:r>
    </w:p>
    <w:p>
      <w:pPr>
        <w:pStyle w:val="Normal"/>
        <w:spacing w:before="120" w:after="0"/>
        <w:ind w:firstLine="426"/>
        <w:jc w:val="both"/>
        <w:rPr>
          <w:sz w:val="22"/>
          <w:lang w:val="ru-RU"/>
        </w:rPr>
      </w:pPr>
      <w:r>
        <w:rPr>
          <w:sz w:val="22"/>
          <w:lang w:val="ru-RU"/>
        </w:rPr>
        <w:t>Д.И.Менделеев экстраполировал в будущее рождаемость в крестьянской России, предполагая, что прогресс промышленности и улучшение жизни снизит высокую смертность, которая даже в 1913 г. составляла 30,2 человек на 1 тысячу. Он не учел двух тогда уже известных специалистам факторов: урбанизация (переселение сельских жителей в города, неизбежное при развитии промышленности) всегда приводит к резкому сокращению рождаемости; улучшение условий жизни и сокращение смертности также через какое-то время снижают рождаемость.</w:t>
      </w:r>
    </w:p>
    <w:p>
      <w:pPr>
        <w:pStyle w:val="Normal"/>
        <w:spacing w:before="120" w:after="0"/>
        <w:ind w:firstLine="426"/>
        <w:jc w:val="both"/>
        <w:rPr>
          <w:sz w:val="22"/>
          <w:lang w:val="ru-RU"/>
        </w:rPr>
      </w:pPr>
      <w:r>
        <w:rPr>
          <w:sz w:val="22"/>
          <w:lang w:val="ru-RU"/>
        </w:rPr>
        <w:t>Наши патриоты, используя прогноз Д.И.Менделеева в идеологических целях искренне, стали манипуляторами невольными (или «вторичными»). Во всяком случае, они «не заметили» комментария к этому прогнозу, который тогда же сделал известный философ Вл.Соловьев. Он писал: «По недавно обнародованным несомненным статистическим данным, та значительная прогрессия, в которой возрастало наше население до восьмидесятых годов, с тех пор стала сильно убывать и в некоторых частях Империи уже сошла на нуль. А именно в губерниях среднечерноземной полосы с 1885 года прибыль населения, как известно, вовсе прекратилась, и тот значительный (хотя и меньший, чем ожидали) прирост в 12 миллионов за 10 лет, который обнаружен переписью 1897 г., падает преимущественно на различные нерусские или полурусские окраины... Есть, значит, помимо механического перемещения людских масс, какая-то органическая причина, остановившая наш рост».</w:t>
      </w:r>
    </w:p>
    <w:p>
      <w:pPr>
        <w:pStyle w:val="Normal"/>
        <w:spacing w:before="120" w:after="0"/>
        <w:ind w:firstLine="426"/>
        <w:jc w:val="both"/>
        <w:rPr/>
      </w:pPr>
      <w:r>
        <w:rPr>
          <w:sz w:val="22"/>
          <w:lang w:val="ru-RU"/>
        </w:rPr>
        <w:t xml:space="preserve">Те, кто использовали прогноз Д.И.Менделеева в антисоветских целях, умолчали не только о критике этого прогноза его современниками. Гораздо более грубым и недобросовестным было умолчание фактических данных, которые можно было бы извлечь из любого статистического ежегодника - о </w:t>
      </w:r>
      <w:r>
        <w:rPr>
          <w:i/>
          <w:sz w:val="22"/>
          <w:lang w:val="ru-RU"/>
        </w:rPr>
        <w:t>естественном приросте</w:t>
      </w:r>
      <w:r>
        <w:rPr>
          <w:sz w:val="22"/>
          <w:lang w:val="ru-RU"/>
        </w:rPr>
        <w:t xml:space="preserve"> населения в России в самый благоприятный дореволюционный год в сравнении с советским временем. Этот прирост на 1 тыс. человек составил в 1913 г. 16,8 человек. А в 1950 г. 17,0 и в 1960 г. 17,8! Значит, в советское время прирост был больше, нежели в лучший дореволюционный год! Советский образ жизни сразу сказался на главном демографическом показателе - продолжительности жизни. В среднем по России она была в 1896-1897 гг. 32 года! А уже в 1926-1927 гг. стала 44 года, а к началу 70-х годов выросла до 69 лет.</w:t>
      </w:r>
    </w:p>
    <w:p>
      <w:pPr>
        <w:pStyle w:val="Normal"/>
        <w:spacing w:before="120" w:after="0"/>
        <w:ind w:firstLine="426"/>
        <w:jc w:val="both"/>
        <w:rPr/>
      </w:pPr>
      <w:r>
        <w:rPr>
          <w:sz w:val="22"/>
          <w:lang w:val="ru-RU"/>
        </w:rPr>
        <w:t xml:space="preserve">Не будем уж говорить, что после ликвидации советского строя Россия вот уже 10 лет имеет высокую </w:t>
      </w:r>
      <w:r>
        <w:rPr>
          <w:i/>
          <w:sz w:val="22"/>
          <w:lang w:val="ru-RU"/>
        </w:rPr>
        <w:t>естественную убыль</w:t>
      </w:r>
      <w:r>
        <w:rPr>
          <w:sz w:val="22"/>
          <w:lang w:val="ru-RU"/>
        </w:rPr>
        <w:t xml:space="preserve"> населения - такую же, как «неестественная» убыль в годы войны.</w:t>
      </w:r>
    </w:p>
    <w:p>
      <w:pPr>
        <w:pStyle w:val="Normal"/>
        <w:spacing w:before="120" w:after="0"/>
        <w:ind w:firstLine="426"/>
        <w:jc w:val="both"/>
        <w:rPr>
          <w:rFonts w:ascii="Times New Roman" w:hAnsi="Times New Roman" w:cs="Times New Roman"/>
          <w:b/>
          <w:b/>
          <w:i/>
          <w:i/>
          <w:sz w:val="22"/>
          <w:lang w:val="ru-RU"/>
        </w:rPr>
      </w:pPr>
      <w:r>
        <w:rPr>
          <w:sz w:val="22"/>
          <w:lang w:val="ru-RU"/>
        </w:rPr>
        <w:t>Миф о том, что советский строй был оплачен ценой огромного сокращения потенциального населения России («250 миллионов жертв») - продукт грубейшей манипуляции сознанием. Он не мог бы иметь никакого хождения, если бы его пропагандисты честно привели хотя бы самые элементарные фактические сведения</w:t>
      </w:r>
      <w:r>
        <w:rPr>
          <w:rStyle w:val="FootnoteCharacters"/>
          <w:rStyle w:val="FootnoteAnchor"/>
          <w:sz w:val="22"/>
          <w:lang w:val="ru-RU"/>
        </w:rPr>
        <w:footnoteReference w:id="8"/>
      </w:r>
      <w:r>
        <w:rPr>
          <w:sz w:val="22"/>
          <w:lang w:val="ru-RU"/>
        </w:rPr>
        <w:t>.</w:t>
      </w:r>
    </w:p>
    <w:p>
      <w:pPr>
        <w:pStyle w:val="Normal"/>
        <w:spacing w:before="120" w:after="0"/>
        <w:ind w:firstLine="426"/>
        <w:jc w:val="both"/>
        <w:rPr/>
      </w:pPr>
      <w:r>
        <w:rPr>
          <w:b/>
          <w:i/>
          <w:sz w:val="22"/>
          <w:lang w:val="ru-RU"/>
        </w:rPr>
        <w:t>Умолчание о контексте</w:t>
      </w:r>
      <w:r>
        <w:rPr>
          <w:sz w:val="22"/>
          <w:lang w:val="ru-RU"/>
        </w:rPr>
        <w:t>. Главным тезисом нынешней идеологии является утверждение о необходимости перестроить нашу культуру, наши привычки, законы, хозяйство так, чтобы стать «нормальной демократической страной». Главный смысл этого потока попреков и обвинений был в разрушении национального самосознания и уважения и снятии таким образом психологической защиты против манипуляции вообще. Ложь всей этой пропаганды в том, что практически всегда замалчивается реальность тех «нормальных» стран, которые мы должны взять за образец.</w:t>
      </w:r>
    </w:p>
    <w:p>
      <w:pPr>
        <w:pStyle w:val="Normal"/>
        <w:spacing w:before="120" w:after="0"/>
        <w:ind w:firstLine="426"/>
        <w:jc w:val="both"/>
        <w:rPr/>
      </w:pPr>
      <w:r>
        <w:rPr>
          <w:sz w:val="22"/>
          <w:lang w:val="ru-RU"/>
        </w:rPr>
        <w:t xml:space="preserve">Вот, видный юрист-социолог Я.И.Гилинский выступает против </w:t>
      </w:r>
      <w:r>
        <w:rPr>
          <w:b/>
          <w:i/>
          <w:sz w:val="22"/>
          <w:lang w:val="ru-RU"/>
        </w:rPr>
        <w:t>смертной казни</w:t>
      </w:r>
      <w:r>
        <w:rPr>
          <w:sz w:val="22"/>
          <w:lang w:val="ru-RU"/>
        </w:rPr>
        <w:t xml:space="preserve">: «Мы полагаем, что государство не может считаться  правовым и цивилизованным, пока в нем сохраняется узаконенное убийство... В настоящее время в большинстве цивилизованных стран смертная казнь отменена </w:t>
      </w:r>
      <w:r>
        <w:rPr>
          <w:i/>
          <w:sz w:val="22"/>
          <w:lang w:val="ru-RU"/>
        </w:rPr>
        <w:t>de jure</w:t>
      </w:r>
      <w:r>
        <w:rPr>
          <w:sz w:val="22"/>
          <w:lang w:val="ru-RU"/>
        </w:rPr>
        <w:t xml:space="preserve"> или не применяется </w:t>
      </w:r>
      <w:r>
        <w:rPr>
          <w:i/>
          <w:sz w:val="22"/>
          <w:lang w:val="ru-RU"/>
        </w:rPr>
        <w:t>de facto</w:t>
      </w:r>
      <w:r>
        <w:rPr>
          <w:sz w:val="22"/>
          <w:lang w:val="ru-RU"/>
        </w:rPr>
        <w:t>». Поминается, конечно, что в Латинской Америке смертная казнь применяется фактически только на Кубе (отстрел детей-беспризорников в Бразилии или крестьян в Гватемале - не в счет, ибо без суда). Но как будто забыл юрист о главной «цивилизованной» стране - США. Или он не считает США «правовым и цивилизованным государством»?</w:t>
      </w:r>
    </w:p>
    <w:p>
      <w:pPr>
        <w:pStyle w:val="Normal"/>
        <w:spacing w:before="120" w:after="0"/>
        <w:ind w:firstLine="426"/>
        <w:jc w:val="both"/>
        <w:rPr>
          <w:sz w:val="22"/>
          <w:lang w:val="ru-RU"/>
        </w:rPr>
      </w:pPr>
      <w:r>
        <w:rPr>
          <w:sz w:val="22"/>
          <w:lang w:val="ru-RU"/>
        </w:rPr>
        <w:t>В США активная дискуссия о смертной казни ведется с 1972 г. Какова же тенденция? в 1976 г. Верховный суд США постановил, что смертная казнь не является неконституционным видом наказания. В 1987 г. Верховный суд снова рассмотрел эту проблему и подтвердил применимость смертной казни. И, наконец, 11 июля 1990 г. сенат США 94 голосами против 6 одобрил, как сказано, «самый жесткий и самый всеобъемлющий в истории США» закон о борьбе с преступностью, расширяющий применимость смертной казни за 33 вида преступлений. Активно поддерживал этот закон Дж.Буш в его избирательной кампании на пост президента США («американский народ больше не будет терпеть преступников»).</w:t>
      </w:r>
    </w:p>
    <w:p>
      <w:pPr>
        <w:pStyle w:val="Normal"/>
        <w:spacing w:before="120" w:after="0"/>
        <w:ind w:firstLine="426"/>
        <w:jc w:val="both"/>
        <w:rPr>
          <w:rFonts w:ascii="Times New Roman" w:hAnsi="Times New Roman" w:cs="Times New Roman"/>
          <w:sz w:val="22"/>
          <w:lang w:val="ru-RU"/>
        </w:rPr>
      </w:pPr>
      <w:r>
        <w:rPr>
          <w:sz w:val="22"/>
          <w:lang w:val="ru-RU"/>
        </w:rPr>
        <w:t xml:space="preserve">В годы перестройки много говорилось о </w:t>
      </w:r>
      <w:r>
        <w:rPr>
          <w:b/>
          <w:i/>
          <w:sz w:val="22"/>
          <w:lang w:val="ru-RU"/>
        </w:rPr>
        <w:t>подслушивании</w:t>
      </w:r>
      <w:r>
        <w:rPr>
          <w:sz w:val="22"/>
          <w:lang w:val="ru-RU"/>
        </w:rPr>
        <w:t xml:space="preserve"> телефонных разговоров дисидентов службами КГБ. Какой ужас! Какое невиданное нигде в мире нарушение прав человека! При этом все наши честные журналисты и демократические политики </w:t>
      </w:r>
      <w:r>
        <w:rPr>
          <w:b/>
          <w:i/>
          <w:sz w:val="22"/>
          <w:lang w:val="ru-RU"/>
        </w:rPr>
        <w:t>умолчали</w:t>
      </w:r>
      <w:r>
        <w:rPr>
          <w:sz w:val="22"/>
          <w:lang w:val="ru-RU"/>
        </w:rPr>
        <w:t xml:space="preserve">, что в это же время в Париже был начат судебный процесс против К.Пруто, начальника Антитеррористической группы при президенте Франции Миттеране. По указанию Миттерана Пруто вел с 1982 по 1986 г. незаконное прослушивание телефонных разговоров сотен журналистов, политиков, адвокатов и даже актеров. На полях распечатки - пометки самого Миттерана. Бедный Пруто попал под суд не потому, что нарушал закон, а потому, что после смерти Миттерана унес домой эти секретные материалы. </w:t>
      </w:r>
    </w:p>
    <w:p>
      <w:pPr>
        <w:pStyle w:val="Normal"/>
        <w:spacing w:before="120" w:after="0"/>
        <w:ind w:firstLine="426"/>
        <w:jc w:val="both"/>
        <w:rPr>
          <w:sz w:val="22"/>
          <w:lang w:val="ru-RU"/>
        </w:rPr>
      </w:pPr>
      <w:r>
        <w:rPr>
          <w:sz w:val="22"/>
          <w:lang w:val="ru-RU"/>
        </w:rPr>
        <w:t>Это - мягкий Миттеран, наставник демократии. А о том, под каким колпа</w:t>
        <w:softHyphen/>
        <w:t>ком находятся все подозpительные в компьютеpизиpованной Амеpи</w:t>
        <w:softHyphen/>
        <w:t xml:space="preserve">ке, и говоpить не пpиходится. И никакого якобы нейтpализующего госудаpственную машину влияния pынка не заметно. Эpик Лауpент, котоpый исследовал деятельность Национального агентства безопасности США, пишет, что в начале 80-х годов в этой оpганизации с бюджетом 8 млpд. долл. 100 тыс. сотpудников занимались пеpехватом и pасшифpовкой пеpедаваемых по телефону или чеpез спутники сообщений, в том числе коммеpческих и личных. Уже в те годы ежедневно записывалось 400 тыс. pазговоpов в США и в дpугих стpанах. </w:t>
      </w:r>
    </w:p>
    <w:p>
      <w:pPr>
        <w:pStyle w:val="Normal"/>
        <w:spacing w:before="120" w:after="0"/>
        <w:ind w:firstLine="426"/>
        <w:jc w:val="both"/>
        <w:rPr/>
      </w:pPr>
      <w:r>
        <w:rPr>
          <w:b/>
          <w:i/>
          <w:sz w:val="22"/>
          <w:lang w:val="ru-RU"/>
        </w:rPr>
        <w:t>Замалчивание установок Запада</w:t>
      </w:r>
      <w:r>
        <w:rPr>
          <w:sz w:val="22"/>
          <w:lang w:val="ru-RU"/>
        </w:rPr>
        <w:t xml:space="preserve">. Во время перестройки демокpатическая пpесса убеждала pусских, что они должны изжить «синдpом осажденной кpепости» и что Запад их любит. «Независимая газета» даже публиковала плакаты вpемен Отечественной войны, чтобы показать, как пpоклятый сталинизм pазжигал ненависть к нашим дpузьям-немцам (сейчас, правда, эта газета запела по-другому, но полезно было бы редактору просмотреть старые номера и как-то объясниться). </w:t>
      </w:r>
    </w:p>
    <w:p>
      <w:pPr>
        <w:pStyle w:val="Normal"/>
        <w:spacing w:before="120" w:after="0"/>
        <w:ind w:firstLine="426"/>
        <w:jc w:val="both"/>
        <w:rPr>
          <w:sz w:val="22"/>
          <w:lang w:val="ru-RU"/>
        </w:rPr>
      </w:pPr>
      <w:r>
        <w:rPr>
          <w:sz w:val="22"/>
          <w:lang w:val="ru-RU"/>
        </w:rPr>
        <w:t>Одним из забойных лозунгов перестройки было «возвращение в наш общий европейский дом». При этом идеологи умалчивали об одном важном обстоятельстве: никто на Западе не считает, что Россия в этот «общий дом» когда-нибудь входила, и никто не приглашает ее туда сегодня. Пеpестpойка, действительно, была пpинята на Западе с востоpгом, но длился он недолго. Запад быстpо понял, что его цель достигнута, и в янваpе 1990 года как по команде (а скоpее всего, по команде) пpесса и телевидение сменили пластинку. Сам этот маневp наводил ужас: как можно изменить напpавление такой махины, как сpедства инфоpмации целой цивилизации, буквально за неделю! Русская тема была «снята с экpана». СССР пpосто пеpестал существовать. Инфоpмация пошла исключительно негативная, как будто куда-то исчезли обычные положительные сюжеты - балет, наука, демокpатия и даже русские пейзажи. Остались исключительно пустые пpилавки, пpеступность, пpоституция и консеpватоpы. Потом пошла волна антисоветских (на деле антиpусских) фильмов. И опять поpажает динамизм - волна фильмов уже 1990 го</w:t>
        <w:softHyphen/>
        <w:t>да.</w:t>
      </w:r>
    </w:p>
    <w:p>
      <w:pPr>
        <w:pStyle w:val="Normal"/>
        <w:spacing w:before="120" w:after="0"/>
        <w:ind w:firstLine="426"/>
        <w:jc w:val="both"/>
        <w:rPr>
          <w:sz w:val="22"/>
          <w:lang w:val="ru-RU"/>
        </w:rPr>
      </w:pPr>
      <w:r>
        <w:rPr>
          <w:sz w:val="22"/>
          <w:lang w:val="ru-RU"/>
        </w:rPr>
        <w:t>Что Россия не имеет никаких оснований ожидать приглашения в «общий дом», говорилось совершенно открыто, и это не могло ускользнуть от горбачевских и ельцинских идеологов. Кумир нашей демократической интеллигенции Милан Кундера прямо писал: «Воистину, ничто не может быть более чуждым Центральной Европе с ее одержимостью многообразием, чем Россия, одержимая идеей единообразия, стандартизации и централизации... Я просто хочу лишний раз напомнить, что на восточной границе Запада больше, чем где бы то ни было на Земле, Россия воспринимается не как европейская держава, а как обособленная, иная цивилизация». Таким образом, все разговоры об «общем доме» были циничной и целенаправленной манипуляцией.</w:t>
      </w:r>
    </w:p>
    <w:p>
      <w:pPr>
        <w:pStyle w:val="Normal"/>
        <w:spacing w:before="120" w:after="0"/>
        <w:ind w:firstLine="426"/>
        <w:jc w:val="both"/>
        <w:rPr>
          <w:b/>
          <w:b/>
          <w:sz w:val="22"/>
          <w:lang w:val="ru-RU"/>
        </w:rPr>
      </w:pPr>
      <w:r>
        <w:rPr>
          <w:b/>
          <w:sz w:val="22"/>
          <w:lang w:val="ru-RU"/>
        </w:rPr>
      </w:r>
    </w:p>
    <w:p>
      <w:pPr>
        <w:pStyle w:val="Normal"/>
        <w:spacing w:before="120" w:after="0"/>
        <w:ind w:firstLine="426"/>
        <w:jc w:val="center"/>
        <w:rPr>
          <w:sz w:val="22"/>
          <w:lang w:val="ru-RU"/>
        </w:rPr>
      </w:pPr>
      <w:r>
        <w:rPr>
          <w:b/>
          <w:sz w:val="22"/>
          <w:lang w:val="ru-RU"/>
        </w:rPr>
        <w:t>§ 3 . Умолчание цели, цены и сроков изменений</w:t>
      </w:r>
    </w:p>
    <w:p>
      <w:pPr>
        <w:pStyle w:val="Normal"/>
        <w:spacing w:before="120" w:after="0"/>
        <w:ind w:firstLine="426"/>
        <w:jc w:val="both"/>
        <w:rPr>
          <w:sz w:val="22"/>
          <w:lang w:val="ru-RU"/>
        </w:rPr>
      </w:pPr>
      <w:r>
        <w:rPr>
          <w:sz w:val="22"/>
          <w:lang w:val="ru-RU"/>
        </w:rPr>
        <w:t xml:space="preserve">Важнейшим средством (и признаком) манипуляции сознанием в политике является умолчание проекта. Иными словами, политик, собирающий под свои знамена граждан, тщательно избегает говорить о цели своего «проекта», о том, что их ждет в том случае, если он с помощью их голосов (или действий) придет к власти. Вся его явная пропаганда сводится к обличению противника, причем к обличению главным образом его «общечеловеческих» дефектов: попирает свободу, пьет народную кровь, обирает бедных, поощряет несправедливость, врет и т.д. Из всех этих обличений вытекает, что при новом режиме всех этих гадостей не будет, а воцарится свобода, справедливость, нравственность, трезвость  и т.д. </w:t>
      </w:r>
    </w:p>
    <w:p>
      <w:pPr>
        <w:pStyle w:val="Normal"/>
        <w:spacing w:before="120" w:after="0"/>
        <w:ind w:firstLine="426"/>
        <w:jc w:val="both"/>
        <w:rPr>
          <w:sz w:val="22"/>
          <w:lang w:val="ru-RU"/>
        </w:rPr>
      </w:pPr>
      <w:r>
        <w:rPr>
          <w:sz w:val="22"/>
          <w:lang w:val="ru-RU"/>
        </w:rPr>
        <w:t>Первыми признанными мастерами такой пропаганды были якобинцы во время Великой французской революции. Большое историческое исследование ее проделал в год ее столетнего юбилея П.Кропоткин. Он взглянул на нее по-новому, и она потрясла цинизмом нового типа пропаганды. Из всей совокупности речей и текстов, возбуждающих ненависть к старому режиму, абсолютно невозможно было «вычислить» тот проект будущего жизнеустройства, который стоял за отрицанием. И дело было не в том, что революция всегда заводит не совсем туда, куда обещали революционеры. Якобинцы сознательно умалчивали о своих намерениях.</w:t>
      </w:r>
    </w:p>
    <w:p>
      <w:pPr>
        <w:pStyle w:val="Normal"/>
        <w:spacing w:before="120" w:after="0"/>
        <w:ind w:firstLine="426"/>
        <w:jc w:val="both"/>
        <w:rPr>
          <w:sz w:val="22"/>
          <w:lang w:val="ru-RU"/>
        </w:rPr>
      </w:pPr>
      <w:r>
        <w:rPr>
          <w:sz w:val="22"/>
          <w:lang w:val="ru-RU"/>
        </w:rPr>
        <w:t>В этом отношении революция в традиционном обществе России была резко отличной от французской. Все ее участники: и Столыпин, и последующие монархисты, и кадеты, и революционеры высказывали свои взгляды на желаемое или ненавистное им устройство жизни вполне ясно и четко. Сегодня эта открытость поражает и даже умиляет: было какое-то братство непримиримых противников. Запад, создавая технологию манипуляции сознанием, исходил из других принципов. Ницше писал: «Кто хочет требовать от кого-либо другого чего-либо трудного, тот вообще не должен представлять дело в виде проблемы, а должен просто изложить свой план, как будто последний есть единственная возможность; и когда во взоре другого лица начинает разгораться возражение, противоречие, он должен суметь быстро оборвать его и не дать ему опомниться».</w:t>
      </w:r>
    </w:p>
    <w:p>
      <w:pPr>
        <w:pStyle w:val="Normal"/>
        <w:spacing w:before="120" w:after="0"/>
        <w:ind w:firstLine="426"/>
        <w:jc w:val="both"/>
        <w:rPr/>
      </w:pPr>
      <w:r>
        <w:rPr>
          <w:sz w:val="22"/>
          <w:lang w:val="ru-RU"/>
        </w:rPr>
        <w:t xml:space="preserve">Именно таким образом принимались политические решения в ходе перестройки. Горбачев проявил себя гениальным манипулятором. Сначала всей силой тоталитарной партийной власти заставили вовлеченных в политику людей принять абсурдную установку: «Иного не дано» (или «Альтернативы нет...»). Дальше в формулу подставлялись разные объекты - нет альтернативы перестройке, курсу реформ, рынку, Ельцину и т.д. При этом широко использовался прием, называемый </w:t>
      </w:r>
      <w:r>
        <w:rPr>
          <w:i/>
          <w:sz w:val="22"/>
          <w:lang w:val="ru-RU"/>
        </w:rPr>
        <w:t xml:space="preserve">присоединение к будущему </w:t>
      </w:r>
      <w:r>
        <w:rPr>
          <w:sz w:val="22"/>
          <w:lang w:val="ru-RU"/>
        </w:rPr>
        <w:t>(вульгарно он выражается поговоркой «поезд уже ушел»). Людей убеждали, и небезуспешно, что назад пути нет, слишком многое уже разрушено, и что теперь уж, делать нечего, надо продолжать реформы.</w:t>
      </w:r>
    </w:p>
    <w:p>
      <w:pPr>
        <w:pStyle w:val="Normal"/>
        <w:spacing w:before="120" w:after="0"/>
        <w:ind w:firstLine="426"/>
        <w:jc w:val="both"/>
        <w:rPr>
          <w:sz w:val="22"/>
          <w:lang w:val="ru-RU"/>
        </w:rPr>
      </w:pPr>
      <w:r>
        <w:rPr>
          <w:sz w:val="22"/>
          <w:lang w:val="ru-RU"/>
        </w:rPr>
        <w:t xml:space="preserve">Стенограммы пленумов ЦК КПСС и некоторых других собраний, на которых несогласные или сомневающиеся пытались возразить или хотя бы поставить риторические вопросы (типа «Самолет подняли в воздух, а куда садиться будем?») показывают замечательное умение Горбачева и всей его команды моментально «оборвать, не дать опомниться». Зачастую с ошарашивающей людей, непривычной наглостью. «Революция» Горбачева, а потом Ельцина проведена уже по всем канонам манипуляции сознанием. Пожалуй, даже с перебором - на стадии перестройки было не только умолчание, но и прикрытие ложью. </w:t>
      </w:r>
    </w:p>
    <w:p>
      <w:pPr>
        <w:pStyle w:val="Normal"/>
        <w:spacing w:before="120" w:after="0"/>
        <w:ind w:firstLine="426"/>
        <w:jc w:val="both"/>
        <w:rPr>
          <w:sz w:val="22"/>
          <w:lang w:val="ru-RU"/>
        </w:rPr>
      </w:pPr>
      <w:r>
        <w:rPr>
          <w:sz w:val="22"/>
          <w:lang w:val="ru-RU"/>
        </w:rPr>
        <w:t>Вот, правительство Н.И.Рыжкова уже готовило законы, сломавшие плановую экономику. И в одно и то же время заместитель премьер-министра экономист Абалкин говорил на Западе, что СССР в результате этого угрожает безработица в размере 30-40 млн. человек, а Горбачев внутри страны успокаивал: «На страницах печати были и предложения [по экономической реформе], выходящие за пределы нашей системы, в частности, высказывалось мнение, что вообще надо бы отказаться от плановой экономики, санкциони</w:t>
        <w:softHyphen/>
        <w:t>ро</w:t>
        <w:softHyphen/>
        <w:t>вать безработицу. Но мы не можем допустить этого, так как собираемся социализм укреплять, а не заме</w:t>
        <w:softHyphen/>
        <w:t>нять его другим строем. То, что подбрасывается нам с Запада, из другой экономики, для нас неприемлемо». Истинный экономический проект перестройки был людям совершенно неведом.</w:t>
      </w:r>
    </w:p>
    <w:p>
      <w:pPr>
        <w:pStyle w:val="Normal"/>
        <w:spacing w:before="120" w:after="0"/>
        <w:ind w:firstLine="426"/>
        <w:jc w:val="both"/>
        <w:rPr/>
      </w:pPr>
      <w:r>
        <w:rPr>
          <w:sz w:val="22"/>
          <w:lang w:val="ru-RU"/>
        </w:rPr>
        <w:t xml:space="preserve">Эффективный прием - </w:t>
      </w:r>
      <w:r>
        <w:rPr>
          <w:b/>
          <w:i/>
          <w:sz w:val="22"/>
          <w:lang w:val="ru-RU"/>
        </w:rPr>
        <w:t>принижение проблемы.</w:t>
      </w:r>
      <w:r>
        <w:rPr>
          <w:sz w:val="22"/>
          <w:lang w:val="ru-RU"/>
        </w:rPr>
        <w:t xml:space="preserve"> Подмена фундаментального, жизненно важного вопроса его второстепен</w:t>
        <w:softHyphen/>
        <w:t>ной, частной стороной («сурррогатом») - непременный прием на кухне манипуляции сознанием.</w:t>
      </w:r>
    </w:p>
    <w:p>
      <w:pPr>
        <w:pStyle w:val="Normal"/>
        <w:spacing w:before="120" w:after="0"/>
        <w:ind w:firstLine="426"/>
        <w:jc w:val="both"/>
        <w:rPr>
          <w:sz w:val="22"/>
          <w:lang w:val="ru-RU"/>
        </w:rPr>
      </w:pPr>
      <w:r>
        <w:rPr>
          <w:sz w:val="22"/>
          <w:lang w:val="ru-RU"/>
        </w:rPr>
        <w:t>Можно точно сказать, что «принижение» всех проблем и явлений (по словам Ницше, «подмена проблемы планом») - сознательная политика. С самого начала перестройки все будущие изменения подавались людям как «улучшения», не меняющие основ жизненного уклада. Лишь из специальных работ членов «команды Горбачева» можно было понять масштаб ломки. В годы реформы - то же самое. Продают за бесценок Норильский комбинат - тут же всех успокаивает министр: да что вы, какая мелочь, зато из этих денег учителям зарплату выплатят за октябрь. И так - обо всем.</w:t>
      </w:r>
    </w:p>
    <w:p>
      <w:pPr>
        <w:pStyle w:val="Normal"/>
        <w:spacing w:before="120" w:after="0"/>
        <w:ind w:firstLine="426"/>
        <w:jc w:val="both"/>
        <w:rPr>
          <w:sz w:val="22"/>
          <w:lang w:val="ru-RU"/>
        </w:rPr>
      </w:pPr>
      <w:r>
        <w:rPr>
          <w:sz w:val="22"/>
          <w:lang w:val="ru-RU"/>
        </w:rPr>
        <w:t>Особенно разрушительно для сознания принижение проблем в моменты кризисов, когда люди не спорят по мелочам, а ставят главные, ключевые вопросы. Это давно подметил русский философ Питирим Сорокин. Он писал: «В обычные времена размышления о человеческой судьбе (откуда, куда, как и почему?), о данном обществе являются, как правило, уделом крохотной группы мыслителей и ученых. Но во времена серьезных испытаний эти вопросы внезапно приобретают исключительную, не только теоретическую, но и практическую важность; они волнуют всех - и мыслителей, и простонародье. Огромная часть населения чувствует себя оторванной от почвы, обескровленной, изуродованной и раздавленной кризисом. Полностью теряется привычный ритм жизни, рушатся привычные средства самозащиты... В такие времена даже самый заурядный человек с улицы не может удержаться от вопроса:</w:t>
      </w:r>
    </w:p>
    <w:p>
      <w:pPr>
        <w:pStyle w:val="Normal"/>
        <w:spacing w:before="120" w:after="0"/>
        <w:ind w:firstLine="426"/>
        <w:jc w:val="both"/>
        <w:rPr>
          <w:sz w:val="22"/>
          <w:lang w:val="ru-RU"/>
        </w:rPr>
      </w:pPr>
      <w:r>
        <w:rPr>
          <w:sz w:val="22"/>
          <w:lang w:val="ru-RU"/>
        </w:rPr>
        <w:t>Как все это произошло? Что все это значит? Кто ответит за это? В чем причины? Что может еще случиться со мною, с моей семьей, с моими друзьями, с моей родиной?».</w:t>
      </w:r>
    </w:p>
    <w:p>
      <w:pPr>
        <w:pStyle w:val="Normal"/>
        <w:spacing w:before="120" w:after="0"/>
        <w:ind w:firstLine="426"/>
        <w:jc w:val="both"/>
        <w:rPr/>
      </w:pPr>
      <w:r>
        <w:rPr>
          <w:sz w:val="22"/>
          <w:lang w:val="ru-RU"/>
        </w:rPr>
        <w:t xml:space="preserve">В момент культурного кризиса в Испании, похожего на наш, Ортега-и-Гассет писал: «Фихте гениально заметил, что секрет политики Наполеона и вообще всякой политики состоит всего навсего в провозглашении того, </w:t>
      </w:r>
      <w:r>
        <w:rPr>
          <w:i/>
          <w:sz w:val="22"/>
          <w:lang w:val="ru-RU"/>
        </w:rPr>
        <w:t>что есть</w:t>
      </w:r>
      <w:r>
        <w:rPr>
          <w:sz w:val="22"/>
          <w:lang w:val="ru-RU"/>
        </w:rPr>
        <w:t xml:space="preserve">, где под тем, </w:t>
      </w:r>
      <w:r>
        <w:rPr>
          <w:i/>
          <w:sz w:val="22"/>
          <w:lang w:val="ru-RU"/>
        </w:rPr>
        <w:t>что есть</w:t>
      </w:r>
      <w:r>
        <w:rPr>
          <w:sz w:val="22"/>
          <w:lang w:val="ru-RU"/>
        </w:rPr>
        <w:t xml:space="preserve">, понимается реальность, существующая в подсознании людей, которая в каждую эпоху, в каждый момент составляет истинное и глубоко проникновенное чаяние какой-либо части общества». Таким образом, задача политиков, которые идут по пути решения проблем, а не манипуляции массами - выявить и назвать </w:t>
      </w:r>
      <w:r>
        <w:rPr>
          <w:i/>
          <w:sz w:val="22"/>
          <w:lang w:val="ru-RU"/>
        </w:rPr>
        <w:t>главные</w:t>
      </w:r>
      <w:r>
        <w:rPr>
          <w:sz w:val="22"/>
          <w:lang w:val="ru-RU"/>
        </w:rPr>
        <w:t xml:space="preserve"> противоречия момента и главные трудности, а затем выявить и назвать сокровенные чаяния людей. Напротив, манипуляторы маскируют главные трудности и главные условия успеха второстепенными, а часто ничтожными вопросами.</w:t>
      </w:r>
    </w:p>
    <w:p>
      <w:pPr>
        <w:pStyle w:val="Normal"/>
        <w:spacing w:before="120" w:after="0"/>
        <w:ind w:firstLine="426"/>
        <w:jc w:val="both"/>
        <w:rPr>
          <w:sz w:val="22"/>
          <w:lang w:val="ru-RU"/>
        </w:rPr>
      </w:pPr>
      <w:r>
        <w:rPr>
          <w:sz w:val="22"/>
          <w:lang w:val="ru-RU"/>
        </w:rPr>
        <w:t>Вот пример. В конце 1998 г. правительство подало в Думу на утверждение бюджет России размером чуть более 20 млрд. долларов. Началась лихорадочная работа: миллион долларов туда, полмиллиона сюда. Национальные интересы, безопасность, культура... А мы все тоже с серьезным видом вперились в этот спектакль. Когда я читаю бюджет, за который (или против которого) голосовали депутаты, я чувствую, что теряю почву под ногам. Что происходит? Умные люди ходят по коридорам, таскают туда-сюда эти папки в 2 тысячи страниц, что-то отмечают карандашом. «О-о, это честный бюджет!», - а другой: «Ах, это нечестный бюджет, доллар будет стоить дороже». Кто сошел с ума - я или все эти люди? Ведь весь этот бюджет, если взглянуть здраво - нелепость. Честная или нечестная - совсем не важно.</w:t>
      </w:r>
    </w:p>
    <w:p>
      <w:pPr>
        <w:pStyle w:val="Normal"/>
        <w:spacing w:before="120" w:after="0"/>
        <w:ind w:firstLine="426"/>
        <w:jc w:val="both"/>
        <w:rPr/>
      </w:pPr>
      <w:r>
        <w:rPr>
          <w:sz w:val="22"/>
          <w:lang w:val="ru-RU"/>
        </w:rPr>
        <w:t>В конце ноября 1998 г. был я по странному случаю в Горбачев-фонде, делал доклад. Сидят иностранцы, депутаты, академики (даже вице-президент РАН). Вдруг выступает взволнованный академик-секретарь Отделения экономики РАН академик Д.С.Львов. Похоже, пришел только затем, чтобы срочно огласить информацию в присутствии иностранцев и телевидения. Его с группой ученых РАН попросили разобраться в платежных ведомостях правительства Черномырдина за 5 лет. И он с ужасом сообщает, что баланс не сходится - куда-то утекло 74 миллиарда долларов! Над круглым столом повисло молчание. Только Горбачев нервно хихикнул</w:t>
      </w:r>
      <w:r>
        <w:rPr>
          <w:rStyle w:val="FootnoteCharacters"/>
          <w:rStyle w:val="FootnoteAnchor"/>
          <w:sz w:val="22"/>
          <w:lang w:val="ru-RU"/>
        </w:rPr>
        <w:footnoteReference w:id="9"/>
      </w:r>
      <w:r>
        <w:rPr>
          <w:sz w:val="22"/>
          <w:lang w:val="ru-RU"/>
        </w:rPr>
        <w:t>. Все-таки 74 миллиарда...</w:t>
      </w:r>
    </w:p>
    <w:p>
      <w:pPr>
        <w:pStyle w:val="Normal"/>
        <w:spacing w:before="120" w:after="0"/>
        <w:ind w:firstLine="426"/>
        <w:jc w:val="both"/>
        <w:rPr>
          <w:sz w:val="22"/>
          <w:lang w:val="ru-RU"/>
        </w:rPr>
      </w:pPr>
      <w:r>
        <w:rPr>
          <w:sz w:val="22"/>
          <w:lang w:val="ru-RU"/>
        </w:rPr>
        <w:t>Есть в балансовом отчете - хоть в бухгалтерии прачечной, хоть в правительстве - графа «Ошибки и пропуски». Туда списывается нестыковка баланса, какие-нибудь 17 копеек. И то бухгалтер потеет, ищет их по всем статьям - дело чести. Д.С.Львов говорит: у Черномырдина в эту графу списывалось по 5 млрд. долларов в год, а в 1997 г. даже 7,3 млрд. долларов. Вдумайтесь в сумму! На 1999 г. все капиталовложения в АПК всей России составляли по бюджету 100 миллионов долларов - в 70 раз меньше, чем правительство списывало просто на ошибки подсчета!</w:t>
      </w:r>
    </w:p>
    <w:p>
      <w:pPr>
        <w:pStyle w:val="Normal"/>
        <w:spacing w:before="120" w:after="0"/>
        <w:ind w:firstLine="426"/>
        <w:jc w:val="both"/>
        <w:rPr/>
      </w:pPr>
      <w:r>
        <w:rPr>
          <w:sz w:val="22"/>
          <w:lang w:val="ru-RU"/>
        </w:rPr>
        <w:t>74 миллиарда украли не «олигархи», не Козленок, их не увезли за границу в бюстгальтере. Они уже были в ведомостях правительства - и пропали. Через пару недель взволнованное лицо Д.С.Львова промелькнуло на телеэкране - где-то, на каком-то вечере он успел крикнуть в телекамеру, как Левша у Лескова, что, согласно их раскопкам, пропало не 74, а 90 миллиардов. Причем то ли 13, то ли 16 утекли уже при правительстве Примакова</w:t>
      </w:r>
      <w:r>
        <w:rPr>
          <w:rStyle w:val="FootnoteCharacters"/>
          <w:rStyle w:val="FootnoteAnchor"/>
          <w:sz w:val="22"/>
          <w:lang w:val="ru-RU"/>
        </w:rPr>
        <w:footnoteReference w:id="10"/>
      </w:r>
      <w:r>
        <w:rPr>
          <w:sz w:val="22"/>
          <w:lang w:val="ru-RU"/>
        </w:rPr>
        <w:t>. Заметьте: Д.С.Львов, высший иерарх официальной экономической науки, сообщает эти сведения не на чрезвычайном пленарном заседании Госдумы, специально собранном по этому вопросу, даже не в программе «Вести», а где-то в коридоре, одной обрывочной фразой.</w:t>
      </w:r>
    </w:p>
    <w:p>
      <w:pPr>
        <w:pStyle w:val="Normal"/>
        <w:spacing w:before="120" w:after="0"/>
        <w:ind w:firstLine="426"/>
        <w:jc w:val="both"/>
        <w:rPr>
          <w:sz w:val="22"/>
          <w:lang w:val="ru-RU"/>
        </w:rPr>
      </w:pPr>
      <w:r>
        <w:rPr>
          <w:sz w:val="22"/>
          <w:lang w:val="ru-RU"/>
        </w:rPr>
        <w:t>Следующим кадром мы видим, как упорно ведет Примаков переговоры с Камдессю - умело добивается для России ничтожного кредита. Тут же Явлинский шумит о коррупции - какого-то чиновника назначили по блату, какой ужас. И этим его шумом сразу же начинает заниматься вся государственная машина и СМИ. Проходит этот шум - наготове другой, Генпрокурор озабочен тем, что не удается вырвать у Польши преступника Станкевича - хапнул взятку в 10 тысяч. И - полное молчание о заявлении Д.С.Львова! Это - абсолютная несоизмеримость явлений, признак катастрофы. Гораздо важнее, чем сами 90 миллиардов долларов.</w:t>
      </w:r>
    </w:p>
    <w:p>
      <w:pPr>
        <w:pStyle w:val="Normal"/>
        <w:spacing w:before="120" w:after="0"/>
        <w:ind w:firstLine="426"/>
        <w:jc w:val="both"/>
        <w:rPr>
          <w:sz w:val="22"/>
          <w:lang w:val="ru-RU"/>
        </w:rPr>
      </w:pPr>
      <w:r>
        <w:rPr>
          <w:sz w:val="22"/>
          <w:lang w:val="ru-RU"/>
        </w:rPr>
        <w:t>Считается, что человек, в отличие от животных, обладает разумом и может предвидеть ход событий. Поэтому, если он попадает в лесной пожар, он не отступает от огня на последний пятачок, а осматривается и прорывается через огонь, хотя это и больно. А животные все время идут туда, где меньше огня, попадают в центр пожара и сгорают. Таковы наши политики - но ведь и все мы таковы, мы бредем за ними на пятачок, чтобы сгореть чуть позже, зато наверняка. Никакой идеи прорыва, никакого поиска. Бюджет - 20 млрд. долларов, выплаты процентов по долгу - 17 млрд., и Россия еще просит кредитов и взамен обещает ничего не менять в «курсе реформ». Где тут предвидение, на что тут надежда? Конечно, пока нам внятно не скажут о той дыре, через которую из России утекают даже по каналам правительства суммы, превышающие весь госбюджет, говорить о нем почти не имеет смысла. Но я и говорю не о бюджете, а о поведении людей, о всеобщем молчании при виде странных, непонятных вещей.</w:t>
      </w:r>
    </w:p>
    <w:p>
      <w:pPr>
        <w:pStyle w:val="Normal"/>
        <w:spacing w:before="120" w:after="0"/>
        <w:ind w:firstLine="426"/>
        <w:jc w:val="both"/>
        <w:rPr>
          <w:sz w:val="22"/>
          <w:lang w:val="ru-RU"/>
        </w:rPr>
      </w:pPr>
      <w:r>
        <w:rPr>
          <w:sz w:val="22"/>
          <w:lang w:val="ru-RU"/>
        </w:rPr>
        <w:t>Создание целого веера конфликтов и споров по вопросам, которые на фоне главной проблемы яйца выеденного не стоят - признак того, что идет кампания манипуляции сознанием.</w:t>
      </w:r>
    </w:p>
    <w:p>
      <w:pPr>
        <w:pStyle w:val="Normal"/>
        <w:spacing w:before="120" w:after="0"/>
        <w:ind w:firstLine="426"/>
        <w:jc w:val="both"/>
        <w:rPr/>
      </w:pPr>
      <w:r>
        <w:rPr>
          <w:sz w:val="22"/>
          <w:lang w:val="ru-RU"/>
        </w:rPr>
        <w:t xml:space="preserve">Особые ловушки для общественного сознания - </w:t>
      </w:r>
      <w:r>
        <w:rPr>
          <w:b/>
          <w:i/>
          <w:sz w:val="22"/>
          <w:lang w:val="ru-RU"/>
        </w:rPr>
        <w:t>ложные цели.</w:t>
      </w:r>
      <w:r>
        <w:rPr>
          <w:sz w:val="22"/>
          <w:lang w:val="ru-RU"/>
        </w:rPr>
        <w:t xml:space="preserve"> Их расставляют, как на войне расставляют макеты танков и самолетов для отвлечения авиации противника. В ходе реформы, начиная с Гайдара, вся машина пропаганды вещала тоном, не терпящим даже тени сомнения: главная цель экономической политики - недопущение дефицита госбюдже</w:t>
        <w:softHyphen/>
        <w:t>та. Никто даже из самой крутой оппозиции не осмелился возразить. А здравый смысл так и кричит: да разве может это быть целью экономики? Рассмотрим один пример.</w:t>
      </w:r>
    </w:p>
    <w:p>
      <w:pPr>
        <w:pStyle w:val="Normal"/>
        <w:spacing w:before="120" w:after="0"/>
        <w:ind w:firstLine="426"/>
        <w:jc w:val="both"/>
        <w:rPr/>
      </w:pPr>
      <w:r>
        <w:rPr>
          <w:sz w:val="22"/>
          <w:lang w:val="ru-RU"/>
        </w:rPr>
        <w:t xml:space="preserve">В России необратимо подрывается плодородие пашни - основного национального достояния. Известно, что естественное плодородие обеспечивает урожайность не выше 7-8 </w:t>
      </w:r>
      <w:r>
        <w:rPr>
          <w:i/>
          <w:sz w:val="22"/>
          <w:lang w:val="ru-RU"/>
        </w:rPr>
        <w:t>ц</w:t>
      </w:r>
      <w:r>
        <w:rPr>
          <w:sz w:val="22"/>
          <w:lang w:val="ru-RU"/>
        </w:rPr>
        <w:t xml:space="preserve"> зерна (такой она и была в благословенном 1913 г.). Больше не может компенсировать почва вынос питательных веществ, надо удобрять. При урожае 18-19 </w:t>
      </w:r>
      <w:r>
        <w:rPr>
          <w:i/>
          <w:sz w:val="22"/>
          <w:lang w:val="ru-RU"/>
        </w:rPr>
        <w:t>ц</w:t>
      </w:r>
      <w:r>
        <w:rPr>
          <w:sz w:val="22"/>
          <w:lang w:val="ru-RU"/>
        </w:rPr>
        <w:t>, как было в последние советские годы, вынос с урожаем был 124 кг питательных веществ с гектара, а вносилось 122 кг с удобрениями. Мы только-только подошли к равновесию. Оно было сломано, причем резко, грубо, в результате реформы. Применение удобрений в РФ упало с 14 млн.</w:t>
      </w:r>
      <w:r>
        <w:rPr>
          <w:i/>
          <w:sz w:val="22"/>
          <w:lang w:val="ru-RU"/>
        </w:rPr>
        <w:t xml:space="preserve"> т  </w:t>
      </w:r>
      <w:r>
        <w:rPr>
          <w:sz w:val="22"/>
          <w:lang w:val="ru-RU"/>
        </w:rPr>
        <w:t>в 1987 г. до 2 млн.</w:t>
      </w:r>
      <w:r>
        <w:rPr>
          <w:i/>
          <w:sz w:val="22"/>
          <w:lang w:val="ru-RU"/>
        </w:rPr>
        <w:t xml:space="preserve"> т  </w:t>
      </w:r>
      <w:r>
        <w:rPr>
          <w:sz w:val="22"/>
          <w:lang w:val="ru-RU"/>
        </w:rPr>
        <w:t>в 1995 г. и до 1 млн.</w:t>
      </w:r>
      <w:r>
        <w:rPr>
          <w:i/>
          <w:sz w:val="22"/>
          <w:lang w:val="ru-RU"/>
        </w:rPr>
        <w:t xml:space="preserve"> т  </w:t>
      </w:r>
      <w:r>
        <w:rPr>
          <w:sz w:val="22"/>
          <w:lang w:val="ru-RU"/>
        </w:rPr>
        <w:t>в 1998 г. В 1995 г. за рубеж ушло 77,5% произведенных в РФ удобрений (причем только 2% в СНГ). Подумайте только, Россия сегодня вносит в гектар пашни в 6-7 раз меньше удобрений, чем страны «третьего мира» - Бразилия, Мексика. За пять лет скатиться с уровня развитой страны на уровень во много раз более низкий, чем голодающие страны!</w:t>
      </w:r>
    </w:p>
    <w:p>
      <w:pPr>
        <w:pStyle w:val="Normal"/>
        <w:spacing w:before="120" w:after="0"/>
        <w:ind w:firstLine="426"/>
        <w:jc w:val="both"/>
        <w:rPr>
          <w:sz w:val="22"/>
          <w:lang w:val="ru-RU"/>
        </w:rPr>
      </w:pPr>
      <w:r>
        <w:rPr>
          <w:sz w:val="22"/>
          <w:lang w:val="ru-RU"/>
        </w:rPr>
        <w:t>Что же это значит? Рынок - механизм, соединяющий производство с общественной потребностью, и, как нас убеждали академики, он это якобы делает лучше, чем план. В России мы имеем острую общественную потребность в удобрениях (и, далее, в продуктах питания). И имеем развитое производство. Как их соединил тот «рынок», тот экономический уклад, который создан режимом Ельцина? Он их катастрофически разъединил. Допустим, это - гримаса рыночной стихии.</w:t>
      </w:r>
    </w:p>
    <w:p>
      <w:pPr>
        <w:pStyle w:val="Normal"/>
        <w:spacing w:before="120" w:after="0"/>
        <w:ind w:firstLine="426"/>
        <w:jc w:val="both"/>
        <w:rPr>
          <w:sz w:val="22"/>
          <w:lang w:val="ru-RU"/>
        </w:rPr>
      </w:pPr>
      <w:r>
        <w:rPr>
          <w:sz w:val="22"/>
          <w:lang w:val="ru-RU"/>
        </w:rPr>
        <w:t xml:space="preserve">Что в таком положении делает нормальное государство? Оно компенсирует нестыковку рынка, давая селу (фермерам, колхозам, помещикам, плантаторам - неважно) из бюджета дешевый кредит или даже субсидию, чтобы соединить потребность и производство. Закупив удобрения и получив богатый урожай за счет солнечной энергии и зеленого листа, сельское хозяйство с лихвой, многократно покроет помощь государства. </w:t>
      </w:r>
    </w:p>
    <w:p>
      <w:pPr>
        <w:pStyle w:val="Normal"/>
        <w:spacing w:before="120" w:after="0"/>
        <w:ind w:firstLine="426"/>
        <w:jc w:val="both"/>
        <w:rPr>
          <w:sz w:val="22"/>
          <w:lang w:val="ru-RU"/>
        </w:rPr>
      </w:pPr>
      <w:r>
        <w:rPr>
          <w:sz w:val="22"/>
          <w:lang w:val="ru-RU"/>
        </w:rPr>
        <w:t>Крупнейший экономист ХХ века Дж.Кейнс доказал, что ради того, чтобы соединить в дееспособную систему имеющиеся в стране ресурсы (рабочие руки, фабрики, землю и солнце), надо, если нехватает денег в казне, идти на дефицит госбюджета - «занимать у будущего». Дефицит госбюджета - зло, но зло несравненно меньшее, чем простаивающие ресурсы, особенно даровые (солнечная энергия). Оживление ресурсов дает выгоду, по размерам совершенно несопоставимую с ущербом от дефицита госбюджета. Поняв это, Рузвельт начал Новый курс в США и вытащил страну из тяжелейшей Великой депрессии, во время которой рынок «разъединил» производство  и потребности.</w:t>
      </w:r>
    </w:p>
    <w:p>
      <w:pPr>
        <w:pStyle w:val="Normal"/>
        <w:spacing w:before="120" w:after="0"/>
        <w:ind w:firstLine="426"/>
        <w:jc w:val="both"/>
        <w:rPr>
          <w:sz w:val="22"/>
          <w:lang w:val="ru-RU"/>
        </w:rPr>
      </w:pPr>
      <w:r>
        <w:rPr>
          <w:sz w:val="22"/>
          <w:lang w:val="ru-RU"/>
        </w:rPr>
        <w:t>Но настолько одурачили людей в России, что все даже заикнуться боятся о ложности объявленной цели. Никто из оппозиции не осмелится сказать, как Рузвельт, простую вещь: ради того, чтобы заставить вновь заработать хозяйство, мы, будь наша власть, закупили бы ресурсы и дали бы их хозяевам-производственникам, пусть бы у нас пару лет был высокий дефицит госбюджета. Рузвельт называл это «заправить насос водой». Главное, чтобы насос заработал.</w:t>
      </w:r>
    </w:p>
    <w:p>
      <w:pPr>
        <w:pStyle w:val="Normal"/>
        <w:spacing w:before="120" w:after="0"/>
        <w:ind w:firstLine="426"/>
        <w:jc w:val="both"/>
        <w:rPr/>
      </w:pPr>
      <w:r>
        <w:rPr>
          <w:sz w:val="22"/>
          <w:lang w:val="ru-RU"/>
        </w:rPr>
        <w:t>Важный</w:t>
      </w:r>
      <w:r>
        <w:rPr>
          <w:b/>
          <w:i/>
          <w:sz w:val="22"/>
          <w:lang w:val="ru-RU"/>
        </w:rPr>
        <w:t xml:space="preserve"> </w:t>
      </w:r>
      <w:r>
        <w:rPr>
          <w:sz w:val="22"/>
          <w:lang w:val="ru-RU"/>
        </w:rPr>
        <w:t xml:space="preserve">вспомогательный прием при умолчании целей - </w:t>
      </w:r>
      <w:r>
        <w:rPr>
          <w:b/>
          <w:i/>
          <w:sz w:val="22"/>
          <w:lang w:val="ru-RU"/>
        </w:rPr>
        <w:t>умолчание последствий изменений.</w:t>
      </w:r>
      <w:r>
        <w:rPr>
          <w:sz w:val="22"/>
          <w:lang w:val="ru-RU"/>
        </w:rPr>
        <w:t xml:space="preserve"> Если удается скрыть информацию о неминуемом ущербе, который люди понесут из-за навязываемых им изменений, они легче проглотят и мифическую цель.</w:t>
      </w:r>
    </w:p>
    <w:p>
      <w:pPr>
        <w:pStyle w:val="Normal"/>
        <w:spacing w:before="120" w:after="0"/>
        <w:ind w:firstLine="426"/>
        <w:jc w:val="both"/>
        <w:rPr>
          <w:sz w:val="22"/>
          <w:lang w:val="ru-RU"/>
        </w:rPr>
      </w:pPr>
      <w:r>
        <w:rPr>
          <w:sz w:val="22"/>
          <w:lang w:val="ru-RU"/>
        </w:rPr>
        <w:t>Во время перестройки вся огромная идеологическая машина КПСС была направлена в то время на то, чтобы люди не поняли, что их ожидает в ближайшем будущем. Когда в мае-июне 1991 г. специалисты обсуждали проект закона о приватизации промышленных предприятий, среди них не было никакой неопределенности относительно последствий этого шага. То, что мы сегодня имеем, было предсказано с удивительной точностью во всех основных аспектах. Неизвестны были только фамилии тех лиц, которым будут переданы финансы и главные предприятия страны. Однако пресса и телевидение сумели полностью отвлечь сознание людей от грядущих изменений жизни. В текстах и выступлениях ведущих политиков любого толка (вплоть до «консерватора» Е.К.Лигачева) нельзя найти ясных предупреждений. Ругать и даже проклинать Горбачева было кое-кому разрешено, но туманно (мол, «продает Россию, расчленяет страну»). Однако спокойно объяснить людям суть проекта запрещалось так строго, что никто из номенклатуры не осмелился нарушить.</w:t>
      </w:r>
    </w:p>
    <w:p>
      <w:pPr>
        <w:pStyle w:val="Normal"/>
        <w:spacing w:before="120" w:after="0"/>
        <w:ind w:firstLine="426"/>
        <w:jc w:val="both"/>
        <w:rPr>
          <w:sz w:val="22"/>
          <w:lang w:val="ru-RU"/>
        </w:rPr>
      </w:pPr>
      <w:r>
        <w:rPr>
          <w:sz w:val="22"/>
          <w:lang w:val="ru-RU"/>
        </w:rPr>
        <w:t>Летом того же года несколько научных групп провели расчет последствий «либерализации цен», которую осуществил уже Ельцин в январе 1992 г. Расчет проводился по нескольким вариантам, но общий вывод дал надежное предсказание, оно полностью сбылось в январе. Результаты расчетов были сведены в докладе Госкомцен СССР, доклад этот в печать не попал, специалисты были с ним ознакомлены «для служебного пользования». Но дело не ограничилось умолчанием. Одновременно с появлением этого доклада в массовую печать дали заключения «ведущих экономистов», которые успокаивали людей. Так, популярный «Огонек» дал прогноз корифея рыночной экономики Л.Пияшевой. К этой даме претензий быть, конечно, не может - говорила что велено. Нас интересует вся машина манипуляции.</w:t>
      </w:r>
    </w:p>
    <w:p>
      <w:pPr>
        <w:pStyle w:val="Normal"/>
        <w:spacing w:before="120" w:after="0"/>
        <w:ind w:firstLine="426"/>
        <w:jc w:val="both"/>
        <w:rPr>
          <w:sz w:val="22"/>
          <w:lang w:val="ru-RU"/>
        </w:rPr>
      </w:pPr>
      <w:r>
        <w:rPr>
          <w:sz w:val="22"/>
          <w:lang w:val="ru-RU"/>
        </w:rPr>
        <w:t>Машину манипуляции мы могли наблюдать в действии и после перестройки, непрерывно все эти десять лет. Удивительно только, что люди не устают верить. Уже пошли взвиваться цены, а Гайдар нас успокаивает с экрана: «Ну, буханка хлеба никогда не будет стоить десять рублей!» - и сам захихикал, зачмокал своей шутке. Конечно, это казалось немыслимым, и слова премьер-министра люди приняли всерьез (хотя при «либерализации» тогда цена подскочила с 20 коп. сразу до трех рублей). Но он-то имел надежный прогноз роста цен! Так же было и с долларом: он клялся, что никогда выше 50 рублей (1992 года) цена доллара не поднимется - а она поднялась до 6 тыс. тех рублей.</w:t>
      </w:r>
    </w:p>
    <w:p>
      <w:pPr>
        <w:pStyle w:val="Normal"/>
        <w:spacing w:before="120" w:after="0"/>
        <w:ind w:firstLine="426"/>
        <w:jc w:val="both"/>
        <w:rPr>
          <w:sz w:val="22"/>
          <w:lang w:val="ru-RU"/>
        </w:rPr>
      </w:pPr>
      <w:r>
        <w:rPr>
          <w:sz w:val="22"/>
          <w:lang w:val="ru-RU"/>
        </w:rPr>
        <w:t>Полностью ложным было представление об ожидаемых результатах приватизации по Чубайсу, точно так же ложное представление создается о последствиях разрешения купли-продажи земли. «Информационная защита» намерений реформаторов является почти тотальной: даже в т.н. оппозиционной прессе (при ее ничтожных тиражах) вкрапления содержательных рассуждений разбавляются огромным числом эмоциональных всплесков, в которых они и тонут.</w:t>
      </w:r>
    </w:p>
    <w:p>
      <w:pPr>
        <w:pStyle w:val="Normal"/>
        <w:spacing w:before="120" w:after="0"/>
        <w:ind w:firstLine="426"/>
        <w:jc w:val="both"/>
        <w:rPr/>
      </w:pPr>
      <w:r>
        <w:rPr>
          <w:sz w:val="22"/>
          <w:lang w:val="ru-RU"/>
        </w:rPr>
        <w:t xml:space="preserve">Другое важное условие успешной манипуляции - умолчание </w:t>
      </w:r>
      <w:r>
        <w:rPr>
          <w:b/>
          <w:i/>
          <w:sz w:val="22"/>
          <w:lang w:val="ru-RU"/>
        </w:rPr>
        <w:t>сроков</w:t>
      </w:r>
      <w:r>
        <w:rPr>
          <w:sz w:val="22"/>
          <w:lang w:val="ru-RU"/>
        </w:rPr>
        <w:t xml:space="preserve"> «переходного периода». В манипуляции широко используется хорошо изученное в психологии свойство человеческого характера - продолжать начатое дело, не останавливаться на полпути, даже если вскрылись неизвестные ранее препятствия. Часто они даже увеличивают решимость. Поэтому, вовлекая людей в нужные манипулятору действия, большие усилия и изощренность прилагаются к тому, чтобы представить эти действия гораздо более легкими и краткосрочными, чем они наверняка будут. Если до этого людей удалось очаровать образом «светлого будущего», грядущего за выполнением нужных манипулятору действий, то всякие призывы здравомыслящих людей остановиться, подумать, подсчитать, обсудить и т.д. отвергаются даже с ненавистью</w:t>
      </w:r>
      <w:r>
        <w:rPr>
          <w:rStyle w:val="FootnoteCharacters"/>
          <w:rStyle w:val="FootnoteAnchor"/>
          <w:sz w:val="22"/>
          <w:lang w:val="ru-RU"/>
        </w:rPr>
        <w:footnoteReference w:id="11"/>
      </w:r>
      <w:r>
        <w:rPr>
          <w:sz w:val="22"/>
          <w:lang w:val="ru-RU"/>
        </w:rPr>
        <w:t>.</w:t>
      </w:r>
    </w:p>
    <w:p>
      <w:pPr>
        <w:pStyle w:val="Normal"/>
        <w:spacing w:before="120" w:after="0"/>
        <w:ind w:firstLine="426"/>
        <w:jc w:val="both"/>
        <w:rPr/>
      </w:pPr>
      <w:r>
        <w:rPr>
          <w:sz w:val="22"/>
          <w:lang w:val="ru-RU"/>
        </w:rPr>
        <w:t>Даже на заключительной стадии перестройки, когда начался последовательный развал всей системы народного хозяйства СССР и для специалистов были очевидны катастрофические последствия (их прогноз сбылся с высокой точностью), пропагандистская машина Горбачева сумела внушить большинству граждан веру в скорое благоденствие. В начале 1989 г., когда спад производства стал очевидным, лишь 10% опрошенных ожидали ухудшения экономического положения в течение следующих 2 лет</w:t>
      </w:r>
      <w:r>
        <w:rPr>
          <w:rStyle w:val="FootnoteCharacters"/>
          <w:rStyle w:val="FootnoteAnchor"/>
          <w:sz w:val="22"/>
          <w:lang w:val="ru-RU"/>
        </w:rPr>
        <w:footnoteReference w:id="12"/>
      </w:r>
      <w:r>
        <w:rPr>
          <w:sz w:val="22"/>
          <w:lang w:val="ru-RU"/>
        </w:rPr>
        <w:t>.</w:t>
      </w:r>
    </w:p>
    <w:p>
      <w:pPr>
        <w:pStyle w:val="Normal"/>
        <w:spacing w:before="120" w:after="0"/>
        <w:ind w:firstLine="426"/>
        <w:jc w:val="both"/>
        <w:rPr>
          <w:sz w:val="22"/>
          <w:lang w:val="ru-RU"/>
        </w:rPr>
      </w:pPr>
      <w:r>
        <w:rPr>
          <w:sz w:val="22"/>
          <w:lang w:val="ru-RU"/>
        </w:rPr>
        <w:t>В 1990-1991 гг. в результате изменений в системе хозяйства был практически разрушен потребительский рынок, и люди начали терпеть лишения. Однако речь Ельцина в октябре, когда он призвал продолжить начатый курс реформ и перейти к либерализации цен и приватизации промышленности, была встречена если не с энтузиазмом, то благосклонно. Он же прямо сказал: «Трудно будет всем два-три месяца, а потом начнется подъем».</w:t>
      </w:r>
    </w:p>
    <w:p>
      <w:pPr>
        <w:pStyle w:val="Normal"/>
        <w:spacing w:before="120" w:after="0"/>
        <w:ind w:firstLine="426"/>
        <w:jc w:val="both"/>
        <w:rPr/>
      </w:pPr>
      <w:r>
        <w:rPr>
          <w:sz w:val="22"/>
          <w:lang w:val="ru-RU"/>
        </w:rPr>
        <w:t>В России, где на предприятиях были накоплены огромные запасы стратегических материалов, где имеются богатейшие месторождения нефти и газа, еще удается поддерживать какое-то минимальное жизнеобеспечение, так что губительный характер поворота еще не всем очевиден. Но поворот-то был один и тот же для всех народов СССР. Возьмем чистый случай - Армению. Он тем более показателен, что это была очень благополучная республика с высоким уровнем жизни (и большим самомнением жителей). Здесь антисоветская пропаганда оказала магическое воздействие на сознание, и армяне поддержали своих радикалов, начавших подрывать СССР через войну в Нагорном Карабахе. О том, что они получили, пишет в 1994 г. президент Армянской социологической ассоциации Г.Погосян: «Практически 70% опрошенных хотели бы уехать, появись у них такая возможность... Ничто так не свидетельствует о безысходности сложившегося положения и о глубине отчаяния, как согласие взрослых на выезд детей. Ведь их отрыв от семьи, родного дома - событие чрезвычайное. Если армянин сознательно идет на подобное (63,9% родителей хотят, чтобы дети переехали на постоянное жительство за границу, поскольку «вся Армения - зона бедствия»), то это значит, что он просто не видит лучшего будущего для них... И никогда еще не было подобной атмосферы одобрения самого намерения уехать». Можем констатировать, что под воздействием манипуляции со стороны меньшинства (которое довольно нынешним положением), целый народ сделал фатальную ошибку</w:t>
      </w:r>
      <w:r>
        <w:rPr>
          <w:rStyle w:val="FootnoteCharacters"/>
          <w:rStyle w:val="FootnoteAnchor"/>
          <w:sz w:val="22"/>
          <w:lang w:val="ru-RU"/>
        </w:rPr>
        <w:footnoteReference w:id="13"/>
      </w:r>
      <w:r>
        <w:rPr>
          <w:sz w:val="22"/>
          <w:lang w:val="ru-RU"/>
        </w:rPr>
        <w:t>.</w:t>
      </w:r>
    </w:p>
    <w:p>
      <w:pPr>
        <w:pStyle w:val="Normal"/>
        <w:spacing w:before="120" w:after="0"/>
        <w:ind w:firstLine="426"/>
        <w:jc w:val="both"/>
        <w:rPr/>
      </w:pPr>
      <w:r>
        <w:rPr>
          <w:sz w:val="22"/>
          <w:lang w:val="ru-RU"/>
        </w:rPr>
        <w:t xml:space="preserve">В последние годы «реформаторы» от умолчания цели, социальной цены и сроков проекта перешли к тотальному, доходящему до абсурда утверждению, что </w:t>
      </w:r>
      <w:r>
        <w:rPr>
          <w:i/>
          <w:sz w:val="22"/>
          <w:lang w:val="ru-RU"/>
        </w:rPr>
        <w:t>проекта</w:t>
      </w:r>
      <w:r>
        <w:rPr>
          <w:sz w:val="22"/>
          <w:lang w:val="ru-RU"/>
        </w:rPr>
        <w:t xml:space="preserve"> вообще не существовало. Эта мысль сначала обкатывалась в узком кругу самих идеологов перестройки и реформы, а в последнее время вводится в широкий оборот.</w:t>
      </w:r>
    </w:p>
    <w:p>
      <w:pPr>
        <w:pStyle w:val="Normal"/>
        <w:spacing w:before="120" w:after="0"/>
        <w:ind w:firstLine="426"/>
        <w:jc w:val="both"/>
        <w:rPr>
          <w:sz w:val="22"/>
          <w:lang w:val="ru-RU"/>
        </w:rPr>
      </w:pPr>
      <w:r>
        <w:rPr>
          <w:sz w:val="22"/>
          <w:lang w:val="ru-RU"/>
        </w:rPr>
        <w:t>Мне пришлось участвовать в дебатах на телевидении с Ф.Бурлацким - одним из «прорабов перестройки», и В.Никоновым - «аналитиком» из команды Ельцина. Ведущий задал мне вопрос: почему довольно успешно прошла либеральная реформа в Испании после смерти Франко, а у нас не идет? Я много раз бывал в Испании, изучал их опыт. Да и не только в Испании или Китае успешно провели подобные реформы, а и в Японии, Южной Корее, ФРГ. Опыта достаточно, и ответ-то прекрасно известен специалистам и у нас, и на Западе. Так что я и сказал то, что все мы за нашим столом знали, да говорить стеснялись. Я сказал, что ни в Японии, ни в Китае или Испании в ходе реформы не ставилось целью сломать все жизнеустройство, сменить «тип цивилизации», попросту уничтожить страну как «империю зла». А в СССР, а потом в РФ, была поставлена именно такая задача. Сегодня мы пожинаем плоды этого разрушения. Вторая причина, говорю, уже не такая фундаментальная, но очень важная: ни в одной из успешно проведших реформу стран не нашлось малой, но влиятельной социальной группы у власти, которая бы ненавидела свою страну, ее народ и ее культуру. А в России такая прослойка нашлась, и она убийственный проект взялась выполнить.</w:t>
      </w:r>
    </w:p>
    <w:p>
      <w:pPr>
        <w:pStyle w:val="Normal"/>
        <w:spacing w:before="120" w:after="0"/>
        <w:ind w:firstLine="426"/>
        <w:jc w:val="both"/>
        <w:rPr>
          <w:sz w:val="22"/>
          <w:lang w:val="ru-RU"/>
        </w:rPr>
      </w:pPr>
      <w:r>
        <w:rPr>
          <w:sz w:val="22"/>
          <w:lang w:val="ru-RU"/>
        </w:rPr>
        <w:t>Мои собеседники возмущенно воздели руки: как же можно такое говорить, среди бела дня, в центре Москвы! Однако насчет ненависти к России и ее культуре спорить не приходится. Я предложил вспомнить весь поток публикаций 1989-1992 гг. в журналах «Огонек», «Столица» и им подобных, а также в таких серьезных академических изданиях, как журнал «Вопросы философии». Назвал авторов. Все эти тексты имеются, они поддаются строгому научному анализу (такой анализ ведется). Что же тут возмущаться, факт налицо: была изложена развитая, продуманная, изложенная видными деятелями философия ненависти к России, характеру ее народа, его способу трудиться, его быту и привычкам, даже к природе России.</w:t>
      </w:r>
    </w:p>
    <w:p>
      <w:pPr>
        <w:pStyle w:val="Normal"/>
        <w:spacing w:before="120" w:after="0"/>
        <w:ind w:firstLine="426"/>
        <w:jc w:val="both"/>
        <w:rPr/>
      </w:pPr>
      <w:r>
        <w:rPr>
          <w:sz w:val="22"/>
          <w:lang w:val="ru-RU"/>
        </w:rPr>
        <w:t>Интересно, что в разгар реформы (в 1994 г.) попал я на семинар идеологов перестройки среднего ранга (типа Л.Пияшевой, Зиновия Гердта и т.п.). Попал, возможно, по ошибке - организаторы спутали меня с моим родственником, философом из команды Бурбулиса. Я сделал доклад, где по ходу дела зачитывал высказывания присутствовавших там деятелей. Это вызвало страшное возмущение. В обществе наших демократов уже считается оскорблением, когда вслух повторяют твои же собственные слова. Значит, сами они понимают, что наговорили вещей безобразных, неприличных</w:t>
      </w:r>
      <w:r>
        <w:rPr>
          <w:rStyle w:val="FootnoteCharacters"/>
          <w:rStyle w:val="FootnoteAnchor"/>
          <w:sz w:val="22"/>
          <w:lang w:val="ru-RU"/>
        </w:rPr>
        <w:footnoteReference w:id="14"/>
      </w:r>
      <w:r>
        <w:rPr>
          <w:sz w:val="22"/>
          <w:lang w:val="ru-RU"/>
        </w:rPr>
        <w:t>.</w:t>
      </w:r>
    </w:p>
    <w:p>
      <w:pPr>
        <w:pStyle w:val="Normal"/>
        <w:spacing w:before="120" w:after="0"/>
        <w:ind w:firstLine="426"/>
        <w:jc w:val="both"/>
        <w:rPr/>
      </w:pPr>
      <w:r>
        <w:rPr>
          <w:sz w:val="22"/>
          <w:lang w:val="ru-RU"/>
        </w:rPr>
        <w:t xml:space="preserve">В этот раз Бурлацкий и Никонов цитат не потребовали, понимали, сколько всего наговорено лишнего. Бурлацкий сам был редактором «Литературной газеты», знает. Поэтому разговор сразу уперся в главный вопрос - о </w:t>
      </w:r>
      <w:r>
        <w:rPr>
          <w:b/>
          <w:i/>
          <w:sz w:val="22"/>
          <w:lang w:val="ru-RU"/>
        </w:rPr>
        <w:t>проекте</w:t>
      </w:r>
      <w:r>
        <w:rPr>
          <w:sz w:val="22"/>
          <w:lang w:val="ru-RU"/>
        </w:rPr>
        <w:t xml:space="preserve"> перестройки и реформы. И здесь выяснилась установка, которую всем нам надо знать, из нее вытекает много следствий на будущее. И Бурлацкий, и Никонов заявили, что никакого проекта перестройки и реформы не существовало! Подумать только, «архитекторы и прорабы» были, а проекта не было.</w:t>
      </w:r>
    </w:p>
    <w:p>
      <w:pPr>
        <w:pStyle w:val="Normal"/>
        <w:spacing w:before="120" w:after="0"/>
        <w:ind w:firstLine="426"/>
        <w:jc w:val="both"/>
        <w:rPr>
          <w:sz w:val="22"/>
          <w:lang w:val="ru-RU"/>
        </w:rPr>
      </w:pPr>
      <w:r>
        <w:rPr>
          <w:sz w:val="22"/>
          <w:lang w:val="ru-RU"/>
        </w:rPr>
        <w:t>На том семинаре с Пияшевой и др. все они тоже в один голос твердили: не было никакого проекта, мы «хотели как лучше». Тогда я подумал: жалкие люди, хотят получше выглядеть перед историей, стесняются того, что натворили. Даже симпатию они вызвали своими наивными попытками оправдаться. Но тут передо мной сидел многолетний помощник Брежнева, а потом Горбачева, рядом с ним молодой и растущий кадр из команды Ельцина. И - вновь эта детская песенка. Я был просто поражен. Значит, это - продуманная формула. Ничего не знаем, никакой программы не было, так все само собой пошло кувырком, потому что народ негодный - то раб, то вор.</w:t>
      </w:r>
    </w:p>
    <w:p>
      <w:pPr>
        <w:pStyle w:val="Normal"/>
        <w:spacing w:before="120" w:after="0"/>
        <w:ind w:firstLine="426"/>
        <w:jc w:val="both"/>
        <w:rPr>
          <w:sz w:val="22"/>
          <w:lang w:val="ru-RU"/>
        </w:rPr>
      </w:pPr>
      <w:r>
        <w:rPr>
          <w:sz w:val="22"/>
          <w:lang w:val="ru-RU"/>
        </w:rPr>
        <w:t>Никонов даже на меня огрызнулся: говорить, что имелся какой-то вызревший проект, это значит верить в заговоры. А это, мол, паранойя и попахивает ненавистью к жидомасонам. Это дешевая уловка. При чем здесь заговоры и при чем «поэтапный график мероприятий», которого, по словам Бурлацкого, якобы не было у Горбачева (сам Горбачев, кстати, всегда хвастался, что программа есть и все идет по плану)? Зачем притворяться глупенькими? Когда речь идет о проектах масштаба перестройки как слома цивилизации, имеют в виду не эти мелочи. Даже «холодная война» на этом фоне - частная операция, техническое средство. Кстати, сейчас, через 50 лет, на Западе рассекречивают и публикуют многие документы «холодной войны». Видно, какая это была грандиозная программа, сколько в нее было вложено денег и какая огромная армия образованных специалистов работала. Так что - это тоже «нелепая вера в заговор»? В существование этой программы тоже верить неприлично?</w:t>
      </w:r>
    </w:p>
    <w:p>
      <w:pPr>
        <w:pStyle w:val="Normal"/>
        <w:spacing w:before="120" w:after="0"/>
        <w:ind w:firstLine="426"/>
        <w:jc w:val="both"/>
        <w:rPr>
          <w:sz w:val="22"/>
          <w:lang w:val="ru-RU"/>
        </w:rPr>
      </w:pPr>
      <w:r>
        <w:rPr>
          <w:sz w:val="22"/>
          <w:lang w:val="ru-RU"/>
        </w:rPr>
        <w:t>Как мы помним, в годы перестройки на публику работал широкий набор агитаторов, на все вкусы - от интеллигентного Сахарова до полупристойного Хазанова. Держали и политического клоуна - Новодвоpскую, она, как юродивый, могла резать правду-матку. Кто-то уклончиво говорил о возврате в мировую цивилизацию, а она попросту: «Холопы и бандиты - вот из кого состоял наpод. Какой контpаст между нашими самыми зажиточными кpестьянами и амеpиканскими феpмеpами, у котоpых никогда не было хозяина!.. Может быть, мы сожжем наконец пpоклятую тоталитаpную Спаpту? Даже если пpи этом все сгоpит дотла, в том числе и мы сами...».</w:t>
      </w:r>
    </w:p>
    <w:p>
      <w:pPr>
        <w:pStyle w:val="Normal"/>
        <w:spacing w:before="120" w:after="0"/>
        <w:ind w:firstLine="426"/>
        <w:jc w:val="both"/>
        <w:rPr>
          <w:sz w:val="22"/>
          <w:lang w:val="ru-RU"/>
        </w:rPr>
      </w:pPr>
      <w:r>
        <w:rPr>
          <w:sz w:val="22"/>
          <w:lang w:val="ru-RU"/>
        </w:rPr>
        <w:t>Вот вам и четкий проект. Россия - тоталитарная Спарта, которую надо сжечь. И это такая великая задача, что и себя не жалко, а не только народ холопов и бандитов. Почему же, когда наш дом действительно загорелся, мы должны считать, что это случилось «само собой», а не по проекту Новодворской? Почему буквально все действия перестройщиков и реформаторов вели к этому? Ведь если делать все просто наобум, то иногда и что-то хорошее может получиться. Само собой так бы не вышло.</w:t>
      </w:r>
    </w:p>
    <w:p>
      <w:pPr>
        <w:pStyle w:val="Normal"/>
        <w:spacing w:before="120" w:after="0"/>
        <w:ind w:firstLine="426"/>
        <w:jc w:val="both"/>
        <w:rPr/>
      </w:pPr>
      <w:r>
        <w:rPr>
          <w:sz w:val="22"/>
          <w:lang w:val="ru-RU"/>
        </w:rPr>
        <w:t>Конечно, при научном исследовании проекта перестройки и реформы приходится изучать не тексты Новодворской и Хазанова (хотя и это ценный материал для понимания того, как действовала вся машина). Главные мысли - в трудах видных экономистов, философов, историков, Аганбегяна и Заславской, Мамардашвили и Гефтера. Они меньше известны широкой публике, высказывания их не так скандальны. Казалось бы, уже можно было бы без гнева и пристрастия восстановить замысел той программы, которая поставила Россию на грань гибели. Тогда бы и нащупали путь к спасению. Нет, и слышать об этом не желают. Не было никакой программы, и все тут</w:t>
      </w:r>
      <w:r>
        <w:rPr>
          <w:rStyle w:val="FootnoteCharacters"/>
          <w:rStyle w:val="FootnoteAnchor"/>
          <w:sz w:val="22"/>
          <w:lang w:val="ru-RU"/>
        </w:rPr>
        <w:footnoteReference w:id="15"/>
      </w:r>
      <w:r>
        <w:rPr>
          <w:sz w:val="22"/>
          <w:lang w:val="ru-RU"/>
        </w:rPr>
        <w:t xml:space="preserve">. </w:t>
      </w:r>
    </w:p>
    <w:p>
      <w:pPr>
        <w:pStyle w:val="Normal"/>
        <w:spacing w:before="120" w:after="0"/>
        <w:ind w:firstLine="426"/>
        <w:jc w:val="both"/>
        <w:rPr>
          <w:sz w:val="22"/>
          <w:lang w:val="ru-RU"/>
        </w:rPr>
      </w:pPr>
      <w:r>
        <w:rPr>
          <w:sz w:val="22"/>
          <w:lang w:val="ru-RU"/>
        </w:rPr>
        <w:t>Что же понимать под «проектом перестройки и реформ»? Если мы установим, что такой проект имеется, то все шаги и Чубайса, и Кириенко видятся по-иному. Это не «ошибки молодых реформаторов», и нельзя надеяться, что они их станут исправлять. Это - последовательное выполнение общего большого замысла. Отсюда мы и должны исходить в наших мыслях и делах.</w:t>
      </w:r>
    </w:p>
    <w:p>
      <w:pPr>
        <w:pStyle w:val="Normal"/>
        <w:spacing w:before="120" w:after="0"/>
        <w:ind w:firstLine="426"/>
        <w:jc w:val="both"/>
        <w:rPr>
          <w:sz w:val="22"/>
          <w:lang w:val="ru-RU"/>
        </w:rPr>
      </w:pPr>
      <w:r>
        <w:rPr>
          <w:sz w:val="22"/>
          <w:lang w:val="ru-RU"/>
        </w:rPr>
        <w:t>История дала нам очень хорошо изученный и прямо отвечающий на наш вопрос случай - Великую Французскую революцию. Она разрушила Старый Порядок (эти слова даже писали с большой буквы, чтобы подчеркнуть цивилизационный масштаб этой революции, которая действительно изменила все жизнеустройство). Общепризнанно, что эта революция следовала грандиозному проекту, который вызревал в течение полувека и сам вытекал из философского и культурного течения, которое было названо Просвещением. Иными словами, нельзя сказать, что говорить о проекте Великой Французской революции - значит следовать теории заговора (хотя в техническом ее исполнении было велика роль заговорщиков и вообще теневых политических сил, например, масонов).</w:t>
      </w:r>
    </w:p>
    <w:p>
      <w:pPr>
        <w:pStyle w:val="Normal"/>
        <w:spacing w:before="120" w:after="0"/>
        <w:ind w:firstLine="426"/>
        <w:jc w:val="both"/>
        <w:rPr>
          <w:sz w:val="22"/>
          <w:lang w:val="ru-RU"/>
        </w:rPr>
      </w:pPr>
      <w:r>
        <w:rPr>
          <w:sz w:val="22"/>
          <w:lang w:val="ru-RU"/>
        </w:rPr>
        <w:t>Как же вызревал тот проект и в чем выразился? В том, что группа видных деятелей культуры и науки Франции в течение длительного времени целенаправленно и систематически описывали все главные устои Старого Порядка и убеждали общество в том, что эти устои негодны и должны быть сломаны. Английский историк Э.Берк, который наблюдал революцию и написал о ней первую большую книгу, отмечал это в отдельной главе: «Вместе с денежным капиталом вырос новый класс людей, с кем этот капитал очень скоро сформировал тесный союз, я имею в виду политических писателей. Немалый вклад внесли сюда академии Франции, а затем и энциклопедисты, принадлежащие к обществу этих джентльменов».</w:t>
      </w:r>
    </w:p>
    <w:p>
      <w:pPr>
        <w:pStyle w:val="Normal"/>
        <w:spacing w:before="120" w:after="0"/>
        <w:ind w:firstLine="426"/>
        <w:jc w:val="both"/>
        <w:rPr>
          <w:sz w:val="22"/>
          <w:lang w:val="ru-RU"/>
        </w:rPr>
      </w:pPr>
      <w:r>
        <w:rPr>
          <w:sz w:val="22"/>
          <w:lang w:val="ru-RU"/>
        </w:rPr>
        <w:t>Э.Берк упомянул энциклопедистов. На их примере хорошо видно, как вынашивался проект. Небольшая группа видных ученых и философов, соединившись вокруг Дидро и Д'Аламбера, в течение 20 лет (до 1772 г.) выпускала «Энциклопедию», соединив в ней современные знания. Но главный замысел был в том, что каждый научный вопрос излагался так, чтобы доказать негодность Старого Порядка. В 1758 г. Генеральный Совет Франции принял даже специальное постановление об энциклопедистах: «С большой горечью мы вынуждены сказать это; нечего скрывать от себя, что имеется определенная программа, что составилось общество для поддержания материализма, уничтожения религии, внушения неповиновения и порчи нравов». Энциклопедия выходила легально, но был организован и «самиздат», в том числе за рубежом.</w:t>
      </w:r>
    </w:p>
    <w:p>
      <w:pPr>
        <w:pStyle w:val="Normal"/>
        <w:spacing w:before="120" w:after="0"/>
        <w:ind w:firstLine="426"/>
        <w:jc w:val="both"/>
        <w:rPr>
          <w:sz w:val="22"/>
          <w:lang w:val="ru-RU"/>
        </w:rPr>
      </w:pPr>
      <w:r>
        <w:rPr>
          <w:sz w:val="22"/>
          <w:lang w:val="ru-RU"/>
        </w:rPr>
        <w:t>Что же у нас? По типу - то же самое. Видные деятели интеллигенции целенаправленно и методически убеждали граждан в негодности всех устоев советского порядка. Я с 1960 г. работал в Академии наук и прекрасно помню все разговоры, которые непрерывно велись в лаборатории, на домашних вечеринках или в походе у костра - оттачивались аргументы против всех существенных черт советского строя. Так и вызревало то, что я назвал «проектом перестройки и реформы».</w:t>
      </w:r>
    </w:p>
    <w:p>
      <w:pPr>
        <w:pStyle w:val="Normal"/>
        <w:spacing w:before="120" w:after="0"/>
        <w:ind w:firstLine="426"/>
        <w:jc w:val="both"/>
        <w:rPr>
          <w:b/>
          <w:b/>
          <w:sz w:val="22"/>
          <w:lang w:val="ru-RU"/>
        </w:rPr>
      </w:pPr>
      <w:r>
        <w:rPr>
          <w:b/>
          <w:sz w:val="22"/>
          <w:lang w:val="ru-RU"/>
        </w:rPr>
      </w:r>
    </w:p>
    <w:p>
      <w:pPr>
        <w:pStyle w:val="Normal"/>
        <w:spacing w:before="120" w:after="0"/>
        <w:ind w:firstLine="426"/>
        <w:jc w:val="center"/>
        <w:rPr>
          <w:b/>
          <w:b/>
          <w:sz w:val="22"/>
          <w:lang w:val="ru-RU"/>
        </w:rPr>
      </w:pPr>
      <w:r>
        <w:rPr>
          <w:b/>
          <w:sz w:val="22"/>
          <w:lang w:val="ru-RU"/>
        </w:rPr>
        <w:t>§ 4. Ложная мудрость</w:t>
      </w:r>
    </w:p>
    <w:p>
      <w:pPr>
        <w:pStyle w:val="Normal"/>
        <w:spacing w:before="120" w:after="0"/>
        <w:ind w:firstLine="426"/>
        <w:jc w:val="both"/>
        <w:rPr/>
      </w:pPr>
      <w:r>
        <w:rPr>
          <w:sz w:val="22"/>
          <w:lang w:val="ru-RU"/>
        </w:rPr>
        <w:t xml:space="preserve">Разберем подробнее тот ложный афоризм, который взял как безотказное оправдание С.Кириенко в 1998 г. - </w:t>
      </w:r>
      <w:r>
        <w:rPr>
          <w:i/>
          <w:sz w:val="22"/>
          <w:lang w:val="ru-RU"/>
        </w:rPr>
        <w:t>надо жить по средствам</w:t>
      </w:r>
      <w:r>
        <w:rPr>
          <w:sz w:val="22"/>
          <w:lang w:val="ru-RU"/>
        </w:rPr>
        <w:t>. Для начала заметим, что широко бытует ошибочное убеждение, будто выход из кризиса - проблема экономическая и ответ должны дать экономисты. На деле экономиста можно уподобить инженеру-эксплуатационнику, который обеспечивает нормальную работу данной хозяйственной машины (или даже ее подсистемы - смазки, питания и т.д.). Такой инженер часто не знает и даже не обязан знать теоретических принципов всей машины - например, термодинамики как теории паровой машины. И уж тем более инженер, специалист по дизелям, не обязан знать теории машины совсем иного рода (например, ядерной физики как основы атомного реактора)</w:t>
      </w:r>
      <w:r>
        <w:rPr>
          <w:rStyle w:val="FootnoteCharacters"/>
          <w:rStyle w:val="FootnoteAnchor"/>
          <w:sz w:val="22"/>
          <w:lang w:val="ru-RU"/>
        </w:rPr>
        <w:footnoteReference w:id="16"/>
      </w:r>
      <w:r>
        <w:rPr>
          <w:sz w:val="22"/>
          <w:lang w:val="ru-RU"/>
        </w:rPr>
        <w:t xml:space="preserve">. </w:t>
      </w:r>
    </w:p>
    <w:p>
      <w:pPr>
        <w:pStyle w:val="Normal"/>
        <w:spacing w:before="120" w:after="0"/>
        <w:ind w:firstLine="425"/>
        <w:jc w:val="both"/>
        <w:rPr/>
      </w:pPr>
      <w:r>
        <w:rPr>
          <w:sz w:val="22"/>
          <w:lang w:val="ru-RU"/>
        </w:rPr>
        <w:t xml:space="preserve">Жить по средствам - понятие, далеко выходящее за рамки экономики. Оно говорит о </w:t>
      </w:r>
      <w:r>
        <w:rPr>
          <w:i/>
          <w:sz w:val="22"/>
          <w:lang w:val="ru-RU"/>
        </w:rPr>
        <w:t>жизнеуст</w:t>
        <w:softHyphen/>
        <w:t>ройстве</w:t>
      </w:r>
      <w:r>
        <w:rPr>
          <w:sz w:val="22"/>
          <w:lang w:val="ru-RU"/>
        </w:rPr>
        <w:t>. Когда Кириенко говорил, что новый курс реформ в том, чтобы «жить по средствам», в этом был и большой скрытый обман, которым мы в массе нашей соблазнились и не хотим его видеть. И это уже - дело не Кириенко или Чубайса, но дело нашего собственного ума и совести. А раз соблазнились, то говорить об этом непросто, а слушать неприятно.</w:t>
      </w:r>
    </w:p>
    <w:p>
      <w:pPr>
        <w:pStyle w:val="Normal"/>
        <w:spacing w:before="120" w:after="0"/>
        <w:ind w:firstLine="425"/>
        <w:jc w:val="both"/>
        <w:rPr>
          <w:sz w:val="22"/>
          <w:lang w:val="ru-RU"/>
        </w:rPr>
      </w:pPr>
      <w:r>
        <w:rPr>
          <w:sz w:val="22"/>
          <w:lang w:val="ru-RU"/>
        </w:rPr>
        <w:t>Упрекая нас в том, что мы привыкли жить не по средствам, Кириенко отводит внимание от главного: вся реформа Горбачева-Ельцина только потому и стала возможной, что всех нас, весь наш народ, долго соблазняли - и наконец соблазнили - жить не по средствам. И жить не по средствам в главном, в самом существенном. Это вопрос не экономики, а культуры, духа. Нас соблазнили отказаться от одного из главных устоев русской жизни - непритязательности и нестяжательства. Эти вещи связаны.</w:t>
      </w:r>
    </w:p>
    <w:p>
      <w:pPr>
        <w:pStyle w:val="Normal"/>
        <w:spacing w:before="120" w:after="0"/>
        <w:ind w:firstLine="425"/>
        <w:jc w:val="both"/>
        <w:rPr>
          <w:sz w:val="22"/>
          <w:lang w:val="ru-RU"/>
        </w:rPr>
      </w:pPr>
      <w:r>
        <w:rPr>
          <w:sz w:val="22"/>
          <w:lang w:val="ru-RU"/>
        </w:rPr>
        <w:t>Из сути общества как семьи вытекал и принцип хозяйства - думать обо всей семье и жить по средствам. На этом строилась вся наша цивилизация. Помню, после войны у нас в доме была старая бутылка с хорошей пробкой - для масла. Кончалось масло, я шел в магазин, и мне из бочки черпаком наливали. Я ощущал рукой форму, фактуру стекла, вес. Это была одна из простых вещей, которые полвека «держали» семью.</w:t>
      </w:r>
    </w:p>
    <w:p>
      <w:pPr>
        <w:pStyle w:val="Normal"/>
        <w:spacing w:before="120" w:after="0"/>
        <w:ind w:firstLine="425"/>
        <w:jc w:val="both"/>
        <w:rPr>
          <w:sz w:val="22"/>
          <w:lang w:val="ru-RU"/>
        </w:rPr>
      </w:pPr>
      <w:r>
        <w:rPr>
          <w:sz w:val="22"/>
          <w:lang w:val="ru-RU"/>
        </w:rPr>
        <w:t xml:space="preserve">В какой-то момент началась модернизация нашей жизни. Сначала исчезли бочки с маслом, потом и поставленные было автоматы для розлива (помните: бросил полтинник - получай в свою бутылку). Исчезли и старые бутылки. Появилась удобная упаковка из пластика. Пустую - в мусор. Мы стали переходить к «цивилизации упаковки» - а значит, к разрушению России как семьи. Оплатить упаковку можно было только через обеднение части народа. </w:t>
      </w:r>
    </w:p>
    <w:p>
      <w:pPr>
        <w:pStyle w:val="Normal"/>
        <w:spacing w:before="120" w:after="0"/>
        <w:ind w:firstLine="425"/>
        <w:jc w:val="both"/>
        <w:rPr>
          <w:sz w:val="22"/>
          <w:lang w:val="ru-RU"/>
        </w:rPr>
      </w:pPr>
      <w:r>
        <w:rPr>
          <w:sz w:val="22"/>
          <w:lang w:val="ru-RU"/>
        </w:rPr>
        <w:t>Пластиковая бутылка для масла - мелочь, для примера. В целом на Западе совокупные затраты на упаковку потребительских товаров примерно равны стоимости этих товаров. Россия как семья могла жить только скромно - иногда есть сласти, но из простого бумажного пакета. Решив тратиться на упаковку, мы должны были так сократить количество самих сластей, что их могло хватить лишь меньшинству. А чтобы это узаконить и отодвинуть большинство, надо было уничтожить советский строй. Впрочем, большинству дали рекламу сластей по телевизору - людям и незачем теперь жевать их, они, глядя в экран, представляют себе их вкус даже более прекрасным, чем он есть на самом деле.</w:t>
      </w:r>
    </w:p>
    <w:p>
      <w:pPr>
        <w:pStyle w:val="Normal"/>
        <w:spacing w:before="120" w:after="0"/>
        <w:ind w:firstLine="425"/>
        <w:jc w:val="both"/>
        <w:rPr>
          <w:sz w:val="22"/>
          <w:lang w:val="ru-RU"/>
        </w:rPr>
      </w:pPr>
      <w:r>
        <w:rPr>
          <w:sz w:val="22"/>
          <w:lang w:val="ru-RU"/>
        </w:rPr>
        <w:t>В этом суть того поворота, на который согласился русский народ. Согласился по незнанию, по лени, под влиянием обмана - неважно. Важно не то, почему согласился, а то, что не видно никакой воли к тому, чтобы осознать тот выбор, во весь голос заявить о нем - признать его или отвергнуть.</w:t>
      </w:r>
    </w:p>
    <w:p>
      <w:pPr>
        <w:pStyle w:val="Normal"/>
        <w:spacing w:before="120" w:after="0"/>
        <w:ind w:firstLine="425"/>
        <w:jc w:val="both"/>
        <w:rPr/>
      </w:pPr>
      <w:r>
        <w:rPr>
          <w:sz w:val="22"/>
          <w:lang w:val="ru-RU"/>
        </w:rPr>
        <w:t xml:space="preserve">В советское время мы жили именно </w:t>
      </w:r>
      <w:r>
        <w:rPr>
          <w:b/>
          <w:i/>
          <w:sz w:val="22"/>
          <w:lang w:val="ru-RU"/>
        </w:rPr>
        <w:t>по средствам</w:t>
      </w:r>
      <w:r>
        <w:rPr>
          <w:sz w:val="22"/>
          <w:lang w:val="ru-RU"/>
        </w:rPr>
        <w:t xml:space="preserve"> - долгов не набирали и даже концессий иностранцам не давали. Но и армия была сыта и вооружена, и шахтеры не голодали, и хоккеистов не продавали. Дело, конечно, в советском типе хозяйства, ему по эффективности не было равных. Но советское плановое хозяйство было бы само невозможно без этих двух духовных условий - непритязательности и нестяжательства народа.</w:t>
      </w:r>
    </w:p>
    <w:p>
      <w:pPr>
        <w:pStyle w:val="Normal"/>
        <w:spacing w:before="120" w:after="0"/>
        <w:ind w:firstLine="425"/>
        <w:jc w:val="both"/>
        <w:rPr/>
      </w:pPr>
      <w:r>
        <w:rPr>
          <w:sz w:val="22"/>
          <w:lang w:val="ru-RU"/>
        </w:rPr>
        <w:t xml:space="preserve">Образно говоря, для того, чтобы иметь и надежный достаток, и безопасность, и независимость, и возможность постоянно улучшать понемногу жизнь, требовалось, чтобы народ был согласен ходить в </w:t>
      </w:r>
      <w:r>
        <w:rPr>
          <w:i/>
          <w:sz w:val="22"/>
          <w:lang w:val="ru-RU"/>
        </w:rPr>
        <w:t>домотканом</w:t>
      </w:r>
      <w:r>
        <w:rPr>
          <w:sz w:val="22"/>
          <w:lang w:val="ru-RU"/>
        </w:rPr>
        <w:t>. И народ был до поры до времени согласен - те поколения, что знали цену и безопасности, и независимости. Но то меньшинство стяжателей, которое страдало от такой жизни, обратилось к молодежи, которая, в общем, была нами избалована. И молодежь возмутилась всем домотканым и потребовала себе модной фирменной одежды. Затем и все вошли во вкус, шахтеры захотели ездить на «тойоте» и помогли уничтожить советскую власть. Сейчас у них «тойоты» уже развалились, на бензин денег нет, и шахтеры недовольны. Но я не слышал, чтобы они раскаялись в главном, они только просят сменить Ельцина на Лебедя. Пока сменят, и шахтеров не будет, поскольку шахты будут закрыты. Наши шахты - это тоже вещь «домотканая». Не уметь самим делать «тойоты», а ездить на них - это и есть «жить не по средствам».</w:t>
      </w:r>
    </w:p>
    <w:p>
      <w:pPr>
        <w:pStyle w:val="Normal"/>
        <w:spacing w:before="120" w:after="0"/>
        <w:ind w:firstLine="425"/>
        <w:jc w:val="both"/>
        <w:rPr>
          <w:sz w:val="22"/>
          <w:lang w:val="ru-RU"/>
        </w:rPr>
      </w:pPr>
      <w:r>
        <w:rPr>
          <w:sz w:val="22"/>
          <w:lang w:val="ru-RU"/>
        </w:rPr>
        <w:t>Соблазн проводили в два этапа. Сначала нам всеми средствами показывали и объясняли, какие плохие товары выпускает советская промышленность по сравнению с западной. Тут и Аркадий Райкин старался, и Рина Зеленая, не говоря уж о профессиональных идеологах. При этом яд подавался даже с патриотической ноткой: ведь можем же делать прекрасные истребители и ракеты, почему же мясорубки плохие! Сравнение было такое сильное, что мало у кого приходил на ум вопрос: а есть ли у нас средства на то, чтобы все делать на таком высоком уровне качества - и истребители, и мясорубки? И если средств недостаточно, то правильно ли было бы делать хорошие мясорубки, но плохие истребители?</w:t>
      </w:r>
    </w:p>
    <w:p>
      <w:pPr>
        <w:pStyle w:val="Normal"/>
        <w:spacing w:before="120" w:after="0"/>
        <w:ind w:firstLine="425"/>
        <w:jc w:val="both"/>
        <w:rPr>
          <w:sz w:val="22"/>
          <w:lang w:val="ru-RU"/>
        </w:rPr>
      </w:pPr>
      <w:r>
        <w:rPr>
          <w:sz w:val="22"/>
          <w:lang w:val="ru-RU"/>
        </w:rPr>
        <w:t>Второй этап соблазна ударил еще сильнее: при Горбачеве отменили план и монополию внешней торговли, в страну хлынули импортные товары и почти каждый смог пощупать их руками, попробовать в деле. Пожалуй, сегодня едва ли не большинство мечтает, чтобы демократы поскорее прикончили все отечественное производство, чтобы вообще наши товары под ногами не болтались, полки не занимали.</w:t>
      </w:r>
    </w:p>
    <w:p>
      <w:pPr>
        <w:pStyle w:val="Normal"/>
        <w:spacing w:before="120" w:after="0"/>
        <w:ind w:firstLine="425"/>
        <w:jc w:val="both"/>
        <w:rPr>
          <w:sz w:val="22"/>
          <w:lang w:val="ru-RU"/>
        </w:rPr>
      </w:pPr>
      <w:r>
        <w:rPr>
          <w:sz w:val="22"/>
          <w:lang w:val="ru-RU"/>
        </w:rPr>
        <w:t>Мне могут сказать, что просто люди получили свободу и поступают вполне разумно - выбирают лучшие товары. А раньше, при тоталитаризме, плановая система всех заставляла пользоваться плохими советскими мясорубками и ездить на «запорожце». Чтобы показать ложность такого объяснения, я и применил слово «домотканый». Ведь главное в домотканой одежде не то, что она хуже фирменной, а то, что она не покупается, а делается дома. Почему же русский крестьянин ее носил? Почему он носил лапти? Разве не было в лавках хороших сюртуков и сапог? Какой Госплан ему не разрешал?</w:t>
      </w:r>
    </w:p>
    <w:p>
      <w:pPr>
        <w:pStyle w:val="Normal"/>
        <w:spacing w:before="120" w:after="0"/>
        <w:ind w:firstLine="425"/>
        <w:jc w:val="both"/>
        <w:rPr>
          <w:sz w:val="22"/>
          <w:lang w:val="ru-RU"/>
        </w:rPr>
      </w:pPr>
      <w:r>
        <w:rPr>
          <w:sz w:val="22"/>
          <w:lang w:val="ru-RU"/>
        </w:rPr>
        <w:t>Дело было в том, что крестьянин держал двор и должен был гарантировать жизнь семьи, внуков и правнуков. Поэтому он глядел далеко вперед и соотносил все доходы и расходы. Он именно жил по средствам, и на потребление выделял лишь то, что оставалось после надежного обеспечения производства и главных условий выживания. Конечно, сапоги ему нравились больше лаптей, но он их не покупал, пока не купит лошадь и плуг. Он ходил в домотканом.</w:t>
      </w:r>
    </w:p>
    <w:p>
      <w:pPr>
        <w:pStyle w:val="Normal"/>
        <w:spacing w:before="120" w:after="0"/>
        <w:ind w:firstLine="425"/>
        <w:jc w:val="both"/>
        <w:rPr>
          <w:sz w:val="22"/>
          <w:lang w:val="ru-RU"/>
        </w:rPr>
      </w:pPr>
      <w:r>
        <w:rPr>
          <w:sz w:val="22"/>
          <w:lang w:val="ru-RU"/>
        </w:rPr>
        <w:t>Наш советский строй вырос из крестьянской культуры - она перемолола просвещенных троцких и бухариных. Но крестьянин не умеет объяснять свой взгляд на вещи, особенно тем своим детям, которые кончили университет. Наш средний интеллигент, когда-то сдавший экзамен по политэкономии, выдвинет убедительный для него довод: домотканая одежда не только хуже, но и дороже, требует больше труда. То ли дело промышленное производство, разделение труда и т.д. - и лучше, и дешевле. Он будет прав с точки зрения политэкономии - науки о рыночной экономике. Но крестьянский двор - не рыночная экономика, не все здесь измеряется деньгами. Если нет денег на лошадь, то приходится бессонными ночами ткать дома полотно на портки. Другого источника экономии у крестьянина нет, транши от МВФ он не получал и не хотел получать. Поэтому если взять все в целом, то домотканая вещь, несмотря на ее низкое качество и перерасход труда, для крестьянина лучше, чем покупная.</w:t>
      </w:r>
    </w:p>
    <w:p>
      <w:pPr>
        <w:pStyle w:val="Normal"/>
        <w:spacing w:before="120" w:after="0"/>
        <w:ind w:firstLine="425"/>
        <w:jc w:val="both"/>
        <w:rPr>
          <w:sz w:val="22"/>
          <w:lang w:val="ru-RU"/>
        </w:rPr>
      </w:pPr>
      <w:r>
        <w:rPr>
          <w:sz w:val="22"/>
          <w:lang w:val="ru-RU"/>
        </w:rPr>
        <w:t>При рыночной жизни, конечно, выгоднее продать свой труд, в котором ты поднаторел, и купить продукт труда другого специалиста, а не делать его самому. Но зимой труд крестьян никто не покупал, и они при лучине пряли и ткали для себя. Так было и с СССР - нас на мировой рынок не пускали, за икру и за водку много валюты не получишь. Немного вздохнули в 70-е годы с нефтью и газом, но все это были крохи. Приходилось почти все делать самим - топорно и трудно.</w:t>
      </w:r>
    </w:p>
    <w:p>
      <w:pPr>
        <w:pStyle w:val="Normal"/>
        <w:spacing w:before="120" w:after="0"/>
        <w:ind w:firstLine="425"/>
        <w:jc w:val="both"/>
        <w:rPr>
          <w:sz w:val="22"/>
          <w:lang w:val="ru-RU"/>
        </w:rPr>
      </w:pPr>
      <w:r>
        <w:rPr>
          <w:sz w:val="22"/>
          <w:lang w:val="ru-RU"/>
        </w:rPr>
        <w:t>Чтобы можно было «ходить в домотканом», накапливая хозяйственные силы, нужно было быть независимой страной - иначе соблазнят и разорят. Так англичане вторглись в слабую Индию со своим дешевым текстилем и разорили многомиллионное сословие индийских ткачей. Индия стала колонией, а ткачи умерли с голоду - а потом и другие индусы стали голодать (а до этого Индия голода вообще не знала). Нас защищало сильное советское государство. Сегодня Чубайс и Черномырдин впустили в Россию «англичан», и все наши рабочие и инженеры - как индийские ткачи. Чтобы они не шумели, им не дают умереть с голоду, им дают угасать.</w:t>
      </w:r>
    </w:p>
    <w:p>
      <w:pPr>
        <w:pStyle w:val="Normal"/>
        <w:spacing w:before="120" w:after="0"/>
        <w:ind w:firstLine="425"/>
        <w:jc w:val="both"/>
        <w:rPr>
          <w:sz w:val="22"/>
          <w:lang w:val="ru-RU"/>
        </w:rPr>
      </w:pPr>
      <w:r>
        <w:rPr>
          <w:sz w:val="22"/>
          <w:lang w:val="ru-RU"/>
        </w:rPr>
        <w:t xml:space="preserve">А до революции крестьянство держалось своей культурой, своим умом. Настолько еще трудно жило русское крестьянство в целом, что мало кто в деревне считал свое хозяйство достаточно прочным, чтобы уклониться в потребительство. Лев Толстой, обходя во время голода деревни, двор за двором, с удивлением узнал, что хлеб с лебедой едят поголовно все, даже зажиточные крестьяне. Не потому, что им лебеда нравилась. Он писал: «В том дворе, в котором мне в первом показали хлеб с лебедой, на задворках молотила своя молотилка на четырех своих лошадях... Так что оказывалось, что хлеб с лебедой был в этом случае не признаком бедствия, а приемом строгого мужика для того, чтобы меньше ели хлеба. «Мука дорогая, а на этих пострелят разве наготовишься! Едят люди с лебедой, а мы что ж за господа такие!». </w:t>
      </w:r>
    </w:p>
    <w:p>
      <w:pPr>
        <w:pStyle w:val="Normal"/>
        <w:spacing w:before="120" w:after="0"/>
        <w:ind w:firstLine="425"/>
        <w:jc w:val="both"/>
        <w:rPr/>
      </w:pPr>
      <w:r>
        <w:rPr>
          <w:i/>
          <w:sz w:val="22"/>
          <w:lang w:val="ru-RU"/>
        </w:rPr>
        <w:t>Прием строгого мужика</w:t>
      </w:r>
      <w:r>
        <w:rPr>
          <w:sz w:val="22"/>
          <w:lang w:val="ru-RU"/>
        </w:rPr>
        <w:t xml:space="preserve"> - так это понял Толстой. Хотелось бы спpосить наших демократов - что же они не посоветовали молодежи бpать пpимеp с этого «спpавного мужика», о  котором они столько кpичали, а взяли пpимеp с тех, кто пpоматывал отцовское достояние?</w:t>
      </w:r>
    </w:p>
    <w:p>
      <w:pPr>
        <w:pStyle w:val="Normal"/>
        <w:spacing w:before="120" w:after="0"/>
        <w:ind w:firstLine="425"/>
        <w:jc w:val="both"/>
        <w:rPr>
          <w:sz w:val="22"/>
          <w:lang w:val="ru-RU"/>
        </w:rPr>
      </w:pPr>
      <w:r>
        <w:rPr>
          <w:sz w:val="22"/>
          <w:lang w:val="ru-RU"/>
        </w:rPr>
        <w:t>И вот интересный факт из потребительской статистики: пока русская деревня до первой мировой войны была на подъеме и улучшала производство, крестьяне не покупали белого хлеба и сладостей. Когда во время войны село было разорено, деревня стала покупать сладости. Именно это было признаком катастрофы - крестьянин опустил руки, он потерял надежду купить и лошадь, и молотилку.</w:t>
      </w:r>
    </w:p>
    <w:p>
      <w:pPr>
        <w:pStyle w:val="Normal"/>
        <w:spacing w:before="120" w:after="0"/>
        <w:ind w:firstLine="425"/>
        <w:jc w:val="both"/>
        <w:rPr>
          <w:sz w:val="22"/>
          <w:lang w:val="ru-RU"/>
        </w:rPr>
      </w:pPr>
      <w:r>
        <w:rPr>
          <w:sz w:val="22"/>
          <w:lang w:val="ru-RU"/>
        </w:rPr>
        <w:t>В каком же смысле продукты ширпотреба, которыми мы пользовались в советское время, были «домоткаными», хотя выпускались уже промышленностью? Во-первых, эти продукты, выпускаемые «для себя», а не «для рынка», были принципиально иными, они следовали иным критериям качества.</w:t>
      </w:r>
    </w:p>
    <w:p>
      <w:pPr>
        <w:pStyle w:val="Normal"/>
        <w:spacing w:before="120" w:after="0"/>
        <w:ind w:firstLine="425"/>
        <w:jc w:val="both"/>
        <w:rPr>
          <w:sz w:val="22"/>
          <w:lang w:val="ru-RU"/>
        </w:rPr>
      </w:pPr>
      <w:r>
        <w:rPr>
          <w:sz w:val="22"/>
          <w:lang w:val="ru-RU"/>
        </w:rPr>
        <w:t>Соответственно складывалась технология и инженерная культура. То, что производило наше хозяйство как конечный продукт, годилось именно в советском обществе и в принципе совершенно не годилось для западного рынка, для «общества потребления». Так, усилия у нас вкладывались в достижение долговечности изделия, а не в дизайн. Рынок же стремится сократить срок жизни изделий, заставляя людей «потреблять» - как товары, так и услуги. Вот разница двух автомобилей одного класса, произведенных один «для семьи», другой «для рынка» (я испытал на личном опыте). В «Жигулях» все основные агрегаты мотора, в которых обычно возникают неполадки, установлены так, что они открыты для доступа вне мастерской. Можно десяток лет пользоваться машиной и не обращаться к мастеру - устранять неполадки самому. В «ситроене» того же класса те же агрегаты совершенно недоступны. По каждому мелкому случаю надо покупать услуги. Заменить контакты прерывателя - 80 долларов, раскрошилась щетка генератора - надо платить 300 долларов за генератор, заменить ремень насоса - надо поднимать мотор.</w:t>
      </w:r>
    </w:p>
    <w:p>
      <w:pPr>
        <w:pStyle w:val="Normal"/>
        <w:spacing w:before="120" w:after="0"/>
        <w:ind w:firstLine="425"/>
        <w:jc w:val="both"/>
        <w:rPr/>
      </w:pPr>
      <w:r>
        <w:rPr>
          <w:sz w:val="22"/>
          <w:lang w:val="ru-RU"/>
        </w:rPr>
        <w:t>Ровно половина усилий и затрат в производстве потребительских товаров на Западе уходит на упаковку. Что значит создать в России промышленность, способную конкурировать «на рынке» - об этом трещат министры, экономисты, губернаторы</w:t>
      </w:r>
      <w:r>
        <w:rPr>
          <w:rStyle w:val="FootnoteCharacters"/>
          <w:rStyle w:val="FootnoteAnchor"/>
          <w:sz w:val="22"/>
          <w:lang w:val="ru-RU"/>
        </w:rPr>
        <w:footnoteReference w:id="17"/>
      </w:r>
      <w:r>
        <w:rPr>
          <w:sz w:val="22"/>
          <w:lang w:val="ru-RU"/>
        </w:rPr>
        <w:t>? Это значит создать производство, ориентированное на критерии людей иного типа жизни, что само по себе абсурдно. Без сомнения, 90% населения России предпочтет покупать сахар в свой мешочек и разливное масло в свою бутылку, нежели «конкуренто</w:t>
        <w:softHyphen/>
        <w:t>спо</w:t>
        <w:softHyphen/>
        <w:t>собный» продукт по цене вдвое дороже за счет упаковки. Но перейти на западные критерии в дизайне - значит и создать совершенно новое производство как минимум такого же масштаба («производство упаковки»), что в принципе невозможно просто из-за нехватки ресурсов.</w:t>
      </w:r>
    </w:p>
    <w:p>
      <w:pPr>
        <w:pStyle w:val="Normal"/>
        <w:spacing w:before="120" w:after="0"/>
        <w:ind w:firstLine="425"/>
        <w:jc w:val="both"/>
        <w:rPr>
          <w:sz w:val="22"/>
          <w:lang w:val="ru-RU"/>
        </w:rPr>
      </w:pPr>
      <w:r>
        <w:rPr>
          <w:sz w:val="22"/>
          <w:lang w:val="ru-RU"/>
        </w:rPr>
        <w:t>Есть и вторая сторона вопроса - реальный, исторически обусловленный уровень развития нашего хозяйства. По многим (далеко не по всем!) своим качествам наши домотканые продукты уступали зарубежным товарам, и из-за отсталости технологии часто требовали для своего производства намного больше труда, чем за рубежом. Хотя всем известно, что наше советское «домотканое» это были уже не лапти, а сапоги, вполне добpотные, хотя и не модные. И они улучшались. Но это не главное - пусть бы и лапти. Мы имели то, на что хватало наших средств без того, чтобы гpабить ближнего. И только так можно было подняться - так поднялись и Япония, и Китай, так поднималась и Россия, пока ее не сломали.</w:t>
      </w:r>
    </w:p>
    <w:p>
      <w:pPr>
        <w:pStyle w:val="Normal"/>
        <w:spacing w:before="120" w:after="0"/>
        <w:ind w:firstLine="425"/>
        <w:jc w:val="both"/>
        <w:rPr>
          <w:sz w:val="22"/>
          <w:lang w:val="ru-RU"/>
        </w:rPr>
      </w:pPr>
      <w:r>
        <w:rPr>
          <w:sz w:val="22"/>
          <w:lang w:val="ru-RU"/>
        </w:rPr>
        <w:t xml:space="preserve">Всякому здравомыслящему человеку понятно, что причина нашей вынужденной непpитязательности была прежде всего в том, что по уровню промышленного развития и особенно по своим техническим возможностям СССР не мог, конечно, тягаться со всем Западом. А технологий нам, как известно, не продавали, даже безобидные научные приборы мы покупали втридорога у международных спекулянтов. </w:t>
      </w:r>
    </w:p>
    <w:p>
      <w:pPr>
        <w:pStyle w:val="Normal"/>
        <w:spacing w:before="120" w:after="0"/>
        <w:ind w:firstLine="425"/>
        <w:jc w:val="both"/>
        <w:rPr>
          <w:sz w:val="22"/>
          <w:lang w:val="ru-RU"/>
        </w:rPr>
      </w:pPr>
      <w:r>
        <w:rPr>
          <w:sz w:val="22"/>
          <w:lang w:val="ru-RU"/>
        </w:rPr>
        <w:t xml:space="preserve">Мне это доходчиво объяснили еще в молодости. Я поехал работать на Кубу и довелось мне побывать на кухне отеля «Гавана Либре» (бывший «Гавана-Хилтон»). Меня поразила рациональность и качество этой кухни - все из нержавеющей стали и латуни, никаких деревяшек и закутков, вечером все обдают из шлангов перегретым паром - чистота, некуда таракану спрятаться! Я и говорю коллеге-металлисту: молодцы американцы, вот и нам бы так, а то такие убогие у нас в столовых кухни. Он удивился: «Ты что, спятил? У нас такая нержавеющая сталь идет только на самую ответственную технику, кто же отпустит ее тебе для кухонь! Мы и так спецстали прикупаем за золото. Ну ты даешь, а еще химик». </w:t>
      </w:r>
    </w:p>
    <w:p>
      <w:pPr>
        <w:pStyle w:val="Normal"/>
        <w:spacing w:before="120" w:after="0"/>
        <w:ind w:firstLine="425"/>
        <w:jc w:val="both"/>
        <w:rPr>
          <w:sz w:val="22"/>
          <w:lang w:val="ru-RU"/>
        </w:rPr>
      </w:pPr>
      <w:r>
        <w:rPr>
          <w:sz w:val="22"/>
          <w:lang w:val="ru-RU"/>
        </w:rPr>
        <w:t>Стыдно мне стало своей наивности, полез я в справочники. Смотрю: один американец потребляет в восемь раз больше меди, чем житель СССР. В восемь раз! Вот откуда и латунь, и красивые медные ручки на дверях. Медь и олово из Чили и Боливии, Малайзии и Африки. А мы медь ковыряем в вечной мерзлоте Норильска, дверные ручки из нее делать - значит жить не по средствам. И когда в конце перестройки магазины в Москве наполнились импортной кухонной утварью из прекрасной стали и медными дверными ручками, а по телевизору стали убеждать, что стыдно пользоваться советскими товарами, я понял, что готовится подлое дело. Людей соблазняют на уничтожение России.</w:t>
      </w:r>
    </w:p>
    <w:p>
      <w:pPr>
        <w:pStyle w:val="Normal"/>
        <w:spacing w:before="120" w:after="0"/>
        <w:ind w:firstLine="425"/>
        <w:jc w:val="both"/>
        <w:rPr/>
      </w:pPr>
      <w:r>
        <w:rPr>
          <w:sz w:val="22"/>
          <w:lang w:val="ru-RU"/>
        </w:rPr>
        <w:t xml:space="preserve">Летом 1998 г. у меня дома случилось прискорбное событие - окончательно сломалась стиральная машина «Вятка», честно послужила. Прохудился бак, намок и сгорел мотор. Делать нечего, поднатужились и пошли искать новую. Продавцы говорят: берите итальянскую, лучше и дешевле. Один даже сказал: «Нет ничего хуже нашей «Вятки»!». Так и купили итальянскую. Наверное, с точки зрения просто потребителя тот продавец прав, «Вятка» похуже - домотканая вещь, топорно сделана. Но если бы мы не стали изолированными потребителями, а имели бы </w:t>
      </w:r>
      <w:r>
        <w:rPr>
          <w:i/>
          <w:sz w:val="22"/>
          <w:lang w:val="ru-RU"/>
        </w:rPr>
        <w:t>народное</w:t>
      </w:r>
      <w:r>
        <w:rPr>
          <w:sz w:val="22"/>
          <w:lang w:val="ru-RU"/>
        </w:rPr>
        <w:t xml:space="preserve"> хозяйство, то продавец так бы сказать не мог. Потому что на деньги, что я заплатил за машину, два человека в России получили бы месячную зарплату. Работали бы для всех нас и кормили бы две семьи. Сейчас эти мои деньги уплыли в Италию. Поэтому «Вятка» была бы для нас лучше, как лапти бывают лучше сапог. Сейчас, когда промышленность у народа отобрали, кто же станет покупать «Вятку». Чтобы какой-нибудь «акционер» переправил эти деньги в ту же Италию и купил там виллу? </w:t>
      </w:r>
    </w:p>
    <w:p>
      <w:pPr>
        <w:pStyle w:val="Normal"/>
        <w:spacing w:before="120" w:after="0"/>
        <w:ind w:firstLine="425"/>
        <w:jc w:val="both"/>
        <w:rPr>
          <w:sz w:val="22"/>
          <w:lang w:val="ru-RU"/>
        </w:rPr>
      </w:pPr>
      <w:r>
        <w:rPr>
          <w:sz w:val="22"/>
          <w:lang w:val="ru-RU"/>
        </w:rPr>
        <w:t>Кто-то скажет: выпускали бы мы товары не хуже западных - и не было бы проблем. Как говорится, лучше быть богатым, но здоровым, чем бедным, но больным. Глупые речи. Нас обманули, заставив поверить, будто стоит сломать плановую систему и советский строй, и наши вятские рабочие сразу начнут делать стиральные машины лучше итальянских. Сейчас, наверное, всем уже видно, что это было вранье, что первыми уничтожили как раз самые лучшие заводы и науку, так что никаких шансов на рост качества своих товаров нет. А отношение к технологической дисциплине сегодня на гpани с дикостью.</w:t>
      </w:r>
    </w:p>
    <w:p>
      <w:pPr>
        <w:pStyle w:val="Normal"/>
        <w:spacing w:before="120" w:after="0"/>
        <w:ind w:firstLine="425"/>
        <w:jc w:val="both"/>
        <w:rPr>
          <w:sz w:val="22"/>
          <w:lang w:val="ru-RU"/>
        </w:rPr>
      </w:pPr>
      <w:r>
        <w:rPr>
          <w:sz w:val="22"/>
          <w:lang w:val="ru-RU"/>
        </w:rPr>
        <w:t>Но и десять лет назад надо было бы нам понять, что не могли мы выпускать такой же ширпотреб, как на Западе, мы могли к этому только шаг за шагом идти - что мы и делали. Мне приходилось видеть западные КБ и лаборатории дизайна для ширпотреба. Впечатление такое же, как от сравнения кухни в отеле «Хилтон» с кухней нашей колхозной столовой. Ну что же делать, не работали на нас ни бразильцы, ни малайцы.</w:t>
      </w:r>
    </w:p>
    <w:p>
      <w:pPr>
        <w:pStyle w:val="Normal"/>
        <w:spacing w:before="120" w:after="0"/>
        <w:ind w:firstLine="425"/>
        <w:jc w:val="both"/>
        <w:rPr>
          <w:sz w:val="22"/>
          <w:lang w:val="ru-RU"/>
        </w:rPr>
      </w:pPr>
      <w:r>
        <w:rPr>
          <w:sz w:val="22"/>
          <w:lang w:val="ru-RU"/>
        </w:rPr>
        <w:t xml:space="preserve">Да и не только это. Главное, не вышколен еще был наш советский рабочий, не выдублена его шкура, как за триста лет на Западе, не был он еще оболванен психотропным телевидением и не превратился еще в робота. Мучился он какими-то проблемами, часто бывал нетрезв и зол, и неинтересную ему работу делал плохо. Улучшать дело можно было не через оболванивание, а через повышение культуры, но на это надо было время. А захотелось получить красивый ширпотреб здесь и сейчас. Продать все, что можно - и накупить. Вот и соблазнились - уничтожить вообще отечественное производство, а на остатки газа покупать всякую утварь и барахло на Западе. На всех денег от газа, понятно, не хватит. Так вогнать в нищету большинство сограждан - приказать им, чтобы «жили по средствам». </w:t>
      </w:r>
    </w:p>
    <w:p>
      <w:pPr>
        <w:pStyle w:val="Normal"/>
        <w:spacing w:before="120" w:after="0"/>
        <w:ind w:firstLine="426"/>
        <w:jc w:val="both"/>
        <w:rPr>
          <w:sz w:val="22"/>
          <w:lang w:val="ru-RU"/>
        </w:rPr>
      </w:pPr>
      <w:r>
        <w:rPr>
          <w:sz w:val="22"/>
          <w:lang w:val="ru-RU"/>
        </w:rPr>
        <w:t xml:space="preserve">Сегодня хозяйство России, как известно, почти разрушено. Что делает рачительный хозяин в таком положении, как сегодня? Собирает и вкладывает все доступные средства в производство, прежде всего в сельское. Тут не до комфорта, все деньги - на плуг, на трактор, на грузовик. Что же мы видим? Что начал делать С.Кириенко под прикрытием своего афоризма? Вот продолжение его дел. «Проект Федеральной адресной инвестиционной программы на 1999 год» (приложение к госбюджету) гласит: «В рамках Бюджета развития в машиностроении намечается привлечение частных отечественных и иностранных инвестиций для реализации важнейших проектов в автомобильной промышленности, например: проекты сборочного производства автомобилей «Фиат», легковых автомобилей моделей «Ассоль», «Орион», «Кондор», легковых автомобилей «Форд»... и т.д.». </w:t>
      </w:r>
    </w:p>
    <w:p>
      <w:pPr>
        <w:pStyle w:val="Normal"/>
        <w:spacing w:before="120" w:after="0"/>
        <w:ind w:firstLine="426"/>
        <w:jc w:val="both"/>
        <w:rPr>
          <w:sz w:val="22"/>
          <w:lang w:val="ru-RU"/>
        </w:rPr>
      </w:pPr>
      <w:r>
        <w:rPr>
          <w:sz w:val="22"/>
          <w:lang w:val="ru-RU"/>
        </w:rPr>
        <w:t>Итак, строительство автомобильных заводов по западным лицензиям. Туда - все деньги. Туда - металл, горючее, рабочие руки. Даже не на автобусы и вагоны, которые рассыпаются, а на элегантные автомобильчики. Но ведь это абсурд, господа-товарищи! У нас что, стоят очереди за автомобилями, и люди не знают, куда пристроить лишние 10-15 тысяч долларов? Тракторов нет, зато автомобиль «Ассоль» будет. Бегущая по волнам! Романтика... «Кондор»! Да в Россию скоро уже настоящие кондоры слетаться будут, на пир стервятников.</w:t>
      </w:r>
    </w:p>
    <w:p>
      <w:pPr>
        <w:pStyle w:val="Normal"/>
        <w:spacing w:before="120" w:after="0"/>
        <w:ind w:firstLine="426"/>
        <w:jc w:val="both"/>
        <w:rPr>
          <w:sz w:val="22"/>
          <w:lang w:val="ru-RU"/>
        </w:rPr>
      </w:pPr>
      <w:r>
        <w:rPr>
          <w:sz w:val="22"/>
          <w:lang w:val="ru-RU"/>
        </w:rPr>
        <w:t>Массовая автомобилизация - один из тупиков Запада. Россия в него не лезла, и слава богу. Даже богатейшие страны не могут содержать одновременно две массовые транспортные системы - на базе собственных автомобилей и на базе общественного транспорта. Но они хотя бы могут содержать массу автомобилей - за счет перекачки огромных средств из «третьего мира», а мы же этого не сможем. В США владелец автомобиля оплачивает лишь 2/3 реальных затрат на содержание шоссе, остальное - из местных налогов. Федеральные государственные субсидии на обслуживание шоссе составляют от 68 до 85 млрд. долларов в год. В Германии государство на каждый пассажиро-километр на автомобиле расходует вдвое больше средств, чем стоил бы авиабилет - расходует за счет всех налогоплательщиков. Не говоря уж о затратах энергии. Что означало бы резкое увеличение числа автомобилей в России, даже если бы их реально купили? Дальнейшее резкое обеднение тех, кто автомобилей бы не купил, и полный паралич производства из-за нехватки топлива.</w:t>
      </w:r>
    </w:p>
    <w:p>
      <w:pPr>
        <w:pStyle w:val="Normal"/>
        <w:spacing w:before="120" w:after="0"/>
        <w:ind w:firstLine="425"/>
        <w:jc w:val="both"/>
        <w:rPr>
          <w:sz w:val="22"/>
          <w:lang w:val="ru-RU"/>
        </w:rPr>
      </w:pPr>
      <w:r>
        <w:rPr>
          <w:sz w:val="22"/>
          <w:lang w:val="ru-RU"/>
        </w:rPr>
        <w:t>Многие из тех, кто вел и подталкивал к такому повороту, сами оказались в нищете. Прежде всего, либеральная интеллигенция. Она почему-то не подумала, что и козла-провокатора иногда загоняют на бойню - если нового стада не предвидится.</w:t>
      </w:r>
    </w:p>
    <w:p>
      <w:pPr>
        <w:pStyle w:val="Normal"/>
        <w:spacing w:before="120" w:after="0"/>
        <w:ind w:firstLine="426"/>
        <w:jc w:val="both"/>
        <w:rPr>
          <w:b/>
          <w:b/>
          <w:sz w:val="22"/>
          <w:lang w:val="ru-RU"/>
        </w:rPr>
      </w:pPr>
      <w:r>
        <w:rPr>
          <w:b/>
          <w:sz w:val="22"/>
          <w:lang w:val="ru-RU"/>
        </w:rPr>
      </w:r>
    </w:p>
    <w:p>
      <w:pPr>
        <w:pStyle w:val="Normal"/>
        <w:spacing w:before="120" w:after="0"/>
        <w:ind w:firstLine="426"/>
        <w:jc w:val="both"/>
        <w:rPr>
          <w:b/>
          <w:b/>
          <w:sz w:val="22"/>
          <w:lang w:val="ru-RU"/>
        </w:rPr>
      </w:pPr>
      <w:r>
        <w:rPr>
          <w:b/>
          <w:sz w:val="22"/>
          <w:lang w:val="ru-RU"/>
        </w:rPr>
        <w:t>§ 5. Волшебная флейта перестройки: фильм «Город Зеро» как учебная задача</w:t>
      </w:r>
    </w:p>
    <w:p>
      <w:pPr>
        <w:pStyle w:val="Normal"/>
        <w:spacing w:before="120" w:after="0"/>
        <w:ind w:firstLine="426"/>
        <w:jc w:val="both"/>
        <w:rPr>
          <w:sz w:val="22"/>
          <w:lang w:val="ru-RU"/>
        </w:rPr>
      </w:pPr>
      <w:r>
        <w:rPr>
          <w:sz w:val="22"/>
          <w:lang w:val="ru-RU"/>
        </w:rPr>
        <w:t>За десять лет телевидение всего пару раз показало фильм Карена Шахназарова «Город Зеро» (1988 г.). Скупо, если учесть ранг фильма. Его полезно было бы посмотреть всем, кто стремится понять, какой технологией разрушается общество.</w:t>
      </w:r>
    </w:p>
    <w:p>
      <w:pPr>
        <w:pStyle w:val="Normal"/>
        <w:spacing w:before="120" w:after="0"/>
        <w:ind w:firstLine="426"/>
        <w:jc w:val="both"/>
        <w:rPr>
          <w:sz w:val="22"/>
          <w:lang w:val="ru-RU"/>
        </w:rPr>
      </w:pPr>
      <w:r>
        <w:rPr>
          <w:sz w:val="22"/>
          <w:lang w:val="ru-RU"/>
        </w:rPr>
        <w:t>Фильм сделан в жанре «масонского искусства». Это не значит, что режиссер - обязательно масон. Это жанр, в котором философская или политическая идея передается в художественных образах в виде шифровки, доступной немногим, но влияющей на подсознание зрителя. Шифром служат аллегории, иногда красивые и легкие, иногда тяжелые и страшные. Одно из лучших и самых красивых творений Моцарта, опера «Волшебная флейта» - пример такого жанра. В ней изложена философская идея масонства, согласно которой истина доступна лишь посвященным. Даже герой, движимый любовью и стремлением к добру - пешка в их руках. Лишь в финале он узнает, что злой волшебник, похитивший девушку и заточивший ее в темницу, где ее домогается страшный Мавр - борец со злом. Взял он в заложницы дочь Царицы ночи, чтобы оказать на нее давление - вроде как ООН давит на Саддама Хусейна, убивая голодом иракских младенцев. «Волшебная флейта» красива и легка, «Город Зеро» тяжел и страшен, а жанр тот же.</w:t>
      </w:r>
    </w:p>
    <w:p>
      <w:pPr>
        <w:pStyle w:val="Normal"/>
        <w:spacing w:before="120" w:after="0"/>
        <w:ind w:firstLine="426"/>
        <w:jc w:val="both"/>
        <w:rPr>
          <w:sz w:val="22"/>
          <w:lang w:val="ru-RU"/>
        </w:rPr>
      </w:pPr>
      <w:r>
        <w:rPr>
          <w:sz w:val="22"/>
          <w:lang w:val="ru-RU"/>
        </w:rPr>
        <w:t>Работа над фильмом началась в 1987 г., а когда возник замысел, неизвестно. Неизвестно также, помогал ли советом папа режиссера, ближайший помощник Горбачева. Когда фильм вышел на экран, он воспринимался просто как хороший фильм абсурда. Странно, что даже через пять лет, когда все уже могло стать ясно, один из ведущих актеров фильма, с которым я смог побеседовать, так и считал его фильмом абсурда. Во всяком случае, во время съемок, по его словам, никто из его коллег скрытых смыслов не заметил.</w:t>
      </w:r>
    </w:p>
    <w:p>
      <w:pPr>
        <w:pStyle w:val="Normal"/>
        <w:spacing w:before="120" w:after="0"/>
        <w:ind w:firstLine="426"/>
        <w:jc w:val="both"/>
        <w:rPr>
          <w:sz w:val="22"/>
          <w:lang w:val="ru-RU"/>
        </w:rPr>
      </w:pPr>
      <w:r>
        <w:rPr>
          <w:sz w:val="22"/>
          <w:lang w:val="ru-RU"/>
        </w:rPr>
        <w:t xml:space="preserve">На деле в фильме сжато и талантливо изложена программа перестройки. В нем показано, как можно за два дня довести нормального и разумного советского человека до состояния, когда он полностью перестает понимать происходящее, теряет способность различать реальность и продукты воображения, в нем парализована воля к сопротивлению и даже к спасению. И все это без насилия, лишь воздействуя на его сознание и чувства. </w:t>
      </w:r>
    </w:p>
    <w:p>
      <w:pPr>
        <w:pStyle w:val="Normal"/>
        <w:spacing w:before="120" w:after="0"/>
        <w:ind w:firstLine="426"/>
        <w:jc w:val="both"/>
        <w:rPr>
          <w:sz w:val="22"/>
          <w:lang w:val="ru-RU"/>
        </w:rPr>
      </w:pPr>
      <w:r>
        <w:rPr>
          <w:sz w:val="22"/>
          <w:lang w:val="ru-RU"/>
        </w:rPr>
        <w:t>Вся перестройка Горбачева и была такой программой, и когда советских людей довели до такого состояния, как героя фильма, можно было безопасно сделать абсолютно все: расчленить СССР, ликвидировать советскую власть и все социальные права граждан, отнять собственность и даже личные сбережения. Всякой способности к борьбе они были лишены.</w:t>
      </w:r>
    </w:p>
    <w:p>
      <w:pPr>
        <w:pStyle w:val="Normal"/>
        <w:spacing w:before="120" w:after="0"/>
        <w:ind w:firstLine="426"/>
        <w:jc w:val="both"/>
        <w:rPr>
          <w:sz w:val="22"/>
          <w:lang w:val="ru-RU"/>
        </w:rPr>
      </w:pPr>
      <w:r>
        <w:rPr>
          <w:sz w:val="22"/>
          <w:lang w:val="ru-RU"/>
        </w:rPr>
        <w:t>Как художественное произведение фильм сделан блестяще, вдохновенно. Плотность смыслов достигнута невероятная. Актеры играют безупречно. И силы были собраны мощные (Л.Филатов и Е.Евстигнеев, В.Меньшов и Джигарханян, Басилашвили и другие). Примечательно, что явно незаурядный фильм никогда как следует не рекламировался. Он как будто был сделан для узкого круга.</w:t>
      </w:r>
    </w:p>
    <w:p>
      <w:pPr>
        <w:pStyle w:val="Normal"/>
        <w:spacing w:before="120" w:after="0"/>
        <w:ind w:firstLine="426"/>
        <w:jc w:val="both"/>
        <w:rPr/>
      </w:pPr>
      <w:r>
        <w:rPr>
          <w:sz w:val="22"/>
          <w:lang w:val="ru-RU"/>
        </w:rPr>
        <w:t xml:space="preserve">Сейчас, после опыта десяти лет, соответствие хода реальных событий с программой, зашифрованной в фильме, очевидно. В 1996 г. при Комитете по безопасности Госдумы полгода работал семинар, посвященный технологии разрушения «культурного ядра» общества. Это был редкий тип собраний, где встречались и находили общий язык, хотя и не без трений, специалисты и от демократов, и от оппозиции. Одно из последних заседаний семинара как раз и было посвящено разбору фильма «Город Зеро» (все участники специально его просмотрели). Все сошлись на том, что фильм весьма точно предвосхищает процесс разрушения «культурного ядра» советского общества. Мнения разделились по второстепенному вопросу: </w:t>
      </w:r>
      <w:r>
        <w:rPr>
          <w:i/>
          <w:sz w:val="22"/>
          <w:lang w:val="ru-RU"/>
        </w:rPr>
        <w:t>предписывает</w:t>
      </w:r>
      <w:r>
        <w:rPr>
          <w:sz w:val="22"/>
          <w:lang w:val="ru-RU"/>
        </w:rPr>
        <w:t xml:space="preserve"> ли фильм программу разрушителям (то есть служит ли он им методикой) или он </w:t>
      </w:r>
      <w:r>
        <w:rPr>
          <w:i/>
          <w:sz w:val="22"/>
          <w:lang w:val="ru-RU"/>
        </w:rPr>
        <w:t>предупреждает</w:t>
      </w:r>
      <w:r>
        <w:rPr>
          <w:sz w:val="22"/>
          <w:lang w:val="ru-RU"/>
        </w:rPr>
        <w:t xml:space="preserve"> об опасности? Точно ответить на этот вопрос невозможно, да и вряд ли сейчас необходимо. Важно использовать фильм как урок. Ведь многие части программы начинаются по второму, а то и по третьему кругу. </w:t>
      </w:r>
    </w:p>
    <w:p>
      <w:pPr>
        <w:pStyle w:val="Normal"/>
        <w:spacing w:before="120" w:after="0"/>
        <w:ind w:firstLine="426"/>
        <w:jc w:val="both"/>
        <w:rPr/>
      </w:pPr>
      <w:r>
        <w:rPr>
          <w:sz w:val="22"/>
          <w:lang w:val="ru-RU"/>
        </w:rPr>
        <w:t>В кратком разделе затрону лишь главные удары по сознанию «совка», показанные в фильме. Первый удар - помещение человека в ситуацию невозможного, запрещенного всеми культурными нормами абсурда, при том, что окружающие люди воспринимают его как нечто вполне нормальное. Сюжет таков: инженер Варакин из Москвы приезжает в командировку на завод, идет к директору и видит, что секретарша в приемной сидит голая. Люди входят и выходят, отдают ей что-то срочно перепечатать - и никто не удивляется. Директор, которого предупреждает потрясенный Варакин, выглядывает в дверь и подтверждает: «Действительно, голая. Так в чем ваш вопрос?». Варакин раздавлен, ряд нелепостей в поведении директора лишь подкрепляют главный удар. Он выходит уже больным, привычные атрибуты порядка - портрет Ленина, доска соцсоревнования - уже не защищают от хаоса</w:t>
      </w:r>
      <w:r>
        <w:rPr>
          <w:rStyle w:val="FootnoteCharacters"/>
          <w:rStyle w:val="FootnoteAnchor"/>
          <w:sz w:val="22"/>
          <w:lang w:val="ru-RU"/>
        </w:rPr>
        <w:footnoteReference w:id="18"/>
      </w:r>
      <w:r>
        <w:rPr>
          <w:sz w:val="22"/>
          <w:lang w:val="ru-RU"/>
        </w:rPr>
        <w:t>. Снято одно из табу, сохранявших общество и ставящих любого человека в «систему координат».</w:t>
      </w:r>
    </w:p>
    <w:p>
      <w:pPr>
        <w:pStyle w:val="Normal"/>
        <w:spacing w:before="120" w:after="0"/>
        <w:ind w:firstLine="426"/>
        <w:jc w:val="both"/>
        <w:rPr>
          <w:sz w:val="22"/>
          <w:lang w:val="ru-RU"/>
        </w:rPr>
      </w:pPr>
      <w:r>
        <w:rPr>
          <w:sz w:val="22"/>
          <w:lang w:val="ru-RU"/>
        </w:rPr>
        <w:t>Создание ситуаций абсурда в связи с самыми обыденными нормами очень широко использовалось в перестройке. Помните, в солидных театрах в пьесы стали включать постельные сцены, в печати узаконили мат, а «Московский комсомолец» стал расписывать прелести «орального секса». Газета ЦК ВЛКСМ! Потом усложнили. Вот, Сахаров на съезде депутатов вдруг заявил, что в Афганистане командование Советской армии при малейшей опасности окружения приказывало уничтожать собственные войска с воздуха. Обвинение дикое, у некоторых женщин-депутатов вызвало шок до слез. Какой-то депутат-афганец стал протестовать, а Сахаров ему ответил: «Докажите, что я неправ». Опять абсурд: он, рыцарь правового государства, как будто не знает, что бремя доказательства возлагается на обвиняющую сторону. И при этом сидит спокойно Горбачев, улыбается весь Президиум, молчит генерал Громов. Секретарша голая, а все считают, что так и надо!</w:t>
      </w:r>
    </w:p>
    <w:p>
      <w:pPr>
        <w:pStyle w:val="Normal"/>
        <w:spacing w:before="120" w:after="0"/>
        <w:ind w:firstLine="426"/>
        <w:jc w:val="both"/>
        <w:rPr>
          <w:sz w:val="22"/>
          <w:lang w:val="ru-RU"/>
        </w:rPr>
      </w:pPr>
      <w:r>
        <w:rPr>
          <w:sz w:val="22"/>
          <w:lang w:val="ru-RU"/>
        </w:rPr>
        <w:t>Отдельно в фильме развита тема абсурда, связанного с кровью: в ресторане гостиницы Варакин отказался попробовать приготовленный для него поваром торт (в виде головы самого Варакина), и повар на его глазах застрелился. Когда абсурд сопряжен с кровью, человек почти сломан - все нормы и права кажутся ничтожными.</w:t>
      </w:r>
    </w:p>
    <w:p>
      <w:pPr>
        <w:pStyle w:val="Normal"/>
        <w:spacing w:before="120" w:after="0"/>
        <w:ind w:firstLine="426"/>
        <w:jc w:val="both"/>
        <w:rPr>
          <w:sz w:val="22"/>
          <w:lang w:val="ru-RU"/>
        </w:rPr>
      </w:pPr>
      <w:r>
        <w:rPr>
          <w:sz w:val="22"/>
          <w:lang w:val="ru-RU"/>
        </w:rPr>
        <w:t>В августе 1991 г. абсурд с кpовью обрушили на нас прямо установками залпового огня. Возьму лишь мелкие эпизоды. «Арестовывать» министра СССР Пуго поехал Явлинский, тогда вообще частное лицо (для непосвященных). Не успел аpестовать - Пуго и его жена «застрелились» (почему? зачем?). Но ощущение абсурда надо было еще усилить, и Явлинский вытащил тему пистолета. Конечно, умом Явлинский даже не Спиноза, но не такой же он болван, чтобы не видеть нелепости своего объяснения. Мы, мол, удивились, как это Пуго смог после выстрела аккуратно положить пистолет на тумбочку у изголовья. Но потом все разъяснилось - ведь из того же пистолета после него застрелилась его жена (она лежала на полу посреди комнаты). Этот комментарий Явлинского мог быть рассчитан только на то, чтобы создать у граждан шок от абсурда.</w:t>
      </w:r>
    </w:p>
    <w:p>
      <w:pPr>
        <w:pStyle w:val="Normal"/>
        <w:spacing w:before="120" w:after="0"/>
        <w:ind w:firstLine="426"/>
        <w:jc w:val="both"/>
        <w:rPr>
          <w:sz w:val="22"/>
          <w:lang w:val="ru-RU"/>
        </w:rPr>
      </w:pPr>
      <w:r>
        <w:rPr>
          <w:sz w:val="22"/>
          <w:lang w:val="ru-RU"/>
        </w:rPr>
        <w:t>А возьмите другой кровавый спектакль: трое молодых людей, в антикоммунистическом угаре поджигают в туннеле БМП советской армии и в результате несчастного случая гибнут. Их награждают - за что? А главное, как! Им присваивают звание Героев Советского Союза с Орденом Ленина в придачу! Даже присуждение им Нобелевской премии мира было бы менее абсурдной наградой.</w:t>
      </w:r>
    </w:p>
    <w:p>
      <w:pPr>
        <w:pStyle w:val="Normal"/>
        <w:spacing w:before="120" w:after="0"/>
        <w:ind w:firstLine="426"/>
        <w:jc w:val="both"/>
        <w:rPr>
          <w:sz w:val="22"/>
          <w:lang w:val="ru-RU"/>
        </w:rPr>
      </w:pPr>
      <w:r>
        <w:rPr>
          <w:sz w:val="22"/>
          <w:lang w:val="ru-RU"/>
        </w:rPr>
        <w:t>Конечно, сила фильма в том, что он показал воздействие абсурда на сознание и подсознание наглядно, в чистом виде, как в научном эксперименте. А уж прикладные разработки делало множество практиков.</w:t>
      </w:r>
    </w:p>
    <w:p>
      <w:pPr>
        <w:pStyle w:val="Normal"/>
        <w:spacing w:before="120" w:after="0"/>
        <w:ind w:firstLine="426"/>
        <w:jc w:val="both"/>
        <w:rPr/>
      </w:pPr>
      <w:r>
        <w:rPr>
          <w:sz w:val="22"/>
          <w:lang w:val="ru-RU"/>
        </w:rPr>
        <w:t xml:space="preserve">Но это - лишь артподготовка. После нее идет наступление широким фронтом, и главное оружие - разрушение </w:t>
      </w:r>
      <w:r>
        <w:rPr>
          <w:i/>
          <w:sz w:val="22"/>
          <w:lang w:val="ru-RU"/>
        </w:rPr>
        <w:t>исторической памяти</w:t>
      </w:r>
      <w:r>
        <w:rPr>
          <w:sz w:val="22"/>
          <w:lang w:val="ru-RU"/>
        </w:rPr>
        <w:t>. Здесь самый длинный эпизод фильма - экскурсия Варакина в краеведческий музей с пояснениями смотрителя (Евстигнеев). «Осмотр» истории города начинается на глубине 28 метров. В начале перестройки, когда нас уже начали поражать «историческим» бредом о войне и репрессиях, мы еще и не подозревали, на какую глубину будут перекапывать историю. Лишь весной 1991 г. мне пришлось быть в Гарварде с целой делегацией философов из АН СССР, которые с серьезным видом доказывали, что Россия стала «империей зла» уже потому, что приняла Православие и породила Александра Невского. Тогда же начались и споры о том, кто владел Воронежской областью в VII веке, не является ли Венеция славянским городом, а чеченцы - единственными на свете арийцами.</w:t>
      </w:r>
    </w:p>
    <w:p>
      <w:pPr>
        <w:pStyle w:val="Normal"/>
        <w:spacing w:before="120" w:after="0"/>
        <w:ind w:firstLine="426"/>
        <w:jc w:val="both"/>
        <w:rPr>
          <w:sz w:val="22"/>
          <w:lang w:val="ru-RU"/>
        </w:rPr>
      </w:pPr>
      <w:r>
        <w:rPr>
          <w:sz w:val="22"/>
          <w:lang w:val="ru-RU"/>
        </w:rPr>
        <w:t xml:space="preserve">В фильме угол музея украшен красноречивым плакатом: «В правде истории - наша сила». Нечто подобное сказал создатель другого важного фильма («Земля и воля») англичанин Кен Лох, чьи слова уже упоминались: «Тот, кто пишет историю, господствует над будущим. Сегодня историю пишем мы». В музее города Зеро для советского инженера хватило всего-то десятка экспонатов, чтобы лишить его всякой опоры в родной истории. Правда, абсурдную «историческую правду» надо было подкрепить авторитетом профессора Ротенберга, анализа ДНК, компьютера, восстановления портретов по методу М.М.Герасимова - авторитетом «науки». </w:t>
      </w:r>
    </w:p>
    <w:p>
      <w:pPr>
        <w:pStyle w:val="Normal"/>
        <w:spacing w:before="120" w:after="0"/>
        <w:ind w:firstLine="426"/>
        <w:jc w:val="both"/>
        <w:rPr>
          <w:sz w:val="22"/>
          <w:lang w:val="ru-RU"/>
        </w:rPr>
      </w:pPr>
      <w:r>
        <w:rPr>
          <w:sz w:val="22"/>
          <w:lang w:val="ru-RU"/>
        </w:rPr>
        <w:t>Всякая история мифологизирована, но человек может опираться на нее, если она связана единой «цепью времен». Чтобы разрушить сознание человека (или народа), самое главное - рассыпать историю, ввести в нее абсурдные, ни с чем не сообразные эпизоды, как вирусы в компьютерную программу. Смотритель ошарашивает Варакина уже первым экспонатом - саркофагом основателя города, троянского царя Дардона (да и костями, как-то глумливо разложенными в саркофаге). Дальше - когорта древних римлян, якобы забредших в город по пути из Британии. Кровать вождя гуннов Атиллы, на которой он обесчестил вест-готскую царицу и с которой собрал сперму для анализа проф. Ротенберг. (Буквально то же самое делает сегодня один академик-математик, утверждая в своих pоскошно изданных книгах, что Дмитpий Донской, Мамай и Иван Гpозный - это одно и то же лицо).</w:t>
      </w:r>
    </w:p>
    <w:p>
      <w:pPr>
        <w:pStyle w:val="Normal"/>
        <w:spacing w:before="120" w:after="0"/>
        <w:ind w:firstLine="426"/>
        <w:jc w:val="both"/>
        <w:rPr>
          <w:sz w:val="22"/>
          <w:lang w:val="ru-RU"/>
        </w:rPr>
      </w:pPr>
      <w:r>
        <w:rPr>
          <w:sz w:val="22"/>
          <w:lang w:val="ru-RU"/>
        </w:rPr>
        <w:t>Затем смотритель выбирает экспонаты очень точно - как будто указывает эпизоды, которые должны стать в идеологической вакханалии перестройки забойными темами. Вот эти темы: спор о выборе религии у Владимира; Смута и Лжедмитрий; Сталин в 1904 г.; Азеф и революционный террор; pасстрел царской семьи; Гражданская война и сталинские репрессии; Отечественная война - через упоминание об американской помощи и нелепый миф о подвиге нашего летчика; тупость официальной идеологии и диссидентство. Все это подано поразительно емко и точно, с замечательной игрой Евстигнеева. Он как будто урок давал ведущим нашего перестроечного телевидения: говоря о чьей-то гибели, он начинал странно смеяться.</w:t>
      </w:r>
    </w:p>
    <w:p>
      <w:pPr>
        <w:pStyle w:val="Normal"/>
        <w:spacing w:before="120" w:after="0"/>
        <w:ind w:firstLine="426"/>
        <w:jc w:val="both"/>
        <w:rPr>
          <w:sz w:val="22"/>
          <w:lang w:val="ru-RU"/>
        </w:rPr>
      </w:pPr>
      <w:r>
        <w:rPr>
          <w:sz w:val="22"/>
          <w:lang w:val="ru-RU"/>
        </w:rPr>
        <w:t xml:space="preserve">Во время осмотра подчеркивается значимость фигур, которые нас нисколько не интересовали в 1988 г., но которые почему-то всплыли чуть позже. Например, брат Свердлова, усыновленный Горьким Зиновий Пешков (Авербах) - масон и международный авантюрист, советник от Франции при штабе Колчака. Почему в перестройке ему придали такое значение, что Э.Рязанов подготовил о нем чуть ли не серию телепередач? Разбирая «осмотр», можно предположить, что у «совка» важно было создать ощущение, что вся история пишется и делается по команде из одного центра, что «все схвачено» и нет места никакой личной и народной воле и деятельности. </w:t>
      </w:r>
    </w:p>
    <w:p>
      <w:pPr>
        <w:pStyle w:val="Normal"/>
        <w:spacing w:before="120" w:after="0"/>
        <w:ind w:firstLine="426"/>
        <w:jc w:val="both"/>
        <w:rPr>
          <w:sz w:val="22"/>
          <w:lang w:val="ru-RU"/>
        </w:rPr>
      </w:pPr>
      <w:r>
        <w:rPr>
          <w:sz w:val="22"/>
          <w:lang w:val="ru-RU"/>
        </w:rPr>
        <w:t>Сначала над всеми поставлен Азеф, потом паpа братьев - Свердлов и Пешков. Даже Махно, который, как нам говорили, громил еврейские местечки, имел, оказывается, еврейскую артиллерию. Революцию в идеологии, которая через тридцать лет станет «перестройкой», в городе начинает сотрудник МВД (он первым танцует на молодежном вечере рок-н-ролл). То есть, помимо устройства хаоса в сознании, такая «история» делает то же, что в отношении современности делает сегодня передача «Куклы». Убеждает в том, что все мы - марионетки, а нити в руках неведомой нам целенаправленной силы. И всякое сопротивление бесполезно.</w:t>
      </w:r>
    </w:p>
    <w:p>
      <w:pPr>
        <w:pStyle w:val="Normal"/>
        <w:spacing w:before="120" w:after="0"/>
        <w:ind w:firstLine="426"/>
        <w:jc w:val="both"/>
        <w:rPr>
          <w:sz w:val="22"/>
          <w:lang w:val="ru-RU"/>
        </w:rPr>
      </w:pPr>
      <w:r>
        <w:rPr>
          <w:sz w:val="22"/>
          <w:lang w:val="ru-RU"/>
        </w:rPr>
        <w:t>В фильме изложена и кадровая установка. Дирижером (явным) идейной революции в городе Зеро и хранителем ее смыслов оказывается пошлый и подловатый председатель писательской организации. Авторы не перегибают палку, их писатель Чугунов хотя и идет всю жизнь от одного предательства и покаяния к другому, все же не сделан такой фигурой гротеска, как, скажем, реальный Евтушенко. Важна суть.</w:t>
      </w:r>
    </w:p>
    <w:p>
      <w:pPr>
        <w:pStyle w:val="Normal"/>
        <w:spacing w:before="120" w:after="0"/>
        <w:ind w:firstLine="426"/>
        <w:jc w:val="both"/>
        <w:rPr>
          <w:sz w:val="22"/>
          <w:lang w:val="ru-RU"/>
        </w:rPr>
      </w:pPr>
      <w:r>
        <w:rPr>
          <w:sz w:val="22"/>
          <w:lang w:val="ru-RU"/>
        </w:rPr>
        <w:t>Торжество перестройки показано в виде учреждения «Клуба рок-н-ролла им. Николаева» (того следователя ОБХСС, что танцевал рок 30 лет назад, после чего был уволен из МВД и стал поваром, которого то ли убили, то ли он застрелился накануне). Теперь рок-н-ролл танцует вся верхушка города, вплоть до престарелого полковника КГБ и следователя. Прекрасно показано, что все это - программа, которая кропотливо выполняется уже 30 лет, что в ней есть посвященные, а есть и наивные, не знающие ее смысла участники. И все это - лишь часть, пусковой механизм большой программы. Не с приватизации завода начинают демонтаж государства, а с рок-н-ролла и краеведческого музея.</w:t>
      </w:r>
    </w:p>
    <w:p>
      <w:pPr>
        <w:pStyle w:val="Normal"/>
        <w:spacing w:before="120" w:after="0"/>
        <w:ind w:firstLine="426"/>
        <w:jc w:val="both"/>
        <w:rPr>
          <w:sz w:val="22"/>
          <w:lang w:val="ru-RU"/>
        </w:rPr>
      </w:pPr>
      <w:r>
        <w:rPr>
          <w:sz w:val="22"/>
          <w:lang w:val="ru-RU"/>
        </w:rPr>
        <w:t xml:space="preserve">Блестяще, на мой взгляд, изложена в фильме идейная программа будущей оппозиции - патриотов-державников. Сжато и точно. Она вложена в уста прокурора города. Он человек с комплексами («всю жизнь мечтал совершить преступление»), чувствительный патриот, не желает пить пиво «за прогресс» и поет купеческие романсы под гитару. В номенклатурной шайке он занимает невысокое положение, им помыкают. Главное, он бессилен - даже застрелиться не может, у его пистолета вынут боек. Максимум, что он может сделать для советского человека (Варакина), которого он обязан защищать, это шепнуть ему: «Бегите». </w:t>
      </w:r>
    </w:p>
    <w:p>
      <w:pPr>
        <w:pStyle w:val="Normal"/>
        <w:spacing w:before="120" w:after="0"/>
        <w:ind w:firstLine="426"/>
        <w:jc w:val="both"/>
        <w:rPr>
          <w:sz w:val="22"/>
          <w:lang w:val="ru-RU"/>
        </w:rPr>
      </w:pPr>
      <w:r>
        <w:rPr>
          <w:sz w:val="22"/>
          <w:lang w:val="ru-RU"/>
        </w:rPr>
        <w:t>Это он шепчет в момент конца, когда вся шайка из начальников, теневиков, писателя, девиц легкого поведения набрасывается на «дерево Российской государственности», ветки которого олицетворяют власть, начинают это дерево крушить и расхватывать ветки.</w:t>
      </w:r>
    </w:p>
    <w:p>
      <w:pPr>
        <w:pStyle w:val="Normal"/>
        <w:spacing w:before="120" w:after="0"/>
        <w:ind w:firstLine="426"/>
        <w:jc w:val="both"/>
        <w:rPr>
          <w:sz w:val="22"/>
          <w:lang w:val="ru-RU"/>
        </w:rPr>
      </w:pPr>
      <w:r>
        <w:rPr>
          <w:sz w:val="22"/>
          <w:lang w:val="ru-RU"/>
        </w:rPr>
        <w:t>А куда бежать? Через лес, болота, до безлюдного озера. Прыгает Варакин в какую-то дырявую лодку без весел и отталкивается от берега. Нет ему спасения.</w:t>
      </w:r>
    </w:p>
    <w:p>
      <w:pPr>
        <w:pStyle w:val="Normal"/>
        <w:spacing w:before="120" w:after="0"/>
        <w:ind w:firstLine="426"/>
        <w:jc w:val="both"/>
        <w:rPr>
          <w:sz w:val="22"/>
          <w:lang w:val="ru-RU"/>
        </w:rPr>
      </w:pPr>
      <w:r>
        <w:rPr>
          <w:sz w:val="22"/>
          <w:lang w:val="ru-RU"/>
        </w:rPr>
        <w:t>Мы обязаны изучать и методики наших губителей-манипуляторов, и тайные знаки-предупреждения из их среды. К какой категории относится фильм «Город Зеро» и ему подобные, нам неведомо, но мы должны их внимательно смотреть.</w:t>
      </w:r>
    </w:p>
    <w:sectPr>
      <w:headerReference w:type="default" r:id="rId2"/>
      <w:footnotePr>
        <w:numFmt w:val="decimal"/>
      </w:footnotePr>
      <w:type w:val="nextPage"/>
      <w:pgSz w:w="11906" w:h="16838"/>
      <w:pgMar w:left="1418" w:right="1134" w:gutter="0" w:header="720" w:top="1134" w:footer="0" w:bottom="1134"/>
      <w:pgNumType w:start="3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Respect">
    <w:charset w:val="cc"/>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ind w:right="-2" w:hanging="0"/>
        <w:jc w:val="both"/>
        <w:rPr/>
      </w:pPr>
      <w:r>
        <w:rPr>
          <w:rStyle w:val="FootnoteCharacters"/>
        </w:rPr>
        <w:footnoteRef/>
      </w:r>
      <w:r>
        <w:rPr>
          <w:sz w:val="22"/>
          <w:lang w:val="ru-RU"/>
        </w:rPr>
        <w:t xml:space="preserve"> </w:t>
      </w:r>
      <w:r>
        <w:rPr>
          <w:sz w:val="22"/>
          <w:lang w:val="ru-RU"/>
        </w:rPr>
        <w:t xml:space="preserve">Начало было положено Н.С.Хрущевым. На ХХ съезде он, например, заявил: «Когда Сталин умер, в лагерях находилось до 10 млн. человек». В действительности на 1 января 1953 г. в лагерях содержалось 1 727 970 заключенных, о чем Хрущеву было сообщено докладной запиской. В феврале 1954 г. ему была представлена справка, подписанная Генеральным прокурором СССР, министром внутренних дел СССР и министром юстиции СССР, содержащая точные данные о числе осужденных всеми видами судебных органов за период с 1921 г. по 1 февраля 1954 г. Таким образом, и в докладе ХХ съезду КПСС, и в множестве выступлений Н.С.Хрущев исказил истину сознательно. </w:t>
      </w:r>
    </w:p>
  </w:footnote>
  <w:footnote w:id="3">
    <w:p>
      <w:pPr>
        <w:pStyle w:val="Footnote"/>
        <w:spacing w:before="120" w:after="0"/>
        <w:ind w:right="-2" w:hanging="0"/>
        <w:jc w:val="both"/>
        <w:rPr/>
      </w:pPr>
      <w:r>
        <w:rPr>
          <w:rStyle w:val="FootnoteCharacters"/>
        </w:rPr>
        <w:footnoteRef/>
      </w:r>
      <w:r>
        <w:rPr>
          <w:sz w:val="22"/>
        </w:rPr>
        <w:t xml:space="preserve"> </w:t>
      </w:r>
      <w:r>
        <w:rPr>
          <w:sz w:val="22"/>
        </w:rPr>
        <w:t xml:space="preserve">Существует также большой поток ложных утверждений, которые следует отнести к категории «вторичной» манипуляции - их делают люди, исходящие из внедренных в их сознание стереотипов. К тому же и нарастающее невежество начинает сказываться. Вот, передача по телевидению, посвященная трагическим событиям на Ходынке, во время гуляний по поводу коронации Николая </w:t>
      </w:r>
      <w:r>
        <w:rPr>
          <w:rFonts w:cs="Times New Roman" w:ascii="Times New Roman" w:hAnsi="Times New Roman"/>
          <w:sz w:val="22"/>
        </w:rPr>
        <w:t>II</w:t>
      </w:r>
      <w:r>
        <w:rPr>
          <w:sz w:val="22"/>
        </w:rPr>
        <w:t xml:space="preserve">. Ведущий говорит: большевики, мол, воспользовались событиями и сразу же назвали Николая </w:t>
      </w:r>
      <w:r>
        <w:rPr>
          <w:rFonts w:cs="Times New Roman" w:ascii="Times New Roman" w:hAnsi="Times New Roman"/>
          <w:sz w:val="22"/>
        </w:rPr>
        <w:t>II</w:t>
      </w:r>
      <w:r>
        <w:rPr>
          <w:sz w:val="22"/>
        </w:rPr>
        <w:t xml:space="preserve"> «кровавым». Ну какие могли быть большевики в 1896 г.? Можно ли считать эту чушь ложью? Трудно сказать.</w:t>
      </w:r>
    </w:p>
  </w:footnote>
  <w:footnote w:id="4">
    <w:p>
      <w:pPr>
        <w:pStyle w:val="Footnote"/>
        <w:spacing w:before="120" w:after="0"/>
        <w:ind w:right="-2" w:hanging="0"/>
        <w:jc w:val="both"/>
        <w:rPr/>
      </w:pPr>
      <w:r>
        <w:rPr>
          <w:rStyle w:val="FootnoteCharacters"/>
        </w:rPr>
        <w:footnoteRef/>
      </w:r>
      <w:r>
        <w:rPr>
          <w:sz w:val="22"/>
        </w:rPr>
        <w:t xml:space="preserve"> </w:t>
      </w:r>
      <w:r>
        <w:rPr>
          <w:sz w:val="22"/>
        </w:rPr>
        <w:t>Вот элегантный пример «черной» пропаганды («черного пиара») во время выборной кампании 1999 г. Противники одного из кандидатов в депутаты Госдумы от Екатеринбурга, владельца большого универмага, в людных местах города раздали большое число приглашений от имени хозяина посетить его магазин и купить товары со скидкой в 20%. Подарок избирателям от богатого кандидата! Такого подарка он сделать не мог, и тягостные объяснения с разгоряченными покупателями, да и вся эта история, не улучшили его образа.</w:t>
      </w:r>
    </w:p>
  </w:footnote>
  <w:footnote w:id="5">
    <w:p>
      <w:pPr>
        <w:pStyle w:val="Footnote"/>
        <w:spacing w:before="120" w:after="0"/>
        <w:ind w:right="-2" w:hanging="0"/>
        <w:jc w:val="both"/>
        <w:rPr/>
      </w:pPr>
      <w:r>
        <w:rPr>
          <w:rStyle w:val="FootnoteCharacters"/>
        </w:rPr>
        <w:footnoteRef/>
      </w:r>
      <w:r>
        <w:rPr>
          <w:sz w:val="22"/>
        </w:rPr>
        <w:t xml:space="preserve"> </w:t>
      </w:r>
      <w:r>
        <w:rPr>
          <w:sz w:val="22"/>
        </w:rPr>
        <w:t>По вопросу образования высказана одна фраза В.Курдюмова: «Старшему и среднему комсоставу, не имеющему законченного военного образования, к 1 января 1942 г. сдать экстерном экзамен за полный курс военного училища».</w:t>
      </w:r>
    </w:p>
  </w:footnote>
  <w:footnote w:id="6">
    <w:p>
      <w:pPr>
        <w:pStyle w:val="Footnote"/>
        <w:spacing w:before="120" w:after="0"/>
        <w:ind w:right="-2" w:hanging="0"/>
        <w:jc w:val="both"/>
        <w:rPr/>
      </w:pPr>
      <w:r>
        <w:rPr>
          <w:rStyle w:val="FootnoteCharacters"/>
        </w:rPr>
        <w:footnoteRef/>
      </w:r>
      <w:r>
        <w:rPr>
          <w:sz w:val="22"/>
        </w:rPr>
        <w:t xml:space="preserve"> </w:t>
      </w:r>
      <w:r>
        <w:rPr>
          <w:sz w:val="22"/>
        </w:rPr>
        <w:t>Вспоминаю, что в первый раз меня удивило странное поведение советской прессы в 1989 г. Тогда на Западе, размягченном добротой Горбачева, появилось много любопытных и сенсационных признаний, которые, казалось бы, прямо просились на страницы советских газет. Так, шведское правительство стыдливо призналось, что напрасно раздуло в начале 80-х годов военный психоз, обнаружив в своем фьорде «советскую подводную лодку». Тогда сразу выяснилось, что несовершенная аппаратура приняла за лодку стадо тюленей, но скандалу был дан ход, для НАТО он был кстати, и признаваться в ошибке не стали. А теперь с хихиканьем признались. Пикантная вещица. К моему удивлению, ни одна советская газета, ни одна телепрограмма эту новость не сообщила. Нельзя уже было бросать тень на западную демократию и совершенство ее гласности.</w:t>
      </w:r>
    </w:p>
  </w:footnote>
  <w:footnote w:id="7">
    <w:p>
      <w:pPr>
        <w:pStyle w:val="Footnote"/>
        <w:jc w:val="both"/>
        <w:rPr/>
      </w:pPr>
      <w:r>
        <w:rPr>
          <w:rStyle w:val="FootnoteCharacters"/>
        </w:rPr>
        <w:footnoteRef/>
      </w:r>
      <w:r>
        <w:rPr>
          <w:sz w:val="22"/>
        </w:rPr>
        <w:t xml:space="preserve"> </w:t>
      </w:r>
      <w:r>
        <w:rPr>
          <w:sz w:val="22"/>
        </w:rPr>
        <w:t xml:space="preserve">Под </w:t>
      </w:r>
      <w:r>
        <w:rPr>
          <w:i/>
          <w:sz w:val="22"/>
        </w:rPr>
        <w:t>экономическими</w:t>
      </w:r>
      <w:r>
        <w:rPr>
          <w:sz w:val="22"/>
        </w:rPr>
        <w:t xml:space="preserve"> отношениями западные экономисты понимают именно </w:t>
      </w:r>
      <w:r>
        <w:rPr>
          <w:i/>
          <w:sz w:val="22"/>
        </w:rPr>
        <w:t>рыночную</w:t>
      </w:r>
      <w:r>
        <w:rPr>
          <w:sz w:val="22"/>
        </w:rPr>
        <w:t xml:space="preserve"> экономику в отличие от </w:t>
      </w:r>
      <w:r>
        <w:rPr>
          <w:i/>
          <w:sz w:val="22"/>
        </w:rPr>
        <w:t>хозяйства</w:t>
      </w:r>
      <w:r>
        <w:rPr>
          <w:sz w:val="22"/>
        </w:rPr>
        <w:t xml:space="preserve">. В СССР мы имели именно хозяйство.  </w:t>
      </w:r>
    </w:p>
  </w:footnote>
  <w:footnote w:id="8">
    <w:p>
      <w:pPr>
        <w:pStyle w:val="Footnote"/>
        <w:spacing w:before="120" w:after="0"/>
        <w:ind w:right="-2" w:hanging="0"/>
        <w:jc w:val="both"/>
        <w:rPr/>
      </w:pPr>
      <w:r>
        <w:rPr>
          <w:rStyle w:val="FootnoteCharacters"/>
        </w:rPr>
        <w:footnoteRef/>
      </w:r>
      <w:r>
        <w:rPr>
          <w:sz w:val="22"/>
        </w:rPr>
        <w:t xml:space="preserve"> </w:t>
      </w:r>
      <w:r>
        <w:rPr>
          <w:sz w:val="22"/>
        </w:rPr>
        <w:t xml:space="preserve">Примечательно, что в антисоветской пропаганде обычно любят брать в пример Финляндию - тоже, мол, часть России, но ускользнули от советского строя, и как живут! Но когда речь заходит о демографии, о ней забывают. А ведь в Финляндии, при очень благоприятных природных и международных условиях («сосет двух маток») прирост населения был точно таким же, как и на территории СССР. </w:t>
      </w:r>
    </w:p>
  </w:footnote>
  <w:footnote w:id="9">
    <w:p>
      <w:pPr>
        <w:pStyle w:val="Footnote"/>
        <w:spacing w:before="120" w:after="0"/>
        <w:ind w:right="-2" w:hanging="0"/>
        <w:jc w:val="both"/>
        <w:rPr/>
      </w:pPr>
      <w:r>
        <w:rPr>
          <w:rStyle w:val="FootnoteCharacters"/>
        </w:rPr>
        <w:footnoteRef/>
      </w:r>
      <w:r>
        <w:rPr>
          <w:sz w:val="22"/>
        </w:rPr>
        <w:t xml:space="preserve"> </w:t>
      </w:r>
      <w:r>
        <w:rPr>
          <w:sz w:val="22"/>
        </w:rPr>
        <w:t>Замечателен такой факт. Через полгода после той конференции прислали мне из Горбачев-фонда, как докладчику, две хорошо изданные книжки с материалами конференции. Я сразу кинулся читать выступление Д.С.Львова - ни слова о пропавших миллиардах! Горбачев, рыцарь гласности, тут превзошел самого себя.</w:t>
      </w:r>
    </w:p>
  </w:footnote>
  <w:footnote w:id="10">
    <w:p>
      <w:pPr>
        <w:pStyle w:val="Footnote"/>
        <w:spacing w:before="120" w:after="0"/>
        <w:ind w:right="-2" w:hanging="0"/>
        <w:jc w:val="both"/>
        <w:rPr/>
      </w:pPr>
      <w:r>
        <w:rPr>
          <w:rStyle w:val="FootnoteCharacters"/>
        </w:rPr>
        <w:footnoteRef/>
      </w:r>
      <w:r>
        <w:rPr>
          <w:sz w:val="22"/>
        </w:rPr>
        <w:t xml:space="preserve"> </w:t>
      </w:r>
      <w:r>
        <w:rPr>
          <w:sz w:val="22"/>
        </w:rPr>
        <w:t>Американская пресса в августе 1999 г. называла сумму 14 млрд. долларов.</w:t>
      </w:r>
    </w:p>
  </w:footnote>
  <w:footnote w:id="11">
    <w:p>
      <w:pPr>
        <w:pStyle w:val="Normal"/>
        <w:spacing w:before="120" w:after="0"/>
        <w:ind w:right="-2" w:hanging="0"/>
        <w:jc w:val="both"/>
        <w:rPr/>
      </w:pPr>
      <w:r>
        <w:rPr>
          <w:rStyle w:val="FootnoteCharacters"/>
        </w:rPr>
        <w:footnoteRef/>
      </w:r>
      <w:r>
        <w:rPr>
          <w:sz w:val="22"/>
          <w:lang w:val="ru-RU"/>
        </w:rPr>
        <w:t xml:space="preserve"> </w:t>
      </w:r>
      <w:r>
        <w:rPr>
          <w:sz w:val="22"/>
          <w:lang w:val="ru-RU"/>
        </w:rPr>
        <w:t>Радужные перспективы с высокими идеалами рисуют все манипуляторы, даже если их цель сводится к тому, чтобы обобрать сограждан. Ницше писал: «Даже когда народ пятится, он гонится за идеалом - и верит всегда в некое «вперед».</w:t>
      </w:r>
    </w:p>
  </w:footnote>
  <w:footnote w:id="12">
    <w:p>
      <w:pPr>
        <w:pStyle w:val="Normal"/>
        <w:spacing w:before="120" w:after="0"/>
        <w:ind w:right="-2" w:hanging="0"/>
        <w:jc w:val="both"/>
        <w:rPr/>
      </w:pPr>
      <w:r>
        <w:rPr>
          <w:rStyle w:val="FootnoteCharacters"/>
        </w:rPr>
        <w:footnoteRef/>
      </w:r>
      <w:r>
        <w:rPr>
          <w:sz w:val="22"/>
          <w:lang w:val="ru-RU"/>
        </w:rPr>
        <w:t xml:space="preserve"> </w:t>
      </w:r>
      <w:r>
        <w:rPr>
          <w:sz w:val="22"/>
          <w:lang w:val="ru-RU"/>
        </w:rPr>
        <w:t>Для подкрепления утопических ожиданий правительство продало весь золотой запас СССР (в начале перестройки он составлял 2 тыс. т золота) и сделало большие долги у иностранных кредиторов. Одновременно были прекращены все капиталовложения в хозяйство. На эти огромные средства закупался импортный ширпотреб, который вывалился на граждан, как из рога изобилия. Депутаты ходили по квартирам и составляли списки на получение прекрасных немецких ботинок по бросовой цене (я до сих пор их ношу).</w:t>
      </w:r>
    </w:p>
  </w:footnote>
  <w:footnote w:id="13">
    <w:p>
      <w:pPr>
        <w:pStyle w:val="Footnote"/>
        <w:spacing w:before="120" w:after="0"/>
        <w:ind w:right="-2" w:hanging="0"/>
        <w:jc w:val="both"/>
        <w:rPr/>
      </w:pPr>
      <w:r>
        <w:rPr>
          <w:rStyle w:val="FootnoteCharacters"/>
        </w:rPr>
        <w:footnoteRef/>
      </w:r>
      <w:r>
        <w:rPr>
          <w:sz w:val="22"/>
        </w:rPr>
        <w:t xml:space="preserve"> </w:t>
      </w:r>
      <w:r>
        <w:rPr>
          <w:sz w:val="22"/>
        </w:rPr>
        <w:t xml:space="preserve">Впрочем, это меньшинство внутри Армении опиралось на авторитет и прямую помощь видных фигур в Москве - А.Аганбегяна, А.Д.Сахарова, Г.Старовойтовой и самого Горбачева. </w:t>
      </w:r>
    </w:p>
  </w:footnote>
  <w:footnote w:id="14">
    <w:p>
      <w:pPr>
        <w:pStyle w:val="Footnote"/>
        <w:spacing w:before="120" w:after="0"/>
        <w:ind w:right="-2" w:hanging="0"/>
        <w:jc w:val="both"/>
        <w:rPr/>
      </w:pPr>
      <w:r>
        <w:rPr>
          <w:rStyle w:val="FootnoteCharacters"/>
        </w:rPr>
        <w:footnoteRef/>
      </w:r>
      <w:r>
        <w:rPr>
          <w:sz w:val="22"/>
        </w:rPr>
        <w:t xml:space="preserve"> </w:t>
      </w:r>
      <w:r>
        <w:rPr>
          <w:sz w:val="22"/>
        </w:rPr>
        <w:t>Я тогда сказал: зря кипятитесь, все ваши философские рассуждения о России уже собраны в большую базу данных и изучаются научными методами. Это почему-то их страшно взволновало. Зиновий Гердт даже подходил к моему знакомому и спрашивал, правда ли, что у Кара-Мурзы есть такая база данных. Прямо как дети.</w:t>
      </w:r>
    </w:p>
  </w:footnote>
  <w:footnote w:id="15">
    <w:p>
      <w:pPr>
        <w:pStyle w:val="Normal"/>
        <w:spacing w:before="120" w:after="0"/>
        <w:ind w:right="-2" w:hanging="0"/>
        <w:jc w:val="both"/>
        <w:rPr/>
      </w:pPr>
      <w:r>
        <w:rPr>
          <w:rStyle w:val="FootnoteCharacters"/>
        </w:rPr>
        <w:footnoteRef/>
      </w:r>
      <w:r>
        <w:rPr>
          <w:sz w:val="22"/>
          <w:lang w:val="ru-RU"/>
        </w:rPr>
        <w:t xml:space="preserve"> </w:t>
      </w:r>
      <w:r>
        <w:rPr>
          <w:sz w:val="22"/>
          <w:lang w:val="ru-RU"/>
        </w:rPr>
        <w:t xml:space="preserve">Хотя в начале книги мы договорились не давать моральных оценок, нельзя не поразиться неискренности этих людей. Они, находясь у власти, знают, к каким последствиям ведет каждый их важный шаг, но скрывают это от общества. Они не готовят никаких мер, чтобы смягчить эти последствия или потом как-то выправить урон. Эти меры и нельзя готовить, раз все делается тайком. </w:t>
      </w:r>
    </w:p>
  </w:footnote>
  <w:footnote w:id="16">
    <w:p>
      <w:pPr>
        <w:pStyle w:val="Footnote"/>
        <w:spacing w:before="120" w:after="0"/>
        <w:ind w:right="-2" w:hanging="0"/>
        <w:jc w:val="both"/>
        <w:rPr/>
      </w:pPr>
      <w:r>
        <w:rPr>
          <w:rStyle w:val="FootnoteCharacters"/>
        </w:rPr>
        <w:footnoteRef/>
      </w:r>
      <w:r>
        <w:rPr>
          <w:sz w:val="22"/>
        </w:rPr>
        <w:t xml:space="preserve"> </w:t>
      </w:r>
      <w:r>
        <w:rPr>
          <w:sz w:val="22"/>
        </w:rPr>
        <w:t>Когда слушаешь рассуждения экономиста-«эксплуатационника» о нашем кризисе, возникает смешанное чувство: о чем он вообще говорит? Ведь он явно не понимает, в чем суть рыночной экономики, почему она называется рыночной и в чем ее отличие от того хозяйства, которое было создано в СССР. А рассуждения рыночников вроде Гайдара вообще являются научным подлогом. Это все равно как очень грамотно рассуждать о поломках телевизора, в то время как надо починить мотоцикл.</w:t>
      </w:r>
    </w:p>
  </w:footnote>
  <w:footnote w:id="17">
    <w:p>
      <w:pPr>
        <w:pStyle w:val="Footnote"/>
        <w:spacing w:before="120" w:after="0"/>
        <w:ind w:right="-2" w:hanging="0"/>
        <w:jc w:val="both"/>
        <w:rPr/>
      </w:pPr>
      <w:r>
        <w:rPr>
          <w:rStyle w:val="FootnoteCharacters"/>
        </w:rPr>
        <w:footnoteRef/>
      </w:r>
      <w:r>
        <w:rPr>
          <w:sz w:val="22"/>
        </w:rPr>
        <w:t xml:space="preserve"> </w:t>
      </w:r>
      <w:r>
        <w:rPr>
          <w:sz w:val="22"/>
        </w:rPr>
        <w:t>Оппозиция обещает «защитить отечественного товаропроизводителя». Зачем? Чтобы он мог производить конкурентоспособные товары - такие же, как на Западе. С упаковкой. Но это значит, что угнетение большинства лишь возрастет, ибо кто-то же должен покрывать неустранимую разницу в себестоимости.</w:t>
      </w:r>
    </w:p>
  </w:footnote>
  <w:footnote w:id="18">
    <w:p>
      <w:pPr>
        <w:pStyle w:val="Footnote"/>
        <w:spacing w:before="120" w:after="0"/>
        <w:ind w:right="-2" w:hanging="0"/>
        <w:jc w:val="both"/>
        <w:rPr/>
      </w:pPr>
      <w:r>
        <w:rPr>
          <w:rStyle w:val="FootnoteCharacters"/>
        </w:rPr>
        <w:footnoteRef/>
      </w:r>
      <w:r>
        <w:rPr>
          <w:sz w:val="22"/>
        </w:rPr>
        <w:t xml:space="preserve"> </w:t>
      </w:r>
      <w:r>
        <w:rPr>
          <w:sz w:val="22"/>
        </w:rPr>
        <w:t xml:space="preserve">Слом сознания, утрата человеком твердой опоры под ногами происходит, когда доступные ему «средства порядка» оказываются слабее, чем надвигающийся на него хаос - они с ним не справляются и человека не защищают. Поначалу человек ищет такие средства, укрепляет их. Так ребенок, идя через темный лес, начинает напевать знакомую песенку. Она - порядок, противопоставленный хаосу лес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es-ES_tradnl"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jc w:val="center"/>
    </w:pPr>
    <w:rPr>
      <w:b/>
      <w:sz w:val="2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lo">
    <w:name w:val="Text_lo"/>
    <w:qFormat/>
    <w:pPr>
      <w:widowControl w:val="false"/>
      <w:bidi w:val="0"/>
      <w:spacing w:lineRule="atLeast" w:line="200"/>
      <w:ind w:firstLine="310"/>
      <w:jc w:val="both"/>
    </w:pPr>
    <w:rPr>
      <w:rFonts w:ascii="Respect" w:hAnsi="Respect" w:eastAsia="Times New Roman" w:cs="Respect"/>
      <w:i/>
      <w:color w:val="auto"/>
      <w:sz w:val="18"/>
      <w:szCs w:val="20"/>
      <w:lang w:val="ru-RU" w:eastAsia="zh-CN" w:bidi="hi-IN"/>
    </w:rPr>
  </w:style>
  <w:style w:type="paragraph" w:styleId="Footnote">
    <w:name w:val="Footnote Text"/>
    <w:basedOn w:val="Normal"/>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firstLine="426"/>
      <w:jc w:val="both"/>
    </w:pPr>
    <w:rPr>
      <w:sz w:val="22"/>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10:04:00Z</dcterms:created>
  <dc:creator>Лобурец Игорь Петрович</dc:creator>
  <dc:description/>
  <dc:language>en-US</dc:language>
  <cp:lastModifiedBy>ZZ</cp:lastModifiedBy>
  <cp:lastPrinted>2000-02-08T18:18:00Z</cp:lastPrinted>
  <dcterms:modified xsi:type="dcterms:W3CDTF">2000-04-27T10:39:00Z</dcterms:modified>
  <cp:revision>20</cp:revision>
  <dc:subject/>
  <dc:title>Глава 7</dc:title>
</cp:coreProperties>
</file>