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431.95pt,5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431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431.95pt,11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431.95pt,17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8114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114760"/>
                          <a:chOff x="0" y="0"/>
                          <a:chExt cx="54856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99680"/>
                            <a:ext cx="251388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942880"/>
                            <a:ext cx="251388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2880"/>
                            <a:ext cx="2513880" cy="19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85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50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720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176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82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4480"/>
                            <a:ext cx="54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148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30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0855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0855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582876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582876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38.95pt" coordorigin="0,0" coordsize="8639,12779">
                <v:rect id="shape_0" stroked="f" o:allowincell="f" style="position:absolute;left:0;top:0;width:863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499;top:71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719;width:3958;height:3057;mso-wrap-style:none;v-text-anchor:middle;mso-position-horizontal-relative:char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79;top:503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5039;width:3958;height:30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359;width:3958;height:30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9359;width:3958;height:30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6659" to="8638,6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740" to="8638,77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7200" to="8638,72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940" to="8638,59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5400" to="8638,54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979" to="8638,10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2060" to="8638,12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1519" to="8638,11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10260" to="8638,102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9719" to="8638,97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540" to="215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540" to="6479,3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4859" to="215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4859" to="6479,82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45,9179" to="2145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79,9179" to="6479,125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5:10:00Z</dcterms:created>
  <dc:creator>tylsteve</dc:creator>
  <dc:description/>
  <dc:language>en-US</dc:language>
  <cp:lastModifiedBy>tylsteve</cp:lastModifiedBy>
  <dcterms:modified xsi:type="dcterms:W3CDTF">2004-01-14T15:51:00Z</dcterms:modified>
  <cp:revision>7</cp:revision>
  <dc:subject/>
  <dc:title> </dc:title>
</cp:coreProperties>
</file>