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20"/>
        <w:jc w:val="both"/>
        <w:rPr>
          <w:rFonts w:ascii="Classic Russian" w:hAnsi="Classic Russian" w:eastAsia="Classic Russian" w:cs="Classic Russian"/>
          <w:smallCaps/>
          <w:sz w:val="74"/>
          <w:szCs w:val="74"/>
        </w:rPr>
      </w:pPr>
      <w:r>
        <w:rPr>
          <w:rFonts w:eastAsia="Classic Russian" w:cs="Classic Russian" w:ascii="Classic Russian" w:hAnsi="Classic Russian"/>
          <w:caps/>
          <w:sz w:val="60"/>
          <w:szCs w:val="60"/>
        </w:rPr>
        <w:t>К сотрудникам</w:t>
      </w:r>
    </w:p>
    <w:p>
      <w:pPr>
        <w:pStyle w:val="Normal"/>
        <w:spacing w:before="0" w:after="120"/>
        <w:jc w:val="both"/>
        <w:rPr/>
      </w:pPr>
      <w:r>
        <w:rPr/>
        <w:t>Главы книг Института Рухи в своем комплексе нацелены на достижение трех общих целей: развитие духовного видения, передача знаний о Вере, помощь в обретении навыков для конкретных видов служения. В определенной главе может, конечно же, выделяться главным образом одна из трех целей. Главы первой книги нацелены, в основном, на помощь студентам в развитии духовного видения. Вторая книга направлена на развитие навыков и умений для определенных видов служения.</w:t>
      </w:r>
    </w:p>
    <w:p>
      <w:pPr>
        <w:pStyle w:val="Normal"/>
        <w:spacing w:before="0" w:after="120"/>
        <w:ind w:firstLine="425"/>
        <w:jc w:val="both"/>
        <w:rPr/>
      </w:pPr>
      <w:r>
        <w:rPr/>
        <w:t xml:space="preserve">Основная концепция, лежащая в основе всех глав Института Рухи, независимо от целей каждой из них, описывается выражением "идти путями служения". Те, кто начинают программу Института, встают на путь личного духовного развития и служения людям. Различные курсы помогают им в этом, знакомя участников с соответствующими темами, направляя их на развитие духовных качеств и выработку должного отношения к делу и наделяя их навыками и способностями, необходимыми в служении. По мере развития способностей участников служение, которое начинается с простых дел, будет усложняться. </w:t>
      </w:r>
    </w:p>
    <w:p>
      <w:pPr>
        <w:pStyle w:val="Normal"/>
        <w:spacing w:before="0" w:after="120"/>
        <w:ind w:firstLine="425"/>
        <w:jc w:val="both"/>
        <w:rPr/>
      </w:pPr>
      <w:r>
        <w:rPr/>
        <w:t>Первый вид служения представлен во второй главе этой книги, озаглавленной "Темы для углублений", которая составлена таким образом, чтобы помочь студентам развивать способность периодически посещать дома новых верующих и обсуждать с ними различные темы, такие как: "Вечный Завет Бога", "Жизнь Бахауллы", "Любовь и единство в общине бахаи", "Встречи бахаи и Праздник 19-го дня", "Значение пожертвований в Фонд Бахаи", "Обучение Вере". Каждая тема сопровождается серией вопросов и упражнений. Некоторые из них направлены на укрепление понимания студентами самой темы. Другие же направлены на развитие у участников умения представить эти темы семьям, которые они будут посещать. Еще один набор упражнений посвящен духовным качествам и отношениям, которые должны украшать эти виды служения.</w:t>
      </w:r>
    </w:p>
    <w:p>
      <w:pPr>
        <w:pStyle w:val="Normal"/>
        <w:spacing w:before="0" w:after="120"/>
        <w:ind w:firstLine="425"/>
        <w:jc w:val="both"/>
        <w:rPr/>
      </w:pPr>
      <w:r>
        <w:rPr/>
        <w:t>Для большинства студентов эта глава предоставит первую возможность глубоко изучить указанные темы. Важно заметить, что знания, необходимые участникам, приобретаются ими в процессе обучения других людей. При этом возникает надежда, что тем самым будет создана основа для жизни, в которой личное развитие и служение на благо других будут рассматриваться как одно целое, а не как различные цели, временами вступающие в конфликт между собой.</w:t>
      </w:r>
    </w:p>
    <w:p>
      <w:pPr>
        <w:pStyle w:val="Normal"/>
        <w:spacing w:before="0" w:after="120"/>
        <w:ind w:firstLine="425"/>
        <w:jc w:val="both"/>
        <w:rPr/>
      </w:pPr>
      <w:r>
        <w:rPr/>
        <w:t xml:space="preserve">Если в классе много учащихся, их следует разделить на небольшие группы, как это делается во всех курсах Института Рухи. Главы, которые были изучены прежде, состояли, в основном, из небольших цитат, за которыми следовали вопросы и упражнения, помогающие глубже понять смысл приведенных цитат. В этих главах темы для углублений представлены достаточно большими  параграфами, содержащими цитаты из Писаний. Некоторые из участников, вероятно, мало что смогут запомнить после первого прочтения определенной темы. Поэтому они должны будут вернуться к началу отрывка и прочитать его внимательно, абзац за абзацем, несколько раз, а затем задать друг другу вопросы и пересказать некоторые идеи своими словами. Сделав это, студенты могут переходить к последующим упражнениям, которые помогут им более глубоко понять цитаты и подумать над тем, каким образом представить эту тему в определенном виде служения другим людям. </w:t>
      </w:r>
    </w:p>
    <w:p>
      <w:pPr>
        <w:pStyle w:val="Normal"/>
        <w:spacing w:before="0" w:after="120"/>
        <w:ind w:firstLine="425"/>
        <w:jc w:val="both"/>
        <w:rPr/>
      </w:pPr>
      <w:r>
        <w:rPr/>
        <w:t>Конечно же, для того, чтобы развить необходимые навыки и способности,  участникам недостаточно просто изучить темы главы и выполнить соответствующие упражнения. Следует создать возможности для применения умений, которые они приобрели. Было бы желательно, чтобы с этой целью они посетили дома живущих неподалеку семей, отправляясь туда  индивидуально или с группой более опытных бахаи. Если это невозможно, то следует предложить им подготовить ролевые игры, в которых один выступает в качестве учителя, а другие играют членов семьи, только что принявшей Веру.</w:t>
      </w:r>
    </w:p>
    <w:p>
      <w:pPr>
        <w:pStyle w:val="Normal"/>
        <w:spacing w:before="0" w:after="120"/>
        <w:ind w:firstLine="425"/>
        <w:jc w:val="both"/>
        <w:rPr/>
      </w:pPr>
      <w:r>
        <w:rPr/>
        <w:t xml:space="preserve">Третья глава этой книги, озаглавленная "Знакомство с Учением Бахаи", посвящена навыкам, относящимся к обучению Вере. По мере приобретения опыта мы развиваем ряд навыков и способностей. На первом уровне эта глава посвящена помощи студентам в развитии их способности представлять идеи Бахаи в ходе беседы. Для этого в главу включено определенное число небольших цитат на различные темы, которые, хотя и не являются непосредственными цитатами Абдул-Баха, однако основываются на Его выступлениях и посланиях и содержат многие слова и выражения, которые Он употреблял. Как и в предыдущей главе, участники должны внимательно прочитать отрывки и изучить их в небольших группах, чтобы хорошо ознакомиться с представленными идеями и научиться легко пересказывать их своими словами. Упражнения, которые следуют за этим, помогают студентам подумать о том, как представить выученные идеи в разговоре, а также о том, как отвечать на вопросы. Надеемся, что при изучении этих отрывков участники разовьют стиль мышления, согласующийся с Писаниями. Эта глава должна помочь им в стремлении приблизиться к стилю общения Абдул-Баха, служащему примером того, как следует учить Вере. И опять, как и во второй главе, применение новых навыков на практике будет главным компонентом учебного процесса. </w:t>
      </w:r>
    </w:p>
    <w:p>
      <w:pPr>
        <w:pStyle w:val="Normal"/>
        <w:spacing w:before="0" w:after="120"/>
        <w:ind w:firstLine="425"/>
        <w:jc w:val="both"/>
        <w:rPr/>
      </w:pPr>
      <w:r>
        <w:rPr/>
        <w:t xml:space="preserve">Когда Институт Рухи начал проводить занятия по второй главе этой книги, было замечено, что некоторые участники продолжали посещать семьи, углубляя их, а другие потеряли начальный энтузиазм. Было проведено много консультаций с тем, чтобы выявить причину. В результате стало ясно, что основное отличие заключается в различном осознании верующими источника радости, рождающейся от обучения Вере. Те, кто получали удовлетворение от временного ощущения радости или же искали признания или благодарности за то, что они делали, обычно не проявляли настойчивости в своих усилиях. Те друзья, что постоянно посещали семьи, находили радость в самом акте служения. В первой главе этой книги "Радость обучения" авторы стремились  передать это важное отличие. Последовательность идей этой главы можно представить следующим образом: </w:t>
      </w:r>
    </w:p>
    <w:p>
      <w:pPr>
        <w:pStyle w:val="Normal"/>
        <w:numPr>
          <w:ilvl w:val="0"/>
          <w:numId w:val="1"/>
        </w:numPr>
        <w:tabs>
          <w:tab w:val="clear" w:pos="720"/>
          <w:tab w:val="left" w:pos="0" w:leader="none"/>
        </w:tabs>
        <w:ind w:left="709" w:hanging="709"/>
        <w:jc w:val="both"/>
        <w:rPr/>
      </w:pPr>
      <w:r>
        <w:rPr/>
        <w:t xml:space="preserve">Когда мы обучаем Вере, то получаем особенное благословение, которое состоит в том, что мы делимся с другими Словом Бога, открытым Бахауллой. Это благословение наполняет нас великой духовной радостью. </w:t>
      </w:r>
    </w:p>
    <w:p>
      <w:pPr>
        <w:pStyle w:val="Normal"/>
        <w:numPr>
          <w:ilvl w:val="0"/>
          <w:numId w:val="1"/>
        </w:numPr>
        <w:tabs>
          <w:tab w:val="clear" w:pos="720"/>
          <w:tab w:val="left" w:pos="0" w:leader="none"/>
        </w:tabs>
        <w:ind w:left="709" w:hanging="709"/>
        <w:jc w:val="both"/>
        <w:rPr/>
      </w:pPr>
      <w:r>
        <w:rPr/>
        <w:t xml:space="preserve">Откровение Бахауллы можно сравнить с океаном, в глубинах которого скрыты перлы божественного руководства. Мы должны прилагать все усилия, чтобы достичь берегов этого океана и получить все его дары. </w:t>
      </w:r>
    </w:p>
    <w:p>
      <w:pPr>
        <w:pStyle w:val="Normal"/>
        <w:numPr>
          <w:ilvl w:val="0"/>
          <w:numId w:val="1"/>
        </w:numPr>
        <w:tabs>
          <w:tab w:val="clear" w:pos="720"/>
          <w:tab w:val="left" w:pos="0" w:leader="none"/>
        </w:tabs>
        <w:ind w:left="709" w:hanging="709"/>
        <w:jc w:val="both"/>
        <w:rPr/>
      </w:pPr>
      <w:r>
        <w:rPr/>
        <w:t xml:space="preserve">Океан Откровения Бахауллы удивительно близок к нам. Если бы мы только пожелали, то могли бы достичь его берегов в мгновение ока. </w:t>
      </w:r>
    </w:p>
    <w:p>
      <w:pPr>
        <w:pStyle w:val="Normal"/>
        <w:numPr>
          <w:ilvl w:val="0"/>
          <w:numId w:val="1"/>
        </w:numPr>
        <w:tabs>
          <w:tab w:val="clear" w:pos="720"/>
          <w:tab w:val="left" w:pos="0" w:leader="none"/>
        </w:tabs>
        <w:ind w:left="709" w:hanging="709"/>
        <w:jc w:val="both"/>
        <w:rPr/>
      </w:pPr>
      <w:r>
        <w:rPr/>
        <w:t>Обладая честью признания Бахауллы, мы стремимся поделиться с другими теми жемчужинами божественного руководства, которые содержатся в Его Откровении. Для этого мы используем силу Его Слова, поскольку только оно способно преобразить сердца людей.</w:t>
      </w:r>
    </w:p>
    <w:p>
      <w:pPr>
        <w:pStyle w:val="Normal"/>
        <w:numPr>
          <w:ilvl w:val="0"/>
          <w:numId w:val="1"/>
        </w:numPr>
        <w:tabs>
          <w:tab w:val="clear" w:pos="720"/>
          <w:tab w:val="left" w:pos="0" w:leader="none"/>
        </w:tabs>
        <w:ind w:left="709" w:hanging="709"/>
        <w:jc w:val="both"/>
        <w:rPr/>
      </w:pPr>
      <w:r>
        <w:rPr/>
        <w:t xml:space="preserve">Среди всей деятельности, которая занимает нас в повседневной жизни, та деятельность, которая включает обучение Вере, является особенной. </w:t>
      </w:r>
    </w:p>
    <w:p>
      <w:pPr>
        <w:pStyle w:val="Normal"/>
        <w:numPr>
          <w:ilvl w:val="0"/>
          <w:numId w:val="1"/>
        </w:numPr>
        <w:tabs>
          <w:tab w:val="clear" w:pos="720"/>
          <w:tab w:val="left" w:pos="0" w:leader="none"/>
        </w:tabs>
        <w:ind w:left="283" w:hanging="283"/>
        <w:jc w:val="both"/>
        <w:rPr/>
      </w:pPr>
      <w:r>
        <w:rPr/>
        <w:t>Радость, которая наполняет наши сердца при обучении Вере, происходит от самого акта обучения, от того, что мы делимся с другими людьми Словом Бога, открытого Бахауллой. Озабоченность другими вещами, такими как похвала и слава, портит эту радость. Отрешение является условием радостного обучения.</w:t>
      </w:r>
    </w:p>
    <w:p>
      <w:pPr>
        <w:pStyle w:val="Normal"/>
        <w:rPr/>
      </w:pPr>
      <w:r>
        <w:rPr/>
        <w:t xml:space="preserve">Мы также должны быть готовы стремиться жертвовать. Надо помнить, что,  жертвуя, мы достигаем духовного счастья и усиливаем свой духовный прогресс. Жертва подразумевает отказ от того, что находится ниже по ценности, ради того, что выше. Несмотря на то, что жертва порождает боль, на самом деле она приносит настоящую радость. </w:t>
      </w:r>
    </w:p>
    <w:sectPr>
      <w:footerReference w:type="even" r:id="rId2"/>
      <w:footerReference w:type="default" r:id="rId3"/>
      <w:type w:val="nextPage"/>
      <w:pgSz w:w="11906" w:h="16838"/>
      <w:pgMar w:left="1134" w:right="1134" w:gutter="851" w:header="0" w:top="1134" w:footer="72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lassic Russian">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К сотрудникам</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К сотрудникам</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6</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3.8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6</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09:56:00Z</dcterms:created>
  <dc:creator>Lonya M. Osokin</dc:creator>
  <dc:description/>
  <dc:language>en-US</dc:language>
  <cp:lastModifiedBy>Lonya M. Osokin</cp:lastModifiedBy>
  <cp:lastPrinted>1998-11-18T20:30:00Z</cp:lastPrinted>
  <dcterms:modified xsi:type="dcterms:W3CDTF">1998-11-18T17:31:00Z</dcterms:modified>
  <cp:revision>10</cp:revision>
  <dc:subject/>
  <dc:title>К сотрудникам</dc:title>
</cp:coreProperties>
</file>