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lassic Russian" w:hAnsi="Classic Russian" w:eastAsia="Classic Russian" w:cs="Classic Russian"/>
          <w:caps/>
          <w:kern w:val="2"/>
          <w:sz w:val="56"/>
          <w:szCs w:val="56"/>
          <w:lang w:val="ru-RU"/>
        </w:rPr>
      </w:pPr>
      <w:r>
        <w:rPr>
          <w:rFonts w:eastAsia="Classic Russian" w:cs="Classic Russian" w:ascii="Classic Russian" w:hAnsi="Classic Russian"/>
          <w:caps/>
          <w:kern w:val="2"/>
          <w:sz w:val="56"/>
          <w:szCs w:val="56"/>
          <w:lang w:val="ru-RU"/>
        </w:rPr>
        <w:t>К СОТРУДНИКАМ</w:t>
      </w:r>
    </w:p>
    <w:p>
      <w:pPr>
        <w:pStyle w:val="Normal"/>
        <w:rPr>
          <w:rFonts w:ascii="Classic Russian" w:hAnsi="Classic Russian" w:eastAsia="Classic Russian" w:cs="Classic Russian"/>
          <w:caps/>
          <w:kern w:val="2"/>
          <w:sz w:val="24"/>
          <w:szCs w:val="24"/>
          <w:lang w:val="ru-RU"/>
        </w:rPr>
      </w:pPr>
      <w:r>
        <w:rPr>
          <w:rFonts w:eastAsia="Classic Russian" w:cs="Classic Russian" w:ascii="Classic Russian" w:hAnsi="Classic Russian"/>
          <w:caps/>
          <w:kern w:val="2"/>
          <w:sz w:val="24"/>
          <w:szCs w:val="24"/>
          <w:lang w:val="ru-RU"/>
        </w:rPr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  <w:lang w:val="ru-RU"/>
        </w:rPr>
        <w:t>Двадцать третье мая 1844 года является началом Новой Эры в истории человечества. Веками, народы мира ждали Обетованного Божьего Дня, Дня, когда на земле воцарятся мир и гармония. На заре этого нового Дня появились два Богоявления – Баб и Бахаулла, – Чьи Откровения высвободили духовные силы, способные преобразить общество в соответствии с Волей Бога.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  <w:lang w:val="ru-RU"/>
        </w:rPr>
        <w:t>Жизнь Богоявления коренным образом отличается от жизни других людей, и Его величие не может быть осознано путем простого изучения событий, окружавших Его.  В течение тех лет, что Он живет на земле, Его необыкновенные силы распространяются по всей планете, вызывая глубокие изменения в реальности всего живого и подготавливая переход человечества на новую ступень прогресса. Хотя для внешнего наблюдателя Его жизнь может показаться полной несчастий, духовный взор распознает в каждом событии знаки Его славы и величия.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  <w:lang w:val="ru-RU"/>
        </w:rPr>
        <w:t>В учебной программе института Рухи три части четвертой книги помогают студентам получить систематические знание жизнеописаний Баба и Бахауллы. Здесь представлено хронологическое описание жизни каждого из них - соответственно в части 2-й и 3-й - и мы надеемся, что студенты научатся рассказывать в деталях. Эти хронологические повествования, особенно в части, посвященной жизни Бахауллы, дополнены отрывками из Писаний, которые высвечивают отдельные из духовных тем, связанные с личностью Богоявления. Некоторые из отрывков сопровождаются упражнениями, а некоторые требуют лишь повторного чтения и индивидуального размышления.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  <w:lang w:val="ru-RU"/>
        </w:rPr>
        <w:t>Основная цель первой части книги – подготовить участников курса к изучению исторических описаний. Состоит она из нескольких отрывков из Писаний, в которых говорится о величии нынешнего дня, и нескольких простых упражнений.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  <w:lang w:val="ru-RU"/>
        </w:rPr>
        <w:t>Работая с группами студентов, преподавателям следует делать одинаковый акцент на двух аспектах материала, представленного в книге: духовных озарениях и знании об истории Веры. В третьей части книги рассказывается об очень важной концепции кризисов и побед. Понимание этой концепции необходимо для каждого бахаи, чтобы оценить историю Веры, а также внести свой посильный вклад в распространение Веры и консолидацию – процессы, неизбежно проходящие через стадии кризисов и побед.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4"/>
          <w:szCs w:val="24"/>
          <w:lang w:val="ru-RU"/>
        </w:rPr>
        <w:t>Более того, следует уделить внимание умению рассказывать историю Баба и Бахауллы в трогательной  манере. Необходимые навыки могут быть развиты только при неоднократном изучении материла и с помощью заботливого преподавателя. Чтобы помочь участникам подготовить первые, самые простые презентации, в книгу включен набор иллюстраций и коротких комментариев. Если необходимо, их можно скопировать и использовать отдельно, совместно с другими наглядными пособиями в кампаниях широкого распространения Веры и ее консолидации.</w:t>
      </w:r>
    </w:p>
    <w:sectPr>
      <w:footerReference w:type="default" r:id="rId2"/>
      <w:type w:val="nextPage"/>
      <w:pgSz w:w="11906" w:h="16838"/>
      <w:pgMar w:left="851" w:right="1985" w:gutter="0" w:header="0" w:top="851" w:footer="720" w:bottom="851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 Cyr" w:cs="Arial Cyr" w:ascii="Arial Cyr" w:hAnsi="Arial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 Cyr" w:cs="Arial Cyr" w:ascii="Arial Cyr" w:hAnsi="Arial Cyr"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0:31:00Z</dcterms:created>
  <dc:creator>Вадим</dc:creator>
  <dc:description/>
  <dc:language>en-US</dc:language>
  <cp:lastModifiedBy>Lonya</cp:lastModifiedBy>
  <cp:lastPrinted>1998-12-27T19:36:00Z</cp:lastPrinted>
  <dcterms:modified xsi:type="dcterms:W3CDTF">1998-12-27T22:17:00Z</dcterms:modified>
  <cp:revision>10</cp:revision>
  <dc:subject/>
  <dc:title>СОТРУДНИКАМ</dc:title>
</cp:coreProperties>
</file>