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/>
      </w:pPr>
      <w:r>
        <w:rPr/>
        <w:t>Баб родился 20 октября 1819 года в Ширазе, городе в южной части Ирана. Он был совсем ребенком, когда умер Его отец. Воспитывал Его дядей, который рано отдал мальчика в школу.</w:t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/>
      </w:pPr>
      <w:r>
        <w:rPr/>
        <w:t>Учитель Баба быстро распознал Его необыкновенные способности и понял, что не сможет ничему научить этого удивительного ребенка. Баб был наделен прирожденным знанием.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/>
      </w:pPr>
      <w:r>
        <w:rPr/>
        <w:t>В то время народ Ирана ожидал пришествия нового Божьего Посланника. Они молились о Его приходе, надеясь, что Он принесет на землю новую эпоху мира и справедливости. Многие оставили свои дома, чтобы искать Обетованного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/>
      </w:pPr>
      <w:r>
        <w:rPr/>
        <w:t>Накануне 23 мая 1844 года молодой человек прибыл в Шираз в поисках Обетованного. Баб встретил его за воротами города и пригласил его в Свой дом отдохнуть после долгого путешествия. Там Баб объявил, что Он – Тот, Чьего прихода люди ждали с таким нетерпением.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/>
      </w:pPr>
      <w:r>
        <w:rPr/>
        <w:t xml:space="preserve">Слово “Баб” означает врата или дверь. Баб объявил, что вскоре появится еще один Посланник Бога, который объединит народы мира в одну семью. Баб был словно дверь, открывающая перед человечеством новое и славное будущее.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/>
        <w:t xml:space="preserve">Число последователей Баба стремительно росло. По всему Ирану они начали распространять Божественное Учение, явленное Им. 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/>
      </w:pPr>
      <w:r>
        <w:rPr/>
        <w:t>Но вскоре правительство и духовенство поднялись против новой Веры Бога, поскольку боялись познать Истину. Они заточили Баба в крепость в отдаленной части страны, далеко от Его последователей.</w:t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/>
      </w:pPr>
      <w:r>
        <w:rPr/>
        <w:t>Последователи Баба подвергались самым жестоким преследованиям. Их хватали, избивали и бросали в тюрьму. Тысячи были казнены, и все же Дело Бога продолжало распространяться.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/>
      </w:pPr>
      <w:r>
        <w:rPr/>
        <w:t>В 1850 году Баб был казнен. По приказу правительства Он был прикован к стене во дворе тюрьмы с одним из его учеников и расстрелян армейским подразделением. Ему было всего лишь 31 год.</w:t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Баб отдал Свою жизнь, чтобы подготовить приход Бахауллы, “Божьей Славы”, знамени Веры Которого суждено было подняться в каждом уголке планеты.</w:t>
      </w:r>
    </w:p>
    <w:sectPr>
      <w:footerReference w:type="default" r:id="rId2"/>
      <w:type w:val="nextPage"/>
      <w:pgSz w:w="11906" w:h="16838"/>
      <w:pgMar w:left="1134" w:right="851" w:gutter="851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Áëàíê èíñòèòóò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6">
    <w:name w:val="Áëàíê ñïðàâ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7">
    <w:name w:val="Áëàíê îñíîâíîé òåêñò"/>
    <w:qFormat/>
    <w:pPr>
      <w:widowControl/>
      <w:bidi w:val="0"/>
      <w:ind w:firstLine="426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20:00Z</dcterms:created>
  <dc:creator>Lonya M. Osokin</dc:creator>
  <dc:description/>
  <dc:language>en-US</dc:language>
  <cp:lastModifiedBy>Lonya</cp:lastModifiedBy>
  <cp:lastPrinted>1998-12-27T17:34:00Z</cp:lastPrinted>
  <dcterms:modified xsi:type="dcterms:W3CDTF">1998-12-27T14:37:00Z</dcterms:modified>
  <cp:revision>5</cp:revision>
  <dc:subject/>
  <dc:title>Баб родился 20 октября 1819 года в Ширазе, городе в южной части Ирана</dc:title>
</cp:coreProperties>
</file>