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 Cyr" w:cs="Arial Cyr" w:ascii="Arial Cyr" w:hAnsi="Arial Cyr"/>
        </w:rPr>
        <w:t>Девять благ, которые обретают мужчины, способствуя равенству мужчин и</w:t>
      </w:r>
      <w:r>
        <w:rPr/>
        <w:t xml:space="preserve"> </w:t>
      </w:r>
      <w:r>
        <w:rPr>
          <w:rFonts w:eastAsia="Arial Cyr" w:cs="Arial Cyr" w:ascii="Arial Cyr" w:hAnsi="Arial Cyr"/>
        </w:rPr>
        <w:t>женщин</w:t>
      </w:r>
    </w:p>
    <w:p>
      <w:pPr>
        <w:pStyle w:val="TextBody"/>
        <w:rPr/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Пока женщины будут лишены возможности в полной мере развить свои способности, мужчины не смогут достичь того величия, которое им доступно</w:t>
      </w:r>
      <w:r>
        <w:rPr/>
        <w:t>».</w:t>
      </w:r>
    </w:p>
    <w:p>
      <w:pPr>
        <w:pStyle w:val="BodyText2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учение Бахаи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ый тип власти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В прошлом власть обычно воспринималась как власть одного человека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ад други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акой тип власти, однако, требует выброса большог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оличества энергии для того, чтобы оттолкнуть назад тех, кто стоит ниж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либо находится у вас за спиной. Есть совершенно отличный тип власти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более эффективный, более продуктивный и гораздо более приятный на практике -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- власть сотрудничества. Здесь энергия используется для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родвижения вверх, и чем больше людей соединяется в едином усилии, тем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ыше поднимается каждый из них. Многие женщины очень хорошо используют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илу коллективного действия и могут быть замечательными партнёрами по работе. Чем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больше равенства среди партнёров и чем большую силу они обретают, тем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ильнее становитесь вы сами. Поэтому в ваших интересах включать женщин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 вашу рабочую группу и предоставлять им любую возможность использовать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ю силу наравне с вами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вое видение собственной души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Душа есть отражение Божественных свойств (добродетелей). Если вы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сегда рассматривали себя только в качестве мужской души в мужском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еле, то вы, наверное, чувствовали, что в этом случае вы должны был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проявлять лишь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мужские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 xml:space="preserve"> добродетели: мужество, силу и упорство. Бог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однако, не есть мужчина или женщина. Борьбы между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богом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богиней</w:t>
      </w:r>
      <w:r>
        <w:rPr/>
        <w:t xml:space="preserve">»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е существует, т.к. Бог намного превосходит любые ограничения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акладываемые полом. Если нам суждено развить наш духовный потенциал в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олной мере, мы должны научиться видеть себя и других прежде всего в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качестве существа, наделенного душой, а уже потом в качестве существа, имеющего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сность, оставляя половые различия на далёком третьем месте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вые взаимоотношения с женщинами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Вопреки распространённому мнению (и фильму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Когда Гарри встретил</w:t>
      </w:r>
      <w:r>
        <w:rPr/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Салли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>) мужчины и женщины могут дружить не вступая в сексуальную связ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, чтобы это произошло, нам следует воспринимать друг друга в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  существ, наделенных душой. Физически женщина может быть для нас матерью, любимым человеком, женой, сестрой или дочерью. Данные материальные определения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пособствуют чувству обособленности, а часто и превосходства над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женщинами. Относясь же друг к другу как душа к душе, мы становимся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артнёрами, учителями, помощниками и друзьями. В то время как тел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ожно одним взглядом оценить в качестве сильного или слабого, молодог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ли старого, красивого или безобразного, душа может быть познана тольк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через взаимоотношения с ней. Приняв принцип равенства, мы вынуждены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будем выйти в своих взглядах за пределы очевидных физических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ответствий и начать искать ту духовную силу, что нас объединяет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вые взаимоотношения с мужчинами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Женщины склонны к иному выстраиванию взаимоотношений, нежели мужчины.</w:t>
      </w:r>
      <w:r>
        <w:rPr/>
        <w:t xml:space="preserve"> 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ное - это не лучше и не хуже, это просто иное. Привыкая относится к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женщинам как к равным, мы увеличим свою способность проявлять боле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широкий спектр стилей взаимоотношения. В тех случаях, когда он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окажутся нам подходящими, мы сможем использовать эти различные стил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ри взаимодействии с другими мужчинами. Мы обнаружим, что воспринимая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воих отцов, братьев, начальников и сыновей в качестве людей, наделенных душой, мы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спытываем все возрастающее  желание дружить с ними, в то время, как расширившийся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пектр стилей взаимоотношений предоставляет нам умения, необходимые для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я дружбы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вая эмоциональная гибкость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огда мы начинаем видеть себя в качестве души и выходим за пределы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оциально определённых ролей, связанных с полом, мы обретаем свободу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спытывать и проявлять те эмоции, которые раньше казались нам</w:t>
      </w:r>
      <w:r>
        <w:rPr/>
        <w:t xml:space="preserve"> </w:t>
      </w:r>
    </w:p>
    <w:p>
      <w:pPr>
        <w:pStyle w:val="Normal"/>
        <w:rPr>
          <w:vanish/>
        </w:rPr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неподобающими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>. Мы не теряем свою силу и мужество; мы обретаем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вствительность и сострадание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меньшение стресса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тарания поддержать чувство превосходства и удержать контрол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орождают много стрессов. Начальник, мужчина-защитник, глава семьи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от, кто всегда знает лучше - всё это роли, которые вынуждены играт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ужчины, роли, играя которые, мы наживаем себе язву. Жизнь становится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еизмеримо легче, когда принятие решений, ответственность и контрол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ожно разделить с сильным, равным, готовым вас поддержать партнёром.</w:t>
      </w:r>
      <w:r>
        <w:rPr/>
        <w:t xml:space="preserve"> 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верно как в отношении главенства в семье, так и руководства корпорацией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меньшение насилия в мире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ы, мужчины, знаем, что словесное оскорбление часто может приводить к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асилию. Если мужчину прилюдно назвать глупым идиотом, велика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ероятность того, что последует какая-то форма мести. Мы, однако, н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сегда осознаём, что несловесное оскорбление - обращение с женщинам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ак с глупыми идиотами - порождает подспудный гнев и негодование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пособствующие нефизическим формам насилия, например, эмоциональному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шантажу и саботажу. В то же время, ощущение превосходства позволяет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екоторым мужчинам чувствовать, будто у них есть право брать от женщин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сё, чего они хотят, даже если это требует принуждения, манипулирования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физического насилия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вышение самооценки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Довольно необычно, но принижение женщин ничуть не помогает мужчинам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чувствовать себя лучше. Причина проста - с позиций духовности мужчина 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женщина оба являются отражениями одного и того же Творца. Мы созданы п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одному и тому же образу. Нельзя посмотреть в зеркало и сказать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ты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акой слабый и никчёмный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>, не ощущая при этом, что сам стал немног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лабее и незначительнее. Чем больше мы обнаружим в женщинах хорошего,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больше качеств станут приемлемыми в нашем собственном характере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величение благосостояния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ногие считают, будто богатство - это то, что копится, и начинают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бороться, чтобы захватить свою долю. В действительности же богатство -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это то, что создаётся, — создаётся посредством ума, творчества и усилия.</w:t>
      </w:r>
      <w:r>
        <w:rPr/>
        <w:t xml:space="preserve"> 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Если у половины населения мира не поддерживается стремление к использованию своих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алантов и способностей, то благосостояние мира в целом значительн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уменьшается. До недавних времён почти половина произведений живописи 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узыки, половина научных открытий и половина достижений в област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оциального развития утрачивалась или задерживалась из-за того, чт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гений, который мог бы породить их на свет, обретался в женском теле.</w:t>
      </w:r>
      <w:r>
        <w:rPr/>
        <w:t xml:space="preserve"> 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акой бы была сегодня ваша жизнь, если бы мир был на 50% боле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развитым, чем сейчас? Может ли каждый из нас позволить себе задержать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равенства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 Cyr" w:cs="Arial Cyr" w:ascii="Arial Cyr" w:hAnsi="Arial Cyr"/>
        </w:rPr>
        <w:t>9 способов, которыми мужчины могут помочь установлению равенства</w:t>
      </w:r>
      <w:r>
        <w:rPr/>
        <w:t xml:space="preserve"> </w:t>
      </w:r>
      <w:r>
        <w:rPr>
          <w:rFonts w:eastAsia="Arial Cyr" w:cs="Arial Cyr" w:ascii="Arial Cyr" w:hAnsi="Arial Cyr"/>
        </w:rPr>
        <w:t>мужчин и женщин</w:t>
      </w:r>
    </w:p>
    <w:p>
      <w:pPr>
        <w:pStyle w:val="Normal"/>
        <w:rPr/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Когда мужчины обретут равенство с женщинами, им уже не нужно буде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ороться за свои права</w:t>
      </w:r>
      <w:r>
        <w:rPr/>
        <w:t>».</w:t>
      </w:r>
    </w:p>
    <w:p>
      <w:pPr>
        <w:pStyle w:val="BodyText2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Вероучения Бахаи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слушивайтесь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огда мы прислушиваемся к женщинам, не пытаясь при этом управлять ими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обольщать их или покровительствовать им, мы обнаруживаем, что многому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ожем у них научиться. Научиться не только с их слов, но исходя из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ого, как они общаются с нами и друг с другом, какие вещи находят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нтересными, какие чувства выражают. Если мы не будем прислушиваться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о никогда не поймём, почему их заботит то, а не иное, и можем упустит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 жизни некоторые важные вещи. Понять, что ценят женщины - главное в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ии ценить самих женщин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глашайте женщин к совместному сотрудничеству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о, что вы умеете, вы уже и так умеете. Не будет ли полезнее имет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артнёров, обладающих другими способностями? Разнообразие взглядов 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разнообразие опыта помогают развить разнообразные навыки. Часто именн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женщины обладают теми навыками, которые необходимы для успеха вашег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редприятия. Вы, в свою очередь, можете дать женщинам возможност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развить в себе новые способности, сделав свой проект своеобразной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колой для них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учайте искусство совещания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овещание - это процесс принятия решений, в котором личности и личны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нтересы отодвигаются на второй план, а каждого члена группы поощряют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на привнесение предложений, работающих на общую цель. Предоставлени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вободы автору идеи, а также полная чистосердечная поддержка решения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группы - два ключевых момента этого процесса. При таком порядке женщины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большей вероятностью будут услышаны, а их идеи оценены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ересмотрите свой взгляд на материнство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Женщина не становится матерью только тогда, когда имеет богатого мужа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ли не может найти хорошую работу. Материнство не похоже и на красочный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идеализированный образ с открытки на День Матери. Физически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омпоненты, необходимые для здорового развития ребёнка, он получает в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утробе, эмоциональную же и духовную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пищу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 xml:space="preserve"> пробуждающейся молодой душ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даёт мать. Если ей недостаёт средств, образования, спокойствия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амоуважения и любви к Богу, то как всё это может быть передано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бёнку?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Цените детей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ы никогда не станем ценить матерей, пока не начнём ценить детей и н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оймём огромной важности первых лет нашей жизни. Веками мы считал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детей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устойчивыми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 xml:space="preserve"> и думали, будто они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преодолеют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 xml:space="preserve"> любую боль, любы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традания и унижения, которые они могут испытать. Сегодня мы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обнаруживаем, что то, что мы ЗАБЫЛИ из своего детства может оказыват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более сильное влияние на наши привычки и страхи, чем то, что мы помним.</w:t>
      </w:r>
      <w:r>
        <w:rPr/>
        <w:t xml:space="preserve"> 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юда понятно, что мать должна быть здоровой, счастливой и полной сил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наших матерей зависит наше будущее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Будьте мужем-помощником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редоставляйте вашей жене время для молитвы, медитации 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 xml:space="preserve">самовосстановления. Это вежливый способ предложить жене делать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ашу часть работы по дому. Работает ли ваша жена вне дома ил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оспитывает детей - и то и другое, занятия полновременного характера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отнимающие не меньше сил, чем то, что делаете вы. Поэтому, выделит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акое-то время на приготовление пищи, уборку, стирку и покупки в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агазине, чтобы ваша жена смогла набраться сил и стать энергичным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тнёром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Будьте хорошим отцом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оддерживайте дочь в её мечтах. Убедитесь, что она получает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образование и вдохновение, достаточное для того, чтобы стать любящей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атерью и полезным членом общества. Поступая так, вы установите хороший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ример и для ваших сыновей, которым необходимо на деле видеть ваше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ажение к женщинам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Защищайте женщин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Это, может быть, самое трудное из всего, т.к. здесь мы вынуждены выйт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за пределы нашего привычного и удобного круга друзей, поставить под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удар своё положение, свой статус и поддержать кого-то другого. Эт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тановится ещё сложнее, когда мы осознаём, что должны делать это с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любовью. Мы не приниимаем чью-либо сторону в столкновении полов, н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тараемся привести эти стороны к пониманию и сотрудничеству. Лучш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сего это достигается тогда, когда мы задумываемся не  о том,что мы теряем, а о том,что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ожем обрести, не на том, насколько нам отвратительно противостояние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в. а на том, насколько нам дорого  единство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слушивайтесь больше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Прислушивайтесь не только к женщинам, но также к замечаниям других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мужчин, к тому, что содержится в шутках, рекламе ит.п.; присматривайтесь к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образам, возникающим в средствах массовой информации и, что само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ажное, прислушивайтесь к своей собственной душе. Начните чувствовать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се тонкости мужских и женских ограничений, исходящих от привычек,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традиций, ожиданий и предрассудков, а затем начните думать, чувствовать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действовать по-другому, не так, как вы это делали в прошл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йдите подходящее место для применения этого на деле</w:t>
      </w:r>
    </w:p>
    <w:p>
      <w:pPr>
        <w:pStyle w:val="Normal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на Бахаи - подходящее место для того, чтобы на деле развить в с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ое отношение к женщинам. Там вы найдёте мужчин и женщин с раз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ем образования, представляющих весь спектр расового и социального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схождения и объединенных в совместном стремлении лучше понять друг друга, отказывающихся от гнева и обвинений как инструментов манипуляции. Вы увидите женщин, облечённых властью, и мужчин, приветствующих это и старающихся научиться у них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не утопия, это - подходящее место для начала ваших действий.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Община Бахаи - международная группа людей, объединённых общей верой в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единство человеческой семьи. Мы верим в то, что есть лишь один любящий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Создатель, Чей Дух отражается в сердцах как мужчин, так и женщин любой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расы и национальности на земле. Мы рассматриваем великие мировые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религии - христианство, иудаизм, буддизм, индуизм, ислам и Веру Бахаи -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как последовательные главы в раскрывающейся книге Божьей любви и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rFonts w:eastAsia="Times New Roman Cyr" w:cs="Times New Roman Cyr" w:ascii="Times New Roman Cyr" w:hAnsi="Times New Roman Cyr"/>
        </w:rPr>
        <w:t>водительства. Если это для вас что-то значит, позвоните нам и узнайте</w:t>
      </w: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е.</w:t>
      </w:r>
    </w:p>
    <w:p>
      <w:pPr>
        <w:pStyle w:val="Normal"/>
        <w:rPr>
          <w:vanish/>
        </w:rPr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Мир человеческий парит на двух крылах: одно крыло - мужчина, другое -</w:t>
      </w:r>
      <w:r>
        <w:rPr/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женщина. Птица не взлетит, если оба крыла не будут одинаково сильны</w:t>
      </w:r>
      <w:r>
        <w:rPr/>
        <w:t>»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и нет, только телефон и адрес центра Баха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6:12:00Z</dcterms:created>
  <dc:creator>Ноздрин М.Ф.</dc:creator>
  <dc:description/>
  <dc:language>en-US</dc:language>
  <cp:lastModifiedBy>Vladimir Chupin</cp:lastModifiedBy>
  <dcterms:modified xsi:type="dcterms:W3CDTF">2000-03-26T05:51:00Z</dcterms:modified>
  <cp:revision>4</cp:revision>
  <dc:subject/>
  <dc:title>Девять благ, которые обретают мужчины, способствуя равенству мужчин и</dc:title>
</cp:coreProperties>
</file>