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28"/>
        </w:rPr>
        <w:t>INSTALACIONES ELETROMECÁNICAS</w:t>
        <w:tab/>
        <w:t xml:space="preserve">   -  </w:t>
        <w:tab/>
        <w:t>TTP   construccio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. : Ruben LABATO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RABAJO PRÁCTICO Nº 1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Se podrá fundir un fusible de 10 A sometido a un flujo constante de carga que pasa por él a razón de 45000 C/h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pacidad de una batería de automóvil es de 70 Ah a 3,5 A, lo que significa que la batería puede proporcionar 3,5 A durante aproximadamente 70/3,5 = 20 h. Sin embargo, cuanto mayor sea la corriente de consumo menor es el tiempo que puede tomarse. ¿Durante cuánto tiempo podrá esta batería proporcionar 2 A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Durante cuánto tiempo puede una batería de 4,5 Ah y 1,5 V, que alimenta a un flash fotográfico, proporcionar 100 mA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r la corriente consumida en una línea de 120 V por una plancha de vapor de 1000 W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ntos joules consume un lamparita de 40 W en un día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r la corriente consumida por un motor eléctrico de 110 V de c.c. que proporciona  2 hp, suponiendo que tiene un rendimiento del 100%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r la caída de tensión en una lamparita eléctrica a través de la cual fluye una corriente de 0,5 A durante 4 s proporcionando 240 J de energía lumínica y calórica.  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r la potencia promedio de entrada de una radio que consume 3600 J en 2 min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nta potencia absorbe un elemento de una estufa, si ésta toma 10 A cuando se conecta a una línea de 115 V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¿Durante cuanto tiempo una batería de automóvil de 12 V puede suministrar 40 A  de corriente para el arranque de un motor, si la batería tiene una energía química de 4 x 10</w:t>
      </w:r>
      <w:r>
        <w:rPr>
          <w:rFonts w:cs="Arial" w:ascii="Arial" w:hAnsi="Arial"/>
          <w:sz w:val="24"/>
          <w:szCs w:val="24"/>
          <w:vertAlign w:val="superscript"/>
        </w:rPr>
        <w:t>6</w:t>
      </w:r>
      <w:r>
        <w:rPr>
          <w:rFonts w:cs="Arial" w:ascii="Arial" w:hAnsi="Arial"/>
          <w:sz w:val="24"/>
          <w:szCs w:val="24"/>
        </w:rPr>
        <w:t xml:space="preserve"> J que pueden convertirse en energía eléctrica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r la corriente tomada de una línea de 115 V por un motor eléctrico de c.c. que proporciona 1 hp. Se supone un rendimiento teórico del motor del 100%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l es el rendimiento de un motor eléctrico de c.c. de 2 hp, que trabaja a plena carga y  consume 19 A  á 100 V? (La potencia nominal de un motor en ‘hp’ especifica la potencia de salida y no la potencia de entrada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r la potencia de entrada de un motor de 5 hp, completamente cargado y trabajando con un rendimiento del 80%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La máxima potencia solar que se puede recibir es de 1 k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aproximadamente. Si los paneles solares que convierten la energía solar en energía eléctrica tienen un 13% de rendimiento, ¿cuántos metros cuadrados de paneles solares se necesitan para suministrar la potencia necesaria a un tostador de 1600 W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una tarifa eléctrica de $ 0,07  el  kWh, ¿cuál es el costo por dejar encendida una lámpara de 60 W durante 8 h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motor eléctrico, bajo régimen de trabajo, proporciona  5 hp con un rendimiento del 85%. Calcular el costo operativo durante un día (d), si la tarifa eléctrica es de $ 0,06 por kWh.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5:41:00Z</dcterms:created>
  <dc:creator>Labato Ruben</dc:creator>
  <dc:description/>
  <dc:language>en-US</dc:language>
  <cp:lastModifiedBy>Ruben LABATO</cp:lastModifiedBy>
  <cp:lastPrinted>2004-04-30T12:45:00Z</cp:lastPrinted>
  <dcterms:modified xsi:type="dcterms:W3CDTF">2004-04-30T15:46:00Z</dcterms:modified>
  <cp:revision>3</cp:revision>
  <dc:subject/>
  <dc:title>AÑO : 4º  DIV</dc:title>
</cp:coreProperties>
</file>