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1</w:t>
      </w:r>
    </w:p>
    <w:p>
      <w:pPr>
        <w:pStyle w:val="Normal"/>
        <w:bidi w:val="0"/>
        <w:ind w:firstLine="142"/>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r>
    </w:p>
    <w:p>
      <w:pPr>
        <w:pStyle w:val="Normal"/>
        <w:bidi w:val="0"/>
        <w:ind w:firstLine="142"/>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H Ðñïóåõ÷Þ óôçí ÆùÞ ôïõ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 xml:space="preserve">¼ðùò ï ôßôëïò öáíåñþíåé, ôï Üñèñï áõôïý ôïõ ìÞíá åßíáé áöéåñùìÝíï óôïí ñüëï ôçò ðñïóåõ÷Þò óôçí æùÞ ôïõ ×ñéóôïý. H ìåãÜëç óçìáíôéêüôçôá ðïõ ï Ëüãïò ôïõ Èåïý áðïäßäåé óôçí ðñïóåõ÷Þ, öáßíåôáé áðü ôï ãåãïíüò üôé ìáò êáëåß </w:t>
      </w:r>
      <w:r>
        <w:rPr>
          <w:b/>
          <w:bCs w:val="false"/>
          <w:i w:val="false"/>
          <w:iCs w:val="false"/>
          <w:caps w:val="false"/>
          <w:smallCaps w:val="false"/>
          <w:strike w:val="false"/>
          <w:dstrike w:val="false"/>
          <w:outline w:val="false"/>
          <w:vanish w:val="false"/>
          <w:sz w:val="26"/>
          <w:szCs w:val="26"/>
        </w:rPr>
        <w:t>íá ðñïóåõ÷üìáóôå áäéáëåßðôùò</w:t>
      </w:r>
      <w:r>
        <w:rPr>
          <w:b w:val="false"/>
          <w:bCs w:val="false"/>
          <w:i w:val="false"/>
          <w:iCs w:val="false"/>
          <w:caps w:val="false"/>
          <w:smallCaps w:val="false"/>
          <w:strike w:val="false"/>
          <w:dstrike w:val="false"/>
          <w:outline w:val="false"/>
          <w:vanish w:val="false"/>
          <w:sz w:val="26"/>
          <w:szCs w:val="26"/>
        </w:rPr>
        <w:t xml:space="preserve"> (Èåóóáëïíéêåßò Á 5/å/17), </w:t>
      </w:r>
      <w:r>
        <w:rPr>
          <w:b/>
          <w:bCs w:val="false"/>
          <w:i w:val="false"/>
          <w:iCs w:val="false"/>
          <w:caps w:val="false"/>
          <w:smallCaps w:val="false"/>
          <w:strike w:val="false"/>
          <w:dstrike w:val="false"/>
          <w:outline w:val="false"/>
          <w:vanish w:val="false"/>
          <w:sz w:val="26"/>
          <w:szCs w:val="26"/>
        </w:rPr>
        <w:t>íá áãñõðíïýìå óôéò ðñïóåõ÷Ýò</w:t>
      </w:r>
      <w:r>
        <w:rPr>
          <w:b w:val="false"/>
          <w:bCs w:val="false"/>
          <w:i w:val="false"/>
          <w:iCs w:val="false"/>
          <w:caps w:val="false"/>
          <w:smallCaps w:val="false"/>
          <w:strike w:val="false"/>
          <w:dstrike w:val="false"/>
          <w:outline w:val="false"/>
          <w:vanish w:val="false"/>
          <w:sz w:val="26"/>
          <w:szCs w:val="26"/>
        </w:rPr>
        <w:t xml:space="preserve"> (ÐÝôñïõ Á 4/ä/7), </w:t>
      </w:r>
      <w:r>
        <w:rPr>
          <w:b/>
          <w:bCs w:val="false"/>
          <w:i w:val="false"/>
          <w:iCs w:val="false"/>
          <w:caps w:val="false"/>
          <w:smallCaps w:val="false"/>
          <w:strike w:val="false"/>
          <w:dstrike w:val="false"/>
          <w:outline w:val="false"/>
          <w:vanish w:val="false"/>
          <w:sz w:val="26"/>
          <w:szCs w:val="26"/>
        </w:rPr>
        <w:t>íá åììÝíïõìå óôçí ðñïóåõ÷Þ áãñõðíïýíôåò åéò áõôÞí ìåôÜ åõ÷áñéóôßáò</w:t>
      </w:r>
      <w:r>
        <w:rPr>
          <w:b w:val="false"/>
          <w:bCs w:val="false"/>
          <w:i w:val="false"/>
          <w:iCs w:val="false"/>
          <w:caps w:val="false"/>
          <w:smallCaps w:val="false"/>
          <w:strike w:val="false"/>
          <w:dstrike w:val="false"/>
          <w:outline w:val="false"/>
          <w:vanish w:val="false"/>
          <w:sz w:val="26"/>
          <w:szCs w:val="26"/>
        </w:rPr>
        <w:t xml:space="preserve"> (Êïëïóóáåßò 4/ä/2) êôë</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6"/>
          <w:szCs w:val="26"/>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Ðáñ'üëá áõôÜ, êáé ðáñÜ ôï ãåãïíüò üôé ï Ëüãïò ôïõ Èåïý áðïäßäåé ôüóï ìåãÜëç óçìáóßá óôçí ðñïóåõ÷Þ, áõôÞ ðïëëÝò öïñÝò ðáñáìåëåßôáé ç èåùñåßôå óáí ìéá äñáóôçñéüôçôá äåõôåñåýïõóáò óçìáóßáò. Áõôü ôï Üñèñï óôï÷åýåé, ìÝóù ôçò ðáñïõóßáóçò ôïõ ðáñáäåßãìáôïò ôïõ Éçóïý ×ñéóôïý, íá êÜíåé áêüìç ðéï êáèáñü ôïí ðïëý óçìáíôéêü ñüëï ôçò ðñïóåõ÷Þò êáé ôçí ßäéá óôéãìÞ íá äåßîåé üôé ðñÝðåé íá ôïðïèåôçèåß óáí ìéá áðü ôéò êïñõöáßåò ðñïôåñáéüôçôåò ôçò æùÞò ìá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1. ÊáôÜ ËïõêÜ 5/å/15-16</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Ãéá íá áñ÷ßóïõìå ôçí åîÝôáóç ïñéóìÝíùí áðü ôéò åõáããåëéêÝò áíáöïñÝò üðïõ âñßóêïõìå ôïí Éçóïý ×ñéóôü íá ðñïóåý÷åôáé, áò ðÜìå óôï êáôÜ ËïõêÜ 5. Ó'áõôÞí ôçí áíáöïñÜ, êáèþò åðßóçò êáé óôéò õðüëïéðåò ðïõ èá áêïëïõèÞóïõíå, åßíáé ðïëý óçìáíôéêü íá äþóïõìå éäéáßôåñç ðñïóï÷Þ óôá óõìöñáæüìåíá ôïõ åêÜóôïôå áðïóðÜóìáôïò, þóôå íá äïýìå ôéò óõíèÞêåò êÜôù áðü ôéò ïðïßåò ï Éçóïýò ×ñéóôüò ðñïóåý÷ïíôáí. ¼ðùò èá äïýìå, ç åîÝôáóç áõôþí ôùí óõíèçêþí åßíáé ðñáãìáôéêÜ ðçãÞ ðïëýôéìçò äéäáóêáëßáò. ¸ôóé îåêéíþíôáò áðü ôïõò óôß÷ïõò 12 êáé 13, ìáèáßíïõìå ãéá ôçí èåñáðåßá åíüò ëåðñïý áðü ôïí ×ñéóôü. Ìå áöïñìÞ áõôü ôï ãåãïíüò, ï Ëüãïò ôïõ Èåïý êÜíåé ôçí ãåíéêÞ äéáðßóôùóç üôé ðáñÜ ôï üôé ï ×ñéóôüò áðÝöåõãå ôçí äéáöÞìéóç ìÝóù ôùí èáõìÜôùí: "Ýôé ìÜëëïí äéÞñ÷åôï ç öÞìç ðåñß áõôïý</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óõíçèñïßæïíôï ü÷ëïé ðïëëïß, äéÜ íá áêïýùóé, êáé íá èåñáðåýùíôáé õð' áõôïý áðü ôùí áóèåíåéþí áõôþí" (êáôÜ ËïõêÜ 5/å/15). Áðü áõôÞí ôçí ðáñÜãñáöï ìðïñïýìå íá óõìðåñÜíïõìå üôé ï Éçóïýò ×ñéóôüò Þôáí ãåíéêÜ ðïëý áðáó÷ïëçìÝíïò ìå üëá áõôÜ ôá ðëÞèç íá Ýñ÷ïíôáé ó'áõôüí, êáé óå êÜèå ðåñßðôùóç ðïëý ðéï áðáó÷ïëçìÝíïò áðü ðïëëïýò áðü ìáò. ÊÜôù áðü ôÝôïéåò óõíèÞêåò, ðüóïé Üñáãå èá Þôáíå åêåßíïé ïé ïðïßïé èá Ýðáéñíáí ÷ñüíï ãéá íá ðñïóåõ÷çèïýíå; ÁëëÜ áò äïýìå ôé ï Éçóïýò Ýêá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ËïõêÜ 5/å/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ÁÕÔÏÓ ÄÅ ÁÐÅÓÕÑÅÔÏ ÅÉÓ ÔÁÓ ÅÑÇÌÏÕÓ ÊÁÉ ÐÑÏÓÇÕ×ÅÔ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Ç ëÝîç "äå" ç ïðïßá ÷ñçóéìïðïéåßôáé óôï ðáñáðÜíù áðüóðáóìá, êáèþò åðßóçò êáé óå ðáñÜ ðïëëÝò Üëëåò ðåñéðôþóåéò óôçí ÊáéíÞ ÄéáèÞêç, åßíáé Ýíáò óýíäåóìïò ï ïðïßïò ÷ñçóéìïðïéåßôáé åßôå ãéá íá äçëþóåé áíôßèåóç áõôþí ôùí ïðïßùí Ýðïíôáé áõôïý ìå áõôÜ ôá ïðïßá ðñïçãïýíôáé, åßôå ãéá íá äçëþóåé ìåôÜâáóç áðü ôá ðñïçãïýìåíá óôá åðüìåíá</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6"/>
          <w:szCs w:val="26"/>
        </w:rPr>
        <w:t>. Óôçí äçìïôéêÞ èá ìðïñïýóå íá ìåôáöñáóôåß áðü ôÝôïéåò ëÝîåéò üðùò: "áëëÜ", "üìùò" (üôáí ÷ñçóéìïðïéåßôáé óáí áíôéèåôéêüò óýíäåóìïò) Þ "êáé" (üôáí ÷ñçóéìïðïéåßôáé óáí ìåôáâáôéêüò óýíäåóìïò) êôë</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6"/>
          <w:szCs w:val="26"/>
        </w:rPr>
        <w:t xml:space="preserve">. Óôçí ðåñßðôùóç ìáò, üðùò åßíáé öáíåñü áðü ôá óõìöñáæüìåíá, ç ëÝîç áõôÞí ÷ñçóéìïðïéåßôáé óáí áíôéèåôéêüò óýíäåóìïò. ÄçëáäÞ ìáò ëÝåé üôé ðáñÜ ôï ãåãïíüò üôé Ýñ÷ïíôáí ðïëëÜ ðëÞèç ðñïò ôïí ×ñéóôü, ÁÕÔÏÓ ÁÐÏÓÕÑÏÍÔÁÍ ÓÔÉÓ ÅÑÇÌÏÕÓ ÃÉÁ ÍÁ ÐÑÏÓÅÕ×ÇÈÅÉ. </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ÐÝñá áðü ôçí ÷ñÞóç ôïõ áíôéèåôéêïý óõíäÝóìïõ "äå", åßíáé åðßóçò ðïëý óçìáíôéêü íá ðñïóÝîïõìå üôé ï ÷ñüíïò ï ïðïßïò ÷ñçóéìïðïéåßôå óôïõò óôß÷ïõò 15-16 äåí åßíáé áðëüò áüñéóôïò áëëÜ ðáñáôáôéêüò, ðïõ ãéá üóïõò áðü ìáò äåí ãíùñßæïõí ôçí óçìáóßá ôïõ, "öáíåñþíåé êÜôé ðïõ ãéíüôáí óôï ðáñåëèüí ìå äéÜñêåéá Þ ìå åðáíÜëçøç</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6"/>
          <w:szCs w:val="26"/>
        </w:rPr>
        <w:t>". Ìå Üëëá ëüãéá ïé óôß÷ïé 15-16 äåí áíáöÝñïíôáé óå Ýíá áðëü óõìâÜí ðïõ óõíÝâç ìéá öïñÜ ìüíï. Áí Þôáíå êÜðùò Ýôóé ôüôå ôï êåßìåíï èá ÷ñçóéìïðïéïýóå áüñéóôï äçëáäÞ èá Ýëåãå "äéÞñèå ç öÞìç ðåñß áõôïý</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ìáæåýôçêáí ðïëëïß ü÷ëïé ãéá íá ôïí áêïýóïõí êáé íá èåñáðåõôïýí áðü áõôüí.....Áõôüò üìùò áðïóýñèçêå óôçí Ýñçìï êáé ðñïóåõ÷Þèçêå". Äåí ëÝåé üìùò áõôü. Áõôü ðïõ ëÝåé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Áëë' Ýôé ìÜëëïí ÄÉÇÑ×ÅÔÏ [ðáñáôáôéêüò] ç öÞìç ðåñß áõôïý</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óõíçèñïßæïíôï [ðáñáôáôéêüò] ü÷ëïé ðïëëïß, äéÜ íá áêïýùóé, êáé íá èåñáðåýùíôáé õð' áõôïý áðü ôùí áóèåíåéþí áõôþí. Áõôüò äå [üìùò] áðïóýñåôï [ðáñáôáôéêüò] åéò ôáò åñÞìïõò êáé ðñïóçý÷åôï [ðáñáôáôéêü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Ìå Üëëá ëüãéá ëïéðüí, áõôü ðïõ ôï ðáñáðÜíù áðüóðáóìá ìáò ëÝåé åßíáé üôé ðáñÜ ôï ãåãïíüò üôé ï Éçóïýò ×ñéóôüò Þôáíå ÓÕÍÅ×ÙÓ áðáó÷ïëçìÝíïò, ìå ðëÞèç ðïõ Ýñ÷ïíôáí ó'áõôüí ãéá íá áêïýóïõí ôïí Ëüãï ôïõ Èåïý êáé íá ãéáôñåõôïýí áðü ôéò áññþóôéåò ôïõò, áõôüò ôçñïýóå áðáñÝãêëéôá ôçí óõíÞèåéá, íá ðáßñíåé ÷ñüíï êáé íá áðïóýñåôå óôéò åñÞìïõò ÃÉÁ ÍÁ ÐÑÏÓÅÕ×ÇÈÅÉ. Ôï áðüóðáóìá ëïéðüí áõôü, äåí ìéëÜåé ãéá êÜôé ðïõ Ýãéíå ìéá öïñÜ óôç æùÞ ôïõ Éçóïý Üëëá ãéá êÜôé ðïõ ÇÔÁÍÅ ÓÕÍÅÉÈÅÉÁ ÔÏÕ, ðáñÜ ôï ãåãïíüò üôé ðÜíôïôå Þôáíå ðïëý áðáó÷ïëçìÝíï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Ïëá ôá ðáñáðÜíù äåß÷íïõí áí ìç ôé Üëëï, ôçí óçìáíôéêüôçôá ôçò ðñïóåõ÷Þò. ÁõôÞ ç óçìáíôéêüôçôá åßíáé ôüóï ìåãÜëç ðïõ ï Éçóïýò ×ñéóôüò, ï Ãéïò ôïõ Èåïý, êáôÝíåéìå åéäéêü ìÝñïò ôïõ ÷ñüíïõ ôïõ ãéá íá ðñïóåõ÷çèåß. Áõôü äåí ôï Ýêáíå ìéá ç äõï öïñÝò óôçí æùÞ ôïõ, áëëÜ Þôáíå ÓÕÍÇÈÅÉÁ ôïõ íá ôï êÜíåé, áêüìç êáé üôáí Þôáíå ðïëý áðáó÷ïëçìÝíïò. Åðßóçò áõôü ôï ïðïßï äåß÷íåé ôï ðáñáðÜíù áðüóðáóìá åßíáé üôé ôï êáôÜ ðüóï èá áöéåñþóåé êÜðïéïò ÷ñüíï óôçí ðñïóåõ÷Þ ç ü÷é, äåí åîáñôÜôáé áðü ôï êáôÜ ðüóï áðáó÷ïëçìÝíïò åßíáé, áëëÜ áðü ôï ôé ðñïôåñáéüôçôá äßíåé óôçí ðñïóåõ÷Þ. Ï Éçóïýò åß÷å ÷ñüíï íá ðñïóåõ÷çèåß ÃÉÁÔÉ ÁÐÏÖÁÓÉÓÅ ï ßäéïò íá êáôáíåßìåé ìÝñïò ôïõ ÷ñüíïõ ôïõ ó'áõôÞ. ¼ëïé ìáò ìå ôïí Ýíá Þ ôïí Üëëï ôñüðï êáôáíÝìïõìå ôïí ÷ñüíï ìáò óå äéÜöïñåò äñáóôçñéüôçôåò. Ôï åñùôçìáôéêü åðïìÝíùò äåí åßíáé ôï êáôÜ ðüóï Ý÷ïõìå ÷ñüíï áöïý ï ÷ñüíïò åßíáé äåäïìÝíïò êáé ï ßäéïò ãéá üëïõò ìáò üðùò ï ßäéïò Þôáíå êáé ãéá ôïí Éçóïý ×ñéóôü: äçëáäÞ 24 þñåò ôçí çìÝñá. Áõôü ôï ïðïßï åßíáé ôï åñùôçìáôéêü åßíáé: ðïéá åßíáé ç èÝóç ôçò ðñïóåõ÷Þò ÓÔÇÍ ÊÁÔÁÍÏÌÇ ÁÕÔÏÕ ÔÏÕ ×ÑÏÍÏÕ; Åßíáé ç ðñïóåõ÷Þ ìéá áðü ôéò êïñõöáßåò ðñïôåñáéüôçôåò ìáò üðùò Þôáíå ãéá ôïí ×ñéóôü, Þ åßíáé êÜôé ôï ïðïßï ðñïóäéïñßæåôáé õðïëåéììáôéêÜ, äçëáäÞ ðáßñíåé üôé áðïìÝíåé, áí áðïìÝíåé êÜôé, ìåôÜ ôçí êáôáíïìÞ ôïõ ÷ñüíïõ óå äïõëåéÜ, ó÷ïëåßï, ôçëåüñáóç, ýðíï êôë.; Ôï ðáñÜäåéãìá ôïõ Éçóïý, êáèþò åðßóçò êáé üëåò ïé õðüëïéðåò áíáöïñÝò ôïõ Ëüãïõ ôïõ Èåïý, ìáò êáëïýí íá êÜíïõìå ôçí ðñïóåõ÷Þ ìéá áðü ôéò ÊÏÑÕÖÁÉÅÓ ÐÑÏÔÅÑÁÉÏÔÇÔÅÓ ÔÇÓ ÆÙÇÓ ÌÁÓ, ìéá óõíÞèåéá áíáíôéêáôÜóôáôç.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ÊáôÜ ÌÜñêï 1/á/3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Ìéá áêüìç ðïëý äéáöùôéóôéêÞ áíáöïñÜ ãéá ôçí êáôáíüçóç ôçò óçìáóßáò ôçò ðñïóåõ÷Þò ìÝóù ôïõ ðáñáäåßãìáôïò ôïõ Éçóïý ×ñéóôïý âñßóêåôáé óôï êáôÜ ÌÜñêï 1/á/35. Ç ðñïóåêôéêÞ åîÝôáóç ôùí óõìöñáæïìÝíùí åßíáé ãéá ìéá áêüìç öïñÜ ðïëý óçìáíôéêÞ. ¸ôóé îåêéíþíôáò áðü ôïí óôß÷ï 21, ìáèáßíïõìå üôé ï Éçóïýò äßäáîå óôçí óõíáãùãÞ ôçò Êáðåñíáïýì üðïõ åðßóçò Ýâãáëå êáé Ýíá äéáâïëéêü ðíåýìá (óôß÷ïé 23-27). Óáí áðïôÝëåóìá "åîÞëèå ç öÞìç áõôïý åõèýò åéò üëçí ôçí ðåñß÷ùñïí ôçò Ãáëéëáßáò" (óôß÷ïò 28). ¸ðåéôá áöïý âãÞêå áðü ôçí óõíáãùãÞ, ðÞãå óôï óðßôé ôïõ ÐÝôñïõ êáé ôïõ ÁíäñÝá üðïõ èåñÜðåõóå ôçí ðåèåñÜ ôïõ ÐÝôñïõ (óôß÷ïé 29-31). Ôåë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Üñêï 1/á/32-34</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Áöïý äå Ýãåéíåí åóðÝñá, üôå Ýäõóåí ï Þëéïò, Ýöåñáí ðñïò áõôüí ðÜíôáò ôïõò ðÜó÷ïíôáò êáé ôïõò äáéìïíéæüìåíïõ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ç ðüëéò üëç Þôï óõíçãìÝíç Ýìðñïóèåí ôçò èýñáò. Êáé åèåñÜðåõóå ðïëëïýò ðÜó÷ïíôáò äéáöüñïõò áññùóôßá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äáéìüíéá ðïëëÜ åîÝâáëå, êáé äåí Üöéíå ôá äáéìüíéá íá ëáëþóéí, åðåéäÞ åãíþñéæïí áõô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¼ðùò êáé óôçí ðñïçãïýìåíç ðåñßðôùóç ðïõ åßäáìå óôï êáôÜ ËïõêÜ, Ýôóé êáé åäþ Ý÷ïõìå ôçí ðåñéãñáöÞ ìéáò ðïëý öïñôùìÝíçò çìÝñáò ãéá ôïí Éçóïý ×ñéóôü. ÅðéðëÝïí, áöïý èá Ýìåíå óôçí Ãáëéëáßá êáé ôçí åðüìåíç çìÝñá, êáé áöïý ç öÞìç ôïõ åß÷å áðëùèåß óå üëç ôçí ðåñéï÷Þ, èá Þôáíå ëïãéêü íá ðñïóäïêïýìå üôé êáé ç åðüìåíç çìÝñá èá Þôáíå ôï ßäéï öïñôùìÝíç, áí ü÷é ðåñéóóüôåñï. Ôï üôé áõôü áêñéâþò óõíÝâç ìáò ôï ëÝíå ïé óôß÷ïé 36-37 ïé ïðïßïé áíáöåñüìåíïé óôï ðñùß ôçò åðüìåíçò çìÝñ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Üñêï 1/á/36-3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é Ýäñáìïí êáôüðéí áõôïý ï Óéìþí êáé ïé ìåô'áõôïý. Êáé åõñüíôåò áõôüí, ëÝãïõóé ðñïò áõôüí, üôé, ÐÁÍÔÅÓ ÓÅ ÆÇÔÏÕÓ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Ïëïé ôïí æçôïýóáíå. Áõôü óçìáßíåé üôé ç ìÝñá ç ïðïßá åß÷å ìüëéò áñ÷ßóåé èá Þôáíå ãåìÜôç áðáó÷üëçóç. ÁëÞèåéá, Ý÷ïíôáò Þäç ôåëåéþóåé ìéá õðåñöïñôùìÝíç çìÝñá êáé îÝñïíôáò üôé ç åðüìåíç èá åßíáé åðßóçò ôï ßäéï öïñôùìÝíç, ðüóïé áðü ìáò èá îõðíïýóáíå íùñßôåñá ôï ðñùß ãéá íá ðñïóåõ÷çèïýí; Êáé áí êÜðïéïò îõðíïýóå äåí èá óÞìáéíå áõôü üôé èåùñïýóå ôçí ðñïóåõ÷Þ ùò êåöáëáéþäïõò óçìáóßáò, êáé äåí èá óÞìáéíå üôé Þôáí ìéá áðü ôéò êïñõöáßåò ðñïôåñáéüôçôåò ôçò æùÞò ôïõ; Óßãïõñá íáé. Ëïéðüí, áò äïýìå êÜðïéïí ï ïðïßïò ôï Ýêáíå. Ðïéïò Þôáí áõôüò; Ï Éçóïýò ×ñéóô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Üñêï 1/á/35</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w:t>
      </w:r>
      <w:r>
        <w:rPr>
          <w:b/>
          <w:bCs w:val="false"/>
          <w:i w:val="false"/>
          <w:iCs w:val="false"/>
          <w:caps w:val="false"/>
          <w:smallCaps w:val="false"/>
          <w:strike w:val="false"/>
          <w:dstrike w:val="false"/>
          <w:outline w:val="false"/>
          <w:vanish w:val="false"/>
          <w:sz w:val="26"/>
          <w:szCs w:val="26"/>
        </w:rPr>
        <w:t xml:space="preserve">Êáé ôï ðñùß, åíþ Þôï üñèñïò âáèýò, óçêùèåßò åîÞëèå </w:t>
      </w:r>
      <w:r>
        <w:rPr>
          <w:b w:val="false"/>
          <w:bCs w:val="false"/>
          <w:i w:val="false"/>
          <w:iCs w:val="false"/>
          <w:caps w:val="false"/>
          <w:smallCaps w:val="false"/>
          <w:strike w:val="false"/>
          <w:dstrike w:val="false"/>
          <w:outline w:val="false"/>
          <w:vanish w:val="false"/>
          <w:sz w:val="26"/>
          <w:szCs w:val="26"/>
        </w:rPr>
        <w:t>[ï Éçóïýò]</w:t>
      </w:r>
      <w:r>
        <w:rPr>
          <w:b/>
          <w:bCs w:val="false"/>
          <w:i w:val="false"/>
          <w:iCs w:val="false"/>
          <w:caps w:val="false"/>
          <w:smallCaps w:val="false"/>
          <w:strike w:val="false"/>
          <w:dstrike w:val="false"/>
          <w:outline w:val="false"/>
          <w:vanish w:val="false"/>
          <w:sz w:val="26"/>
          <w:szCs w:val="26"/>
        </w:rPr>
        <w:t>, êáé õðÞãåí åéò Ýñçìïí ôüðïí, êáé åêåß ÐÑÏÓÇÕ×ÅÔÏ</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 xml:space="preserve">Ï Éçóïýò ãíþñéæå üôé ç çìÝñá ðïõ îçìÝñùíå èá Þôáí ðïëý öïñôùìÝíç êáé ßóùò íá ìçí ôïõ Üöçíå ÷ñüíï ãéá íá ðñïóåõ÷çèåß. Ðùò ëïéðüí áðïöÜóéóå íá îåêéíÞóåé áõôÞí ôçí ôüóï öïñôùìÝíç çìÝñá; Ìå ôï íá óçêùèåß íùñßôåñá ôï ðñùß êáé íá ðñïóåõ÷çèåß. Äåí åßíáé ðñáãìáôéêÜ Ýíá õðÝñï÷ï îåêßíçìá ãéá ìéá çìÝñá; Äåí åßíáé åðßóçò êáé ìéá õðÝñï÷ç ðñüôáóç ãéá ôï îåêßíçìá êáé ôçò äéêÞò ìáò çìÝñáò, áêüìç êáé áí áõôÞ ç çìÝñá ðñïâëÝðåôáé íá åßíáé öïñôùìÝíç; Áíôß íá îåêéíÜìå ôçí çìÝñá ìáò óêåöôüìåíïé ôéò ðéÝóåéò êáé ôéò áðáéôÞóåéò ôçò äåí åßíáé ðïëý êáëýôåñï íá ôçí îåêéíÜìå óõæçôþíôáò áõôÝò ôéò áðáéôÞóåéò êáé ðéÝóåéò ìå ôïí ÐáôÝñá ìáò, Ý÷ïíôáò Ýôóé ôçí åõêáéñßá íá äïýìå êáôÜ ôçí äéÜñêåéá ôçò çìÝñáò, ôçí äýíáìç Ôïõ íá äßíåé ëýóåéò êáé íá ôáêôïðïéåß üëá ôá èÝìáôá; Ðáñ'üëá áõôÜ, ãéá íá ôï êÜíïõìå áõôü èá ðñÝðåé íá ðéóôÝøïõìå áõôÜ ðïõ ï Ëüãïò ôïõ Èåïý ëÝåé ó÷åôéêÜ ìå ôçí ðñïóåõ÷Þ êáé ôçí óçìáíôéêüôçôá ôçò, êáèþò åðßóçò êáé ãéá ôï ôé ï Èåüò ìðïñåß íá êÜíåé ìÝóá áðü áõôÞí, þóôå íá áðïöáóßóïõìå íá óçêùèïýìå ôï ðñùß êáé íá ðñïóåõ÷çèïýìå. Ï Éçóïýò äåí óçêþèçêå ôï ðñùß åðåéäÞ Ýôõ÷å. Áíôßèåôá ÓÕÍÅÉÄÇÔÁ ÁÐÏÖÁÓÉÓÅ íá óçêùèåß åðåéäÞ áíáãíþñéæå ôçí óçìáíôéêüôçôá ôçò ðñïóåõ÷Þò ãéá ôçí æùÞ ôïõ êáé ôçí èåùñïýóå óáí ìéá áðü ôéò êïñõöáßåò ðñïôåñáéüôçôåò ôïõ. ÎáíÜ åðïìÝíùò óõìðåñáßíïõìå üôé ôï èÝìá ôçò ðñïóåõ÷Þò </w:t>
      </w:r>
      <w:r>
        <w:rPr>
          <w:b/>
          <w:bCs w:val="false"/>
          <w:i w:val="false"/>
          <w:iCs w:val="false"/>
          <w:caps w:val="false"/>
          <w:smallCaps w:val="false"/>
          <w:strike w:val="false"/>
          <w:dstrike w:val="false"/>
          <w:outline w:val="false"/>
          <w:vanish w:val="false"/>
          <w:sz w:val="26"/>
          <w:szCs w:val="26"/>
        </w:rPr>
        <w:t xml:space="preserve">äåí åßíáé æÞôçìá ÷ñüíïõ áëëÜ æÞôçìá ðñïôåñáéïôÞôù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ÊáôÜ Ìáôèáßï 14/éä/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ëëï Ýíá óçìåßï üðïõ âëÝðïõìå ôïí Éçóïý ×ñéóôü íá ðñïóåý÷åôáé âñßóêåôå óôï äÝêáôï ôÝôáñôï êåöÜëáéï ôïõ êáôÜ Ìáôèáßïõ åõáããåëßïõ. ÎáíÜ åßíáé ðïëý óçìáíôéêü íá ñßîïõìå ìéá ðñïóåêôéêÞ ìáôéÜ óôá óõìöñáæüìåíá. ÁõôÞ ôçí öïñÜ ç ìÝñá äåí Þôáí ìüíï öïñôùìÝíç ãéá ôïí Éçóïý áëëÜ åðßóçò îåêßíçóå êáé ìå Üó÷çìá íÝá: ôïí áðïêåöáëéóìü ôïõ ÉùÜííç ôïõ ÂáðôéóôÞ (äåò óôß÷ïõò 1-11 ãéá ôï óõìâÜí ôïõ áðïêåöáëéóì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14/éä/12</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Êáé ðñïóåëèüíôåò ïé ìáèçôáß áõôïý (ôïõ ÉùÜííç), åóÞêùóáí ôï óþìá, êáé Ýèáøáí áõôü</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åëèüíôåò áðÞããåéëáí </w:t>
      </w:r>
      <w:r>
        <w:rPr>
          <w:b w:val="false"/>
          <w:bCs w:val="false"/>
          <w:i/>
          <w:iCs w:val="false"/>
          <w:caps w:val="false"/>
          <w:smallCaps w:val="false"/>
          <w:strike w:val="false"/>
          <w:dstrike w:val="false"/>
          <w:outline w:val="false"/>
          <w:vanish w:val="false"/>
          <w:sz w:val="26"/>
          <w:szCs w:val="26"/>
        </w:rPr>
        <w:t>ôïýôï</w:t>
      </w:r>
      <w:r>
        <w:rPr>
          <w:b w:val="false"/>
          <w:bCs w:val="false"/>
          <w:i w:val="false"/>
          <w:iCs w:val="false"/>
          <w:caps w:val="false"/>
          <w:smallCaps w:val="false"/>
          <w:strike w:val="false"/>
          <w:dstrike w:val="false"/>
          <w:outline w:val="false"/>
          <w:vanish w:val="false"/>
          <w:sz w:val="26"/>
          <w:szCs w:val="26"/>
        </w:rPr>
        <w:t xml:space="preserve"> åéò ôïí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Ðñéí íá ðñï÷ùñÞóïõìå ðåñéóóüôåñï, ðùò èá áéóèáíüóáóôáí áí ìáèáßíáôå üôé ï îÜäåñöïò óáò, ðïõ åðßóçò Þôáí Ýíáò Üíèñùðïò ðïõ óáò õðïóôÞñéæå óôáèåñÜ êáé ðéóôÜ, äïëïöïíÞèçêå ìå Ýíá ôÝôïéï áðÜíèñùðï ôñüðï; ÕðïèÝôù üôé èá áéóèáíüóáóôáí ðïëý ëõðçìÝíïé êáé èá èÝëáôå íá ìåßíåôå ëßãï ìïíïß. Áõôü áêñéâþò Þôáí êáé áõôü ðïõ ï Éçóïýò Þèåë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14/éä/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é áêïýóáò ï Éçóïýò, áíå÷þñçóåí åêåßèåí åí ðëïßù åéò Ýñçìïí ôüðïí êáô'éäß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Ç áíá÷þñçóç ãéá ôïí åñçìéêü ôüðï "êáô'éäßáí" äåí Þôáíå êÜôé ðñïãñáììáôéóìÝíï. ÓõíÝâç üôáí ï Éçóïýò Üêïõóå ôé åß÷å óõìâåß ("ÊÁÉ ÁÊÏÕÓÁÓ ï Éçóïýò áíå÷þñçóåí..."). Ðáñ'üëá áõôÜ äåí Ýìåéíå åêåß ãéá ðÜíôá. ÊÜðïéá óôéãìÞ áñãüôåñá âãÞêå áðü áõôüí ôïí ÷þñï êáé åßäå Ýíá ìåãÜëï ðëÞèïò íá ôïí ðåñéìÝíåé. ¼ôáí åßäå áõôü ôï ðëÞèïò "åóðëá÷íßóèç äé' áõôïýò, êáé åèåñÜðåõóå ôïõò áññþóôïõò áõôþí" (óôß÷ïò 14). Óôçí ðñáãìáôéêüôçôá ü÷é ìüíï åèåñÜðåõóå ôïõò áññþóôïõò áõôþí áëëÜ êáé ôïõò Ýèñåøå ìå èáõìáôïõñãéêü ôñüðï (óôß÷ïé 15-21). ¸ðåéôá áðü üëá áõôÜ ï óôß÷ïò 22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14/éä/2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Êáé åõèýò ÇÍÁÃÊÁÓÅÍ ï Éçóïýò ôïõò ìáèçôÜò áõôïý íá åìâþóéí åéò ôï ðëïßïí, êáé íá õðÜãùóé ðñï áõôïý åéò ôï ðÝñáí, åùóïý áðïëýóç ôïõò ü÷ëïõ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Ç ëÝîç "åõèýò" åßíáé óõíäåäåìÝíç ìå ôçí óßôéóç ôïõ ðëÞèïõò êáé ìáò ëÝåé üôé ìüëéò ôá ðëÞèç óéôßóôçêáí, áìÝóùò ï Éçóïýò áíÜãêáóå ôïõò ìáèçôÝò ôïõ íá ìðïýí óôï ðëïßï. Äåßôå üôé ç ëÝîç ç ïðïßá ÷ñçóéìïðïéåßôáé (åßíáé ç ßäéá êáé óôï áñ÷áßï êåßìåíï) åßíáé ôï ñÞìá "áíáãêÜæù" ôïõ ïðïßïõ ç Ýííïéá Ý÷åé äéáôçñçèåß ç ßäéá ìÝ÷ñé óÞìåñá. ¼ðùò ðïëý êáëÜ ãíùñßæïõìå "áíáãêÜæù" óçìáßíåé "õðï÷ñåþíù êÜðïéïí íá êÜíåé êÜôé Ýóôù êáé áí áõôüò äåí ôï èÝëåé". Óýìöùíá ëïéðüí ìå ôï ðáñáðÜíù áðüóðáóìá ï Éçóïýò ÁÍÁÃÊÁÓÅ ôïõò ìáèçôÝò ôïõ íá ìðïýí óôï ðëïßï êáé íá öýãïõí. Ðïëý ðéèáíüí áõôïß íá ìçí Þèåëáí íá öýãïõí. Ðáñ'üëá áõôÜ äåí Ýêáôóå íá ôï óõæçôÞóåé. Ôïõò áíÜãêáóå íá ôï êÜíïõí. ¸ðåéôá Ýóôåéëå ôï ðëÞèïò óôá óðßôéá ôïõò. Ç åñþôçóç ôþñá åßíáé: ãéáôß áíÜãêáóå ôïõò ìáèçôÝò ôïõ íá öýãïõí; Ôé ó÷åäßáæå íá êÜíåé áöïý Ýóôåëíå ôï ðëÞèïò óôá óðßôéá ôïõ; Ç áðÜíôçóç åßíáé óôïí óôß÷ï 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14/éä/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Êáé áöïý áðÝëõóå ôïõò ü÷ëïõò, áíÝâç åéò ôï üñïò êáô'éäßáí ÄÉÁ ÍÁ ÐÑÏÓÅÕ×ÇÈÇ. Êáé üôå Ýãåéíåí åóðÝñá, Þôï ìüíïò åêåß."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Ï ëüãïò ãéá ôïí ïðïßïí äåí åðÝôñåøå óôïõò ìáèçôÝò ôïõ íá ìåßíïõí áëëÜ ôïõò áíÜãêáóå íá ìðïýí óôï ðëïßï êáé íá öýãïõí Þôáí åðåéäÞ Þèåëå íá ìåßíåé ìüíïò ôïõ  ÃÉÁ ÍÁ ÐÑÏÓÅÕ×ÇÈÅÉ. Äåßôå ôï ðüóï ôåñÜóôéá óçìáóßá åß÷å ç ðñïóåõ÷Þ ãéá ôïí ×ñéóôü. Ãéá áõôÞí Þôáíå Ýôïéìïò íá óçêùèåß ðïëý íùñßò ôï ðñùß, íá áðïóõñèåß áðü ôá ðëÞèç, íá áíáãêÜóåé ôïõò ìáèçôÝò ôïõ íá öýãïõí. ÁëÞèåéá, äåí äåß÷íïõí üëá áõôÜ üôé ç ðñïóåõ÷Þ Þôáí ìéá áðü ôéò ÊÏÑÕÖÁÉÅÓ ðñïôåñáéüôçôåò ôçò æùÞò ôïõ; ÌáêÜñé íá åêôéìÞóïõìå áõôÝò ôéò áíáöïñÝò êáé áõôÜ ðïõ ï Ëüãïò ôïõ Èåïý ëÝåé ãéá ôçí ðñïóåõ÷Þ þóôå íá ôçí êÜíïõìå êáé åìåßò ìéá áðü ôéò êïñõöáßåò ðñïôåñáéüôçôåò ôçò æùÞò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ÊáôÜ ËïõêÜ 6/ò/12-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b/>
        <w:t>Áêüìç Ýíá áðüóðáóìá üðïõ âñßóêïõìå ôïí Éçóïý íá ðñïóåý÷åôáé åßíáé óôï Ýêôï êåöÜëáéï ôïõ êáôÜ ËïõêÜ. ÁõôÞí ôçí öïñÜ äåí èá åðéêåíôñùèïýìå ôüóï óôçí èÝóç ôçò ðñïóåõ÷Þò óôçí êáôáíïìÞ ôïõ ÷ñüíïõ ôïõ (Üëëùóôå Ý÷ïõìå Þäç äåé üôé êáôåß÷å êïñõöáßá èÝóç) üóï óôï áíôéêåßìåíï ãéá ôï ïðïßï ðñïóåõ÷Þèçêå. ÅÜí êáé ôï óõãêåêñéìÝíï áðüóðáóìá äåí áíáöÝñåé åîåéäéêåõìÝíá ôï áíôéêåßìåíï ôçò ðñïóåõ÷Þò ôïõ, áõôü ðñïêýðôåé åýêïëá áðü ôá óõìöñáæüìåí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ËïõêÜ 6/ò/12-13</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Åí åêåßíáéò äå ôáéò çìÝñáéò åîÞëèåí åéò ôï üñïò íá ðñïóåõ÷çèåß</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ÄÉÅÍÕÊÔÅÑÅÕÅÍ ÅÍ ÔÇ ÐÑÏÓÅÕ×Ç ÔÏÕ ÈÅÏÕ. Êáé üôå Ýãåéíåí çìÝñá, Ýêñáîå ôïõò ìáèçôÜò áõôïý</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åîÝëåîåí åî áõôþí äþäåêá, ôïõò ïðïßïõò êáé ùíüìáóåí áðïóôüë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Îåíý÷ôçóå ðñïóåõ÷üìåíïò. ÅÜí êáé ç Âßâëïò äåí áíáöÝñåé åðß ëÝîç ôï èÝìá ôçò ðñïóåõ÷Þò ôïõ, ðáñ'üëá áõôÜ áíáöÝñåé üôé ìüëéò îçìÝñùóå Ýêáíå ìéá áðü ôéò ðëÝïí êñßóéìåò åðéëïãÝò ôçò õðçñåóßáò ôïõ: ôçí åðéëïãÞ ôùí äþäåêá. Ôï ðéèáíüôåñï ëïéðüí åßíáé üôé Þôáí áõôÞí ç åðéëïãÞ ç ïðïßá áðïôÝëåóå ôï êåíôñéêü èÝìá ôçò ðñïóåõ÷Þò ôïõ åêåßíï ôï âñÜä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Ìå áõôÜ êáôÜ íïõ, ç åñþôçóç åßíáé: åÜí ï ×ñéóôüò ÷ñåéÜæïíôáí íá ðñïóåõ÷çèåß ãéá íá êÜíåé åðéëïãÝò êáé íá ðÜñåé áðïöÜóåéò, åìåßò äåí ÷ñåéÜæåôáé; ÖõóéêÜ êáé ÷ñåéÜæåôáé. ÁëÞèåéá ãéáôß èá ðñÝðåé ÅÌÅÉÓ íá ðáßñíïõìå áðïöÜóåéò, ÷ñçóéìïðïéþíôáò ôá ðåñéïñéóìÝíçò éêáíüôçôáò ìõáëÜ ìáò, êáé äåí ðÜìå óôïí ÈÅÏ ãéá íá ôïí ñùôÞóïõìå íá ìáò äéäÜîåé êáé íá ìáò äåßîåé ðïéá åßíáé ç êáëýôåñç åðéëïãÞ; Åßíáé äåäïìÝíï üôé ï Èåüò ãíùñßæåé ôçí êáëýôåñç åðéëïãÞ, åßíáé ðñüèõìïò íá ìáò ôçí äåßîåé, êáé Ý÷åé ôá ìÝóá, ôï ðíåýìá Ôïõ ìÝóá ìáò, ãéá íá ìáò ôçí áíáêïéíþóåé. ÅðïìÝíùò ç åñþôçóç äåí åßíáé êáôÜ ðüóï ï Èåüò ìðïñåß êáé èÝëåé íá ìáò âïçèÞóåé, ãéáôß ðñáãìáôéêÜ êáé ìðïñåß êáé èÝëåé. Áõôü ôï ïðïßï åñùôÜôå åßíáé êáôÜ ðüóï ÅÌÅÉÓ ôïí äéáëÝãïõìå óáí ôïí óýìâïõëï ìáò óôçí ëÞøç áðïöÜóåùí êáé ðçãáßíïõìå ó'Áõôüí ãéá íá ôïí ñùôÞóïõìå ìÝóù ôçò ðñïóåõ÷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Ôá ßäéá åðßóçò éó÷ýïõí êáé ìå èÝìáôá ôá ïðïßá áíáöÝñïíôáé óôçí õðçñåóßá ìáò óôïí Èåü. Äåí ÷ñåéÜæåôáé íá Ý÷ïõìå óýã÷õóç ó÷åôéêÜ ìå ôï ðùò èá õðçñåôÞóïõìå ôïí Èåü êáé ôé èá êÜíïõìå ãé' Áõôüí. Äåí ÷ñåéÜæåôáé íá âáóáíßæïõìå ôá öôù÷Ü ìõáëÜ ìáò ãéá íá ðÜñïõìå áðïöÜóåéò ãéá õðïèÝóåéò ïé ïðïßåò åßíáé ÄÉÊÅÓ ÔÏÕ. Åßíáé ÁÕÔÏÓ õðåýèõíïò íá ìáò ðåé ôé íá êÜíïõìå êáé ðùò íá ôï êÜíïõìå. ÌåñéêÜ áðü áõôÜ ôá ðñÜãìáôá ôá Ý÷åé ðåé Þäç óôïí Ëüãï Ôïõ, ôçí Âßâëï. ¸ôóé ç Âßâëïò ìáò ëÝåé íá áãáðÜìå, íá ðñïóåõ÷üìáóôå, íá óðïõäÜóïõìå íá äåßîïõìå ôïõò åáõôïýò ìáò äüêéìïõò óôïí Èåü ïñèïôïìüíôáò ôïí Ëüãï Ôïõ êôë. ÅðïìÝíùò äåí ÷ñåéÜæåôáé íá óïõ ðåé ï Èåüò ðñïóùðéêÜ íá áãáðÜò áöïý óôï Ý÷åé Þäç ðåé óôïí Ëüãï Ôïõ. ¼ìïéá äåí ÷ñåéÜæåôáé íá óïõ ðåé ðñïóùðéêÜ íá ðñïóåý÷åóáé: ôï Ý÷åé Þäç ðåé óôïí Ëüãï Ôïõ. Ðáñ'üëá áõôÜ, ÷ñåéÜæåóáé ôçí óõìâïõëÞ Ôïõ êáé ãíþìç Ôïõ åÜí óêÝöôåóáé íá ðáò óôïí ôÜäå ôüðï íá êÜíåéò ôï ôÜäå Ýñãï ãéá ôïí Èåü. Óå ìéá ôÝôïéá ðåñßðôùóç ðñéí íá ðÜñåéò ôçí áðüöáóç íá ôï êÜíåéò ÐÑÏÓÅÕ×ÇÓÏÕ êáé äåò ôé ï Èåüò èÝëåé. Ìðïñåß íá èÝëåé íá ðáò óå Ýíá Üëëï äéáöïñåôéêü ìÝñïò. Ìðïñåß íá èÝëåé íá êÜíåéò êÜôé Üëëï, áíôß ãé'áõôü ðïõ åóý Ý÷åé ðñïêáèïñßóåé. Óå êÜèå ðåñßðôùóç ÅÐÅÉ×ÇÑÇÓÇ ÔÏÕ åßíáé êáé ÁÕÔÏÓ Ý÷åé  ôïí ÐÑÙÔÏ ëüãï. ¸ôóé äåí åßíá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 ÊáôÜ Ìáôèáßï 26/êò/36-4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Ç ôåëåõôáßá áíáöïñÜ ðïõ èá åîåôÜóïõìå êáé üðïõ ãéá ìéá áêüìç öïñÜ âñßóêïõìå ôïí Éçóïý ×ñéóôü íá ðñïóåý÷åôáé âñßóêåôáé óôï åéêïóôü Ýêôï êåöÜëáéï ôïõ êáôÜ Ìáôèáßïõ åõáããåëßïõ. ÁõôÜ ôá ïðïßá èá äïýìå äéáäñáìáôßóôçêáí ëßãï ðñéí ôçí óýëëçøç ôïõ Éçóïý ×ñéóôïý ðïõ ôåëéêÜ ïäÞãçóå óôçí óôáýñùóç ôïõ. Áñ÷ßæïíôáò áðü ôïí óôß÷ï 36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26/êò/36-38</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Ôüôå Ýñ÷åôáé ìåô' áõôþí ï Éçóïýò åéò ÷ùñßïí ëåãüìåíïí ÃåèóçìáíÞ</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êáé ëÝãåé ðñïò ôïõò ìáèçôÜò, Êáèßóáôå áõôïý, åþóïõ õðÜãù êáé ÐÑÏÓÅÕ×ÇÈÙ åêåß. Êáé ðáñáëáâþí ôïí ÐÝôñïí êáé ôïõò äõï õéïýò ôïõ Æåâåäáßïõ, Þñ÷éóå íá ëõðÞôáé êáé íá áäçìïíÞ. Ôüôå ëÝãåé ðñïò áõôïýò, Ðåñßëõðïò åßíáé ç øõ÷Þ ìïõ Ýùò èáíÜôïõ</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ìåßíáôå åäþ êáé áãñõðíåßôå ìåô' åì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Ï Éçóïýò Þôáí ðïëý ëõðçìÝíïò êáé óå ìåãÜëç áãùíßá ãéá ôï ëüãï üôé Þîåñå ôé èá åðáêïëïõèïýóå óå ëßãï. ÐñáãìáôéêÜ Þôáíå ìéá ðïëý äýóêïëç þñá, ìéá êñßóç, ü÷é ìüíï ãéá áõôüí áëëÜ êáé ãéá üëïõò ìáò áöïý ôï ó÷Ýäéï ôçò óùôçñßáò ìáò âáóßæïíôáí ðÜíù óôçí ðñïóùðéêÞ ôïõ èõóßá êáé áíÜóôáóç. Ôï åñþôçìá ôþñá åßíáé ðùò áíôéìåôþðéóå ï ×ñéóôüò áõôÞí ôçí êñßóç; Ç áðÜíôçóç åßíáé ÌÅ ÐÑÏÓÅÕ×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Ìáôèáßï 26/êò/39-44</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Êáé ðñï÷ùñÞóáò ïëßãïí, Ýðåóåí åðß ðñüóùðïí áõôïý, ÐÑÏÓÅÕ×ÏÌÅÍÏÓ êáé ëÝãùí, ÐÜôåñ ìïõ, åÜí Þíáé äõíáôüí, áò ðáñÝëèåé áð'åìïý ôï ðïôÞñéïí ôïýôï</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ÐËÇÍ ÏÕ×É ÙÓ ÅÃÙ ÈÅËÙ, ÁËË' ÙÓ ÓÕ. Êáé Ýñ÷åôáé ðñïò ôïõò ìáèçôÜò, êáé åõñßóêåé áõôïýò êïéìþìåíïõò, êáé ëÝãåé ðñïò ôïí ÐÝôñïí, Ïýôù äåí çäõíÞèçôå ìéáí þñáí íá áãñõðíÞóçôå ìåô' åìïý; áãñõðíåßôå êáé ðñïóåý÷åóèå, äéÜ íá ìçí åéóÝëèçôå åéò ðåéñáóìüí</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ôï ìåí ðíåýìá ðñüèõìïí, ç äå óáñî áóèåíÞò. ÐÜëéí åê äåõôÝñïõ õðÞãå êáé ðñïóåõ÷Þèç, ëÝãùí, ÐÜôåñ ìïõ, åÜí äåí Þíáé äõíáôüí ôïýôï ôï ðïôÞñéï íá ðáñÝëèåé áð'åìïý, ÷ùñßò íá ðéþ áõôü, ãåíçèÞôù ôï èÝëçìá óïõ. Êáé åëèþí åõñßóêåé áõôïýò ðÜëéí êïéìþìåíïõ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äéüôé ïé ïöèáëìïß áõôþí Þóáí âåâáñçìÝíïé. Êáé áöÞóáò áõôïýò, õðÞãå ðÜëéí êáé ðñïóåõ÷Þèç åê ôñßôïõ, åéðþí ôïí áõôüí ëüã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 xml:space="preserve">¼ðùò åßíáé öáíåñü ï ×ñéóôüò åðéæçôïýóå ìéá äéÝîïäï ÷ùñßò íá Ý÷åé íá ðåñÜóåé üëá áõôÜ ðïõ Þîåñå üôé èá åðáêïëïõèïýóáí. Ðñïóåõ÷Þèçêå ãé'áõôü, êáé ìÜëéóôá ðñïóåõ÷Þèçêå ôñåéò öïñÝò. Åßíáé ðïëý äéáöùôéóôéêü íá ðñïóÝîïõìå áõôÜ ôá ïðïßá åßðå óôçí ðñïóåõ÷Þ ôïõ. ¼ðùò ìðïñïýìå íá äïýìå, åîÝöñáóå ìåí ôçí åðéèõìßá ôïõ óôïí Èåü ("áò ðáñÝëèåé áð' åìïý ôï ðïôÞñéïí ôïýôï") ÁËËÁ ôçí ßäéá óôéãìÞ æÞôçóå íá ãßíåé ôï èÝëçìá ôïõ Èåïý Ýóôù êáé áí áõôü Þôáí áíôßèåôï áðü åêåßíï ðïõ áõôüò åðéèõìïýóå ("ÐËÇÍ ïõ÷ß ùò åãþ èÝëù, áëë' ùò óõ"). Áõôü åßíáé ðïëý óçìáíôéêü áöïý ðïëëÝò öïñÝò ðéóôåýïõìå üôé åðåéäÞ æçôÞóáìå êÜôé áðü ôïí Èåü, Áõôüò åßíáé õðï÷ñåùìÝíïò íá ôï êÜíåé êáé ìÜëéóôá ü÷é ìüíï áõôü áëëÜ íá ôï êÜíåé êáé üðïôå åìåßò èÝëïõìå. </w:t>
      </w:r>
      <w:r>
        <w:rPr>
          <w:b/>
          <w:bCs w:val="false"/>
          <w:i w:val="false"/>
          <w:iCs w:val="false"/>
          <w:caps w:val="false"/>
          <w:smallCaps w:val="false"/>
          <w:strike w:val="false"/>
          <w:dstrike w:val="false"/>
          <w:outline w:val="false"/>
          <w:vanish w:val="false"/>
          <w:sz w:val="26"/>
          <w:szCs w:val="26"/>
        </w:rPr>
        <w:t xml:space="preserve">Ï Èåüò åßíáé õðï÷ñåùìÝíïò íá êÜíåé, êáé èá êÜíåé, ïôéäÞðïôå ôïõ æçôÜìå üôáí áõôü ôï ïðïßï ôïõ æçôÜìå åßíáé ôï èÝëçìá Ôïõ. </w:t>
      </w:r>
      <w:r>
        <w:rPr>
          <w:b w:val="false"/>
          <w:bCs w:val="false"/>
          <w:i w:val="false"/>
          <w:iCs w:val="false"/>
          <w:caps w:val="false"/>
          <w:smallCaps w:val="false"/>
          <w:strike w:val="false"/>
          <w:dstrike w:val="false"/>
          <w:outline w:val="false"/>
          <w:vanish w:val="false"/>
          <w:sz w:val="26"/>
          <w:szCs w:val="26"/>
        </w:rPr>
        <w:t>Ãéá ïñéóìÝíá ðñÜãìáôá õðÜñ÷ïõí óõãêåêñéìÝíåò áíáöïñÝò óôçí Âßâëï ðïõ äåß÷íïõí åÜí êÜôé åßíáé èÝëçìá ôïõ Èåïý ç ü÷é. ¸íá ôÝôïéï ðáñÜäåéãìá åßíáé ç èåñáðåßá. Ï Ëüãïò ôïõ Èåïý ðåñéÝ÷åé ôüóåò ðïëëÝò áíáöïñÝò ó÷åôéêÜ ìå áõôü ôï èÝìá (ðáñ'üëá áõôÜ, áêüìá êáé ìéá ìüíï áíáöïñÜ èá Þôáí áñêåôÞ ãéá íá ôï êÜíåé èÝëçìá ôïõ Èåïý) ðïõ êÜíïõíå ðåñéóóüôåñï áðü îåêÜèáñï üôé ç èåñáðåßá åßíáé èÝëçìá ôïõ Èå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6"/>
          <w:szCs w:val="26"/>
        </w:rPr>
        <w:t>. Ìðïñïýìå åðïìÝíùò íá èåùñïýìå ôçí èåñáðåßá óáí Þäç äéêÞ ìáò. Ìðïñïýìå íá ðñïóåõ÷üìáóôå ðáôþíôáò ðÜíù ó'áõôÞí ôçí õðüó÷åóç ôïõ Èåïý. Ìðïñïýìå íá åßìáóôå 100% óßãïõñïé üôé áí áññùóôÞóïõìå ìðïñïýìå íá ðñïóåõ÷çèïýìå óôïí Èåü êáé Áõôüò èá ìáò èåñáðåýóåé ãéáôß ï Ëüãïò Ôïõ ôï åããõÜôáé</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Áðü ôçí Üëëç ðëåõñÜ, õðÜñ÷ïõí Üëëá ðñÜãìáôá ôá ïðïßá åðåéäÞ åßíáé åéäéêÜ ãéá êÜèå Üôïìï, äåí õðÜñ÷åé áíôßóôïé÷ç åéäéêÞ õðüó÷åóç óôçí Âßâëï. Ãéá ðáñÜäåéãìá, áò õðïèÝóïõìå üôé åðéèõìþ íá Ý÷ù ôï × áõôïêßíçôï ôï ïðïßï åßäá ÷ôåò êáé ìïõ Üñåóå. Ç Âßâëïò äåí ðåñéÝ÷åé êáìßá áíáöïñÜ ç ïðïßá íá ìïõ ëÝåé ôï êáôÜ ðüóï åßíáé Þ ü÷é èÝëçìá ôïõ Èåïý íá Ý÷ù áõôü ôï áõôïêßíçôï. Ìðïñþ åðïìÝíùò íá èåùñÞóù áõôü ôï áõôïêßíçôï óáí Þäç äéêü ìïõ; ÖõóéêÜ ü÷é, åêôüò êáé áí ï Èåüò ìïõ Ý÷åé öáíåñþóåé üôé ôï èÝëçìá Ôïõ åßíáé íá ôï Ý÷ù. Ìðïñþ íá ðñïóåõ÷çèþ êáé íá áíáöÝñù óôïí Èåü ôçí åðéèõìßá ìïõ; Âåâáßùò ÍÁÉ!! Ìðïñþ íá ôïí ñùôÞóù íá ìïõ äåßîåé áí åßíáé ç ü÷é ôï êáëýôåñï íá Ý÷ù áõôü ôï áõôïêßíçôï; Âåâáßùò ÍÁÉ!! Ìðïñþ íá åìðéóôåõôþ ó÷åôéêÜ ìå ôï èÝìá ôéò õðïó÷Ýóåéò Ôïõ ðïõ ìïõ ëÝíå üôé ôï èÝëçìá ôïõ Èåïý åßíáé "áãáèü, åõÜñåóôï êáé ôÝëåéï" (ðñïò Ñùìáßïõò 12/éâ/2), üôé "áõôüò [ï Èåüò] öñïíôßæåé ðåñß õìþí" (ÐÝôñïõ Á 5/å/7) êáé åðïìÝíùò íá õðïôÜîù ôï èÝëçìá ìïõ óôï èÝëçìá Ôïõ; Âåâáßùò ÍÁÉ!! Áõôü Ýêáíå êáé ï Éçóïýò. Áõôü ðïõ æÞôçóå äåí Þôáíå èÝëçìá ôïõ Èåïý êáé åðïìÝíùò äåí ìðïñïýóå íá ãßíåé. Ðáñ' üëá áõôÜ, áí êáé åß÷å ôçí åðéèõìßá "ôï ðïôÞñéïí íá ðáñÝëèç" áð'áõôüí, åíôïýôïéò åß÷å ÌÉÁ ÐÏËÕ ÌÅÃÁËÕÔÅÑÇ ÅÐÉÈÕÌÉÁ íá ãßíåé ôï èÝëçìá ôïõ Èåïý. ×áñáêôçñéóôéêÜ åßðå: "ÐËÇÍ ïõ÷ß ùò ÅÃÙ èÝëù, áëë ùò ÓÕ" ÐñáãìáôéêÜ, äåí ìáò äéäÜóêåé áõôü üôé ðÝñá áðü ôéò äéÜöïñåò åðéèõìßåò ðïõ ìðïñåß íá Ý÷ïõìå, ðñÝðåé åðßóçò íá Ý÷ïõìå ìéá ÁÊÏÌÇ ÌÅÃÁËÕÔÅÑÇ ÅÐÉÈÕÌÉÁ ãéá ôï "áãáèü, åõÜñåóôï êáé ôÝëåéï" èÝëçìá ôïõ Èåïý íá ãßíåé ó÷åôéêÜ ìå áõôü ðïõ ðñïóåõ÷üìáóôå; Âåâáßùò 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ÅðéóôñÝöïíôáò óôçí ðåñßðôùóç ôïõ Éçóïý ×ñéóôïý, åÜí êáé áõôü ôï ïðïßï æÞôçóå äåí ìðïñïýóå íá ãßíåé, áõôü äåí óçìáßíåé üôé ï Èåüò äåí ôßìçóå ôçí ðñïóåõ÷Þ ôïõ. Ôï êáôÜ ËïõêÜ åõáããÝëéï ôï ïðïßï ðñïóèÝôåé êÜðïéåò ðåñéóóüôåñåò ëåðôïìÝñåéåò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ËïõêÜ 22/êâ/41-43</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Êáé áõôüò å÷ùñßóèç áð' áõôþí ùò ëßèïõ âïëÞí, êáé ãïíáôßóáò ðñïóçý÷åôï, ëÝãùí, ÐÜôåñ, áí èÝëåéò í' áðïìáêñýíçò ôï ðïôÞñéïí ôïýôïí áð' åìïý</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ðëçí ïõ÷ß ôï èÝëçìá óïõ áëëÜ ôï óïí áò ãßíåé. ÅöÜíç</w:t>
      </w:r>
      <w:r>
        <w:rPr>
          <w:b/>
          <w:bCs w:val="false"/>
          <w:i w:val="false"/>
          <w:iCs w:val="false"/>
          <w:caps w:val="false"/>
          <w:smallCaps w:val="false"/>
          <w:strike w:val="false"/>
          <w:dstrike w:val="false"/>
          <w:outline w:val="false"/>
          <w:vanish w:val="false"/>
          <w:sz w:val="26"/>
          <w:szCs w:val="26"/>
        </w:rPr>
        <w:t xml:space="preserve"> äå åéò áõôüí Üããåëïò áð' ïõñáíïý ÅÍÉÓ×ÕÙÍ áõôüí</w:t>
      </w:r>
      <w:r>
        <w:rPr>
          <w:b w:val="false"/>
          <w:bCs w:val="false"/>
          <w:i w:val="false"/>
          <w:iCs w:val="false"/>
          <w:caps w:val="false"/>
          <w:smallCaps w:val="false"/>
          <w:strike w:val="false"/>
          <w:dstrike w:val="false"/>
          <w:outline w:val="false"/>
          <w:vanish w:val="false"/>
          <w:sz w:val="26"/>
          <w:szCs w:val="26"/>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Ï Èåüò Ýóôåéëå Ýíá Üããåëï ãéá íá åíéó÷ýóåé ôïí Éçóïý þóôå íá êÜíåé áõôü ôï ïðïßï ðåñéóóüôåñï áð'üëá åðéèõìïýóå, äçëáäÞ ôï èÝëçìá ôïõ Èåïý. ÌåñéêÝò öïñÝò, ìðïñåß íá áíáêáëýøïõìå üôé ïé ðñïóùðéêÝò åðéèõìßåò ìáò äåí åßíáé óå óõìöùíßá ìå ôï "áãáèü, åõÜñåóôï êáé ôÝëåéï" èÝëçìá ôïõ Èåïý. ÅÜí ç ÌÅÃÁËÕÔÅÑÇ ÌÁÓ ÅÐÉÈÕÌÉÁ  åßíáé íá êÜíïõìå ôï èÝëçìá ôïõ Èåïý, ï Èåüò èá ìáò åíéó÷ýóåé íá ôï êÜíïõìå. Óôçí ðåñßðôùóç ôïõ Éçóïý ×ñéóôïý, ç åíßó÷õóç ç ïðïßá Ýëáâå áðü ôçí ðñïóåõ÷Þ öáßíåôáé óôçí ðåñéãñáöÞ ôçò óýëëçøçò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ÊáôÜ ÉùÜííç 18/éç/3-11</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Ï Éïýäáò ëïéðüí ëáâþí ôï ôÜãìá, êáé åê ôùí áñ÷éåñÝùí êáé Öáñéóáßùí õðçñÝôáò, Ýñ÷åôáé åêåß ìåôÜ öáíþí êáé ëáìðÜäùí êáé üðëùí. Ï äå Éçóïýò åîåýñùí ðÜíôá ôá åñ÷üìåíá åð'áõôüí, åîÞëèå, êáé åßðå ðñïò áõôïýò, Ôßíá æçôåßôå; Áðåêñßèçóáí ðñïò áõôüí, Éçóïýí ôïí Íáæùñáßïí. ËÝãåé ðñïò áõôïýò ï Éçóïýò, Åãþ åßìáé. ºóôáôï äå ìåô'áõôþí êáé Éïýäáò ï ðáñáäßäùí áõôüí. Êáèþò ëïéðüí åßðå ðñïò áõôïýò, ¼ôé åãþ åßìáé, áðåóýñèçóáí åéò ôá ïðßóù, êáé Ýðåóïí ÷áìáß. ÐÜëéí ëïéðüí çñþôçóåí áõôïýò, Ôßíá æçôåßôå; Ïé äå åßðïí, Éçóïýí ôïí Íáæùñáßïí. Áðåêñßèç ï Éçóïýò, Óáò åßðïí üôé åãþ åßìáé. ÅÜí ëïéðüí åìÝ æçôÞôå, áöÞóáôå ôïýôïõò íá õðÜãùóé</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äéÜ íá ðëçñùèÞ ï ëüãïò ôïí ïðïßïí åßðåí, ¼ôé åî åêåßíùí ôïõò ïðïßïõò ìïé Ýäùêáò äåí áðþëåóá ïõäÝíá. Ôüôå ï Óßìùí ÐÝôñïò Ý÷ùí ìÜ÷áéñáí Ýóõñåí áõôÞí, êáé åêôýðçóå ôïí äïýëïí ôïõ áñ÷éåñÝùò, êáé áðÝêïøåí áõôïý ôï ùôßïí ôï äåîéüí. ¹ôï äå ôï üíïìá ôïõ äïýëïõ ÌÜë÷ïò. Åßðå ëïéðüí ï Éçóïýò ðñïò ôïí ÐÝôñïí, ÂÜëå ôçí ìÜ÷áéñá óïõ åéò ôçí èÞêçí. </w:t>
      </w:r>
      <w:r>
        <w:rPr>
          <w:b/>
          <w:bCs w:val="false"/>
          <w:i w:val="false"/>
          <w:iCs w:val="false"/>
          <w:caps w:val="false"/>
          <w:smallCaps w:val="false"/>
          <w:strike w:val="false"/>
          <w:dstrike w:val="false"/>
          <w:outline w:val="false"/>
          <w:vanish w:val="false"/>
          <w:sz w:val="26"/>
          <w:szCs w:val="26"/>
        </w:rPr>
        <w:t>Ôï ðïôÞñéïí ôï ïðïßïí ìïé Ýäùêåí ï ÐáôÞñ, äåí èÝëù ðéåß áõôü;</w:t>
      </w:r>
      <w:r>
        <w:rPr>
          <w:b w:val="false"/>
          <w:bCs w:val="false"/>
          <w:i w:val="false"/>
          <w:iCs w:val="false"/>
          <w:caps w:val="false"/>
          <w:smallCaps w:val="false"/>
          <w:strike w:val="false"/>
          <w:dstrike w:val="false"/>
          <w:outline w:val="false"/>
          <w:vanish w:val="false"/>
          <w:sz w:val="26"/>
          <w:szCs w:val="26"/>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ab/>
        <w:t xml:space="preserve">Ï ôåëåõôáßïò óôß÷ïò äåß÷íåé üôé ç êñßóç åß÷å ôåëåéþóåé. Áí êáé ç áñ÷éêÞ ôïõ åðéèõìßá äåí Þôáí ßäéá ìå ôï èÝëçìá ôïõ Èåïý ôçí õðüôáîå óôï èÝëçìá ôïõ Èåïý üðùò êáé åìåßò ðñÝðåé íá êÜíïõìå. Óçìáíôéêü ñüëï üìùò óôï íá ôï êÜíåé áõôü êáé íá îåðåñÜóåé ôçí êñßóç Ýðáéîå ôï ãåãïíüò üôé ðñïóåõ÷Þèçêå êáé Ýëáâå ìÝóù ôçò ðñïóåõ÷Þò åíßó÷õóç. ÁõôÞ ç åíßó÷õóç êáé ç áðïöáóéóôéêüôçôá ôïõ Éçóïý ×ñéóôïý ðïõ áêïëïýèçóå ôçò ðñïóåõ÷Þò åßíáé öáíåñÞ óôçí áíôßäñáóç ôïõ üôáí Þñèå ç êñßóéìç óôéãìÞ ôçò óýëëçøçò. ¸ôóé, áí êáé üôáí ðÞãå óôïí êÞðï, Þôáí ðåñßëõðïò êáé ãåìÜôïò áãùíßá êáé Üã÷ïò ("áäçìïíïýóå" üðùò ëÝåé ôï êåßìåíï), ïé áíôéäñÜóåéò ôïõ êáôÜ ôçí óôéãìÞ ôçò óýëëçøçò, üðùò äßíïíôáé áðü ôçí ðáñáðÜíù áíáöïñÜ, Þôáíå ãåìÜôåò ôïëìçñüôçôá êáé èÜññïò. Ãéáôß ðñáãìáôéêÜ ÷ñåéÜæåôáé ìåãÜëï èÜññïò íá ðáò áðü ìüíïò óïõ êáé íá óõíáíôÞóåéò áõôïýò ðïõ ãíùñßæåéò üôé èá óå âáóáíßóïõíå óå ëßãï. Åíá öïâéóìÝíï Üôïìï èá åðé÷åéñïýóå íá äñáðåôåýóåé. Èá ðñïóðáèïýóå íá ñßîåé óå Üëëïí áõôÜ ôá ïðïßá õðïôßèåôáé üôé Þôáí äéêÞ ôïõ åõèýíç. ÁëëÜ ï Éçóïýò äåí Þôáí öïâéóìÝíïò. Áíôß íá ðñïóðáèÞóåé íá êñõöôåß ðßóù áðü ôïõò Üëëïõò, ðÞãå ìðñïóôÜ êáé ñþôçóå ôçí õðü ôïí Éïýäá óõíïäåßá ðïéïí Ýøá÷íáí. ÌÜëéóôá ü÷é ìüíï Ýêáíå áõôü, áëëÜ êáé öñüíôéóå êáé ãéá ôçí áóöÜëåéá ôùí ìáèçôþí ôïõ æçôþíôáò áðü áõôÞí ôçí óõíïäåßá íá ôïõò åðéôñÝøåé íá öýãïõí. Áêüìá ðåñéóóüôåñï åß÷å ôçí çñåìßá êáé ôçí áãÜðç íá èåñáðåýóåé ôï áõôß ôïõ õðçñÝôç ðïõ åß÷å êüøåé ï ÐÝôñïò (äåò êáôÜ ËïõêÜ 22:51) ÅÜí üëá áõôÜ äåí äåß÷íïõí åíá ðëÞñç èÜññïõò, åéñÞíçò êáé áãÜðçò Üíôñá ôüôå ôé äåß÷íïõí; ÁëëÜ Ý÷åé óçìáóßá íá óçìåéþóïõìå ðùò åíéó÷ýèçêå êáé ðùò îåðÝñáóå íéêçöüñá ôçí êñßóç: </w:t>
      </w:r>
      <w:r>
        <w:rPr>
          <w:b/>
          <w:bCs w:val="false"/>
          <w:i w:val="false"/>
          <w:iCs w:val="false"/>
          <w:caps w:val="false"/>
          <w:smallCaps w:val="false"/>
          <w:strike w:val="false"/>
          <w:dstrike w:val="false"/>
          <w:outline w:val="false"/>
          <w:vanish w:val="false"/>
          <w:sz w:val="26"/>
          <w:szCs w:val="26"/>
        </w:rPr>
        <w:t>ÌÅ ÐÑÏÓÅÕ×Ç</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6.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ÌåôÜ áðü üëá ôá ðáñáðÜíù, êáé áí êáé õðÜñ÷ïõí áêüìç ðåñéóóüôåñåò áíáöïñÝò ôéò ïðïßåò ìðïñåß íá óðïõäÜóåé êáíåßò ìüíïò ôïõ, åßíáé êáèáñü üôé ç ðñïóåõ÷Þ Ýðáéæå åíá ðïëý óçìáíôéêü ñïëü óôçí æùÞ ôïõ Éçóïý ×ñéóôïý. Ãéá ÷Üñç ôçò ðñïóåõ÷Þò Þôáíå Ýôïéìïò íá óçêùèåß ðïëý ðñùß, íá áðïôñáâç÷ôåß áðü ôá ðëÞèç, íá áíáãêÜóåé ôïõò ìáèçôÝò ôïõ íá öýãïõí. ÌÝóù ôçò ðñïóåõ÷Þò ëÜìâáíå áðïöÜóåéò êáé îåðåñíïýóå äýóêïëåò êáôáóôÜóåéò. Óå áíôßèåóç ìå ôçí ãåíéêåõìÝíç áíôßëçøç ðïõ ëÝåé "ðñïóåõ÷Þóïõ ÁÍ Ý÷åéò ÷ñüíï" ï ×ñéóôüò ÄÇÌÉÏÕÑÃÏÕÓÅ Ï ÉÄÉÏÓ ÔÏÍ ÁÐÁÑÁÉÔÇÔÏ ×ÑÏÍÏ ÃÉÁ ÍÁ ÐÑÏÓÅÕ×ÇÈÅÉ. Óå áíôßèåóç ìå ôçí Üðïøç ôïõ êüóìïõ ðïõ ëÝåé: "åðÝëåîå ÅÓÕ üôé íïìßæåéò êáëýôåñï êáé êÜíå áõôü ðïõ áñÝóåé óå ÓÅÍÁ" ï ×ñéóôüò ðñïóåõ÷üôáí ãéá íá äåé ôé Ï ÈÅÏÓ íïìßæå ùò êáëýôåñï êáé íá êÜíåé áõôü ðïõ Ï ÈÅÏÓ Þèåë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Ãéá íá êëåßóïõìå áõôü ôï Üñèñï, áò ðÜìå óôçí Öéëéððçóßïõò 4/ä/6-7 êáé áò êÜíïõìå ôï ó÷åôéêü áðüóðáóìá ôñüðï óêÝøçò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Ðñïò Öéëéððçóßïõò 4/ä/6-7</w:t>
      </w:r>
    </w:p>
    <w:p>
      <w:pPr>
        <w:pStyle w:val="Normal"/>
        <w:bidi w:val="0"/>
        <w:ind w:firstLine="142"/>
        <w:jc w:val="both"/>
        <w:rPr/>
      </w:pPr>
      <w:r>
        <w:rPr>
          <w:b w:val="false"/>
          <w:bCs w:val="false"/>
          <w:i w:val="false"/>
          <w:iCs w:val="false"/>
          <w:caps w:val="false"/>
          <w:smallCaps w:val="false"/>
          <w:strike w:val="false"/>
          <w:dstrike w:val="false"/>
          <w:outline w:val="false"/>
          <w:vanish w:val="false"/>
          <w:sz w:val="26"/>
          <w:szCs w:val="26"/>
        </w:rPr>
        <w:t>"Ìç ìåñéìíÜôå ðåñß ìçäåíüò</w:t>
      </w:r>
      <w:r>
        <w:rPr>
          <w:b w:val="false"/>
          <w:bCs w:val="false"/>
          <w:i w:val="false"/>
          <w:iCs w:val="false"/>
          <w:caps w:val="false"/>
          <w:smallCaps w:val="false"/>
          <w:strike w:val="false"/>
          <w:dstrike w:val="false"/>
          <w:outline w:val="false"/>
          <w:vanish w:val="false"/>
          <w:position w:val="12"/>
          <w:sz w:val="26"/>
          <w:szCs w:val="26"/>
        </w:rPr>
        <w:t>.</w:t>
      </w:r>
      <w:r>
        <w:rPr>
          <w:b w:val="false"/>
          <w:bCs w:val="false"/>
          <w:i w:val="false"/>
          <w:iCs w:val="false"/>
          <w:caps w:val="false"/>
          <w:smallCaps w:val="false"/>
          <w:strike w:val="false"/>
          <w:dstrike w:val="false"/>
          <w:outline w:val="false"/>
          <w:vanish w:val="false"/>
          <w:sz w:val="26"/>
          <w:szCs w:val="26"/>
        </w:rPr>
        <w:t xml:space="preserve"> áëë' åí ðáíôß </w:t>
      </w:r>
      <w:r>
        <w:rPr>
          <w:b w:val="false"/>
          <w:bCs w:val="false"/>
          <w:i/>
          <w:iCs w:val="false"/>
          <w:caps w:val="false"/>
          <w:smallCaps w:val="false"/>
          <w:strike w:val="false"/>
          <w:dstrike w:val="false"/>
          <w:outline w:val="false"/>
          <w:vanish w:val="false"/>
          <w:sz w:val="26"/>
          <w:szCs w:val="26"/>
        </w:rPr>
        <w:t>ðñÜãìáôé</w:t>
      </w:r>
      <w:r>
        <w:rPr>
          <w:b w:val="false"/>
          <w:bCs w:val="false"/>
          <w:i w:val="false"/>
          <w:iCs w:val="false"/>
          <w:caps w:val="false"/>
          <w:smallCaps w:val="false"/>
          <w:strike w:val="false"/>
          <w:dstrike w:val="false"/>
          <w:outline w:val="false"/>
          <w:vanish w:val="false"/>
          <w:sz w:val="26"/>
          <w:szCs w:val="26"/>
        </w:rPr>
        <w:t xml:space="preserve"> áò ãíùñßæùíôáé ôá æçôÞìáôá óáò ðñïò ôïí Èåüí ìåô' åõ÷áñéóôßáò äéÜ ôçò ðñïóåõ÷Þò êáé ôçò äåÞóåùò. Êáé ç åéñÞíç ôïõ Èåïý, ç õðåñÝ÷ïõóá ðÜíôá íïõí, èÝëåé äéáöõëÜîåé ôáò êáñäéÜò óáò êáé ôá äéáíïÞìáôá óáò äéÜ ôïõ Éçóïý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position w:val="12"/>
          <w:sz w:val="16"/>
          <w:szCs w:val="16"/>
        </w:rPr>
        <w:t>1</w:t>
      </w:r>
      <w:r>
        <w:rPr>
          <w:b w:val="false"/>
          <w:bCs w:val="false"/>
          <w:i w:val="false"/>
          <w:iCs w:val="false"/>
          <w:caps w:val="false"/>
          <w:smallCaps w:val="false"/>
          <w:strike w:val="false"/>
          <w:dstrike w:val="false"/>
          <w:outline w:val="false"/>
          <w:vanish w:val="false"/>
          <w:sz w:val="24"/>
          <w:szCs w:val="24"/>
        </w:rPr>
        <w:t xml:space="preserve">Äåò åðßóçò Êïñéíèßïõò Á 14/éä/14-15, Åöåóßïõò 6/ò/18, Öéëéððçóßïõò 4/ä/6, Êïëïóóáåßò 4/ä/12, ðñïò Ôéìüèåï Á 2/â/1, Éáêþâïõ 5/å/13, 16-18 ãéá íá ìçí áíáöÝñïõìå ôéò ðÜìðïëëåò áíáöïñÝò ôùí åõáããåëßùí êáé ôçò ÐáëáéÜò ÄéáèÞêçò. </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Á. Â. ÌïõìôæÜêçò: "Óõíôáêôéêü ôçò Áñ÷áßáò ÅëëçíéêÞò", ÏÅÄÂ, ÁèÞíá, óåë. 130-132.</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Ïé ìåôáöñáóôÝò ôçò ÊáéíÞò ÄéáèÞêçò óôá ÁããëéêÜ áðü ôéò 2570 öïñÝò ðïõ Ý÷ïõí ìåôáöñÜóåé áõôÞí ôçí ëÝîç: 1237 öïñÝò ôçí Ý÷ïõí ìåôáöñÜóåé óáí "but" ("áëëÜ", "üìùò") êáé 934 óáí "and" ("êáé") åíþ 300 öïñÝò äåí ôçí Ý÷ïõí ìåôáöñÜóåé êáèüëïõ.</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Ìé÷. ×. Ïéêïíüìïõ: "ÃñáììáôéêÞ ôçò Áñ÷áßáò ÅëëçíéêÞò", ÏÅÄÂ, ÁèÞíá, óåë. 149.</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Åîïäïò 15/éå/26, Øáëìïß 103/ñã/3, ÊáôÜ ÉùÜííç 8/ç/29, ÉùÜííïõ Ã 2 êáèþò êáé ðÜìðïëëåò Üëëåò áíáöïñÝò ðïõ äåß÷íïõí îåêÜèáñá ôçí èåñáðåõôéêÞ äýíáìç êáé èÝëçóç ôïõ Èåïý. </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áñ'üëá áõôÜ, ï Ëüãïò äåí áíáöÝñåé ðïõèåíÜ ðùò ï Èåüò èá öÝñåé ôçí èåñáðåßá êáé ðüôå èá ôï êÜíåé. Åßíáé ÄÉÊÉÁ ÔÏÕ äïõëåßá íá áðïöáóßóåé ãé'áõôÜ. Äåí ãíùñßæïõìå áðü ôçí Âßâëï ôï ðùò êáé ðüôå èá ôï êÜíåé. Áõôü ðïõ ãíùñßæïõìå åßíáé üôé ÓÉÃÏÕÑÁ, 100%, èá ôï êÜíåé êáèþò ôïí åìðéóôåõüìáóôå êáé ðñïóåõ÷üìáóôå ãé'áõô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1</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