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Ôï ìåãáëåßï ôçò ÷Üñçò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óôü÷ïò ôïõ ôåý÷ïõò áõôïý åßíáé íá åîåôÜóåé ôçí âÜóç ôçò ó÷Ýóçò ìáò ìå ôïí Èåü. Ç áíÜãêç ãéá ìéá ôÝôïéá åîÝôáóç åßíáé ðïëý óçìáíôéêÞ áí ëçöèåß õðüøç ï öüâïò ðïëëþí ×ñéóôéáíþí üôé ìéá ìÝñá, ðéèáíüí åîáéôßáò êÜðïéùí ëáèþí, ç ó÷Ýóç ôïõò ìå ôïí Èåü ìðïñåß íá ôåñìáôéóôåß. ¼ðùò èá äïýìå ó'áõôü ôï ôåý÷ïò: </w:t>
      </w:r>
      <w:r>
        <w:rPr>
          <w:b/>
          <w:bCs w:val="false"/>
          <w:i w:val="false"/>
          <w:iCs w:val="false"/>
          <w:caps w:val="false"/>
          <w:smallCaps w:val="false"/>
          <w:strike w:val="false"/>
          <w:dstrike w:val="false"/>
          <w:outline w:val="false"/>
          <w:vanish w:val="false"/>
          <w:sz w:val="28"/>
          <w:szCs w:val="28"/>
        </w:rPr>
        <w:t xml:space="preserve">ç ó÷Ýóç ðïõ êÜèå ×ñéóôéáíüò Ý÷åé ìå ôïí Èåü äåí ìðïñåß ðïôÝ íá ôåñìáôéóôåß áöïý äåí åßíáé ìéá ó÷Ýóç âáóéóìÝíç óôá Ýñãá ìáò áëëÜ ìéá ó÷Ýóç âáóéóìÝíç ðÜíù óôçí ÷Üñç ôïõ Èåïý.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Ôé åßíáé "÷Üñé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 ôçí ëÝîç "÷Üñéò" áõôü ðïõ åííïåßôáé åßíáé ÄÙÑÅÁ. Ì'Üëëá ëüãéá, üôáí êÜôé ìïõ äßíåôáé ìå ÷Üñç, ìïõ äßíåôáé óáí ÄÙÑÏ, óáí êÜôé ðïõ äåí ôï Üîéæá êáé ïýôå åñãÜóôçêá ãéá íá ôï Ý÷ù. Ç óçìáóßá ôçò áêñéâïýò êáôáíüçóçò ôçò ëÝîçò "÷Üñéò" äåí ìðïñåß íá õðïôéìçèåß áöïý ðïëý óõ÷íÜ ðáñáôçñåßôáé óýã÷õóç ôçò ÷Üñçò ìå ôá Ýñãá. Ðáñ'üëá áõôÜ, ï Ëüãïò ôïõ Èåïý äåí áöÞíåé êáíÝíá ðåñéèþñéï: ÷Üñéò êáé Ýñãá åßíáé åíôåëþò áóõìâßâáóôá ðñÜãìáôá. Ç ðñïò Ñùìáßïõò 4/ä/4 ëÝåé ó÷åôéê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Ðñïò Ñùìáßïõò 4/ä/4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éò äå ôïí åñãáæüìåíïí ï ìéóèüò äåí ëïãßæåôáé ùò ÷Üñéò, áëë' ùò ÷ñÝ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ýìöùíá ìå áõôü ôï áðüóðáóìá, åÜí êÜðïéïò äïõëÝøåé ãéá êÜôé, áõôü ôï ïðïßï ðáßñíåé óáí åðéóôñïöÞ åßíáé ìéóèüò, áìïéâÞ ãéá ôçí åñãáóßá ôïõ. Áõôüò ï ìéóèüò äåí äßíåôáé óáí äþñï ó'áõôüí ("÷Üñéò") áöïý äïýëåøå ãé'áõôüí êáé åðïìÝíùò ôïí Üîéæå. Ïìïßùò, üôáí ï Ëüãïò ôïõ Èåïý ìáò ëÝåé üôé êÜôé ìáò Ý÷åé äïèåß ìå ÷Üñç, áõôü ðïõ åííïåß åßíáé üôé ìáò äüèçêå óáí äþñï, óáí êÜôé ãéá ôï ïðïßï äåí åß÷áìå ôá ôõðéêÜ ðñïóüíôá áëëÜ ïýôå êáé áðáéôïýíôáí íá äïõëÝøáìå ãéá íá ôï ðÜñïõìå. Åßíáé åðïìÝíùò êáèáñü áðü ôá ðáñáðÜíù üôé êÜôé åßôå ôï ðáßñíïõìå óáí ÷Üñç, äþñï, åßôå åñãáæüìáóôå êáé ôï êåñäßæïõìå óáí ìéóèü.  Äõóêïëßåò óôç êáôáíüçóç êáé áðïäï÷Þ áõôïý ôïõ áðëïý ãåãïíüôïò åßíáé öáíåñÝò óå ðïëëïýò ×ñéóôéáíïýò ïé ïðïßï áíôß íá ÷ñçóéìïðïéÞóïõí üôé ï Èåüò ôïõò Ý÷åé äþóåé óáí äþñï ãéá íá ÷ôßóïõí ôçí ó÷Ýóç ôïõò ìáæß Ôïõ, ðñïóðáèïýí íá êåñäßóïõí ìå Ýñãá üôé Þäç Ý÷ïõ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ëëÜ áò äïýìå Ýíá áêüìç áðüóðáóìá ôï ïðïßï äßíåé ôïí ïñéóìü ôçò ÷Üñçò êáé ôçí ó÷Ýóç ôçò ìå ôá Ýñã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1/éá/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ÅÜí äå êáôÜ ÷Üñéí, äå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ðëÝïí åî Ýñãù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ðåéäÞ </w:t>
      </w:r>
      <w:r>
        <w:rPr>
          <w:b w:val="false"/>
          <w:bCs w:val="false"/>
          <w:i/>
          <w:iCs w:val="false"/>
          <w:caps w:val="false"/>
          <w:smallCaps w:val="false"/>
          <w:strike w:val="false"/>
          <w:dstrike w:val="false"/>
          <w:outline w:val="false"/>
          <w:vanish w:val="false"/>
          <w:sz w:val="28"/>
          <w:szCs w:val="28"/>
        </w:rPr>
        <w:t>ôüôå</w:t>
      </w:r>
      <w:r>
        <w:rPr>
          <w:b w:val="false"/>
          <w:bCs w:val="false"/>
          <w:i w:val="false"/>
          <w:iCs w:val="false"/>
          <w:caps w:val="false"/>
          <w:smallCaps w:val="false"/>
          <w:strike w:val="false"/>
          <w:dstrike w:val="false"/>
          <w:outline w:val="false"/>
          <w:vanish w:val="false"/>
          <w:sz w:val="28"/>
          <w:szCs w:val="28"/>
        </w:rPr>
        <w:t xml:space="preserve"> ç ÷Üñéò äåí ãßíåôáé ðëÝïí ÷Üñé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Ôï áðüóðáóìá áõôü ìáò åîçãåß ãéá ìéá áêüìç öïñÜ áõôü ðïõ Ý÷ïõìå Þäç äåé, üôé äçëáäÞ: åÜí êÜôé ìáò äßíåôáé óáí äþñï, ôüôå åî'ïñéóìïý äåí ÷ñåéÜæåôáé Ýñãá ãéá íá ôï ðÜñïõìå. ÄéáöïñåôéêÜ ôï äþñï äåí èá Þôáí äþñï Þ üðùò ï Ëüãïò ëÝåé "ç ÷Üñéò äåí ãßíåôáé ðëÝïí ÷Üñé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ôÜ áð'üëá ôá ðáñáðÜíù, åßíáé ðåñéóóüôåñï áðü îåêÜèáñï üôé ç ÷Üñç êáé ôá Ýñãá äåí åßíáé óõíþíõìá áëëÜ ÁÍÔÉÈÅ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2. Äßêáéïò, óùóìÝíïò ìå ÷Üñç</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Ôá êáëÜ íÝá ôïõ ìÝñïõò ôïõ Ëüãïõ ôïõ Èåïý ôï ïðïßï áðåõèýíåôáé óå ðéóôïýò ìåôÜ ôçí çìÝñá ôçò ÐåíôçêïóôÞò (åðéóôïëÝò), åßíáé üôé ï Éçóïýò ×ñéóôüò éêáíïðïßçóå üëåò åêåßíåò ôéò áíáãêáßåò óõíèÞêåò Ýôóé þóôå üôáí ðéóôÝøåéò ó'áõôüí êáé ôçí áíÜóôáóç ôïõ, áõôüìáôá íá óþæåóáé êáé íá ãßíåóáé äßêáéïò. Áí äåí åßíáé áõôÜ êáëÜ íÝá ôüôå áëÞèåéá ôé åßíá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éï óõãêåêñéìÝíá ç ðñïò Åöåóßïõò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2/â/8-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ôé ÊÁÔÁ ×ÁÑÉÍ åßóèå óåóùóìÝíïé äéÜ ôçò ðßóôå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ôïýôï äå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áðü ó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Èåïý ôï ÄÙÑ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Õ×É ÅÎ ÅÑÃÙÍ, äéÜ íá ìçí êáõ÷çèÞ ôé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3/ã/20-23, 2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ôé åî Ýñãùí íüìïõ äåí èÝëåé äéêáéùèÞ ÏÕÄÅÌÉÁ ÓÁÑÎ [äçëáäÞ ÊÁÍÅÉÓ] åíþðéïí áõôïý [ôïõ Èå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ðåéäÞ äéÜ ôïõ íüìïõ ãßíåôáé ç ãíþñéóéò ôçò áìáñôßáò. ÔÙÑÁ äå ÷ùñßò íüìïõ ç äéêáéïóýíç ôïõ Èåïý åöáíåñþèç, ìáñôõñïõìÝíç õðü ôïõ íüìïõ êáé ôùí ðñïöçô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ÊÁÉÏÓÕÍÇ ÄÅ ÔÏÕ ÈÅÏÕ ÄÉÁ ÐÉÓÔÅÙÓ ÉÇÓÏÕ ×ÑÉÓÔÏÕ, ÅÉÓ ÐÁÍÔÁÓ ÊÁÉ ÅÐÉ ÐÁÍÔÁÓ ÔÏÕÓ ÐÉÓÔÅÕÏÍÔÁÓ</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äåí õðÜñ÷åé äéáöïñÜ</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ðåéäÞ ðÜíôåò Þìáñôïí, êáé õóôåñïýíôáé ôçò äüîçò ôïõ Èå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ÊÁÉÏÍÏÍÔÁÉ ÄÅ ÄÙÑÅÁÍ ÌÅ ÔÇÍ ×ÁÑÉÍ ÁÕÔÏÕ, ÄÉÁ ÔÇÓ ÁÐÏËÕÔÑÙÓÅÙÓ ÔÇÓ ÅÍ ×ÑÉÓÔÙ ÉÇÓ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Óõìðåñáßíïìå ëïéðüí üôé ï Üíèñùðïò äéêáéþíåôáé äéÜ ôçò ðßóôåùò, ÷ùñßò ôùí Ýñãùí ôïõ íüì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Ôá ðáñáðÜíù áðïóðÜóìáôá, êáèþò êáé ðïëëÜ Üëëá, äçëþíïõí üôé ç óùôçñßá ìáò êáé ç äéêáéïóýíç ìáò åíþðéïí ôïõ Èåïý, äåí âáóßæïíôáé óôï ðüóá êáëÜ Ýñãá êÜíáìå, êÜíïõìå Þ èá êÜíïõìå ÁËËÁ óôçí ÷Üñç ôïõ Èåïý. Óýìöùíá ìå áõôÜ ôá áðïóðÜóìáôá, áêüìá êáé áí êÜðïéïò ôçñïýóå üëïí ôïí íüìï, äåí èá ìðïñïýóå íá ïíïìáóôåß äßêáéïò</w:t>
      </w:r>
      <w:r>
        <w:rPr>
          <w:b w:val="false"/>
          <w:bCs w:val="false"/>
          <w:i w:val="false"/>
          <w:iCs w:val="false"/>
          <w:caps w:val="false"/>
          <w:smallCaps w:val="false"/>
          <w:strike w:val="false"/>
          <w:dstrike w:val="false"/>
          <w:outline w:val="false"/>
          <w:vanish w:val="false"/>
          <w:position w:val="12"/>
          <w:sz w:val="28"/>
          <w:szCs w:val="28"/>
        </w:rPr>
        <w:t xml:space="preserve"> </w:t>
      </w:r>
      <w:r>
        <w:rPr>
          <w:b w:val="false"/>
          <w:bCs w:val="false"/>
          <w:i w:val="false"/>
          <w:iCs w:val="false"/>
          <w:caps w:val="false"/>
          <w:smallCaps w:val="false"/>
          <w:strike w:val="false"/>
          <w:dstrike w:val="false"/>
          <w:outline w:val="false"/>
          <w:vanish w:val="false"/>
          <w:sz w:val="28"/>
          <w:szCs w:val="28"/>
        </w:rPr>
        <w:t>áöïý,</w:t>
      </w:r>
      <w:r>
        <w:rPr>
          <w:b w:val="false"/>
          <w:bCs w:val="false"/>
          <w:i w:val="false"/>
          <w:iCs w:val="false"/>
          <w:caps w:val="false"/>
          <w:smallCaps w:val="false"/>
          <w:strike w:val="false"/>
          <w:dstrike w:val="false"/>
          <w:outline w:val="false"/>
          <w:vanish w:val="false"/>
          <w:position w:val="12"/>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üðùò ôï êåßìåíï ëÝåé, êáíÝíáò äåí èá äéêáéùèåß åíþðéïí ôïõ Èåïý ìå Ýñãá ôïõ íüìïõ. Åðßóçò ëÝåé üôé "ÐÁÍÔÅÓ Þìáñôïí". Áêüìá êáé áí äåí Ý÷åéò êÜíåé ïýôå Ýíá ôüóï äá ëÜèïò óôçí æùÞ óïõ (äåí íïìßæù íá õðÜñ÷åé êáíÝíáò ôÝôïéïò) õðÜñ÷åé ç áìáñôßá ôïõ ÁäÜì ç ïðïßá ðåñíÜåé áðü ãåíéÜ óå ãåíéÜ. ÁëëÜ äüîá ôù Èåü, ï ôñüðïò ãéá íá ãßíåéò äßêáéïò åíþðéïí ôïõ Èåïý êáé íá óùèåßò äåí åßíáé Ýñãá Üëëá ÷Üñç. ÄçëáäÞ óþæåóáé êáé ãßíåóáé äßêáéïò, ÄÙÑÅÁÍ, ìå ÷Üñç. Ðüôå; ¼ôáí ðéóôÝøåéò óôïí Éçóïý ×ñéóôü êáé ôçí áíÜóôáóç ôïõ (Ñùìáßïõò 10/é/9).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ÂÝâáéá ãéá íá åßìáóôå ðéï áêñéâåßò, ôï üôé åßìáóôå åìåßò óÞìåñá äßêáéïé êáé óùóìÝíïé ìå ÷Üñç, äùñåÜí, äåí óçìáßíåé üôé êáé êáíÝíáò äåí ðëÞñùóå ãéá íá ãßíïõí áõôÜ äéáèÝóéìá. Âåâáßùò êáé êÜðïéïò Ýðñåðå íá ðëçñþóåé ôï êüóôïò. Ìüíï ðïõ áõôüò ï êÜðïéïò äåí Þóïõíá åóý Þ åãþ áëëÜ ï Êýñéïò Éçóïýò ×ñéóôüò. Ç ðñïò Ñùìáßïõò 3 ëÝåé ãéá ôïí ñüëï ôïõ Éçóïý ×ñéó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3/ã/23-2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ðåéäÞ ðÜíôåò Þìáñôïí, êáé õóôåñïýíôáé ôçò äüîçò ôïõ Èå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êáéþíïíôáé äå äùñåÜí ìå ôçí ÷Üñéí áõôïý, </w:t>
      </w:r>
      <w:r>
        <w:rPr>
          <w:b/>
          <w:bCs w:val="false"/>
          <w:i w:val="false"/>
          <w:iCs w:val="false"/>
          <w:caps w:val="false"/>
          <w:smallCaps w:val="false"/>
          <w:strike w:val="false"/>
          <w:dstrike w:val="false"/>
          <w:outline w:val="false"/>
          <w:vanish w:val="false"/>
          <w:sz w:val="28"/>
          <w:szCs w:val="28"/>
        </w:rPr>
        <w:t>ÄÉÁ ôçò áðïëõôñþóåùò ôçò åí ×ñéóôþ Éçóïý</w:t>
      </w:r>
      <w:r>
        <w:rPr>
          <w:b/>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ôïí ïðïßïí ï Èåüò ðñïÝèåôï ìÝóïí åîéëåþóåùò äéÜ ôçò ðßóôåùò, åí ôù áßìáôé áõôïý,</w:t>
      </w:r>
      <w:r>
        <w:rPr>
          <w:b w:val="false"/>
          <w:bCs w:val="false"/>
          <w:i w:val="false"/>
          <w:iCs w:val="false"/>
          <w:caps w:val="false"/>
          <w:smallCaps w:val="false"/>
          <w:strike w:val="false"/>
          <w:dstrike w:val="false"/>
          <w:outline w:val="false"/>
          <w:vanish w:val="false"/>
          <w:sz w:val="28"/>
          <w:szCs w:val="28"/>
        </w:rPr>
        <w:t xml:space="preserve"> ðñï öáíÝñùóéí ôçò äéêáéïóýíçò áõôïý, äéÜ ôçí Üöåóéí ôùí ðñïãåíïìÝíùí áìáñôçìÜôùí, äéÜ ôçò ìáêñïèõìßáò ôïõ Èå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ðñïò öáíÝñùóéí ôçò äéêáéïóýíçò áõôïý åí ôù ðáñüíôé êáéñþ, äéÜ íá Þíáé áõôüò äßêáéïò, êáé íá äéêáéþíåé ôïí ðéóôåýïíôá åéò ôïí Éçóïý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Ç áðïëýôñùóç ìáò äåí Ýãéíå åðß ôç âÜóç áõôþí ðïõ åóý Þ åãþ ðåôý÷áìå áëëÜ åðß ôç âÜóç ôùí üóùí ï Éçóïýò ×ñéóôüò ðÝôõ÷å. Åßíáé áðïëýôñùóç ðïõ âñßóêåôáé ìÝóá ("åí") óôïí ×ñßóôï Éçóïý. Åßíáé ðñáãìáôéêÜ êåöáëáéþäïõò óçìáóßáò íá ôï êáôáëÜâïõìå êáëÜ áõôü, áí èÝëïõìå íá êáôáëÜâïõìå ôé åßäïõò ó÷Ýóç Ý÷ïõìå ìå ôïí Èåü. Ç ó÷Ýóç ìáò ìå ôïí Èåü åîáñôÜôáé ÌÏÍÏ ðÜíù óôç ÷Üñç ôïõ Èåïý êáé óôï Ýñãï ôïõ Éçóïý ×ñéóôïý, êáé Ï×É ðÜíù óôç ðñïóùðéêÞ ìáò áîßá ôá Ýñãá ìáò Þ ôá åðéôåýìáôá ìá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3. "ÅãåíÞèç åéò çìÜò"</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éá áðëÞ ìáôéÜ óôéò éäÝåò êáé ôéò óêÝøåéò ðïëëþí ×ñéóôéáíþí äåß÷íåé üôé ç éäÝá ôçò äéêáßùóçò ìå Ýñãá, äçëáäÞ ôçò áõôïäéêáßùóçò, åßíáé ðïëý êáëÜ ñéæùìÝíç óôï ìõáëü ðïëëþí ðéóôþí. Ðáñ'üëá áõôÜ ç ÃñáöÞ äåí õðïóôçñßæåé áõôÞí ôçí éäÝá. ÐñáãìáôéêÜ, áõôü ðïõ ç ÃñáöÞ ôïíßæåé äåí åßíáé ç éêáíüôçôá ìáò íá ðåôý÷ïõìå ôçí äéêáßùóç ìáò åíþðéïí ôïõ Èåïý áëëÜ ç èõóßá ôïõ Éçóïý ×ñéóôïý ðïõ ôï ðÝôõ÷å ãéá ëïãáñéáóìü ìáò. Ç ðñïò Êïñéíèßïõò Á 1/á/30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ïñéíèßïõò Á 1/á/3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ëëÜ óåéò åßóèå åî áõôïý [åííïþíôáò ôïí Èåü] åí ×ñéóôþ Éçó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ôï "åî áõôïý" óçìáßíåé "áð'áõôüí", "åîáéôßáò áõôïý". ÄçëáäÞ áõôü ðïõ ï óôß÷ïò ëÝåé åßíáé üôé åßìáóôå åí ×ñéóôþ Éçóïý ÅÎ' ÁÉÔÉÁÓ ÔÏÕ ÈÅÏÕ êáé ü÷é åîáéôßáò ôçò áîßáò ìáò Þ ôùí éêáíïôÞôùí ìáò. Åðßóçò, áîßæåé íá óçìåéùèåß üôé óôïí óôß÷ï ðïõ ðñïçãÞèçêå (óôß÷ïò 29) ëÝåé "äéÜ íá ìçí êáõ÷çèåß ïõäåìßá óáñî åíþðéïí áõôïý [ôïõ Èåïý]". Èá äïýìå óå ëßãï óå ðïéïí ìðïñïýìå êáé ðñÝðåé íá êáõ÷éüìáóô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ïñéíèßïõò 1/á/30-3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ÁëëÜ óåéò åßóèå åî áõôïý åí ×ñéóôþ Éçóïý, üóôéò ÅÃÅÍÇÈÇ ÅÉÓ ÇÌÁÓ óïößá áðü Èåïý, äéêáéïóýíç ôå êáé áãéáóìüò êáé áðïëýôñùóé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þóôå êáèþò åßíáé ãåãñáììÝíïí, "Ï ÊÁÕ×ÏÌÅÍÏÓ ÅÍ ÊÕÑÉÙ ÁÓ ÊÁÕ×Á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Ç ëÝîç "åãåíÞèç" åßíáé áüñéóôïò ôïõ ñÞìáôïò "ãßíïìáé". ÄçëáäÞ óôçí ÄçìïôéêÞ åßíáé "Ýãéíå". Óýìöùíá ëïéðüí ìå áõôü ôï áðüóðáóìá, ï Éçóïýò ×ñéóôüò ÅÃÉÍÅ ÓÅ ÌÁÓ äéêáéïóýíç, áãéáóìüò êáé áðïëýôñùóç. Äåí ëÝåé üôé åìåßò ãßíáìå ó'áõôüí Þ üôé èá ãßíïõìå. Áíôßèåôá ÁÕÔÏÓ Ýãéíå [ðáñåëèüí], ìáò Ýêáíå íá åßìáóôå, áõôÜ ôá ðñÜãìáôá. Óßãïõñá èá öáßíïíôáí ùò  ðåñéóóüôåñï ëïãéêü áí ï Èåüò ìáò Ýëåãå: "Êïßôá èá êÜíåéò áõôü êáé åêåßíï ôï Ýñãï êáé áí ôá êÜíåéò óùóôÜ êáé äåí êÜíåéò êáíÝíá ëÜèïò ôüôå èá åßóáé äßêáéïò åíþðéïí ìïõ êáé ßóùò êáé íá óùèåßò." Áí êáé ðïëëïß åßíáé åêåßíïé ïé ïðïßïé äéäÜóêïõí áêñéâþò áõôü, ï Èåüò ðïôÝ äåí ôï äßäáîå. Áíôßèåôá áõôü ðïõ ï Èåüò äéäÜóêåé óôïí Ëüãï Ôïõ åßíáé üôé ãéá íá óùèåßò êáé íá ãßíåéò äßêáéïò ôï ìüíï ðïõ ÷ñåéÜæåóáé êáé ôï ìüíï ðïõ åßíáé êáôÜëëçëï íá óôï ðñïóöÝñåé åßíáé íá ðéóôÝøåéò óôïí Éçóïý ×ñéóôü êáé óôçí áíÜóôáóç ô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Êáé ôá Ýñãá; èá ñùôÞóåé êÜðïéïò. ÅÜí õðÜñ÷åé ìéá êáëÞ ó÷Ýóç ìå ôïí Èåü ôüôå ôá Ýñãá èá Ýñèïõí óáí ôï ÖÑÏÕÔÏ áõôÞò ôçò ó÷Ýóçò. Êáé áõôÜ äåí èá åßíáé Ýñãá ðïõ åìåßò Ý÷ïõìå ðñïêáèïñßóåé íá êÜíïõìå ãéá ôïí Èåü áëëÜ Ýñãá ðïõ "Ï ÈÅÏÓ ðñïåôïßìáóå" (ðñïò Åöåóßïõò 2/â/10) ãéá ìáò. Ôá Ýñãá äåí åßíáé ç âÜóç, ôï ìÝóï,  ôçò ó÷Ýóçò ìáò ìå ôïí Èåü áëëÜ Ï ÊÁÑÐÏÓ ôçò ó÷Ýóçò ìáò.</w:t>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4. "Ï èþñáêáò ôçò äéêáéïóýí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êüìç ìåãáëýôåñç êáôáíüçóç ôïõ ñüëïõ ôçò äéêáéïóýíçò ðïõ ï Èåüò ìáò äþñéóå äßíåôáé óôç Åöåóßïõò 6/ò. Åêåß áñ÷ßæïíôáò áðü ôïí óôß÷ï 13 õðÜñ÷åé Ýíá áðüóðáóìá ôï ïðïßï ìéëÜåé ãéá ôçí ðáíïðëßá ôïõ Èåïý ðïõ ìáò Ý÷åé äïèåß ãéá íá ðïëåìÞóïõìå óôïí ðíåõìáôéêü ðüëåìï åíÜíôéá óôïí áíôßäéêï, ôïí äéÜâïë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6/ò/1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éÜ ôïýôï áíáëÜâåôå ôçí ðáíïðëßáí ôïõ Èåïý, äéÜ íá äõíçèÞôå íá áíôéóôáèåßôå åí ôç çìÝñá ôç ðïíçñÜ, êáé áöïý êáôáðïëåìÞóçôå ôá ðÜíôá, íá óôáèÞô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õï ðñÜãìáôá èá Þèåëá íá õðïãñáììßóù ó'áõôüí ôïí óôß÷ï. Ðñþôïí, üôé ç ðáíïðëßá åßíáé ôïõ ÈÅÏÕ. Äåí åßíáé ìéá ðáíïðëßá ðïõ åìåßò êáôáóêåõÜóáìå. Áíôßèåôá åßíáé ìéá ðáíïðëßá ðïõ Ï ÈÅÏÓ êáôáóêåýáóå. Äåýôåñïí, åßìáóôå ÅÌÅÉÓ ðïõ öïñÜìå ôçí ðáíïðëßá. Äåí åßíáé ï Èåüò ðïõ èá ìáò ôçí öïñÝóåé. Ï Èåüò ôçí Ýêáíå äéáèÝóéìç. ÁõôÜ ôá äõï ðñÜãìáôá åßíáé áðáñáßôçôá ãéá ôçí ïñèÞ êáôáíüçóç ôïõ åðüìåíïõ óôß÷ïõ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6/ò/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ÓôáèÞôå ëïéðüí ðåñéåæùóìÝíïé ôçí ïóöýí óáò ìå áëÞèåéáí, êáé åíäåäõìÝíïé</w:t>
      </w:r>
      <w:r>
        <w:rPr>
          <w:b/>
          <w:bCs w:val="false"/>
          <w:i w:val="false"/>
          <w:iCs w:val="false"/>
          <w:caps w:val="false"/>
          <w:smallCaps w:val="false"/>
          <w:strike w:val="false"/>
          <w:dstrike w:val="false"/>
          <w:outline w:val="false"/>
          <w:vanish w:val="false"/>
          <w:sz w:val="28"/>
          <w:szCs w:val="28"/>
        </w:rPr>
        <w:t xml:space="preserve"> ôïí èþñáêá ôçò äéêáéïóýíçò</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ßíáé áõôü ôï äåýôåñï êïììÜôé ôçò ðáíïðëßáò óôï ïðïßï èá åðéêåíôñþóïõìå ôçí ðñïóï÷Þ ìáò óÞìåñá. Áõôü ôï êïììÜôé åßíáé ï èþñáêáò ôçò äéêáéïóýíçò. Ôï üôé Ý÷åé äïèåß óôçí äéêáéïóýíç ï ñüëïò ôïõ èþñáêá äåí åßíáé öõóéêÜ ôõ÷áßï, üðùò Üëëùóôå ôßðïôá óôï Ëüãï ôïõ Èåïý äåí åßíáé ôõ÷áßï. Ãéá íá êáôáëÜâïõìå ôçí äïõëåéÜ ôçò äéêáéïóýíçò óáí èþñáêá, èá ðñÝðåé ðñþôá íá ãíùñßæïõìå ôçí äïõëåéÜ ôïõ èþñáêá óå ìéá ðáíïðëßá. ¼ðùò ïé ðåñéóóüôåñïé áðü ìáò ãíùñßæïõíå, ç äïõëåéÜ ôïõ èþñáêá åßíáé íá ðñïóôáôåýåé ôï óôÞèïò. ¸íá æùôéêüôáôï üñãáíï ðïõ âñßóêåôáé óôï óôÞèïò åßíáé êáé ç êáñäéÜ. ÅðïìÝíùò ìéá áðü ôéò ðéï óçìáíôéêüôåñåò áðïóôïëÝò ôïõ èþñáêá åßíáé ç ðñïóôáóßá ôçò êáñäéÜò. ÂéâëéêÜ, ç ëÝîç êáñäéÜ óçìáßíåé ôï âáèýôåñï ìÝñïò ôïõ ìõáëïý åíüò áíèñþðïõ, ôï âáèýôåñï ìÝñïò ôïõ "åßíáé" ôïõ. ¸ôóé ãéá ðáñÜäåéãìá üôáí óôçí ðñïò Ñùìáßïõò 10/é/9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0/é/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ôé åÜí ïìïëïãÞóçò äéÜ ôïõ óôüìáôïò óïõ ôïí Êýñéïí Éçóïýí, êáé ðéóôåýóçò åí ôç êáñäéÜ óïõ üôé ï Èåüò áíÝóôçóåí áõôüí åê íåêñþí, èÝëåéò óùè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ìå ôçí öñÜóç "åí ôç êáñäéÜ óïõ" äåí åííïåßôáé ç êáñäéÜ óôç êõñéïëåîß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áöïý áõôÞ ç êáñäéÜ äåí ìðïñåß íá ðéóôÝø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õôü ðïõ åííïåß åßíáé ôï âáèýôåñï ìÝñïò ôïõ íïõ ìáò, ôï âáèýôåñï ìÝñïò ôïõ åáõôïý ìáò. Åðßó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áñïéìßåò 4/ä/2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ÌåôÜ ðÜóçò öõëÜîåùò öýëáôôå ôçí êáñäßáí ó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åê ôáýôçò </w:t>
      </w:r>
      <w:r>
        <w:rPr>
          <w:b w:val="false"/>
          <w:bCs w:val="false"/>
          <w:i/>
          <w:iCs w:val="false"/>
          <w:caps w:val="false"/>
          <w:smallCaps w:val="false"/>
          <w:strike w:val="false"/>
          <w:dstrike w:val="false"/>
          <w:outline w:val="false"/>
          <w:vanish w:val="false"/>
          <w:sz w:val="28"/>
          <w:szCs w:val="28"/>
        </w:rPr>
        <w:t>ðñïÝñ÷ïíôáé</w:t>
      </w:r>
      <w:r>
        <w:rPr>
          <w:b w:val="false"/>
          <w:bCs w:val="false"/>
          <w:i w:val="false"/>
          <w:iCs w:val="false"/>
          <w:caps w:val="false"/>
          <w:smallCaps w:val="false"/>
          <w:strike w:val="false"/>
          <w:dstrike w:val="false"/>
          <w:outline w:val="false"/>
          <w:vanish w:val="false"/>
          <w:sz w:val="28"/>
          <w:szCs w:val="28"/>
        </w:rPr>
        <w:t xml:space="preserve"> áé åêâÜóåéò ôçò æù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ýìöùíá ìå ôïí Ëüãï ôïõ Èåïý, èá ðñÝðåé íá öõëÜìå ôçí êáñäéÜ ìáò ìå üëá ôá ìÝóá Þ üðùò ôï Åâñáúêü êåßìåíï ëÝåé: "ðÜíù áðü ïôéäÞðïôå ðïõ ðñÝðåé íá öõëá÷ôåß". Ãéá ìéá áêüìç öïñÜ, üôáí ï Ëüãïò ôïõ Èåïý ëÝåé "êáñäéÜ" áõôü ðïõ åííïåß åßíáé ôï âáèýôåñï ìÝñïò ôïõ åáõôïý åíüò áíèñþðïõ. ¼ôáí óôï âáèýôåñï ìÝñïò ôïõ åáõôïý ìáò, âáóéëåýåé ï Ëüãïò ôïõ Èåïý ôüôå èá Ý÷ïõìå êáé ôéò èåôéêÝò åêâÜóåéò ðïõ ï Ëüãïò ëÝåé. ¼ôáí áíôßèåôá âáóéëåýåé ïôéäÞðïôå Üëëï, ôüôå áíáðüöåõêôá èá õðÜñîåé êáé æçìéÜ. Äåí ðñÝðåé ëïéðüí íá õðÜñ÷åé êáìéÜ áìöéâïëßá üôé åßíáé ç êáñäéÜ ðÜíù óôç ïðïßá êáôåõèýíåé ôá âÝëç ôïõ ï äéÜâïëïò. ÅÜí ôá âÝëç ôïõ êáôáöÝñïõí íá ÷ôõðÞóïõí ôçí êáñäéÜ ôüôå Ý÷åé ðñïóùñéíÜ ðåôý÷åé. Áí êáé õðÜñ÷ïõí äéÜöïñïé ôñüðïé ìå ôïõò ïðïßïõò ï äéÜâïëïò ðñïóðáèåß íá ÷ôõðÞóåé ôçí êáñäéÜ (ïé ôñüðïé ðïõ ÷ñçóéìïðïéåß åîáñôþíôáé áðü ôï ðïõ Ý÷ïõìå áäõíáìßåò), Ýíáò áðü ôïõò ôñüðïõò ðïõ öáßíåôáé íá ÷ñçóéìïðïéåß ðïëý óõ÷íÜ åßíáé ç êáôÜêñéóç. Ç ÉùÜííïõ Á ðåñéãñÜöïíôáò ôá áðïôåëÝóìáôá ôçò êáôÜêñéóç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3/ã/2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ãáðçôïß åÜí ç êáñäéÜ çìþí äåí ìáò êáôáêñßíåé, Ý÷ïìåí ðáññçóßáí ðñïò ôïí Èå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åßôå áõôü ôï "åÜí" ôï ïðïßï ÷ñçóéìïðïéåßôáé åêåß êáé äåßôå åðßóçò üôé ç áíáöïñÜ ãßíåôáé óå ó÷Ýóç ìå ôçí "êáñäéÜ", ôï âáèýôåñï ìÝñïò ôïõ åáõôïý ìáò. Åßíáé áõôü ôï ìÝñïò ðïõ ï äéÜâïëïò ìå ôçí áóèÝíåéá ôçò êáôÜêñéóçò åðé÷åéñåß íá ðñïóâÜëåé. ¼ôáí õðÜñ÷åé êáôÜêñéóç óôçí êáñäéÜ ìáò, ôüôå äåí õðÜñ÷åé ðáññçóßá, èÜññïò, åìðéóôïóýíç, åíþðéïí ôïõ Èåïý, êáé áí äåí õðÜñ÷åé èÜññïò óôïí Èåü ôüôå áëÞèåéá èá ðñÝðåé íá áíáñùôçèïýìå ðïéï åßíáé ôï åðßðåäï ôçò ó÷Ýóçò ìáò ìáæß Ôïõ. Ãéá ôïí Èåü åßìáóôå ÐÁÍÔÁ ôá áãáðçìÝíá Ôïõ ðáéäéÜ. Åßìáóôå ÐÁÍÔÁ áõôÜ ðïõ ï Ëüãïò ëÝåé üôé åßìáóôå, äçëáäÞ äßêáéïé, óùóìÝíïé, Üãéïé êôë. ÁõôÜ ìáò äüèçêáí ìå ÷Üñç, óáí äþñá üôáí ðéóôÝøáìå. Ï äéÜâïëïò üìùò ìå ôçí êáôÜêñéóç èÝëåé íá ìáò êÜíåé íá ðéóôÝøïõìå üôé ßóùò êáé íá ìçí åßìáóôå áõôÜ ðïõ ï Ëüãïò ëÝåé üôé åßìáóôå, äçëáäÞ ÷ôõðÜåé ôçí ðáññçóßá ìáò åíþðéïí ôïõ Èåïý. Ðáñ'üëá áõôÜ ï äéÜâïëïò äåí èá êáôáöÝñåé íá ðåñÜóåé ôï âÝëïò ôçò êáôÜêñéóçò óôçí êáñäéÜ ìáò ÅÁÍ (êáé ìüíï åÜí) åìåßò ÷ñçóéìïðïéÞóïõìå ôçí ðáíïðëßá ôïõ Èåïý ãéá ôçí Üìõíá ìáò. Ç åñþôçóç ëïéðüí åßíáé ðïéï åßíáé ôï ìÝñïò åêåßíï ôçò ðáíïðëßáò ôï ïðïßï ðñïóôáôåýåé ôçí êáñäéÜ. Áí êáé ôï åßäáìå áò ôï îáíáäïý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6/ò/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ÓôáèÞôå ëïéðüí ðåñéåæùóìÝíïé ôçí ïóöýí óáò ìå áëÞèåéáí, êáé åíäåäõìÝíïé</w:t>
      </w:r>
      <w:r>
        <w:rPr>
          <w:b/>
          <w:bCs w:val="false"/>
          <w:i w:val="false"/>
          <w:iCs w:val="false"/>
          <w:caps w:val="false"/>
          <w:smallCaps w:val="false"/>
          <w:strike w:val="false"/>
          <w:dstrike w:val="false"/>
          <w:outline w:val="false"/>
          <w:vanish w:val="false"/>
          <w:sz w:val="28"/>
          <w:szCs w:val="28"/>
        </w:rPr>
        <w:t xml:space="preserve"> ôïí èþñáêá ôçò äéêáéïóýíçò</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ôï ìÝñïò åßíáé "ï èþñáêáò ôçò äéêáéïóýíçò". ÁëëÜ áëÞèåéá ðïéá äéêáéïóýíç åßíáé áõôÞ; ÂëÝðåôáé Ý÷ïõìå ìÜèåé íá äéáâÜæïõìå ôïí óôß÷ï áõôü ìå ôçí ðñïêáôÜëçøç üôé äßêáéïò åßíáé êÜðïéïò üôáí êÜíåé êáëÜ Ýñãá. ¸ôóé íïìßæïõìå üôé ç äéêáéïóýíç ç ïðïßá áíáöÝñåôáé åäþ åßíáé ç äéêÞ ìáò "äéêáéïóýíç" ôùí Ýñãùí ìáò. ¸ôóé ëÝìå "åÜí åßìáé áñêåôÜ êáëüò, êáé êÜíù áõôü êáé åêåßíï ôï êáëü Ýñãï èá åßìáé äßêáéïò". ¼ìùò îå÷íïýìå üôé ç ðñïò Ñùìáßïõò 3/ã/ ëÝåé üôé ÊÁÍÅÍÁÓ ("ïõäåìßá óáñî") äåí äéêáéþíåôáé åíþðéïí ôïõ Èåïý ìå Ýñãá, êáé üôé "ðÜíôåò Þìáñôïí êáé õóôåñïýíôáé ôçò äüîçò ôïõ Èåïý".  Ç äéêáéïóýíç ëïéðüí ç ïðïßá áíáöÝñåôáé åäþ äåí åßíáé ç äéêÞ ìáò "äéêáéïóýíç" ÁËËÁ Ç ÄÉÊÁÉÏÓÕÍÇ ÔÏÕ ÈÅÏÕ, äçëáäÞ ç äéêáéïóýíç ìå ôçí ïðïßá ìáò Ýíôõóå ï Èåüò üôáí ðéóôÝøáìå. ¼ëç ç ðáíïðëßá åßíáé Ýôïéìç ãéá ìáò ÁÐÏ ÔÏÍ ÈÅÏ. Åßíáé "ðáíïðëßá TOY ÈÅÏÕ". Äåí åßíáé ìéá ðáíïðëßá ðïõ åìåßò êáôáóêåõÜóáìå. Äåí ìáò ëÝåé ï Ëüãïò "êáôáóêåýáóå ôçí ðáíïðëßá". Áõôü ðïõ ëÝåé åßíáé ÖÏÑÅÓÅ ôçí ðáíïðëßá ðïõ Ï ÈÅÏÓ Ý÷åé öôéÜîåé. ÅÜí ëïéðüí ç ðáíïðëßá åßíáé ÔÏÕ ÈÅÏÕ, ôßíïò åßíáé êáé ï èþñáêáò áõôÞò ôçò ðáíïðëßáò; ÔÏÕ ÈÅÏÕ. Ôßíïò ëïéðüí åßíáé ç äéêáéïóýíç ç ïðïßá áðïôåëåß áõôüí ôïí èþñáêá; Åßíáé ç äéêÞ ìáò "äéêáéïóýíç" ôùí êáëþí Ýñãùí; Ï×É!! Åßíáé ç äéêáéïóýíç ÔÏÕ ÈÅÏÕ, äçëáäÞ ç äéêáéïóýíç ðïõ ìáò äüèçêå ùò äþñï áðü ôïí Èåü üôáí ðéóôÝøáìå óôïí Éçóïý ×ñéóôü. ÁõôÞí ôçí äéêáéïóýíç èá ðñÝðåé íá öïñÝóïõìå áí èÝëïõìå íá ðñïóôáôÝøïõìå ôçí êáñäéÜ ìáò. Êáé ôé óçìáßíåé íá ôçí öïñÝóïõìå; Óçìáßíåé íá âÜëïõìå êáëÜ, ðïëý êáëÜ, óôï ìõáëü ìáò üôé åßìáóôå äßêáéïé ÔÙÑÁ êáé êÜèå óôéãìÞ åíþðéïí ôïõ Èåïý, áíåîÜñôçôá áðü ïðïéïäÞðïôå Ýñãï ìáò. Åßìáóôå äßêáéïé ìå ×ÁÑÇ, ÷ùñßò ðñïõðïèÝóåéò êáé ðåñéïñéóìïýò. Óçìáßíåé íá êáôáíïÞóïõìå üôé üôáí ï Ëüãïò ëÝåé "ìå ÷Üñç" åííïåß áõôü ðïõ ëÝåé, äçëáäÞ ÄÙÑÅÁÍ. Äåí åßìáóôå äßêáéïé ãéáôß Þìáóôáí "êáëÜ ðáéäéÜ" óÞìåñá. Åßìáóôå äßêáéïé ãéáôß ï Éçóïýò ×ñéóôüò, Ýãéíå óå ìáò äéêáéïóýíç. Áí ôá êáôáëÜâïõìå üëá áõôÜ ôüôå èá Ý÷ïõìå ðñáãìáôéêÜ ôïí èþñáêá ôçò äéêáéïóýíçò óôçí èÝóç ôïõ. ÄéáöïñåôéêÜ, áí áíôß ãéá ôïí ðñáãìáôéêü èþñáêá ôçò äéêáéïóýíçò ôïõ Èåïý öïñïýìå ôïí øåõôïèþñáêá ôçò "äéêáéïóýíçò" ìå Ýñãá, ç êáñäéÜ ìáò èá óõíå÷ßóåé íá åßíáé éäéáßôåñá åõÜëùôç óôçí áóèÝíåéá ôçò êáôÜêñéóçò. ¼óïí áöïñÜ ôïí Èåü, ç ðñïò Ñùìáßïõò 8/ç/1 ìáò ëÝåé üôé äåí õðÜñ÷åé êáìßá êáôÜêñéóç ãéá ì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8/ç/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ÅÍ ÅÉÍÁÉ ÔÙÑÁ ËÏÉÐÏÍ ÏÕÄÅÌÉÁ ÊÁÔÁÊÑÉÓÉÓ ÅÉÓ ÔÏÕÓ ÅÍ ×ÑÉÓÔÙ ÉÇÓÏÕ</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 xml:space="preserve">Ï Èåüò äåí ðñüêåéôáé ðïôÝ íá ìáò êáôáêñßíåé ãéá êÜôé, ãéáôß åíþðéïí Ôïõ åßìáóôå ðÜíôá äßêáéïé ìå ôçí äéêáéïóýíç ìå ôçí ïðïßá Áõôüò ìáò Ýíôõóå üôáí ðéóôÝøáìå óôïí Éçóïý ×ñéóôü. Áò ôï âÜëïõìå ëïéðüí áõôü âáèéÜ óôçí êáñäéÜ ìáò êáé áò ðñï÷ùñÞóïõìå óôçí âáóéóìÝíç ðÜíù óôç ÷Üñç Ôïõ ó÷Ýóç ìáò ìáæß Ô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footnotePr>
        <w:numFmt w:val="decimal"/>
        <w:numRestart w:val="eachPage"/>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Ôï äåýôåñï ìÝñïò ôïõ óôß÷ïõ ôï ïðïßï õðÜñ÷åé óôçí ìåôÜöñáóç ôïõ ÂÜìâá äåí õðÜñ÷åé óå êáíÝíá áðü ôá óçìáíôéêüôåñá áñ÷áéïåëëçíéêÜ êåßìåí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