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24</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Éçóïýò ×ñéóôüò: Ï ËõôñùôÞò</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ðïëëïß Üíèñùðïé áõôÝò ôéò çìÝñåò ãéïñôÜæïõí ôçí ãÝííçóç ôïõ ×ñéóôïý - Üëëïé áðü èñçóêåõôéêÜ êßíçôñá êáé Üëëïé áðü åìðïñéêÜ - ëßãïé åßíáé åíôïýôïéò åêåßíïé ðïõ Ý÷ïõí ìéá åðáñêÞò ãíþóç ôïõ óêïðïý áõôÞò ôçò ãÝííçóçò. Ãéáôß ðñáãìáôéêÜ, óýìöùíá ìå ôïí Ëüãï ôïõ Èåïý, ï Éçóïýò ×ñéóôüò ãåííÞèçêå Ý÷ïíôáò áðü ôçí áñ÷Þ ìéá óõãêåêñéìÝíç áðïóôïëÞ, ðïõ Þôáí íá æÞóåé êáé íá ðåèÜíåé, ðëçñþíïíôáò ìå ôïí èÜíáôï ôïõ ôçí ôéìÞ ðïõ áðáéôïýíôáí ãéá ôçí áðÜëåéøç ôùí áìáñôéþí ìáò. ¼ðùò ï Üããåëïò åßðå óôïí ÉùóÞö, üôáí ï Éçóïýò Þôáí áêüìá óôçí êïéëéÜ ôçò Ìáñ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á/21</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èÝëåé äå ãåííÞóåé õéüí, êáé èÝëåéò êáëÝóåé ôo üíïìá áõôïý Éçóïý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áõôüò</w:t>
      </w:r>
      <w:r>
        <w:rPr>
          <w:b/>
          <w:bCs w:val="false"/>
          <w:i w:val="false"/>
          <w:iCs w:val="false"/>
          <w:caps w:val="false"/>
          <w:smallCaps w:val="false"/>
          <w:strike w:val="false"/>
          <w:dstrike w:val="false"/>
          <w:outline w:val="false"/>
          <w:vanish w:val="false"/>
          <w:sz w:val="28"/>
          <w:szCs w:val="28"/>
        </w:rPr>
        <w:t xml:space="preserve"> èÝëåé óþóåé ôoí ëáüí áõôïý áðü ôùí áìáñôéþí áõôþ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Éçóïýò" óôá ÅâñáúêÜ óçìáéíåé "ï Êýñéïò [Ãéá÷âÝ] ç óùôçñßá ìáò" êáé ðñáãìáôéêÜ Þôáí ï Éçóïýò áõôüò ìÝóù ôïõ ïðïßïõ ï Êýñéïò, ï "Ãéá÷âÝ", èá Ýöåñíå óùôçñßá óôïõò áíèñþðïõò êáé èá ôïõò ëýôñùíå áðü ôéò áìáñôßåò ôïõò. ¼ðùò ï Ëüãïò ëÝåé ó÷ïëéÜæïíôáò ôçí õðüäåéîç ôïõ ÊáúÜöá, ôïõ áñ÷éåñÝá ôùí Éïõäáßùí, ó÷åôéêÜ ìå ôïí óôáýñùóç ôïõ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1:50-52</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ïõäÝ óõëëïãßæåóôå, üôé ìáò óõìöÝñåé íá áðïèÜíåé åéò Üíèñùðïò õðÝñ ôoõ ëáïý, êáé íá ìç áðïëåóèåß üëïí ôï Ýèíïò. Ôïýôï äå áö' åáõôïý äåí åßðåí, áëë áñ÷éåñåýò ùí ôoõ åíéáõôïý åêåßíïõ ðñïåöÞôåõóåí üôé</w:t>
      </w:r>
      <w:r>
        <w:rPr>
          <w:b/>
          <w:bCs w:val="false"/>
          <w:i w:val="false"/>
          <w:iCs w:val="false"/>
          <w:caps w:val="false"/>
          <w:smallCaps w:val="false"/>
          <w:strike w:val="false"/>
          <w:dstrike w:val="false"/>
          <w:outline w:val="false"/>
          <w:vanish w:val="false"/>
          <w:sz w:val="28"/>
          <w:szCs w:val="28"/>
        </w:rPr>
        <w:t xml:space="preserve"> Ýìåëëåí o Éçóïýò íá áðïèÜíåé õðÝñ ôoõ Ýèíïõò</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êáé ïõ÷ß ìüíïí õðÝñ ôoõ Ýèíïõò, áëëÜ êáé äéÜ íá óõíÜîåé åéò åí ôá ôÝêíá ôïõ Èåïý ôá äéåóêïñðéóìÝíá.</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Éçóïýò ×ñéóôüò ãåííÞèçêå ãéá íá ðåèÜíåé ãéá üëïõò åìÜò, êáé ìåñéêÜ áðü ôá áðïôåëÝóìáôá áõôïý ôïõ èáíÜôïõ èá åîåôÜóïõìå ó'áõôü ôï Üñèñï.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Éçóïýò ×ñéóôüò: ï ëõôñùôÞò ìáò áðü ôéò áìáñôßåò</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íá áðï åêåßíá ôá ïðïßá ðïëëÝò öïñÝò áíáöÝñïíôáé óáí áðïôÝëåóìá ôïõ èáíÜôïõ ôïõ Éçóïý åßíáé êáé ç ëýôñùóç ôçí ïðïßá ðÝôõ÷å ãéá ìáò. Ó÷åôéêÜ ìå ôçí Ýííïéá ôçò "ëýôñùóçò", áõôÞ óçìáßíåé</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áðåëåõèÝñùóç ìå ôçí êáôáâïëÞ ëýôñùí". Åßíáé ëïéðüí ç ëýôñùóç Ýíá Ýñãï ôï ïðïßï ðñïõðïèÝôåé ôçí ýðáñîç åíüò ëõôñùôÞ, äçëáäÞ êÜðïéïõ ðïõ ôçí êÜíåé äéáèÝóéìç, êáé ôçí ýðáñîç åíüò ëýôñïõ ôï ïðïßï ðëçñþíåôáé ãé'áõôÞí. Ãéá íá âñïýìå ôé Þôáí åêåßíï áðü ôï ïðïßï ï ×ñéóôüò ìáò áðïëýôñùóå êáèþò åðßóçò êáé ðïéï Þôáí ôï ëýôñï ôï ïðïßï ðëÞñùóå, èá ðÜìå óôçí ðñïò Ôßôï 2/â/14.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ßôï 2/â/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Ïóôéò [ï Éçóïýò] </w:t>
      </w:r>
      <w:r>
        <w:rPr>
          <w:b/>
          <w:bCs w:val="false"/>
          <w:i w:val="false"/>
          <w:iCs w:val="false"/>
          <w:caps/>
          <w:strike w:val="false"/>
          <w:dstrike w:val="false"/>
          <w:outline w:val="false"/>
          <w:vanish w:val="false"/>
          <w:sz w:val="28"/>
          <w:szCs w:val="28"/>
        </w:rPr>
        <w:t>åäùêåí åáõôïí õðåñ çìùí, äéá íá ìáÓ ëõôñùóç áðï ðáóçÓ áíïìéáÓ</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Ï Éçóïýò ×ñéóôüò ìáò ëýôñùóå áðü "ÊÁÈÅ ÁÍÏÌÉÁ", êáé ôï ðÝôõ÷å ÄÉÍÏÍÔÁÓ ÔÏÍ ÅÁÕÔÏ ÔÏÕ ÃÉÁ ÌÁÓ. Ì'áëëÜ ëüãéá, </w:t>
      </w:r>
      <w:r>
        <w:rPr>
          <w:b/>
          <w:bCs w:val="false"/>
          <w:i w:val="false"/>
          <w:iCs w:val="false"/>
          <w:caps w:val="false"/>
          <w:smallCaps w:val="false"/>
          <w:strike w:val="false"/>
          <w:dstrike w:val="false"/>
          <w:outline w:val="false"/>
          <w:vanish w:val="false"/>
          <w:sz w:val="28"/>
          <w:szCs w:val="28"/>
          <w:u w:val="single"/>
        </w:rPr>
        <w:t>ÁÕÔÏÓ</w:t>
      </w:r>
      <w:r>
        <w:rPr>
          <w:b w:val="false"/>
          <w:bCs w:val="false"/>
          <w:i w:val="false"/>
          <w:iCs w:val="false"/>
          <w:caps w:val="false"/>
          <w:smallCaps w:val="false"/>
          <w:strike w:val="false"/>
          <w:dstrike w:val="false"/>
          <w:outline w:val="false"/>
          <w:vanish w:val="false"/>
          <w:sz w:val="28"/>
          <w:szCs w:val="28"/>
        </w:rPr>
        <w:t xml:space="preserve"> Þôáí ôï ëýôñï ôï ïðïßï ðëçñþèçêå ãéá ôçí ëýôñùóç ìáò áðü "ÊÁÈÅ ÁÍÏÌÉÁ". ¼ðùò ï ßäéïò åßðå óôï êáôÜ Ìáôèáßï 20/ê/2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0/ê/2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èþò ï Õéüò ôïõ áíèñþðïõ äåí Þñèå ãéá íá õðçñåôçèåß, áëëÜ ãéá íá õðçñåôÞóåé, </w:t>
      </w:r>
      <w:r>
        <w:rPr>
          <w:b/>
          <w:bCs w:val="false"/>
          <w:i w:val="false"/>
          <w:iCs w:val="false"/>
          <w:caps/>
          <w:strike w:val="false"/>
          <w:dstrike w:val="false"/>
          <w:outline w:val="false"/>
          <w:vanish w:val="false"/>
          <w:sz w:val="28"/>
          <w:szCs w:val="28"/>
        </w:rPr>
        <w:t>êáé íá äùóåé ôçí æùçí áõôïÕ ëõôñïí áíôé ðïëëù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Ï Éçóïýò Þñèå "ãéá íá õðçñåôÞóåé </w:t>
      </w:r>
      <w:r>
        <w:rPr>
          <w:b/>
          <w:bCs w:val="false"/>
          <w:i w:val="false"/>
          <w:iCs w:val="false"/>
          <w:caps/>
          <w:strike w:val="false"/>
          <w:dstrike w:val="false"/>
          <w:outline w:val="false"/>
          <w:vanish w:val="false"/>
          <w:sz w:val="28"/>
          <w:szCs w:val="28"/>
        </w:rPr>
        <w:t>êáé íá äùóåé ôçí æùçí áõôïÕ ëõôñïí áíôé ðïëëùí"</w:t>
      </w:r>
      <w:r>
        <w:rPr>
          <w:b w:val="false"/>
          <w:bCs w:val="false"/>
          <w:i w:val="false"/>
          <w:iCs w:val="false"/>
          <w:caps w:val="false"/>
          <w:smallCaps w:val="false"/>
          <w:strike w:val="false"/>
          <w:dstrike w:val="false"/>
          <w:outline w:val="false"/>
          <w:vanish w:val="false"/>
          <w:sz w:val="28"/>
          <w:szCs w:val="28"/>
        </w:rPr>
        <w:t xml:space="preserve"> Êáé üóï ìåãÜëï Þôáí ôï ëýôñï ôï ïðïßï ðëçñþèçêå ãéá ìáò ôüóï ìåãÜëç Þôáí êáé ç ëýôñùóç ç ïðïßá åðéôåý÷èçêå ì'áõôü. ÐñÜãìáôé üðùò ç ðñïò Åâñáßïõò 9/è/11-12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9/è/11-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ëèþí äå ï ×ñéóôüò, áñ÷éåñåýò ôùí ìåëëüíôùí áãáèþí, äéÜ ôçò ìåãáëõôÝñáò êáé ôåëåéïôÝñáò óêçíÞò, ïõ÷ß ÷åéñïðïéÞôïõ, ôïõôÝóôéí, ïõ÷ß ôáýôçò ôçò êáôáóêåõÞò, ïõäÝ</w:t>
      </w:r>
      <w:r>
        <w:rPr>
          <w:b/>
          <w:bCs w:val="false"/>
          <w:i w:val="false"/>
          <w:iCs w:val="false"/>
          <w:caps w:val="false"/>
          <w:smallCaps w:val="false"/>
          <w:strike w:val="false"/>
          <w:dstrike w:val="false"/>
          <w:outline w:val="false"/>
          <w:vanish w:val="false"/>
          <w:sz w:val="28"/>
          <w:szCs w:val="28"/>
        </w:rPr>
        <w:t xml:space="preserve"> äé' áßìáôïò ôñÜãùí êáé ìüó÷ùí </w:t>
      </w:r>
      <w:r>
        <w:rPr>
          <w:b/>
          <w:bCs w:val="false"/>
          <w:i w:val="false"/>
          <w:iCs w:val="false"/>
          <w:caps/>
          <w:strike w:val="false"/>
          <w:dstrike w:val="false"/>
          <w:outline w:val="false"/>
          <w:vanish w:val="false"/>
          <w:sz w:val="28"/>
          <w:szCs w:val="28"/>
        </w:rPr>
        <w:t xml:space="preserve">áëëá äéá ôïõ éäéïõ áõôïõ áéìáôïÓ åéóåëèåí áðáî åéÓ ôá áãéá, áðïêôçóáÓ </w:t>
      </w:r>
      <w:r>
        <w:rPr>
          <w:b/>
          <w:bCs w:val="false"/>
          <w:i w:val="false"/>
          <w:iCs w:val="false"/>
          <w:caps/>
          <w:strike w:val="false"/>
          <w:dstrike w:val="false"/>
          <w:outline w:val="false"/>
          <w:vanish w:val="false"/>
          <w:sz w:val="28"/>
          <w:szCs w:val="28"/>
          <w:u w:val="single"/>
        </w:rPr>
        <w:t>ÁÉÙÍÉÁÍ ËÕÔÑÙÓÉ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éåñåßò ôïõ íüìïõ ðñüóöåñáí ôñÜãïõò êáé ìïó÷Üñéá ìå ôá ïðïßá åðéäßùêáí íá ðåôý÷ïõí ôçí óõã÷þñåóç ôùí áìáñôéþí. ¼ðùò èá äïýìå áñãüôåñá, áõôü ðïõ Ýêáíáí Þôáí áíåðáñêÝò. Óå áíôßèåóç, ï Éçóïýò ðáñïõóßáóå óôïí Èåü ÔÏ ÄÉÊÏ ÔÏÕ ÁÉÌÁ ìå ôï ïðïßï ðÝôõ÷å ÁÉÙÍÉÁ ËÕÔÑÙÓÇ ãéá ìáò. ¼ðùò ç ðñïò Åöåóßïõò 1/á/7 êáé ç ðñïò Êïëïóóáåßò 1/á/14 åðßóç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1/á/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 ôïõ ïðïßïõ [ôïõ ×ñéóôïý] </w:t>
      </w:r>
      <w:r>
        <w:rPr>
          <w:b/>
          <w:bCs w:val="false"/>
          <w:i w:val="false"/>
          <w:iCs w:val="false"/>
          <w:caps/>
          <w:strike w:val="false"/>
          <w:dstrike w:val="false"/>
          <w:outline w:val="false"/>
          <w:vanish w:val="false"/>
          <w:sz w:val="28"/>
          <w:szCs w:val="28"/>
        </w:rPr>
        <w:t>å×ïõìå ôçí áðïëõôñùóéí äéá ôïõ áéìáôïó áõôïõ</w:t>
      </w:r>
      <w:r>
        <w:rPr>
          <w:b w:val="false"/>
          <w:bCs w:val="false"/>
          <w:i w:val="false"/>
          <w:iCs w:val="false"/>
          <w:caps w:val="false"/>
          <w:smallCaps w:val="false"/>
          <w:strike w:val="false"/>
          <w:dstrike w:val="false"/>
          <w:outline w:val="false"/>
          <w:vanish w:val="false"/>
          <w:sz w:val="28"/>
          <w:szCs w:val="28"/>
        </w:rPr>
        <w:t>, ôçí Üöåóéí ôùí áìáñôçìÜôùí êáôÜ ôïí ðëïýôïí ôçò ÷Üñéôïò áõôïý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éò ôïí ïðïßïí [ôïí ×ñéóôü] </w:t>
      </w:r>
      <w:r>
        <w:rPr>
          <w:b/>
          <w:bCs w:val="false"/>
          <w:i w:val="false"/>
          <w:iCs w:val="false"/>
          <w:caps/>
          <w:strike w:val="false"/>
          <w:dstrike w:val="false"/>
          <w:outline w:val="false"/>
          <w:vanish w:val="false"/>
          <w:sz w:val="28"/>
          <w:szCs w:val="28"/>
        </w:rPr>
        <w:t>å×ïìåí ôçí áðïëõôñùóç äéá ôïõ áéìáôïÓ áõôïÕ,</w:t>
      </w:r>
      <w:r>
        <w:rPr>
          <w:b w:val="false"/>
          <w:bCs w:val="false"/>
          <w:i w:val="false"/>
          <w:iCs w:val="false"/>
          <w:caps w:val="false"/>
          <w:smallCaps w:val="false"/>
          <w:strike w:val="false"/>
          <w:dstrike w:val="false"/>
          <w:outline w:val="false"/>
          <w:vanish w:val="false"/>
          <w:sz w:val="28"/>
          <w:szCs w:val="28"/>
        </w:rPr>
        <w:t xml:space="preserve"> ôçí Üöåóéí ôùí áìáñôé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áðïëýôñùóç äåí âñßóêåôáé óôá êáëÜ ìáò Ýñãá êáé óôçí óõìðåñéöïñÜ ìáò. Äåí âñßóêåôáé óôçí èñçóêåõôéêÞ áöïóßùóç ìáò, ïýôå áêüìá óôçí áîßá ìáò êáé ôçí ðñïóùðéêüôçôá ìáò. Áíô'áõôïý áõôÞí åßíáé ÓÔÏÍ ÉÇÓÏÕ. Êáé åßíáé ìéá áðïëýôñùóç "óýìöùíá ìå ôïí ðëïýôï ôçò ÷Üñéôïò ôïõ Èåïý" äçëáäÞ ìéá Üöèïíç, ðëÞñç êáé üðùò äéáâÜóáìå áéþíéá áðïëýôñù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Éçóïýò ×ñéóôüò: ï ëõôñùôÞò ìáò áðü ôï áìÜñôçìá ôïõ ÁäÜì.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áöÝñáìå óôï ôåëåõôáßï ôìÞìá üôé ï Éçóïýò ×ñéóôüò Þôáí ôï ëýôñï ôï ïðïßï ðëçñþèçêå ãéá ÏËÅÓ ôéò áìáñôßåò ìáò, ãéá "ÊÁÈÅ áíïìßá" üðùò ç ðñïò Ôßôïõ 2/â/14 ëÝåé. Åíôïýôïéò èá ðñÝðåé íá ãßíåé êáèáñü üôé ó'áõôÞ ôç "ÊÁÈÅ ÁÍÏÌÉÁ", ðÝñá áðü ôéò áìáñôßåò ðïõ êÜðïéïò êÜíåé êáôÜ ôçí äéÜñêåéá ôçò æùÞò ôïõ, ðåñéëáìâÜíåôáé åðßóçò êáé ôï áìÜñôçìá ðïõ ï ÁäÜì Ýêáíå ìå ôçí ðôþóç ôïõ, êáé ôï ïðïßï ðåñíÜåé áðü ãåíéÜ óå ãåíéÜ óå üëïõò ôïõò áíèñþðïõò êÜíïíôáò ôïõò áìáñôùëïýò áðü ôçí ßäéá ôçí óôéãìÞ ôçò ãÝííçóçò ôïõò. ÐñÜãìáôé üðùò ç ðñïò Ñùìáßïõò 5/å/18-1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5/å/18-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èþò ëïéðüí äé ÅÍÏÓ áìáñôÞìáôïò [ôïõ áìáñôÞìáôïò ôïõ ÁäÜì] </w:t>
      </w:r>
      <w:r>
        <w:rPr>
          <w:b w:val="false"/>
          <w:bCs w:val="false"/>
          <w:i/>
          <w:iCs w:val="false"/>
          <w:caps w:val="false"/>
          <w:smallCaps w:val="false"/>
          <w:strike w:val="false"/>
          <w:dstrike w:val="false"/>
          <w:outline w:val="false"/>
          <w:vanish w:val="false"/>
          <w:sz w:val="28"/>
          <w:szCs w:val="28"/>
        </w:rPr>
        <w:t>Þëèå</w:t>
      </w:r>
      <w:r>
        <w:rPr>
          <w:b w:val="false"/>
          <w:bCs w:val="false"/>
          <w:i w:val="false"/>
          <w:iCs w:val="false"/>
          <w:caps w:val="false"/>
          <w:smallCaps w:val="false"/>
          <w:strike w:val="false"/>
          <w:dstrike w:val="false"/>
          <w:outline w:val="false"/>
          <w:vanish w:val="false"/>
          <w:sz w:val="28"/>
          <w:szCs w:val="28"/>
        </w:rPr>
        <w:t xml:space="preserve"> êáôÜêñéóéò åéò ÐÁÍÔÁÓ áíèñþðïõò, ïýôù êáé äéÜ ìéáò äéêáéïóýíçò </w:t>
      </w:r>
      <w:r>
        <w:rPr>
          <w:b w:val="false"/>
          <w:bCs w:val="false"/>
          <w:i/>
          <w:iCs w:val="false"/>
          <w:caps w:val="false"/>
          <w:smallCaps w:val="false"/>
          <w:strike w:val="false"/>
          <w:dstrike w:val="false"/>
          <w:outline w:val="false"/>
          <w:vanish w:val="false"/>
          <w:sz w:val="28"/>
          <w:szCs w:val="28"/>
        </w:rPr>
        <w:t>Þëèåí</w:t>
      </w:r>
      <w:r>
        <w:rPr>
          <w:b w:val="false"/>
          <w:bCs w:val="false"/>
          <w:i w:val="false"/>
          <w:iCs w:val="false"/>
          <w:caps w:val="false"/>
          <w:smallCaps w:val="false"/>
          <w:strike w:val="false"/>
          <w:dstrike w:val="false"/>
          <w:outline w:val="false"/>
          <w:vanish w:val="false"/>
          <w:sz w:val="28"/>
          <w:szCs w:val="28"/>
        </w:rPr>
        <w:t xml:space="preserve"> åéò ðÜíôáò áíèñþðïõò äéêáßùóéò åéò æùÞí.</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Äéüôé êáèþò </w:t>
      </w:r>
      <w:r>
        <w:rPr>
          <w:b/>
          <w:bCs w:val="false"/>
          <w:i w:val="false"/>
          <w:iCs w:val="false"/>
          <w:caps/>
          <w:strike w:val="false"/>
          <w:dstrike w:val="false"/>
          <w:outline w:val="false"/>
          <w:vanish w:val="false"/>
          <w:sz w:val="28"/>
          <w:szCs w:val="28"/>
        </w:rPr>
        <w:t xml:space="preserve">äéá ôçó ðáñáêïçó ôïõ </w:t>
      </w:r>
      <w:r>
        <w:rPr>
          <w:b/>
          <w:bCs w:val="false"/>
          <w:i w:val="false"/>
          <w:iCs w:val="false"/>
          <w:caps/>
          <w:strike w:val="false"/>
          <w:dstrike w:val="false"/>
          <w:outline w:val="false"/>
          <w:vanish w:val="false"/>
          <w:sz w:val="28"/>
          <w:szCs w:val="28"/>
          <w:u w:val="single"/>
        </w:rPr>
        <w:t>åíïó</w:t>
      </w:r>
      <w:r>
        <w:rPr>
          <w:b/>
          <w:bCs w:val="false"/>
          <w:i w:val="false"/>
          <w:iCs w:val="false"/>
          <w:caps/>
          <w:strike w:val="false"/>
          <w:dstrike w:val="false"/>
          <w:outline w:val="false"/>
          <w:vanish w:val="false"/>
          <w:sz w:val="28"/>
          <w:szCs w:val="28"/>
        </w:rPr>
        <w:t xml:space="preserve"> áíèñùðïõ </w:t>
      </w:r>
      <w:r>
        <w:rPr>
          <w:b/>
          <w:bCs w:val="false"/>
          <w:i w:val="false"/>
          <w:iCs w:val="false"/>
          <w:caps w:val="false"/>
          <w:smallCaps w:val="false"/>
          <w:strike w:val="false"/>
          <w:dstrike w:val="false"/>
          <w:outline w:val="false"/>
          <w:vanish w:val="false"/>
          <w:sz w:val="28"/>
          <w:szCs w:val="28"/>
        </w:rPr>
        <w:t>[ÁäÜì]</w:t>
      </w:r>
      <w:r>
        <w:rPr>
          <w:b/>
          <w:bCs w:val="false"/>
          <w:i w:val="false"/>
          <w:iCs w:val="false"/>
          <w:caps/>
          <w:strike w:val="false"/>
          <w:dstrike w:val="false"/>
          <w:outline w:val="false"/>
          <w:vanish w:val="false"/>
          <w:sz w:val="28"/>
          <w:szCs w:val="28"/>
        </w:rPr>
        <w:t xml:space="preserve"> ïé </w:t>
      </w:r>
      <w:r>
        <w:rPr>
          <w:b/>
          <w:bCs w:val="false"/>
          <w:i w:val="false"/>
          <w:iCs w:val="false"/>
          <w:caps/>
          <w:strike w:val="false"/>
          <w:dstrike w:val="false"/>
          <w:outline w:val="false"/>
          <w:vanish w:val="false"/>
          <w:sz w:val="28"/>
          <w:szCs w:val="28"/>
          <w:u w:val="single"/>
        </w:rPr>
        <w:t>ðïëëïé</w:t>
      </w:r>
      <w:r>
        <w:rPr>
          <w:b/>
          <w:bCs w:val="false"/>
          <w:i w:val="false"/>
          <w:iCs w:val="false"/>
          <w:caps/>
          <w:strike w:val="false"/>
          <w:dstrike w:val="false"/>
          <w:outline w:val="false"/>
          <w:vanish w:val="false"/>
          <w:sz w:val="28"/>
          <w:szCs w:val="28"/>
        </w:rPr>
        <w:t xml:space="preserve"> êáôåóôáèçóáí áìáñôùëïé,</w:t>
      </w:r>
      <w:r>
        <w:rPr>
          <w:b w:val="false"/>
          <w:bCs w:val="false"/>
          <w:i w:val="false"/>
          <w:iCs w:val="false"/>
          <w:caps w:val="false"/>
          <w:smallCaps w:val="false"/>
          <w:strike w:val="false"/>
          <w:dstrike w:val="false"/>
          <w:outline w:val="false"/>
          <w:vanish w:val="false"/>
          <w:sz w:val="28"/>
          <w:szCs w:val="28"/>
        </w:rPr>
        <w:t xml:space="preserve"> ïýôù êáé äéÜ ôçò õðáêïÞò ôïõ åíüò [ôïõ ×ñéóôïý] ïé ðïëëïß èÝëïõóé êáôáóôáèåß äßêáéï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Ç áíõðáêïÞ ôïõ ÁäÜì äåí êüóôéóå ìüíï ôçí äéêÞ ôïõ ðôþóç</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áëëÜ Ýêáíå êáé üëïõò åêåßíïõò ðïõ ãåííÞèçêáí ìåôÜ áðü áõôüí áìáñôùëïýò, áí êáé áõôïß ïé ßäéïé äåí äéÝðñáîáí ôçí áìáñôßá ôïõ. ¸ôóé äåí õðÜñ÷åé êáíåßò ðïõ íá ìðïñåß íá ðåé üôé äåí ÷ñåéÜæåôáé áðïëýôñùóç, áöïý áêüìá êáé óôçí õðïèåôéêÞ [åíôïýôïéò ìüíï õðïèåôéêÞ</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ðåñßðôùóç ðïõ êÜðïéïò äåí åß÷å ðïôÝ êÜíåé êÜðïéá áìáñôßá, õðÜñ÷åé ôï áìÜñôçìá ôïõ ÁäÜì ôï ïðïßï ôïí êÜíåé áìáñôùëü áðü ôçí ßäéá ôçí óôéãìÞ ôçò ãÝííçóçò ôïõ. Ðñïöáíþò ëïéðüí, ç áðïëýôñùóç ìáò èá Þôáí åíôåëþò áíåðáñêÞò, áí äåí óõìðåñéëÜìâáíå ôï áìÜñôçìá ôïõ ÁäÜì. Ãéáôß ðïéï èá Þôáí áëÞèåéá ôï üöåëïò áí áðïëõôñùíüìáóôáí áðü ôá áìáñôÞìáôá ôá ïðïßá Ý÷ïõìå êÜíåé êáé äåí áðïëõôñùíüìáóôáí áðü åêåßíá ðïõ áí êáé äåí Ý÷ïõìå êÜíåé Üìåóá, åíôïýôïéò Ý÷ïõìå ÷ñåùèåß (áìÜñôçìá ôïõ ÁäÜì); ¸ôóé ï Éçóïýò ×ñéóôüò Ýðñåðå íá ìáò áðïëõôñþóåé êáé áðü ôï áìÜñôçìá ðïõ ï ÁäÜì ìáò êëçñïäüôçóå. Êáé áõôü áêñéâþò Ýêáíå. ¼ðùò ç ðñïò Ñùìáßïõò 5/å/19 ìáò åßð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5/å/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èþò äéÜ ôçò ðáñáêïÞò ôïõ åíüò áíèñþðïõ ïé ðïëëïß êáôåóôÜèçóáí áìáñôùëïß, </w:t>
      </w:r>
      <w:r>
        <w:rPr>
          <w:b/>
          <w:bCs w:val="false"/>
          <w:i w:val="false"/>
          <w:iCs w:val="false"/>
          <w:caps/>
          <w:strike w:val="false"/>
          <w:dstrike w:val="false"/>
          <w:outline w:val="false"/>
          <w:vanish w:val="false"/>
          <w:sz w:val="28"/>
          <w:szCs w:val="28"/>
        </w:rPr>
        <w:t xml:space="preserve">ïõôù êáé äéá ôçó õðáêïçó ôïõ åíïó </w:t>
      </w:r>
      <w:r>
        <w:rPr>
          <w:b/>
          <w:bCs w:val="false"/>
          <w:i w:val="false"/>
          <w:iCs w:val="false"/>
          <w:caps w:val="false"/>
          <w:smallCaps w:val="false"/>
          <w:strike w:val="false"/>
          <w:dstrike w:val="false"/>
          <w:outline w:val="false"/>
          <w:vanish w:val="false"/>
          <w:sz w:val="28"/>
          <w:szCs w:val="28"/>
        </w:rPr>
        <w:t>[ôïõ ×ñéóôïý]</w:t>
      </w:r>
      <w:r>
        <w:rPr>
          <w:b/>
          <w:bCs w:val="false"/>
          <w:i w:val="false"/>
          <w:iCs w:val="false"/>
          <w:caps/>
          <w:strike w:val="false"/>
          <w:dstrike w:val="false"/>
          <w:outline w:val="false"/>
          <w:vanish w:val="false"/>
          <w:sz w:val="28"/>
          <w:szCs w:val="28"/>
        </w:rPr>
        <w:t xml:space="preserve"> ïé ðïëëïé èåëïõóé êáôáóôáèåé äéêáéï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ôï áìÜñôçìá ôïõ ÁäÜì ðåñíÜåé áðü ãåíéÜ óå ãåíéÜ, ìïëýíïíôáò ÏËÏÕÓ ôïõ áíèñþðïõò, ìÝóù ôçò õðáêïõÞò êáé ôçò èõóßáò ôïõ Êõñßïõ Éçóïý, ìðïñïýìå ÏËÏÉ íá áðáëëá÷ôïýìå ü÷é ìüíï áðü ôï áìÜñôçìá ôïõ ÁäÜì áëëÜ åðßóçò êáé áðü êÜèå Üëëï áìÜñôçìá ôï ïðïßï ìðïñåß íá Ý÷åé ìïëýíåé ôéò æùÝò ìáò. ¼ðùò äéáâÜóáìå óôçí ðñïò Ôßôï 2/â/1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ßôï 2/â/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Ïóôéò [ï Éçóïýò] </w:t>
      </w:r>
      <w:r>
        <w:rPr>
          <w:b/>
          <w:bCs w:val="false"/>
          <w:i w:val="false"/>
          <w:iCs w:val="false"/>
          <w:caps/>
          <w:strike w:val="false"/>
          <w:dstrike w:val="false"/>
          <w:outline w:val="false"/>
          <w:vanish w:val="false"/>
          <w:sz w:val="28"/>
          <w:szCs w:val="28"/>
        </w:rPr>
        <w:t>åäùêåí åáõôïí õðåñ çìùí, äéá íá ìáÓ ëõôñùóç áðÏ ðáóçÓ áíïìéáÓ</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ôáí ëÝåé ÊÁÈÅ ÁÍÏÌÉÁ åííïåß ÊÁÈÅ áíïìßá óõíåðþò ðåñéëáìâÜíïíôáò êáé ôçí áíïìßá, ôï áìÜñôçìá ôïõ ÁäÜì. ÓÞìåñá ëïéðüí üôáí êÜðïéïò ãåííéÝôáé, ãåííéÝôáé áêüìç áìáñôùëüò. Åíôïýôïéò, ôþñá õðÜñ÷åé ìéá äéÝîïäïò áðü áõôÞí ôçí êáôÜóôáóç ðïõ ïíïìÜæåôáé ðßóôç óôïí Êýñéï Éçóïý. ÐñÜãìáôé, üðùò ïé ÐñÜîåéò 10/é/43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0/é/4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éò ôïýôïí [ôïí ×ñéóôü] ðÜíôåò ïé ðñïöÞôáé ìáñôõñïýóéí, üôé</w:t>
      </w:r>
      <w:r>
        <w:rPr>
          <w:b/>
          <w:bCs w:val="false"/>
          <w:i w:val="false"/>
          <w:iCs w:val="false"/>
          <w:caps/>
          <w:strike w:val="false"/>
          <w:dstrike w:val="false"/>
          <w:outline w:val="false"/>
          <w:vanish w:val="false"/>
          <w:sz w:val="28"/>
          <w:szCs w:val="28"/>
        </w:rPr>
        <w:t xml:space="preserve"> äéá ôïõ ïíïìáôïó áõôïõ èåëåé ëáâåé áöåóéí áìáñôéùí ðáó ï ðéóôåõùí åéó áõô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ôüóï áðëü: ðéóôåýåéò óôïí Éçóïý ×ñéóôü êáé áðáëåßöïíôáé üëåò ïé áìáñôßåò óïõ. Ðáñ'üëá áõôÜ êüóôéóå ôüóï ðïëý ãéá íá åðéôåõ÷èåß. Êüóôéóå ôï "ôßìéï áßìá ôïõ ×ñéóôïý" (ÐÝôñïõ Á 1/á/1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ëïéðüí, áí êáé óôçí ðñþôç ãÝííçóç ãåííéüìáóôå áìáñôùëïß, óôçí äåýôåñç ãÝííçóç, óôçí "Üíùèåí" ãÝííçóç (äåò êáôÜ ÉùÜííç 3/ã/3-8) ç ïðïßá óõìâáßíåé ôçí óôéãìÞ ðïõ ðéóôåýïõìå óôïí Êýñéï Éçóïý êáé óôçí áíÜóôáóç ôïõ, îáíáãåííéüìáóôå ÷ùñßò áìáñôßåò, êáèþò ç ðßóôç ìáò ç ïðïßá åßíáé õðåýèõíç ãé'áõôÞí ôçí äåýôåñç ãÝííçóç ìáò êáèáñßæåé áðü ÊÁÈÅ áìáñô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Éçóïýò ×ñéóôüò: ç ôÝëåéá èõó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íôáò äåé üôé ç èõóßá ôïõ Éçóïý ìáò áðïëýôñùóå áðü êÜèå áìáñôßá,  êÜðïéïò èá ìðïñïýóå íá ñùôÞóåé, ðïéïò Þôáí ôüôå ï ñüëïò ôùí äéáöüñùí èõóéþí êáé ðñïóöïñþí ðïõ ðñïÝâëåðå ï íüì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xml:space="preserve"> êáé ïé ïðïßåò áðïóêïðïýóáí óôçí óõã÷þñåóç ôùí áìáñôçìÜôùí ãéá ôá ïðïßá ðñïóöÝñïíôáí; Ðñéí íá ðïýìå ïôéäÞðïôå ó÷åôéêÜ ìå ôçí áîßá áõôþí ôùí èõóéþí, èá ðñÝðåé íá êáôáóôåß óáöÝò, üôé ï íüìïò äåí ðñïÝâëåðå ôßðïôá, ãéá ôçí óõã÷þñåóç ôïõ áìáñôÞìáôïò ôïõ ÁäÜì. Ôßðïôá äåí Þôáí éêáíü íá âïçèÞóåé ôïí Üíèñùðï íá ôï îåöïñôùèåß. ¸ôóé ïé Üíèñùðïé ãåííéüíôáí áìáñôùëïß êáé ðáñÜìåíáí áìáñôùëïß áêüìá êáé áí åß÷áí ðñïóöÝñåé üëåò ôéò èõóßåò ôïõ íüìïõ ãéá ôá äéÜöïñá áìáñôÞìáôá ôá ïðïßá êáôáãñÜöïíôáé åêåß. ÁõôÞ ç êáôÜóôáóç Üëëáîå ìüíï ìå ôçí èõóßá ôïõ Éçóïý ìåôÜ ôçí ïðïßá áí êáé áêüìá ãåííéüìáóôå áìáñôùëïß, ìðïñïýìå íá êáèáñéóôïýìå áð'áõôü ôï áìÜñôçìá êáé óôçí ðñáãìáôéêüôçôá áðü êÜèå áìÜñôçìá, ðéóôåýïíôáò óôïí Éçóïý ×ñéóô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öÞíïíôáò ôþñá êáôÜ ìÝñïò ôï áìÜñôçìá ôïõ ÁäÜì, êáé åðéóôñÝöïíôáò óôéò èõóßåò êáé ôéò ðñïóöïñÝò ðïõ êáôáãñÜöïíôáé óôïí íüìï, ï Ëüãïò ôïõ Èåïý ôéò ÷áñáêôçñßæåé ùò  ìç åðáñêåßò. ÐñÜãìáôé óôçí ðñïò Åâñáßïõò 10/é/1-4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10/é/1-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Äéüôé ï íüìïò Ý÷ùí óêéÜí ôùí ìåëëüíôùí áãáèþí, ïõ÷ß áõôÞí ôçí åéêüíá ôùí ðñáãìÜôùí, äåí äýíáôáé ðïôÝ äéÜ ôùí áõôþí èõóéþí ôáò ïðïßáò ðñïóöÝñïõóé êáô åíéáõôüí ðÜíôïôå, íá ôåëåéïðïßçóç ôïõò ðñïóåñ÷üìåíïõò. ÅðåéäÞ ôüôå Þèåëïí ðáýóåé íá ðñïóöÝñïíôá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é ëáôñåõôáß Üðáî êáèáñéóèÝíôåò, äåí Þèåëïí Ý÷åé ðëÝïí ïõäåìéáí óõíåßäçóéí áìáñôéþí.</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Áëë åí áõôáßò </w:t>
      </w:r>
      <w:r>
        <w:rPr>
          <w:b w:val="false"/>
          <w:bCs w:val="false"/>
          <w:i/>
          <w:iCs w:val="false"/>
          <w:caps w:val="false"/>
          <w:smallCaps w:val="false"/>
          <w:strike w:val="false"/>
          <w:dstrike w:val="false"/>
          <w:outline w:val="false"/>
          <w:vanish w:val="false"/>
          <w:sz w:val="28"/>
          <w:szCs w:val="28"/>
        </w:rPr>
        <w:t>ãßíåôáé</w:t>
      </w:r>
      <w:r>
        <w:rPr>
          <w:b w:val="false"/>
          <w:bCs w:val="false"/>
          <w:i w:val="false"/>
          <w:iCs w:val="false"/>
          <w:caps w:val="false"/>
          <w:smallCaps w:val="false"/>
          <w:strike w:val="false"/>
          <w:dstrike w:val="false"/>
          <w:outline w:val="false"/>
          <w:vanish w:val="false"/>
          <w:sz w:val="28"/>
          <w:szCs w:val="28"/>
        </w:rPr>
        <w:t xml:space="preserve"> êáô åíéáõôüí áíÜìíçóéò áìáñôéþí.</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 xml:space="preserve">äéoôé áäyíáôïí </w:t>
      </w:r>
      <w:r>
        <w:rPr>
          <w:b/>
          <w:bCs w:val="false"/>
          <w:i/>
          <w:iCs w:val="false"/>
          <w:caps/>
          <w:strike w:val="false"/>
          <w:dstrike w:val="false"/>
          <w:outline w:val="false"/>
          <w:vanish w:val="false"/>
          <w:sz w:val="28"/>
          <w:szCs w:val="28"/>
        </w:rPr>
        <w:t>åiíáé</w:t>
      </w:r>
      <w:r>
        <w:rPr>
          <w:b/>
          <w:bCs w:val="false"/>
          <w:i w:val="false"/>
          <w:iCs w:val="false"/>
          <w:caps/>
          <w:strike w:val="false"/>
          <w:dstrike w:val="false"/>
          <w:outline w:val="false"/>
          <w:vanish w:val="false"/>
          <w:sz w:val="28"/>
          <w:szCs w:val="28"/>
        </w:rPr>
        <w:t xml:space="preserve"> áiìá ôáyñùí êáé ôñaãùí íá áöáéñåi áìáñôiáó</w:t>
      </w: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ï ôåëåõôáßïò óôß÷ïò ôïõ ðáñáðÜíù áðïóðÜóìáôïò êÜíåé êáèáñü, ïé èõóßåò ôùí æþùí ðïõ ðñïÝâëåðå ï íüìïò ãéá ôçí óõã÷þñåóç ôùí áìáñôçìÜôùí, äåí Þôáí êáôÜëëçëåò ãé'áõôÞí ôçí äïõëåéÜ, áöïý üðùò ëÝåé "áäýíáôïí åßíáé áßìá ôáýñùí êáé ôñÜãùí íá áöáéñåß áìáñôßáò". Êáé áöïý ç ðñïò Åâñáßïõò 9/è/22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9/è/2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ùñßò ÷ýóåùò áßìáôïò äåí ãßíåôáé Üöåóéò.</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ßíáé ðñïöáíÝò üôé Üëëï áßìá ÷ñåéÜæïíôáí íá ÷õèåß ãéá ôçí ðñáãìáôéêÞ Üöåóç ôùí áìáñôéþí. Ðïéï Þôáí áõôü; Ôï áßìá ôïõ Éçóïý ×ñéóôïý. ÐñÜãìáôé, óôçí ðñïò Åâñáßïõò 10/é/10-12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10/é/10-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ìå ôï ïðïßïí èÝëçìá [äåò óôé÷ïõò 5-9 ãéá ôá óõìöñáæüìåíá] åßìåèá çãéáóìÝíïé äéÜ ôçò ðñïóöïñÜò ôïõ óþìáôïò ôïõ Éçóïý Xñéóôïý </w:t>
      </w:r>
      <w:r>
        <w:rPr>
          <w:b/>
          <w:bCs w:val="false"/>
          <w:i w:val="false"/>
          <w:iCs w:val="false"/>
          <w:caps/>
          <w:strike w:val="false"/>
          <w:dstrike w:val="false"/>
          <w:outline w:val="false"/>
          <w:vanish w:val="false"/>
          <w:sz w:val="28"/>
          <w:szCs w:val="28"/>
        </w:rPr>
        <w:t>aðáî</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ãåíïìÝíçò.</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Êáé ðáò ìåí éåñåýò ßóôáôáé êáè çìÝñáí ëåéôïõñãþí, êáé ôáò áõôÜò ðïëëÜêéò ðñïóöÝñùí èõóßáò, áßôéíåò ÐÏÔÅ äåí äýíáíôáé íá áöáéñÝóùóéí áìáñôßá.</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Áëë áõôüò [ï ×ñéóôüò] áöïý </w:t>
      </w:r>
      <w:r>
        <w:rPr>
          <w:b/>
          <w:bCs w:val="false"/>
          <w:i w:val="false"/>
          <w:iCs w:val="false"/>
          <w:caps w:val="false"/>
          <w:smallCaps w:val="false"/>
          <w:strike w:val="false"/>
          <w:dstrike w:val="false"/>
          <w:outline w:val="false"/>
          <w:vanish w:val="false"/>
          <w:sz w:val="28"/>
          <w:szCs w:val="28"/>
        </w:rPr>
        <w:t xml:space="preserve">ðñïóÝöåñå ÌÉÁÍ èõóßáí õðÝñ áìáñôéþí åéò ôï äéçíåêÝò åêÜèçóå </w:t>
      </w:r>
      <w:r>
        <w:rPr>
          <w:b w:val="false"/>
          <w:bCs w:val="false"/>
          <w:i w:val="false"/>
          <w:iCs w:val="false"/>
          <w:caps w:val="false"/>
          <w:smallCaps w:val="false"/>
          <w:strike w:val="false"/>
          <w:dstrike w:val="false"/>
          <w:outline w:val="false"/>
          <w:vanish w:val="false"/>
          <w:sz w:val="28"/>
          <w:szCs w:val="28"/>
        </w:rPr>
        <w:t>åí äåîéÜ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ìåô. ÂÜìâá - 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ñéóôüò áíôéìåôþðéóå ôï ðñüâëçìá ôçò áìáñôßáò ÌÉÁ ÊÁÉ ÊÁËÇ, "ÁÐÁÎ" üðùò ôï êåßìåíï ëÝåé. Óå áíôßèåóç ìå ôïõò éåñåßò ðïõ óõíå÷þò ðñïóÝöåñáí ôéò ßäéåò èõóßåò "áßôéíåò ðïôÝ äåí äýíáíôáé íá áöáéñÝóùóéí áìáñôßáò", ç èõóßá ôïõ "õðÝñ áìáñôéþí" Þôáí "ÌÉÁ", äßíïíôáò "áéþíéá ëýôñùóç" (ðñïò Åâñáßïõò 9/è/12). Áõôüò åßíáé êáé ï ëüãïò ðïõ äåí õðÜñ÷åé ðëÝïí áíÜãêç ãéá Üëëåò èõóßåò üðùò åðßóçò ç ðñïò Åâñáßïõò 10/é/18 ðïëý îåêÜèáñá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âñáßïõò 10/é/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üðïõ äå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Üöåóéò ôïýôùí, </w:t>
      </w:r>
      <w:r>
        <w:rPr>
          <w:b/>
          <w:bCs w:val="false"/>
          <w:i w:val="false"/>
          <w:iCs w:val="false"/>
          <w:caps/>
          <w:strike w:val="false"/>
          <w:dstrike w:val="false"/>
          <w:outline w:val="false"/>
          <w:vanish w:val="false"/>
          <w:sz w:val="28"/>
          <w:szCs w:val="28"/>
        </w:rPr>
        <w:t xml:space="preserve">äåí </w:t>
      </w:r>
      <w:r>
        <w:rPr>
          <w:b/>
          <w:bCs w:val="false"/>
          <w:i/>
          <w:iCs w:val="false"/>
          <w:caps/>
          <w:strike w:val="false"/>
          <w:dstrike w:val="false"/>
          <w:outline w:val="false"/>
          <w:vanish w:val="false"/>
          <w:sz w:val="28"/>
          <w:szCs w:val="28"/>
        </w:rPr>
        <w:t>åéíáé</w:t>
      </w:r>
      <w:r>
        <w:rPr>
          <w:b/>
          <w:bCs w:val="false"/>
          <w:i w:val="false"/>
          <w:iCs w:val="false"/>
          <w:caps/>
          <w:strike w:val="false"/>
          <w:dstrike w:val="false"/>
          <w:outline w:val="false"/>
          <w:vanish w:val="false"/>
          <w:sz w:val="28"/>
          <w:szCs w:val="28"/>
        </w:rPr>
        <w:t xml:space="preserve"> ðëåïí ðñïóöïñá ðåñé áìáñôéáó</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ôï áðüóðáóìá äåí ëÝåé üôé äåí õðÜñ÷åé ðëÝïí áìáñôßá. Áõôü ðïõ ëÝåé åßíáé üôé äåí õðÜñ÷åé ðëÝïí ðñïóöïñÜ ãéá áìáñôßåò. Êáé áõôü ãéáôß ç ðñïóöïñÜ ôïõ Éçóïý ×ñéóôïý Ý÷åé áéþíéá äýíáìç åíÜíôéá óôçí áìáñôßá. ¼÷é ìüíï åíÜíôéá óôéò áìáñôßåò ðïõ Ý÷ïõìå êÜíåé óáí Üðéóôïé Þ åíÜíôéá óôï áìÜñôçìá ôïõ ÁäÜì, áëëÜ åðßóçò åíÜíôéá óôéò áìáñôßåò ðïõ ìðïñåß íá Ý÷ïõìå äéáðñÜîåé áöïý ãßíáìå ×ñéóôéáíïß. ÁõôÝò ïé áìáñôßåò åðßóçò áöáéñïýíôáé ìÝóù ôïõ áðïëõôñùôéêÞò äýíáìçò ôïõ áßìáôïò ôïõ ×ñéóôïý, üôáí ôéò ïìïëïãïýìå óôïí Èåü. ÐñÜãìáôé ç ÉùÜííïõ Á 1/á/7-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1/á/7-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EÜí üìùò ðåñéðáôþìåí åí ôù öùôß êáèþò áõôüò åßíáé åí ôù öùôß, Ý÷ïìåí êïéíùíßáí ìåô áëëÞëùí, êáé ôï áßìá ôïõ Éçóïý Xñéóôïý ôïõ õéïý áõôïý êáèáñßæåé çìÜò áðü ðÜóçò áìáñôßáò. EÜí åéðþìåí üôé áìáñôßáí äåí Ý÷ïìåí, åáõôïýò ðëáíþìåí, êáé ç áëÞèåéá äåí åßíáé åí çìßí.</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EÜí ïìïëïãþìåí ôáò áìáñôßáò çìþí, åßíáé ðéóôüò êáé äßêáéïò, þóôå íá óõã÷ùñÞóåé åéò çìÜò ôáò áìáñôßáò, êáé êáèáñßóåé çìÜò áðü ðÜóçò áäéê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áßìá ôïõ Éçóïý ×ñéóôïý åßíáé ôï ìüíï öÜñìáêï ôï ïðïßï ìðïñåß íá ìáò èåñáðåýóåé áðü ôçí áóèÝíåéá ôçò áìáñôßáò. Ï íüìïò åðÝâáëå áõôÞ ôçí èõóßá ãéá áõôü ôï áìÜñôçìá, åêåßíç ãéá ôï Üëëï ê.ï.ê. Êáé åíôïýôïéò üëåò áõôÝò ïé èõóßåò äåí ìðïñïýóáí íá èåñáðåýóïõí ôï ðñüâëçìá ôçò áìáñôßáò. Áõôü üðùò ðïõ ï íüìïò äåí ìðïñïýóå íá ðåôý÷åé, ôï ðÝôõ÷å ï Éçóïýò ×ñéóôüò èõóéÜæïíôáò ôïí åáõôü ôïõ. Ôþñá êÜèå Ýíáò ðïõ ðéóôåýåé ó'áõôüí ëïýæåôáé áðü ÊÁÈÅ áìáñôßá ðïõ Ý÷åé. ¼ðùò ç ÁðïêÜëõøç 1/á/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ðïêÜëõøç 1/á/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ðü ôïõ Éçóïý ×ñéóôïý, üóôéò åßíáé ï ìÜñôõò ï ðéóôüò, ï ðñùôüôïêïò åê ôùí íåêñþí, êáé ï Üñ÷ùí ôùí âáóéëÝùí ôçò ã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ÅÉÓ ÔÏÍ ÁÃÁÐÇÓÁÍÔÁ ÇÌÁÓ </w:t>
      </w:r>
      <w:r>
        <w:rPr>
          <w:b w:val="false"/>
          <w:bCs w:val="false"/>
          <w:i w:val="false"/>
          <w:iCs w:val="false"/>
          <w:caps w:val="false"/>
          <w:smallCaps w:val="false"/>
          <w:strike w:val="false"/>
          <w:dstrike w:val="false"/>
          <w:outline w:val="false"/>
          <w:vanish w:val="false"/>
          <w:sz w:val="28"/>
          <w:szCs w:val="28"/>
        </w:rPr>
        <w:t>[ôïí ×ñéóôü]</w:t>
      </w:r>
      <w:r>
        <w:rPr>
          <w:b/>
          <w:bCs w:val="false"/>
          <w:i w:val="false"/>
          <w:iCs w:val="false"/>
          <w:caps w:val="false"/>
          <w:smallCaps w:val="false"/>
          <w:strike w:val="false"/>
          <w:dstrike w:val="false"/>
          <w:outline w:val="false"/>
          <w:vanish w:val="false"/>
          <w:sz w:val="28"/>
          <w:szCs w:val="28"/>
        </w:rPr>
        <w:t>, ÊÁÉ ËÏÕÓÁÍÔÁ ÇÌÁÓ ÁÐÏ ÔÙÍ ÁÌÁÑÔÉÙÍ ÇÌÙÍ ÌÅ ÔÏ ÁÉÌÁ ÁÕÔÏ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ñéóôüò ìáò Ýëïõóå áðü ôéò áìáñôßåò ìáò ìå ôï áßìá ôïõ. Çôáí áõôü ðïõ ôï Ýêáíå. Äåí ëÝåé êáí üôé åìåßò ðëçèÞêáìå óôï áßìá ôïõ. Áõôüò ôï Ýêáíå. Êáé ôï Ýêáíå ÏËÏÊËÇÑÙÔÉÊÁ, ÷ùñßò áíÜãêç ãéá êÜôé åðéðñüóèåô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Éçóïýò ×ñéóôüò: ç óõìöéëßùóç ìáò ìå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ôé ç èõóßá ôïõ Éçóïý ìáò Ýäùóå ôçí Üöåóç ôùí áìáñôéùí ìáò áò ðñï÷ùñÞóïõìå ôþñá ìðñïóôÜ ãéá íá äïýìå êÜôé Üëëï ðïõ åðßóçò ìáò Ýäùóå, ìÝóù áõôÞò ôçò Üöåóçò. Ôé çôáí áõôü; Ç óõìöéëßùóç ìáò ìå ôïí Èåü. ÐñÜãìáôé áí êáé ðñéí ôçí èõóßá ôïõ ×ñéóôïý Þìáóôáí áìáñôùëïß êáé åðïìÝíùò å÷èñïß ôïõ Èåïý, ìåôÜ ôçí èõóßá ôïõ êáé ôçí ðßóôç ìáò ó'áõôüí, ëõôñùèÞêáìå êáé ðëçèÞêáìå áð'üëåò ôéò áìáñôßåò ìáò. Áõôü ìáò Ýêáíå äßêáéïõò êáé ìáò óõìöéëßùóå ìå ôïí Èåü. ¼ðùò ç ðñïò Ñùìáßïõò 5/å/6-10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5/å/6-1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ðåéäÞ ï ×ñéóôüò, üôå Þìåèá Ýôé áóèåíåßò, áðÝèáíå êáôÜ ôïí </w:t>
      </w:r>
      <w:r>
        <w:rPr>
          <w:b w:val="false"/>
          <w:bCs w:val="false"/>
          <w:i/>
          <w:iCs w:val="false"/>
          <w:caps w:val="false"/>
          <w:smallCaps w:val="false"/>
          <w:strike w:val="false"/>
          <w:dstrike w:val="false"/>
          <w:outline w:val="false"/>
          <w:vanish w:val="false"/>
          <w:sz w:val="28"/>
          <w:szCs w:val="28"/>
        </w:rPr>
        <w:t>ùñéóìÝíïí</w:t>
      </w:r>
      <w:r>
        <w:rPr>
          <w:b w:val="false"/>
          <w:bCs w:val="false"/>
          <w:i w:val="false"/>
          <w:iCs w:val="false"/>
          <w:caps w:val="false"/>
          <w:smallCaps w:val="false"/>
          <w:strike w:val="false"/>
          <w:dstrike w:val="false"/>
          <w:outline w:val="false"/>
          <w:vanish w:val="false"/>
          <w:sz w:val="28"/>
          <w:szCs w:val="28"/>
        </w:rPr>
        <w:t xml:space="preserve"> êáéñüí õðÝñ ôùí áóåâþí. Äéüôé ìüëéò õðÝñ äéêáßïõ èÝëåé áðïèÜíåé ôé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åéäÞ õðÝñ ôïõ áãáèïý ßóùò êáé ôïëìÜ ôéò íá áðïèÜíåé.</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Áëë ï Èåüò äåéêíýåé ôçí åáõôïý áãÜðçí åéò çìÜò, äéüôé, </w:t>
      </w:r>
      <w:r>
        <w:rPr>
          <w:b/>
          <w:bCs w:val="false"/>
          <w:i w:val="false"/>
          <w:iCs w:val="false"/>
          <w:caps w:val="false"/>
          <w:smallCaps w:val="false"/>
          <w:strike w:val="false"/>
          <w:dstrike w:val="false"/>
          <w:outline w:val="false"/>
          <w:vanish w:val="false"/>
          <w:sz w:val="28"/>
          <w:szCs w:val="28"/>
        </w:rPr>
        <w:t>åíþ çìåßò Þìåèá Ýôé áìáñôùëïß, ï ×ñéóôüò áðÝèáíåí õðÝñ çìþí</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ðïëëþ ìÜëëïí ëïéðüí, áöïý </w:t>
      </w:r>
      <w:r>
        <w:rPr>
          <w:b/>
          <w:bCs w:val="false"/>
          <w:i w:val="false"/>
          <w:iCs w:val="false"/>
          <w:caps w:val="false"/>
          <w:smallCaps w:val="false"/>
          <w:strike w:val="false"/>
          <w:dstrike w:val="false"/>
          <w:outline w:val="false"/>
          <w:vanish w:val="false"/>
          <w:sz w:val="28"/>
          <w:szCs w:val="28"/>
        </w:rPr>
        <w:t>åäéêáéþèçìåí ôþñá äéÜ ôïõ áßìáôïò áõôïý,</w:t>
      </w:r>
      <w:r>
        <w:rPr>
          <w:b w:val="false"/>
          <w:bCs w:val="false"/>
          <w:i w:val="false"/>
          <w:iCs w:val="false"/>
          <w:caps w:val="false"/>
          <w:smallCaps w:val="false"/>
          <w:strike w:val="false"/>
          <w:dstrike w:val="false"/>
          <w:outline w:val="false"/>
          <w:vanish w:val="false"/>
          <w:sz w:val="28"/>
          <w:szCs w:val="28"/>
        </w:rPr>
        <w:t xml:space="preserve"> èÝëïìåí óùèåß áðü ôçò ïñãÞò äé áõôïý.</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Äéüôé, åÜí </w:t>
      </w:r>
      <w:r>
        <w:rPr>
          <w:b/>
          <w:bCs w:val="false"/>
          <w:i w:val="false"/>
          <w:iCs w:val="false"/>
          <w:caps w:val="false"/>
          <w:smallCaps w:val="false"/>
          <w:strike w:val="false"/>
          <w:dstrike w:val="false"/>
          <w:outline w:val="false"/>
          <w:vanish w:val="false"/>
          <w:sz w:val="28"/>
          <w:szCs w:val="28"/>
        </w:rPr>
        <w:t xml:space="preserve">å÷èñïß üíôåò </w:t>
      </w:r>
      <w:r>
        <w:rPr>
          <w:b/>
          <w:bCs w:val="false"/>
          <w:i w:val="false"/>
          <w:iCs w:val="false"/>
          <w:caps/>
          <w:strike w:val="false"/>
          <w:dstrike w:val="false"/>
          <w:outline w:val="false"/>
          <w:vanish w:val="false"/>
          <w:sz w:val="28"/>
          <w:szCs w:val="28"/>
        </w:rPr>
        <w:t>åöéëéùèçìåí ìå ôïí èåïí äéá ôïõ èáíáôïõ ôïõ õéïõ áõôïõ,</w:t>
      </w:r>
      <w:r>
        <w:rPr>
          <w:b w:val="false"/>
          <w:bCs w:val="false"/>
          <w:i w:val="false"/>
          <w:iCs w:val="false"/>
          <w:caps w:val="false"/>
          <w:smallCaps w:val="false"/>
          <w:strike w:val="false"/>
          <w:dstrike w:val="false"/>
          <w:outline w:val="false"/>
          <w:vanish w:val="false"/>
          <w:sz w:val="28"/>
          <w:szCs w:val="28"/>
        </w:rPr>
        <w:t xml:space="preserve"> ðïëëþ ìÜëëïí öéëéùèÝíôåò èÝëïìåí óùèåß äéÜ ôçò æùÞò 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Éçóïýò ×ñéóôüò ðÝèáíå ãéá ìáò üôáí Þìáóôáí áêüìá áìáñôùëïß êáé å÷èñïß ôïõ Èåïý. Ìå ôïí èÜíáôï ôïõ, ìáò óõìöéëßùóå ìå ôïí Èåü, áöïý ï èÜíáôïò ôïõ ðëÞñùóå ãéá üëåò ôéò áìáñôßåò ìáò êáé ìáò ìåôáìüñöùóå, üôáí ðéóôÝøáìå, áðü áìáñôùëïýò óå äßêáéïõò. ¼ðùò ç ÐÝôñïõ Á 3/ã/18 åðßóçò ìáò ë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3/ã/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ðåéäÞ êáé ï ×ñéóôüò Üðáî Ýðáèå äéÜ ôáò áìáñôßáò, ï äßêáéïò õðÝñ ôùí áäßêùí, </w:t>
      </w:r>
      <w:r>
        <w:rPr>
          <w:b/>
          <w:bCs w:val="false"/>
          <w:i w:val="false"/>
          <w:iCs w:val="false"/>
          <w:caps/>
          <w:strike w:val="false"/>
          <w:dstrike w:val="false"/>
          <w:outline w:val="false"/>
          <w:vanish w:val="false"/>
          <w:sz w:val="28"/>
          <w:szCs w:val="28"/>
        </w:rPr>
        <w:t>äéá íá öåñåé çìáó ðñïó ôïí èåïí,</w:t>
      </w:r>
      <w:r>
        <w:rPr>
          <w:b w:val="false"/>
          <w:bCs w:val="false"/>
          <w:i w:val="false"/>
          <w:iCs w:val="false"/>
          <w:caps w:val="false"/>
          <w:smallCaps w:val="false"/>
          <w:strike w:val="false"/>
          <w:dstrike w:val="false"/>
          <w:outline w:val="false"/>
          <w:vanish w:val="false"/>
          <w:sz w:val="28"/>
          <w:szCs w:val="28"/>
        </w:rPr>
        <w:t xml:space="preserve"> èáíáôùèåßò ìåí êáôÜ ôçí óÜñêá, æùïðïéçèåßò äå äéÜ ôïõ ðíåýìáô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Éçóïýò ×ñéóôüò, ï äßêáéïò, õðÝöåñå ãéá üëïõò åìÜò, ôïõò Üäéêïõò, êáé ìå ôçí èõóßá ôïõ, ÌÁÓ ÅÖÅÑÅ ÓÔÏ ÈÅÏ. Ôþñá, áöïý ï ×ñéóôüò ìáò Ýöåñå óôïí Èåü, ìÞðùò ÷ñåéáæüìáóôå áêüìá íá ñèïýìå ó'Áõôüí; ¼÷é âÝâáéá, áöïý ï ×ñéóôüò ìáò Ý÷åé Þäç öÝñåé. Óáí ×ñéóôéáíïß ëïéðüí äåí åßìáóôå ðëÝïí áðïìáêñõóìÝíïé áðü ôïí Èåü, ïýôå ÷ñåéáæüìáóôå íá ñèïýìå ðñïò Áõôüí. Áíô'áõôïý, åîáéôßáò ôçò èõóßáò ôïõ Éçóïý åßìáóôå ðëÝïí óõìöéëéùìÝíïé ìáæß Ôïõ. Êáé äåí Þìáóôáí åìåßò ðïõ ôï êÜíáìå áõôü äõíáôü áëëÜ ï Éçóïýò. ¼ðùò ôï êåßìåíï ëÝåé: "</w:t>
      </w:r>
      <w:r>
        <w:rPr>
          <w:b/>
          <w:bCs w:val="false"/>
          <w:i w:val="false"/>
          <w:iCs w:val="false"/>
          <w:caps/>
          <w:strike w:val="false"/>
          <w:dstrike w:val="false"/>
          <w:outline w:val="false"/>
          <w:vanish w:val="false"/>
          <w:sz w:val="28"/>
          <w:szCs w:val="28"/>
        </w:rPr>
        <w:t>eðáèe</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u w:val="single"/>
        </w:rPr>
        <w:t>[ï ×ñéóôïó]</w:t>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 xml:space="preserve">äéá íá öåñåé </w:t>
      </w:r>
      <w:r>
        <w:rPr>
          <w:b/>
          <w:bCs w:val="false"/>
          <w:i w:val="false"/>
          <w:iCs w:val="false"/>
          <w:caps/>
          <w:strike w:val="false"/>
          <w:dstrike w:val="false"/>
          <w:outline w:val="false"/>
          <w:vanish w:val="false"/>
          <w:sz w:val="28"/>
          <w:szCs w:val="28"/>
          <w:u w:val="single"/>
        </w:rPr>
        <w:t>[Ï ×ÑÉÓÔÏÓ]</w:t>
      </w:r>
      <w:r>
        <w:rPr>
          <w:b/>
          <w:bCs w:val="false"/>
          <w:i w:val="false"/>
          <w:iCs w:val="false"/>
          <w:caps/>
          <w:strike w:val="false"/>
          <w:dstrike w:val="false"/>
          <w:outline w:val="false"/>
          <w:vanish w:val="false"/>
          <w:sz w:val="28"/>
          <w:szCs w:val="28"/>
        </w:rPr>
        <w:t xml:space="preserve"> çìáó ðñïó ôïí èåïí"</w:t>
      </w:r>
      <w:r>
        <w:rPr>
          <w:b w:val="false"/>
          <w:bCs w:val="false"/>
          <w:i w:val="false"/>
          <w:iCs w:val="false"/>
          <w:caps/>
          <w:strike w:val="false"/>
          <w:dstrike w:val="false"/>
          <w:outline w:val="false"/>
          <w:vanish w:val="false"/>
          <w:sz w:val="28"/>
          <w:szCs w:val="28"/>
        </w:rPr>
        <w:t>.</w:t>
      </w:r>
      <w:r>
        <w:rPr>
          <w:b/>
          <w:bCs w:val="false"/>
          <w:i w:val="false"/>
          <w:iCs w:val="false"/>
          <w:caps/>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Åðéðñüóèåôá ç ðñïò Êïëïóóáåßò 1/á/19-23 ðñïóèÝô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19-2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åí áõôþ [ôïí ×ñéóôü] çõäüêçóåí ï </w:t>
      </w:r>
      <w:r>
        <w:rPr>
          <w:b w:val="false"/>
          <w:bCs w:val="false"/>
          <w:i/>
          <w:iCs w:val="false"/>
          <w:caps w:val="false"/>
          <w:smallCaps w:val="false"/>
          <w:strike w:val="false"/>
          <w:dstrike w:val="false"/>
          <w:outline w:val="false"/>
          <w:vanish w:val="false"/>
          <w:sz w:val="28"/>
          <w:szCs w:val="28"/>
        </w:rPr>
        <w:t>ÐáôÞñ</w:t>
      </w:r>
      <w:r>
        <w:rPr>
          <w:b w:val="false"/>
          <w:bCs w:val="false"/>
          <w:i w:val="false"/>
          <w:iCs w:val="false"/>
          <w:caps w:val="false"/>
          <w:smallCaps w:val="false"/>
          <w:strike w:val="false"/>
          <w:dstrike w:val="false"/>
          <w:outline w:val="false"/>
          <w:vanish w:val="false"/>
          <w:sz w:val="28"/>
          <w:szCs w:val="28"/>
        </w:rPr>
        <w:t xml:space="preserve"> íá êáôïéêßóåé ðáí ôï ðëÞñùìá, êáé äé' áõôïý, íá óõíäéáëëÜîåé ôá ðÜíôá ðñïò åáõôüí, </w:t>
      </w:r>
      <w:r>
        <w:rPr>
          <w:b/>
          <w:bCs w:val="false"/>
          <w:i w:val="false"/>
          <w:iCs w:val="false"/>
          <w:caps w:val="false"/>
          <w:smallCaps w:val="false"/>
          <w:strike w:val="false"/>
          <w:dstrike w:val="false"/>
          <w:outline w:val="false"/>
          <w:vanish w:val="false"/>
          <w:sz w:val="28"/>
          <w:szCs w:val="28"/>
        </w:rPr>
        <w:t>åéñçíïðïéÞóáò äéÜ ôïõ áßìáôïò ôïõ óôáõñïý áõôïý, äé áõôïý, åßôå ôá åðß ôçò ãçò, åßôå ôá åí ôïéò ïõñáíïßò. Êáé óáò, ïßôéíåò Þóèå ðïôÝ áðçëëïôñéùìÝíïé êáé å÷èñïß êáôÜ ôçí äéÜíïéáí åí ôá Ýñãá ôá ðïíçñÜ</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ôþñá üìùò äéÞëëáîå äéÜ ôïõ óþìáôïò ôçò óáñêüò áõôïý, äéÜ ôïõ èáíÜôïõ, äéÜ íá óáò ðáñáóôÞóåé åíþðéïí áõôïý Üãéïõò êáé Üìùìïõò êáé áíÝãêëçôïõò</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åÜí åðéìÝíçôå åéò ôçí ðßóôéí ôåèåìåëéùìÝíïé êáé óôåñåïß, êáé ìç ìåôáêéíïýìåíïé áðü ôçò åëðßäïò ôïõ åõáããåëßïõ ôï ïðïßïí çêïýóáôå, ôïõ êçñõ÷èÝíôïò åéò ðÜóáí ôçí êôßóéí ôçí õðü ôïí ïõñáíü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õ ïðïßïõ åãþ ï Ðáýëïò Ýãéíá õðçñÝô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Åßìáóôå ôþñá áðïîåíùìÝíïé êáé å÷èñïß ìå ôïí Èåü; Åßìáóôå ôþñá îÝíïé ðñïò Áõôüí; ¼÷é. ÅÉÌÁÓÔÁÍ ÊÁÐÏÔÅ ["ðïôÝ" üðùò ôï êåßìåíï ëÝåé]. Äåí åßìáóôå ôþñá. Ãéáôß "ôþñá [ï Èåüò] ÄÉÇËËÁÎÅ [åìÜò] </w:t>
      </w:r>
      <w:r>
        <w:rPr>
          <w:b/>
          <w:bCs w:val="false"/>
          <w:i w:val="false"/>
          <w:iCs w:val="false"/>
          <w:caps w:val="false"/>
          <w:smallCaps w:val="false"/>
          <w:strike w:val="false"/>
          <w:dstrike w:val="false"/>
          <w:outline w:val="false"/>
          <w:vanish w:val="false"/>
          <w:sz w:val="28"/>
          <w:szCs w:val="28"/>
        </w:rPr>
        <w:t>ÄÉÁ</w:t>
      </w:r>
      <w:r>
        <w:rPr>
          <w:b w:val="false"/>
          <w:bCs w:val="false"/>
          <w:i w:val="false"/>
          <w:iCs w:val="false"/>
          <w:caps w:val="false"/>
          <w:smallCaps w:val="false"/>
          <w:strike w:val="false"/>
          <w:dstrike w:val="false"/>
          <w:outline w:val="false"/>
          <w:vanish w:val="false"/>
          <w:sz w:val="28"/>
          <w:szCs w:val="28"/>
        </w:rPr>
        <w:t xml:space="preserve"> ôïõ óþìáôïò ôçò óáñêüò áõôïý [ôïõ ×ñéóôïý] ÄÉÁ ÔÏÕ ÈÁÍÁÔÏÕ [ôïõ ×ñéóôïý]". ¼ðùò ç ðñïò Åöåóßïõò 2/â/1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1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Üñá ëïéðüí äåí åßóèå ðëÝïí îÝíïé êáé ðÜñïéêïé, áëëÜ óõìðïëßôáé ôùí áãßùí êáé ïéêåßïé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 ôï ôåý÷ïò åîåôÜóáìå êÜðïéá áðü ôá áðïôåëÝóìáôá ôçò èõóßáò ôïõ ×ñéóôïý, äßíïíôáò éäéáßôåñç Ýìöáóç óôçí Üöåóç ôùí áìáñôéþí ðïõ åðéôåý÷èçêå ì'áõôÞí. ¼ðùò åßäáìå, ï Éçóïýò ìå ôïí èÜíáôï ôïõ ìáò ëýôñùóå áðü êÜèå áìáñôßá, óõìðåñéëáìâáíüìåíçò êáé ôçò áìáñôßáò ôïõ ÁäÜì, óõìöéëéþíïíôáò ìáò Ýôóé ìå ôïí Èåü. ÅðïìÝíùò óÞìåñá äåí åßìáóôå ïýôå áìáñôùëïß ïýôå îÝíïé ïýôå å÷èñïß ìå ôïí Èåü. ÁíôéèÝôùò åßìáóôå óùóìÝíïé, äßêáéïé, êáèáñïß, áãéáóìÝíïé, óõìöéëéùìÝíïé ìå ôïí Èåü, êáé üëá áõôÜ ü÷é ãéáôß êÜíáìå åìåßò êÜôé áëëÜ ãéáôß ï Éçóïýò ×ñéóôüò, ï ëõôñùôÞò ìáò, Ýêáíå äßíïíôáò ôïí åáõôü ôïõ ëýôñï ãéá üëïõò ìáò ãéá íá ìáò öÝñåé óôïí Èåü. Êëåßíïíôáò åðïìÝíùò áõôü ôï Üñèñï áò êñáôÞóïõìå óôï ìõáëü ìáò ôéò ëÝîåéò ôçò ÐÝôñïõ Á 1/á/18-19 ðïõ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Ýôñïõ Á 1/á/18-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îåýñïíôåò üôé äåí åëõôñþèçôå áðü ôçò ìáôáßáò ðáôñïðáñáäüôïõ äéáãùãÞò õìþí äéÜ öèáñôþí, áñãõñßïõ Þ ÷ñõóßïõ, ÁËËÁ ÄÉÁ ÔÏÕ ÔÉÌÉÏÕ ÁÉÌÁÔÏÓ ÔÏÕ ×ÑÉÓÔÏÕ, ÙÓ ÁÌÍÏÕ ÁÌÙÌÏÕ ÊÁÉ ÁÓÐÉË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Ä. ÄçìçôñÜêïõ: "ÌÝãá Ëåîéêüí ¼ëçò ôçò ÅëëçíéêÞò Ãëþóóçò", Åêäüóåéò ÄïìÞ, óåë. 4409, E.W.Bullinger: "A Critical Lexicon and Concordance to the English and Greek New Testament", Zondervan Publishing House, 1975, óåë. 630.</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ÂéâëéêÝò ÁëÞèåéåò, ¸ôïò 1., Ôåý÷ç 5, 6 ãéá ðåñéóóüôåñá ðÜíù óôï ôé óõíÝâç êáôÜ ôçí ðôþóç.</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¼ðùò ç ÉùÜííïõ Á 1/á/10 ìáò ëÝåé: "ÅÜí åßðùìåí üôé äåí çìáñôÞóáìå, øåýóôçí êÜìíïìåí áõôüí, êáé ï ëüãïò áõôïý äåí õðÜñ÷åé åí çìßí."</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ãéá ðáñÜäåéãìá: ¸îïäïò, Äåõôåñïíüìéï, Ëåõéôéêü êáé Áñéèìï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9</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