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1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ab/>
        <w:tab/>
        <w:tab/>
      </w:r>
      <w:r>
        <w:rPr>
          <w:b w:val="false"/>
          <w:bCs w:val="false"/>
          <w:i w:val="false"/>
          <w:iCs w:val="false"/>
          <w:caps w:val="false"/>
          <w:smallCaps w:val="false"/>
          <w:strike w:val="false"/>
          <w:dstrike w:val="false"/>
          <w:outline w:val="false"/>
          <w:vanish w:val="false"/>
          <w:sz w:val="32"/>
          <w:szCs w:val="32"/>
        </w:rPr>
        <w:tab/>
        <w:t xml:space="preserve"> </w:t>
      </w:r>
      <w:r>
        <w:rPr>
          <w:b/>
          <w:bCs w:val="false"/>
          <w:i w:val="false"/>
          <w:iCs w:val="false"/>
          <w:caps w:val="false"/>
          <w:smallCaps w:val="false"/>
          <w:strike w:val="false"/>
          <w:dstrike w:val="false"/>
          <w:outline w:val="false"/>
          <w:vanish w:val="false"/>
          <w:sz w:val="32"/>
          <w:szCs w:val="32"/>
        </w:rPr>
        <w:t>ÁíáóôÞèçê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üëïé ãíùñßæïõìå ï Áðñßëéïò åßíáé óõíÞèùò ï ìÞíáò óôïí ïðïßïí ãéïñôÜæåôáé ç áíÜóôáóç ôïõ Éçóïý ×ñéóôïý. Èá Þèåëá ëïéðüí íá áöéåñþóïõìå ëßãï ÷ñüíï ãéá íá äïýìå ìåñéêÜ ðñÜãìáôá ó÷åôéêÜ ì'áõôü ôï ãåãïíüò. Áðü ôá ðïëëÜ ìÝñç üðïõ ï Ëüãïò ôïõ Èåïý áíáöÝñåôáé ó'áõôü ôï ãåãïíüò, èá åðéêåíôñþóïõìå ðåñéóóüôåñï ôçí ðñïóï÷Þ ìáò óå üóá ó÷åôéêÜ ëÝãïíôáé óôéò ÐñÜîåéò. Ãéá íá áñ÷ßóïõìå, èá ðÜìå óôéò ÐñÜîåéò 2/â/.</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ÐñÜîåéò 2/â/14-36</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Ïé ÐñÜîåéò 2/â/14-36 êáôáãñÜöïõí Ýíá êÞñõãìá ôïõ ÐÝôñïõ ðïõ Ýãéíå ôçí çìÝñá ôçò ÐåíôçêïóôÞò, ìüëéò ëßãï ìåôÜ ôçí Ýê÷õóç ôïõ áãßïõ ðíåýìáôïò êáé ôçí öáíÝñùóç ôçò ãëùóóïëáëéÜò ðïõ ôçí áêïëïýèçóå. Ç áíÜãíùóç ìáò èá îåêéíÞóåé áðü ôïí óôß÷ï 22: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2/â/22-24</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Áíäñåò Éóñáçëßôáé, áêïýóáôå ôïõò ëüãïõò ôïýôïõ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ïí Éçóïýí ôïí Íáæùñáßïí, Üíäñá áðïäåäåéãìÝíïí ðñïò åóÜò áðü ôïõ Èåïý äéÜ èáõìÜôùí êáé ôåñáóôßùí êáé óçìåßùí, ôá ïðïßá ï Èåüò Ýêáìå äé' áõôïý åí ìÝóù õìþí, êáèþò êáé óåéò åîåýñåôå, ôïýôïí ëáâüíôåò ðáñáäåäïìÝíïí êáôÜ ôçí ùñéóìÝíçí âïõëÞí êáé ðñüãíùóéí ôïõ Èåïý, äéÜ ÷åéñþí áíüìùí óôáõñüóáíôåò åèáíáôþóáôå</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ÏÍ ÏÐÏÉÏÍ Ï ÈÅÏÓ ÁÍÅÓÔÇÓÅ, ËÕÓÁÓ ÔÁÓ ÙÄÕÍÁÓ ÔÏÕ ÈÁÍÁÔÏÕ, ÄÉÏÔÉ ÄÅÍ ÇÔÏ ÄÕÍÁÔÏÍ ÍÁ ÊÑÁÔÇÔÁÉ ÕÐ' ÁÕ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é Üíèñùðïé ðïõ áðïôåëïýóáí ôï êïéíü ôïõ ÐÝôñïõ, äåí Þôáí îÝíïé. Óå áíôßèåóç Þôáí Üíèñùðïé ðïõ ãíþñéæáí ôá èáýìáôá ðïõ ï Èåüò Ýêáíå ìÝóù ôïõ Éçóïý ×ñéóôïý. Åíôïýôïéò, ðáñÜ ôá ìåãÜëá èáýìáôá ðïõ Ýãéíáí áð'áõôüí, áõôïß ôïí óôáýñùóáí. ÁëëÜ áõôü äåí Þôáí ôï ôÝëïò ôçò éóôïñßáò, áöïý ôñåéò çìÝñåò ìåôÜ ôçí óôáýñùóç, êÜôé Üëëï, êÜôé ìïíáäéêü óõíÝâç, ðïõ Üëëáîå ôçí üëç êáôÜóôáóç äñáìáôéêÜ. Ôé Þôáí áõôü; Ç ÁÍÁÓÔÁÓÇ. ÐñáãìáôéêÜ, ï Éçóïýò ×ñéóôüò, áöïý Ýìåéíå ôñåéò çìÝñåò êáé ôñåéò íý÷ôåò óôïí ôÜöï, áíáóôÞèçêå áðü ôïõò íåêñïýò! Ôï êáôÜ ËïõêÜ 24/êä/1-7 ìáò ëÝåé ó÷åôéêÜ:</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24/êä/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Ôçí äå ðñþôçí </w:t>
      </w:r>
      <w:r>
        <w:rPr>
          <w:b w:val="false"/>
          <w:bCs w:val="false"/>
          <w:i/>
          <w:iCs w:val="false"/>
          <w:caps w:val="false"/>
          <w:smallCaps w:val="false"/>
          <w:strike w:val="false"/>
          <w:dstrike w:val="false"/>
          <w:outline w:val="false"/>
          <w:vanish w:val="false"/>
          <w:sz w:val="28"/>
          <w:szCs w:val="28"/>
        </w:rPr>
        <w:t>çìÝñáí</w:t>
      </w:r>
      <w:r>
        <w:rPr>
          <w:b w:val="false"/>
          <w:bCs w:val="false"/>
          <w:i w:val="false"/>
          <w:iCs w:val="false"/>
          <w:caps w:val="false"/>
          <w:smallCaps w:val="false"/>
          <w:strike w:val="false"/>
          <w:dstrike w:val="false"/>
          <w:outline w:val="false"/>
          <w:vanish w:val="false"/>
          <w:sz w:val="28"/>
          <w:szCs w:val="28"/>
        </w:rPr>
        <w:t xml:space="preserve"> ôçò åâäïìÜäïò, </w:t>
      </w:r>
      <w:r>
        <w:rPr>
          <w:b w:val="false"/>
          <w:bCs w:val="false"/>
          <w:i/>
          <w:iCs w:val="false"/>
          <w:caps w:val="false"/>
          <w:smallCaps w:val="false"/>
          <w:strike w:val="false"/>
          <w:dstrike w:val="false"/>
          <w:outline w:val="false"/>
          <w:vanish w:val="false"/>
          <w:sz w:val="28"/>
          <w:szCs w:val="28"/>
        </w:rPr>
        <w:t>åíþ Þôï</w:t>
      </w:r>
      <w:r>
        <w:rPr>
          <w:b w:val="false"/>
          <w:bCs w:val="false"/>
          <w:i w:val="false"/>
          <w:iCs w:val="false"/>
          <w:caps w:val="false"/>
          <w:smallCaps w:val="false"/>
          <w:strike w:val="false"/>
          <w:dstrike w:val="false"/>
          <w:outline w:val="false"/>
          <w:vanish w:val="false"/>
          <w:sz w:val="28"/>
          <w:szCs w:val="28"/>
        </w:rPr>
        <w:t xml:space="preserve"> üñèñïò âáèýò, Þëèïí åéò ôï ìíÞìá, öÝñïõóáé ôá ïðïßá çôïßìáóáí áñþìáô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w:t>
      </w:r>
      <w:r>
        <w:rPr>
          <w:b w:val="false"/>
          <w:bCs w:val="false"/>
          <w:i/>
          <w:iCs w:val="false"/>
          <w:caps w:val="false"/>
          <w:smallCaps w:val="false"/>
          <w:strike w:val="false"/>
          <w:dstrike w:val="false"/>
          <w:outline w:val="false"/>
          <w:vanish w:val="false"/>
          <w:sz w:val="28"/>
          <w:szCs w:val="28"/>
        </w:rPr>
        <w:t>Üëëáé</w:t>
      </w:r>
      <w:r>
        <w:rPr>
          <w:b w:val="false"/>
          <w:bCs w:val="false"/>
          <w:i w:val="false"/>
          <w:iCs w:val="false"/>
          <w:caps w:val="false"/>
          <w:smallCaps w:val="false"/>
          <w:strike w:val="false"/>
          <w:dstrike w:val="false"/>
          <w:outline w:val="false"/>
          <w:vanish w:val="false"/>
          <w:sz w:val="28"/>
          <w:szCs w:val="28"/>
        </w:rPr>
        <w:t xml:space="preserve"> ôéíÝò ìåô' áõôþí. Åýñïí äå ôïí ëßèïí áðïêåêõëéóìÝíïí áðü ôïõ ìíçìåßïõ. Êáé åéóåëèïýóáé äåí åýñïí ôï óþìá ôïõ Êõñßïõ Éçóïý. Êáé åíþ Þóáí åí áðïñßá ðåñß ôïýôïõ, éäïý, äõï Üíäñåò åóôÜèçóáí Ýìðñïóèåí áõôþí ìå éìÜôéá áóôñÜðôïíôá. Êáèþò äå áõôáß åöïâÞèçóáí, êáé Ýêëéíïí ôï ðñüóùðïí åéò ôçí ãçí, åßðïí ðñïò áõôÜò, ÔÉ ÆÇÔÅÉÔÅ ÔÏÍ ÆÙÍÔÁ ÌÅÔÁ ÔÙÍ ÍÅÊÑÙÍ; ÄÅÍ ÅÉÍÁÉ ÅÄÙ, ÁËË' ÁÍÅÓÔÇ. Åíèõìçèåßôå ðùò åëÜëçóå ðñïò åóÜò, åíþ Þôï Ýôé åí ôç Ãáëéëáßá, ëÝãùí, ¼ôé ðñÝðåé ï Õéüò ôïõ áíèñþðïõ íá ðáñáäïèåß åéò ÷åßñáò áíèñþðùí áìáñôùëþí, êáé íá óôáõñùèÞ, êáé ôçí ôñßôçí çìÝñáí íá áíáóôçèÞ."</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ñéóôüò áíáóôÞèçêå áðü ôïõò íåêñïýò, áêñéâþò üðùò ôï åß÷å õðïó÷åèåß óôïõò ìáèçôÝò ôïõ, êáé áêñéâþò üðùò ï Èåüò ôï åß÷å õðïó÷åèåß óôçí ÐáëáéÜ ÄéáèÞêç. ÌÜëéóôá, ìéá ôÝôïéá ðñïöçôåßá ôçò áíÜóôáóçò ôïõ Éçóïý äßíåôáé óôçí ßäéá ïìéëßá ôïõ ÐÝôñ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2/â/25-3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ÅðåéäÞ ï Äáâßä ëÝãåé ðåñß áõôïý, "¸âëåðïí ôïí Êýñéïí åíþðéïí ìïõ äéáðáíôüò äéüôé åßíáé åê äåîéþí ìïõ, äéÜ íá ìç óáëåõèþ. ÄéÜ ôïýôï åõöñÜíèç ç êáñäßá ìïõ, êáé çãáëëßáóåí ç ãëþóóá ì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ôé äå êáé ç óÜñî ìïõ èÝëåé áíáðáõèÞ åð'åëðßäé. Äéüôé äåí èÝëåéò åãêáôáëåßøåé ôçí øõ÷Þí ìïõ åí ôù Üäç, ïõäÝ èÝëåéò áöÞóåé ôïí üóéïí óïõ íá éäÞ äéáöèïñÜí. ÅöáíÝñùóáò åéò åìÝ ïäïýò æùÞ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èÝëåéò ìå ÷ïñôÜóåé áðü åõöñïóýíçò äéÜ ôïõ ðñïóþðïõ óïõ." ¢íäñåò áäåëöïß, äýíáìáé íá óáò åéðþ ìåôÜ ðáññçóßáò ðåñß ôïõ ðáôñéÜñ÷ïõ Äáâßä, ïôé êáé åôåëåýôçóå êáé åôÜöç, êáé ôï ìíÞìá áõôïý åßíáé ðáñ' çìßí ìÝ÷ñé ôçò çìÝñáò ôáýôçò. ÅðåéäÞ ëïéðüí Þôï ðñïöÞôçò, êáé Þîåõñåí ïôé ìåè' üñêïõ þìïóåí ðñïò áõôüí ï Èåüò, ïôé åê ôïõ êáñðïý ôçò ïóöýïò áõôïý èÝëåé áíáóôÞóåé êáôÜ óÜñêá ôïí ×ñéóôüí, äéÜ íá êáèßóåé </w:t>
      </w:r>
      <w:r>
        <w:rPr>
          <w:b w:val="false"/>
          <w:bCs w:val="false"/>
          <w:i/>
          <w:iCs w:val="false"/>
          <w:caps w:val="false"/>
          <w:smallCaps w:val="false"/>
          <w:strike w:val="false"/>
          <w:dstrike w:val="false"/>
          <w:outline w:val="false"/>
          <w:vanish w:val="false"/>
          <w:sz w:val="28"/>
          <w:szCs w:val="28"/>
        </w:rPr>
        <w:t>áõôüí</w:t>
      </w:r>
      <w:r>
        <w:rPr>
          <w:b w:val="false"/>
          <w:bCs w:val="false"/>
          <w:i w:val="false"/>
          <w:iCs w:val="false"/>
          <w:caps w:val="false"/>
          <w:smallCaps w:val="false"/>
          <w:strike w:val="false"/>
          <w:dstrike w:val="false"/>
          <w:outline w:val="false"/>
          <w:vanish w:val="false"/>
          <w:sz w:val="28"/>
          <w:szCs w:val="28"/>
        </w:rPr>
        <w:t xml:space="preserve"> åðß ôïõ èñüíïõ áõôïý, ðñïéäþí</w:t>
      </w:r>
      <w:r>
        <w:rPr>
          <w:b/>
          <w:bCs w:val="false"/>
          <w:i w:val="false"/>
          <w:iCs w:val="false"/>
          <w:caps w:val="false"/>
          <w:smallCaps w:val="false"/>
          <w:strike w:val="false"/>
          <w:dstrike w:val="false"/>
          <w:outline w:val="false"/>
          <w:vanish w:val="false"/>
          <w:sz w:val="28"/>
          <w:szCs w:val="28"/>
        </w:rPr>
        <w:t xml:space="preserve"> åëÜëçóå ðåñß ôçò áíáóôÜóåùò ôïõ ×ñéóôïý, üôé äåí åãêáôáëåßöèç ç øõ÷Þ áõôïý åí ôù Üäç, ïõäÝ ç óÜñî áõôïý åßäå äéáöèïñÜí. ÔÏÕÔÏÍ ÔÏÍ ÉÇÓÏÕÍ ÁÍÅÓÔÇÓÅÍ Ï ÈÅÏÓ, ÔÏÕ ÏÐÏÉÏÕ ÐÁÍÔÅÓ ÇÌÅÉÓ ÅÉÌÅÈÁ ÌÁÑÔÕÑÅÓ. ÁÖÏÕ ËÏÉÐÏÍ ÕØÙÈÇ ÄÉÁ ÔÇÓ ÄÅÎÉÁÓ ÔÏÕ ÈÅÏÕ, ÊÁÉ ÅËÁÂÅ ÐÁÑÁ ÔÏÕ ÐÁÔÑÏÓ ÔÇÍ ÅÐÁÃÃÅËÉÁÍ ÔÏÕ ÁÃÉÏÕ ÐÍÅÕÌÁÔÏÓ, ÅÎÅ×ÅÅ ÔÏÕÔÏ ÔÏ ÏÐÏÉÏÍ ÔÙÑÁ ÓÅÉÓ ÂËÅÐÅÔÅ ÊÁÉ ÁÊÏÕÅÔÅ.</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Èåüò ìÝóù ôïõ Äáâßä, ðáñÜ ðïëëÜ ÷ñüíéá ðñéí, åß÷å õðïó÷åèåß üôé ï Éçóïýò ×ñéóôüò äåí èá Ýìåíå íåêñüò êáé ç óÜñêá ôïõ äåí èá Ýâëåðå öèïñÜ. Ôçí çìÝñá ôçò áíÜóôáóçò áõôÞ ç õðüó÷åóç åêðëçñþèçêå. Ï Éçóïýò ×ñéóôüò åßíáé ï ìüíïò</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xml:space="preserve"> ðïõ áí êáé íåêñüò áíáóôÞèçêå êáé ôþñá æåß áéþíéá. Êáé ü÷é ìüíï áõôü: ìéá ìÝñá èá Ýñèåé ðßóù êáé üëïé üóïé ðßóôåøáí ó'áõôüí êáé óôçí áíÜóôáóç ôïõ èá æÞóïõí áéþíéá. ¼ðùò ç ðñïò Êïñéíèßïõò Á 15/éå/20-23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20-2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Áëëá ôþñá ï ×ñéóôüò áíÝóôç åê íåêñþ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ãåéíåí áðáñ÷Þ ôùí êåêïéìçìÝíùí. Äéüôé åðåéäÞ ï èÜíáôïò </w:t>
      </w:r>
      <w:r>
        <w:rPr>
          <w:b w:val="false"/>
          <w:bCs w:val="false"/>
          <w:i/>
          <w:iCs w:val="false"/>
          <w:caps w:val="false"/>
          <w:smallCaps w:val="false"/>
          <w:strike w:val="false"/>
          <w:dstrike w:val="false"/>
          <w:outline w:val="false"/>
          <w:vanish w:val="false"/>
          <w:sz w:val="28"/>
          <w:szCs w:val="28"/>
        </w:rPr>
        <w:t>Þëèå</w:t>
      </w:r>
      <w:r>
        <w:rPr>
          <w:b w:val="false"/>
          <w:bCs w:val="false"/>
          <w:i w:val="false"/>
          <w:iCs w:val="false"/>
          <w:caps w:val="false"/>
          <w:smallCaps w:val="false"/>
          <w:strike w:val="false"/>
          <w:dstrike w:val="false"/>
          <w:outline w:val="false"/>
          <w:vanish w:val="false"/>
          <w:sz w:val="28"/>
          <w:szCs w:val="28"/>
        </w:rPr>
        <w:t xml:space="preserve"> äé' áíèñþðïõ, </w:t>
      </w:r>
      <w:r>
        <w:rPr>
          <w:b w:val="false"/>
          <w:bCs w:val="false"/>
          <w:i/>
          <w:iCs w:val="false"/>
          <w:caps w:val="false"/>
          <w:smallCaps w:val="false"/>
          <w:strike w:val="false"/>
          <w:dstrike w:val="false"/>
          <w:outline w:val="false"/>
          <w:vanish w:val="false"/>
          <w:sz w:val="28"/>
          <w:szCs w:val="28"/>
        </w:rPr>
        <w:t>ïýôù</w:t>
      </w:r>
      <w:r>
        <w:rPr>
          <w:b w:val="false"/>
          <w:bCs w:val="false"/>
          <w:i w:val="false"/>
          <w:iCs w:val="false"/>
          <w:caps w:val="false"/>
          <w:smallCaps w:val="false"/>
          <w:strike w:val="false"/>
          <w:dstrike w:val="false"/>
          <w:outline w:val="false"/>
          <w:vanish w:val="false"/>
          <w:sz w:val="28"/>
          <w:szCs w:val="28"/>
        </w:rPr>
        <w:t xml:space="preserve"> êáé äé' áíèñþðïõ ç áíÜóôáóéò ôùí íåêñþí. ÅðåéäÞ êáèþò ðáíôåò áðïèíÞóêïõóéí åí ôù ÁäÜì, ïýôù êáé ðáíôåò èåëïõóé æùïðïéçèåß åí ôù ×ñéóôþ</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êáóôïò üìùò êáôÜ ôçí éäßáí </w:t>
      </w:r>
      <w:r>
        <w:rPr>
          <w:b w:val="false"/>
          <w:bCs w:val="false"/>
          <w:i/>
          <w:iCs w:val="false"/>
          <w:caps w:val="false"/>
          <w:smallCaps w:val="false"/>
          <w:strike w:val="false"/>
          <w:dstrike w:val="false"/>
          <w:outline w:val="false"/>
          <w:vanish w:val="false"/>
          <w:sz w:val="28"/>
          <w:szCs w:val="28"/>
        </w:rPr>
        <w:t>áõôïý</w:t>
      </w:r>
      <w:r>
        <w:rPr>
          <w:b w:val="false"/>
          <w:bCs w:val="false"/>
          <w:i w:val="false"/>
          <w:iCs w:val="false"/>
          <w:caps w:val="false"/>
          <w:smallCaps w:val="false"/>
          <w:strike w:val="false"/>
          <w:dstrike w:val="false"/>
          <w:outline w:val="false"/>
          <w:vanish w:val="false"/>
          <w:sz w:val="28"/>
          <w:szCs w:val="28"/>
        </w:rPr>
        <w:t xml:space="preserve"> ôÜîé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 ×ñéóôüò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ç áðáñ÷Þ, ÅÐÅÉÔÁ ÏÓÏÉ </w:t>
      </w:r>
      <w:r>
        <w:rPr>
          <w:b w:val="false"/>
          <w:bCs w:val="false"/>
          <w:i/>
          <w:iCs w:val="false"/>
          <w:caps w:val="false"/>
          <w:smallCaps w:val="false"/>
          <w:strike w:val="false"/>
          <w:dstrike w:val="false"/>
          <w:outline w:val="false"/>
          <w:vanish w:val="false"/>
          <w:sz w:val="28"/>
          <w:szCs w:val="28"/>
        </w:rPr>
        <w:t>ÅÉÍÁÉ</w:t>
      </w:r>
      <w:r>
        <w:rPr>
          <w:b w:val="false"/>
          <w:bCs w:val="false"/>
          <w:i w:val="false"/>
          <w:iCs w:val="false"/>
          <w:caps w:val="false"/>
          <w:smallCaps w:val="false"/>
          <w:strike w:val="false"/>
          <w:dstrike w:val="false"/>
          <w:outline w:val="false"/>
          <w:vanish w:val="false"/>
          <w:sz w:val="28"/>
          <w:szCs w:val="28"/>
        </w:rPr>
        <w:t xml:space="preserve"> ÔÏÕ ×ÑÉÓÔÏÕ, ÅÍ ÔÇ ÐÁÑÏÕÓÉÁ ÁÕÔ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ÐÝñá áðü ôçí ðéóôïðïßçóç ôçò áíÜóôáóçò ôïõ Éçóïý ×ñéóôïý ìÝóá áðü ôéò ÃñáöÝò ôçò ÐáëáéÜò ÄéáèÞêçò, ï ÐÝôñïò åßðå åðßóçò üôé Þôáí ï Éçóïýò ×ñéóôüò ðïõ ðÞñå áðü ôïí ÐáôÝñá ôçí õðüó÷åóç ôïõ áãßïõ ðíåýìáôïò, åê÷ýíïíôáò ôï ãéá ðñþôç öïñÜ. Áð'áõôü åßíáé êáèáñü üôé áí ï Éçóïýò ×ñéóôüò äåí áíáóôáßíïíôáí áðü ôïõò íåêñïýò, äåí èá ìðïñïýóå íá ëÜâåé êáé íá êÜíåé äéáèÝóéìï ôçí õðüó÷åóç ôïõ áãßïõ ðíåýìáôïò, êáé åðïìÝíùò ïýôå ïé áðüóôïëïé, ïýôå êÜðïéïò Üëëïò èá ìðïñïýóå íá ôï ëÜâåé êáé íá ôï öáíåñþóåé. ÓõìðåñáóìáôéêÜ ëïéðüí, ôï ãåãïíüò üôé üíôùò Ý÷ïõìå Üãéï ðíåýìá åßíáé åðåéäÞ ï Éçóïýò áíáóôÞèçêå áðü ôïõò íåêñïýò êáé ôï åîÝ÷åå, êáé óõíáêüëïõèá áðïôåëåß áðüäåéîç ôçò áíÜóôáóçò ôïõ. ÐñáãìáôéêÜ ãíùñßæåé êáíåßò ðïëëÜ ãåãïíüôá ôá ïðïßá ìðïñïýí íá ðáñïõóéÜóïõí ìéá ôüóï æùíôáíÞ áðüäåéîç ôçò ðñáãìáôïðïßçóçò ôïõò; ÐñïóùðéêÜ äåí ãíùñßæù êáíÝíá. Ç ðñáãìáôïðïßçóç ðáñåëèüíôùí ãåãïíüôùí óõíÞèùò ìáñôõñåßôáé ìüíï áðü ôçí éóôïñßá. Ç áíÜóôáóç åðßóçò Ý÷åé ôéò äéêÝò ôçò éóôïñéêÝò ìáñôõñßåò: ôïõò áíèñþðïõò ðïõ åßäáí ôïí áíáóôçìÝíï ×ñéóôü êáé ôùí ïðïßùí ç ìáñôõñßá êáôáãñÜöåôáé óôïí Ëüãï ôïõ Èåïý. Ðáñ'üëá áõôÜ, ðçãáßíåé áñêåôÜ ðéï ðÝñá, áöïý åðßóçò Ý÷åé ìéá ÆÙÍÔÁÍÇ ìáñôõñßá: ÔÏ ÁÃÉÏ ÐÍÅÕÌÁ ÌÅÓÁ ÌÁÓ. Óôéò ÐñÜîåéò 5/å/32 ï ÐÝôñïò åßðå ÷áñáêôçñéóôéêÜ: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5/å/30, 32</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Ï Èåüò ôùí ðáôÝñùí çìþí ÁÍÅÓÔÇÓÅ ÔÏÍ ÉÇÓÏÕÍ.......Êáé çìåßò åßìåèá ìÜñôõñåò áõôïý ðåñß ôùí ëüãùí ôïýôùí, </w:t>
      </w:r>
      <w:r>
        <w:rPr>
          <w:b/>
          <w:bCs w:val="false"/>
          <w:i w:val="false"/>
          <w:iCs w:val="false"/>
          <w:caps w:val="false"/>
          <w:smallCaps w:val="false"/>
          <w:strike w:val="false"/>
          <w:dstrike w:val="false"/>
          <w:outline w:val="false"/>
          <w:vanish w:val="false"/>
          <w:sz w:val="28"/>
          <w:szCs w:val="28"/>
          <w:u w:val="single"/>
        </w:rPr>
        <w:t>ÊÁÉ</w:t>
      </w:r>
      <w:r>
        <w:rPr>
          <w:b w:val="false"/>
          <w:bCs w:val="false"/>
          <w:i w:val="false"/>
          <w:iCs w:val="false"/>
          <w:caps w:val="false"/>
          <w:smallCaps w:val="false"/>
          <w:strike w:val="false"/>
          <w:dstrike w:val="false"/>
          <w:outline w:val="false"/>
          <w:vanish w:val="false"/>
          <w:sz w:val="28"/>
          <w:szCs w:val="28"/>
        </w:rPr>
        <w:t xml:space="preserve"> ôï ðíåýìá ôï Üãéïí, ôï ïðïßïí Ýäùêåí ï Èåüò åéò ôïõò ðåéèáñ÷ïýíôáò åéò áõôü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Äåßôå áõôü ôï "ÊÁÉ" óôï ðáñáðÜíù áðüóðáóìá. Ïé áðüóôïëïé êáé ïé Üëëïé ïé ïðïßïé åßäáíå ôïí áíáóôçìÝíï ×ñéóôü ÄÅÍ åßíáé ïé ìïíïß ìÜñôõñåò ôçò áíÜóôáóçò. ÐÝñá áð'áõôïýò õðÜñ÷åé Ýíáò áêüìç ìÜñôõñáò: ôï Üãéï ðíåýìá ðïõ ï Èåüò äßíåé óå êÜèå Ýíáí ðïõ ðéóôåýåé óôïí Êýñéï Éçóïý êáé óôçí áíÜóôáóç ôïõ, êáé ôï ïðïßï öáíåñþíåôáé ìå ôïõò åííÝá ôñüðïõò ðïõ äßíïíôáé óôçí ðñïò Êïñéíèßïõò Á 12/éâ/8-10. ÐñáãìáôéêÜ, êÜèå öïñÜ ðïõ êÜðïéïò åíåñãåß áõôü ôï ðíåýìá ãíùñßæåé üôé ï ×ñéóôüò áíáóôÞèçêå áðü ôïõò íåêñïýò, áöïý áí äåí åß÷å áíáóôçèåß, äåí èá ìðïñïýóå êáíåßò íá Ý÷åé Üãéï ðíåýìá êáé åðïìÝíùò äåí èá ìðïñïýóå êáé íá ôï öáíåñþóåé. Ìðïñïýìå åðïìÝíùò íá ðïýìå üôé õðÜñ÷åé ìéá æùíôáíÞ áðüäåéîç ôçò áíÜóôáóçò, óÞìåñá; ÍÁÉ: ôï Üãéï ðíåýìá êáé ïé öáíåñþóåéò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ÐñÜîåéò 13:27-31 êáé Üëëá áðïóðÜóìáô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óôá ðáñáðÜíù åðéêåíôñùèÞêáìå ðåñéóóüôåñï óôï ãåãïíüò üôé ç ðáñïõóßá êáé ïé öáíåñþóåéò ôïõ áãßïõ ðíåýìáôïò áðïôåëïýí ìéá æùíôáíÞ ìáñôõñßá ôçò áíÜóôáóçò, áõôü äåí óçìáßíåé êáèüëïõ üôé ïé ìáñôõñßåò ôùí áõôïðôþí ìáñôýñùí åßíáé áóÞìáíôåò. Ôï áíôßèåôï ìÜëéóôá. Ãéá íá äïýìå ìåñéêÜ áðü ôá ðñÜãìáôá ðïõ ç Âßâëïò ëÝåé ó÷åôéêÜ ì'áõôü ôï åßäïò ìáñôõñéþí, áò ðÜìå óôéò ÐñÜîåéò 13/éã. Åêåß ï Ðáýëïò äéäÜóêåé óå ìéá óõíáãùãÞ ôçò Áíôéü÷åéáò, ìéáò ðüëçò ôçò ÌéêñÜò Áóßáò. Áñ÷ßæïíôáò áðü ôïí óôß÷ï 27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3/éã/27-31</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Äéüôé ïé êáôïéêïýíôåò åí ÉåñïõóáëÞì, êáé ïé Üñ÷ïíôåò áõôþí, ìç ãíùñßóáíôåò ôïýôïí, ìçäÝ ôáò ñÞóåéò ôùí ðñïöçôþí ôáò áíáãéíùóêïìÝíáò êáôÜ ðáí óÜââáôïí, åðëÞñùóáí </w:t>
      </w:r>
      <w:r>
        <w:rPr>
          <w:b w:val="false"/>
          <w:bCs w:val="false"/>
          <w:i/>
          <w:iCs w:val="false"/>
          <w:caps w:val="false"/>
          <w:smallCaps w:val="false"/>
          <w:strike w:val="false"/>
          <w:dstrike w:val="false"/>
          <w:outline w:val="false"/>
          <w:vanish w:val="false"/>
          <w:sz w:val="28"/>
          <w:szCs w:val="28"/>
        </w:rPr>
        <w:t>áõôÜò</w:t>
      </w:r>
      <w:r>
        <w:rPr>
          <w:b w:val="false"/>
          <w:bCs w:val="false"/>
          <w:i w:val="false"/>
          <w:iCs w:val="false"/>
          <w:caps w:val="false"/>
          <w:smallCaps w:val="false"/>
          <w:strike w:val="false"/>
          <w:dstrike w:val="false"/>
          <w:outline w:val="false"/>
          <w:vanish w:val="false"/>
          <w:sz w:val="28"/>
          <w:szCs w:val="28"/>
        </w:rPr>
        <w:t xml:space="preserve"> êñßíáíôåò </w:t>
      </w:r>
      <w:r>
        <w:rPr>
          <w:b w:val="false"/>
          <w:bCs w:val="false"/>
          <w:i/>
          <w:iCs w:val="false"/>
          <w:caps w:val="false"/>
          <w:smallCaps w:val="false"/>
          <w:strike w:val="false"/>
          <w:dstrike w:val="false"/>
          <w:outline w:val="false"/>
          <w:vanish w:val="false"/>
          <w:sz w:val="28"/>
          <w:szCs w:val="28"/>
        </w:rPr>
        <w:t>ôïýô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ìç åõñüíôåò ìçäåìßáí áéôßáí èáíÜôïõ, åæÞôçóáí ðáñÜ ôïõ ÐéëÜôïõ íá èáíáôùèÞ. Áöïý äå åôåëåßùóáí ðÜíôá ôá ðåñß áõôïý ãåãñáììÝíá, êáôáâéâÜóáíôåò </w:t>
      </w:r>
      <w:r>
        <w:rPr>
          <w:b w:val="false"/>
          <w:bCs w:val="false"/>
          <w:i/>
          <w:iCs w:val="false"/>
          <w:caps w:val="false"/>
          <w:smallCaps w:val="false"/>
          <w:strike w:val="false"/>
          <w:dstrike w:val="false"/>
          <w:outline w:val="false"/>
          <w:vanish w:val="false"/>
          <w:sz w:val="28"/>
          <w:szCs w:val="28"/>
        </w:rPr>
        <w:t>áõôüí</w:t>
      </w:r>
      <w:r>
        <w:rPr>
          <w:b w:val="false"/>
          <w:bCs w:val="false"/>
          <w:i w:val="false"/>
          <w:iCs w:val="false"/>
          <w:caps w:val="false"/>
          <w:smallCaps w:val="false"/>
          <w:strike w:val="false"/>
          <w:dstrike w:val="false"/>
          <w:outline w:val="false"/>
          <w:vanish w:val="false"/>
          <w:sz w:val="28"/>
          <w:szCs w:val="28"/>
        </w:rPr>
        <w:t xml:space="preserve"> áðü ôïõ îýëïõ, Ýèåóáí åéò ìíçìåßïí. </w:t>
      </w:r>
      <w:r>
        <w:rPr>
          <w:b/>
          <w:bCs w:val="false"/>
          <w:i w:val="false"/>
          <w:iCs w:val="false"/>
          <w:caps w:val="false"/>
          <w:smallCaps w:val="false"/>
          <w:strike w:val="false"/>
          <w:dstrike w:val="false"/>
          <w:outline w:val="false"/>
          <w:vanish w:val="false"/>
          <w:sz w:val="28"/>
          <w:szCs w:val="28"/>
        </w:rPr>
        <w:t>Ï ÈÅÏÓ ÏÌÙÓ ÁÍÅÓÔÇÓÅÍ ÁÕÔÏÍ ÅÊ ÍÅÊÑÙÍ</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ÏÓÔÉÓ ÅÖÁÍÇ ÅÐÉ ÐÏËËÁÓ ÇÌÅÑÁÓ ÅÉÓ ÔÏÕÓ ÌÅÔ' ÁÕÔÏÕ ÁÍÁÂÁÍÔÁÓ ÁÐÏ ÔÇÓ ÃÁËÉËÁÉÁÓ ÅÉÓ ÉÅÑÏÕÓÁËÇÌ, ÏÉÔÉÍÅÓ ÅÉÍÁÉ ÌÁÑÔÕÑÅÓ ÁÕÔÏÕ ÐÑÏÓ ÔÏÍ ËÁ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áíÝóôçóå ôïí ×ñéóôü áðü ôïõò íåêñïýò. Ïé áñ÷éåñåßò êáé ïé Öáñéóáßïé Ýâáëáí öñïõñïýò íá öõëÜí ôïí ôÜöï. Ôïí óöñÜãéóáí åðßóçò. ÁËËÁ üëá áõôÜ Þôáí ìÜôáéá, áöïý ï ×ñéóôüò áíáóôÞèçêå áðü ôïõò íåêñïýò, êáé "åöÜíç åðß ÐÏËËÁÓ çìÝñáò åéò ôïõò ìåô'áõôïý áíáâÜíôáò áðü ôçò Ãáëéëáßáò åéò ÉåñïõóáëÞì". Èá Þèåëá åäþ íá õðïãñáììßóù ôçí ëÝîç "ðïëëÜò" ç ïðïßá ÷ñçóéìïðïéåßôáé ó'áõôü ôï áðüóðáóìá, êáé ç ïðïßá, üðùò ãíùñßæïõìå, ðÜíôá äçëþíåé áöèïíßá. Óôçí ðåñßðôùóç ìáò ëïéðüí äçëþíåé ÁÖÈÏÍÉÁ ÇÌÅÑÙÍ, êáôÜ ôéò ïðïßåò ï áíáóôçìÝíïò ×ñéóôüò åìöáíßóôçêå. ÁõôÞ åßíáé êáé ç ðñþôç Ýíäåéîç áöèïíßáò áðïäåßîåùí ó÷åôéêÜ ìå ôçí áíÜóôáóç: ï áíáóôçìÝíïò ×ñéóôüò öÜíçêå ãéá ÐÏËËÅÓ çìÝñåò, åîáëåßöïíôáò ïðïéáäÞðïôå áìöéâïëßá ó÷åôéêÜ ìå ôçí áíÜóôáóç ôïõ. Ðáñ'üëá áõôÜ, áõôÞ äåí åßíáé êáé ç ìüíç áöèïíßá áðïäåßîåùí ðïõ Ý÷ïõìå. ¼íôùò, ïé ôñåéò ðñþôïé óôß÷ïé ôùí ÐñÜîåùí ìáò ëÝíå:</w:t>
      </w:r>
    </w:p>
    <w:p>
      <w:pPr>
        <w:pStyle w:val="Normal"/>
        <w:bidi w:val="0"/>
        <w:ind w:firstLine="144"/>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á/1-3</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Ôïí ìåí ðñþôïí ëüãïí Ýêáìïí, ù Èåüöéëå, ðåñß ðÜíôùí üóá Þñ÷éóåí ï Éçóïýò íá êÜìíç êáé íá äéäÜóêç, ìÝ÷ñé ôçò çìÝñáò êáè' çí áíåëÞöèç, áöïý äéÜ ðíåýìáôïò áãßïõ Ýäùêåí åíôïëÜò åéò ôïõò áðïóôüëïõò ôïõò ïðïßïõò åîÝëåîå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ÉÓ ÔÏÕÓ ÏÐÏÉÏÕÓ ÊÁÉ ÅÖÁÍÅÑÙÓÅÍ ÅÁÕÔÏÍ ÆÙÍÔÁ ÌÅÔÁ ÔÏ ÐÁÈÏÓ ÁÕÔÏÕ </w:t>
      </w:r>
      <w:r>
        <w:rPr>
          <w:b/>
          <w:bCs w:val="false"/>
          <w:i w:val="false"/>
          <w:iCs w:val="false"/>
          <w:caps w:val="false"/>
          <w:smallCaps w:val="false"/>
          <w:strike w:val="false"/>
          <w:dstrike w:val="false"/>
          <w:outline w:val="false"/>
          <w:vanish w:val="false"/>
          <w:sz w:val="28"/>
          <w:szCs w:val="28"/>
        </w:rPr>
        <w:t>ÄÉÁ ÐÏËËÙÍ ÔÅÊÌÇÑÉÙÍ</w:t>
      </w:r>
      <w:r>
        <w:rPr>
          <w:b w:val="false"/>
          <w:bCs w:val="false"/>
          <w:i w:val="false"/>
          <w:iCs w:val="false"/>
          <w:caps w:val="false"/>
          <w:smallCaps w:val="false"/>
          <w:strike w:val="false"/>
          <w:dstrike w:val="false"/>
          <w:outline w:val="false"/>
          <w:vanish w:val="false"/>
          <w:sz w:val="28"/>
          <w:szCs w:val="28"/>
        </w:rPr>
        <w:t>, ÅÌÖÁÍÉÆÏÌÅÍÏÓ ÅÉÓ ÁÕÔÏÕÓ ÔÅÓÓÁÑÁÊÏÍÔÁ ÇÌÅÑÁÓ, ÊÁÉ ËÅÃÙÍ ÔÁ ÐÅÑÉ ÔÇÓ ÂÁÓÉËÅÉÁÓ ÔÏÕ ÈÅ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 Éçóïýò ×ñéóôüò ðáñïõóßáóå ôïí åáõôü ôïõ ìå ÐÏËËÁ "ôåêìÞñéá" äçëáäÞ ìå ðïëëÝò áäéÜóåéóôåò áðïäåßîåéò ("ôåêìÞñéï" óçìáßíåé "áäéÜóåéóôç, áíáíôßññçôç áðüäåéîç</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Ãéá íá êáôáëÜâïõìå ôçí óçìáóßá êáé ôçí âáñýôçôá ìéáò áäéÜóåéóôçò áðüäåéîçò Þ áëëéþò "ôåêìçñßïõ", áò ðïýìå üôé Ýêáíá êÜôé êáêü êáé ç áóôõíïìßá ìå Ýðéáóå åð'áõôïöþñï. Óå Ýíá äéêáóôÞñéï áõôü èá áðïôåëïýóå ìéá áäéÜóåéóôç áðüäåéîç, ìéá áðüäåéîç ðïõ äåí èá ìðïñïýóå íá áíáôñáðåß. Áêüìç êáé áí ðëÞñùíá ìåñéêïýò øåõäïìÜñôõñåò íá ðïýíå êÜðïéá øÝìáôá, ç ìáñôõñßá ôïõò äåí èá ìðïñïýóå íá óôáèåß, áöïý èá áíáôñÝðïíôáí áðü ôçí áäéÜóåéóôç áðüäåéîç. Ëïéðüí, ç áíÜóôáóç ôïõ Éçóïý ×ñéóôïý åßíáé Ýíá ãåãïíüò ôï ïðïßï âáóßæåôáé óå ÁÄÉÁÓÅÉÓÔÅÓ, ÁÍÁÍÔÉÑÑÇÔÅÓ ÁÐÏÄÅÉÎÅÉÓ, äçëáäÞ óå áðïäåßîåéò ðïõ äåí ìðïñïýí íá áíáôñáðïýí. Êáé óôçí ðñáãìáôéêüôçôá äåí âáóßæåôáé óå ìüíï ìéá Þ äõï áëëÜ óå "ÐÏËËÅÓ", äçëáäÞ óå áöèïíß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åßíáé êáèáñü áðü ôá ðáñáðÜíù, ç áíÜóôáóç äåí Þôáí êÜôé ðïõ Ýãéíå óôá êñõöÜ êáé êñáôÞèçêå ìõóôéêü, êáé ãéá ôï ïðïßï Ý÷ïõìå ìéá áìöéâüëïõ áîéïðéóôßáò ðëçñïöüñçóç. Óå áíôßèåóç, üðùò ï ÐÝôñïò åßðå óôéò ÐñÜîåéò 10/é/39-41:</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10/é/39-41</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é çìåßò åßìåèá ìÜñôõñåò ðÜíôùí üóá Ýêáìå êáé åí ôç ãç ôùí Éïõäáßùí êáé åí ÉåñïõóáëÞì</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ïí ïðïßïí åöüíåõóáí êñåìÜóáíôåò åðß îýë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ÔÏÕÔÏÍ Ï ÈÅÏÓ ÁÍÅÓÔÇÓÅ ÔÇÍ ÔÑÉÔÇÍ ÇÌÅÑÁÍ, ÊÁÉ ÅÊÁÌÅÍ ÁÕÔÏÍ ÍÁ ÅÌÖÁÍÉÓÈÇ</w:t>
      </w:r>
      <w:r>
        <w:rPr>
          <w:b w:val="false"/>
          <w:bCs w:val="false"/>
          <w:i w:val="false"/>
          <w:iCs w:val="false"/>
          <w:caps w:val="false"/>
          <w:smallCaps w:val="false"/>
          <w:strike w:val="false"/>
          <w:dstrike w:val="false"/>
          <w:outline w:val="false"/>
          <w:vanish w:val="false"/>
          <w:sz w:val="28"/>
          <w:szCs w:val="28"/>
        </w:rPr>
        <w:t>, ÏÕ×É ÅÉÓ ÐÁÍÔÁ ÔÏÍ ËÁÏÍ, ÁËË' ÅÉÓ ÌÁÑÔÕÑÅÓ ÔÏÕÓ ÐÑÏÓÄÉÏÑÉÓÌÅÍÏÕÓ ÕÐÏ ÔÏÕ ÈÅÏÕ, ÅÉÓ ÇÌÁÓ, ÏÉÔÉÍÅÓ ÓÕÍÅÖÁÃÏÌÅÍ ÊÁÉ ÓÕÍÅÐÉÏÌÅÍ ÌÅÔ' ÁÕÔÏÕ ÁÖÏÕ ÁÍÅÓÔÇ ÅÊ ÍÅÊÑÙÍ</w:t>
      </w:r>
      <w:r>
        <w:rPr>
          <w:b w:val="false"/>
          <w:bCs w:val="false"/>
          <w:i w:val="false"/>
          <w:iCs w:val="false"/>
          <w:caps w:val="false"/>
          <w:smallCaps w:val="false"/>
          <w:strike w:val="false"/>
          <w:dstrike w:val="false"/>
          <w:outline w:val="false"/>
          <w:vanish w:val="false"/>
          <w:position w:val="10"/>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áöïý áíÝóôçóå ôïí Éçóïý, ôïí Ýêáíå íá ÅÌÖÁÍÉÓÔÇ. Ç áíÜóôáóç äåí Þôáí êÜôé êñõöü. Áíô'áõôïý ìÝóù ôçò ðëçèþñáò ôùí åìöáíßóåùí ôïõ Éçóïý, ï Èåüò Ýêáíå óáöÝò êáé áíáíôßññçôï üôé ï Ãéïò ôïõ åßíáé æùíôáíü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Áí êáé ìÝ÷ñé ôþñá Ý÷ïõìå äåé üôé ï Éçóïýò ðáñïõóéÜóôçêå ãéá ÐÏËËÅÓ çìÝñåò êáé ìå ÐÏËËÅÓ áäéÜóåéóôåò áðïäåßîåéò, äåí Ý÷ïõìå áêüìá äåé áí ðáñïõóéÜóôçêå óå ÐÏËËÏÕÓ, äçëáäÞ äåí Ý÷ïõìå áêüìá äåé ðüóïé ÐÏËËÏÉ Þôáí ïé áõôüðôåò ìÜñôõñåò ôçò áíÜóôáóçò. Ãéá íá ôï äïýìå áõôü áò ðÜìå óôçí ðñïò Êïñéíèßïõò Á 15/éã/3-8. Åêåß äéáâÜæïõìå:</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3-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Äéüôé ðáñÝäùêá åéò åóÜò åí ðñþôïéò åêåßíï, ôï ïðïßïí êáé ðáñÝëáâïí, üôé ï ×ñéóôüò áðÝèáíå äéÜ ôáò áìáñôßáò çìþí êáôÜ ôáò ãñáö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üôé ÅÔÁÖÇ, êáé üôé ÁÍÅÓÔÇ ôçí ôñßôçí çìÝñáí êáôÜ ôáò ãñáö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üôé </w:t>
      </w:r>
      <w:r>
        <w:rPr>
          <w:b/>
          <w:bCs w:val="false"/>
          <w:i w:val="false"/>
          <w:iCs w:val="false"/>
          <w:caps w:val="false"/>
          <w:smallCaps w:val="false"/>
          <w:strike w:val="false"/>
          <w:dstrike w:val="false"/>
          <w:outline w:val="false"/>
          <w:vanish w:val="false"/>
          <w:sz w:val="28"/>
          <w:szCs w:val="28"/>
        </w:rPr>
        <w:t>ÅÖÁÍÇ åéò ôïí ÊçöÜí,</w:t>
      </w:r>
      <w:r>
        <w:rPr>
          <w:b w:val="false"/>
          <w:bCs w:val="false"/>
          <w:i w:val="false"/>
          <w:iCs w:val="false"/>
          <w:caps w:val="false"/>
          <w:smallCaps w:val="false"/>
          <w:strike w:val="false"/>
          <w:dstrike w:val="false"/>
          <w:outline w:val="false"/>
          <w:vanish w:val="false"/>
          <w:sz w:val="28"/>
          <w:szCs w:val="28"/>
        </w:rPr>
        <w:t xml:space="preserve"> Ýðåéôá</w:t>
      </w:r>
      <w:r>
        <w:rPr>
          <w:b/>
          <w:bCs w:val="false"/>
          <w:i w:val="false"/>
          <w:iCs w:val="false"/>
          <w:caps w:val="false"/>
          <w:smallCaps w:val="false"/>
          <w:strike w:val="false"/>
          <w:dstrike w:val="false"/>
          <w:outline w:val="false"/>
          <w:vanish w:val="false"/>
          <w:sz w:val="28"/>
          <w:szCs w:val="28"/>
        </w:rPr>
        <w:t xml:space="preserve"> åéò ôïõò äþäåê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ìåôÜ ôáýôá </w:t>
      </w:r>
      <w:r>
        <w:rPr>
          <w:b/>
          <w:bCs w:val="false"/>
          <w:i w:val="false"/>
          <w:iCs w:val="false"/>
          <w:caps w:val="false"/>
          <w:smallCaps w:val="false"/>
          <w:strike w:val="false"/>
          <w:dstrike w:val="false"/>
          <w:outline w:val="false"/>
          <w:vanish w:val="false"/>
          <w:sz w:val="28"/>
          <w:szCs w:val="28"/>
        </w:rPr>
        <w:t>åöÜíç åéò ðåíôáêüóéïõò êáé åðÝêåéíá áäåëöïýò</w:t>
      </w:r>
      <w:r>
        <w:rPr>
          <w:b w:val="false"/>
          <w:bCs w:val="false"/>
          <w:i w:val="false"/>
          <w:iCs w:val="false"/>
          <w:caps w:val="false"/>
          <w:smallCaps w:val="false"/>
          <w:strike w:val="false"/>
          <w:dstrike w:val="false"/>
          <w:outline w:val="false"/>
          <w:vanish w:val="false"/>
          <w:sz w:val="28"/>
          <w:szCs w:val="28"/>
        </w:rPr>
        <w:t xml:space="preserve"> [äçëáäÞ óå ðåñéóóüôåñïõò áðü ðåíôáêüóéïõò] äéÜ ìéáò, åê ôùí ïðïßùí ïé ðëåéüôåñïé ìÝíïõóéí Ýùò ôþñá, ôßíåò äå êáé åêïéìÞèçóá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ðåéôá </w:t>
      </w:r>
      <w:r>
        <w:rPr>
          <w:b/>
          <w:bCs w:val="false"/>
          <w:i w:val="false"/>
          <w:iCs w:val="false"/>
          <w:caps w:val="false"/>
          <w:smallCaps w:val="false"/>
          <w:strike w:val="false"/>
          <w:dstrike w:val="false"/>
          <w:outline w:val="false"/>
          <w:vanish w:val="false"/>
          <w:sz w:val="28"/>
          <w:szCs w:val="28"/>
        </w:rPr>
        <w:t>åöÜíç åéò ôïí ÉÜêùâïí</w:t>
      </w:r>
      <w:r>
        <w:rPr>
          <w:b w:val="false"/>
          <w:bCs w:val="false"/>
          <w:i w:val="false"/>
          <w:iCs w:val="false"/>
          <w:caps w:val="false"/>
          <w:smallCaps w:val="false"/>
          <w:strike w:val="false"/>
          <w:dstrike w:val="false"/>
          <w:outline w:val="false"/>
          <w:vanish w:val="false"/>
          <w:sz w:val="28"/>
          <w:szCs w:val="28"/>
        </w:rPr>
        <w:t>, Ýðåéôá</w:t>
      </w:r>
      <w:r>
        <w:rPr>
          <w:b/>
          <w:bCs w:val="false"/>
          <w:i w:val="false"/>
          <w:iCs w:val="false"/>
          <w:caps w:val="false"/>
          <w:smallCaps w:val="false"/>
          <w:strike w:val="false"/>
          <w:dstrike w:val="false"/>
          <w:outline w:val="false"/>
          <w:vanish w:val="false"/>
          <w:sz w:val="28"/>
          <w:szCs w:val="28"/>
        </w:rPr>
        <w:t xml:space="preserve"> åéò ðÜíôáò ôïõò áðïóôüëïõ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åëåõôáßïí äå ðÜíôùí </w:t>
      </w:r>
      <w:r>
        <w:rPr>
          <w:b/>
          <w:bCs w:val="false"/>
          <w:i w:val="false"/>
          <w:iCs w:val="false"/>
          <w:caps w:val="false"/>
          <w:smallCaps w:val="false"/>
          <w:strike w:val="false"/>
          <w:dstrike w:val="false"/>
          <w:outline w:val="false"/>
          <w:vanish w:val="false"/>
          <w:sz w:val="28"/>
          <w:szCs w:val="28"/>
        </w:rPr>
        <w:t>åöÜíç êáé åéò åìÝ</w:t>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Óå ìéá áðü ôéò åìöáíßóåéò ôïõ, ï Éçóïýò åìöáíßóôçêå óå ÐÅÑÉÓÏÔÔÅÑÏÕÓ ÁÐÏ ÐÅÍÔÁÊÏÓÉÏÕÓ ÁÍÈÑÙÐÏÕÓ!! Áí áõôü äåí åßíáé ðëçèþñá áõôïðôþí ìáñôýñùí ôüôå ôé åßíáé; Îáíáãõñßæïíôáò óôï ðáñÜäåéãìá ìáò ìå ôï äéêáóôÞñéï, Ýíáò áõôüðôçò ìÜñôõñáò åßíáé ðïëëÝò öïñÝò áñêåôüò ãéá íá áðïäåßîåé ôçí ðñáãìáôéêüôçôá åíüò óõìâÜíôïò. Ç áíÜóôáóç ôïõ Éçóïý ×ñéóôïý äåí Ý÷åé ìüíï Ýíá Þ áêüìá êáé ìåñéêïýò áõôüðôåò ìÜñôõñåò áëëÜ ÐÅÑÉÓÓÏÔÅÑÏÕÓ ÁÐÏ ÐÅÍÔÁÊÏÓÉÏÕÓ, áöÞíïíôáò êáôÜ ìÝñïò ôïõò ìÜñôõñåò ôùí Üëëùí åìöáíßóåùí</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êáôáëÞîïõìå ëïéðüí, ç áíÜóôáóç ôïõ Éçóïý ×ñéóôïý Ý÷åé äõï åßäç ìáñôýñùí. Ôï åíá åßíáé ôï Üãéï ðíåýìá êáé ïé öáíåñþóåéò ïé ïðïßåò ôï óõíïäåýïõí. ÐÝñá áðü ôï Üãéï ðíåýìá êáé ôéò öáíåñþóåéò ôïõ, õðÜñ÷ïõí åðßóçò ïé áõôüðôåò ìÜñôõñåò ôçò áíÜóôáóçò, ôùí ïðïßùí ç ìáñôõñßá êáôáãñÜöåôáé óôïí Ëüãï ôïõ Èåïý. ¼ðùò åßäáìå ï áíáóôçìÝíïò ×ñéóôüò åìöáíßóôçêå óå ÐÏËËÏÕÓ áíèñþðïõò, ãéá ÐÏËËÅÓ çìÝñåò êáé ìå ÐÏËËÅÓ áäéÜóåéóôåò áðïäåßîåéò, ìç áöÞíïíôáò Ýôóé êáìßá áìöéâïëßá ó÷åôéêÜ ìå ôçí áíÜóôáóç ô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ëÞèåéá ðüóá ãåãïíüôá ãíùñßæåôáé ôá ïðïßá ìðïñïýí íá ðáñïõóéÜóïõí ìéá ôÝôïéá áöèïíßá áðïäåßîåùí, êáé ãéá ôá ïðïßá ðÝñá áðü ôçí üðïéá Üëëç êáôáãñáììÝíç ìáñôõñßá, åðßóçò Ý÷ïõìå êáé ìéá ÆÙÍÔÁÍÇ ìáñôõñßá; ÐñïóùðéêÜ, ðÝñá áðü ôçí áíÜóôáóç äåí ãíùñßæù êáíÝí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ÐñÜîåéò 3/ã/26 êáé Üëëá áðïóðÜóìáô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ôïõò ìÜñôõñåò ôçò áíÜóôáóçò, êáé ôï ãåãïíüò üôé áðü ôá ÷Ýñéá ôïõ áíáóôçìÝíïõ ×ñéóôïý Ýãéíå ôï Üãéï ðíåýìá äéáèÝóéìï, áò ðñï÷ùñÞóïõìå ðåñéóóüôåñï ãéá íá äïýìå êÜðïéá áêüìç áðü ôá áðïôåëÝóìáôá ôç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Üîåéò 3/ã/26</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Ðñïò åóÜò ðñþôïí </w:t>
      </w:r>
      <w:r>
        <w:rPr>
          <w:b w:val="false"/>
          <w:bCs w:val="false"/>
          <w:i w:val="false"/>
          <w:iCs w:val="false"/>
          <w:caps/>
          <w:strike w:val="false"/>
          <w:dstrike w:val="false"/>
          <w:outline w:val="false"/>
          <w:vanish w:val="false"/>
          <w:sz w:val="28"/>
          <w:szCs w:val="28"/>
        </w:rPr>
        <w:t>ï ÈåïÓ, áíáóôçóáÓ ôïí Õéïí áõôïÕ Éçóïõí, áðåóôåéëåí áõôïí äéÁ íá óáÓ åõëïãç</w:t>
      </w:r>
      <w:r>
        <w:rPr>
          <w:b w:val="false"/>
          <w:bCs w:val="false"/>
          <w:i w:val="false"/>
          <w:iCs w:val="false"/>
          <w:caps w:val="false"/>
          <w:smallCaps w:val="false"/>
          <w:strike w:val="false"/>
          <w:dstrike w:val="false"/>
          <w:outline w:val="false"/>
          <w:vanish w:val="false"/>
          <w:sz w:val="28"/>
          <w:szCs w:val="28"/>
        </w:rPr>
        <w:t>, üôáí åðéóôñÝöçôå Ýêáóôïò áðü ôùí ðïíçñéþí õìþ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Èåüò áíÝóôçóå ôïí Éçóïý ×ñéóôü êáé ôïí Ýóôåéëå ÃÉÁ ÍÁ ÌÁÓ ÅÕËÏÃÅÉ. Ìüíï åõëïãßåò ìðïñåß êÜðïéïò íá Ý÷åé áð'áõôüí. Åíôïýôïéò, ÷ùñßò ôçí áíÜóôáóç áõôü äåí èá ìðïñïýóå íá óõìâåß. Êáé ü÷é ìüíï áõôü. ¼ðùò ç ðñïò Êïñéíèßïõò Á 15/éå/17 êÜíåé îåêÜèáñï:</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17</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Áëë' åÜí ï ×ñéóôüò äåí áíÝóôç, ìÜôáéá ç ðßóôéò ó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ôé åßóèå åí ôáéò áìáñôßåò õìþ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ñéí êÜðïéïò ðéóôÝøåé óôïí Êýñéï Éçóïý êáé óôçí áíÜóôáóç ôïõ, ðåñéãñÜöåôáé óáí "íåêñüò óôéò ðáñáâÜóåéò êáé ôéò áìáñôßåò" (Åöåóßïõò 2/â/1). ÁõôÞ ç êáôÜóôáóç áëëÜæåé ìüíï áöïý ðéóôÝøåé. Åíôïýôïéò, üðùò ôï ðáñáðÜíù áðüóðáóìá êÜíåé îåêÜèáñï, áí ï ×ñéóôüò äåí åß÷å áíáóôçèåß, ôüôå áõôÞ ç ðßóôç èá Þôáí ìÜôáéá! Åðéðñüóèåôá, èá Þìáóôáí áêüìç óôéò áìáñôßåò ìáò! ÁëëÜ åõôõ÷þò, üëá áõôÜ èá óõíÝâáéíáí ìüíï áí ï ×ñéóôüò äåí åß÷å áíáóôçèåß áðü ôïõò íåêñïýò. Êáé ëÝù åõôõ÷þò ãéáôß:</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5/éå/20</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ÁËËÁ ÔÙÑÁ Ï ×ÑÉÓÔÏÓ ÁÍÅÓÔÇ ÅÊ ÍÅÊÑÙ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ãåéíåí áðáñ÷Þ ôùí êåêïéìçìÝíù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ñéóôüò áíáóôÞèçêå áðü ôïõò íåêñïýò. Äåí åßìáóôå áêüìç óôéò áìáñôßåò ìáò. Ç ðßóôç ìáò äåí åßíáé ìÜôáéá. ¼ðùò ç ðñïò Åöåóßïõò 2/â/1,4-8 ìáò ëÝåé:</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2/â/1, 4-8</w:t>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 xml:space="preserve">"Êáé åóÜò üíôáò íåêñïýò äéÜ ôáò ðáñáâÜóåéò êáé ôáò áìáñôßáò </w:t>
      </w:r>
      <w:r>
        <w:rPr>
          <w:b w:val="false"/>
          <w:bCs w:val="false"/>
          <w:i/>
          <w:iCs w:val="false"/>
          <w:caps w:val="false"/>
          <w:smallCaps w:val="false"/>
          <w:strike w:val="false"/>
          <w:dstrike w:val="false"/>
          <w:outline w:val="false"/>
          <w:vanish w:val="false"/>
          <w:sz w:val="28"/>
          <w:szCs w:val="28"/>
        </w:rPr>
        <w:t>åæùïðïéÞóå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Ï Èåüò üìùò ðëïýóéïò ùí åéò Ýëåïò, äéÜ ôçí ðïëëÞí áãÜðçí áõôïý ìå ôçí ïðïßáí çãÜðçóåí çìÜò, êáé åíþ Þìåèá íåêñïß äéÜ ôá áìáñôÞìáôá, ÅÆÙÏÐÏÉÇÓÅÍ ÇÌÁÓ ÌÅÔÁ ÔÏÕ ×ÑÉÓÔÏÕ (êáôÜ ÷Üñéí åßóèå óåóùóìÝíï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ÓÕÍÁÍÅÓÔÇÓÅ ÊÁÉ ÓÕÍÅÊÁÈÉÓÅÍ ÅÍ ÔÏÉÓ ÅÐÏÕÑÁÍÉÏÉÓ äéÜ ÉÇÓÏÕ ×ÑÉÓÔ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äéá íá äåßîåé åéò ôïõò åðåñ÷üìåíïõò áéþíáò ôïí õðåñâÜëëïíôá ðëïýôïí ôçò ÷Üñéôïò áõôïý äéÜ ôçò ðñïò çìÜò áãáèüôçôïò åí ×ñéóôþ Éçóïý. Äéüôé êáôÜ ÷Üñéí åßóèå óåóùóìÝíïé äéÜ ôçò ðßóôåù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ôïýôï äåí åßíáé áðü ó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Èåïý ôï äþñïí"</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þñá ï Éçóïýò ×ñéóôüò åßíáé æùíôáíüò. Äåí åßìáóôå ðëÝïí íåêñïß óôéò áìáñôßåò ìáò. ¼ôáí ï ×ñéóôüò áíáóôÞèçêå, áíáóôçèÞêáìå ìáæß ôïõ. ¼ôáí åæùïðïéÞèçêå, æùïðïéçèÞêáìå ìáæß ôïõ. ¼ôáí Ýêáôóå óôá åðïõñÜíéá, êáèßóáìå åêåß ìáæß ôïõ. Ç ÷ñÞóç ôïõ áïñßóôïõ ÷ñüíïõ óôï ðáñáðÜíù áðüóðáóìá ìáò äåß÷íåé üôé áðü ôçí ðëåõñÜ ôïõ Èåïý, üëá áõôÜ èåùñïýíôáé óáí ìéá ôåëåéùìÝíç õðüèåóç áðü ôçí çìÝñá ðïõ áíÝóôçóå ôïí ×ñéóôü áðü ôïõò íåêñïýò. Åßíáé êáèáñü ëïéðüí üôé áí ï ×ñéóôüò äåí åß÷å áíáóôçèåß áðü ôïõò íåêñïýò, ôßðïôá áð'üëá áõôÜ äåí èá ìðïñïýóå íá óõìâåß, ðñÜãìá ôï ïðïßï ìå ôçí óåéñÜ ôïõ äß÷íåé ôçí ìåãÜëç óçìáíôéêüôçôá êáé ôá ôåñÜóôéá ùöÝëç ôá ïðïßá Ý÷ïõìå áðü ôçí áíÜóôáóç.</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ÓõìðÝñáóìá</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pPr>
      <w:r>
        <w:rPr>
          <w:b w:val="false"/>
          <w:bCs w:val="false"/>
          <w:i w:val="false"/>
          <w:iCs w:val="false"/>
          <w:caps w:val="false"/>
          <w:smallCaps w:val="false"/>
          <w:strike w:val="false"/>
          <w:dstrike w:val="false"/>
          <w:outline w:val="false"/>
          <w:vanish w:val="false"/>
          <w:sz w:val="28"/>
          <w:szCs w:val="28"/>
        </w:rPr>
        <w:tab/>
        <w:t>¸÷ïíôáò ôåëåéþóåé áõôÞí ôçí ìåëÝôç, ðéóôåýù üôé Ýãéíå îåêÜèáñç ç ðñáãìáôéêüôçôá ôçò áíÜóôáóçò êáèþò êáé ìåñéêþí áðü ôá ðñÜãìáôá ðïõ Ý÷ïõìå åîáéôßáò ôçò. Ëüãù ôçò áíÜóôáóçò Ý÷ïõìå Üãéï ðíåýìá, ôï ïðïßï ìáæß ìå ôéò öáíåñþóåéò êáé ôéò ìáñôõñßåò ôùí áõôïðôþí ìáñôýñùí, åßíáé áðüäåéîç üôé ï Éçóïýò åßíáé æùíôáíüò. Ëüãù ôçò áíÜóôáóçò, èåùñïýìáóôå óáí áíáóôçìÝíïé ìå ôïí ×ñéóôü êáé êáèéóìÝíïé óôá åðïõñÜíéá ìáæß ôïõ. Ëüãù ôçò áíÜóôáóçò Ý÷ïõìå ôïí ×ñéóôü ìÝóá ìáò (ðñïò Êïëïóóáåßò 1/á/27) ãéá íá ìáò åõëïãåß. Ëüãù ôçò áíÜóôáóçò ç ðßóôç ìáò äåí åßíáé ìÜôáéá, êáé äåí åßìáóôå ðëÝïí óôéò áìáñôßåò ìáò. Ëüãù ôçò áíÜóôáóçò, åêåßíïé ïé ïðïßïé ðÝèáíáí ðéóôåýïíôáò óôïí ×ñéóôü, äåí èá ÷áèïýí áëëÜ èá áíáóôçèïýí êáé áõôïß üôáí ï ×ñéóôüò îáíÜñèåé. ÁõôÜ åßíáé ìåñéêÜ ìüíï áðü ôá ðñÜãìáôá ôá ïðïßá Ý÷ïõìå ëüãù ôçò áíÜóôáóçò êáé ï áíáãíþóôçò åíèáññýíåôáé íá ìåëåôÞóåé ìüíïò ôïõ ôïí Ëüãï ôïõ Èåïý ãéá íá âñåé ðåñéóóüôåñá</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sz w:val="28"/>
          <w:szCs w:val="28"/>
        </w:rPr>
        <w:t>. Ðáñ'üëá áõôÜ ðéóôåýù üôé åßíáé áñêåôÜ ãéá íá êÜíïõí îåêÜèáñç ôçí óçìáíôéêüôçôá áõôïý ôïõ ãåãïíüôïò. Ï ×ñéóôéáíéóìüò äåí Ý÷åé Ýíá íåêñü áñ÷çãü ôïõ ïðïßïõ ôéò öéëïóïößåò êáé èåùñßåò èá ðñÝðåé íá áêïëïõèïýìå. Áíô'áõôïý Ý÷åé Ýíá ÆÙÍÔÁÍÏ áñ÷çãü, ôïí ×ñéóôü, Ýíá áñ÷çãü ðïõ äåí ÷ñåéÜæåôáé äéÜäï÷ï áöïý æåß áéþíé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íáí áñ÷çãü ðïõ ï Èåüò åíÝêñéíå áíáóôáßíïíôáò ôïí áðü ôïõò íåêñïýò (ðñïò Ñùìáßïõò 1/á/1, 3-4, ÐñÜîåéò 17/éæ/29-31) êáé ï ïðïßïò èá îáíÜñèåé ðßóù ìéá ìÝñá ãéá íá ìáæÝøåé åêåßíïõò ðïõ ðéóôåýïõí ó'áõôüí, áíÜìåóá ôïõò êáé ìáò.</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notePr>
        <w:numFmt w:val="decimal"/>
        <w:numRestart w:val="eachPage"/>
      </w:footnotePr>
      <w:type w:val="nextPage"/>
      <w:pgSz w:w="11906" w:h="16838"/>
      <w:pgMar w:left="1797" w:right="1797" w:gutter="0" w:header="86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Áí êáé Üëëïé íåêñïß áíáóôÞèçêáí üðùò ï ËÜæáñïò, ðÝèáíáí îáíÜ áñãüôåñá.</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Ä. ÄçìçôñÜêïõ: "ÌÝãá Ëåîéêüí ¼ëçò ôçò ÅëëçíéêÞò Ãëþóóçò", Åêäüóåéò ÄïìÞ, 1964, óåë. 7.135.</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ÐÝñá áð'üóåò åìöáíßóåéò êáôáãñÜöïíôáé óôï ðáñáðÜíù áðüóðáóìá ôçò ðñïò Êïñéíèßïõò Á, õðÜñ÷ïõí êáé Üëëåò ïé ïðïßåò äåí êáôáãñÜöïíôáé åäþ êáé ãéá ôéò ïðïßåò ìáèáßíïõìå óôá åõáããÝëéá. ÔÝôïéåò åìöáíßóåéò åßíáé ç åìöÜíéóç óôçí Ìáñßá ôçí ÌáãäáëçíÞ, óôïõò äõï Üíäñåò ðïõ ðÞãáéíáí óôïõò Åììáïýò, êáé óôïõò Ýíôåêá ôï âñÜäõ ôçò "ðñþôçò çìÝñáò ôçò åâäïìÜäáò".</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åðßóçò: ÂéâëéêÝò ÁëÞèåéåò. ¸ôïò 1, Ôåý÷ïò 4, ÉáíïõÜñéïò 1997, Üñèñï "Ôé ìÝñ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t xml:space="preserve"> </w:t>
    </w:r>
    <w:r>
      <w:rPr>
        <w:b w:val="false"/>
        <w:bCs w:val="false"/>
        <w:i w:val="false"/>
        <w:iCs w:val="false"/>
        <w:caps w:val="false"/>
        <w:smallCaps w:val="false"/>
        <w:strike w:val="false"/>
        <w:dstrike w:val="false"/>
        <w:outline w:val="false"/>
        <w:vanish w:val="false"/>
        <w:sz w:val="26"/>
        <w:szCs w:val="26"/>
      </w:rPr>
      <w:tab/>
      <w:tab/>
      <w:t xml:space="preserve">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9</w:t>
    </w:r>
    <w:r>
      <w:rPr>
        <w:smallCaps w:val="false"/>
        <w:caps w:val="false"/>
        <w:outline w:val="false"/>
        <w:dstrike w:val="false"/>
        <w:strike w:val="false"/>
        <w:sz w:val="26"/>
        <w:i w:val="false"/>
        <w:b w:val="false"/>
        <w:szCs w:val="26"/>
        <w:iCs w:val="false"/>
        <w:bCs w:val="false"/>
        <w:vanish w:val="false"/>
      </w:rPr>
      <w:fldChar w:fldCharType="end"/>
    </w:r>
    <w:r>
      <w:rPr>
        <w:b w:val="false"/>
        <w:bCs w:val="false"/>
        <w:i w:val="false"/>
        <w:iCs w:val="false"/>
        <w:caps w:val="false"/>
        <w:smallCaps w:val="false"/>
        <w:strike w:val="false"/>
        <w:dstrike w:val="false"/>
        <w:outline w:val="false"/>
        <w:vanish w:val="false"/>
        <w:sz w:val="26"/>
        <w:szCs w:val="26"/>
      </w:rPr>
      <w:t xml:space="preserve">  </w:t>
    </w:r>
  </w:p>
  <w:p>
    <w:pPr>
      <w:pStyle w:val="Heade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