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4</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ÅóèÞñ êáé ç äýíáìç åëåõèÝñùóçò ôïõ Èåïý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ÕðÜñ÷ïõí áñêåôÜ ìÝñç óôçí Âßâëï ðïõ áíáöÝñïíôáé óôçí éêáíüôçôá ôïõ Èåïý íá åëåõèåñþíåé. Åíá áð'áõôÜ ôá ìÝñç åßíáé êáé ôï âéâëßï ôçò ÅóèÞñ óôçí ÐáëáéÜ ÄéáèÞêç. Èá Þèåëá ëïéðüí íá áöéåñþóïõìå êÜðïéï ÷ñüíï óÞìåñá êáé íá åîåôÜóïõìå áõôü ôï âéâëßï êáé ôï ìÜèçìá ôï ïðïßï ðñïóöÝñ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ÅóèÞñ 1,2: Ôï õðüâáèñï</w:t>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rPr>
        <w:t>Ôá ãåãïíüôá ôá ïðïßá ðåñéãñÜöïíôáé óôï âéâëßï ôçò ÅóèÞñ óõíÝâçóáí üôáí ïé Éóñáçëßôåò Þôáí áé÷ìÜëùôïé óôçí Âáâõëþíá. Ï ÷þñïò ðïõ åîåëßóóåôáé ç éóôïñßá åßíáé ôá Óïýóá, ç ðüëç üðïõ æïýóå ï âáóéëéÜò ôçò Ðåñóßáò êáé ôçò Ìçäåßáò, ÁóóïõÞñ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Áõôüò ï âáóéëéÜò áöïý ÷þñéóå ìå ôçí ðñþôç ôïõ ãõíáßêá, ôçí âáóßëéóóá Áóôßí</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Üñ÷éóå íá øÜ÷íåé ãéá ìéá íÝá óýæõãï ðïõ èá ãßíïíôáí âáóßëéóóá. Ãé íá âñåèåß ìéá íÝá óýæõãïò ãéá ôïí âáóéëéÜ, äéïñãáíþèçêå Ýíáò äéáãùíéóìüò üðïõ ãõíáßêåò áð'üëï ôï âáóßëåéï Þñèáí óôá Óïýóá ìå óêïðü íá åßíáé áõôÝò ïé ïðïßåò èá êÜëõðôáí ôçí êåíÞ èÝóç ôçò âáóßëéóóáò. (ÅóèÞñ 2/â/1-4). ÁíÜìåóá ó'áõôÝò ôéò ãõíáßêåò Þôáí åðßóçò ç ÅóèÞñ, ìéá Åâñáßá êïðÝëá ç ïðïßá åß÷å áíáôñáöåß áðü ôïí Ìáñïäï÷áßï, Ýíá áðü ôïõò áé÷ìáëþôïõò ôïõò ïðïßïõò ï âáóéëéÜò Íáâïõ÷ïäïíüóïñáò åß÷å ìåôáöÝñåé áðü ôçí ÉåñïõóáëÞì (ÅóèÞñ 2/â/5-7). ÔåëéêÜ Þôáí áõôü ôï êïñßôóé ôï ïðïßï êÝñäéóå ôïí äéáãùíéóìü, áöïý âñÞêå ÷Üñç</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ðñþôá åíþðéïí ôïõ ÇãáÀ, ôïõ öýëáêá ôùí ãõíáéêþí (ÅóèÞñ 2/â/9), Ýðåéôá "åíþðéïí ðÜíôùí ôùí âëåðüíôùí áõôÞí" (ÅóèÞñ 2/â/15) êáé ôÝëïò, êáé ðïõ åßíáé êáé ðéï óçìáíôéêü, åíþðéïí ôïõ ßäéïõ ôïõ âáóéëéÜ (ÅóèÞñ 2/â/17). ¸ôóé ç ÅóèÞñ Ýãéíå ç íÝá âáóßëéóóá. Ðáñ'üëá áõôÜ Ýðåéôá áðü åíôïëÞ ôïõ Ìáñïäï÷áßïõ, äåí åß÷å öáíåñþóåé óå êáíÝíá üôé Þôáí Åâñáßá. ¸ôóé êáíÝíáò, ïýôå áêüìç ï âáóéëéÜò ï ßäéïò, äåí ãíþñéæå ôçí åèíéêüôçôá ô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ÅóèÞñ 3/ã/: Ôï ðñüâëçìá áñ÷ßæ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ìÝ÷ñé ôþñá üëá öáßíïíôáé íá ðçãáßíïõí åíôÜîåé, ï óôß÷ïò 1 ôïõ ôñßôïõ êåöáëáßïõ åéóáãÜãåé Ýíá íÝï ðñüóùðï ôïõ ïðïßïõ ï åñ÷ïìüò Þôáí áéôßá ìåãÜëùí ðñïâëçìÜôùí. Ïé óôß÷ïé 1-6 ìáò ëÝíå ãé'áõôü ôï ðñüóùðï êáé ôï ðñüâëçìá ðïõ äçìéïõñãÞèçê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3/ã/1-2, 5-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ÌåôÜ ôá ðñÜãìáôá ôáýôá åìåãÜëõíåí ï âáóéëåýò ÁóóïõÞñçò ôïí ÁìÜí ôïí õéüí ôïõ ÁììåäáèÜ ôïõ Áãáãßôïõ, êáé ýøùóåí áõôüí, êáé Ýèåóå ôïí èñüíïí áõôïý õðåñÜíù ðÜíôùí ôùí áñ÷üíôùí ôùí ðåñß áõôüí. Êáé ðáíôåò ïé äïýëïé ôïõ âáóéëÝùò, ïé åí ôç âáóéëéêÞ ðýëç, Ýêëéíïí êáé ðñïóåêýíïõí ôïí Áì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ïýôù ðñïóÝôáîåí ï âáóéëåýò ðåñß áõôïý. Ï ÌÁÑÏÄÏ×ÁÉÏÓ ÏÌÙÓ ÄÅÍ ÅÊËÉÍÅ ÊÁÉ ÄÅÍ ÐÑÏÓÅÊÕÍÅÉ </w:t>
      </w:r>
      <w:r>
        <w:rPr>
          <w:b w:val="false"/>
          <w:bCs w:val="false"/>
          <w:i/>
          <w:iCs w:val="false"/>
          <w:caps w:val="false"/>
          <w:smallCaps w:val="false"/>
          <w:strike w:val="false"/>
          <w:dstrike w:val="false"/>
          <w:outline w:val="false"/>
          <w:vanish w:val="false"/>
          <w:sz w:val="28"/>
          <w:szCs w:val="28"/>
        </w:rPr>
        <w:t>ÁÕÔÏÍ</w:t>
      </w:r>
      <w:r>
        <w:rPr>
          <w:b w:val="false"/>
          <w:bCs w:val="false"/>
          <w:i w:val="false"/>
          <w:iCs w:val="false"/>
          <w:caps w:val="false"/>
          <w:smallCaps w:val="false"/>
          <w:strike w:val="false"/>
          <w:dstrike w:val="false"/>
          <w:outline w:val="false"/>
          <w:vanish w:val="false"/>
          <w:sz w:val="28"/>
          <w:szCs w:val="28"/>
        </w:rPr>
        <w:t>.................Êáé üôå ï ÁìÜí åßäåí üôé ï Ìáñïäï÷áßïò äåí Ýêëéíå, êáé äåí ðñåóåêýíåé áõôüí, åíåðëÞóèç èõìïý ï ÁìÜí. Êáé åóôï÷Üóèç ôáðåéíüí íá âÜëåé ÷åßñá åðß ìüíïí ôïí Ìáñïäï÷áß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åß÷ïí öáíåñþóåé ðñïò áõôüí ôïí ëáüí ôïõ Ìáñïäï÷áß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ÈÅÍ ÅÆÇÔÅÉ Ï ÁÌÁÍ ÍÁ ÁÖÁÍÉÓÇ ÐÁÍÔÁÓ ÔÏÕÓ ÉÏÕÄÁÉÏÕÓ ÔÏÕÓ ÅÍ ÐÁÍÔÉ ÔÙ ÂÁÓÉËÅÉÙ ÔÏÕ ÁÓÓÏÕÇÑÏÕ, ÔÏÍ ËÁÏÍ ÔÏÕ ÌÁÑÏÄÏ×ÁÉ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ñ÷ßæïíôáò áðü ôï ôÝëïò ôïõ áðïóðÜóìáôïò, öáßíåôáé üôé âñéóêüìáóôå óôçí áñ÷Þ åíüò ðñáãìáôéêÜ ìåãÜëïõ ðñïâëÞìáôïò. Ï ÁìÜí, ï Üíèñùðïò ðïõ ï âáóéëéÜò ðñïþèçóå "õðåñÜíù ðÜíôùí ôùí áñ÷üíôùí ôùí ðåñß áõôüí", äçëáäÞ ï Üíèñùðïò ðïõ ïõóéáóôéêÜ Þôáí ï äåýôåñïò óôçí éåñáñ÷ßá ìåôÜ ôïí âáóéëéÜ, Þôáí ðïëý èõìùìÝíïò ìå ôïí Ìáñïäï÷áßï, åðåéäÞ ï ôåëåõôáßïò äåí õðïêëßèçêå ìðñïóôÜ ôïõ. Ãé'áõôüí ôïí ëüãï, Þèåëå íá êáôáóôñÝøåé ïëüêëçñï ôï Ýèíïò ôïõ Ìáñïäï÷áßïõ, äçëáäÞ üëïõò ôïõò Åâñáßïõò. Áí êáé åßíáé êáèáñÜ ðáñáíïúêü üôé ï ÁìÜí Þèåëå íá êáôáóôñÝøåé Ýíá ïëüêëçñï Ýèíïò åðåéäÞ Ýíáò Üíèñùðïò äåí ôïõ õðïêëßèçêå, áõôÞ ôïõ ç ðñüèåóç êñýâåé  ðåñéóóüôåñï ðíåõìáôéêü ðåñéå÷üìåíï áð'üôé öáßíåôáé ìå ìéá ðñþôç ìáôéÜ ÐñáãìáôéêÜ, áöïý ôï ãéãáíôéáßï áõôü âáóßëåéï óôï ïðïßï ï ÁìÜí Þôáí äåýôåñïò óôçí éåñáñ÷ßá, åêôåßíïíôáí áðü ôçí Éíäßá Ýùò ôçí Áéèéïðßá (ÅóèÞñ 1/á/), ìðïñïýìå íá êáôáëÜâïõìå üôé äåí èá Ýìåíå êáíÝíáò Åâñáßïò æùíôáíüò åÜí ï ÁìÜí ðñáãìáôïðïéïýóå ôéò ðñïèÝóåéò ôïõ. Áí ôþñá áõôü óõíÝâáéíå, ôüôå áëÞèåéá èá ðñÝðåé íá áíáñùôçèïýìå áðü ðïéïí èá ãåííéüôáí ï ×ñéóôüò; Ï Èåüò åß÷å õðïó÷åèåß áñ÷éêÜ óôïí ÁâñáÜì (ÃÝíåóç 17/éæ/7 êáé ðñïò ÃáëÜôáò 3/ã/16) êáé Ýðåéôá óôïí Äáâßä (Øáëìïß 132/ñëâ/11-12 êáé ÐñÜîåéò 2/â/30) üôé áðü áõôïýò èá ãåííéüôáí ï ×ñéóôüò. Ðáñ'üëá áõôÜ, áí ïé ðñïèÝóåéò ôïõ ÁìÜí ðñáãìáôïðïéïýíôáí ôüôå êáìéÜ õðüó÷åóç ó÷åôéêÜ ìå ôïí Éçóïý ×ñéóôü äåí èá ìðïñïýóå íá åêðëçñùèåß êáé ïëüêëçñï ôï ó÷Ýäéï óùôçñßáò ôïõ Èåïý èá áðïôýã÷áíå. ÅðïìÝíùò ïé ðñïèÝóåéò ôïõ ÁìÜí äåí Þôáí áðëþò ðáñáíïúêÝò áëëÜ áðüëõôá äéáâïëéêÝò. ¹ôáí ï ÄéÜâïëïò ï ïðïßïò äñïýóå áðü ðßóù ôïõ, ðñïóðáèþíôáò íá ìáôáéþóåé ôïí åñ÷ïìü ôïõ Éçóïý ×ñéóôïý ìå ôçí êáôáóôñïöÞ ïëüêëçñïõ ôïõ Ýèíïõò ôïõ, üðùò áêñéâþò ìåñéêïýò áéþíåò Ýðåéôá ðñïóðÜèçóå ìÝóù ôïõ Çñþäç íá ôïí óêïôþóåé ðñéí íá ãßíåé äõíáôü íá åêðëçñþóåé ôçí áðïóôïëÞ ôïõ. Ãéá íá óõíïøßóïõìå åðïìÝíùò, ôï ðñþôï ðñüâëçìá áöïñÜ ôéò õðïó÷Ýóåéò ôïõ Èåïý ó÷åôéêÜ ìå ôïí Éçóïý ×ñéóôü. Åäþ Ý÷ïõìå Ýíáí Üíèñùðï ï ïðïßïò Ý÷åé êáôÜ íïõ íá áíáôñÝøåé áõôÝò ôéò õðïó÷Ýóåéò óêïôþíïíôáò üëïõò ôïõò Éïõäáßïõò. Ç åñþôçóç åðïìÝíùò åßíáé: èá áðïäåé÷ôåß ï Èåüò äõíáôüò íá õðåñáóðéóôåß ôéò õðïó÷Ýóåéò ôïõ; ÃåíéêÜ: åßíáé ïé õðïó÷Ýóåéò ôïõ Èåïý áêëüíçôåò Þ ìðïñåß íá êáôáññéöèïýí áðü ïðïéïäÞðïôå Üíèñùðï, áêüìç êáé áí áõôüò ï Üíèñùðïò åßíáé ï äåýôåñïò óôçí éåñáñ÷ßá óôï ìåãáëýôåñï âáóßëåéï ôçò åðï÷Þò ôïõ;</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ÅÜí êáé óôá ðáñáðÜíù åêèÝóáìå ôï ðñüâëçìá, åíôïýôïéò äåí Ý÷ïõìå áêüìç ðåé ôßðïôá ó÷åôéêÜ ìå ôçí áéôßá ôïõ ðñïâëÞìáôïò. ÁëÞèåéá ìåñéêïß áðü ìáò ßóùò íá áíáñùôéïýíôáé ãéáôß ï Ìáñïäï÷áßïò äåí õðïêëßèçêå óôïí ÁìÜí, äåß÷íïíôáò ôïõ óåâáóìü; Óôï êÜôù êÜôù ôçò ãñáöÞò ï ÁìÜí Þôáí äåýôåñïò ìåôÜ ôïí âáóéëéÜ. Ãéáôß ëïéðüí ï Ìáñïäï÷áßïò äåí ôïí ðñïóêýíçóå üðùò ï âáóéëéÜò åß÷å äéáôÜîåé (ÅóèÞñ 3/ã/2); ¹ôáí ëïéðüí ôüóï õðåñÞöáíïò; Ç áðÜíôçóç åßíáé áñíçôéêÞ. Ï ëüãïò ï ïðïßïò ï Ìáñïäï÷áßïò äåí ðñïóêõíïýóå ôïí ÁìÜí èá ãßíåé êáôáíïçôüò áí äþóïõìå ðñïóï÷Þ óôï ãåãïíüò üôé óýìöùíá ìå ôï êåßìåíï ï ôåëåõôáßïò Þôáí ÁÃÁÃÉÔÇÓ. Áõôü óçìáßíåé üôé êáôÜãïíôáí áðü ôïí ÁãÜã, Ýíá âáóéëéÜ ôùí Áìáëéêçôþí</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ôï ïðïßï ìå ôçí óåéñÜ ôïõ óçìáßíåé üôé ï ßäéïò Þôáí Áìáëçêßôçò</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xml:space="preserve">. Ôé Þôáí ëÜèïò ìå áõôü; Tï ëÜèïò Þôáí üôé åðåéäÞ ïé Áìáëçêßôåò ðïëÝìçóáí ôïõò Éóñáçëßôåò üôáí áõôïß ðïñåýïíôáí ðñïò ôçí ãç ôçò åðáããåëßáò (Åîïäïò 17/éæ/), åß÷áí áíáêçñõ÷èåß áðü ôïí Èåü ùò Å×ÈÑÏÉ ÔÏÕ. Ïé óôß÷ïé 14-16 ôçò Åîüäïõ 17/éæ åßíáé ðïëý îåêÜèáñïé: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îïäïò 17/éæ/14-1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åßðå Êýñéïò ðñïò ôïí ÌùõóÞí, ÃñÜøïí ôïýôï åí âéâëßù ðñïò ìíçìüóõíïí, êáé ðáñÜäïò åéò ôá þôá ôïõ Éçóïý [ôïõ Íáõç]</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üôé èÝëù</w:t>
      </w:r>
      <w:r>
        <w:rPr>
          <w:b/>
          <w:bCs w:val="false"/>
          <w:i w:val="false"/>
          <w:iCs w:val="false"/>
          <w:caps w:val="false"/>
          <w:smallCaps w:val="false"/>
          <w:strike w:val="false"/>
          <w:dstrike w:val="false"/>
          <w:outline w:val="false"/>
          <w:vanish w:val="false"/>
          <w:sz w:val="28"/>
          <w:szCs w:val="28"/>
        </w:rPr>
        <w:t xml:space="preserve"> åîáëåßøç åîÜðáíôïò ôçí ìíÞìçí ôïõ ÁìáëÞê åê ôçò õðü ôïí ïõñáíüí.</w:t>
      </w:r>
      <w:r>
        <w:rPr>
          <w:b w:val="false"/>
          <w:bCs w:val="false"/>
          <w:i w:val="false"/>
          <w:iCs w:val="false"/>
          <w:caps w:val="false"/>
          <w:smallCaps w:val="false"/>
          <w:strike w:val="false"/>
          <w:dstrike w:val="false"/>
          <w:outline w:val="false"/>
          <w:vanish w:val="false"/>
          <w:sz w:val="28"/>
          <w:szCs w:val="28"/>
        </w:rPr>
        <w:t xml:space="preserve"> Êáé ùêïäüìçóåí åêåß ï ÌùõóÞò èõóéáóôÞñéïí, êáé åêêÜëåóå ôï üíïìá áõôïý Êýñéïò ç óçìáßá ì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ßðåí, åðåéäÞ ÷åéñ </w:t>
      </w:r>
      <w:r>
        <w:rPr>
          <w:b w:val="false"/>
          <w:bCs w:val="false"/>
          <w:i/>
          <w:iCs w:val="false"/>
          <w:caps w:val="false"/>
          <w:smallCaps w:val="false"/>
          <w:strike w:val="false"/>
          <w:dstrike w:val="false"/>
          <w:outline w:val="false"/>
          <w:vanish w:val="false"/>
          <w:sz w:val="28"/>
          <w:szCs w:val="28"/>
        </w:rPr>
        <w:t>õøþèåé</w:t>
      </w:r>
      <w:r>
        <w:rPr>
          <w:b w:val="false"/>
          <w:bCs w:val="false"/>
          <w:i w:val="false"/>
          <w:iCs w:val="false"/>
          <w:caps w:val="false"/>
          <w:smallCaps w:val="false"/>
          <w:strike w:val="false"/>
          <w:dstrike w:val="false"/>
          <w:outline w:val="false"/>
          <w:vanish w:val="false"/>
          <w:sz w:val="28"/>
          <w:szCs w:val="28"/>
        </w:rPr>
        <w:t xml:space="preserve"> êáôÜ ôïõ èñüíïõ ôïõ Êõñßïõ, </w:t>
      </w:r>
      <w:r>
        <w:rPr>
          <w:b/>
          <w:bCs w:val="false"/>
          <w:i/>
          <w:iCs w:val="false"/>
          <w:caps w:val="false"/>
          <w:smallCaps w:val="false"/>
          <w:strike w:val="false"/>
          <w:dstrike w:val="false"/>
          <w:outline w:val="false"/>
          <w:vanish w:val="false"/>
          <w:sz w:val="28"/>
          <w:szCs w:val="28"/>
        </w:rPr>
        <w:t>ÈÅËÅÉ ÅÉÓÈÅ</w:t>
      </w:r>
      <w:r>
        <w:rPr>
          <w:b/>
          <w:bCs w:val="false"/>
          <w:i w:val="false"/>
          <w:iCs w:val="false"/>
          <w:caps w:val="false"/>
          <w:smallCaps w:val="false"/>
          <w:strike w:val="false"/>
          <w:dstrike w:val="false"/>
          <w:outline w:val="false"/>
          <w:vanish w:val="false"/>
          <w:sz w:val="28"/>
          <w:szCs w:val="28"/>
        </w:rPr>
        <w:t xml:space="preserve"> ÐÏËÅÌÏÓ ÔÏÕ ÊÕÑÉÏÕ ÐÑÏÓ ÔÏÍ ÁÌÁËÇÊ ÁÐÏ ÃÅÍÅÁÓ ÅÉÓ ÃÅÍÅÁÍ</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ÁìÜí åðïìÝíùò üíôáò Áìáëçêßôçò Þôáí êÜðïéïò ìå ôïí ïðïßïí ï Èåüò âñßóêïíôáí óå ðüëåìï. ¸ôóé ï Ìáñïäï÷áßïò åß÷å äõï åðéëïãÝò: i) íá ôéìÞóåé ôïí ÁìÜí áôéìÜæïíôáò Ýôóé ôïí Ëüãï ôïõ Èåïý Þ ii) íá ôéìÞóåé ôïí Ëüãï ôïõ Èåïý êáé íá áñíçèåß íá ðñïóêõíÞóåé ôïí ÁìÜí. ÐñÜãìáôé êáíÝíáò äåí ìðïñåß íá ðåé üôé óôÝêåôáé ãéá ôïí Èåü üôáí óôçí ðñþôç åõêáéñßá åßíáé Ýôïéìïò íá óõìâéâáóôåß ìå ôïí Ëüãï ôïõ Èåïý. Ï ìüíïò ôñüðïò íá ãíùñßóåé êáíåßò ôïí Èåü åßíáé ìÝóù ôïõ Ëüãïõ Ôïõ, êáé ï ìüíïò ôñüðïò íá óôáèåßò ãéá ôïí Èåü åßíáé íá óôáèåßò óôá üóá ï Ëüãïò Ôïõ ëÝåé. Ï Ìáñïäï÷áßïò áðïöÜóéóå íá ìçí äå÷ôåß óõìâéâáóìïýò ìå ôïí Ëüãï ôïõ Èåïý ðñïóêõíþíôáò õðïêëéíüìåíïò Ýíáí å÷èñü ôïõ Èåïý. Ìå áëëÜ ëüãéá, áðïöÜóéóå íá óôáèåß ãéá ôïí Èåü, Ý÷ïíôáò åìðéóôïóýíç üôé ï Èåüò èá ôïí åëåõèÝñùíå, üðùò ï Ëüãïò Ôïõ Ýëåãå</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Ç äåýôåñç åðïìÝíùò åñþôçóç ðïõ ðñÝðåé íá áðáíôçèåß åßíáé: èá áðïäåé÷ôåß ï Èåüò éêáíüò íá åëåõèåñþóåé ôïí Ìáñïäï÷áßï, ôïí Üíèñùðï ðïõ óôÝêïíôáí ãé'Áõôüí; ÃåíéêÜ: åßíáé ï Èåüò éêáíüò íá ìáò åëåõèåñþóåé áðü êÜèå êßíäõíï üôáí áðïöáóßæïõìå íá ôïí åìðéóôåõôïýìå êáé íá óôáèïýìå ìå ôüëìç óôïí Ëüãï Ôïõ, Þ åßìáóôå áðëÜ åêôåèåéìÝíïé óôéò åðéèõìßåò êáé "äõíÜìåéò" ôùí äéáöüñùí áíèñþðù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íá áðáíôÞóïõìå óôéò ðáñáðÜíù åñùôÞóåéò, èá ðñÝðåé íá äéáâÜóïõìå ôï õðüëïéðï ôçò ÅóèÞñ.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Ç ÅóèÞñ êáé ï Ìáñïäï÷áß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öïý ï ÁìÜí áðïöÜóéóå íá êáôáóôñÝøåé üëïõò ôïõò Éïõäáßïõò, ÷ñåéÜæïíôáí íá ïñßóåé ìéá çìåñïìçíßá ãé'áõôü êáé íá ðÜñåé ôçí Ýãêñéóç ôïõ âáóéëéÜ. Ôï ôñßôï êåöÜëáéï ôçò ÅóèÞñ ìáò ëÝåé üôé üñéóå óáí çìåñïìçíßá ôçí äåêÜôç ôñßôç ôïõ äùäåêÜôïõ ìÞíá (ÅóèÞñ 3/ã/13) êáé üôé, áöïý ðñïöáóßóôçêå üôé ïé Åâñáßïé äåí ôçñïýóáí ôïõò íüìïõò ôïõ âáóéëéÜ (åß÷áí áíô'áõôþí ôïí íüìï ôïõ Èåïý) êáé ðñüóöåñå óôïí âáóéëéÜ Ýíá ìåãÜëï ðïóü ÷ñçìÜôùí (10.000 áñãõñÜ ôÜëáíôá) ôåëéêÜ ðÝôõ÷å ôç Ýãêñéóç ôùí ó÷åäßùí ôïõ. Ç äéáôáãÞ ó÷åôéêÜ ìå ôçí êáôáóôñïöÞ ôùí Åâñáßùí ãñÜöôçêå êÜôù áðü ôçí êáèïäÞãçóç ôïõ ßäéïõ ôïõ ÁìÜí, êáé óôÜëèçêå óå üëåò ôéò åðáñ÷ßåò ôïõ âáóéëåßïõ ðñïêáëþíôáò ìåãÜëç ëýðç óå üëïõò ôïõò Éïõäáßïõò (ÅóèÞñ 3/ã/12-15, 4/ä/3). Ï ßäéïò ï Ìáñïäï÷áßïò Þôáí ôüóï ðïëý ëõðçìÝíïò þóôå "äéÝó÷éóå ôá éìÜôéá áõôïý, êáé åíåäýèç óÜêêïí åí óðïäþ, êáé åîÞëèåí åéò ôï ìÝóïí ôçò ðüëåùò, êáé åâüá ìåôÜ öùíÞò ìåãÜëçò êáé ðéêñÜò" (ÅóèÞñ 4/ä/1). Ç ÅóèÞñ, ç ïðïßá áêüìá äåí ãíþñéæå ôßðïôá ó÷åôéêÜ ìå ôçí äéáôáãÞ, ëõðÞèçêå ðÜñá ðïëý üôáí Ýìáèå üôé ï Ìáñïäï÷áßïò, ï èåôüò ôçò ðáôÝñáò, Þôáí ôüóï èëéììÝíïò. ¸ôóé Ýóôåéëå Ýíáí áðü ôïõò õðçñÝôåò ôçò ó'áõôüí ãéá íá ìÜèåé ôïõò ëüãïõò (ÅóèÞñ 4/ä/4-6). ÌÝóù áõôïý ôïõ õðçñÝôç, ï Ìáñïäï÷áßïò Ýêáíå ãíùóôü ó'áõôÞí ôé óõíÝâç, æçôþíôáò ôçò íá ðÜåé êáé íá ðáñáêáëÝóåé ôïí âáóéëéÜ ãéá ôïí ëáü ôçò (ÅóèÞñ 4/ä/7-9). ¼ðùò êáôáëáâáßíïõìå ç ÅóèÞñ, üíôáò âáóßëéóóá, äåí åß÷å êáèüëïõ ìéêñÞ èÝóç óôï âáóßëåéï. Ðáñ'üëá áõôÜ Þôáí áñ÷éêÜ äéóôáêôéêÞ íá êÜíåé áõôÜ ðïõ ï Ìáñïäï÷áßïò ôçò åßðå, áöïý äåí åðéôñÝðïíôáí óå êáíÝíá íá åðéóêåöôåß áðñüóêëçôïò ôïí âáóéëéÜ (ÅóèÞñ 4/ä/10-12)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Üðïéïò èá ðñïóäïêïýóå üôé áöïý ç ÅóèÞñ, ç âáóßëéóóá, Þôáí äéóôáêôéêÞ íá âïçèÞóåé, äåí õðÞñ÷å ïýôå ç ðáñáìéêñÞ ðéèáíüôçôá ãéá ôïí Ìáñïäï÷áßï êáé ôïõò õðüëïéðïõò Éïõäáßïõò íá ãëõôþóïõí áðü ôçí ïñãÞ ôïõ ÁìÜí. ¼ìùò ôá ðñÜãìáôá äåí åßíáé Ýôóé, áöïý áí êáé ç ÅóèÞñ Þôáí äéóôáêôéêÞ, ïé õðïó÷Ýóåéò ôïõ Èåïý ðÜíù óôéò ïðïßåò ï Ìáñïäï÷áßïò óôÝêïíôáí, äåí åîáñôïýíôáí áðü ôçí ÅóèÞñ áëëÜ áðü ôïí ÈÅÏ. Áõôüò Þôáí ï õðåýèõíïò íá âñåé ìéá äéÝîïäï. Âåâáßùò, ç ÅóèÞñ Þôáí ìéá ðÜñá ðïëý êáëÞ ëýóç êáé ãé'áõôü ï Ìáñïäï÷áßïò ôçò æÞôçóå íá âïçèÞóåé. Ðáñ'üëá áõôÜ ôï ãåãïíüò üôé ôçò æÞôçóå ôçí âïÞèåéá äåí óçìáßíåé êáé üôé Ýëðéæå óôç ÅóèÞñ êáé ü÷é óôïí Èåü. Äåßôå ôçí áðÜíôçóç ôïõ óôçí äéóôáêôéêüôçôá ôçò ÅóèÞñ:</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4/ä/13-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Ôüôå ï Ìáñïäï÷áßïò ðáñÞããåéëå í'áðïêñéèþóé ðñïò ôçí ÅóèÞñ, Ìç óôï÷Üæåóáé åí óåáõôÞ üôé óõ åê ðÜíôùí ôùí Éïõäáßùí èÝëåéò óùèÞ åí ôù ïßêù ôïõ âáóéëÝ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ÅÁÍ ÓÉÙÐÇÓÇÓ ÄÉÏËÏÕ ÅÍ ÔÙ ÊÁÉÑÙ ÔÏÕÔÏ, ÈÅËÅÉ ÅËÈÅÉ ÁËËÏÈÅÍ [äçëáäÞ "áðü áëëïý"] ÁÍÁØÕ×Ç ÊÁÉ ÓÙÔÇÑÉÁ ÅÉÓ ÔÏÕÓ ÉÏÕÄÁÉÏÕÓ, óõ äå êáé ï ïßêïò ôïõ ðáôñüò óïõ èÝëåôå áðïëåóèÞ</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ôéò åîåýñåé åÜí óõ Þëèåò åéò ôçí âáóéëåßáí äéá </w:t>
      </w:r>
      <w:r>
        <w:rPr>
          <w:b w:val="false"/>
          <w:bCs w:val="false"/>
          <w:i/>
          <w:iCs w:val="false"/>
          <w:caps w:val="false"/>
          <w:smallCaps w:val="false"/>
          <w:strike w:val="false"/>
          <w:dstrike w:val="false"/>
          <w:outline w:val="false"/>
          <w:vanish w:val="false"/>
          <w:sz w:val="28"/>
          <w:szCs w:val="28"/>
        </w:rPr>
        <w:t>ôïéïýôïí</w:t>
      </w:r>
      <w:r>
        <w:rPr>
          <w:b w:val="false"/>
          <w:bCs w:val="false"/>
          <w:i w:val="false"/>
          <w:iCs w:val="false"/>
          <w:caps w:val="false"/>
          <w:smallCaps w:val="false"/>
          <w:strike w:val="false"/>
          <w:dstrike w:val="false"/>
          <w:outline w:val="false"/>
          <w:vanish w:val="false"/>
          <w:sz w:val="28"/>
          <w:szCs w:val="28"/>
        </w:rPr>
        <w:t xml:space="preserve"> êáéñüí ïðïßïò ïýô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Ìáñïäï÷áßïò Ýëðéæå óôïí Èåü. Ç åñþôçóç óôï ôåëåõôáßï ìÝñïò ôçò áðÜíôçóçò ôïõ, öáíåñþíåé üôé ãíþñéæå üôé ï ÈÅÏÓ åß÷å öÝñåé ôçí ÅóèÞñ óôçí âáóéëåßá ãé'áõôÞí ôçí äýóêïëç óôéãìÞ. Ãé'áõôü êáé ôçò æÞôçóå íá âïçèÞóåé. Ðáñ'üëá áõôÜ üôáí åßäå üôé Þôáí äéóôáêôéêÞ, ôçò åßðå üôé áêüìç êáé ÷ùñßò ôçí âïÞèåéá ôçò, ï Èåüò Þôáí éêáíüò íá åëåõèåñþóåé ôïõ Éïõäáßïõò "Üëëïèåí" äçëáäÞ "áðü áëëïý". Åßíáé ðñáãìáôéêÜ åêðëçêôéêü ðïóü ðïëý ï Ìáñïäï÷áßïò Ýëðéæå óôïí Èå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êïëïõèþíôáò ôï ðáñáäåéãìÜ ôïõ, êáé åìåßò èá ðñÝðåé íá åëðßæïõìå óôïí Èåü áíôß óå áíèñþðïõò. Ï Éåñåìßáò 17/éæ/5-8 ìáò êÜíåé ãíùóôü ðñïêáôáâïëéêÜ ôé èá óõìâåß áí èÝóïõìå ôçí åìðéóôïóýíç ìáò óå áíèñþðïõò, êáé ôé áí èÝóïõìå ôçí åìðéóôïóýíç ìáò óôïí Èå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åñåìßáò 17/éæ/5-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Ïýôù ëÝãåé Êýñéï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ðéêáôÜñáôïò ï Üíèñùðïò, üóôéò åëðßæåé åðß Üíèñùðïí êáé êÜìíåé óÜñêá âñá÷ßïíá áõôïý, êáé ôïõ ïðïßïõ ç êáñäéÜ áðïìáêñýíåôáé áðü ôïõ Êõñßïõ. Äéüôé</w:t>
      </w:r>
      <w:r>
        <w:rPr>
          <w:b/>
          <w:bCs w:val="false"/>
          <w:i w:val="false"/>
          <w:iCs w:val="false"/>
          <w:caps w:val="false"/>
          <w:smallCaps w:val="false"/>
          <w:strike w:val="false"/>
          <w:dstrike w:val="false"/>
          <w:outline w:val="false"/>
          <w:vanish w:val="false"/>
          <w:sz w:val="28"/>
          <w:szCs w:val="28"/>
        </w:rPr>
        <w:t xml:space="preserve"> èÝëåé åßóèáé ùò ç áãñéïìõñßêç åí åñÞìù, êáé äåí èÝëåé éäåß üôáí ôï áãáèüí</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áëëÜ èÝëåé êáôïéêåß ôüðïõò îçñïýò åí åñÞìù, ãçí áëìõñÜí êáé áêáôïßêçôïí.</w:t>
      </w:r>
      <w:r>
        <w:rPr>
          <w:b w:val="false"/>
          <w:bCs w:val="false"/>
          <w:i w:val="false"/>
          <w:iCs w:val="false"/>
          <w:caps w:val="false"/>
          <w:smallCaps w:val="false"/>
          <w:strike w:val="false"/>
          <w:dstrike w:val="false"/>
          <w:outline w:val="false"/>
          <w:vanish w:val="false"/>
          <w:sz w:val="28"/>
          <w:szCs w:val="28"/>
        </w:rPr>
        <w:t xml:space="preserve"> ÅõëïãçìÝíïò ï Üíèñùðïò ï åëðßæùí åðß Êýñéïí, êáé ôïõ ïðïßïõ ï Êýñéïò åßíáé ç åëðßò. Äéüôé</w:t>
      </w:r>
      <w:r>
        <w:rPr>
          <w:b/>
          <w:bCs w:val="false"/>
          <w:i w:val="false"/>
          <w:iCs w:val="false"/>
          <w:caps w:val="false"/>
          <w:smallCaps w:val="false"/>
          <w:strike w:val="false"/>
          <w:dstrike w:val="false"/>
          <w:outline w:val="false"/>
          <w:vanish w:val="false"/>
          <w:sz w:val="28"/>
          <w:szCs w:val="28"/>
        </w:rPr>
        <w:t xml:space="preserve"> èÝëåé åßóèáé ùò äÝíäñïí ðåöõôåõìÝíïí ðëçóßïí ôùí õäÜôùí, ôï ïðïßïí åîáðëïíåé ôáò ñßæáò áõôïý ðëçóßïí ôïõ ðïôáìïý, êáé äåí èÝëåé éäåß üôáí Ýñ÷çôáé ôï êáýìá, áëëÜ ôï öýëëïí áõôïý èÝëåé èÜëëåé</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êáé äåí èÝëåé ìåñéìíÞóåé åí ôù Ýôåé ôçò áíïìâñßáò, ïõäÝ èÝëåé ðáýóåé áðü ôïõ íá êÜíåé êáñðüí.</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 ôçí ìéá ðëåõñÜ Ý÷ïõìå ôïí Üíèñùðï ðïõ åëðßæåé óå áíèñþðïõò êáé ôïõ ïðïßïõ ç êáñäéÜ áðïìáêñýíåôáé áðü ôïí Êýñéï, åíþ áðü ôçí Üëëç Ý÷ïõìå ôïí Üíèñùðï ðïõ åëðßæåé óôïí Èåü. Ï ðñþôïò åßíáé óáí "áãñéïìõñßêç" (èÜìíïò) óôçí Ýñçìï åíþ ï Üëëïò óáí ôï äÝíôñï ôï öõôåìÝíï êïíôÜ óôá íåñÜ. Ï ðñþôïò êáôïéêåß óå ôüðï áêáôïßêçôï, åíþ ï Üëëïò êïíôÜ óôï ðïôÜìé, äçëáäÞ óå Ýíá ôüðï ãåìÜôï æù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õñíþíôáò ôþñá óôïí Ìáñïäï÷áéï, ç áðÜíôçóç ôïõ ìåôÝðåéóå ôçí ÅóèÞñ, ç ïðïßá ôþñá áðïöÜóéóå íá âïçèÞóåé.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4/ä/15-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Ôüôå ðñïóÝôáîåí ç ÅóèÞñ íá áðïêñéèþóé ðñïò ôïí Ìáñïäï÷áß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¾ðáãå, óýíáîïí ðÜíôáò ôïõò Éïõäáßïõò ôïõò åõñéóêüìåíïõò åí Óïýóïéò, êáé íçóôåýóáôå õðÝñ åìïý, êáé ìç öÜãçôå êáé ìç ðéçôå ôñåéò çìÝñáò, íýêôá êáé çìÝñá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ãþ êáé áé èåñÜðáéíáé ìïõ èÝëïìåí íçóôåýóåé ïìïß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ÏÕÔÙ ÈÅËÙ ÅÉÓÅËÈÅÉ ÐÑÏÓ ÔÏÍ ÂÁÓÉËÅÁÍ, ÔÏ ÏÐÏÉÏÍ ÄÅÍ ÅÉÍÁÉ ÊÁÔÁ ÔÏÍ ÍÏÌ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ÁÍ ÁÐÏËÅÓÈÙ, ÁÓ ÁÐÏËÅÓÈÙ. Êáé áðåëèþí ï Ìáñïäï÷áßïò, Ýêáìå êáôÜ ðÜíôá üóá ðñïóÝôáîåí åéò áõôüí ç ÅóèÞñ"</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çí ôñßôç áð'áõôÝò ôéò çìÝñåò, ç ÅóèÞñ ðÞãå ôåëéêÜ óôïí âáóéëéÜ. Óýìöùíá ìå ôïí óôß÷ï 11 ôïõ ôåôÜñôïõ êåöáëáßïõ èá ìðïñïýóå íá åß÷å ðåèÜíåé ðçãáßíïíôáò åêåß áðñüóêëçôç, åêôüò êáé áí ï âáóéëéÜò Ýêôåéíå ðñïò áõôÞí ôï ÷ñõóü óêÞðôñï ôïõ. Ï óôß÷ïò 2 ìáò ëÝåé ôé ôåëéêÜ óõíÝâ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5/å/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ùò åßäåí ï âáóéëåýò ôçí ÅóèÞñ ôçí âáóßëéóóáí éóôÜìåíçí åí ôç áõëÞ, ÅÕÑÇÊÅ ×ÁÑÉÍ ÅÍÙÐÉÏÍ ÁÕÔ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îÝôåéíåí ï âáóéëåýò ðñïò ôçí ÅóèÞñ ôï ÷ñõóïýí óêÞðôñïí ôï åí ôç ÷åéñß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ðëçóßáóåí ç ÅóèÞñ, êáé Þããéóå ôï Üêñïí ôïõ óêÞðôñ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Èåüò óôïí äéáãùíéóìü Ýêáíå ôçí ÅóèÞñ íá âñåé ÷Üñç</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åíþðéïí ôïõ âáóéëéÜ êáé íá ãßíåé âáóßëéóóá (ÅóèÞñ 2/â/17), áêñéâþò ãé'áõôÞí ôçí äýóêïëç óôéãìÞ ("äéÜ ôïéïýôïí êáéñüí ïðïßïò ïýôïò"). Ôþñá ðïõ åß÷å öôÜóåé ç þñá ãéá ôçí ÅóèÞñ íá ðáßîåé ôïí ñüëï ôçò, ï Èåüò ôçí îáíÜêáíå íá âñåé ÷Üñç åíþðéïí ôïõ ßäéïõ áíèñþðïõ, êáé äåí èáíáôþèçêå ãéá ôçí ðñÜîç ôçò íá ðÜåé áðñüóêëçôç óôçí áõëÞ ôïõ. Ó'áõôÞí ôçí åðßóêåøç ôçò óôïí âáóéëéÜ, ç ÅóèÞñ ôïí ðñïóêÜëåóå ìáæß ìå ôïí ÁìÜí  óå óõìðüóéï ðïõ èá åôïßìáæå ãé'áõôïýò åêåßíï ôï áðüãåõìá. ¼ôáí áõôïß ðÞãáí åêåß, ôï ñáíôåâïý áíáíåþèçêå ãéá Üëëï Ýíá óõìðüóéï ôï åðüìåíï áðüãåõìá (ÅóèÞñ 5/å/3-8). ¼ðùò èá äïýìå, ï ÷ñüíïò áðü ôï Ýíá óõìðüóéï óôï Üëëï, Þôáí ðñáãìáôéêÜ ðïëý êñßóéìï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Ï ÷ñüíïò áðü ôï Ýíá óõìðüóéï óôï Üëë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ðñüóêëçóç ôçò ÅóèÞñ ãéá Ýíá áêüìç óõìðüóéï ôçí åðüìåíç çìÝñá Ýêáíå ôïí ÁìÜí ðïëý ÷áñïýìåíï (ÅóèÞñ 5/å/9) áöïý ðñáãìáôéêÜ Þôáí ìåãÜëç ôéìÞ íá ãéïñôÜæåéò ìå ôïí âáóéëéÜ êáé ôçí âáóßëéóóá. Ðáñ'üëá áõôÜ ç ÷áñÜ ôïõ ìåôáôñÜðçêå óå ïñãÞ üôáí óôçí ðýëç ôïõ ðáëáôéïý åßäå ôïí Ìáñïäï÷áßï "üôé ÄÅÍ ÅÓÇÊÙÈÇ, ÏÕÄÅ ÅÊÉÍÇÈÇ ÄÉ' ÁÕÔÏÍ" (ÅóèÞñ 5/å/9). ¼ðùò åßíáé êáèáñü, ðáñÜ ôçí êñéóéìüôçôá ôçò êáôáóôÜóåùò, ï Ìáñïäï÷áßïò äåí Þôáí ðñüèõìïò íá õðï÷ùñÞóåé êáé íá ôéìÞóåé ôïí ÁìÜí. ÓõíÝ÷éæå íá ðéóôåýåé óôïí Èåü êáé óôïí Ëüãï Ôïõ. ÓõíÝ÷éæå íá ðéóôåýåé üôé ï Èåüò èá åëåõèÝñùíå áõôüí êáé ôï Ýèíïò ôïõ. Ðáñ'üëá áõôÜ ï èõìüò ïäÞãçóå ôïí ÁìÜí áêüìç ðéï ðÝñá. ¼ôáí åðÝóôñåøå óôï óðßôé ôïõ, ðÝñá áðü ôçí ÷áñÜ ôïõ ó÷åôéêÜ ìå ôçí ðñüóêëçóç ôçò âáóßëéóóáò, ïìïëüãçóå óôçí ãõíáßêá ôïõ êáé óôïõò ößëïõò ôïõ ôï ìßóïò ðïõ Ýíéùèå ãéá ôïí Ìáñïäï÷áßï. Ôüôå áõôïß Ýêáíáí ìéá ðñüôáóç ó'áõô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5/å/1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Êáé åßðå ðñïò áõôüí ÆåñÝò ç ãõíÞ áõôïý, êáé ðÜíôåò ïé ößëïé áõôïý, Áò êáôáóêåõáóèÞ îýëïí ðåíôÞêïíôá ðç÷þí ôï ýøïò, êáé ôï ðñùß åßðå ðñïò ôïí âáóéëÝá íá êñåìáóèÞ ï Ìáñïäï÷áßïò åð'áõôü</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üôå ýðáãå ðåñé÷áñÞò ìåôÜ ôïõ âáóéëÝùò åéò ôï óõìðüóéïí. Êáé ôï ðñÜãìá Þñåóåí åéò ôïí ÁìÜí, êáé ðñïóÝôáîå íá åôïéìáóèÞ ôï îýëï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öáßíåôáé ç êáôÜóôáóç Ýãéíå áêüìç ðéï äýóêïëç ãéá ôïí Ìáñïäï÷áßï. Ï ÁìÜí äåí åß÷å óêïðü íá ðåñéìÝíåé ìÝ÷ñé ôçí Þìåñá ðïõ åß÷å ïñéóôåß ãéá ôçí êáôáóôñïöÞ ôùí Éïõäáßùí ãéá íá ôïí äåé íåêñü. ¹èåëå áõôü íá óõìâåß ðïëý ðéï íùñßò êáé óôçí ðñáãìáôéêüôçôá ôï åðüìåíï ðñùß!! ¼ðùò åßíáé êáèáñü, áí ï Èåüò Þôáí íá öÝñåé åëåõèÝñùóç óôïí Ìáñïäï÷áßï èá Ýðñåðå íá ôï êÜíåé åêåßíç ôçí íý÷ôá. Êáé áõôü áêñéâþò Ýêáí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6/ò/1-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Í ÅÊÅÉÍÇ ÔÇ ÍÕÊÔÉ Ï ÕÐÍÏÓ ÅÖÕÃÅÍ ÁÐÏ ÔÏÕ ÂÁÓÉËÅÙÓ</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ðñïóÝôáîå íá öÝñùóé ôï âéâëßï ôùí ÷ñïíéê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áíåãéíþóêïíôï åíþðéïí ôïõ âáóéëÝùò. Êáé åõñÝèç ãåãñáììÝíïí, üôé ï Ìáñïäï÷áßïò áðÞããåéëå ðåñß ôïõ Âé÷èÜí êáé ÈåñÝò, äõï åê ôùí åõíïý÷ùí ôïõ âáóéëÝùò, èõñùñþí, ïßôéíåò åæÞôçóáí íá åðéâÜëùóé ÷åßñá åðß ôïí âáóéëÝá ÁóóïõÞñçí. Êáé åßðåí ï âáóéëåýò, Ðïéá ôéìÞ êáé áîéïðñÝðåéá Ýãåéíåí åéò ôïí Ìáñïäï÷áßïí äéÜ ôïýôï; Êáé åßðïí ïé äïýëïé ôïõ âáóéëÝùò, ïé õðçñåôïýíôåò áõôüí, Äåí Ýãåéíåí ïõäÝí åéò áõô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ÊÜðïôå, áöïý ç ÅóèÞñ Ýãéíå âáóßëéóóá êáé ðñéí ôçí áíÝëéîç ôïõ ÁìÜí óå äåýôåñï óôçí éåñáñ÷ßá, ï Ìáñïäï÷áßïò åß÷å ðñïóôáôÝøåé ôïí âáóéëéÜ áðü ìéá óõíùìïóßá ðïõ óçìåéþèçêå áðü äõï áðü ôïõò èõñùñïýò ôïõ, ôïí Âé÷èÜí êáé ôïí ÈåñÝò (ÅóèÞñ 2/â/21-23). Áí êáé áõôü ãñÜöôçêå óôï âéâëßï ôùí ÷ñïíéêþí äçëáäÞ óôï åðßóçìï çìåñïëüãéï, ôßðïôå äåí Ýãéíå óáí ôéìÞ óôïí Ìáñïäï÷áßï. Ðáñ'üëá áõôÜ, áõôü äåí Þôáí óõìðôùìáôéêü áöïý ôåëéêÜ ìÝóù áõôÞò ôçò ìç ôéìçìÝíçò áêüìç ðñÜîçò ï Èåüò èá Ýöåñíå åëåõèÝñùóç óôïí Ìáñïäï÷áßï áêñéâþò ôçí óôéãìÞ ðïõ ôçí ÷ñåéáæüôáí ðåñéóóüôåñï. ¸ôóé, áêñéâþò ôçí íý÷ôá ðïõ õðïôßèåôáé üôé Þôáí ç ôåëåõôáßá íý÷ôá ãéá ôïí Ìáñïäï÷áßï, "ï ýðíïò Ýöõãå áðü ôïõ âáóéëÝùò". Áí êáé äåí ëÝãåôáé Üìåóá, ôá áðïôåëÝóìáôá ôá ïðïßá èá äïýìå, äåß÷íïõí üôé áõôü Þôáí èåúêÜ ó÷åäéáóìÝíï Ýôóé þóôå ï âáóéëéÜò íá ìåßíåé îýðíéïò êáé íá êÜíåé ôá ðñÜãìáôá ôá ïðïßá áêïëïýèçóáí</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Ôï ðñþôï áð'áõôÜ ôá ðñÜãìáôá Þôáí íá æçôÞóåé íá ôïõ öÝñïõí ôï âéâëßï ôùí ÷ñïíéêþí. ¼ðùò Þäç ãíùñßæïõìå áõôü ôï âéâëßï ðåñéåß÷å åðßóçò ìéá áíáöïñÜ óôçí ðñÜîç ôïõ Ìáñïäï÷áßïõ. ¼ìùò áõôÞ ç áíáöïñÜ äåí Þôáí âåâáßùò êáé ç ìïíáäéêÞ ðïõ áõôü ôï âéâëßï åß÷å. Óå áíôßèåóç, Ýíá çìåñïëüãéï óáí êáé áõôü èá ìðïñïýóå ðïëý êáëÜ íá Ý÷åé åêáôïíôÜäåò åããñáöÝò. Ðáñ'üëá áõôÜ åêåßíç ôçí íý÷ôá õðÞñ÷å ìéá åããñáöÞ ðïõ Þôáí áðüëõôç áíÜãêç íá äéáâáóôåß êáé ôåëéêÜ Þôáí áõôÞ ç åããñáöÞ ç ïðïßá ôåëéêÜ äéáâÜóôçêå. ÁõôÞ ç åããñáöÞ äåí Þôáí Üëëç áðü åêåßíç ó÷åôéêÜ ìå ôïí Ìáñïäï÷áßï êáé ôï êáëü ôï ïðïßï Ýêáíå óôïí âáóéëéÜ, ÷ùñßò üìùò áêüìá íá Ý÷åé ôéìçèåß ãé'áõôü!! Áöïý ï âáóéëéÜò Üêïõóå ôçí ó÷åôéêÞ áíáöïñÜ êáé üôé ï Ìáñïäï÷áßïò äåí åß÷å ôéìçèåß áêüìç ãéá áõôÞí ôçí ðñÜîç ôïõ, õðïèÝóôå ôé óõíÝâç; ÁðïöÜóéóå íá ôéìÞóåé ôïí Ìáñïäï÷áßï ôçí åðïìÝíç çìÝñá!! ¸ôóé üôáí ôï ðñùß Þñèå, êáé ï ÁìÜí ðÞãå ãéá íá æçôÞóåé áðü ôïí âáóéëéÜ íá êñåìÜóåé ôïí Ìáñïäï÷áßï, ìéá äõóÜñåóôç Ýêðëçîç ôïí ðåñßìåí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6/ò/4-9</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åßðåí ï âáóéëåýò, Ôé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åéò ôçí áõëÞ; Åß÷å äå Ýëèåé ï ÁìÜí åéò ôçí åîùôÝñáí áõëÞí ôïõ âáóéëéêïý ïßêïõ, äéÜ íá åéðÞ ðñïò ôïí âáóéëÝá íá êñåìÜóåé ôïí Ìáñïäï÷áßïí åéò ôï îýëïí ôï ïðïßïí çôïßìáóå äé' áõôüí. Êáé åßðïí ðñïò áõôüí ïé äïýëïé ôïõ âáóéëÝùò, Éäïý ï ÁìÜí ßóôáôáé åí ôç áõëÞ. Êáé åßðåí ï âáóéëåýò, Áò åéóÝëèåé. Êáé üôå åéóÞëèåí ï ÁìÜí, åßðå ðñïò áõôüí ï âáóéëåýò, Ôé ðñÝðåé íá ãåßíç åéò ôïí Üíèñùðïí ôïí ïðïßïí åõáñåóôåßôáé ï âáóéëåýò íá ôéìÞóç; Ï ÄÅ ÁÌÁÍ ÅÓÔÏ×ÁÓÈÇ ÅÍ ÔÇ ÊÁÑÄÉÁ ÁÕÔÏÕ, ÅÉÓ ÐÏÉÏÍ </w:t>
      </w:r>
      <w:r>
        <w:rPr>
          <w:b w:val="false"/>
          <w:bCs w:val="false"/>
          <w:i/>
          <w:iCs w:val="false"/>
          <w:caps w:val="false"/>
          <w:smallCaps w:val="false"/>
          <w:strike w:val="false"/>
          <w:dstrike w:val="false"/>
          <w:outline w:val="false"/>
          <w:vanish w:val="false"/>
          <w:sz w:val="28"/>
          <w:szCs w:val="28"/>
        </w:rPr>
        <w:t>ÁËËÏÍ</w:t>
      </w:r>
      <w:r>
        <w:rPr>
          <w:b w:val="false"/>
          <w:bCs w:val="false"/>
          <w:i w:val="false"/>
          <w:iCs w:val="false"/>
          <w:caps w:val="false"/>
          <w:smallCaps w:val="false"/>
          <w:strike w:val="false"/>
          <w:dstrike w:val="false"/>
          <w:outline w:val="false"/>
          <w:vanish w:val="false"/>
          <w:sz w:val="28"/>
          <w:szCs w:val="28"/>
        </w:rPr>
        <w:t xml:space="preserve"> Ï ÂÁÓÉËÅÕÓ ÇÈÅËÅÍ ÅÕÁÑÅÓÔÇÈÇ ÍÁ ÊÁÌÇ ÔÉÌÇÍ ÐÁÑÁ ÅÉÓ ÅÌÅ; Áðåêñßèç ëïéðüí ï ÁìÜí ðñïò ôïí âáóéëÝá, Ðåñß ôïõ áíèñþðïõ ôïí ïðïßïí ï âáóéëåýò åõáñåóôåßôáé íá ôéìÞóç, áò öÝñùóé ôçí âáóéëéêÞí óôïëÞí, ôçí ïðïßáí ï âáóéëåýò åíäýåôáé, êáé ôïí ßððïí åðß ôïõ ïðïßïõ ï âáóéëåýò éððåýåé, êáé íá ôåèåß ôï âáóéëéêüí äéÜäçìá åðß ôçò êåöáëÞò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ç óôïëÞ </w:t>
      </w:r>
      <w:r>
        <w:rPr>
          <w:b w:val="false"/>
          <w:bCs w:val="false"/>
          <w:i/>
          <w:iCs w:val="false"/>
          <w:caps w:val="false"/>
          <w:smallCaps w:val="false"/>
          <w:strike w:val="false"/>
          <w:dstrike w:val="false"/>
          <w:outline w:val="false"/>
          <w:vanish w:val="false"/>
          <w:sz w:val="28"/>
          <w:szCs w:val="28"/>
        </w:rPr>
        <w:t>áõôÞ</w:t>
      </w:r>
      <w:r>
        <w:rPr>
          <w:b w:val="false"/>
          <w:bCs w:val="false"/>
          <w:i w:val="false"/>
          <w:iCs w:val="false"/>
          <w:caps w:val="false"/>
          <w:smallCaps w:val="false"/>
          <w:strike w:val="false"/>
          <w:dstrike w:val="false"/>
          <w:outline w:val="false"/>
          <w:vanish w:val="false"/>
          <w:sz w:val="28"/>
          <w:szCs w:val="28"/>
        </w:rPr>
        <w:t xml:space="preserve"> êáé ï ßððïò áò äïèþóéí åéò ôçí ÷åßñá ôéíüò åê ôùí ìåãáëõôÝñùí áñ÷üíôùí ôïõ âáóéëÝùò, äéÜ íá óôïëßóåé ôïí Üíèñùðïí ôïí ïðïßïí ï âáóéëåýò åõáñåóôåßôáé íá ôéìÞóç</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öÝñùí áõôüí Ýöéððïí äéÜ ôùí ïäþí ôçò ðüëåùò, áò êçñýôôç Ýìðñïóèåí áõôïý, Ïýôù èÝëåé ãßíåóèáé åéò ôïí Üíèñùðïí, ôïí ïðïßïí ï âáóéëåýò åõáñåóôåßôáé íá ôéìÞ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ÁìÜí åßðå üëá áõôÜ ãéáôß íüìéæå üôé Þôáí áõôüò ðïõ ï âáóéëéÜò Þèåëå íá ôéìÞóåé. ÁËË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6/ò/10-1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åßðåí ï âáóéëåýò ðñïò ôïí ÁìÜí, Óðåýóïí ëÜâåí ôçí óôïëÞí êáé ôïí ßððïí, ùò åßðáò, êáé êÜìå ïýôùò </w:t>
      </w:r>
      <w:r>
        <w:rPr>
          <w:b/>
          <w:bCs w:val="false"/>
          <w:i w:val="false"/>
          <w:iCs w:val="false"/>
          <w:caps w:val="false"/>
          <w:smallCaps w:val="false"/>
          <w:strike w:val="false"/>
          <w:dstrike w:val="false"/>
          <w:outline w:val="false"/>
          <w:vanish w:val="false"/>
          <w:sz w:val="28"/>
          <w:szCs w:val="28"/>
        </w:rPr>
        <w:t>ÅÉÓ ÔÏÍ ÌÁÑÏÄÏ×ÁÉÏÍ ÔÏÍ ÉÏÕÄÁÉÏÍ</w:t>
      </w:r>
      <w:r>
        <w:rPr>
          <w:b w:val="false"/>
          <w:bCs w:val="false"/>
          <w:i w:val="false"/>
          <w:iCs w:val="false"/>
          <w:caps w:val="false"/>
          <w:smallCaps w:val="false"/>
          <w:strike w:val="false"/>
          <w:dstrike w:val="false"/>
          <w:outline w:val="false"/>
          <w:vanish w:val="false"/>
          <w:sz w:val="28"/>
          <w:szCs w:val="28"/>
        </w:rPr>
        <w:t>, ÔÏÍ ÊÁÈÇÌÅÍÏÍ ÅÍ ÔÇ ÂÁÓÉËÉÊÇ ÐÕËÇ</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áò ìç ëåßøç ìçäÝí åê ðÜíôùí üóá åßðáò. Êáé Ýëáâåí ï ÁìÜí ôçí óôïëÞí êáé ôïí ßððïí, êáé åóôüëéóå ôïí Ìáñïäï÷áßïí, êáé Ýöåñåí áõôüí Ýöéððïí äéÜ ôùí ïäþí ôçò ðüëåùò, êçñýôôùí Ýìðñïóèåí áõôïý, Ïýôù èÝëåé ãßíåóèáé åéò ôïí Üíèñùðïí, ôïí ïðïßïí ï âáóéëåýò åõáñåóôåßôáé íá ôéìÞóç.</w:t>
      </w:r>
      <w:r>
        <w:rPr>
          <w:b w:val="false"/>
          <w:bCs w:val="false"/>
          <w:i w:val="false"/>
          <w:iCs w:val="false"/>
          <w:caps w:val="false"/>
          <w:smallCaps w:val="false"/>
          <w:strike w:val="false"/>
          <w:dstrike w:val="false"/>
          <w:outline w:val="false"/>
          <w:vanish w:val="false"/>
          <w:sz w:val="28"/>
          <w:szCs w:val="28"/>
        </w:rPr>
        <w:t xml:space="preserve"> Êáé åðáíÞëèåí ï Ìáñïäï÷áßïò åéò ôçí ðýëçí ôïõ âáóéëÝ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 äå ÁìÜí Ýóðåõóå ðñïò ôïí ïßêïí áõôïý ðåñßëõðïò, êáé Ý÷ùí ôçí êåöáëÞí áõôïý êåêáëõììÝíç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ÈõìÜóôå ðùò îåêßíçóå; Îåêßíçóå ìå ôïí Ìáñïäï÷áßï óôçí ðýëç ôïõ âáóéëéÜ ÐÅÑÉËÕÐÏ ãéá ôï êáêü ôï ïðïßï ï ÁìÜí åôïßìáæå ãé'áõôüí êáé ôï Ýèíïò ôïõ. ÁëëÜ äåßôå ðùò êáôÜëçîå: êáôÜëçîå ìå ôïí Ìáñïäï÷áßï, ôïí Üíèñùðï ðïõ Ýëðéæå óôïí Èåü, Ýöéððï óôï Üëïãï ôïõ âáóéëéÜ êáé öïñþíôáò ôçí âáóéëéêÞ óôïëÞ ôïõ, êáé ôïí ÁìÜí, ìÝ÷ñé ôüôå äåýôåñï óôçí éåñáñ÷ßá, íá êçñýôôåé  ìðñïóôÜ ôïõ êáé íá ãõñßæåé óôï óðßôé ôïõ "ÐÅÑÉËÕÐÏÓ". Ðáñ'üëá áõôÜ, áõôü äåí åßíáé ôï ôÝëïò ôçò éóôïñßáò. ÕðÜñ÷ïõí êé'Üëëá ôá ïðïßá óõíÝâçóáí êáôÜ ôçí äéÜñêåéá ôïõ óõìðïóßïõ ìå ôçí ÅóèÞñ. ÊáôÜ ôçí äéÜñêåéá áõôïý ôïõ óõìðïóßïõ ç ÅóèÞñ áðïêÜëõøå óôïí âáóéëéÜ ôçí åèíéêüôçôá ôçò êáé üôé ï ÁìÜí ó÷åäßáæå íá êáôáóôñÝøåé ïëüêëçñï ôï Ýèíïò ôçò. ¼ôáí ï âáóéëéÜò Üêïõóå áõôü, èýìùóå ðÜñá ðïëý êáé üôáí ïé âáóéëéÜäåò åêåßíï ôïí êáéñü èõìþíáíå ìå êÜðïéïí ôüôå, åêôüò êáé áí åß÷å ôïí Èåü ìå ôï ìÝñïò ôïõ, ïé ðñïïðôéêÝò ãéá ôçí æùÞ ôïõ Þôáí ðïëý Üó÷çìåò! Ôï ßäéï óõíÝâç êáé ìå ôïí ÁìÜí, ôïõ ïðïßïõ ç êñåìÜëá ôåëéêÜ ÷ñçóéìïðïéÞèçêå ðñïóùðé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7/æ/9-10</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åßðåí ï ÁñâïíÜ, åéò åê ôùí åõíïý÷ùí, åíþðéïí ôïõ âáóéëÝùò, Éäïý, êáé ôï îýëïí ðåíôÞêïíôá ðç÷þí ôï ýøïò, ôï ïðïßï ï ÁìÜí Ýêáìå äéÜ ôïí Ìáñïäï÷áßïí, ôïí ëáëÞóáíôá áãáèÜ õðÝñ ôïõ âáóéëÝùò, ßóôáôáé åí ôç ïéêßá ôïõ ÁìÜí. ÊÁÉ ÅÉÐÅÍ Ï ÂÁÓÉËÅÕÓ, ÊÑÅÌÁÓÁÔÅ ÁÕÔÏÍ ÅÐ'ÁÕÔÏÕ. ÊÁÉ ÅÊÑÅÌÁÓÁÍ ÔÏÍ ÁÌÁÍ ÅÐÉ ÔÏÕ ÎÕËÏÕ ÔÏ ÏÐÏÉÏÍ ÇÔÏÉÌÁÓÅ ÄÉÁ ÔÏÍ ÌÁÑÏÄÏ×ÁÉÏÍ. Êáé êáôÝðáõóå ï èõìüò ôïõ âáóéëÝù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åßíáé öáíåñü ïé ñüëïé ãéá ôïí Ìáñïäï÷áßï êáé ôïí ÁìÜí áíôéóôñÜöçêáí. Ï ÁìÜí, ï äåýôåñïò óôçí éåñáñ÷ßá ìÝôá ôïí âáóéëéÜ, êáé ï Üíäñáò ðïõ ó÷åäßáæå íá êáôáóôñÝøåé ïëüêëçñï ôï Éïõäáúêü Ýèíïò êáé íá êñåìÜóåé ôïí Ìáñïäï÷áßï, êáôÝëçîå êñåìáóìÝíïò óôçí ßäéá ôçí êñåìÜëá ðïõ åß÷å åôïéìÜóåé ãéá ôïí Ìáñïäï÷áßï!! Åðéðñüóèåôá, üðùò ï ôåëåõôáßïò óôß÷ïò ôïõ âéâëßïõ ìáò ëÝåé (ÅóèÞñ 10/é/3), ï Ìáñïäï÷áßïò, ï Üíèñùðïò ï ïðïßïò Ýëðéæå óôïí Èåü, Ýãéíå "äåýôåñïò ìåôÜ ôïí âáóéëÝá ÁóóïõÞñçí", äçëáäÞ Ýãéíå äåýôåñïò óôçí éåñáñ÷ßá, ðáßñíïíôáò ôçí èÝóç ôïõ ÁìÜí!! ÔÝëïò áí êáé ç äåêÜôç ôñßôç ôïõ äùäåêÜôïõ ìÞíá åß÷å ïñéóôåß óáí çìÝñá åîïëüèñåõóçò ôùí Éïõäáßùí, ï âáóéëéÜò ü÷é ìüíï áêýñùóå áõôÞí ôçí åíôïëÞ áëëÜ åðßóçò ôçí ÁÍÔÉÓÔÑÅØÅ. ÊÜôù áðü ôçí íÝá åíôïë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óèÞñ 8/ç/11-1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åðÝôñåðåí ï âáóéëåýò åéò ôïõò Éïõäáßïõò, ôïõò êáôÜ ðÜóáí ðüëéí, íá óõíá÷èþóé, êáé íá óôáèþóéí õðÝñ ôçò æùÞò áõôþí, íá áðïëÝóùóé, íá öïíåýóùóé, êáé íá áöáíßóùóé ðÜóáí ôçí äýíáìçí ôïõ ëáïý êáé ôçò åðáñ÷ßáò ôùí êáôáèëéâüíôùí áõôïýò, ðáéäéÜ êáé ãõíáßêåò, êáé ôá ëÜöõñá áõôþí íá äéáñðÜóùóéí, åí ìéá çìÝñá, êáôÜ ðÜóáò ôáò åðáñ÷ßáò ôïõ âáóéëÝùò ÁóóïõÞñïõ, ôç äåêÜôç ôñßôç ôïõ äùäåêÜôïõ ìçíüò, ïýôï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ï ìçí ÁäÜñ."</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Þèåéá ôé ìåãÜëïò êáé éêáíüò íá åëåõèåñþíåé ðïõ åßíáé ï Èåüò. Ï Ìáñïäï÷áßïò ï Üíèñùðïò ðïõ Ýëðéóå óôïí Èåü, Üñ÷éóå èñçíþíôáò êáé õðü ôçí áðåéëÞ ôïõ íá êñåìáóôåß áðü ôïí ÁìÜí, áëëÜ êáôÝëçîå íá äïîÜæåôáé áðü ôïí ßäéï ôïõ ôïí å÷èñü ðáßñíïíôáò ôçí èÝóç ôïõ óáí äåýôåñïò ìåôÜ ôïí âáóéëéÜ êáé Ý÷ïíôáò ôçí öÞìç ôïõ äéáäïìÝíç óå üëï ôï âáóßëåéï (ÅóèÞñ 9/è/4). Ïìïßùò ïé Éïõäáßïé Üñ÷éóáí ìå "èñÞíï êáé ïëïëõãìü" (ÅóèÞñ 4/ä/3) êáé êáôÝëçîáí ãéïñôÜæïíôáò (ÅóèÞñ 8/ç/17) êáé ìå ôïõò å÷èñïýò ôïõò áöáíéóìÝíïõò (ÅóèÞñ 9/è/1).</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å áíôßèåóç ìå üëá ôá ðáñáðÜíù, ï ÁìÜí ï Üíèñùðïò ï ïðïßïò åìðéóôåýïíôáí ôçí äéêÞ ôïõ äýíáìç, Üñ÷éóå óáí äåýôåñïò óôçí éåñáñ÷ßá, ÷áñïýìåíïò, êáé åôïéìÜæïíôáò íá êñåìÜóåé ôïí Ìáñïäï÷áßï áëëÜ êáôÝëçîå, ðåñßëõðïò êáé ôåëéêÜ êñåìáóìÝíïò óôçí ßäéá ôïõ ôçí êñåìÜë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ÓõìðÝñáóì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Ôåëåéþíïíôáò áõôÞí ôçí óýíôïìç ìåëÝôç ìáò óôï âéâëßï ôçò ÅóèÞñ, èá ìðïñïýóáìå íá ðïýìå üôé ôï ìÜèçìá ôïõ åßíáé ôï ßäéï ìÜèçìá ôï ïðïßï äßíåôáé áðü ðïëëÜ Üëëá áðïóðÜóìáôá ôïõ Ëüãïõ ôïõ Èåïý, äçëáäÞ üôé ï Ëüãïò ôïõ Èåïý åßíáé áêëüíçôïò êáé äåí ìðïñåß íá óðÜóåé, íá êáôáñãçèåß, ðáñ'üëç ôçí áíèñþðéíç êáé äéáâïëéêÞ äýíáìç ðïõ ìðïñåß íá åîáóêåßôáé ðñïò ôï áíôßèåôï. ¼íôùò, åêåßíïò ðïõ üðùò ï Ìáñïäï÷áßïò åëðßæåé óôïí Èåü "äåí èÝëåé áéó÷õíèÞ" (ÇóáÀáò 49/ìè/23) áëëÜ "èÝëåé åßóèáé ùò äÝíäñïí ðåöõôåõìÝíïí ðëçóßïí ôùí õäÜôùí, ôï ïðïßïí åîáðëþíåé ôáò ñßæáò áõôïý ðëçóßïí ôïõ ðïôáìïý, êáé äåí èÝëåé éäåß üôáí Ýñ÷çôáé ôï êáýìá, áëëÜ ôï öýëëïí áõôïý èÝëåé èÜëë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äåí èÝëåé ìåñéìíÞóåé åí ôù Ýôåé ôçò áíïìâñßáò, ïõäÝ èÝëåé ðáýóåé áðü ôïõ íá êÜíåé êáñðüí." Ãéá íá êáôáëÞîïõìå ëïéð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Øáëìïß 37/ëæ/3-7, 9, 1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ËÐÉÆÅ ÅÐÉ ÊÕÑÉÏÍ, êáé ðñÜôôå ôï áãáè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ôïßêåé ôçí ãçí, êáé íÝìïõ ôçí áëÞèåéá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åõöñáßíïõ åí Êõñßù, êáé èÝëåé óïé äþóåé ôá æçôÞìáôá ôçò êáñäéÜò óïõ. ÁíÜèåò åéò ôïí Êýñéïí ôçí ïäüí óïõ, êáé Ýëðéæå åð'áõôüí, êáé áõôüò èÝëåé åíåñãÞó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èÝëåé åîÜîåé ùò öùò ôçí äéêáéïóýíçí óïõ êáé ôçí êñßóéí óïõ ùò ìåóçìâñßáí. Áíáðáýïõ åðß ôïí Êýñéïí, êáé ðñüóìåíå áõô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ïé ðñïóìÝíïíôåò ôïí Êýñéïí, ïýôïé èÝëïõóé êëçñïíïìÞóåé ôçí ãçí...........ïé ðñÜåéò èÝëïõóé êëçñïíïìÞóåé ôçí ãç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èÝëïõóé êáôáôñõöÜ åí ðïëëÞ åéñÞí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936" w:top="1440" w:footer="35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óåëßäá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2</w:t>
    </w:r>
    <w:r>
      <w:rPr>
        <w:smallCaps w:val="false"/>
        <w:caps w:val="false"/>
        <w:outline w:val="false"/>
        <w:dstrike w:val="false"/>
        <w:strike w:val="false"/>
        <w:sz w:val="26"/>
        <w:i w:val="false"/>
        <w:b w:val="false"/>
        <w:szCs w:val="26"/>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 xml:space="preserve">Áõôü ôï üíïìá åßíáé ðåñéóóüôåñï Ýíáò ôßôëïò (üðùò ãéá ðáñÜäåéãìá, Öáñáþ, ÔóÜñïò êôë) ðáñÜ Ýíá êýñéï üíïìá êáé óçìáßíåé "ï óåâáóôüò âáóéëéÜò". ÊáôÜ ôïõò Sir Henry Rawlinson, ôï êáèçãçôÞ Sayce, ôç åãêõêëïðáßäåéá ÌðñéôÜííéêá êáé ôçí åãêõêëïðáßäåéá ôùí ïíïìÜôùí (äåò: The Companion Bible, Kregel Publications, óåë. 618), ôï ßäéï åðßóçò óõìâáßíåé êáé ìå ôéò ëÝîåéò "ÁñôáîÝñîçò" (óçìáßíåé "ï ìåãÜëïò âáóéëéÜò") êáé "Äáñåßïò" (óçìáßíåé "ï óõíôçñçôÞò") ïé ïðïßåò åßíáé áñêåôÜ ãíùóôÝò áðü ôçí áñ÷áéïåëëçíéêÞ éóôïñßá ôùí Ðåñóéêþí ðïëÝìùí êáé ïé ïðïßåò áðáíôþíôáé óõ÷íÜ ðõêíÜ óå êÜðïéá ìÝñç ôçò ÃñáöÞò ðïõ áíáöÝñïíôáé óôçí áé÷ìáëùóßá óôçí Âáâõëþíá.  </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Äåò ÅóèÞñ 1/á/ ãéá ôéò ëåðôïìÝñåéåò.</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Äåò ôï Üñèñï: "Ï Èåüò: ç ðçãÞ ôçò ÷Üñçò" ðïõ áêïëïõèåß.</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Ãéá ðåñéóóüôåñá ó÷åôéêÜ ìå ôïí ÁãÜã äåò ÓáìïõÞë Á 15/éå/</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Ï áñ÷áßïò éóôïñéêüò Éþóçðïò (Josephus) óôï Ýñãï ôïõ "Áñ÷áéïëïãßá ÉïõäáúêÞ" (Antiquities) åðßóçò áðïêáëåß ôïí ÁìÜí, Áìáëçêßôç.</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Äåò ãéá ðáñÜäåéãìá: ×ñïíéêþí Â 16/éò/9, Øáëìïß 18/éç/2-3, 30-31, 22/êâ/4-5, 25/êå/2-3, 32/ëâ/10, 35/ëã/9-10, 119/ñéè/170 êôë.</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Äåò ôï Üñèñï: "Ï Èåüò: ç ðçãÞ ôçò ÷Üñçò" ðïõ áêïëïõèåß.</w:t>
      </w:r>
    </w:p>
  </w:footnote>
  <w:footnote w:id="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6"/>
          <w:szCs w:val="26"/>
        </w:rPr>
        <w:t xml:space="preserve">Áõôü öõóéêÜ äåí óçìáßíåé üôé êÜèå öïñÜ ðïõ äåí ìðïñþ íá êïéìçèþ õðÜñ÷åé êÜðïéïò ëüãïò ðïõ ðñÝðåé íá ìåßíù îýðíéï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ÂéâëéêÝò ÁëÞèåéåò</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