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ÅÑÙÔÇÓÅÉ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Åñþ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K. C. Lee áðü ôçí ÔáúëÜíäç ñùôÜ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ôçí ÐáëáéÜ ÄéáèÞêç åßíáé êáèáñü üôé ç ãéïñôÞ ôçò ÐåíôçêïóôÞò åïñôÜæïíôáí ðåíÞíôá çìÝñåò ìåôÜ ôï ÐÜó÷á. Åðßóçò ðïëëïß óõíäÝïõí ôï ÐÜó÷á ìå ôç óôáýñùóç ôïõ Êõñßïõ Éçóïý êáé ôçí ÅâñáúêÞ ãéïñôÞ ôçò ÐåíôçêïóôÞò ìå ôçí çìÝñá ôçò ÐåíôçêïóôÞò. Ç åñþôçóç ìïõ áöïñÜ ôéò 50 çìÝñåò ìÝ÷ñé ôçí çìÝñá ôçò ÐåíôçêïóôÞò óôç ÊáéíÞ ÄéáèÞêç: ãéá ôïí õðïëïãéóìü áõôÞò ôçò çìÝñáò ïé ðåíÞíôá çìÝñåò ëïãáñéÜæïíôáí áðü ôçí çìÝñá ðïõ ï Éçóïýò ðÞãå óôïí óôáõñü Þ áðü ôçí çìÝñá ôçò áíÜóôáóçò; Äåí Ý÷ù âñåé êÜðïéá êáèáñÞ áíáöïñÜ ðÜíù óôï èÝìá."</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ÁðÜíôçóç</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ßóùò åßíáé ðñïöáíÝò ç ëÝîç "ðåíôçêïóôÞ", ç ïðïßá óõìâáßíåé ôñåéò öïñÝò óôçí ÊáéíÞ ÄéáèÞêç, õðïäçëþíåé ôï ðÝñáóìá ðåíÞíôá çìåñþí áðü êÜðïéá áöåôçñßá. Óôéò ÐñÜîåéò 2/â/1 áõôÞ ç ëÝîç áíáöÝñåôáé óå ìéá áðü ôéò ôÝóóåñéò ìåãÜëåò ãéïñôÝò ôéò ïðïßåò üñéæå ï íüìïò ôïõ ÌùõóÞ</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êáé äåí õðÜñ÷åé êáìßá Ýíäåéîç óôç Âßâëï üôé óôéò Üëëåò äõï öïñÝò ðïõ áõôÞ ç ëÝîç áðáíôÜôáé, äçëáäÞ óôéò ÐñÜîåéò 20/ê/16 êáé óôçí ðñïò Êïñéíèßïõò Á 16/éò/8, áíáöÝñåôáé óå êÜôé äéáöïñåôéêü. Ìå Üëëá ëüãéá, ç ëÝîç "ÐåíôçêïóôÞ" óôçí ÊáéíÞ ÄéáèÞêç äåí óçìáßíåé ôçí çìÝñá ôçò ðåíôçêïóôÞò üðùò ôçí îÝñïõìå óÞìåñá</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äçëáäÞ ìéá çìÝñá üðïõ åïñôÜæåôáé ç Ýê÷õóç ôïõ áãßïõ ðíåýìáôïò) Üëëá ôçí ÅâñáúêÞ ÃéïñôÞ ôçò ÐåíôçêïóôÞò, ãéá ôéò ëåðôïìÝñåéåò ôçò ïðïßáò èá ðñÝðåé íá áíáôñÝîïõìå óôçí ÐáëáéÜ ÄéáèÞêç.</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¼ðùò ëïéðüí ìðïñïýìå íá äïýìå ðçãáßíïíôáò åêåß, åÜí êáé ï õðïëïãéóìüò ôçò çìÝñáò ôçò ÐåíôçêïóôÞò Þôáíå óõíäåäåìÝíïò ìå ôçí çìÝñá ôïõ ÐÜó÷á, åíôïýôïéò ÄÅÍ Þôáíå ðåíÞíôá ìÝñåò áðü ôï ÐÜó÷á. Ðåñéóóüôåñï áíáëõôéêÜ: ôï ÐÜó÷á ãéïñôÜæïíôáí "ôïí ðñþôï ìÞíá [áíôéóôïé÷ïýóå óôïí äéêü ìáò ÌÜñôéï ìå Áðñßëéï] ôçí äÝêáôç ôåôÜñôç ôïõ ìçíüò" (Åîïäïò 12/éâ/1-14, Ëåõéôéêü 23/êã/5, Áñéèìïß 28/êç/16, Äåõôåñïíüìéï 16/éò/1-2, 5-7). ¸ðåéôá áðü ôçí åðïìÝíç êáé ãéá åðôÜ çìÝñåò õðÞñ÷å ç ãéïñôÞ ôùí áæýìùí (Åîïäïò 12/éâ/12-20, Ëåõéôéêü 23/êã/6-8, Áñéèìïß 28/êç/17-25, Äåõôåñïíüìéï 16/éò/3-4, 8). ÁõôÞ ç ãéïñôÞ, üíôáò åðôáÞìåñç, ðåñéëÜìâáíå ðÜíôá Ýíá ÓÜââáôï. </w:t>
      </w:r>
      <w:r>
        <w:rPr>
          <w:b/>
          <w:bCs w:val="false"/>
          <w:i w:val="false"/>
          <w:iCs w:val="false"/>
          <w:caps w:val="false"/>
          <w:smallCaps w:val="false"/>
          <w:strike w:val="false"/>
          <w:dstrike w:val="false"/>
          <w:outline w:val="false"/>
          <w:vanish w:val="false"/>
          <w:sz w:val="28"/>
          <w:szCs w:val="28"/>
        </w:rPr>
        <w:t>Ç çìÝñá ëïéðüí ôçò ãéïñôÞò ôçò ÐåíôçêïóôÞò</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bCs w:val="false"/>
          <w:i w:val="false"/>
          <w:iCs w:val="false"/>
          <w:caps w:val="false"/>
          <w:smallCaps w:val="false"/>
          <w:strike w:val="false"/>
          <w:dstrike w:val="false"/>
          <w:outline w:val="false"/>
          <w:vanish w:val="false"/>
          <w:sz w:val="28"/>
          <w:szCs w:val="28"/>
        </w:rPr>
        <w:t xml:space="preserve"> õðïëïãßæïíôáí óáí ç ðåíôçêïóôÞ çìÝñá áðü ôçí åðïìÝíç áõôïý ôïõ ÓáââÜôïõ</w:t>
      </w:r>
      <w:r>
        <w:rPr>
          <w:b w:val="false"/>
          <w:bCs w:val="false"/>
          <w:i w:val="false"/>
          <w:iCs w:val="false"/>
          <w:caps w:val="false"/>
          <w:smallCaps w:val="false"/>
          <w:strike w:val="false"/>
          <w:dstrike w:val="false"/>
          <w:outline w:val="false"/>
          <w:vanish w:val="false"/>
          <w:sz w:val="28"/>
          <w:szCs w:val="28"/>
        </w:rPr>
        <w:t xml:space="preserve"> (Ëåõéôéêü 23/êã/15-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Åñþ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Ï Ernesto Langer Moreno áðü ôçí ×éëÞ ñùôÜåé ãéá Ýíá üñéï áíåêôéêüôçôáò êáé áíï÷Þò êáé ãéá ôï êáôÜ ðüóï èá ðñÝðåé íá áðïäå÷üìáóôå ïðïéáäÞðïôå ìïñöÞ ×ñéóôéáíéêÞò æùÞò êáé íá áãáðÜìå êáé íá áíå÷üìáóôå áíèñþðïõò Ýóôù êáé áí áõôïß áíôéëáìâÜíïíôáé ðïëý äéáöïñåôéêÜ ôïí Ëüãï ôïõ Èå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ÁðÜí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í èá Ýëåãá üôé ç Âßâëïò áíáöÝñåé êÜðïéï óõãêåêñéìÝíï üñéï áíï÷Þò. Óáí ×ñéóôéáíïß üëïé áíÞêïõìå óå ìéá êáé ßäéá ïéêïãÝíåéá: ôçí ïéêïãÝíåéá ôïõ Èåïý. Äåí ãßíáìå ðáéäéÜ ôïõ Èåïý êáé ìÝëç áõôÞò ôçò ïéêïãÝíåéáò õðü ôçí óõíèÞêç üôé èá Ý÷ïõìå üëïé ìáò ôéò ßäéåò áðüøåéò áëëÜ åðåéäÞ ðéóôÝøáìå óôïí Êýñéï Éçóïý ×ñéóôü êáé óôçí áíÜóôáóç ôïõ áðü ôïõò íåêñïýò (ðñïò Ñùìáßïõò 10/é/9). ÖõóéêÜ áõôü äåí óçìáßíåé üôé åßíáé èÝëçìá ôïõ Èåïý íá Ý÷ïõìå äéáöïñåôéêÝò áðüøåéò. Óå áíôßèåóç, ç ðñïò Êïñéíèßïõò Á 1/á/10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ïñéíèßïõò Á 1/á/1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áò ðáñáêáëþ äå, áäåëöïß, äéÜ ôïõ ïíüìáôïò ôïõ Êõñßïõ çìþí Éçóïý ×ñéóôïý, íá ëÝãçôå ðÜíôåò ÔÏ ÁÕÔÏ, êáé íá ìç Þíáé ó÷ßóìáôá ìåôáîý óáò, áëëÜ íá Þóèå åíôåëþò çíùìÝíïé, Ý÷ïíôåò ôï áõôü ðíåýìá êáé ôçí áõôÞí ãíþìç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èÝëçìá ôïõ Èåïý åßíáé üëïé íá ëÝìå ôï ßäéï êáé íá ìçí õðÜñ÷ïõí äéáéñÝóåéò, ó÷ßóìáôá, áíÜìåóá ìáò. Áõôü ôï ßäéï äåí åßíáé ç éäÝá ìïõ Þ ç éäÝá óïõ áëëÜ ï ïñèïôïìçìÝíïò Ëüãïò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áñ'üëá áõôÜ, åÜí åìåßò Ý÷ïõìå ïñèïôïìÞóåé ôïí Ëüãï ôïõ Èåïý êáé êÜðïéïò Üëëïò äåí ôïí Ý÷åé, áõôü äåí óçìáßíåé üôé èá ðñÝðåé íá êáâãáäßóïõìå ìáæß ôïõ Þ íá ôïí áðïññßøïõìå. Áíô'áõôïý èá ðñÝðåé íá ôïí áãáðÜìå óáí áäåëöü êáé èá ðñÝðåé íá ðñïóåõ÷çèïýìå óôïí Èåü ãéá íá äïýìå áí ìðïñïýìå íá êÜíïõìå êÜô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Åñþ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áò íÝïò ìáèçôÞò ôçò Âßâëïõ áðü ôéò Ç.Ð.Á., ìå ôçí áêüëïõèç e-mail äéåýèõíóç Zabebe@aol.com, ñùôÜ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ÐÜíôá áêïýìå üôé ï Éçóïýò óôÜëèçêå óôïí êüóìï. ÁëëÜ áí äéáâÜóåéò ôï êáôÜ Ìáôèáßï 15/éå/24 ëÝåé: "ï äå áðïêñéèåßò åßðå, Äåí áðåóôÜëåéí, åéìÞ åéò ôá ðñüâáôá ôá áðïëùëüôá ôïõ ïßêïõ ÉóñáÞë". Ãéá ðïéïí ëïéðüí ï Éçóïýò óôÜëèçêå. Ãéá üëï ôïí êüóìï ç ìüíï ãéá ôï ÉóñáÞ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Ãéáôß ï Éçóïýò óôÜëèçêå; (Ý÷ù áêïýóåé íá ëÝíå üôé óôÜëèçêå ãéá íá óþóåé ôï êüóìï áðü ôçí áìáñôßá áëëÜ äåí ìðïñþ íá ôï âñù óôçí Âßâëï. ÅÜí ëïéðüí ãíùñßæåéò ðåò 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Ôé èñçóêåßá áêïëïõèïýóå ï Éçóïýò ó'áõôÞí ôçí ðåñßïä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Ãéáôß èá Ýðñåðå íá èõóéáóô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ÁðÜí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Ãéá íá êáôáëÜâïõìå ãéáôß ï Éçóïýò åßðå óôï êáôÜ Ìáôèáßï 15/éå/24 üôé óôÜëèçêå ìüíï ãéá "ôá ðñüâáôá ôá áðïëùëüôá ôïõ ïßêïõ ÉóñáÞë" èá ðñÝðåé íá êáôáëÜâïõìå üôé óôá åõáããÝëéá ï íüìïò ôïõ ÌùõóÞ óõíå÷ßæåé íá åßíáé óå éó÷ý. ÁíÜìåóá óôá Üëëá, áõôüò ï íüìïò ðñïÝâëåðå êáé äéá÷ùñéóìü ôùí Éóñáçëéôþí áðü ôïõò Åèíéêïýò, üðùò áðïêáëïýíôáí ïé ìç Éóñáçëßôåò (Äåõôåñïíüìéï 7/æ). Ç ðñïò Åöåóßïõò 2/â/ äßíåé ìéá ðåñßëçøç ôçò èÝóçò ôùí Åèíéêþí êáôÜ ôçí ðåñßïäï ôïõ íü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öåóßïõò 2/â/11-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 ôïýôï åíèõìåßóèå, üôé óåéò ïé ðïôÝ åèíéêïß êáôÜ óÜñêá, ........... üôé Þóèå åí ôù êáéñþ åêåßíù [ôïí êáéñü ôïõ íüìïõ] ÷ùñßò ×ñéóôïý, áðçëëïôñéùìÝíïé áðü ôçò ðïëéôåßáò ôïõ ÉóñáÞë, êáé îÝíïé ôùí äéáèçêþí ôçò åðáããåëßáò, åëðßäá ìç Ý÷ïíôåò, êáé üíôåò åí ôù êüóìù ÷ùñßò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áñ'üëá áõôÜ áí êáé áõôÞ ç êáôÜóôáóç Þôáí óå éó÷ý óôçí ðåñßïäï ðïõ áíáöÝñïíôáé ôá åõáããÝëéá, ôá ðñÜãìáôá Üëëáîáí ìå ôçí èõóßá ôïõ Éçóïý ×ñéóôïý. Ì'áõôÞí ôçí èõóßá ï íüìïò êáôáñãÞèçêå êáé áíôéêáôáóôÜèçêå ìå ÷Üñç. Ç êáôÜñãçóç ôïõ íüìïõ åß÷å ùò åðáêüëïõèï êáé ôçí êáôÜñãçóç ïðïéïõäÞðïôå äéá÷ùñéóìïý ìåôáîý Éïõäáßùí êáé Åèíéêþí. ÎáíÜ ç ðñïò Åöåóßïõò 2/â/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öåóßïõò 2/â/13-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ÙÑÁ ÏÌÙÓ äéÜ ôïõ Éçóïý ×ñéóôïý óåéò [ïé Åèíéêïß] ïé ðïôÝ üíôåò ìáêñÜí, åãåßíåôå ðëçóßïí ÄÉÁ ÔÏÕ ÁÉÌÁÔÏÓ ÔÏÕ ×ÑÉÓÔÏÕ. Äéüôé áõôüò åßíáé ç åéñÞíç çìþí, üóôéò Ýêáìå ôá äõï [Éïõäáßïõò êáé Åèíéêïýò] ÅÍ, êáé Ýëõóå ôï ìåóüôïé÷ïí ôïõ öñáãì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ÊÁÔÁÑÃÇÓÁÓ ôçí Ý÷èñá åí ôç óáñêß áõôïý, ÔÏÍ ÍÏÌÏÍ ôùí åíôïëþí </w:t>
      </w:r>
      <w:r>
        <w:rPr>
          <w:b w:val="false"/>
          <w:bCs w:val="false"/>
          <w:i/>
          <w:iCs w:val="false"/>
          <w:caps w:val="false"/>
          <w:smallCaps w:val="false"/>
          <w:strike w:val="false"/>
          <w:dstrike w:val="false"/>
          <w:outline w:val="false"/>
          <w:vanish w:val="false"/>
          <w:sz w:val="28"/>
          <w:szCs w:val="28"/>
        </w:rPr>
        <w:t>ôùí</w:t>
      </w:r>
      <w:r>
        <w:rPr>
          <w:b w:val="false"/>
          <w:bCs w:val="false"/>
          <w:i w:val="false"/>
          <w:iCs w:val="false"/>
          <w:caps w:val="false"/>
          <w:smallCaps w:val="false"/>
          <w:strike w:val="false"/>
          <w:dstrike w:val="false"/>
          <w:outline w:val="false"/>
          <w:vanish w:val="false"/>
          <w:sz w:val="28"/>
          <w:szCs w:val="28"/>
        </w:rPr>
        <w:t xml:space="preserve"> åí ôïéò äéáôÜãìáóé äéÜ íá êôßóç åéò åáõôüí ôïõò äõï [Éïõäáßïõò êáé Åèíéêïýò] åéò Ýíá íÝïí Üíèñùðïí, öÝñùí åéñÞíç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íá óõíäéáëëÜîç áìöïôÝñïõò [Éïõäáßïõò êáé Åèíéêïýò] åéò åí óþìá ðñïò ôïí Èåüí äéÜ ôïõ óôáõñïý, èáíáôþóáò äé' áõôïý ôçí Ý÷èñáí. Êáé åëèþí åêýñçîåí åõáããÝëéïí åéñÞíçò åéò åóÜò ôïõò ìáêñÜí êáé åéò ôïõò ðëçóß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äé'áõôïý Ý÷ïìåí áìöüôåñïé [Éïõäáßïé êáé Åèíéêïß] ôçí  åßóïäïí ðñïò ôïí ÐáôÝñá äé'åíüò ðíåýìáôïò. </w:t>
      </w:r>
      <w:r>
        <w:rPr>
          <w:b/>
          <w:bCs w:val="false"/>
          <w:i w:val="false"/>
          <w:iCs w:val="false"/>
          <w:caps w:val="false"/>
          <w:smallCaps w:val="false"/>
          <w:strike w:val="false"/>
          <w:dstrike w:val="false"/>
          <w:outline w:val="false"/>
          <w:vanish w:val="false"/>
          <w:sz w:val="28"/>
          <w:szCs w:val="28"/>
        </w:rPr>
        <w:t>Áñá ëïéðüí äåí åßóèå ðëÝïí îÝíïé êáé ðÜñïéêïé, áëëÜ óõìðïëßôáé ôùí áãßùí êáé ïéêåßïé ôïõ Èå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Ìå ôçí èõóßá ôïõ ï Éçóïýò ×ñéóôüò êáôÜñãçóå ôïí íüìï êáé ìáæß êáôÜñãçóå êáé ôïí äéá÷ùñéóìü ôùí Åèíéêþí áðü ôïõò Éïõäáßïõò. Áõôü ðïõ ï ×ñéóôüò åßðå óôï êáôÜ Ìáôèáßï 15/éå/24 ôï åßðå üôáí áõôüò ï äéá÷ùñéóìüò Þôáíå áêüìá óå éó÷ý, üôáí ï íüìïò äåí åß÷å áêüìç êáôáñãçèåß. ÁõôÞ ç êáôÜóôáóç åßíáé ðëÝïí ðáñåëèüí. ÓÞìåñá ïé Åèíéêïß äåí åßíáé ðëÝïí îÝíïé êáé ðÜñïéêïé áëëÜ óõìðïëßôáé ôùí áãßùí êáé ïéêåßïé ôïõ Èåïý. Ôï óõìðÝñáóìá ìáò ëïéðüí åßíáé: </w:t>
      </w:r>
      <w:r>
        <w:rPr>
          <w:b/>
          <w:bCs w:val="false"/>
          <w:i w:val="false"/>
          <w:iCs w:val="false"/>
          <w:caps w:val="false"/>
          <w:smallCaps w:val="false"/>
          <w:strike w:val="false"/>
          <w:dstrike w:val="false"/>
          <w:outline w:val="false"/>
          <w:vanish w:val="false"/>
          <w:sz w:val="28"/>
          <w:szCs w:val="28"/>
        </w:rPr>
        <w:t>Ï Éçóïýò ×ñéóôüò óôÜëèçêå ãéá êÜèå Üíèñùðï óôïí êüóìï áó÷Ýôùò åèíéêüôçôáò, ÷ñþìáôïò, öýëïõ, çëéêßáò, áðáó÷üëçóçò Þ ïðïéïäÞðïôå Üëëïõ ÷áñáêôçñéóôéêïý.</w:t>
      </w:r>
      <w:r>
        <w:rPr>
          <w:b w:val="false"/>
          <w:bCs w:val="false"/>
          <w:i w:val="false"/>
          <w:iCs w:val="false"/>
          <w:caps w:val="false"/>
          <w:smallCaps w:val="false"/>
          <w:strike w:val="false"/>
          <w:dstrike w:val="false"/>
          <w:outline w:val="false"/>
          <w:vanish w:val="false"/>
          <w:sz w:val="28"/>
          <w:szCs w:val="28"/>
        </w:rPr>
        <w:t xml:space="preserve"> (äåò åðßóçò: Ôéìüèåï Á 2/â/3-5, Ñùìáßïõò 10/é/9-13, ÃáëÜôåò 3/ã/23 - 4/ä/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Ï ëüãïò ðïõ ï Éçóïýò Þñèå óôïí êüóìï åßíáé ãéá íá ìáò óþóåé áðü ôéò áìáñôßåò ìáò. Ìå ôçí ëÝîç "áìáñôßá" äåí åííïïýìå ìüíï ôá áìáñôÞìáôá ìáò ðïõ ãßíïíôáé óáí áðïôÝëåóìá ôùí ðñÜîåùí ìáò áëëÜ åðßóçò êáé ôï ðñþôï áìÜñôçìá ðïõ ðñïêÜëåóå êáé ôçí ðôþóç ôïõ ÁäÜì. Ôï ãåãïíüò üôé ï Éçóïýò Þñèå ãéá íá ìáò óþóåé áðü ôéò áìáñôßåò åßíáé öáíåñü óå ðïëëÝò áíáöïñÝò ôçò Âßâëïõ. ÐáñáêÜôù Ý÷ù åðéëÝîåé ìåñéêÝò áð'áõô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2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èÝëåé äå ãåííÞóåé õéüí, êáé èÝëåéò êáëÝóåé ôï üíïìá áõôïý Éçóïý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äéüôé áõôüò èÝëåé óþóåé ôïí ëáüí áõôïý áðü ôùí áìáñôéþí áõôþ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3/ã/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îåýñåôå üôé åêåßíïò [åííïåß ôïí ×ñéóôü] åöáíåñþèåé, </w:t>
      </w:r>
      <w:r>
        <w:rPr>
          <w:b/>
          <w:bCs w:val="false"/>
          <w:i w:val="false"/>
          <w:iCs w:val="false"/>
          <w:caps w:val="false"/>
          <w:smallCaps w:val="false"/>
          <w:strike w:val="false"/>
          <w:dstrike w:val="false"/>
          <w:outline w:val="false"/>
          <w:vanish w:val="false"/>
          <w:sz w:val="28"/>
          <w:szCs w:val="28"/>
        </w:rPr>
        <w:t>äéÜ íá óçêþóç ôáò áìáñôßáò çìþ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á/2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Ôç åðáýñéïí âëÝðåé ï ÉùÜííçò ôïí Éçóïýí åñ÷üìåíïí ðñïò áõôüí, êáé ëÝãåé, </w:t>
      </w:r>
      <w:r>
        <w:rPr>
          <w:b/>
          <w:bCs w:val="false"/>
          <w:i w:val="false"/>
          <w:iCs w:val="false"/>
          <w:caps w:val="false"/>
          <w:smallCaps w:val="false"/>
          <w:strike w:val="false"/>
          <w:dstrike w:val="false"/>
          <w:outline w:val="false"/>
          <w:vanish w:val="false"/>
          <w:sz w:val="28"/>
          <w:szCs w:val="28"/>
        </w:rPr>
        <w:t>Éäïý ï Áìíüò ôïõ Èåïý, ï áßñùí ôçí áìáñôßáí ôïõ êüóìï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åò åðßóçò Êïñßíèéïõò Á 15/éå/3, ÃáëÜôåò 1/á/4, Êïëïóóáåßò 1/á/14, ÐÝôñïõ Á 2/â/24, ÉùÜííïõ Á 2/â/2, ÁðïêÜëõøç 1/á/5</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ÁõôÞ åßíáé åðßóçò êáé ìéá êáëÞ åõêáéñßá ãéá íá áðáíôÞóïõìå êáé ôçí ôÝôáñôç åñþôçóç ôïõ áíáãíþóôç ìáò ó÷åôéêÜ ìå ôï ãéáôß Ýðñåðå ï Éçóïýò íá èõóéáóôåß: </w:t>
      </w:r>
      <w:r>
        <w:rPr>
          <w:b/>
          <w:bCs w:val="false"/>
          <w:i w:val="false"/>
          <w:iCs w:val="false"/>
          <w:caps w:val="false"/>
          <w:smallCaps w:val="false"/>
          <w:strike w:val="false"/>
          <w:dstrike w:val="false"/>
          <w:outline w:val="false"/>
          <w:vanish w:val="false"/>
          <w:sz w:val="28"/>
          <w:szCs w:val="28"/>
        </w:rPr>
        <w:t>Ï ëüãïò ãéá ôïí ïðïßï ï Éçóïýò Ýðñåðå íá èõóéáóôåß åßíáé üôé áõôÞ Þôáí êáé ç ôéìÞ ãéá ôï óâÞóéìï üëùí ôùí áìáñôéþí ìáò. ×ùñßò áõôÞí ôçí ðëçñùìÞ áõôü äåí èá ìðïñïýóå íá óõìâ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¼ðùò åßðáìå, üôáí ï Éçóïýò ×ñéóôüò Þôáíå óôçí ãç ï íüìïò ôïõ ÌùõóÞ Þôáíå áêüìç óå éó÷ý. Ï Éçóïýò ×ñéóôüò ëïéðüí áêïëïõèïýóå áõôüí ôïí íüì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Dutch áðü ôéò ÇíùìÝíåò Ðïëéôåßåò ãñÜö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ù äéáâÜóåé ìåñéêÜ áðü ôá Üñèñá óáò ìå ìåãÜëï åíèïõóéáóìü. Åßíáé ðåñéôôü íá ðù üôé å÷ù ìÜèåé ðïëëÜ ðÜíù óå ìåñéêÜ áðü ôá èÝìáôá ðïõ Ý÷åôå êáëýøåé. Ôï ìåãáëýôåñï åíäéáöÝñïí ìïõ åßíáé óôçí óùôçñßá. Èåþñçóá üôé êÜíáôå ìéá ðïëý êáëÞ äïõëåßá óôï Üñèñï óáò "Ç èáõìáóôÞ ÷Üñç ôïõ Èåïý". Åíôïýôïéò Ý÷ù ôéò áêüëïõèåò åñùôÞóåéò ó÷åôéêÜ ìå áõôü ôï èÝìá êáé øÜ÷íù ðÜñá ðïëý ãéá êÜðïéåò áðáíôÞóåé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Ìðïñåß êÜðïéïò íá ÷Üóåé ôçí óùôçñßá; Áí íáé, ôüôå ðüôå Þ êÜôù áðü ðïéåò óõíèÞêå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Ï ×ñéóôüò åßðå üôé áöïý óùèåßò íá ìçí åíäßäåéò óôçí áìáñôùëÞ öýóç. Áí áìáñôÜíåéò êáé æçôÞóåéò óõã÷þñåóç áðü ôïí Èåü, êáé óõíå÷ßóåéò íá ôï êÜíåéò áõôü (áìáñôÜíåéò êáé æçôÜò óõã÷þñåóç) îáíÜ êáé îáíÜ, ãéá ðáñÜäåéãìá ãéá êÜôé üðùò ç áêáèáñóßá, åßóáé áêüìç óùóìÝí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Ìðïñåßôå íá åîçãÞóåôå ôá Ýñãá ìå êÜðïéá ëåðôïìÝñåéá ÷ñçóéìïðïéþíôáò ôçí ãñáöÞ êáé ðáñáäåßãìáôá; Ôé óõíéóôÜ Ýíá äüãìá Ýñãùí; Ðùò ôï óôáèìßæåéò ìå ôï íá áêïëïõèåßò ôéò åíôïëÝò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Èá åêôéìÞóù ðïëý ïðïéåóäÞðïôå áðáíôÞóåéò äïèïýí üóï óõíôïìüôåñï óáò åðéôñÝðåôá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õ÷áñéóôþ ðïëý, Ìå áãÜðç åí ×ñéóô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utch</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ÁðÜíô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õ÷áñéóôïýìå ôïí áíáãíþóôç ãéá ôéò ðñáãìáôéêÜ ðïëý åíäéáöÝñïõóåò åñùôÞóåéò. ÐáñáêÜôù èá ðñïóðáèÞóïõìå íá áðáíôÞóïõìå ó'áõôÝò áêïëïõèþíôáò ôçí óåéñÜ ìå ôçí ïðïßá Ýãéíáí. Áò îåêéíÞóïõìå ëïéðüí áðü ôçí ðñþô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Åñþôçóç 1</w:t>
      </w:r>
    </w:p>
    <w:p>
      <w:pPr>
        <w:pStyle w:val="Normal"/>
        <w:bidi w:val="0"/>
        <w:ind w:firstLine="144"/>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Ìðïñåß êÜðïéïò íá ÷Üóåé ôçí óùôçñßá; Áí íáé, ôüôå ðüôå Þ êÜôù áðü ðïéåò óõíèÞêåò;</w:t>
      </w:r>
    </w:p>
    <w:p>
      <w:pPr>
        <w:pStyle w:val="Normal"/>
        <w:bidi w:val="0"/>
        <w:ind w:firstLine="144"/>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áðÜíôçóç ôçò Âßâëïõ ó'áõôÞí ôçí åñþôçóç åßíáé üôé ç óùôçñßá äåí ìðïñåß ìå êáíÝíá ôñüðï íá ÷áèåß áöïý äüèçêå ìå ÷Üñç, óáí äþñï, êáé äåí åîáñôÜôáé áðü Ýñãá. ÐñÜãìáôé ç ðñïò Ñùìáßïõò 10/é/9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ôé åÜí ïìïëïãÞóçò äéÜ ôïõ óôüìáôïò óïõ ôïí Êýñéïí Éçóïýí, êáé ðéóôåýóçò åí ôç êáñäßá óïõ üôé ï Èåüò áíÝóôçóåí áõôüí åê íåêñþí, èÝëåéò óùè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ñïò Åöåóßïõò 2/â/8-1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éüôé êáôÜ ÷Üñéí åßóèå óåóùóìÝíïé äéÜ ôçò ðßóôå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ôïýôï äåí åßíáé áðü ó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ÈÅÏÕ ÔÏ </w:t>
      </w:r>
      <w:r>
        <w:rPr>
          <w:b/>
          <w:bCs w:val="false"/>
          <w:i w:val="false"/>
          <w:iCs w:val="false"/>
          <w:caps w:val="false"/>
          <w:smallCaps w:val="false"/>
          <w:strike w:val="false"/>
          <w:dstrike w:val="false"/>
          <w:outline w:val="false"/>
          <w:vanish w:val="false"/>
          <w:sz w:val="28"/>
          <w:szCs w:val="28"/>
          <w:u w:val="single"/>
        </w:rPr>
        <w:t>ÄÙÑÏÍ</w:t>
      </w:r>
      <w:r>
        <w:rPr>
          <w:b/>
          <w:bCs w:val="false"/>
          <w:i w:val="false"/>
          <w:iCs w:val="false"/>
          <w:caps w:val="false"/>
          <w:smallCaps w:val="false"/>
          <w:strike w:val="false"/>
          <w:dstrike w:val="false"/>
          <w:outline w:val="false"/>
          <w:vanish w:val="false"/>
          <w:position w:val="10"/>
          <w:sz w:val="28"/>
          <w:szCs w:val="28"/>
          <w:u w:val="single"/>
        </w:rPr>
        <w:t>.</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u w:val="single"/>
        </w:rPr>
        <w:t>ÏÕ×É ÅÎ ÅÑÃÙÍ</w:t>
      </w:r>
      <w:r>
        <w:rPr>
          <w:b w:val="false"/>
          <w:bCs w:val="false"/>
          <w:i w:val="false"/>
          <w:iCs w:val="false"/>
          <w:caps w:val="false"/>
          <w:smallCaps w:val="false"/>
          <w:strike w:val="false"/>
          <w:dstrike w:val="false"/>
          <w:outline w:val="false"/>
          <w:vanish w:val="false"/>
          <w:sz w:val="28"/>
          <w:szCs w:val="28"/>
        </w:rPr>
        <w:t>, ÄÉÁ ÍÁ ÌÇ ÊÁÕ×ÇÈÇ ÔÉÓ. Äéüôé áõôïý ðïßçìá åßìåèá, êôéóèÝíôåò åí ×ñéóôþ Éçóïý ðñïò Ýñãá êáëÜ, ôá ïðïßá ðñïåôïßìáóåí ï Èåüò, äéÜ íá ðåñéðáôÞóùìåí åí áõôïß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óùôçñßá åßíáé Ýíá äþñï, ôçí ôéìÞ ôïõ ïðïßïõ ðëÞñùóå ï Éçóïýò ×ñéóôüò. Äåí äüèçêå óå ìáò õðü ðåñéïñéóìïýò, êáé ãéáõôü Üëëùóôå äåí ìðïñåß êáé íá ÷áèåß.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ßóçò ç ÐÝôñïõ Á 1/á/23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1/á/23</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åéäÞ áíáãåííÞèçôå ïõ÷ß åê öèáñôïý óðÝñìáôïò, áëë' ÁÖÈÁÑÔÏÕ, äéÜ ôïõ ëüãïõ ôïõ Èåïý ôïõ æþíôïò êáé ìÝíïíôïò åéò ôïí áéþí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óðüñïò ôçò íÝáò ãÝííçóçò åßíáé ÁÖÈÁÑÔÏÓ ÓÐÏÑÏÓ. Áí åãþ ìå ôçí óõìðåñéöïñÜ ìïõ ìðïñïýóá íá ÷Üóù ôçí íÝá ãÝííçóç êáé óõíåðþò ôçí óùôçñßá ìïõ, ôüôå ï óðüñïò èá öèåßñïíôáí, èá Þôáí öèáñôüò. Áí ï äéÜâïëïò ìðïñïýóå íá êëÝøåé ôçí óùôçñßá êáé ôçí íÝá ãÝííçóç áðü ìÝíá, ôüôå ï óðüñïò èá Þôáí öèáñôüò. ÁëëÜ åßíáé ÁÖÈÁÑÔÏÓ. Äåí äïõëÝøáìå ãéá íá êåñäßóïõìå ôçí íÝá ãÝííçóç. ÁðëÜ ðéóôÝøáìå êáé áíáãåííçèÞêáìå, êáé èá åßìáóôå ðÜíôá Ýôóé, áöïý åßíáé Ýíá Üíåõ üñùí äþñ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Åñþôçóç 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Ï ×ñéóôüò åßðå üôé áöïý óùèåßò íá ìçí åíäßäåéò óôçí áìáñôùëÞ öýóç. Áí áìáñôÜíåéò êáé æçôÞóåéò óõã÷þñåóç áðü ôïí Èåü, êáé óõíå÷ßóåéò íá ôï êÜíåéò áõôü (áìáñôÜíåéò êáé æçôÜò óõã÷þñåóç) îáíÜ êáé îáíÜ, ãéá ðáñÜäåéãìá ãéá êÜôé üðùò ç áêáèáñóßá, åßóáé áêüìç óùóìÝí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 xml:space="preserve">Áöïý ç óùôçñßá åßíáé Ýíá Üíåõ üñùí äþñï ôï ïðïßï äåí Ý÷åé ôßðïôá íá êÜíåé ìå Ýñãá, åßíáé êáèáñü üôé êáé ó'áõôÞí ôçí ðåñßðôùóç åßóáé óùóìÝíïò.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ðïõ óõìâáßíåé üôáí Ýíá ðáéäß ôïõ Èåïý áìáñôÜíåé åßíáé üôé óðÜåé ôçí ó÷Ýóç ôïõ ìå ôïí Èåü. ÁõôÞ ç ó÷Ýóç ìðïñåß íá áðïêáôáóôáèåß ìå ôçí ïìïëïãßá ôïõ áìáñôÞìáôïò óôïí Èåü, ç ïðïßá ðÜíôá áêïëïõèåßôáé áðü Üìåóç óõã÷þñåóç áð'Áõôüí. ¼ðùò ç ÉùÜííïõ Á 1/á/7-10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1/á/7-1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Üí üìùò ðåñéðáôþìåí åí ôù öùôß êáèþò áõôüò åßíáé åí ôù öùôß, Ý÷ïìåí êïéíùíßáí ìåô' áëëÞëùí, ÊÁÉ ÔÏ ÁÉÌÁ ÔÏÕ ÉÇÓÏÕ ×ÑÉÓÔÏÕ ÔÏÕ ÕÉÏÕ ÁÕÔÏÕ ÊÁÈÁÑÉÆÅÉ ÇÌÁÓ ÁÐÏ </w:t>
      </w:r>
      <w:r>
        <w:rPr>
          <w:b/>
          <w:bCs w:val="false"/>
          <w:i w:val="false"/>
          <w:iCs w:val="false"/>
          <w:caps w:val="false"/>
          <w:smallCaps w:val="false"/>
          <w:strike w:val="false"/>
          <w:dstrike w:val="false"/>
          <w:outline w:val="false"/>
          <w:vanish w:val="false"/>
          <w:sz w:val="28"/>
          <w:szCs w:val="28"/>
          <w:u w:val="single"/>
        </w:rPr>
        <w:t>ÐÁÓÇÓ</w:t>
      </w:r>
      <w:r>
        <w:rPr>
          <w:b w:val="false"/>
          <w:bCs w:val="false"/>
          <w:i w:val="false"/>
          <w:iCs w:val="false"/>
          <w:caps w:val="false"/>
          <w:smallCaps w:val="false"/>
          <w:strike w:val="false"/>
          <w:dstrike w:val="false"/>
          <w:outline w:val="false"/>
          <w:vanish w:val="false"/>
          <w:sz w:val="28"/>
          <w:szCs w:val="28"/>
        </w:rPr>
        <w:t xml:space="preserve"> ÁÌÁÑÔÉÁÓ. ÅÜí åßðùìåí üôé áìáñôßáí äåí Ý÷ïìåí, åáõôïýò ðëáíþìåí, êáé ç áëÞèåéá äåí åßíáé åí çìßí. ÅÜí ïìïëïãþìåí ôáò áìáñôßáò çìþí, åßíáé ðéóôüò êáé äßêáéïò, þóôå íá óõã÷ùñÞóç åéò çìÜò ôáò áìáñôßáò, êáé êáèáñßóç çìÜò áðü </w:t>
      </w:r>
      <w:r>
        <w:rPr>
          <w:b/>
          <w:bCs w:val="false"/>
          <w:i w:val="false"/>
          <w:iCs w:val="false"/>
          <w:caps w:val="false"/>
          <w:smallCaps w:val="false"/>
          <w:strike w:val="false"/>
          <w:dstrike w:val="false"/>
          <w:outline w:val="false"/>
          <w:vanish w:val="false"/>
          <w:sz w:val="28"/>
          <w:szCs w:val="28"/>
          <w:u w:val="single"/>
        </w:rPr>
        <w:t>ÐÁÓÇÓ</w:t>
      </w:r>
      <w:r>
        <w:rPr>
          <w:b w:val="false"/>
          <w:bCs w:val="false"/>
          <w:i w:val="false"/>
          <w:iCs w:val="false"/>
          <w:caps w:val="false"/>
          <w:smallCaps w:val="false"/>
          <w:strike w:val="false"/>
          <w:dstrike w:val="false"/>
          <w:outline w:val="false"/>
          <w:vanish w:val="false"/>
          <w:sz w:val="28"/>
          <w:szCs w:val="28"/>
        </w:rPr>
        <w:t xml:space="preserve"> áäéêßáò. ÅÜí åßðùìåí üôé äåí çìáñôÞóáìåí, øåýóôçí êÜìíïìåí áõôüí, êáé ï ëüãïò áõôïý äåí õðÜñ÷åé åí çìß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ãíùñßæåé üôé Ý÷ïõìå áäõíáìßåò. ¼ðùò ëÝåé: "ÅÜí åßðùìåí üôé äåí çìáñôÞóáìåí, øåýóôçí êÜìíïìåí áõôüí". ÊÜèå öïñÜ ðïõ áìáñôÜíïõìå êáé ïìïëïãïýìå ôçí áìáñôßá ìáò óôïí Èåü, õðÜñ÷åé ÐÁÍÔÏÔÅ óõã÷þñåóç áð' Áõôüí, áêüìç êáé áí ôï ßäéï ðñÜãìá óõìâáßíåé îáíÜ êáé îáíÜ. Ï Ëüãïò ôïõ Èåïý äåí áíáöÝñåé êáíÝíá üñéï óõã÷þñåóçò, ãéá Ýíá ðáéäß ôïõ Èåïý. Ï Èåüò èÝëåé ðñáãìáôéêÜ íá ðåñðáôÞóïõìå ìáæß Ôïõ áêüìç êáé áí óôïí äñüìï ðÝóïõìå ðïëëÝò öïñÝ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Åñþôçóç 3</w:t>
      </w:r>
    </w:p>
    <w:p>
      <w:pPr>
        <w:pStyle w:val="Normal"/>
        <w:bidi w:val="0"/>
        <w:ind w:firstLine="144"/>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Ìðïñåßôå íá åîçãÞóåôå ôá Ýñãá ìå êÜðïéá ëåðôïìÝñåéá ìå ôçí ãñáöÞ êáé ðáñáäåßãìáôá; Ôé óõíéóôÜ Ýíá äüãìá Ýñãùí; Ðùò ôï óôáèìßæåéò ìå ôï íá áêïëïõèåßò ôéò åíôïëÝò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í åßìáé óßãïõñïò êáôÜ ðüóï êáôáëáâáßíù êáëÜ ôá äõï ôåëåõôáßá ìÝñç ôçò åñþôçóçò. Ãé'áõôü èá åðéêåíôñùèþ óôï ðñþôï ìÝñïò åëðßæïíôáò üôé ç áðÜíôçóç èá êáëýøåé êáé áõôÜ åðßó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á Ýñãá åßíáé ðñáãìáôéêÜ êÜôé åðéèõìçôü (áí êáé ïðùò Ý÷ïõìå Þäç êÜíåé êáèáñü ÁÊÏËÏÕÈÏÕÍ ÊÁÉ Ï×É ÐÑÏÇÃÏÕÍÔÁÉ ÔÇÓ ÓÙÔÇÑÉÁÓ) ¼íôùò, áöïý áíáãåííçèïýìå ï Èåüò åðéèõìåß íá áíáíåþóïõìå ôïí íïõ ìáò êáé íá ìçí óõíå÷ßæïõìå íá æïýìå üðùò ðñéí. ¼ðùò ç ðñïò Ñùìáßïõò 12/éâ/1-2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2/éâ/1-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áò ðáñáêáëþ ëïéðüí, áäåëöïß, äéÜ ôùí ïéêôéñìþí ôïõ Èåïý, íá ðáñáóôÞóåôå ôá óþìáôá óáò èõóßáí æþóáí, Üãéáí, åõÜñåóôïí åéò ôïí Èåüí, ôçí ëïãéêÞ óáò ëáôñåßá. Êáé ìç óõììïñöüíåóôå ìå ôïí áéþíá ôïýôïí, áëëÜ ìåôáìïñöüíåóôå äéÜ ôçò áíáêáéíßóåùò ôïõ íïüò åéò ôï íá äïêéìÜæçôå ôé åßíáé ôï èÝëçìá ôïõ Èåïý ôï áãáèüí êáé åõÜñåóôïí êáé ôÝëåéï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ñïò Åöåóßïõò 2/â/8-1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éüôé êáôÜ ÷Üñéí åßóèå óåóùóìÝíïé äéÜ ôçò ðßóôå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ôïýôï äåí åßíáé áðü ó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Èåïý ôï äþñ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õ÷ß åî Ýñãùí, äéÜ íá ìç êáõ÷çèåß ôéò. Äéüôé áõôïý ðïßçìá åßìåèá, </w:t>
      </w:r>
      <w:r>
        <w:rPr>
          <w:b w:val="false"/>
          <w:bCs w:val="false"/>
          <w:i w:val="false"/>
          <w:iCs w:val="false"/>
          <w:caps/>
          <w:strike w:val="false"/>
          <w:dstrike w:val="false"/>
          <w:outline w:val="false"/>
          <w:vanish w:val="false"/>
          <w:sz w:val="28"/>
          <w:szCs w:val="28"/>
        </w:rPr>
        <w:t>êôéóèåíôåÓ åí ×ñéóôÙ Éçóïõ ðñïÓ Åñãá êáëÁ, ôá ïðïéá ðñïåôïéìáóåí ï ÈåïÓ, äéÁ íá ðåñéðáôçóùìåí åí áõôïéÓ.</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Áöïý óùèïýìå ï Èåïò ðñïóäïêÜ áðü ìáò íá áíáíåþóïõìå ôïí íïõ ìáò êáé íá êÜíïõìå ôá êáëÜ Ýñãá ôá </w:t>
      </w:r>
      <w:r>
        <w:rPr>
          <w:b w:val="false"/>
          <w:bCs w:val="false"/>
          <w:i w:val="false"/>
          <w:iCs w:val="false"/>
          <w:caps/>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ôá ïðïßá ðñïåôïßìáóåí ï Èåüò, äéÜ íá ðåñéðáôÞóùìåí åí áõôïßò." Ï Èåüò Ý÷åé Þäç ðñïåôïéìÜóåé ôá êáëÜ Ýñãá ðïõ ìáò èÝëåé íá êÜíïõìå. Óõíáêüëïõèá, áõôü óçìáßíåé üôé äåí åßìáóôå åìåßò åêåßíïé ïé ïðïßïé ïñßæïõìå ôé êáëÜ Ýñãá èá êÜíïõìå ãéá ôïí Èåü. Áíô'áõôïý åßíáé ï Èåüò ðïõ ôá Ý÷åé Þäç ðñïåôïéìÜóåé ãéá ìáò. ÌåñéêÜ áð'áõôÜ ôá Þäç ðñïåôïéìáóìÝíá Ýñãá êáôáãñÜöïíôáé óôçí Âßâëï. Ãéá ðáñÜäåéãìá, ç Âßâëï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3/ã/8-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Ôþñá üìùò áðïññßøáôå êáé óåéò </w:t>
      </w:r>
      <w:r>
        <w:rPr>
          <w:b w:val="false"/>
          <w:bCs w:val="false"/>
          <w:i/>
          <w:iCs w:val="false"/>
          <w:caps w:val="false"/>
          <w:smallCaps w:val="false"/>
          <w:strike w:val="false"/>
          <w:dstrike w:val="false"/>
          <w:outline w:val="false"/>
          <w:vanish w:val="false"/>
          <w:sz w:val="28"/>
          <w:szCs w:val="28"/>
        </w:rPr>
        <w:t>ôáýôá</w:t>
      </w:r>
      <w:r>
        <w:rPr>
          <w:b w:val="false"/>
          <w:bCs w:val="false"/>
          <w:i w:val="false"/>
          <w:iCs w:val="false"/>
          <w:caps w:val="false"/>
          <w:smallCaps w:val="false"/>
          <w:strike w:val="false"/>
          <w:dstrike w:val="false"/>
          <w:outline w:val="false"/>
          <w:vanish w:val="false"/>
          <w:sz w:val="28"/>
          <w:szCs w:val="28"/>
        </w:rPr>
        <w:t xml:space="preserve"> ðÜíôá, ïñãÞí, èõìüí, êáêßáí âëáóöçìßáí, áéó÷ñïëïãßáí åê ôïõ óôüìáôïò óáò. Ìç øåýäåóèå åéò áëëÞëïõò, áöïý áðåêäõèÞôå ôïí ðáëáéüí Üíèñùðïí ìåôÜ ôùí ðñÜîåùí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íäýèçôå ôïí íÝïí, ôïí áíáêáéíéæüìåíïí åéò åðßãíùóéí êáôÜ ôçí åéêüíáí ôïõ êôßóáíôïò áõô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üðïõ äåí åßíáé ¸ëëçí êáé Éïõäáßïò, ðåñéôïìÞ êáé áêñïâõóôßá, âÜñâáñïò, Óêýèçò, äïýëïò, åëåýèåñïò, áëëÜ ôá ðÜíôá êáé åí ðÜóé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ï ×ñéóôüò. ÅíäõèÞôå ëïéðüí ùò åêëåêôïß ôïõ Èåïý Üãéïé êáé çãáðçìÝíïé óðëÜ÷íá ïéêôéñìþí, ÷ñçóôüôçôá, ôáðåéíïöñïóýíçí, ðñáüôçôá, ìáêñïèõìßá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õðïöÝñïíôåò áëëÞëïõò, êáé óõã÷ùñïýíôåò åéò áëëÞëïõò, åÜí ôéò Ý÷åé ðáñÜðïíïí êáôÜ ôéí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èþò êáé ï ×ñéóôüò óõíå÷þñçóåí åéò åóÜò ïýôù êáé óåéò. Êáé åí ðÜóé ôïýôïéò, åíäýèçôå ôçí áãÜðçí, Þôéò åßíáé óýíäåóìïò ôçò ôåëåéüôçô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ñïò Ôéìüèåïí Â 2/â/1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ðïýäáóïí íá ðáñáóôÞóåéò óåáõôüí äüêéìïí åéò ôïí Èåüí, åñãÜôçí áíåðáßó÷õíôïí, ïñèïôïìïýíôá ôïí ëüãïí ôçò áëçèåß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åóóáëïíéêåßò Á 5/å/17</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äéáëåßðôùò ðñïóåý÷åóè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åßíáé ìüíï ìåñéêÜ áðü ôá Ýñãá ðïõ ç Âßâëïò ëÝåé üôé ðñÝðåé íá êÜíïõìå, äçëáäÞ áðü ôá Ýñãá ðïõ ï Èåüò Ý÷åé ðñïåôïéìÜóåé ãéá ìáò. Åñåõíþíôáò ôçí Âßâëï ìðïñoýìå íá âñïýìå ðåñéóóüôåñ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ôþñá áðü ôá Ýñãá ôá ïðïßá êáôáãñÜöïíôáé óôçí Âßâëï õðÜñ÷ïõí åðßóçò êáé Üëëá ðïõ ç Âßâëïò äåí ôá ïñßæåé åéäéêÜ ëüãù ôïõ åîåéäéêåõìÝíïõ ÷áñáêôÞñá ðïõ Ý÷ïõí. Ãéá ðáñÜäåéãìá, ç Âßâëïò äåí ëÝåé ðïõèåíÜ "ðÜñå ôï áåñïðëÜíï êáé ðÞãáéíå óÞìåñá íá êçñýîåéò ôïí Ëüãï óôï ôÜäå ìÝñïò". Ðùò åðïìÝíùò ìðïñþ íá ãíùñßæù áí èá ðñÝðåé íá ôï êÜíù áõôü êáé ìÜëéóôá óÞìåñá; Ç áðÜíôçóç åßíáé üôé èá ðñÝðåé íá ñùôÞóù ôïí Èåü ãéá óõìâïõëÞ. Ï Èåüò Ý÷åé âÜëåé ôï ðíåýìá Ôïõ ìÝóá ìáò þóôå íá ìðïñåß íá åðéêïéíùíåß ìáæß ìáò êáé íá ìáò äåß÷íåé ôï áí, ôï ðïõ, ôï ðùò, êáé ôï ðüôå, èá ðñÝðåé íá ãßíïõí ðñÜãìáôá ìå ôïí åéäéêü ÷áñáêôÞñá üðùò ôá ðáñáðÜíù. Ìéá åñþôçóç üðùò "ôé èá Þèåëåò íá êÜíù ãéá óÝíá ÐáôÝñá" åßíáé ðïëý ðñïôéìüôåñç áðü íá ôñÝ÷ïõìå ôñéãýñù êáé íá êÜíïõìå ðñÜãìáôá ôá ïðïßá áí êáé öáßíïíôáé íá åßíáé êáëÜ ÌÐÏÑÅÉ ÍÁ ÌÇÍ ÅÉÍÁÉ ÏÔÉ Ï ÈÅÏÓ Å×ÅÉ ÐÑÏÅÔÏÉÌÁÓÅÉ ÃÉÁ ÔÏÍ ÊÁÈ'ÅÍÁ ÁÐÏ ÌÁÓ.</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í êáé ç ðáñáêÜôù åñþôçóç áöïñÜ ôçí King James Version (KJV), ðïõ åßíáé êÜôé óáí ôçí ìåôÜöñáóç ôïõ ÂÜìâá ãéá ôïõò Áããëüöùíï êüóìï, êáé åðïìÝíùò ßóùò íá Ý÷åé ðåñéïñéóìÝíï åíäéáöÝñïí ãéá ôçí ÅëëçíéêÞ áõôÞ Ýêäïóç åíôïýôïéò ôçí ìåôÜöñáóá ìéáò êáé ìðïñåß êáíåßò íá ùöåëçèåß áöïý ðÜíù êÜôù ôá ßäéá éó÷ýïõí ãéá êÜèå ìåôÜöñáóç, êáé åðïìÝíùò êáé ãéá ôéò åëëçíéêÝ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 åñþôçóç Ýãéíå áðü äõï Üôïìá ðïõ óå îå÷ùñéóôÝò åñùôÞóåéò ñùôÜíå ðåñßðïõ ôï ßäéï ðñÜãìá. ÐáñáêÜôù äßíåôáé ãéá ëüãïõò óõíôïìßáò ç ìéá åñþô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Åñþô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åñéêïß Üíèñùðïé ðéóôåýïõí üôé ç KJV ôçò ÁããëéêÞò Âßâëïõ åßíáé "ç èåúêÞ ãíÞóéá" ("the divine original"). Ðéóôåýåôå üôé áõôü åßíáé óùóôü; ÏôéäÞðïôå ïé ëÝîåéò "ç èåúêÞ ãíÞóéá" óçìáßíïõí, èá ìðïñïýóå íá åßíáé ðïôÝ äõíáôü íá ðåñéãñÜøïõìå ôçí ÊJV óáí ôÝôïéá; Èá Þìïõíá ðïëý åõãíþìïí áí åß÷á ìéá ôá÷åßá áðÜíôçóç, êáèþò áñêåôïß Üíèñùðïé óôçí Óéãêáðïýñç ðéóôåýïõí áõôü. Áð'üôé å÷ù êáôáëÜâåé êáé óôéò ÇÐÁ õðÜñ÷ïõí åðßóçò Üíèñùðïé ðïõ Ý÷ïõí ôçí ßäéá Üðïøç. Ðáñáêáëþ áðáíôÞóôå. Åõ÷áñéóôþ, Ruper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ÁðÜíô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KJV (óçìåßùóç: üðùò êáé ç ìåôÜöñáóç ôïõ ÂÜìâá Þ ïðïéáäÞðïôå Üëëç ìåôÜöñáóç) åßíáé ìéá ìåôÜöñáóç ôçò Âßâëïõ êáé åðïìÝíùò åî'ïñéóìïý äåí ìðïñåß íá áðïêëçèåß "ç èåúêÜ ãíÞóéá". Ôá ÁããëéêÜ (óçìåßùóç: üðùò êáé ôá åëëçíéêÜ ãéá ôçí ÐáëáéÜ äéáèÞêç êáèþò êáé ôá íåïåëëçíéêÜ ãéá ôçí ÊáéíÞ, óôéò åëëçíéêÝò ìåôáöñÜóåéò) äåí åßíáé ç ãëþóóá óôçí ïðïßá ôï ðñùôüôõðï êåßìåíï ôçò ÃñáöÞò ãñÜöôçêå. Áíô'áõôïý ôï ðñùôüôõðï êåßìåíï, "ôï èåúêÜ ãíÞóéï" ãéá íá ÷ñçóéìïðïéÞóïõìå ôçí öñÜóç ôïõ áíáãíþóôç, ôï èåüðíåõóôï êåßìåíï ãéá íá ÷ñçóéìïðïéÞóïõìå êáé ôçí öñÜóç ôçò ÃñáöÞò, ãñÜöôçêå óôá ÅâñáúêÜ (ç ÐáëáéÜ ÄéáèÞêç) êáé óôá áñ÷áßá ÅëëçíéêÜ (ç ÊáéíÞ ÄéáèÞêç). ÏðïéáäÞðïôå ëïéðüí ìåôÜöñáóç óå Üëëåò ãëþóóåò (êáé óôá íåïåëëçíéêÜ) èá ðñÝðåé íá åîåôÜæåôáé ìå ðñïóï÷Þ áöïý åßíáé äõíáôüí ìåñéêÝò öïñÝò íá õðÜñ÷ïõí ìåôáöñáóôéêÝò áíåðÜñêåéåò. Óôçí ðåñßðôùóç ðïõ áéóèáíüìáóôå üôé âñéóêüìáóôå åíþðéïí ìéá ôÝôïéáò áíåðÜñêåéáò, èá ðñÝðåé íá êïéôÜîïõìå íá äïýìå ôé ëÝãåôáé óôçí ãëþóóá ôïõ ðñùôüôõðïõ. Áõôü ìðïñåß íá ãßíåé ìÝóù ôçò ÷ñÞóçò ìéáò ëÝîç ðñïò ëÝîç Ýêäïóçò (Interlineal versions) (ãéá ôïõò Åëëçíåò ôá ðñÜãìáôá åßíáé åõêïëüôåñá üóïí áöïñÜ ôçí ÊáéíÞ ÄéáèÞêç), åíüò êáëïý Âéâëéêïý ëåîéêïý, åíüò ôáìåßïõ Þ Üëëùí ðáñïìïßùí åñãáëåßùí. ÔÝôïéá åñãáëåßá õðÜñ÷ïõí óôá âéâëéïðùëåßá (ü÷é óôçí ÅëëÜäá!!) êáé Þäç õðÜñ÷ïõí ìåñéêÝò åîáéñåôéêÝò äïõëåéÝò (ï åêäüôçò åßíáé äéáèÝóéìïò íá ðñïóöÝñåé ôçí âïÞèåéá ôïõ óå üðïéïí Ýëëçíá åðéèõìåß íá ìÜèåé ðåñéóóüôåñá ãé'áõôÝò êáé ðùò ìðïñåß íá ôéò áðïêôÞó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ðßóçò êÜôé Üëëï ðïõ èá ðñÝðåé íá ðñïóôåèåß åßíáé üôé ç KJV (ôï ßäéï êáé ï ÂÜìâáò) âáóßæåôáé óå ìéá ïñéóìÝíç ïìÜäá áíôéãñÜöùí. ÐÝñá áð'áõôÜ ôá áíôßãñáöá õðÜñ÷ïõí ðïëëÜ Üëëá ôá ïðïßá èá ðñÝðåé êáé áõôÜ íá ëçöèïýí õðüøç ãéá ôïí ðñïóäéïñéóìü áõôïý ðïõ ôï ðñùôüôõðï êåßìåíï ëÝåé. Áí êáé óôéò ðåñéóóüôåñåò ôùí ðåñéðôþóåùí ïé äéáöïñÝò áíÜìåóá óôá áíôßãñáöá åßíáé áóÞìáíôåò, Ýíá êñéôéêü êåßìåíï (üðùò ç Ýêäïóç ôçò ÊáéíÞò ÄéáèÞêçò ãíùóôÞ óáí "Nestle - Aland", ç ïðïßá åßíáé äéáèÝóéìç óôçí ÅëëÜäá óôá âéâëéïðùëåßá "Ï Ëüãïò") ìðïñåß íá âïçèÞóåé ðïëý.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Footnote"/>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Footnote"/>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Ýò ïé ãéïñôÝò Þôáí: á) ôï ÐÜó÷á â) ç ãéïñôÞ ôùí áæýìùí ã) ç ÐåíôçêïóôÞ êáé ä) ç ãéïñôÞ ôùí óêçíþí Þ ôçò óêçíïðçãßáò.</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ÁõôÞ åßíáé ìéá êáëÞ åõêáéñßá ãéá íá ðïýìå üôé äåí õðÜñ÷åé êáìßá Ýíäåéîç Þ åíôïëÞ óôï ìÝñïò ôïõ Ëüãïõ ôïõ Èåïý ðïõ áíáöÝñåôáé óôçí åðï÷Þ ìáò, ôçí åðï÷Þ ôçò ÷Üñçò, ãéá ôïí åïñôáóìü äéáöüñùí ãåãïíüôùí ðïõ óÞìåñá èåùñïýíôáé ìåãÜëåò ãéïñôÝò. Ôï ìüíï ðñÜãìá ôï ïðïßï ï Ëüãïò äßíåé åíôïëÞ íá êñáôåßôáé åßíáé ç êïéíùíßá ðïõ óêïðü Ý÷åé ôçí áíÜìíçóç ôïõ èõóßáò ôïõ Éçóïý ×ñéóôïý (äåò ðñïò Êïñéíèßïõò Á 11/éá/23-26).    </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ÊÜðïéá Üëëá ïíüìáôá áõôÞò ôçò åïñôÞò Þôáíå: åïñôÞ ôùí áðáñ÷þí, åïñôÞ ôùí åâäïìÜäùí êáé åïñôÞ ôïõ èåñéóìïý. </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ìåóüôïé÷ïí ôïõ öñáãìïý" Þôáí Ýíáò ôïß÷ïò óôïí íáü ôïõ Óïëïìùíôá ðïõ ÷þñéæå ôï ìÝñïò ôùí Åèíéêþí áðü ôï ìÝñïò ôùí Éïõäáßùí. Ï Éçóïýò ×ñéóôüò ìå ôçí èõóßá ôïõ Ýêáíå áõôüí ôïí ôïß÷ï íá ìçí Ý÷åé êáíÝíá íüçì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1</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