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ç 28, 29</w:t>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142"/>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Ðüóï êáéñü Þôáí ï Éçóïýò "óôçí êáñäéÜ ôçò ã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Êáèþò ï ðåñáóìÝíïò ìÞíáò Þôáí ï ìÞíáò êáôÜ ôïí ïðïßï ìåãÜëï ìÝñïò ôçò ×ñéóôéáíïóýíçò óõíçèßæåé íá ãéïñôÜæåé ôçí áíÜóôáóç êáé ôï ðÜèïò ôïõ Êõñßïõ Éçóïý ×ñéóôïý, óêÝöôçêá üôé èá ôáßñéáæå íá áöéåñþóïõìå áõôü ôï Üñèñï óôçí åîÝôáóç åíüò èÝìáôïò ðïõ ó÷åôßæåôáé ìå ôá üóá óõíÝâçóáí åêåßíåò ôéò çìÝñåò. Ôï èÝìá ðïõ åðéëÝ÷èçêå áíáöÝñåôáé óôçí çìÝñá ðïõ ï Éçóïýò ðÝèáíå, êáé óôçí ÷ñïíéêÞ ðåñßïäï áðü ôçí ôáöÞ ôïõ ùò êáé ôçí áíÜóôáóç. Áí êáé ç çìÝñá áðü ìüíç ôçò äåí Ý÷åé êÜðïéá éäéáßôåñç óçìáóßá, ç ó÷åôéêÞ åîÝôáóç ãßíåôáé éäéáßôåñá åíäéáöÝñïõóá áí ëçöèåß õðüøç ôï ãåãïíüò üôé ç Âßâëïò Ý÷åé ðïëëÝò öïñÝò êáôçãïñçèåß ãéá áíôéöÜóåéò ðÜíù ó'áõôü ôï èÝìá. Ï ëüãïò åßíáé üôé ç åðéêñáôïýóá Üðïøç ðïõ èÝëåé ôïí Éçóïý íá ðåèáßíåé ôçí ÐáñáóêåõÞ ôï áðüãåõìá êáé íá áíáóôáßíåôáé ôçí ÊõñéáêÞ ôï ðñùß, Ýñ÷åôáé óå áíôßèåóç ìå üôé ï ßäéïò ï Éçóïýò åßðå óôï êáôÜ Ìáôèáßï 12/éâ/40. ÐñÜãìáôé åêåß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12/éâ/40</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ùò ï ÉùíÜò Þôï åí ôç êïéëßá ôïõ êÞôïõò ôñåéò çìÝñáò êáé ôñåéò íýêôáò, </w:t>
      </w:r>
      <w:r>
        <w:rPr>
          <w:b/>
          <w:bCs w:val="false"/>
          <w:i w:val="false"/>
          <w:iCs w:val="false"/>
          <w:caps w:val="false"/>
          <w:smallCaps w:val="false"/>
          <w:strike w:val="false"/>
          <w:dstrike w:val="false"/>
          <w:outline w:val="false"/>
          <w:vanish w:val="false"/>
          <w:sz w:val="28"/>
          <w:szCs w:val="28"/>
        </w:rPr>
        <w:t>ïýôù èÝëåé åßóèáé ï õéüò ôïõ áíèñþðïõ åí ôç êáñäéÜ ôçò ãçò ôñåéò çìÝñáò êáé ôñåéò íýêôáò</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ùò åßíáé äõíáôüí ç ÷ñïíéêÞ ðåñßïäïò áðü ôçí ÐáñáóêåõÞ áñãÜ ôï áðüãåõìá ìÝ÷ñé ôï ÓÜââáôï íùñßò ôï ðñùß íá êÜíåé ôñåéò çìÝñåò êáé ôñåéò íý÷ôåò åßíáé êÜôé ðïõ Ý÷åé ðñïâëçìáôßóåé ðïëëïý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Ðüóïò ÷ñüíïò åßíáé ôñåéò ìÝñåò êáé ôñåéò íý÷ô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Ãéá íá áíôéìåôùðéóôåß ôï ãåãïíüò üôé ç õðïôéèÝìåíç ÷ñïíéêÞ ðåñßïäïò ðïõ ï Éçóïýò Ýìåéíå óôïí ôÜöï, äåí ìðïñåß ìå êáíÝíá ôñüðï íá êÜíåé ôñåéò çìÝñåò êáé ôñåéò íý÷ôåò, ðïëëïß õðïèÝôïõí üôé ìå "ìéá çìÝñá êáé íý÷ôá" ï Éçóïýò åííïïýóå ïðïéïäÞðïôå ôìÞìá ôçò çìÝñáò. Ì'Üëëá ëüãéá, áêüìá êáé ìéá þñá èá Þôáí áñêåôÞ, óýìöùíá ì'áõôÞí ôçí èåùñßá, ãéá íá êÜíåé ìéá ïëüêëçñç "çìÝñá êáé íý÷ôá". Åíôïýôïéò, áí êáé áõôÞ ç õðüèåóç èá ìðïñïýóå íá Ý÷åé êÜðïéá âÜóç áí ï Éçóïýò åß÷å ìéëÞóåé ÁÏÑÉÓÔÁ ãéá "ôñåéò çìÝñåò", ðñïöáíþò äåí ìðïñåß íá Ý÷åé ïðïéáäÞðïôå éó÷ý óôçí ðåñßðôùóç ìáò áöïý áõôüò ìéëþíôáò ðïëý îåêÜèáñá ïñßóå ôïí ÷ñüíï ðïõ èá Þôáí óôïí ôÜöï ùò áêñéâþò ôñåéò çìÝñåò êáé ôñåéò íý÷ôåò. Áöïý ôþñá ôï ÷ñïíéêü äéÜóôçìá áðü ôçí ÐáñáóêåõÞ ôï áðüãåõìá ìÝ÷ñé ôçí ÊõñéáêÞ ôï ðñùß äåí êÜíåé ðáñÜ ìüíï äõï íý÷ôåò (ÐáñáóêåõÞ êáé ÓÜââáôï), ìéá ìÝñá (ÓÜââáôï) êáé Ýíá ðïëý ìéêñü ìÝñïò ìéá áêüìá ìÝñáò (ü÷é ðåñéóóüôåñï áðü äõï Þ ôñåéò þñåò ôçò ÐáñáóêåõÞò) åßíáé ðñïöáíÝò üôé ç ó÷åôéêÞ õðüèåóç åßíáé ðñïâëçìáôéêÞ êáé áðáéôåßôáé ðåñéóóüôåñç Ýñåõí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ÊáôÜ ÉùÜííç 19/éè/31 êáé êáôÜ ËïõêÜ 23/êã/50-5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á äõï êýñéá áðïóðÜóìáôá ðÜíù óôá ïðïßá âáóßæåôáé ç õðüèåóç ôçò óôáýñùóçò ôçí Ì. ÐáñáóêåõÞ åßíáé ôï êáôÜ ÉùÜííç 19/éè/31 êáé ôï êáôÜ ËïõêÜ 23/êã/50-54.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9/éè/3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é äå Éïõäáßïé, äéÜ íá ìç ìåßíùóéí åðß ôïõ óôáõñïý ôá óþìáôá åí ôù óáââÜôù, åðåéäÞ Þôï ðáñáóêåõÞ, (äéüôé Þôï ìåãÜëç åêåßíç ç çìÝñá ôïõ óáââÜôïõ) ðáñåêÜëåóáí ôïí ÐéëÜôïí äéÜ íá óõíèëÜóèùóéí áõôþí ôá óêÝëç, êáé íá óçêùèþó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3/êã/50, 52-5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éäïý, áíÞñ </w:t>
      </w:r>
      <w:r>
        <w:rPr>
          <w:b w:val="false"/>
          <w:bCs w:val="false"/>
          <w:i/>
          <w:iCs w:val="false"/>
          <w:caps w:val="false"/>
          <w:smallCaps w:val="false"/>
          <w:strike w:val="false"/>
          <w:dstrike w:val="false"/>
          <w:outline w:val="false"/>
          <w:vanish w:val="false"/>
          <w:sz w:val="28"/>
          <w:szCs w:val="28"/>
        </w:rPr>
        <w:t>ôéò</w:t>
      </w:r>
      <w:r>
        <w:rPr>
          <w:b w:val="false"/>
          <w:bCs w:val="false"/>
          <w:i w:val="false"/>
          <w:iCs w:val="false"/>
          <w:caps w:val="false"/>
          <w:smallCaps w:val="false"/>
          <w:strike w:val="false"/>
          <w:dstrike w:val="false"/>
          <w:outline w:val="false"/>
          <w:vanish w:val="false"/>
          <w:sz w:val="28"/>
          <w:szCs w:val="28"/>
        </w:rPr>
        <w:t xml:space="preserve"> ÉùóÞö ôï üíïìá, üóôéò Þôï âïõëåõôÞò, áíÞñ áãáèüò êáé äßêáéïò,......ïýôïò åëèþí ðñïò ôïí ÐéëÜôïí åæÞôçóå ôï óþìá ôïõ Éçóïý. Êáé êáôáâéâÜóáò áõôü åôýëéîåí áõôü ìå óéíäüíá, êáé Ýèåóåí áõôü åí ìíçìåßù ëåëáôïìçìÝíù, üðïõ ïõäåßò Ýôé åß÷åí åíôáöéáóôåß. Êáé Þôï çìÝñá ðáñáóêåõÞò, êáé åðÝöùóêå [óïõñïýðùíå] óÜââáôo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ñéí ðñï÷ùñÞóïõìå óå âáèýôåñç åîÝôáóç ôùí ðáñáðÜíù áðïóðáóìÜôùí, äõï ðñÜãìáôá èá ðñÝðåé íá ãßíïõí îåêÜèáñá. Ôï ðñþôï áíáöÝñåôáé óôçí öñÜóç: "Þôï ðáñáóêåõÞ" ç ïðïßá èá ðñÝðåé íá äéåõêñéíéóôåß üôé äåí óçìáßíåé üôé ç çìÝñá Þôáí çìåñïëïãéáêÜ ÐáñáóêåõÞ, áöïý ç óçìåñéíÞ ïíïìáóßá ôùí çìåñþí åßíáé ðïëý ìåôáãåíÝóôåñç ôïõ ðáñáðÜíù áðïóðÜóìáôïò. Áíô'áõôïý áõôü ðïõ ç ëÝîç "ðáñáóêåõÞ" óçìáßíåé, åßíáé "ðñïåôïéìáóßá". Óôçí ðåñßðôùóç ìáò Þôáí ðñïåôïéìáóßá, ðáñáóêåõÞ, ãéá ôçí ãéïñôÞ ôïõ ÐÜó÷á êáèþò êáé ôùí áæýìùí ðïõ áêïëïõèïýóå. </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ÐÝñá áð'áõôü, êÜôé Üëëï ðïõ èá ðñÝðåé åðßóçò íá äéåõêñéíéóôåß åßíáé üôé óýìöùíá ìå ôïí ôñüðï ëïãéóìïý ôïõ ÷ñüíïõ ðïõ ßó÷õå åêåßíç ôçí åðï÷Þ, ç çìÝñá äåí Üñ÷éæå ôá ìåóÜíõ÷ôá áëëÜ ôï çëéïâáóßëåìá, ôï ïðïßï ôïí Áðñßëéï åßíáé ãýñù óôéò 7 ì.ì. Áõôüò åßíáé êáé ï ëüãïò ðïõ ôï êáôÜ ËïõêÜ 23/êã/54 ìáò ëÝåé "êáé óïõñïýðùíå ÓÜââáôïí" äçëáäÞ ìå ôï óïýñïõðï ôï ÓÜââáôï îåêéíïýóå, ôï ïðïßï êáé ìå ôçí óåéñÜ ôïõ åîçãåß ãéáôß õðÞñ÷å ôüóç Ýíôáóç þóôå íá ãßíïõí ôá ó÷åôéêÜ ìå ôçí ôáöÞ ðñéí ôï óïýñïõðï</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Áöïý ôþñá óýìöùíá ìå ôï êáôÜ Ìáôèáßï 27/êâ/46 ï Éçóïýò ðÝèáíå "ðåñß ôçí åííÜôçí þñáí", äçëáäÞ ãýñù óôéò 3 ì.ì. ôá ðáñáðÜíù ãåãïíüôá, êáèþò åðßóçò êáé åêåßíá ðïõ Üëëá áðïóðÜóìáôá ôïðïèåôïýí ìåôáîý ôïõ èáíÜôïõ ôïõ êáé ôçò ôáöÞò ôïõ, óõíÝâçóáí ìåôáîý 3 ìì - 7 ì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åôéêÜ ôþñá ìå ôçí çìÝñá ðïõ ï Éçóïýò ðÝèáíå, ï ëüãïò ðïõ ïé ðåñéóóüôåñïé ðéóôåýïõí üôé Þôáí ÐáñáóêåõÞ åßíáé åðåéäÞ ôáõôßæïõí ôï ÓÜââáôï ðïõ ôá ðáñáðÜíù áðïóðÜóìáôá áíáöÝñïõí üôé áêïëïýèçóå ôçí çìÝñá ôçò óôáýñùóçò, ìå ôï óýíçèåò åâäïìáäéáßï ÓÜââáôï.  Åíôïýôïéò ç ëÝîç "ÓÜââáôï" äåí ÷ñçóéìïðïéïýíôáí áðü ôïí Ëüãï ôïõ Èåïý ìüíï ãéá ôï åâäïìáäéáßï ÓÜââáôï, áëëÜ êáé ãéá Üëëåò åéäéêÝò, "ìåãÜëåò", çìÝñåò ðïõ áí êáé äåí Þôáí åâäïìáäéáßá ÓÜââáôá, åß÷áí ßóç éó÷ý ìå áõô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 Äõï åßäç ÓáââÜ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ãåãïíüò üôé ðÝñá áðü ôï åâäïìáäéáßï ÓÜââáôï, õðÞñ÷áí åðßóçò êáé Üëëá åéäéêÜ ÓÜââáôá, ãßíåôáé îåêÜèáñï áðü ìéá ìáôéÜ óôï Ëåõéôéêü 23/êã, ðïõ áíáöÝñåôáé åéäéêÜ óôéò ìåãÜëåò ãéïñôÝò ôïõ ÉóñáÞë. Åêåß áñ÷ßæïíôáò áðü ôïõò óôß÷ïõò 4-8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23/êã/4-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õôáß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áé åïñôáß ôïõ Êõñßïõ, óõãêáëÝóåéò Üãéáé, ôáò ïðïßáò èÝëåôå äéáêçñýîåé åí ôïéò êáéñïßò áõôþí. Ôïí ðñþôïí ìÞíá, ôçí äåêÜôçí ôåôÜñôçí ôïõ ìçíüò, åéò ôï äåéëéíüí,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ðÜó÷á ôïõ Êõñßïõ. Êáé ôçí äåêÜôçí ðÝìðôçí çìÝñáí ôïõ áõôïý ìçíüò, åïñôÞ ôùí áæýìùí åéò ôïí Êýñ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ðôÜ çìÝñáò Üæõìá èÝëåôå ôñþãåé. Åí ôç ðñþôç çìÝñá èÝëåé åßóèáé åéò åóÜò óõãêÜëåóéò Üã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sz w:val="28"/>
          <w:szCs w:val="28"/>
        </w:rPr>
        <w:t xml:space="preserve"> Êáé èÝëåôå ðñïóöÝñåé ðñïóöïñÜí ãéíüìåíçí äéÜ ðõñüò åéò ôïí Êýñéïí åðôÜ çìÝñ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í ôç åâäüìç çìÝñá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óõãêÜëåóéò Üã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 ðñþôïò ìÞíáò ôïõ Åâñáúêïý çìåñïëïãßïõ Þôáí ï ìÞíáò Áâßâ ðïõ áñãüôåñá êëÞèçêå ÍéóÜ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Ç "ðáñáóêåõÞ", åôïéìáóßá, ðïõ äéáâÜóáìå óôï êáôÜ ÉùÜííç 19/éè/31 êáé óôï êáôÜ ËïõêÜ 23/êã/53 Þôáí ç ðñïåôïéìáóßá ãéá ôçí ãéïñôÞ ôïõ ÐÜó÷á êáé ôçí áìÝóùò åðüìåíç ãéïñôÞ ôùí áæýìùí. Óýìöùíá ìå ôï êáôÜ Ìáôèáßï 27/êæ/46, ï Êýñéïò Éçóïýò ×ñéóôüò ðÝèáíå "ðåñß ôçí åííÜôç þñá", äçëáäÞ ãýñù óôéò 3 ìì ôçò 14çò ôïõ ìÞíá ÍéóÜí, êáôÜ ôçí þñá ðïõ óýìöùíá ìå ôïí íüìï, èõóéÜæïíôáí ôï áñíß ôïõ ðÜó÷á (Äåõôåñïíüìéï 16/éò/6). Ôï ðáó÷áëéíü ãåýìá ôñþãïíôáí ôï ßäéï âñÜäõ êáé ç ãéïñôÞ ôùí áæýìùí îåêéíïýóå. ¸ôóé ôï "ÓÜââáôï" ðïõ ôï êáôÜ ËïõêÜ 23/êã/53 ìáò ëÝåé üôé ðëçóßáæå Þôáí ç ðñþôç ìÝñá ôçò ãéïñôÞò ôùí áæýìùí, ãéá ôçí ïðïßá ôï Ëåõéôéêü 23/êæ/7 ìáò åßð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23/êã/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 ôç ðñþôç çìÝñá èÝëåé åßóèáé åéò åóÜò óõãêÜëåóéò Üã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H öñÜóç "ïõäÝí Ýñãïí äïõëåõôéêüí èÝëåôå êÜìåé" äåß÷íåé üôé áõôÞ ç ìÝñá åß÷å ôçí ßäéá éó÷ý ìå Ýíá åâäïìáäéáßï ÓÜââáôï. Åíôïýôïéò äåí Þôáí åâäïìáäéáßï ÓÜââáôï</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 xml:space="preserve"> áëëÜ ÅÉÄÉÊÏ ÓÁÂÂÁÔÏ, ìéá ìåãÜëç äçëáäÞ ìÝñá êáôÜ ôçí ïðïßá ßó÷õáí üóïí áöïñÜ ôçí åñãáóßá üóá êáé óôï åâäïìáäéáßï ÓÜââáôï.  ¼ðùò ôï êáôÜ ÉùÜííç 19/êæ/31 ÷áñáêôçñéóôéêÜ ìáò ëÝåé ãé'áõôÞí ôçí çì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9/éç/3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Ïé äå Éïõäáßïé, äéÜ íá ìç ìåßíùóéí åðß ôïõ óôáõñïý ôá óþìáôá </w:t>
      </w:r>
      <w:r>
        <w:rPr>
          <w:b/>
          <w:bCs w:val="false"/>
          <w:i w:val="false"/>
          <w:iCs w:val="false"/>
          <w:caps w:val="false"/>
          <w:smallCaps w:val="false"/>
          <w:strike w:val="false"/>
          <w:dstrike w:val="false"/>
          <w:outline w:val="false"/>
          <w:vanish w:val="false"/>
          <w:sz w:val="28"/>
          <w:szCs w:val="28"/>
        </w:rPr>
        <w:t>åí ôù óáââÜôù,</w:t>
      </w:r>
      <w:r>
        <w:rPr>
          <w:b w:val="false"/>
          <w:bCs w:val="false"/>
          <w:i w:val="false"/>
          <w:iCs w:val="false"/>
          <w:caps w:val="false"/>
          <w:smallCaps w:val="false"/>
          <w:strike w:val="false"/>
          <w:dstrike w:val="false"/>
          <w:outline w:val="false"/>
          <w:vanish w:val="false"/>
          <w:sz w:val="28"/>
          <w:szCs w:val="28"/>
        </w:rPr>
        <w:t xml:space="preserve"> åðåéäÞ Þôï ðáñáóêåõÞ, </w:t>
      </w:r>
      <w:r>
        <w:rPr>
          <w:b/>
          <w:bCs w:val="false"/>
          <w:i w:val="false"/>
          <w:iCs w:val="false"/>
          <w:caps/>
          <w:strike w:val="false"/>
          <w:dstrike w:val="false"/>
          <w:outline w:val="false"/>
          <w:vanish w:val="false"/>
          <w:sz w:val="28"/>
          <w:szCs w:val="28"/>
        </w:rPr>
        <w:t>(äéïôé çôï ìåãáëç åêåéíç ç çìåñá ôïõ óáââáôïõ</w:t>
      </w:r>
      <w:r>
        <w:rPr>
          <w:b w:val="false"/>
          <w:bCs w:val="false"/>
          <w:i w:val="false"/>
          <w:iCs w:val="false"/>
          <w:caps w:val="false"/>
          <w:smallCaps w:val="false"/>
          <w:strike w:val="false"/>
          <w:dstrike w:val="false"/>
          <w:outline w:val="false"/>
          <w:vanish w:val="false"/>
          <w:sz w:val="28"/>
          <w:szCs w:val="28"/>
        </w:rPr>
        <w:t xml:space="preserve"> [äçëáäÞ åêåßíï ôï ÓÜââáôï äåí Þôáí Ýíá êïéíü åâäïìáäéáßï ÓÜââáôï áëëÜ ìéá ìåãÜëç çìÝñá, Ýíá åéäéêü ÓÜââáôï]) ðáñåêÜëåóáí ôïí ÐéëÜôïí äéÜ íá óõíèëÜóèùóéí áõôþí ôá óêÝëç, êáé íá óçêùèþóé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ßóçò üðùò ôï êáôÜ ÌÜñêï 15/éå/42 ìáò ëÝåé ó÷åôéêÜ ìå ôçí çìÝñá ôçò óôáýñùóçò êáèþò êáé ãéá åêåßíç ðïõ èá ôçí äéáäÝ÷ïíôáí ìåôÜ ôï óïýñïõð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15/éå/42-43</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üôå Ýãåéíå Þäç åóðÝñá</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w:t>
      </w:r>
      <w:r>
        <w:rPr>
          <w:b/>
          <w:bCs w:val="false"/>
          <w:i w:val="false"/>
          <w:iCs w:val="false"/>
          <w:caps w:val="false"/>
          <w:smallCaps w:val="false"/>
          <w:strike w:val="false"/>
          <w:dstrike w:val="false"/>
          <w:outline w:val="false"/>
          <w:vanish w:val="false"/>
          <w:sz w:val="28"/>
          <w:szCs w:val="28"/>
        </w:rPr>
        <w:t>äéüôé Þôï ðáñáóêåõÞ, ôïõôÝóôé, ðñïóÜââáôïí</w:t>
      </w:r>
      <w:r>
        <w:rPr>
          <w:b w:val="false"/>
          <w:bCs w:val="false"/>
          <w:i w:val="false"/>
          <w:iCs w:val="false"/>
          <w:caps w:val="false"/>
          <w:smallCaps w:val="false"/>
          <w:strike w:val="false"/>
          <w:dstrike w:val="false"/>
          <w:outline w:val="false"/>
          <w:vanish w:val="false"/>
          <w:sz w:val="28"/>
          <w:szCs w:val="28"/>
        </w:rPr>
        <w:t>) Þëèåí Éùóçö ï áðü Áñéìáèáßáò.............êáé ôïëìÞóáò åéóÞëèå ðñïò ôïí ÐéëÜôïí, êáé åæÞôçóå ôï óþìá ôïõ Éçó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 xml:space="preserve">Ç óôáýñùóç ôïõ Êõñßïõ óõíÝâç ôçí 14ç ôïõ ìÞíá ÍéóÜí üôáí Þôáí áêüìá ðáñáóêåõÞ, ðñïåôïéìáóßá äçëáäÞ ãéá ôï ðÜó÷á êáé ôçí ãéïñôÞ ôùí áæýìùí. ¼ðùò ìðïñïýìå íá äïýìå áðü ôï ðáñáðÜíù áðüóðáóìá ç çìÝñá áõôÞ Þôáí ÐÁÍÔÁ [áõôü äçëþíåé ç åðåîçãçìáôéêÞ ëÝîç "ôïõôÝóôéí"] "ðñïóÜââáôïí", ðïõ ìå ôçí óåéñÜ ôïõ óçìáßíåé üôé ç çìÝñá ðïõ ôçí áêïëïõèïýóå - ç ðñþôç çìÝñá ôçò ãéïñôÞò ôùí áæýìùí, ôï óÜââáôï ôïõ êáôÜ ÉùÜííç 19/éç/31 êáé ôïõ êáôÜ ËïõêÜ 23/êã/52-54 - Þôáí êáé áõôÞ ÐÁÍÔÁ óÜââáôï. Ïìùò áöïý áõôÞ ç ìÝñá áíôéóôïé÷ïýóå åðßóçò óå óôáèåñÞ çìåñïìçíßá (15ç ôïõ ìÞíá ÍéóÜí) áõôü óçìáßíåé üôé </w:t>
      </w:r>
      <w:r>
        <w:rPr>
          <w:b/>
          <w:bCs w:val="false"/>
          <w:i w:val="false"/>
          <w:iCs w:val="false"/>
          <w:caps w:val="false"/>
          <w:smallCaps w:val="false"/>
          <w:strike w:val="false"/>
          <w:dstrike w:val="false"/>
          <w:outline w:val="false"/>
          <w:vanish w:val="false"/>
          <w:sz w:val="28"/>
          <w:szCs w:val="28"/>
        </w:rPr>
        <w:t xml:space="preserve">ôï óÜââáôï åêåßíï äåí Þôáí åâäïìáäéáßï áëëÜ åéäéêü ÓÜââáôï. </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õíå÷ßæïíôáò, ç ðñþôç ìÝñá ôçò ãéïñôÞò ôùí áæýìùí äåí Þôáí ôï ìüíï åéäéêü ÓÜââáôï. ÁíôéèÝôùò õðÞñ÷áí ðåñéóóüôåñá, êáé ãéá ìåñéêÜ áðü áõôÜ ï Ëüãïò ÷ñçóéìïðïéåß êáèáñÜ ôçí ëÝîç ÓÜââáôï. ¸ôóé, óôï Ëåõéôéêü 23/êã/23-32 äéáâÜæïõì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23/êã/23-3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ëÜëçóå Êýñéïò ðñïò ôïí ÌùõóÞí, ëÝãùí, ËÜëçóïí ðñïò ôïõò õéïýò ÉóñáÞë, ëÝãùí, Ôïí Ýâäïìïí ìÞíá, ôçí ðñþôçí ôïõ ìçíüò, </w:t>
      </w:r>
      <w:r>
        <w:rPr>
          <w:b/>
          <w:bCs w:val="false"/>
          <w:i w:val="false"/>
          <w:iCs w:val="false"/>
          <w:caps/>
          <w:strike w:val="false"/>
          <w:dstrike w:val="false"/>
          <w:outline w:val="false"/>
          <w:vanish w:val="false"/>
          <w:sz w:val="28"/>
          <w:szCs w:val="28"/>
          <w:u w:val="single"/>
        </w:rPr>
        <w:t>èåëåé åéóèáé åéó åóáó óáââáôïí</w:t>
      </w:r>
      <w:r>
        <w:rPr>
          <w:b w:val="false"/>
          <w:bCs w:val="false"/>
          <w:i w:val="false"/>
          <w:iCs w:val="false"/>
          <w:caps/>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ìíçìüóõíïí ìåôÜ áëáëáãìïý óáëðßããùí, óõãêÜëåóéò Üãéá.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ôå ðñïóöÝñåé ðñïóöïñÜí ãéíüìåíçí äéÜ ðõñüò ðñïò ôïí Êýñéïí. Êáé åëÜëçóå Êýñéïò ðñïò ôïí ÌùõóÞí, ëÝãùí, </w:t>
      </w:r>
      <w:r>
        <w:rPr>
          <w:b/>
          <w:bCs w:val="false"/>
          <w:i w:val="false"/>
          <w:iCs w:val="false"/>
          <w:caps w:val="false"/>
          <w:smallCaps w:val="false"/>
          <w:strike w:val="false"/>
          <w:dstrike w:val="false"/>
          <w:outline w:val="false"/>
          <w:vanish w:val="false"/>
          <w:sz w:val="28"/>
          <w:szCs w:val="28"/>
        </w:rPr>
        <w:t>Êáé ôçí äåêÜôçí ôïõ åâäüìïõ ôïýôïõ ìçíüò</w:t>
      </w:r>
      <w:r>
        <w:rPr>
          <w:b w:val="false"/>
          <w:bCs w:val="false"/>
          <w:i w:val="false"/>
          <w:iCs w:val="false"/>
          <w:caps w:val="false"/>
          <w:smallCaps w:val="false"/>
          <w:strike w:val="false"/>
          <w:dstrike w:val="false"/>
          <w:outline w:val="false"/>
          <w:vanish w:val="false"/>
          <w:sz w:val="28"/>
          <w:szCs w:val="28"/>
        </w:rPr>
        <w:t xml:space="preserve"> èÝëåé åßóèáé çìÝñá åîéëáóìïý</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óõãêÜëåóéò Üãéá èÝëåé åßóèáé åéò åóÜ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èÝëåôå ôáðåéíþóåé ôáò øý÷áò óáò, êáé èÝëåôå ðñïóöÝñåé ðñïóöïñÜí ãéíüìåíçí äéÜ ðõñüò ðñïò ôïí Êýñéïí. Êáé </w:t>
      </w:r>
      <w:r>
        <w:rPr>
          <w:b/>
          <w:bCs w:val="false"/>
          <w:i w:val="false"/>
          <w:iCs w:val="false"/>
          <w:caps/>
          <w:strike w:val="false"/>
          <w:dstrike w:val="false"/>
          <w:outline w:val="false"/>
          <w:vanish w:val="false"/>
          <w:sz w:val="28"/>
          <w:szCs w:val="28"/>
        </w:rPr>
        <w:t>ïõäåìéáí åñãáóéáí èåëåôå êáìåé åéó áõôçí ôáõôçí ôçí çìåñá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åßíáé çìÝñá åîéëáóìïý, äéÜ íá ãßíåé åîéëÝùóéò äéÜ óáò åíþðéïí Êõñßïõ ôïõ Èåïý óáò. ÅðåéäÞ ðÜóá øõ÷Þ, Þôéò äåí ôáðåéíùèåß åéò áõôÞí ôáýôçí ôçí çìÝñáí, èÝëåé åîïëïèñåõèÞ åê ôïõ ëáïý áõôÞò. </w:t>
      </w:r>
      <w:r>
        <w:rPr>
          <w:b/>
          <w:bCs w:val="false"/>
          <w:i w:val="false"/>
          <w:iCs w:val="false"/>
          <w:caps w:val="false"/>
          <w:smallCaps w:val="false"/>
          <w:strike w:val="false"/>
          <w:dstrike w:val="false"/>
          <w:outline w:val="false"/>
          <w:vanish w:val="false"/>
          <w:sz w:val="28"/>
          <w:szCs w:val="28"/>
        </w:rPr>
        <w:t xml:space="preserve">Êáé ðÜóá øõ÷Þ, Þôéò êÜìç ïðïéáíäÞðïôå åñãáóßáí åéò áõôÞí ôáýôçí ôçí çìÝñáí, èÝëù åîïëïèñåýóåé ôçí øõ÷Þí åêåßíçí åê ìÝóïõ ôïõ ëáïý áõôÞò. </w:t>
      </w:r>
      <w:r>
        <w:rPr>
          <w:b/>
          <w:bCs w:val="false"/>
          <w:i w:val="false"/>
          <w:iCs w:val="false"/>
          <w:caps/>
          <w:strike w:val="false"/>
          <w:dstrike w:val="false"/>
          <w:outline w:val="false"/>
          <w:vanish w:val="false"/>
          <w:sz w:val="28"/>
          <w:szCs w:val="28"/>
        </w:rPr>
        <w:t>ïõäåìéáí åñãáóéáí èåëåôå êáìåé</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èÝëåé åßóèáé</w:t>
      </w:r>
      <w:r>
        <w:rPr>
          <w:b w:val="false"/>
          <w:bCs w:val="false"/>
          <w:i w:val="false"/>
          <w:iCs w:val="false"/>
          <w:caps w:val="false"/>
          <w:smallCaps w:val="false"/>
          <w:strike w:val="false"/>
          <w:dstrike w:val="false"/>
          <w:outline w:val="false"/>
          <w:vanish w:val="false"/>
          <w:sz w:val="28"/>
          <w:szCs w:val="28"/>
        </w:rPr>
        <w:t xml:space="preserve"> íüìéìïí áéþíéïí åéò ôáò ãåíåÜò óáò, êáôÜ ðÜóáò ôáò êáôïéêßáò óáò. </w:t>
      </w:r>
      <w:r>
        <w:rPr>
          <w:b/>
          <w:bCs w:val="false"/>
          <w:i w:val="false"/>
          <w:iCs w:val="false"/>
          <w:caps/>
          <w:strike w:val="false"/>
          <w:dstrike w:val="false"/>
          <w:outline w:val="false"/>
          <w:vanish w:val="false"/>
          <w:sz w:val="28"/>
          <w:szCs w:val="28"/>
        </w:rPr>
        <w:t>óáââáôïí áíáðáõóåùó èåëåé åéóèáé äéá óáó,</w:t>
      </w:r>
      <w:r>
        <w:rPr>
          <w:b w:val="false"/>
          <w:bCs w:val="false"/>
          <w:i w:val="false"/>
          <w:iCs w:val="false"/>
          <w:caps w:val="false"/>
          <w:smallCaps w:val="false"/>
          <w:strike w:val="false"/>
          <w:dstrike w:val="false"/>
          <w:outline w:val="false"/>
          <w:vanish w:val="false"/>
          <w:sz w:val="28"/>
          <w:szCs w:val="28"/>
        </w:rPr>
        <w:t xml:space="preserve"> êáé èÝëåôå ôáðåéíþóåé ôáò øý÷áò óáò, ôçí åííÜôçí ôïõ ìçíüò ôï åóðÝñáò. Áðü åóðÝñáò, Ýùò åóðÝñáò</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8"/>
          <w:szCs w:val="28"/>
        </w:rPr>
        <w:t>, èÝëåôå åïñôÜóåé ôï óÜââáôïí ó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ýôå ç ðñþôç ïýôå êáé ç äåêÜôç ôïõ Ýâäïìïõ ìÞíá ðïõ ÷áñáêôçñßæïíôáé óáí ÓÜââáôá, Þôáí åâäïìáäéáßá ÓÜââáôá, áöïý áíôéóôïé÷ïýóáí óå ðñïêáèïñéóìÝíåò çìåñïìçíßåò êáé ü÷é óå ðñïêáèïñéóìÝíåò ÇÌÅÑÅÓ, üðùò ôï åâäïìáäéáßï ÓÜââáôï. Ãéáôß ëïéðüí ôüôå ï Ëüãïò ôéò áðïêáëåß ÓÜââáôá; ÅðåéäÞ, áí êáé äåí Þôáí åâäïìáäéáßá ÓÜââáôá, áõôÝò Þôáí åéäéêÜ ÓÜââáôá, ìåãÜëåò äçëáäÞ çìÝñåò êáôÜ ôéò ïðïßåò êáìéÜ åñãáóßá äåí Ýðñåðå íá ãßíåôáé, áêñéâþò üðùò êáé êáìéÜ åñãáóßá äåí Ýðñåðå íá ãßíåôáé êáôÜ ôçí ðñþôç çìÝñá ôçò åïñôÞò ôùí áæýìùí ðïõ áêïëïýèçóå ôïí èÜíáôï ôïõ Êõñß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ï÷ùñþíôáò ðåñéóóüôåñï, Üëëï Ýíá áðüóðáóìá üðïõ ãßíåôáé áíáöïñÜ óå åéäéêü ÓÜââáôï åßíáé óôï Ëåõéôéêü 23/êã/33-36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23/êã/33-3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ëÜëçóå Êýñéïò ðñïò ôïí ÌùõóÞí, ëÝãùí, ËÜëçóïí ðñïò ôïõò õéïýò ÉóñáÞë, ëÝãùí, Ôçí äåêÜôçí ðÝìðôçí çìÝñáí ôïõ åâäüìïõ ôïýôïõ ìçíüò </w:t>
      </w:r>
      <w:r>
        <w:rPr>
          <w:b w:val="false"/>
          <w:bCs w:val="false"/>
          <w:i/>
          <w:iCs w:val="false"/>
          <w:caps w:val="false"/>
          <w:smallCaps w:val="false"/>
          <w:strike w:val="false"/>
          <w:dstrike w:val="false"/>
          <w:outline w:val="false"/>
          <w:vanish w:val="false"/>
          <w:sz w:val="28"/>
          <w:szCs w:val="28"/>
        </w:rPr>
        <w:t>èÝëåé åßóèáé</w:t>
      </w:r>
      <w:r>
        <w:rPr>
          <w:b w:val="false"/>
          <w:bCs w:val="false"/>
          <w:i w:val="false"/>
          <w:iCs w:val="false"/>
          <w:caps w:val="false"/>
          <w:smallCaps w:val="false"/>
          <w:strike w:val="false"/>
          <w:dstrike w:val="false"/>
          <w:outline w:val="false"/>
          <w:vanish w:val="false"/>
          <w:sz w:val="28"/>
          <w:szCs w:val="28"/>
        </w:rPr>
        <w:t xml:space="preserve"> ç åïñôÞ ôùí óêçíþí åðôÜ çìÝñáò åéò ôïí Êýñéïí. Ôçí ðñþôçí çìÝñáí </w:t>
      </w:r>
      <w:r>
        <w:rPr>
          <w:b w:val="false"/>
          <w:bCs w:val="false"/>
          <w:i/>
          <w:iCs w:val="false"/>
          <w:caps w:val="false"/>
          <w:smallCaps w:val="false"/>
          <w:strike w:val="false"/>
          <w:dstrike w:val="false"/>
          <w:outline w:val="false"/>
          <w:vanish w:val="false"/>
          <w:sz w:val="28"/>
          <w:szCs w:val="28"/>
        </w:rPr>
        <w:t>èÝëåé åßóèáé</w:t>
      </w:r>
      <w:r>
        <w:rPr>
          <w:b w:val="false"/>
          <w:bCs w:val="false"/>
          <w:i w:val="false"/>
          <w:iCs w:val="false"/>
          <w:caps w:val="false"/>
          <w:smallCaps w:val="false"/>
          <w:strike w:val="false"/>
          <w:dstrike w:val="false"/>
          <w:outline w:val="false"/>
          <w:vanish w:val="false"/>
          <w:sz w:val="28"/>
          <w:szCs w:val="28"/>
        </w:rPr>
        <w:t xml:space="preserve"> óõãêÜëåóéò Üãé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sz w:val="28"/>
          <w:szCs w:val="28"/>
        </w:rPr>
        <w:t xml:space="preserve"> ÅðôÜ çìÝñáò èÝëåôå ðñïóöÝñåé ðñïóöïñÜí ãéíüìåíçí äéÜ ðõñüò ðñïò ôïí Êýñ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çí ïãäüçí çìÝñáí èÝëåé åßóèáé åéò åóÜò óõãêÜëåóéò Üãéá, êáé èÝëåôå ðñïóöÝñåé ðñïóöïñÜí ãéíüìåíçí äéÜ ðõñüò ðñïò ôïí Kýñ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åßíáé óýíáîéò åðßóçìï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ïõäåí åñãïí äïõëåõôéêïí èåëåôå êáìå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ìðïñïýìå íá äïýìå áð'áõôü ôï áðüóðáóìá, ôüóï ç ðñþôç üóï êáé ç ïãäüç çìÝñá ôçò ãéïñôÞò ôùí óêçíþí, Þôáí çìÝñåò óôéò ïðïßåò êáìéÜ åñãáóßá äåí Ýðñåðå íá ãßíåôáé, äçëáäÞ Þôáí åéäéêÜ ÓÜââáôá, ðïëý óçìáíôéêÝò çìåñåò, ðïõ ÷ùñßò íá åßíáé åâäïìáäéáßá ÓÜââáôá åß÷áí ßóç éó÷ý ìå áõôü</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Åíôïýôïéò, ç ëÝîç ÓÜââáôï äåí ÷ñçóéìïðïéïýíôáí ìüíï ãéá ðïëý óçìáíôéêÝò çìÝñåò ïé ïðïßåò üíôáò óôáèåñÝò çìåñïìçíßåò äåí Þôáí áíáãêáßï íá áíôéóôïé÷ïýí óå Ýíá åâäïìáäéáßï ÓÜââáôï, áëëÜ åðßóçò êáé ãéá Ýíá ïëüêëçñï ÷ñüíï. ÐñáãìáôéêÜ ôï Ëåõéôéêü 25/êå/1-4 ìáò ëÝå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Ëåõéôéêü 25/êå/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ëÜëçóå Êýñéïò ðñïò ôïí ÌùõóÞí åí ôù üñåé ÓéíÜ, ëÝãùí, ËÜëçóïí ðñïò ôïõò õéïýò ÉóñáÞë, êáé åßðå ðñïò áõôïýò, ¼ôáí åéóÝëèçôå åéò ôçí ãçí ôçí ïðïßáí åãþ äßäù åéò åóÜò, ôüôå </w:t>
      </w:r>
      <w:r>
        <w:rPr>
          <w:b/>
          <w:bCs w:val="false"/>
          <w:i w:val="false"/>
          <w:iCs w:val="false"/>
          <w:caps w:val="false"/>
          <w:smallCaps w:val="false"/>
          <w:strike w:val="false"/>
          <w:dstrike w:val="false"/>
          <w:outline w:val="false"/>
          <w:vanish w:val="false"/>
          <w:sz w:val="28"/>
          <w:szCs w:val="28"/>
        </w:rPr>
        <w:t>ç ãç èÝëåé öõëÜîåé óÜââáôïí åéò ôïí Êýñéïí.</w:t>
      </w:r>
      <w:r>
        <w:rPr>
          <w:b w:val="false"/>
          <w:bCs w:val="false"/>
          <w:i w:val="false"/>
          <w:iCs w:val="false"/>
          <w:caps w:val="false"/>
          <w:smallCaps w:val="false"/>
          <w:strike w:val="false"/>
          <w:dstrike w:val="false"/>
          <w:outline w:val="false"/>
          <w:vanish w:val="false"/>
          <w:sz w:val="28"/>
          <w:szCs w:val="28"/>
        </w:rPr>
        <w:t xml:space="preserve"> Åî Ýôç èÝëåéò óðåßñåé ôïí áãñüí óïõ, êáé åî Ýôç èÝëåéò êëáäåýåé ôçí Üìðåëïí óïõ, êáé èÝëåéò óõíÜãåé ôïí êáñðüí áõôÞ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strike w:val="false"/>
          <w:dstrike w:val="false"/>
          <w:outline w:val="false"/>
          <w:vanish w:val="false"/>
          <w:sz w:val="28"/>
          <w:szCs w:val="28"/>
        </w:rPr>
        <w:t>ôï äå åâäïìïí åôïó èåëåé åéóèáé óáââáôïí áíáðáõóåùó åéó ôçí ãçí, óáââáôïí äéá ôïí êõñéïí</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ôïí áãñüí óïõ äåí èÝëåéò óðåßñåé, êáé ôçí Üìðåëïí óïõ äåí èÝëåéò êëáäåýó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ð'üëá ôá ðáñáðÜíù åßíáé êáèáñü üôé ç Âßâëïò ìéëÜåé ãéá äõï åßäç ÓáââÜôïõ: ôï ôáêôéêü åâäïìáäéáßï ÓÜââáôï, "ôçí Ýâäïìç çìÝñá ôçò åâäïìÜäïò" êáé ôá åéäéêÜ ÓÜââáôá ðïõ Þôáí ìåãÜëåò çìÝñåò, ãéïñôÝò, óôéò ïðïßåò áðáãïñåýïíôáí êÜèå åñãáóßá. Óå áíôßèåóç ìå ôá åâäïìáäéáßá ÓÜââáôá ôá ïðïßá Þôáí óôáèåñÝò ÇÌÅÑÅÓ, ôá åéäéêÜ ÓÜââáôá Þôáí óôáèåñÝò ÇÌÅÑÏÌÇÍÉÅÓ, êáé Ýôóé ìðïñïýóáí íá ðÝóïõí óå ïðïéáäÞðïôå çìÝñá ôçò åâäïìÜäáò. ¸íá ôÝôïéï åâäïìáäéáßï ÓÜââáôï Þôáí åðßóçò êáé ç ðñþôç çìÝñá ôçò ãéïñôÞò ôùí áæýìùí, ç çìÝñá ðïõ áêïëïýèçóå ôïí èÜíáôï ôïõ Êõñßïõ. Ãé'áõôü êáé ôï êáôÜ ÉùÜííç 19/éè/31 ìáò ëÝåé üôé  "Þôï ìåãÜëç åêåßíç ç çìÝñá ôïõ óáââÜôïõ" äçëáäÞ áõôü äåí Þôáí Ýíá ïðïéïäÞðïôå ÓÜââáôï áëëÜ Ýíá åéäéêü ÓÜââáôï, ìéá ðñáãìáôéêÜ "ìåãÜëç" çìÝñá, ðïõ ìðïñïýóå íá ðÝóåé óå ïðïéáäÞðïôå çìÝñá ôçò åâäïìÜäá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üôå áíáóôÞèçêå ï Éçó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ïíôáò êÜíåé êáèáñü üôé ôï ÓÜââáôï ðïõ áêïëïýèçóå ôïí èÜíáôï ôïõ Êõñßïõ Þôáí Ýíá åéäéêü ÓÜââáôï êáé ü÷é Ýíá åâäïìáäéáßï, Ý÷ïõìå åðßóçò áöáéñÝóåé êáé üôé óõíÞèùò Ýêáíå ôïõò áíèñþðïõò íá ðñïóðáèïýí íá ÷ùñÝóïõí ôñåéò çìÝñåò êáé ôñåéò íý÷ôåò ó'Ýíá ÷ñïíéêü äéÜóôçìá 40 ðåñßðïõ ùñþí (áðü ÐáñáóêåõÞ ôï áðüãåõìá ìÝ÷ñé ÊõñéáêÞ ôï ðñùß). Ðéóôåýïíôáò üôé, áõôÜ ðïõ ï Éçóïýò åßðå ôá åííïïýóå êéüëáò, ìðïñïýìå åýêïëá íá âñïýìå ôçí çìÝñá ðïõ áõôüò áíáóôÞèçêå. ÐñáãìáôéêÜ, áöïý üðùò åßðå èá Þôáí óôçí "êáñäéÜ ôçò ãçò" ôñåéò çìÝñåò êáé ôñåéò íý÷ôåò êáé áöïý èÜöôçêå ðåñßðïõ êáôÜ ôï äåéëéíü, ìðïñïýìå íá óõìðåñÜíïõìå üôé áíáóôÞèçêå 72 þñåò áñãüôåñá - ôñåéò çìÝñåò êáé ôñåéò íý÷ôåò - ôçí ßäéá þñá ìå ôçí þñá ôçò ôáöÞò ôïõ. Áõôü ôïðïèåôåß ôçí áíÜóôáóç ôïõ Éçóïý ôï áðüãåõìá êïíôÜ óôï äåéëéíü, êáé ü÷é ôçí ÊõñéáêÞ ôï ðñùß üðùò óõíÞèùò õðïôßèåôáé. Óôçí ðñáãìáôéêüôçôá ï ìüíïò ëüãïò ãéá ôïí ïðïßïí õðïôßèåôáé üôé ï Éçóïýò áíáóôÞèçêå ôçí ÊõñéáêÞ ôï ðñùß åßíáé åðåéäÞ ïé Üíèñùðïé ÕÐÏÈÅÔÏÕÍ üôé ç áíÜóôáóç Ýëáâå ÷þñá ëßãï ðñéí ôçí åðßóêåøç ôùí ãõíáéêþí óôïí ôÜöï ôçí ÊõñéáêÞ ôï ðñùß (êáôÜ ÌÜñêï 16/éò/1-8). ¼ðùò ßóùò üëïé ãíùñßæïõìå ïé ãõíáßêåò âñÞêáí ôïí ôÜöï Üäåéï. Åíôïýôïéò, åßíáé ðñïöáíÝò üôé ôï ãåãïíüò üôé ïé ãõíáßêåò âñÞêáí ôïí ôÜöï Üäåéï ôçí ÊõñéáêÞ ôï ðñùß, äåí óçìáßíåé êáé üôé ï Éçóïýò Üäåéáóå ôïí ôÜöï, áíáóôÞèçêå, ôçí ÊõñéáêÞ ôï ðñùß</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8"/>
          <w:szCs w:val="28"/>
        </w:rPr>
        <w:t>. Óå áíôßèåóç áõôÝò ïé áíáöïñÝò ôïðïèåôïýí Ýíá áíþôáôï üñéï ó÷åôéêÜ ìå ôçí ÷ñïíéêÞ óôéãìÞ ôçò áíÜóôáóçò, êáèþò áõôÞ óßãïõñá äåí óõíÝâç áñãüôåñá áðü ôçí þñá ðïõ ïé ãõíáßêåò âñÞêáí ôïí ôÜöï Üäåéï. Ðüôå áêñéâþò óõíÝâç; Óýìöùíá ìå ôïí Éçóïý, óõíÝâç üôáí áõôüò åß÷å ðëÞñùò óõìðëçñþóåé ôñåéò çìÝñåò êáé ôñåéò íý÷ôåò "óôç êáñäéÜ ôçò ãçò", äçëáäÞ ôï ÓÜââáôï ôï áðüãåõìá, êïíôÜ óôï äåéëéíü, ôçí ßäéá þñá ìå ôçí þñá ôçò ôáöÞò ôïõ. Ôï ãåãïíüò üôé ï Éçóïýò áíáóôÞèçêå ôï ÓÜââáôï ôï áðüãåõìá êáé ü÷é ôçí ÊõñéáêÞ ôï ðñùß ðéóôïðïéåßôáé åðßóçò áðü ôï êáôÜ Ìáôèáßï 28/êç/1-2, üðïõ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9/êç/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öïý äå åðÝñáóå ôï óÜââáôïí, åðéöùóêïýóé ôçò ðñþôçò </w:t>
      </w:r>
      <w:r>
        <w:rPr>
          <w:b w:val="false"/>
          <w:bCs w:val="false"/>
          <w:i/>
          <w:iCs w:val="false"/>
          <w:caps w:val="false"/>
          <w:smallCaps w:val="false"/>
          <w:strike w:val="false"/>
          <w:dstrike w:val="false"/>
          <w:outline w:val="false"/>
          <w:vanish w:val="false"/>
          <w:sz w:val="28"/>
          <w:szCs w:val="28"/>
        </w:rPr>
        <w:t>çìÝñáò</w:t>
      </w:r>
      <w:r>
        <w:rPr>
          <w:b w:val="false"/>
          <w:bCs w:val="false"/>
          <w:i w:val="false"/>
          <w:iCs w:val="false"/>
          <w:caps w:val="false"/>
          <w:smallCaps w:val="false"/>
          <w:strike w:val="false"/>
          <w:dstrike w:val="false"/>
          <w:outline w:val="false"/>
          <w:vanish w:val="false"/>
          <w:sz w:val="28"/>
          <w:szCs w:val="28"/>
        </w:rPr>
        <w:t xml:space="preserve"> ôçò åâäïìÜäïò, Þëèå Ìáñßá ç ÌáãäáëçíÞ, êáé ç Üëëç Ìáñßá, äéÜ íá èåùñÞóùóé ôïí ôÜöïí. Êáé éäïý, Ýãéíå óåéóìüò ìÝã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Üããåëïò Êõñßïõ êáôáâÜò åî ïõñáíïý, Þëèå êáé áðåêýëéóå ôïí ëßèïí áðü ôçò èýñáò, êáé åêÜèçôï åðÜíù áõ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ï ÓÜââáôï ôïõ ðáñáðÜíù áðïóðÜóìáôïò äåí åßíáé ôï åéäéêü ÓÜââáôï, ç ðñþôç ìÝñá ôçò ãéïñôÞò ôùí áæýìùí, ç ìåãÜëç ìÝñá ðïõ áêïëïýèçóå ôïí èÜíáôï ôïõ Éçóïý. Áíô'áõôïý åßíáé ôï åâäïìáäéáßï ÓÜââáôï, ç Ýâäïìç çìÝñá ôçò åâäïìÜäáò. Ôï ãåãïíüò üôé ïé ôñåéò çìÝñåò êáé íý÷ôåò ðïõ ï Éçóïýò Þôáí óôçí "êáñäéÜ ôçò ãçò" ðåñéëÜìâáíáí ôüóï Ýíá åéäéêü üóï êáé Ýíá åâäïìáäéáßï ÓÜââáôï, åðéâåâáéþíåôáé åðßóçò áð'üóá ëÝãïíôáé óôï êáôÜ ÌÜñêï 16/éò/1 êáé óôï êáôÜ ËïõêÜ 23/êã/56.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Üñêï 16/éò/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Êáé áöïý åðÝñáóå ôï óÜââáôïí</w:t>
      </w:r>
      <w:r>
        <w:rPr>
          <w:b w:val="false"/>
          <w:bCs w:val="false"/>
          <w:i w:val="false"/>
          <w:iCs w:val="false"/>
          <w:caps w:val="false"/>
          <w:smallCaps w:val="false"/>
          <w:strike w:val="false"/>
          <w:dstrike w:val="false"/>
          <w:outline w:val="false"/>
          <w:vanish w:val="false"/>
          <w:sz w:val="28"/>
          <w:szCs w:val="28"/>
        </w:rPr>
        <w:t xml:space="preserve">, Ìáñßá ç ÌáãäáëçíÞ êáé Ìáñßá ç </w:t>
      </w:r>
      <w:r>
        <w:rPr>
          <w:b w:val="false"/>
          <w:bCs w:val="false"/>
          <w:i/>
          <w:iCs w:val="false"/>
          <w:caps w:val="false"/>
          <w:smallCaps w:val="false"/>
          <w:strike w:val="false"/>
          <w:dstrike w:val="false"/>
          <w:outline w:val="false"/>
          <w:vanish w:val="false"/>
          <w:sz w:val="28"/>
          <w:szCs w:val="28"/>
        </w:rPr>
        <w:t>ìÞôçñ</w:t>
      </w:r>
      <w:r>
        <w:rPr>
          <w:b w:val="false"/>
          <w:bCs w:val="false"/>
          <w:i w:val="false"/>
          <w:iCs w:val="false"/>
          <w:caps w:val="false"/>
          <w:smallCaps w:val="false"/>
          <w:strike w:val="false"/>
          <w:dstrike w:val="false"/>
          <w:outline w:val="false"/>
          <w:vanish w:val="false"/>
          <w:sz w:val="28"/>
          <w:szCs w:val="28"/>
        </w:rPr>
        <w:t xml:space="preserve"> ôïõ Éáêþâïõ, êáé ç Óáëþìç, çãüñáóáí áñþìáôá, äéÜ íá åëèùóé êáé áëåßøùóéí áõôü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3/êã/5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öïý õðÝóôñåøáí (ïé ßäéåò ãõíáßêåò ìå ôï êáôÜ ÌÜñêï 16/éò/1, äåò êáôÜ ËïõêÜ 24/êä/10), çôïßìáóáí áñþìáôá êáé ìýñá</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êáé </w:t>
      </w:r>
      <w:r>
        <w:rPr>
          <w:b/>
          <w:bCs w:val="false"/>
          <w:i w:val="false"/>
          <w:iCs w:val="false"/>
          <w:caps w:val="false"/>
          <w:smallCaps w:val="false"/>
          <w:strike w:val="false"/>
          <w:dstrike w:val="false"/>
          <w:outline w:val="false"/>
          <w:vanish w:val="false"/>
          <w:sz w:val="28"/>
          <w:szCs w:val="28"/>
        </w:rPr>
        <w:t>ôï ìåí óÜââáôïí çóý÷áóáí</w:t>
      </w:r>
      <w:r>
        <w:rPr>
          <w:b w:val="false"/>
          <w:bCs w:val="false"/>
          <w:i w:val="false"/>
          <w:iCs w:val="false"/>
          <w:caps w:val="false"/>
          <w:smallCaps w:val="false"/>
          <w:strike w:val="false"/>
          <w:dstrike w:val="false"/>
          <w:outline w:val="false"/>
          <w:vanish w:val="false"/>
          <w:sz w:val="28"/>
          <w:szCs w:val="28"/>
        </w:rPr>
        <w:t xml:space="preserve"> êáôÜ ôçí åíôïë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Óôï êáôÜ ÌÜñêï äéáâÜæïõìå üôé ïé ãõíáßêåò áãüñáóáí ôá áñþìáôá ÌÅÔÁ ôï ÓÜââáôï. Óå áíôßèåóç, óôï êáôÜ ËïõêÜ äéáâÜæïõìå üôé áõôÝò åôïßìáóáí ôá áñþìáôá (ôï ïðïßï ìå ôçí óåéñÜ ôïõ óçìáßíåé üôé ôá åß÷áí áãïñÜóåé íùñßôåñá) ÐÑÉÍ ôï ÓÜââáôï. ÕðÜñ÷åé êáìéÜ áíôßöáóç åäþ; ÖõóéêÜ ü÷é, áöïý ôá äõï ÓÜââáôá äåí åßíáé ôá ßäéá. ¸ôóé åíþ ôï ÓÜââáôï ôïõ êáôÜ ÌÜñêïõ 16/éò/1 åßíáé ÅÉÄÉÊÏ ÓÜââáôï - ç ðñþôç ìÝñá ôçò ãéïñôÞò ôùí  áæýìùí - ôï ÓÜââáôï ôïõ êáôÜ ËïõêÜ 23/êã/56 åßíáé ÅÂÄÏÌÁÄÉÁÉÏ ÓÜââáôï. Êáé ôá äõï áðïóðÜóìáôá áíáöÝñïíôáé óôçí ßäéá çìÝñá (ôçí çìÝñá ðïõ ïé ãõíáßêåò áãüñáóáí êáé åôïßìáóáí ôá áñþìáôá) ìå ôçí äéáöïñÜ üôé ÷ñçóéìïðïéïýí óáí âÜóç äéáöïñåôéêÜ ÓÜââáôá.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êÜíåé îåêÜèáñï üôé ïé ôñåéò çìÝñåò êáé ïé ôñåéò íý÷ôåò ðïõ ï Éçóïýò Þôáí èáììÝíïò ðåñéëÜìâáíáí äõï ÓÜââáôá, Ýíá åéäéêü êáé Ýíá åâäïìáäéáßï, áò ðñï÷ùñÞóïõìå ôþñá ãéá íá äïýìå ôé ôï êáôÜ Ìáôèáßï 28/êç/1-2 ìáò ëÝåé ó÷åôéêÜ ìå ôçí þñá ðïõ ï Éçóïýò áíáóôÞèçêå. Ç öñÜóç êëåéäß óôçí ïðïßá èá ðñÝðåé íá äþóïõìå éäéáßôåñç âáñýôçôá åßíáé ç öñÜóç "åðéöùóêïýóé ôçò ðñþôçò çìÝñáò ôçò åâäïìÜäïò". Ó'áõôÞ ôçí öñÜóç ôï ñÞìá "åðéöþóêù" äåí óçìáßíåé "÷áñÜæù" üðùò ôï Ý÷åé ìåôáöñÜóåé ï ÂÜìâáò, áëëÜ "óïõñïõðüíù". Äåí åßíáé êáèüëïõ ôõ÷áßï üôé ï Èåüò ÷ñçóéìïðïéåß áêñéâþò áõôü ôï ñÞìá ãéá íá êáôáãñÜøåé ôïí ÷ñüíï ôçò ôáöÞò ôïõ Éçóïý óôï êáôÜ ËïõêÜ 23/êã/53-54. ÐñáãìáôéêÜ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3/êã/53-5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êáôáâéâÜóáò [ï ÉùóÞö] áõôü [ôï óþìá] åôýëéîåí áõôü ìå óéíäüíá, êáé Ýèåóåí áõôü åí ìíçìåßù ëåëáôïìçìÝíù, üðïõ ïõäåßò Ýôé åß÷åí åíôáöéáóôåß. Êáé Þôï çìÝñá ðáñáóêåõÞò, êáé åðÝöùóêå [óïõñïýðïíå] óáââáôï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ÂÜìâáò - áñ÷áßï êåßìåí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êôüò áðü áõôÝò ôéò äýï öïñÝò, ôï ñÞìá "åðéöþóêù" äåí ÷ñçóéìïðïéåßôáé ðïõèåíÜ áëëïý óôçí ÊáéíÞ ÄéáèÞê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óôñÝöïíôáò ëïéðüí óôï êáôÜ Ìáôèáßï 28/êç/1 ï ÷ñüíïò óôïí ïðïßï ôï áðüóðáóìá áõôü áíáöÝñåôáé åßíáé êïíôÜ óôï äåéëéíü, ôçí ßäéá ðåñßðïõ þñá ìå ôçí þñá ôçò ôáöÞò ôïõ Éçóïý, ôñåéò çìÝñåò êáé ôñåéò íý÷ôåò íùñßôåñá. Ðåñßðïõ åêåßíç ôçí þñá, "ç Ìáñßá ç ÌáãäáëçíÞ êáé ç Üëëç Ìáñßá" Þñèáí ãéá íá êïéôÜîïõí ôïí ôÜöï. Åíôïýôïéò, ìüíï ôïí åßäáí êáé Ýöõãáí, áöïý ôï êáôÜ ÌÜñêï 16/éò/1-2 ìáò ëÝåé üôé Þñèáí îáíÜ ôçí Üëëç çìÝñá ìå áñþìáôá, ðñïöáíþò áãíïþíôáò áõôÜ ðïõ áêïëïýèçóáí ôçí áíá÷þñçóç ôïõò. Ðïéá Þôáí áõôÜ; Ïé óôß÷ïé 2-4 ìáò ëÝíå:</w:t>
      </w:r>
    </w:p>
    <w:p>
      <w:pPr>
        <w:pStyle w:val="Normal"/>
        <w:bidi w:val="0"/>
        <w:ind w:firstLine="142"/>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29/êç/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Áöïý äå åðÝñáóå ôï óÜââáôïí, åðéöùóêïýóé ôçò ðñþôçò </w:t>
      </w:r>
      <w:r>
        <w:rPr>
          <w:b w:val="false"/>
          <w:bCs w:val="false"/>
          <w:i/>
          <w:iCs w:val="false"/>
          <w:caps w:val="false"/>
          <w:smallCaps w:val="false"/>
          <w:strike w:val="false"/>
          <w:dstrike w:val="false"/>
          <w:outline w:val="false"/>
          <w:vanish w:val="false"/>
          <w:sz w:val="28"/>
          <w:szCs w:val="28"/>
        </w:rPr>
        <w:t>çìÝñáò</w:t>
      </w:r>
      <w:r>
        <w:rPr>
          <w:b w:val="false"/>
          <w:bCs w:val="false"/>
          <w:i w:val="false"/>
          <w:iCs w:val="false"/>
          <w:caps w:val="false"/>
          <w:smallCaps w:val="false"/>
          <w:strike w:val="false"/>
          <w:dstrike w:val="false"/>
          <w:outline w:val="false"/>
          <w:vanish w:val="false"/>
          <w:sz w:val="28"/>
          <w:szCs w:val="28"/>
        </w:rPr>
        <w:t xml:space="preserve"> ôçò åâäïìÜäïò [äçëáäÞ ðåñßðïõ ôçí ßäéá þñá ìå ôçí þñá ôçò ôáöÞò ôïõ Éçóïý, ôñåéò çìÝñåò êáé ôñåéò íý÷ôåò íùñßôåñá] Þëèå Ìáñßá ç ÌáãäáëçíÞ, êáé ç Üëëç Ìáñßá, äéÜ íá èåùñÞóùóé ôïí ôÜöïí. Êáé éäïý, Ýãéíå óåéóìüò ìÝãáò</w:t>
      </w:r>
      <w:r>
        <w:rPr>
          <w:b w:val="false"/>
          <w:bCs w:val="false"/>
          <w:i w:val="false"/>
          <w:iCs w:val="false"/>
          <w:caps w:val="false"/>
          <w:smallCaps w:val="false"/>
          <w:strike w:val="false"/>
          <w:dstrike w:val="false"/>
          <w:outline w:val="false"/>
          <w:vanish w:val="false"/>
          <w:position w:val="12"/>
          <w:sz w:val="28"/>
          <w:szCs w:val="28"/>
        </w:rPr>
        <w:t>.</w:t>
      </w:r>
      <w:r>
        <w:rPr>
          <w:b w:val="false"/>
          <w:bCs w:val="false"/>
          <w:i w:val="false"/>
          <w:iCs w:val="false"/>
          <w:caps w:val="false"/>
          <w:smallCaps w:val="false"/>
          <w:strike w:val="false"/>
          <w:dstrike w:val="false"/>
          <w:outline w:val="false"/>
          <w:vanish w:val="false"/>
          <w:sz w:val="28"/>
          <w:szCs w:val="28"/>
        </w:rPr>
        <w:t xml:space="preserve"> äéüôé Üããåëïò êõñßïõ êáôáâÜò åî ïõñáíïý, Þëèå êáé áðåêýëéóå ôïí ëßèïí áðü ôçò èýñáò, êáé åêÜèçôï åðÜíù áõôïý. ¹ôï äå ç üøéò áõôïý ùò áóôñáðÞ, êáé ôï Ýíäõìá áõôïý ëåõêüí ùò ÷éþí. Êáé áðü ôïõ öüâïõ áõôïý åôáñÜ÷èçóáí ïé öýëáêåò, êáé Ýãéíáí ùò íåêñï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üôå áõôü óõíÝâç; ¼ðùò ï óôß÷ïò 12 ìáò ëÝåé: "åðéöùóêïýóé ôçò ðñþôçò çìÝñáò ôçò åâäïìÜäïò" äçëáäÞ êáôÜ ôï óïýñïõðï, üôáí ï Éçóïýò åß÷å óõìðëçñþóåé áêñéâþò ôñåéò çìÝñåò êáé ôñåéò íý÷ôåò óôïí ôÜöï. Ðáßñíïíôáò ëïéðüí ôá ðñÜãìáôá áðü ôçí áñ÷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Ôé þñá Ýãéíå ç ôáöÞ ôïõ Éçóïý;</w:t>
      </w:r>
      <w:r>
        <w:rPr>
          <w:b w:val="false"/>
          <w:bCs w:val="false"/>
          <w:i w:val="false"/>
          <w:iCs w:val="false"/>
          <w:caps w:val="false"/>
          <w:smallCaps w:val="false"/>
          <w:strike w:val="false"/>
          <w:dstrike w:val="false"/>
          <w:outline w:val="false"/>
          <w:vanish w:val="false"/>
          <w:sz w:val="28"/>
          <w:szCs w:val="28"/>
        </w:rPr>
        <w:t xml:space="preserve"> ÊïíôÜ óôï äåéëéíü ôçò 14çò ôïõ ìÞíá ÍéóÜí, êáèþò óïõñïýðïíå êáé ç ðñþôç çìÝñá ôçò ãéïñôÞò ôùí áæýìùí - ç ìåãÜëç ìÝñá ôïõ êáôÜ ÉùÜííç 19/éè/31 êáé ôï åéäéêü ÓÜââáôï ôùí Üëëùí áðïóðáóìÜôùí - ðëçóßáæ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Ðüóï ÷ñüíï Ýðñåðå íá ìåßíåé óôïí ôÜöï:</w:t>
      </w:r>
      <w:r>
        <w:rPr>
          <w:b w:val="false"/>
          <w:bCs w:val="false"/>
          <w:i w:val="false"/>
          <w:iCs w:val="false"/>
          <w:caps w:val="false"/>
          <w:smallCaps w:val="false"/>
          <w:strike w:val="false"/>
          <w:dstrike w:val="false"/>
          <w:outline w:val="false"/>
          <w:vanish w:val="false"/>
          <w:sz w:val="28"/>
          <w:szCs w:val="28"/>
        </w:rPr>
        <w:t xml:space="preserve"> Óýìöùíá ìå ôá üóá ï ßäéïò åßðå óôï êáôÜ Ìáôèáßï 12/éâ/40, ôñåéò çìÝñåò êáé ôñåéò íý÷ôåò, äçëáäÞ 72 þñå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Ðüôå áíáóôÞèçêå;</w:t>
      </w:r>
      <w:r>
        <w:rPr>
          <w:b w:val="false"/>
          <w:bCs w:val="false"/>
          <w:i w:val="false"/>
          <w:iCs w:val="false"/>
          <w:caps w:val="false"/>
          <w:smallCaps w:val="false"/>
          <w:strike w:val="false"/>
          <w:dstrike w:val="false"/>
          <w:outline w:val="false"/>
          <w:vanish w:val="false"/>
          <w:sz w:val="28"/>
          <w:szCs w:val="28"/>
        </w:rPr>
        <w:t xml:space="preserve"> ÁíáóôÞèçêå êáôÜ ôï óïýñïõðï êáèþò ç ðñþôç çìÝñá ôçò åâäïìÜäáò ðëçóßáæå, äçëáäÞ êáôÜ ôï ÓÜââáôï ôï áðüãåõìá, üôáí åß÷å áêñéâþò óõìðëçñþóåé ôñåéò çìÝñåò êáé ôñåéò íý÷ôåò óôïí ôÜö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Ðüôå ëïéðüí ðÝèáíå;</w:t>
      </w:r>
      <w:r>
        <w:rPr>
          <w:b w:val="false"/>
          <w:bCs w:val="false"/>
          <w:i w:val="false"/>
          <w:iCs w:val="false"/>
          <w:caps w:val="false"/>
          <w:smallCaps w:val="false"/>
          <w:strike w:val="false"/>
          <w:dstrike w:val="false"/>
          <w:outline w:val="false"/>
          <w:vanish w:val="false"/>
          <w:sz w:val="28"/>
          <w:szCs w:val="28"/>
        </w:rPr>
        <w:t xml:space="preserve"> Ìåôñþíôáò ðßóù, ôñåéò çìÝñåò êáé ôñåéò íý÷ôåò áðü ôï ÓÜââáôï ôï áðüãåõìá Ý÷ïõìå: ÓÜââáôï</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8"/>
          <w:szCs w:val="28"/>
        </w:rPr>
        <w:t xml:space="preserve"> Þôáí ç ôñßôç çìÝñá êáé íý÷ôá ðïõ ï Éçóïýò Þôáí èáììÝíïò, ÐáñáóêåõÞ ç äåýôåñç êáé ç ÐÝìðôç ç ðñþôç. Ìðïñïýìå ëïéðüí íá óõìðåñÜíïõìå üôé: ï Éçóïýò ðÝèáíå ôçí ÔåôÜñôç óôéò 3 ì.ì. êáé èÜöôçêå ôï ßäéï áðüãåõìá êïíôÜ óôï óïýñïõðï. Ç ÐÝìðôç Þôáí ôï åéäéêü ÓÜââáôï, ç ðñþôç çìÝñá ôçò ãéïñôÞò ôùí áæýìùí. Ç ÐáñáóêåõÞ Þôáí ìéá êïéíÞ çìÝñá êáôÜ ôçí ïðïßá ç ãõíáßêåò áãüñáóáí êáé åôïßìáóáí ôá áñþìáôá, êáé ôï ÓÜââáôï Þôáí ôï åâäïìáäéáßï ÓÜââáôï êáôÜ ôï ôÝëïò ôïõ ïðïßïõ Ýãéíå ç áíÜóôáó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ÕðÜñ÷åé ëïéðüí êáìéÜ áóõíÝðåéá ìå ôá ëåãüìåíá ôïõ Éçóïý üôé èá Þôáí óôçí êáñäéÜ ôçò ãçò ãéá ôñåéò çìÝñåò êáé ôñåéò íý÷ôåò; Ïóïí áöïñÜ ôïí Ëüãï ôïõ Èåïý, óßãïõñá ü÷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ÊáôáëÞãïíôáò ëïéðüí: áí êáé ïé ìÝñåò áðü ìüíåò ôïõò äåí Ý÷ïõí êáìßá óçìáóßá, Ý÷åé ìåãÜëç óçìáóßá íá ãíùñßæïõìå ôçí áêñßâåéá ôïõ Ëüãïõ ôïõ Èåïý ó÷åôéêÜ ìå áõôÝò. Êáé áõôüò áêñéâþò Þôáí ï óêïðüò ìáò óÞìåñá: íá åîåôÜóïõìå ôçí áêñßâåéá ôïõ Ëüãïõ ôïõ Èåïý ó÷åôéêÜ ìå áõôü ôï èÝìá ãéá ôï ïðïßï ï Ëüãïò Ý÷åé, ãéá ìéá áêüìç öïñÜ, ôüóï Üäéêá êáôçãïñçèåß êáé íá äåßîïõìå üôé áõôüò äåí Ý÷åé ðñüâëçìá íá ìðåß óôï ìéêñïóêüðéï ôçò åîÝôáóçò ðñïò äéáðßóôùóç ôçò áêñßâåéáò ôïõ. Áíôßèåôá, áõôü ìå ôï ïðïßï ï Ëüãïò Ý÷åé ðñüâëçìá åßíáé ìå ôéò ÷ïíäñïåéäåßò, áðñüóåêôåò êáé Ýôóé ëáíèáóìÝíåò ïñèïôïìÞóåéò, ïé ïðïßåò äõóôõ÷þò âñßèïõí óôïí ÷þñï ôçò ðáñÜäïóçò êáé ïé ïðïßåò äéáóôñåâëþíïõí ôçí êáèáñüôçôá ôïõ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s:</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E.W. Bullinger</w:t>
      </w:r>
      <w:r>
        <w:rPr>
          <w:b w:val="false"/>
          <w:bCs w:val="false"/>
          <w:i w:val="false"/>
          <w:iCs w:val="false"/>
          <w:caps w:val="false"/>
          <w:smallCaps w:val="false"/>
          <w:strike w:val="false"/>
          <w:dstrike w:val="false"/>
          <w:outline w:val="false"/>
          <w:vanish w:val="false"/>
          <w:sz w:val="28"/>
          <w:szCs w:val="28"/>
        </w:rPr>
        <w:t>: The Companion Bible, Kregel Publications, Grand Rapids, MI 49501, 1990</w:t>
      </w:r>
    </w:p>
    <w:p>
      <w:pPr>
        <w:pStyle w:val="Normal"/>
        <w:bidi w:val="0"/>
        <w:ind w:firstLine="142"/>
        <w:jc w:val="both"/>
        <w:rPr/>
      </w:pPr>
      <w:r>
        <w:rPr>
          <w:b/>
          <w:bCs w:val="false"/>
          <w:i w:val="false"/>
          <w:iCs w:val="false"/>
          <w:caps w:val="false"/>
          <w:smallCaps w:val="false"/>
          <w:strike w:val="false"/>
          <w:dstrike w:val="false"/>
          <w:outline w:val="false"/>
          <w:vanish w:val="false"/>
          <w:sz w:val="28"/>
          <w:szCs w:val="28"/>
        </w:rPr>
        <w:t>Ralph Edward Woodrow</w:t>
      </w:r>
      <w:r>
        <w:rPr>
          <w:b w:val="false"/>
          <w:bCs w:val="false"/>
          <w:i w:val="false"/>
          <w:iCs w:val="false"/>
          <w:caps w:val="false"/>
          <w:smallCaps w:val="false"/>
          <w:strike w:val="false"/>
          <w:dstrike w:val="false"/>
          <w:outline w:val="false"/>
          <w:vanish w:val="false"/>
          <w:sz w:val="28"/>
          <w:szCs w:val="28"/>
        </w:rPr>
        <w:t xml:space="preserve">: "Babylon Mystery Religion: Ancient and Modern", Ralph Woodrow Evangelistic Association Inc., 1992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709"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¼ðùò ôï êáôÜ ÉùÜííç 19/éè/42 ìáò ëÝåé "Åêåß ëïéðüí Ýèåóáí ôïí Éçóïýí, </w:t>
      </w:r>
      <w:r>
        <w:rPr>
          <w:b/>
          <w:bCs w:val="false"/>
          <w:i w:val="false"/>
          <w:iCs w:val="false"/>
          <w:caps w:val="false"/>
          <w:smallCaps w:val="false"/>
          <w:strike w:val="false"/>
          <w:dstrike w:val="false"/>
          <w:outline w:val="false"/>
          <w:vanish w:val="false"/>
          <w:sz w:val="24"/>
          <w:szCs w:val="24"/>
        </w:rPr>
        <w:t>ÄÉÁ</w:t>
      </w:r>
      <w:r>
        <w:rPr>
          <w:b w:val="false"/>
          <w:bCs w:val="false"/>
          <w:i w:val="false"/>
          <w:iCs w:val="false"/>
          <w:caps w:val="false"/>
          <w:smallCaps w:val="false"/>
          <w:strike w:val="false"/>
          <w:dstrike w:val="false"/>
          <w:outline w:val="false"/>
          <w:vanish w:val="false"/>
          <w:sz w:val="24"/>
          <w:szCs w:val="24"/>
        </w:rPr>
        <w:t xml:space="preserve"> ÔÇÍ ÐÁÑÁÓÊÅÕÇ ÔÙÍ ÉÏÕÄÁÉÙÍ, </w:t>
      </w:r>
      <w:r>
        <w:rPr>
          <w:b/>
          <w:bCs w:val="false"/>
          <w:i w:val="false"/>
          <w:iCs w:val="false"/>
          <w:caps w:val="false"/>
          <w:smallCaps w:val="false"/>
          <w:strike w:val="false"/>
          <w:dstrike w:val="false"/>
          <w:outline w:val="false"/>
          <w:vanish w:val="false"/>
          <w:sz w:val="24"/>
          <w:szCs w:val="24"/>
        </w:rPr>
        <w:t>ÄÉÏÔÉ ÇÔÁÍ ÐËÇÓÉÏÍ ÔÏ ÌÍÇÌÅÉÏÍ</w:t>
      </w:r>
      <w:r>
        <w:rPr>
          <w:b w:val="false"/>
          <w:bCs w:val="false"/>
          <w:i w:val="false"/>
          <w:iCs w:val="false"/>
          <w:caps w:val="false"/>
          <w:smallCaps w:val="false"/>
          <w:strike w:val="false"/>
          <w:dstrike w:val="false"/>
          <w:outline w:val="false"/>
          <w:vanish w:val="false"/>
          <w:sz w:val="24"/>
          <w:szCs w:val="24"/>
        </w:rPr>
        <w:t xml:space="preserve">". Ì'Üëëá ëüãéá õðÞñ÷å Ýíôïíç óôåíüôçôá ÷ñüíïõ, êáé ãé'áõôü ç ôáöÞ Ýãéíå êÜðïõ åêåß êïíôÜ.    </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îïäïò 12/éâ/2, 13/éã/4, êáé ÅóèÞñ 3/ã/7.</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Áíôéóôïé÷ïýóå óå óôáèåñÞ çìåñïìçíßá - äåêÜôç ðÝìðôç ôïõ ðñþôïõ ìÞíá - êáé ü÷é óå óôáèåñÞ çìÝñá.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ÄçëáäÞ áðüãåõìá ðñïò ôï óïýñïõðï (óôá áñ÷áßá åëëçíéêÜ "ïøßá").  </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Ç öñÜóç "áðü åóðÝñáò åùò åóðÝñáò" åßíáé óå óõìöùíßá ìå üóá åßðáìå ó÷åôéêÜ ìå ôïí ëïãéóìü ôïõ ÷ñüíïõ åêåßíç ôçí åðï÷Þ.</w:t>
      </w:r>
    </w:p>
  </w:footnote>
  <w:footnote w:id="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Èá óõíÝðéðôáí ìå Ýíá åâäïìáäéáßï ÓÜââáôï ìüíï üðïôå ïé áíôßóôïé÷åò çìåñïìçíßåò ðÝöôáí ÓÜââáôï. </w:t>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Ôï ìüíï áðüóðáóìá ðïõ öáßíåôáé íá õðïóôçñßæåé êÜôé ôÝôïéï åßíáé ôï êáôÜ ÌÜñêï 16/éò/9 üðïõ äéáâÜæïõìå: "Áöïý äå áíÝóôç ôï ðñùß ôçò ðñþôçò ôçò åâäïìÜäïò, åöÜíç ðñþôïí åéò ôçí Ìáñßá ôçí ÌáãäáëçíÞ, åî çò åß÷åí åêâÜëåé åðôÜ äáéìüíéá". Åíôïýôïéò, áöïý äåí õðÞñ÷å óôßîç óôï áñ÷áßï êåßìåíï, ôï óõìðÝñáóìá üôé ï Éçóïýò áíáóôÞèçêå "ôï ðñùß ôçò ðñþôçò ôçò åâäïìÜäïò", åßíáé áðüëõôá åîáñôçìÝíï áðü ôï ðïõ êÜðïéïò ôïðïèåôåß ôï êüììá. Áöïý, áí Éçóïýò áíáóôáßíïíôáí ôçí ÊõñéáêÞ ôï ðñùß èá ðáñÜìåíå ìéá íý÷ôá ðåñéóóüôåñï óôïí ôÜöï, ç ãíþìç ìáò åßíáé üôé ôï êüììá èá ðñÝðåé íá ôïðïèåôçèåß  ìåôÜ ôçí ëÝîç "áíÝóôç". Áí ôï êÜíïõìå áõôü, ôï ðáñáðÜíù áðüóðáóìá èá äéáâÜæåôáé ùò åîÞò: "Áöïý äå áíÝóôç, ôï ðñùß ôçò ðñþôçò ôçò åâäïìÜäïò åöÜíç ðñþôïí åéò ôçí Ìáñßá ôçí ÌáãäáëçíÞ, åî çò åß÷åí åêâÜëåé åðôÜ äáéìüíéá", ôï ïðïßï åßíáé óå ôÝëåéá óõìöùíßá ìå ôá Üëëá áðïóðÜóìáôá ôïõ Ëüãïõ.  </w:t>
      </w:r>
    </w:p>
  </w:footnote>
  <w:footnote w:id="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Ï ëïãéóìüò ôïõ ÷ñüíïõ áíôéóôïé÷åß óå åêåßíïí åêåßíçò ôçò åðï÷Þ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