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23</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Ç ðáñáâïëÞ ôïõ óðïñÝá êáé ïé ôÝóóåñéò êáôçãïñßåò åêåßíùí ðïõ áêïýí ôïí Ëüãï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ßíáé óýíçèåò üôáí èÝëïõìå íá äþóïõìå Ýìöáóç óå êÜôé íá ôï åðáíáëáìâÜíïõìå ðåñéóóüôåñåò áðü ìéá öïñÝò. ¼ìïéá, áí êáé ïôéäÞðïôå åßíáé óôïí Ëüãï ôïõ Èåïý åßíáé óçìáíôéêü, üôáí êÜôé åðáíáëáìâÜíåôáé ðåñéóóüôåñåò áðü ìéá öïñÝò, ðñïöáíþò Ý÷åé éäéáéôÝñùò âáñýíïõóá óçìáóßá êáé óõíåðþò èá ðñÝðåé íá ôïõ äïèåß éäéáßôåñç ðñïóï÷Þ. ¸íá áðü ôá áðïóðÜóìáôá ðïõ áíÞêåé ó'áõôÞí ôçí êáôçãïñßá ôùí ðïëëáðëþò åðáíáëáìâáíüìåíùí áðïóðáóìÜôùí, åßíáé êáé ç ðáñáâïëÞ ôïõ óðïñÝá. ÐñÜãìáôé, üðùò ìéá ìÜôéá óôéò ôÝóóåñéò ðåñéãñáöÝò ôçò æùÞò ôïõ Éçóïý ×ñéóôïý êÜíåé êáèáñü, áõôÞ ç ðáñáâïëÞ åðáíáëáìâÜíåôáé ôñåéò öïñÝò. Èá Þôáí åðïìÝíùò åíäéáöÝñïí íá ôçí åîåôÜóïõìå êáé íá äïýìå ôé åßíáé ôï éäéáéôåñá óçìáíôéêü ðïõ ï Èåüò èÝëåé íá ìáò äéäÜîåé ì'áõôÞ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Ç ðáñáâïë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áñáâïëÞ ôïõ óðïñÝá äßíåôáé óôï: êáôÜ Ìáôèáßï 13/éã/1-8, êáôÜ ÌÜñêï 4/ä/1-9 êáé êáôÜ ËïõêÜ 8/ç/4-8. Ðáßñíïíôáò ôçí áíáöïñÜ ôïõ êáôÜ  ËïõêÜ ãéá áöåôçñßá ìáò,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8:4-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ðåéäÞ äå óõíÝôñå÷åí ü÷ëïò ðïëýò, êáé Þñ÷ïíôï ðñïò áõôüí áðü ðÜóçò ðüëåùò, åßðå äéÜ ðáñáâïëÞ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îÞëèåí ï óðåßñùí äéÜ íá óðåßñåé ôïí óðüñïí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íþ Ýóðåéñåí, Üëëï ìåí Ýðåóå ðáñÜ ôçí ïäüí, êáé êáôåðáôÞèç, êáé ôá ðåôåéíÜ ôïõ ïõñáíïý êáôÝöáãïí áõôü. ¢ëëï äå Ýðåóåí åðß ôçí ðÝôñáí, êáé áíáöõÝí, åîçñÜíèç, äéüôé äåí åß÷åí éêìÜäá. Êáé Üëëï Ýðåóåí åéò ôï ìÝóïí ôùí áêÜíèùí, êáé óõìöõôñþóáóáé áé áêÜíèáé, áðÝðíéîáí áõôü. Êáé Üëëï Ýðåóåí åðß ôçí ãçí ôçí áãáèÞí, êáé áíáöõÝí, Ýêáìå êáñðüí åêáôïíôáðëáóßïíá. Ôáýôá ëÝãùí, åöþíáæåí, Ï Ý÷ùí þôá äéÜ íá áêïýåé, áò áêï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Îåêéíþíôáò áðü ôïí ÷ñüíï ðïõ ï Éçóïýò åðÝëåîå ãéá íá äéäÜîåé áõôÞí ôçí ðáñáâïëÞ, áõôüò óßãïõñá äåí Þôáí êáèüëïõ ôõ÷áßïò. ÐñÜãìáôé üðùò ï óôß÷ïò 4 ìáò ëÝåé: "ÅÐÅÉÄÇ äå óõíÝôñå÷åí ü÷ëïò ðïëýò, êáé Þñ÷ïíôï ðñïò áõôüí áðü ðÜóçò ðüëåùò, åßðå äéÜ ðáñáâïëÞò". Ï Éçóïýò åßðå áõôÞí ðáñáâïëÞ êáôÜ ôïí óõãêåêñéìÝíï ÷ñüíï, "ÅÐÅÉÄÇ óõíÝôñå÷åí ü÷ëïò ðïëý, êáé Þñ÷ïíôï ðñïò áõôüí áðü ðÜóçò ðüëåùò". ¼ðùò èá äïýìå, ç ðáñáâïëÞ áíáöÝñåôáé óôï Üêïõóìá ôïõ Ëüãïõ ôïõ Èåïý êáé óôá áðïôåëÝóìáôá ôïõ. ÅðïìÝíùò ï Éçóïýò ëÝãùíôáò áõôÞí ôçí ðáñáâïëÞ, Þèåëå íá êÜíåé üëïõò áõôïýò ðïõ Ýñ÷ïíôáí ðñïò áõôüí ãéá íá áêïýóïõí ôïí Ëüãï, ãíþóôåò ôùí äéáèÝóéìùí åðéëïãþí áíáöïñéêÜ ì'áõôü ôï Üêïõóì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ÐáñÜ ôçí ïä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ôï ðáñáðÜíù áðüóðáóìá ôïõ ËïõêÜ äåß÷íåé, ç ðáñáâïëÞ áíáöÝñåôáé ó'åíá óðüñï ï ïðïßïò Ýðåóå óå ôÝóóåñá äéáöïñåôéêÜ åßäç åäÜöïõò ìå ðñþôï óôç óåéñÜ áíáöïñÜò ôï "ðáñÜ ôçí ïäüí" Ýäáöïò. ¼ðùò ôï êáôÜ ËïõêÜ 8/ç/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8/ç/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îÞëèåí ï óðåßñùí äéÜ íá óðåßñåé ôïí óðüñïí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íþ Ýóðåéñåí, Üëëï ìåí Ýðåóå ðáñÜ ôçí ïäüí, êáé êáôåðáôÞèç, êáé ôá ðåôåéíÜ ôïõ ïõñáíïý êáôÝöáãïí áõ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ÌÝñïò áðü ôïí óðüñï ôïõ óðïñÝá Ýðåóå "ðáñÜ ôçí ïäü", êáé Ýôóé ïýôå öýôñùóå ïýôå Ýêáíå êáñðü, áëëÜ êáôáðáôÞèçêå êáé ôåëéêÜ öáãþèçêå áðü ôá ðïõëé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åñìçíåßá áõôïý ôïõ ìÝñïõò ôçò ðáñáâïëÞò äßíåôáé ìåñéêïýò óôß÷ïõò ðáñáêÜôù. ¸ôóé, óôï êáôÜ ËïõêÜ 8/ç/11-12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8/ç/11-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ÁõôÞ äå åßíáé ç ðáñáâïëÞ, Ï óðüñïò åßíáé ï ëüãïò ôïõ Èå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é äå </w:t>
      </w:r>
      <w:r>
        <w:rPr>
          <w:b w:val="false"/>
          <w:bCs w:val="false"/>
          <w:i/>
          <w:iCs w:val="false"/>
          <w:caps w:val="false"/>
          <w:smallCaps w:val="false"/>
          <w:strike w:val="false"/>
          <w:dstrike w:val="false"/>
          <w:outline w:val="false"/>
          <w:vanish w:val="false"/>
          <w:sz w:val="28"/>
          <w:szCs w:val="28"/>
        </w:rPr>
        <w:t>óðåéñüìåíïé</w:t>
      </w:r>
      <w:r>
        <w:rPr>
          <w:b w:val="false"/>
          <w:bCs w:val="false"/>
          <w:i w:val="false"/>
          <w:iCs w:val="false"/>
          <w:caps w:val="false"/>
          <w:smallCaps w:val="false"/>
          <w:strike w:val="false"/>
          <w:dstrike w:val="false"/>
          <w:outline w:val="false"/>
          <w:vanish w:val="false"/>
          <w:sz w:val="28"/>
          <w:szCs w:val="28"/>
        </w:rPr>
        <w:t xml:space="preserve"> ðáñÜ ôçí ïäüí åßíáé ïé áêïýïíôå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ðåéôá Ýñ÷åôáé ï äéÜâïëïò, êáé áöáéñåß ôïí ëüãïí áðü ôçò êáñäéÜò áõôþí, äéÜ íá ìç ðéóôåýóùóé êáé óùèþó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ôï êáôÜ Ìáôèáßï 13/éã/19 åîçãþíôáò ôï ßäéï ìÝñï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3/éã/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Ðáíôüò áêïýïíôïò ôïí ëüãïí ôçò âáóéëåßáò, </w:t>
      </w:r>
      <w:r>
        <w:rPr>
          <w:b/>
          <w:bCs w:val="false"/>
          <w:i w:val="false"/>
          <w:iCs w:val="false"/>
          <w:caps w:val="false"/>
          <w:smallCaps w:val="false"/>
          <w:strike w:val="false"/>
          <w:dstrike w:val="false"/>
          <w:outline w:val="false"/>
          <w:vanish w:val="false"/>
          <w:sz w:val="28"/>
          <w:szCs w:val="28"/>
        </w:rPr>
        <w:t>êáé ìç íïïýíôïò</w:t>
      </w:r>
      <w:r>
        <w:rPr>
          <w:b w:val="false"/>
          <w:bCs w:val="false"/>
          <w:i w:val="false"/>
          <w:iCs w:val="false"/>
          <w:caps w:val="false"/>
          <w:smallCaps w:val="false"/>
          <w:strike w:val="false"/>
          <w:dstrike w:val="false"/>
          <w:outline w:val="false"/>
          <w:vanish w:val="false"/>
          <w:sz w:val="28"/>
          <w:szCs w:val="28"/>
        </w:rPr>
        <w:t>, Ýñ÷åôáé ï ðïíçñüò, êáé áñðÜæåé ôï åóðáñìÝíïí åí ôç êáñäßá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ýôïò åßíáé ï óðáñèåßò ðáñÜ ôçí ïä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ôá ðáñáðÜíù áðïóðÜóìáôá ìáò ëÝíå, ï óðüñïò ï ïðïßïò óðÝñíåôáé åßíáé Ï ËÏÃÏÓ ÔÏÕ ÈÅÏÕ Þ "ëüãïò ôçò âáóéëåßáò". Åíôïýôïéò áõôüò ï Ëüãïò, äåí äßíåé ðáíôïý ôá ßäéá áðïôåëÝóìáôá, êáèþò ç êáñðåñüôçôá ôïõ åîáñôÜôáé áðü ôï Ýäáöïò óôï ïðïßï ðÝöôåé. Ìéá áðü ôéò ðéèáíÝò êáôçãïñßåò åäÜöïõò åßíáé êáé ôï "ðáñÜ ôçí ïäü" åäáöïò ðïõ, óýìöùíá ìå ôçí åñìçíåßá ôçò ðáñáâïëÞò, áðáñôßæåôáé áðü áíèñþðïõò ðïõ áí êáé áêïýí ôïí Ëüãï ôïõ Èåïõ, "äåí íïïýóé". Ôï ôé åííïåßôáé ì'áõôü ôï "äåí íïïýóé", åßíáé êÜôé ðïõ èá ôï äïýìå áðü ôá óõìöñáæüìåíá. ÐñÜãìáôé, ç áñ÷áéïåëëçíéêÞ ëÝîç ç ïðïßá ìåôáöñÜæåôáé óáí "íïþ" óôï ðáñáðÜíù áðüóðáóìá åßíáé ôï ñÞìá "óõíßçìé" ôï ïðïßï áðáíôÜôáé 6 öïñÝò óôï êáôÜ Ìáôèáßï 13/éã ïé 5 áðü ôéò ïðïßåò óå ó÷Ýóç ìå ôçí ðáñáâïëÞ ìáò. ¸ôóé ôï êáôÜ Ìáôèáßï 13/éã/13-1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3/éã/13-1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 ôïýôï ëáëþ ðñïò áõôïýò äéÜ ðáñáâïëþí, äéüôé âëÝðïíôåò äåí âëÝðïõóé, êáé áêïýïíôåò äåí áêïýïõóé, ïõäÝ íïïýóé [áñ÷áßï êåßìåíï: óõíßçìé]. Êáé åêðëçñïýôáé åð'áõôþí [åííïåß åêåßíïõò ïé ïðïßïé âëÝðïíôáò äåí âëÝðïõí êáé áêïýùíôáò äåí íïïýí] ç ðñïöçôåßá ôïõ ÇóáÀïõ, ç ëÝãïõóá, "Ìå ôçí áêïÞí èÝëåôå áêïýóåé, êáé äåí èÝëåôå åííïÞóåé [áñ÷áßï êåßìåíï: óõíßçì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âëÝðïíôáò èÝëåôå éäåß, êáé äåí èÝëåôå êáôáëÜâ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ÏÔÉ [áõôüò åßíáé ï ëïãïò ðïõ äåí íïïýí áí êáé áêïýí] </w:t>
      </w:r>
      <w:r>
        <w:rPr>
          <w:b/>
          <w:bCs w:val="false"/>
          <w:i w:val="false"/>
          <w:iCs w:val="false"/>
          <w:caps/>
          <w:strike w:val="false"/>
          <w:dstrike w:val="false"/>
          <w:outline w:val="false"/>
          <w:vanish w:val="false"/>
          <w:sz w:val="28"/>
          <w:szCs w:val="28"/>
        </w:rPr>
        <w:t>åðá×Õíèåé ç êáñäÉá</w:t>
      </w:r>
      <w:r>
        <w:rPr>
          <w:b w:val="false"/>
          <w:bCs w:val="false"/>
          <w:i w:val="false"/>
          <w:iCs w:val="false"/>
          <w:caps w:val="false"/>
          <w:smallCaps w:val="false"/>
          <w:strike w:val="false"/>
          <w:dstrike w:val="false"/>
          <w:outline w:val="false"/>
          <w:vanish w:val="false"/>
          <w:sz w:val="28"/>
          <w:szCs w:val="28"/>
        </w:rPr>
        <w:t xml:space="preserve"> ôïõ ëáïý ôïýôïõ, êáé ìå ôá þôá âáñÝùò Þêïõóáí, êáé ôïõò ïöèáëìïýò áõôþí Ýêëåéóáí, ìÞðïôå éäþóåé ìå ôïõò ïöèáëìïýò, êáé áêïýóùóé ìå ôá þôá, êáé ÍÏÇÓÙÓÉ [áñ÷áßï êåßìåíï: óõíßçìé] ÌÅ ÔÇÍ ÊÁÑÄÉÁÍ, êáé åðéóôñÝøùóé, êáé éáôñåýóù áõô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íþ ìå ô'áõôéÜ áêïýåé êáíåßò ôïí Ëüãï, ìå ôçí êáñäéÜ [ôï åíäüôåñï ìÝñïò ôïõ ìõáëïý] ôïí "íïåß". Äåí åßíáé åðïìÝíùò ìéá áðëÞ äéáíïçôéêÞ êáôáíüçóç ôïõ Ëüãïõ, áõôü ôï ïðïßï åííïåßôáé óôçí ðáñáâïëÞ ôïõ óðïñÝá. Åßíáé ìÜëëïí ìéá êáôáíüçóç ðïõ Ý÷åé íá êÜíåé ìå ôçí áðïäï÷Þ ôïõ Ëüãïõ áðü ôçí êáñäéÜ, ôï åíäüôåñï ìÝñïò ôïõ íïõ. Ãé'áõôü êáé ôï áðïôÝëåóìá ôïõ óðüñïõ äåí åîáñôÜôáé áðü ôïí óðüñï, ôïí Ëüãï, áëëÜ áðü ôï Ýäáöïò, ôéò êáñäéÝò åêåßíùí ðïõ áêïýí ôïí Ëüãï. Ï ßäéïò óðüñïò ðÝöôïíôáò óå äéáöïñåôéêÜ åßäç åäÜöïõò, äçëáäÞ óå êáñäéÝò äéáöïñåôéêÞò ðïéüôçôáò, äßíåé äéáöïñåôéêÜ áðïôåëÝóìáôá. ¼ôáí ç êáñäéÜ åßíáé "ðá÷éÜ", óêëçñÞ, áäéáðÝñáóôç, ôüôå ï óðüñïò ôïõ Ëüãïõ èá åßíáé óáí íá ðÝöôåé "ðáñÜ ôçí ïäü". Ïýôå èá öõôñþóåé ïýôå öõóéêÜ èá äþóåé êÜðïéï êáñðü. ¼ðùò ç ðñïò Êïñéíèßïõò Â 4/ä/3-4 êáé ç ðñïò Åöåóßïõò 4/ä/17-19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4/ä/3-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Üí äå êáé åßíáé ôï åõáããÝëéïí çìþí ÊÅÊÁËËÕÌÌÅÍÏÍ, å</w:t>
      </w:r>
      <w:r>
        <w:rPr>
          <w:b/>
          <w:bCs w:val="false"/>
          <w:i w:val="false"/>
          <w:iCs w:val="false"/>
          <w:caps w:val="false"/>
          <w:smallCaps w:val="false"/>
          <w:strike w:val="false"/>
          <w:dstrike w:val="false"/>
          <w:outline w:val="false"/>
          <w:vanish w:val="false"/>
          <w:sz w:val="28"/>
          <w:szCs w:val="28"/>
        </w:rPr>
        <w:t>éò ôïõò áðïëëõìÝíïõò åßíáé êåêáëõììÝíïí</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ôùí ïðïßùí, áðßóôùí üíôùí, ï èåüò ôïõ êüóìïõ ôïýôïõ åôýöëùóå ôïí íïõí,</w:t>
      </w:r>
      <w:r>
        <w:rPr>
          <w:b w:val="false"/>
          <w:bCs w:val="false"/>
          <w:i w:val="false"/>
          <w:iCs w:val="false"/>
          <w:caps w:val="false"/>
          <w:smallCaps w:val="false"/>
          <w:strike w:val="false"/>
          <w:dstrike w:val="false"/>
          <w:outline w:val="false"/>
          <w:vanish w:val="false"/>
          <w:sz w:val="28"/>
          <w:szCs w:val="28"/>
        </w:rPr>
        <w:t xml:space="preserve"> äéÜ íá ìç åðéëÜìøç åéò áõôïýò ï öùôéóìüò ôïõ åõáããåëßïõ ôçò äüîçò ôïõ ×ñéóôïý, üóôéò åßíáé åéêþí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ñïò Åöåóßïõò 4/ä/17-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ïýôï ëïéðüí ëÝãù êáé ìáñôýñïìáé äéÜ ôïõ Êõñßïõ, íá ìç ðåñéðáôåßôå ðëÝïí, êáèþò êáé ôá ëïéðÜ Ýèíç ðåñéðáôïýóéí, åí ôç ìáôáéüôçôé ôïõ íïüò áõôþí,</w:t>
      </w:r>
      <w:r>
        <w:rPr>
          <w:b/>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åóêïôéóìåíïé ôçí äéáíïéáí,</w:t>
      </w:r>
      <w:r>
        <w:rPr>
          <w:b w:val="false"/>
          <w:bCs w:val="false"/>
          <w:i w:val="false"/>
          <w:iCs w:val="false"/>
          <w:caps w:val="false"/>
          <w:smallCaps w:val="false"/>
          <w:strike w:val="false"/>
          <w:dstrike w:val="false"/>
          <w:outline w:val="false"/>
          <w:vanish w:val="false"/>
          <w:sz w:val="28"/>
          <w:szCs w:val="28"/>
        </w:rPr>
        <w:t xml:space="preserve"> áðçëëïôñéùìÝíïé üíôåò áðü ôçò æùÞò ôïõ Èåïý, äéÜ ôçí Üãíïéáí ôçí ïýóáí åí áõôïßò, </w:t>
      </w:r>
      <w:r>
        <w:rPr>
          <w:b/>
          <w:bCs w:val="false"/>
          <w:i w:val="false"/>
          <w:iCs w:val="false"/>
          <w:caps/>
          <w:strike w:val="false"/>
          <w:dstrike w:val="false"/>
          <w:outline w:val="false"/>
          <w:vanish w:val="false"/>
          <w:sz w:val="28"/>
          <w:szCs w:val="28"/>
        </w:rPr>
        <w:t>äéÁ ôçí ðùñùóéí ôçó êáñäéáó áõôÙ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ßôéíåò áíáéóèçôïýíôåò, ðáñÝäùêáí åáõôïýò åéò ôçí áóÝëãåéáí, äéÜ íá åñãÜæïíôáé ðÜóáí áêáèáñóßáí áêïñÝóôù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ÕðÜñ÷ïõí Üíèñùðïé óôïõò ïðïßïõò ï Ëüãïò ôïõ Èåïý åßíáé "êåêáëõììÝíïò", êáé ïé ïðïßïé äåí ìðïñïýí íá ôïí "íïÞóïõí", ü÷é âÝâáéá ãéáôß åßíáé äõóíüçôïò, áëëÜ ãéáôß ç êáñäéÝò ôïõò åßíáé ðá÷éÝò, áäéáðÝñáóôåò, ðùñùìÝíåò ("ðùñùìÝíïò" óçìáßíåé óêëçñüò óáí ðÝôñá, áðïëéèùìÝí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ìç áöÞíïíôáò ðåñéèþñéá ãéá ôçí ïðïéáäÞðïôå åîÝëéîç ôïõ óðüñïõ ôïõ Ëüã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ìå ôçí ëÝîç "ðþñùóç" áõôÞ ÷ñçóéìïðïéåßôáé åðßóçò óôï êáôÜ ÌÜñêï 3/ã/5 ãéá ôçí ðåñéãñáöÞ ôçò êáñäéÜò ìéáò ÷áñáêôçñéóôéêÞò ïìÜäáò áíèñþðùí ðïõ ôüóï êõíÞãçóå ôïí Éçóïý: ôùí Öáñéóáßùí. ¸ôóé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Üñêï 3/ã/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ðåñéâëÝøáò [ï Éçóïýò] áõôïýò [ôïõò Öáñéóáßïõò, äåò êáôÜ ÌÜñêï 2/â/24] ìåô ïñãÞò, ëõðïýìåíïò äéÜ ôçí ðþñùóéí ôçò êáñäéÜò áõ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é Öáñéóáßïé åß÷áí ôïí Êýñéï Éçóïý ×ñéóôü, ôïí Ãéü ôïõ Èåïý, ìðñïóôÜ ôïõò! ¢êïõóáí êáé åßäáí ôïí ìåãáëýôåñï äÜóêáëï, ôïí ìåãáëýôåñï Üíèñùðï ðïõ ðÝñáóå ðïôÝ áðü ôï ðñüóùðï ôçò ãçò. Êáé åíôïýôïéò äåí ôïí ðßóôåøáí. Ï ëüãïò; Ïé êáñäéÝò ôïõò Þôáí "ðùñùìÝíåò", óêëçñÝò, ðá÷åßò ãéá íá ÷ñçóéìïðïéÞóïõìå ôçí áíôßóôïé÷ç ëÝîç ôçò ðñïöçôåßáò ôïõ ÇóáÀá. Áðïôåëïýóáí ëïéðüí áêáôÜëëçëï Ýäáöïò ãéá ôçí áðïäï÷Þ êáé áíÜðôõîç ôïõ óðüñïõ ôïõ Ëüãïõ. Äåí Þôáí ï óðüñïò, ðïõ äåí Þôáí êáëüò, áëëÜ ç ÃÇ, ïé êáñäéÝò ôïõò, ðïõ Þôáí óêëçñ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Ç äåýôåñç êáôçãïñ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åîåôÜóåé ôï ðñþôï åßäïò ãçò óôï ïðïßï ï óðüñïò ôïõ Ëüãïõ ðÝöôåé, èá ðñï÷ùñÞóïõìå ôþñá óôï äåýôåñï. Ôï êáôÜ Ìáôèáßï 13/éã/5-6 ìáò ëÝåé ó÷åô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3/éã/5-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ëëá äå Ýðåóïí åðß ôá ðåôñþäç, üðïõ äåí åß÷ïí ãçí ðïëë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õèýò áíåöýçóáí, åðåéäÞ äåí åß÷ïí âÜèïò ãç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üôå áíÝôåéëåí ï Þëéïò, åêáõìáôßóèçóáí, êáé, åðåéäÞ äåí åß÷ïí ñßæáí, åîçñÜíèçó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ò óðüñïò ìðïñåß íá öõôñþóåé óå äéÜöïñá åßäç ãçò. Åíôïýôïéò, äåí èá åðéâéþóåé êáé äåí èá äþóåé êáñðü ó'üëá áð'áõôÜ. ¸íá áðü ôá åäÜöç üðïõ ï óðüñïò, áí êáé áñ÷éêÜ èá öõôñþóåé, ôåëéêÜ äåí èá åðéâéþóåé åßíáé êáé ôï ðåôñþäåò Ýäáöïò. Ï ëüãïò ðïõ ï óðüñïò äåí ìðïñåß íá åðéâéþóåé åêåß, åßíáé åðåéäÞ ïé ðÝôñåò äåí ôïí áöÞíïõí íá âÜëåé ôéò ñßæåò ôïõ óå âÜèïò ðïõ èá ôïõ åðéôñÝøåé íá âñåé áñêåôÞ õãñáóßá ãéá íá åðéâéþóåé. ¸ôóé ìå ôç îçñáóßá, áìÝóùò îçñáßíå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ëÝãùíôáò ôçí áíáöïñÜ ôïõ êáôÜ ÌÜñêïõ ãéá ôçí åñìçíåßá ôïõ ìÝñïõò áõôïý ôçò ðáñáâïëÞò,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Üñêï 4/ä/16-1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ïìïßùò ïé åðß ôá ðåôñþäç óðåéñüìåíïé åßíáé ïýôïé, ïßôéíåò, üôáí áêïýóùóé ôïí ëüãïí, </w:t>
      </w:r>
      <w:r>
        <w:rPr>
          <w:b/>
          <w:bCs w:val="false"/>
          <w:i w:val="false"/>
          <w:iCs w:val="false"/>
          <w:caps w:val="false"/>
          <w:smallCaps w:val="false"/>
          <w:strike w:val="false"/>
          <w:dstrike w:val="false"/>
          <w:outline w:val="false"/>
          <w:vanish w:val="false"/>
          <w:sz w:val="28"/>
          <w:szCs w:val="28"/>
        </w:rPr>
        <w:t>åõèýò ìåôÜ ÷áñÜò äÝ÷ïíôáé áõô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åí Ý÷ïõóéí üìùò ñßæáí åí åáõôïßò, áëë </w:t>
      </w:r>
      <w:r>
        <w:rPr>
          <w:b/>
          <w:bCs w:val="false"/>
          <w:i w:val="false"/>
          <w:iCs w:val="false"/>
          <w:caps w:val="false"/>
          <w:smallCaps w:val="false"/>
          <w:strike w:val="false"/>
          <w:dstrike w:val="false"/>
          <w:outline w:val="false"/>
          <w:vanish w:val="false"/>
          <w:sz w:val="28"/>
          <w:szCs w:val="28"/>
        </w:rPr>
        <w:t>åßíáé ðñüóêáéñï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ðåéôá, üôáí ãßíåé èëßøéò ç äéùãìüò äéÜ ôïí ëüãïí,</w:t>
      </w:r>
      <w:r>
        <w:rPr>
          <w:b/>
          <w:bCs w:val="false"/>
          <w:i w:val="false"/>
          <w:iCs w:val="false"/>
          <w:caps w:val="false"/>
          <w:smallCaps w:val="false"/>
          <w:strike w:val="false"/>
          <w:dstrike w:val="false"/>
          <w:outline w:val="false"/>
          <w:vanish w:val="false"/>
          <w:sz w:val="28"/>
          <w:szCs w:val="28"/>
        </w:rPr>
        <w:t xml:space="preserve"> åõèýò óêáíäáëßæïíôá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ìðïñïýìå íá äïýìå, ôï ðåôñþäåò Ýäáöïò áðáñôßæåôáé áðü áíèñþðïõò ïé ïðïßïé áêïýãùíôáò ôïí Ëüãï ôïí ëáìâÜíïõí "åõèýò" êáé ìÜëéóôá ìå ÷áñÜ. Åíôïýôïéò áõôü äåí äéáñêåß ãéá ðïëý, áöïý ìüëéò ãßíåôáé êÜðïéá èëßøç Þ äéùãìüò ãéá ôïí Ëüãï, áõôïß ïé Üíèñùðïé, ðÜëé "åõèýò", óêáíäáëßæïíôáé, ðÝöôïõí. ¼ðùò åßíáé öáíåñü, ôï ðñüâëçìá ðïõ ôåëéêÜ ïäçãåß óôçí ðôþóç ôïõò áõôÞ, åßíáé üôé åßíáé ðïëý áäýíáìïé óôïí äéùãìü êáé ôçí èëßøç. ¸ôóé üôáí ï äéÜâïëïò öÝñíåé ôÝôïéá ðñÜãìáôá åíáíôßïí ôïõò áìÝóùò ðÝöôïõí. Áõôü äåí ðñïêáëåßôáé åðåéäÞ ç èëßøç åßíáé ðïëý âáñéÜ ãé'áõôïýò ãéá íá ôçí êñáôÞóïõí, áöïý ç ðñïò Êïñéíèßïõò Â 4/ä/17, ðñïò Êïñéíèßïõò Á 10/é/12-13 êáé ÐÝôñïõ Á 5/å/10 ìáò ëÝíå üôé ç èëßøç èá åßíáé åëáöñéÜ êáé óßãïõñá ü÷é ðåñéóóüôåñï áð'üóï ìðïñïýìå í'áíôÝîïõìå (ðñïò Êïñéíèßïõò 10/é/12-13). Áíô'áõôïý áõôÞ ðñïêáëåßôáé åðåéäÞ äåí åßíáé ðñüèõìïé íá ðñïâÜëïõí ïýôå ôçí ðáñáìéêñÞ áíôßóôáóç óôïí äéÜâïëï [ðÝöôïõí "ÅÕÈÕÓ" üðùò ôï êåßìåíï ÷áñáêôçñéóôéêÜ ëÝåé]. ¼ðùò ç Éáêþâïõ 4/ä/7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áêþâïõ 4/ä/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Õðïôá÷èåßôå ëïéðüí åéò ôïí Èå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áíôéóôáèåßôå åéò ôïí äéÜâïëïí</w:t>
      </w:r>
      <w:r>
        <w:rPr>
          <w:b w:val="false"/>
          <w:bCs w:val="false"/>
          <w:i w:val="false"/>
          <w:iCs w:val="false"/>
          <w:caps w:val="false"/>
          <w:smallCaps w:val="false"/>
          <w:strike w:val="false"/>
          <w:dstrike w:val="false"/>
          <w:outline w:val="false"/>
          <w:vanish w:val="false"/>
          <w:sz w:val="28"/>
          <w:szCs w:val="28"/>
        </w:rPr>
        <w:t>, ÊÁÉ [óáí áðïôåëåóìá ôçò áíôéóôáóçò] èÝëåé öýãåé áðü ó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ç ÐÝôñïõ Á 5/å/8-9 ëÝå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ãêñáôåõèÞôå, áãñõðíÞóáôå</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ï áíôßäéêïò óáò äéÜâïëïò, ùò ëÝùí ùñõüìåíïò, ðåñéÝñ÷åôáé, æçôþí ôßíá íá êáôáðéåß. </w:t>
      </w:r>
      <w:r>
        <w:rPr>
          <w:b/>
          <w:bCs w:val="false"/>
          <w:i w:val="false"/>
          <w:iCs w:val="false"/>
          <w:caps w:val="false"/>
          <w:smallCaps w:val="false"/>
          <w:strike w:val="false"/>
          <w:dstrike w:val="false"/>
          <w:outline w:val="false"/>
          <w:vanish w:val="false"/>
          <w:sz w:val="28"/>
          <w:szCs w:val="28"/>
        </w:rPr>
        <w:t xml:space="preserve">Åéò ôïí ïðïßïí áíôéóôáèåßôå </w:t>
      </w:r>
      <w:r>
        <w:rPr>
          <w:b/>
          <w:bCs w:val="false"/>
          <w:i/>
          <w:iCs w:val="false"/>
          <w:caps w:val="false"/>
          <w:smallCaps w:val="false"/>
          <w:strike w:val="false"/>
          <w:dstrike w:val="false"/>
          <w:outline w:val="false"/>
          <w:vanish w:val="false"/>
          <w:sz w:val="28"/>
          <w:szCs w:val="28"/>
        </w:rPr>
        <w:t>ìÝíïíôåò</w:t>
      </w:r>
      <w:r>
        <w:rPr>
          <w:b/>
          <w:bCs w:val="false"/>
          <w:i w:val="false"/>
          <w:iCs w:val="false"/>
          <w:caps w:val="false"/>
          <w:smallCaps w:val="false"/>
          <w:strike w:val="false"/>
          <w:dstrike w:val="false"/>
          <w:outline w:val="false"/>
          <w:vanish w:val="false"/>
          <w:sz w:val="28"/>
          <w:szCs w:val="28"/>
        </w:rPr>
        <w:t xml:space="preserve"> óôÝñåïé åéò ôçí ðßóôéí</w:t>
      </w:r>
      <w:r>
        <w:rPr>
          <w:b w:val="false"/>
          <w:bCs w:val="false"/>
          <w:i w:val="false"/>
          <w:iCs w:val="false"/>
          <w:caps w:val="false"/>
          <w:smallCaps w:val="false"/>
          <w:strike w:val="false"/>
          <w:dstrike w:val="false"/>
          <w:outline w:val="false"/>
          <w:vanish w:val="false"/>
          <w:sz w:val="28"/>
          <w:szCs w:val="28"/>
        </w:rPr>
        <w:t>, åîåýñïíôåò üôé ôá áõôÜ ðáèÞìáôá ãßíïíôáé åéò ôïõò áäåëöïýò óáò ôïõò åí ôù êüóìù."</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äåí áíôéóôáèïýìå óôïí äéÜâïëï, äåí ðñüêåéôáé íá öýãåé áðü ìáò. Ï äéÜâïëïò äåí Ý÷åé óõìðüíéá ãéá êáíÝíá, ãéá íá ìáò "ëõðçèåß" êáé íá öýãåé. Áíôßèåôá, êáôáðßíåé üðïéïí äåí ôïõ áíôéóôÝêåôáé. Ó'áõôÞí ôçí êáôçãïñßá ôçò äõíçôéêÞò ôñïöÞò ôïõ äéáâüëïõ áíÞêïõí åðßóçò êáé ïé Üíèñùðïé ðïõ áðïôåëïýí ôï ðåôñþäåò Ýäáöïò. ¼ôáí ï äéÜâïëïò Ýñ÷åôáé, öÝñíïíôáò èëßøåéò êáé äéùãìï, åõèýò ðÝöôïõí êáé Ýôóé ãßíïíôáé åýêïëç ôñïöÞ óôá óáãüíéá ôïõ. ¸÷ïõí ëïéðüí ìéá êáëÞ áñ÷Þ áëëÜ äõóôõ÷þò Ýíá êáêü ôÝë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Ç ôñßôç êáôçãïñ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åîåôÜóåé ôéò ðñþôåò äõï êáôçãïñßåò ôùí áíèñþðùí ðïõ áêïýí ôïí Ëüãï, èá ðñï÷ùñÞóïõìå ôþñá ãéá íá åîåôÜóïõìå ôçí ôñßôç. Ôï êáôÜ ÌÜñêï 4/ä/7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Üñêï 4/ä/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Üëëï Ýðåóåí åéò ôáò áêÜíèá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áíÝâçóáí áé Üêáíèáé êáé óõíÝðíéîáí áõôü, êáé êáñðüí äåí Ýäùê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ôñßôï åßäïò ãçò óôï ïðïßï ï óðüñïò ðÝöôåé åßíáé ç áêáíèþäåò ãç. Ï óðüñïò ðÝöôïíôáò ó'áõôÞí ôçí ãç ðíßãåôáé áðü ô'áãêÜèéá êáé äåí äßíåé êáñðü. Ãéá íá êáôáëÜâïõìå ôé åííïåßôáé ì'áõôü ôï ìÝñïò ôçò ðáñáâïëÞò èá ðÜìå óôï êáôÜ ÌÜñêï 4/ä/18-19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Üñêï 4/ä/18-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ïé åéò ôáò áêÜíèáò óðåéñüìåíïé åßíáé ïýôïé, ïßôéíåò áêïýïõóé ôïí ëüã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áé ìÝñéìíáé ôïõ áéþíïò ôïýôïõ, êáé ç áðÜôç ôïõ ðëïýôïõ, êáé áé åðéèõìßáé ôùí Üëëùí </w:t>
      </w:r>
      <w:r>
        <w:rPr>
          <w:b w:val="false"/>
          <w:bCs w:val="false"/>
          <w:i/>
          <w:iCs w:val="false"/>
          <w:caps w:val="false"/>
          <w:smallCaps w:val="false"/>
          <w:strike w:val="false"/>
          <w:dstrike w:val="false"/>
          <w:outline w:val="false"/>
          <w:vanish w:val="false"/>
          <w:sz w:val="28"/>
          <w:szCs w:val="28"/>
        </w:rPr>
        <w:t>ðñáãìÜôùí</w:t>
      </w:r>
      <w:r>
        <w:rPr>
          <w:b w:val="false"/>
          <w:bCs w:val="false"/>
          <w:i w:val="false"/>
          <w:iCs w:val="false"/>
          <w:caps w:val="false"/>
          <w:smallCaps w:val="false"/>
          <w:strike w:val="false"/>
          <w:dstrike w:val="false"/>
          <w:outline w:val="false"/>
          <w:vanish w:val="false"/>
          <w:sz w:val="28"/>
          <w:szCs w:val="28"/>
        </w:rPr>
        <w:t xml:space="preserve"> åéóåñ÷üìåíáé óõìðíßãïõóé ôïí ëüãïí, êáé ãßíåôáé Üêáñð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Äõóôõ÷þò êáé ç ôñßôç êáôçãïñßá áíèñþðùí åßíáé êáé áõôÞ ðñïâëçìáôéêÞ. Ôï ðñüâëçìá ì'áõôÞí ôçí êáôçãïñßá åßíáé üôé ï Ëüãïò ôïõ Èåïý êñáôéÝôáé óôéò êáñäéÝò ôïõò ìáæß ìå áëëÜ ðñÜãìáôá, ôÝôïéá üðùò "ïé ìÝñéìíåò ôïõ áéþíïò ôïýôïõ êáé ç áðÜôç ôïõ ðëïýôïõ êáé ïé åðéèõìßåò ôùí Üëëùí ðñáãìÜôùí". ÁõôÜ ôá ðñÜãìáôá ôåëéêÜ äñïýí óáí áãêÜèéá óôçí áíÜðôõîç ôïõ óðüñïõ ôïõ Ëüãïõ, ðíßãïíôáò ôïí êáé êÜíïíôáò ôïí Üêáñðï. Óå áíôßèåóç, ìå üôé ç êáôçãïñßá áõôÞ ôùí áíèñþðùí êÜíåé, ï Éçóïýò ×ñéóôüò åßð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6/ò/25-3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 ôïýôï óáò ëÝãù, ìç ìåñéìíÜôå ðåñß ôçò æùÞò óáò, ôé íá öÜãçôå êáé ôé íá ðéåßôå</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ìçäÝ ðåñß ôïõ óþìáôïò óáò, ôé íá åíäõèÞôå. Äåí åßíáé ç æùÞ ôéìéþôåñïí ôçò ôñïöÞò, êáé ôï óþìá ôïõ åíäýìáôïò; ÅìâëÝøáôå åéò ôá ðåôåéíÜ ôïõ ïõñáíïý, üôé äåí óðåßñïõóéí, ïõäÝ èåñßæïõóéí, ïõäÝ óõíÜãïõóéí åéò áðïèÞêáò, êáé ï ðáôÞñ óáò ï ïõñÜíéïò ôñÝöåé áõôÜ</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óåéò äåí åßóèå ðïëý áíþôåñïé áõôþí; ÁëëÜ ôéò áðü óáò ìåñéìíþí äýíáôáé íá ðñïóèÝóåé ìéáí ðÞ÷çí åéò ôï áíÜóôçìá áõôïý; Êáé ðåñß åíäýìáôïò ôé ìåñéìíÜôå; ÐáñáôçñÞóáôå ôá êñßíá ôïõ áãñïý ðùò áõîÜíïõó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åí êïðéÜæïõóéí, ïõäÝ êëùèïýóé. Óáò ëÝãù üìùò üôé ïõäÝ ï Óïëïìþí åí ðÜóç ôç äüîç áõôïý åíåäýèç ùò åí ôïýôùí. Áëë' åÜí ôïí ÷üñôïí ôïõ áãñïý, üóôéò óÞìåñïí õðÜñ÷åé, êáé áýñéïí ñßðôåôáé åéò êëßâáíïí, ï Èåüò åíäýç ïýôù, äåí </w:t>
      </w:r>
      <w:r>
        <w:rPr>
          <w:b w:val="false"/>
          <w:bCs w:val="false"/>
          <w:i/>
          <w:iCs w:val="false"/>
          <w:caps w:val="false"/>
          <w:smallCaps w:val="false"/>
          <w:strike w:val="false"/>
          <w:dstrike w:val="false"/>
          <w:outline w:val="false"/>
          <w:vanish w:val="false"/>
          <w:sz w:val="28"/>
          <w:szCs w:val="28"/>
        </w:rPr>
        <w:t>èÝëåé åíäýóåé</w:t>
      </w:r>
      <w:r>
        <w:rPr>
          <w:b w:val="false"/>
          <w:bCs w:val="false"/>
          <w:i w:val="false"/>
          <w:iCs w:val="false"/>
          <w:caps w:val="false"/>
          <w:smallCaps w:val="false"/>
          <w:strike w:val="false"/>
          <w:dstrike w:val="false"/>
          <w:outline w:val="false"/>
          <w:vanish w:val="false"/>
          <w:sz w:val="28"/>
          <w:szCs w:val="28"/>
        </w:rPr>
        <w:t xml:space="preserve"> ðïëëþ ìÜëëïí åóÜò, ïëéãüðéóôïé; Ìç ìåñéìíÞóçôå ëïéðüí, ëÝãïíôåò, Ôé íá öÜãùìåí, Þ ôé íá ðéþìåí, Þ ôé íá åíäõèþìåí; Äéüôé ðÜíôá ôáýôá æçôïýóéí ïé åèíéêïß</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ðåéäÞ</w:t>
      </w:r>
      <w:r>
        <w:rPr>
          <w:b/>
          <w:bCs w:val="false"/>
          <w:i w:val="false"/>
          <w:iCs w:val="false"/>
          <w:caps w:val="false"/>
          <w:smallCaps w:val="false"/>
          <w:strike w:val="false"/>
          <w:dstrike w:val="false"/>
          <w:outline w:val="false"/>
          <w:vanish w:val="false"/>
          <w:sz w:val="28"/>
          <w:szCs w:val="28"/>
        </w:rPr>
        <w:t xml:space="preserve"> åîåýñåé ï ðáôÞñ óáò ï ïõñÜíéïò üôé Ý÷åôå ÷ñåéÜí ðÜíôùí ôïýôùí. ÁëëÜ</w:t>
      </w:r>
      <w:r>
        <w:rPr>
          <w:b/>
          <w:bCs w:val="false"/>
          <w:i w:val="false"/>
          <w:iCs w:val="false"/>
          <w:caps w:val="false"/>
          <w:smallCaps w:val="false"/>
          <w:strike w:val="false"/>
          <w:dstrike w:val="false"/>
          <w:outline w:val="false"/>
          <w:vanish w:val="false"/>
          <w:sz w:val="28"/>
          <w:szCs w:val="28"/>
          <w:u w:val="single"/>
        </w:rPr>
        <w:t xml:space="preserve"> æçôåßôáé ðñþôïí ôçí âáóéëåßáí ôïõ Èåïý, êáé ôçí äéêáéïóýíçí áõôïý</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u w:val="single"/>
        </w:rPr>
        <w:t xml:space="preserve"> êáé ôáýôá ðÜíôá èÝëïõóé óáò ðñïóôåèåß.</w:t>
      </w:r>
      <w:r>
        <w:rPr>
          <w:b/>
          <w:bCs w:val="false"/>
          <w:i w:val="false"/>
          <w:iCs w:val="false"/>
          <w:caps w:val="false"/>
          <w:smallCaps w:val="false"/>
          <w:strike w:val="false"/>
          <w:dstrike w:val="false"/>
          <w:outline w:val="false"/>
          <w:vanish w:val="false"/>
          <w:sz w:val="28"/>
          <w:szCs w:val="28"/>
        </w:rPr>
        <w:t xml:space="preserve"> Ìç ìåñéìíÞóçôå ëïéðüí ðåñß ôçò áýñéïí</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äéüôé ç áýñéïí èÝëåé ìåñéìíÞóåé ôá åáõôÞò</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áñêåôüí </w:t>
      </w:r>
      <w:r>
        <w:rPr>
          <w:b/>
          <w:bCs w:val="false"/>
          <w:i/>
          <w:iCs w:val="false"/>
          <w:caps w:val="false"/>
          <w:smallCaps w:val="false"/>
          <w:strike w:val="false"/>
          <w:dstrike w:val="false"/>
          <w:outline w:val="false"/>
          <w:vanish w:val="false"/>
          <w:sz w:val="28"/>
          <w:szCs w:val="28"/>
        </w:rPr>
        <w:t>åßíáé</w:t>
      </w:r>
      <w:r>
        <w:rPr>
          <w:b/>
          <w:bCs w:val="false"/>
          <w:i w:val="false"/>
          <w:iCs w:val="false"/>
          <w:caps w:val="false"/>
          <w:smallCaps w:val="false"/>
          <w:strike w:val="false"/>
          <w:dstrike w:val="false"/>
          <w:outline w:val="false"/>
          <w:vanish w:val="false"/>
          <w:sz w:val="28"/>
          <w:szCs w:val="28"/>
        </w:rPr>
        <w:t xml:space="preserve"> åéò ôçí çìÝñáí ôï êáêüí áõôÞò.</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ÑÙÔÁ åßíáé ôá ðñÜãìáôá ôçò âáóéëåßáò ôïõ Èåïý êáé ÅÐÅÉÔÁ üëá ôá Üëëá. Áí åöáñìüóïõìå áõôÞí ôçí áñ÷Þ ôüôå üëá ôá Üëëá èá ðñïóôåèïýí óå ìáò. Áí üìùò äåí ôçí åöáñìüóïõìå, áëëÜ äþóïõìå óôéò ìÝñéìíåò êáé óôá Üëëá ðñÜãìáôá ôçí ðñþôç èÝóç, ôüôå áõôÜ ôá Üëëá ðñÜãìáôá èá ðíßîïõí ôïí Ëüãï êáé èá ôïí êÜíïõí Üêáñðï. </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Ç ôÝôáñôç êáôçãïñ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Ý÷ñé ôþñá Ý÷ïõìå åîåôÜóåé ôñåéò êáôçãïñßåò åäÜöïõò óôéò ïðïßåò ï óðüñïò ôïõ Ëüãïõ ðÝöôåé. Äõóôõ÷þò, êáìßá áðü áõôÝò äåí Þôáí êáôÜëëçëç ãéá ôçí êáñðïöïñßá ôïõ óðüñïõ. ¸ôóé ç ðñþôç êáôçãïñßá åäÜöïõò, ôï "ðáñÜ ôçí ïäüí" Ýäáöïò, Þôáí ôïóï óêëçñï êáé áêáôÜëëçëï ðïõ ï óðüñïò ïõôå êáí öýôñùóå. Óôçí Üëëç ôï Ýäáöïò Þôáí ðåôñþäåò, ìç åðéôñÝðïíôáò óôïí óðüñï íá âÜëåé âáèéÝò ñßæåò, ïäçãþíôáò Ýôóé óôçí îçñáóßá ôïõ. ÔÝëïò, óôçí ôñßôç ôï Ýäáöïò Þôáí áêáíèþäåò, ðíßãïíôáò ôïí óðüñï êáé êÜíïíôáò ôïí Üêáñðï. ¸÷ïíôáò äåé ôñåéò áêáôÜëëçëåò ãéá ôçí êáñðïöïñßá ôïõ óðüñïõ êáôçãïñßåò åäÜöïõò, åßíáé ôþñá þñá íá äïýìå êáé ôçí ÊÁËÇ ãç, ôçí ãç óôçí ïðïßá ï óðüñïò ôïõ Ëüãïõ ðÝöôïíôáò äßíåé êáñðü. Ôï êáôÜ Ìáôèáßï 13/éã/8 ìáò ëÝåé ãé'áõ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3/éã/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ëëá äå Ýðåóïí åðß ôçí ãçí ôçí êáëÞ</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Ýäéäïí êáñðüí, ôï ìåí åêáôüí, ôï äå åîÞêïíôá, ôï äå ôñéÜêïí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 åîÞãçóç äßíåôáé óôï êáôÜ Ìáôèáßï 13/éã/2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 äå óðáñèåßò åðß ôçí ãçí ôçí êáëÞ, ïýôïò åßíáé ï áêïýùí ôïí ëüãïí, êáé íïþí [áñ÷áßï êåßìåíï: óõíßçì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üóôéò êáé êáñðïöïñåß, êáé êÜìíåé, ï ìåí åêáôüí, ï äå åîÞêïíôá, ï äå ôñéÜêïí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Þí ôçí öïñÜ ï óðüñïò äåí Ýðåóå ïýôå "ðáñÜ ôçí ïäü" ïýôå óå ðåôñþäåò Ýäáöïò ïýôå áíÜìåóá óô'áãêÜèéá, áëëÜ ÓÔÇÍ ÃÇ ÔÇÍ ÊÁËÇ, ôçí áðáñôéæüìåíç áðü áíèñþðïõò ðïõ áêïýí ôïí Ëüãï êáé ÍÏÏÕÍ. ¼ðùò ôï êáôÜ ËïõêÜ 8/ç/15 åîçãåß áõôü ôï "íïïý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8/ç/1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Ôï äå åéò ôçí êáëÞ ãçí, ïýôïé åßíáé </w:t>
      </w:r>
      <w:r>
        <w:rPr>
          <w:b w:val="false"/>
          <w:bCs w:val="false"/>
          <w:i/>
          <w:iCs w:val="false"/>
          <w:caps w:val="false"/>
          <w:smallCaps w:val="false"/>
          <w:strike w:val="false"/>
          <w:dstrike w:val="false"/>
          <w:outline w:val="false"/>
          <w:vanish w:val="false"/>
          <w:sz w:val="28"/>
          <w:szCs w:val="28"/>
        </w:rPr>
        <w:t>åêåßíïé</w:t>
      </w:r>
      <w:r>
        <w:rPr>
          <w:b w:val="false"/>
          <w:bCs w:val="false"/>
          <w:i w:val="false"/>
          <w:iCs w:val="false"/>
          <w:caps w:val="false"/>
          <w:smallCaps w:val="false"/>
          <w:strike w:val="false"/>
          <w:dstrike w:val="false"/>
          <w:outline w:val="false"/>
          <w:vanish w:val="false"/>
          <w:sz w:val="28"/>
          <w:szCs w:val="28"/>
        </w:rPr>
        <w:t xml:space="preserve"> ïßôéíåò áêïýóáíôåò </w:t>
      </w:r>
      <w:r>
        <w:rPr>
          <w:b/>
          <w:bCs w:val="false"/>
          <w:i w:val="false"/>
          <w:iCs w:val="false"/>
          <w:caps/>
          <w:strike w:val="false"/>
          <w:dstrike w:val="false"/>
          <w:outline w:val="false"/>
          <w:vanish w:val="false"/>
          <w:sz w:val="28"/>
          <w:szCs w:val="28"/>
        </w:rPr>
        <w:t>ôïí ëÏãïí,</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êñáôïõóéí</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strike w:val="false"/>
          <w:dstrike w:val="false"/>
          <w:outline w:val="false"/>
          <w:vanish w:val="false"/>
          <w:sz w:val="28"/>
          <w:szCs w:val="28"/>
        </w:rPr>
        <w:t>å</w:t>
      </w:r>
      <w:r>
        <w:rPr>
          <w:b/>
          <w:bCs w:val="false"/>
          <w:i w:val="false"/>
          <w:iCs w:val="false"/>
          <w:caps/>
          <w:strike w:val="false"/>
          <w:dstrike w:val="false"/>
          <w:outline w:val="false"/>
          <w:vanish w:val="false"/>
          <w:sz w:val="28"/>
          <w:szCs w:val="28"/>
        </w:rPr>
        <w:t>í êáñäéÁ êáëç êáé áãáèç,</w:t>
      </w:r>
      <w:r>
        <w:rPr>
          <w:b w:val="false"/>
          <w:bCs w:val="false"/>
          <w:i w:val="false"/>
          <w:iCs w:val="false"/>
          <w:caps w:val="false"/>
          <w:smallCaps w:val="false"/>
          <w:strike w:val="false"/>
          <w:dstrike w:val="false"/>
          <w:outline w:val="false"/>
          <w:vanish w:val="false"/>
          <w:sz w:val="28"/>
          <w:szCs w:val="28"/>
        </w:rPr>
        <w:t xml:space="preserve"> êáé êáñðïöïñïýóéí </w:t>
      </w:r>
      <w:r>
        <w:rPr>
          <w:b/>
          <w:bCs w:val="false"/>
          <w:i w:val="false"/>
          <w:iCs w:val="false"/>
          <w:caps/>
          <w:strike w:val="false"/>
          <w:dstrike w:val="false"/>
          <w:outline w:val="false"/>
          <w:vanish w:val="false"/>
          <w:sz w:val="28"/>
          <w:szCs w:val="28"/>
        </w:rPr>
        <w:t>åí õðïìïíç.</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¼ðùò ßóùò íá èõìüìáóôå, ç ðñþôç êáôçãïñßá áíèñþðùí äåí ìðïñïýóáí íá "íïÞóïõí", íá äå÷ôïýí ôïí Ëüãï óôéò êáñäéÝò ôïõò, ãéáôß ïé êáñäéÝò ôïõò Þôáí ðùñùìÝíåò, óêëçñÝò. Óå áíôßèåóç ïé Üíèñùðïé ôçò ìïíáäéêÞò áõôÞò êáñðïöüñáò êáôçãïñßáò ÍÏÏÕÍ ôïí Ëüãï, ôïðïèåôþíôáò ôïí óôçí ÊÁËÇ ÊÁÉ ÁÃÁÈÇ êáñäéÜ ôïõò. ÁõôÞ ç êáñðïöüñá êáôçãïñßá Ý÷åé üôé ïé Üëëåò ôñåéò êáôçãïñßåò äåí åß÷áí. ¸ôóé áí êáé óôçí ðñþôç êáôçãïñßá ïé Üíèñùðïé åß÷áí ðùñùìÝíåò, ðá÷éÝò êáñäéÝò åäþ ïé êáñäéÝò åßíáé ÊÁËÅÓ ÊÁÉ ÁÃÁÈÅÓ. Åðßóçò áí êáé ïé Üíèñùðïé ôçò äåýôåñçò êáôçãïñßáò äåí åß÷áí áíôï÷Þ áëëÜ Ýðåöôáí áìÝóùò ìå ôçí ðñþôç ðßåóç, åäþ ç Üíèñùðïé åßíáé õðïìïíåôéêïß ("êáñðïöïñïýóéí </w:t>
      </w:r>
      <w:r>
        <w:rPr>
          <w:b w:val="false"/>
          <w:bCs w:val="false"/>
          <w:i w:val="false"/>
          <w:iCs w:val="false"/>
          <w:caps/>
          <w:strike w:val="false"/>
          <w:dstrike w:val="false"/>
          <w:outline w:val="false"/>
          <w:vanish w:val="false"/>
          <w:sz w:val="28"/>
          <w:szCs w:val="28"/>
        </w:rPr>
        <w:t>åí õðïìïíç"</w:t>
      </w:r>
      <w:r>
        <w:rPr>
          <w:b w:val="false"/>
          <w:bCs w:val="false"/>
          <w:i w:val="false"/>
          <w:iCs w:val="false"/>
          <w:caps w:val="false"/>
          <w:smallCaps w:val="false"/>
          <w:strike w:val="false"/>
          <w:dstrike w:val="false"/>
          <w:outline w:val="false"/>
          <w:vanish w:val="false"/>
          <w:sz w:val="28"/>
          <w:szCs w:val="28"/>
        </w:rPr>
        <w:t xml:space="preserve"> üðùò ôï êåßìåíï ëÝåé) êáé äåí ðáñáéôïýíôáé. ÔÝëïò áí êáé óôçí ôñßôç êáôçãïñßá ï Ëüãïò ôïõ Èåïý ðíßãçêå áðü ôéò äéÜöïñåò ìÝñéìíåò êáé åðéèõìßåò ðïõ ðÞñáí ðñùôåýïíôá èÝóç, åäþ ï Ëüãïò ÊÑÁÔÉÅÔÁÉ óôéò êáñäéÝò áõôþí ôùí áíèñþðùí, ìç ÷Üíïíôáò ôçí èÝóç ôïõ ãéá ÷Üñç Üëëùí ðñáãìÜôùí. ÁõôÞ åßíáé ëïéðüí ç êáñðïöïñïýóá êáôçãïñßá. Ç ìüíç êáôçãïñßá ðïõ öÝñíåé êáñðü. Êáé üðùò ï Éçóïýò åßðå óôï êáôÜ ÉùÜííç 15/é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ÊáôÜ ÉùÜííç 15/éå/1-2, 4-5, 8, 16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ãþ åßìáé ç Üìðåëïò ç áëçèéíÞ, êáé ï ðáôÞñ ìïõ åßíáé ï ãåùñãüò. Ðáí êëÞìá åí åìïß ìå öÝñïí êáñðüí, åêêüðôåé áõôü</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ðáí ôï öÝñïí êáñðüí, êáèáñßæåé áõôü, äéÜ íá öÝñåé ðëåéüôåñïí êáñðüí........Ìåßíáôå åí åìïß, êáé åãþ åí õìßí. Êáèþò ôï êëÞìá äåí äýíáôáé íá öÝñåé êáñðüí áö'åáõôïý, åÜí äåí ìåßíåé åí ôç Üìðåëù, ïýôùò ïõäÝ óåéò, åÜí äåí ìåßíçôå åí åìïß. Åãþ åßìáé ç Üìðåëïò, óåéò ôá êëÞìáô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 ìÝíùí åí åìïß, êáé åãþ åí áõôþ, ïýôïò öÝñåé êáñðüí ðïëý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ùñßò åìïý äåí äýíáóèå íá êÜìçôå ïõäÝí..............Åí ôïýôù äïîÜæåôáé ï ÐáôÞñ ìïõ, åéò ôï íá öÝñçôå êáñðüí ðïëý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w:t>
      </w:r>
      <w:r>
        <w:rPr>
          <w:b w:val="false"/>
          <w:bCs w:val="false"/>
          <w:i/>
          <w:iCs w:val="false"/>
          <w:caps w:val="false"/>
          <w:smallCaps w:val="false"/>
          <w:strike w:val="false"/>
          <w:dstrike w:val="false"/>
          <w:outline w:val="false"/>
          <w:vanish w:val="false"/>
          <w:sz w:val="28"/>
          <w:szCs w:val="28"/>
        </w:rPr>
        <w:t>ïýôù</w:t>
      </w:r>
      <w:r>
        <w:rPr>
          <w:b w:val="false"/>
          <w:bCs w:val="false"/>
          <w:i w:val="false"/>
          <w:iCs w:val="false"/>
          <w:caps w:val="false"/>
          <w:smallCaps w:val="false"/>
          <w:strike w:val="false"/>
          <w:dstrike w:val="false"/>
          <w:outline w:val="false"/>
          <w:vanish w:val="false"/>
          <w:sz w:val="28"/>
          <w:szCs w:val="28"/>
        </w:rPr>
        <w:t xml:space="preserve"> èÝëåôå åßóèå ìáèçôáß ìïõ......Óåéò äåí åîåëÝîáôå åìÝ, áëë åãþ åîÝëåîá åóÜò, êáé óáò äéÝôáîá, äéÜ íá õðÜãçôå óåéò êáé íá êÜìçôå êáñðüí, êáé ï êáñðüò óáò íá ìÝí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þóôå, ï ôé áí æçôÞóçôå ðáñÜ ôïõ Ðáôñüò åí ôù ïíüìáôé ìïõ, íá óáò äþóåé áõ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êáèáñßæåé êÜèå "êëÞìá" ðïõ öÝñíåé êáñðü Ýôóé þóôå íá öÝñåé ðåñéóóüôåñï. ¼óï ðåñéóóüôåñï êáñðü öÝñíåé êáíåßò ôüóï ðéï ðïëý ï Èåüò äïîÜæå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ÓõìðÝñá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êáôáëÞîïõìå ëïéðüí. Ï Ëüãïò ôïõ Èåïý ìðïñåß íá ìéëçèåß óå äéÜöïñåò êáôçãïñßåò áíèñþðùí. Åíôïýôïéò, ôá áðïôåëÝóìáôá èá åßíáé äéáöïñåôéêÜ üðùò äéáöïñåôéêÞò ðïéüôçôáò åßíáé êáé ïé êáñäéÝò ôùí áíèñþðùí ðïõ áêïýí ôïí Ëüãï. ¸ôóé Üëëïé èá ôïí áðïññßøïõí, Üëëïé èá ôïí äå÷ôïýí ìÝ÷ñé ôçí ðñþôç ðßåóç, Üëëïé åðßóçò èá ôïí äå÷ôïýí áëëÜ ôåëéêÜ èá ôïí âÜëïõí óôçí ôåëåõôáßá èÝóç, âÜæïíôáò Üëëá ðñÜãìáôá (ìÝñéìíåò, ðëïýôç, åðéèõìßåò) ðÜíù áð'áõôüí, êáé ôÝëïò Üëëïé èá ôïí êñáôÞóïõí óå êáëÞ êáé áãáèÞ êáñäéÜ öÝñíïíôáò êáñðü ìå õðïìïíÞ. Ãé'áõôü êáé ï Éçóïýò ôåëåéþíïíôáò ôçí åñìçíåßá ôçò ðáñáâïëÞò åßðå: "ðñïóÝ÷åôå ëïéðüí ÐÙÓ áêïýåôå" (êáôÜ ËïõêÜ 8/ç/18). Ôï èÝìá äåí åßíáé ìüíï áí êÜðïéïò áêïýåé ôïí Ëüãï áëëÜ ÐÙÓ ôïí áêïýåé. Ãéáôß ðïëëïß ìðïñåß íá áêïýí ôïí Ëüãï áëëÜ åßíáé ìüíï åêåßíïé ðïõ ôïí êñáôïýí óå êáëÞ êáé áãáèÞ êáñäéÜ ðïõ êáñðïöïñïýí. ÌáêÜñé ëïéðüí üëïé ìáò íá åßìáóôå êáé íá óõíå÷ßóïõìå íá åßìáóôå ó'áõôÞí ôçí êáñðïöüñá êáôçãïñ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709"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Äåò Ä. ÄçìçôñÜêïõ: "ÌÝãá Ëåîéêü ¼ëçò ôçò ÅëëçíéêÞò Ãëþóóçò", Åêäüóåéò ÄïìÞ, Óåë. 6.3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9</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