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ÂéâëéêÝò ÁëÞèåéåò, Ôåý÷ïò 13, ¢ñèñï 2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é äõï "áãñïß" áßìáôïò</w:t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¼ðùò ðéèáíüí íá èõìÜóôå ôï ôåý÷ïò ôïõ ðåñáóìÝíïõ Ïêôùâñßïõ áöéåñþèçêå óôïí ÷ñüíï èáíÜôïõ ôïõ Éïýäá. ÅÜí êáé óå êåßíç ôçí Ýêäïóç êáëýøáìå èÝëù íá ðéóôåýù, ôá ðåñéóóüôåñá ó÷åôéêÜ ìå ôïí ÷ñüíï èáíÜôïõ ôïõ Éïýäá, äåí áããßîáìå üëåò ôéò ðëåõñÝò áõôïý ôïõ óõìâÜíôïò. ÁíÜìåóá óå åêåßíá áðü ôéò ó÷åôéêÝò áíáöïñÝò ôïõ êáôÜ Ìáôèáßïõ êáé ôùí ÐñÜîåùí ðïõ äåí êáëýøáìå Þôáí êáé ç áãïñÜ áõôïý ðïõ ïíïìÜæåôáé "áãñüò áßìáôïò". Áõôü ôï üíïìá ðáñïõóéÜæåôáé óå äõï ìÝñç ôçò ìåôÜöñáóçò ôçò ÊáéíÞò ÄéáèÞêçò áðü ôïí ÂÜìâá: óôï êáôÜ Ìáôèáßï 27/êæ/8 êáé óôéò ÐñÜîåéò 1/á/19. Êáé ïé äõï áð'áõôÝò ôéò áíáöïñÝò äßíïíôáé ðáñáêÜôù ìáæß ìå ôá óõìöñáæüìåíá ôïõò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áôÜ Ìáôèáßï 27/êæ/3-8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Ôüôå éäþí ï Éïýäáò ï ðáñáäþóáò áõôüí üôé êáôåäéêÜóèç, ìåôáìåëçèåßò åðÝóôñåøå ôá ôñéÜêïíôá áñãýñéá åéò ôïõò ðñåóâõôÝñïõò, ëÝãùí Çìáñôïí ðáñáäüóáò áßìá áèþoí. Ïé äå  åßðùí, Ôé ðñïò çìÜò; óõ üøåé. Êáé ñßøáò ôá áñãýñéá åí ôù íáþ, áíå÷þñçó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áðåëèþí åêñåìÜóèç. Ïé äå áñ÷éåñåßò ëáâüíôåò ôá áñãýñéá åßðùí, Äåí åßíáé óõãêå÷ùñçìÝíïí íá âÜëùìåí áõôÜ åéò ôï èçóáõñïöõëáêßï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äéüôé åßíáé ôéìÞ áßìáôïò. Êáé óõìâïõëåõèÝíôåò çãüñáóáí ìå áõôÜ ôïí áãñüí ôïõ êåñáìÝùò, äéÜ íá åíôáöéÜæïíôáé åêåß ïé îÝíïé. ÄéÜ ôïýôï ïíïìÜóèç ï áãñüò åêåßíïò áãñüò áßìáôïò, åùò ôçí óÞìåñïí.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ñÜîåéò 1/á/15-19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Êáé åí ôáéò çìÝñáéò ôáýôáéò óçêùèåßò ï ÐÝôñïò åéò ôï ìÝóïí ôùí ìáèçôþí, åßðåí, (Þôï äå ï áñéèìüò ôùí åêåß ðáñüíôùí ùò åêáôüí åßêïóé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) Áíäñåò áäåëöïß, Ýðñåðå íá ðëçñùèåß ç ãñáöÞ áõôÞ, ôçí ïðïßáí ðñïåßðå ôï Ðíåýìá ôï ¢ãéïí äéÜ óôüìáôïò ôïõ Äáâßä ðåñß ôïõ Éïýäá, üóôéò Ýãåéíåí ïäçãüò åéò ôïõò óõëëÜâïíôáò ôïí Éçóïý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äéüôé Þôï óõíçñéèìçìÝíïò ìå çìÜò, êáé Ýëáâå ôçí ìåñßäá ôçò äéáêïíßáò ôáýôçò. Ïýôïò ëïéðüí áðÝêôçóåí áãñüí åê ôïõ ìéóèïý ôçò áäéêßáò, êáé ðåóüí ðñüìõôá åó÷ßóèç åéò ôï ìÝóïí, êáé åîå÷ýèçóáí üëá ôá åíôüóèéá áõôïý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Ýãéíå ãíùóôüí åéò ðÜíôáò ôïõò êáôïéêïýíôáò ôçí ÉåñïõóáëÞì, þóôå ï áãñüò åêåßíïò ùíïìÜóèç åí ôç éäßá áõôþí äéáëÝêôù, ÁêåëäÜìá, ôïõôÝóôéí, Áãñüò áßìáôïò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Ãéá ôïõò ðåñéóóüôåñïõò áíèñþðïõò ôá äõï êïììÜôéá ãçò ôá ïðïßá áíáöÝñïíôáé óôá ðáñáðÜíù áðïóðÜóìáôá åßíáé ôáõôüóçìá êáé ï "ìéóèüò ôçò áäéêßáò" ôùí ÐñÜîåùí 1/á/18 åßíáé ôá ôñéÜêïíôá áñãýñéá ôïõ êáôÜ Ìáôèáßïõ 27/êæ/3-5. Ðáñ'üëá áõôÜ Ý÷ïõìå ôïõò ðáñáêÜôù ëüãïõò íá ðéóôåýïõìå üôé ôßðïôá áð'áõôÜ äåí óõìâáßíåé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Äéáöïñåôéêïß áãïñáóôÝò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Ïé áãïñáóôÝò ôïõ êïììáôéïý ãçò ôïõ êáôÜ Ìáôèáßïõ 27/êæ åßíáé äéáöïñåôéêïß áðü ôïí áãïñáóôÞ ôïõ êïììáôéïý ãçò ôùí ÐñÜîåùí 1/á/. ¼íôùò, ôï êïììÜôé ãçò ôï ïðïßï áíáöÝñåôáé óôï êáôÜ Ìáôèáßï 27/êæ, áãïñÜóôçêå áðü ôïõò ÁÑ×ÉÅÑÅÉÓ (êáôÜ Ìáôèáßï 27/êæ/6-7). Áðü ôçí Üëëç ðëåõñÜ ôï êïììÜôé ãçò ôùí ÐñÜîåùí 1/á áãïñÜóôçêå áðü ôïí ÉÏÕÄÁ (ÐñÜîåéò 1/á/18)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ÄéáöïñåôéêÜ ÷ñÞìáôá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Ôï ÷ñÞìá ôï ïðïßï ÷ñçóéìïðïéÞèçêå ãéá ôçí áãïñÜ ôïõ êïììáôéïý ãçò ôïõ êáôÜ Ìáôèáßïõ 27/êæ åßíáé äéáöïñåôéêü áðü ôï ÷ñÞìá ôï ïðïßï ÷ñçóéìïðïéÞèçêå ãéá ôçí áãïñÜ ôïõ êïììáôéïý ãçò ôï ïðïßï áíáöÝñåôáé óôéò ÐñÜîåéò 1/á. ¼íôùò, ç áãïñÜ ôïõ ðñþôïõ Ýãéíå ìå ôá ôñéÜíôá áñãýñéá ðïõ ï Éïýäáò Ýñéîå óôïí íáü (êáôÜ Ìáôèáßïò 27/êæ/5-7). ÅðïìÝíùò, ï "ìéóèüò ôçò áäéêßáò" ìå ôïí ïðïßïí ï Éïýäáò áãüñáóå ôï äéêü ôïõ êïììÜôé ãçò (ÐñÜîåéò 1/á/18) äåí ìðïñåß íá åßíáé ôá ôñéÜíôá áñãýñéá, áöïý ôá åß÷å ñßîåé óôïí íáü êáé åðïìÝíùò Þôáí áäýíáôï íá ôá ÷ñçóéìïðïéÞóåé.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Ó÷åôéêÜ ôþñá ìå ôçí Ýííïéá êáé ôçí ôáõôüôçôá ôïõ "ìéóèïý ôçò áäéêßáò", ç öñÜóç áðü ìüíç ôçò äçëþíåé ÷ñÞìá ôï ïðïßï áðïêôÞèçêå ìå Üäéêï ôñüðï. Ç éäßá öñÜóç óõìâáßíåé åðßóçò óôçí ÐÝôñïõ Â 2/â/15 êáé ÷ñçóéìïðïéåßôáé ãéá íá ÷áñáêôçñßóåé ôá äþñá ôá ïðïßá áãÜðçóå ï ÂáëáÜì (Áñéèìïß 22/êâ/7) êáé ãéá ôá ïðïßá äåí õðÜêïõóå óå üôé ï Èåüò ôïí åß÷å äéáôÜîåé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2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 ÅðïìÝíùò ëïéðüí èá ìðïñïýóáìå íá ðïýìå üôé ç öñÜóç "ï ìéóèüò ôçò áäéêßáò" åßíáé Ýíá üíïìá ãéá ôï ÷ñÞìá ôï ïðïßï áðïêôÜôáé ìå Üäéêï ôñüðï. Ó÷åôéêÜ ôþñá ìå ôçí ðåñßðôùóç ôïõ Éïýäá, ôï êáôÜ ÉùÜííç 12/éâ/6 êÜíåé êáèáñü üôé ï Éïýäáò "Þôï êëÝðôçò, êáé åß÷å ôï ôáìåßïí ÊÁÉ ÁÖÁÉÑÏÕÓÅ ÅÊÅÉÍÁ ÐÏÕ ÅÂÁÆÁÍ ÌÅÓÁ" (ÂÜìâáò - "Ç ÊáéíÞ ÄéáèÞêç êáôÜ ÍåïåëëçíéêÞí Áðüäïóéí"). ÅðïìÝíùò, áöïý ï Éïýäáò Þôáí êëÝöôçò ï ïðïßïò óõíÞèéæå íá êëÝâåé üôé Ýìðáéíå óôï ôáìåßï, ìðïñïýìå åýêïëá íá êáôáëÜâïõìå üôé ôï Üäéêï ÷ñÞìá, o "ìéóèüò ôçò áäéêßáò" ôùí ÐñÜîåùí 1/á/18, äåí Þôáí ðáñÜ ÷ñÞìá êëåììÝíï áðü ôï ôáìåßï. Ì'áõôü ôï ÷ñÞìá áãüñáóå ï Éïýäáò ôï êïììÜôé ôçò ãçò ôïõ.</w:t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ÄéáöïñåôéêÝò áñ÷áéïåëëçíéêÝò ëÝîåéò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¢ëëï Ýíá óçìåßï ôï ïðïßï êÜíåé îåêÜèáñï üôé ôá äõï êïììÜôéá ãçò óôá ïðïßá áíáöåñüìáóôå åßíáé äéáöïñåôéêÜ, åßíáé ôï ãåãïíüò üôé ïé áñ÷áéïåëëçíéêÝò ëÝîåéò ðïõ ÷ñçóéìïðïéïýíôáé ãé'áõôÜ åßíáé äéáöïñåôéêÝò. Äõóôõ÷þò áõôü Ý÷åé ÷áèåß óôçí ìåôÜöñáóç ôïõ ÂÜìâá ç ïðïßá ìåôáöñÜæåé êáé ôá äõï êïììÜôéá óáí "áãñüò áßìáôïò". Ðáñ'üëá áõôÜ, ôï áñ÷áéïåëëçíéêü êåßìåíï ÷ñçóéìïðïéåß ôçí ëÝîç "áãñüò" ìüíï ãéá ôï êïììÜôé ãçò ðïõ áíáöÝñåôáé óôï êáôÜ Ìáôèáßï. 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Áíôßèåôá, ãéá ôï êïììÜôé ãçò ôï ïðïßï áíáöÝñåôáé óôéò ÐñÜîåéò 1/á/19 ç ëÝîç ç ïðïßá ÷ñçóéìïðïéåßôáé åßíáé ç ëÝîç "÷ùñßïí" ç ïðïßá óçìáßíåé "Ýíáò êáèïñéóìÝíïò ÷þñïò, ÊÔÇÌÁ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3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. ¸ôóé åíþ ïé áñ÷éåñåßò áãüñáóáí Ýíáí áãñü, ï Éïýäáò áãüñáóå Ýíá "÷ùñßïí", Ýíá êôÞìá. Óýìöùíá ëïéðüí ìå ôï áñ÷áéïåëëçíéêü êåßìåíï, áõôü ðïõ ïé áñ÷éåñåßò áãüñáóáí ïíïìÜóôçêå "áãñüò áßìáôïò" (Ìáôèáßïò 27/êæ/8) åíþ áõôü ðïõ ï Éïýäáò áãüñáóå ïíïìÜóôçêå "÷ùñßïí áßìáôïò" (ÐñÜîåéò 1/á/19, áñ÷áéïåëëçíéêü êåßìåíï)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Äéáöïñåôéêïß ëüãïé ãéá ôá ïíüìáôá ôïõò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ÐÝñá áð'üëá ôá ðáñáðÜíù, ôá äõï êïììÜôéá ãçò êëÞèçêáí "áãñüò áßìáôïò" (Ìáôèáßïò 27/êæ/8) êáé "÷ùñßïí áßìáôïò" (ÐñÜîåéò 1/á/19, áñ÷áéïåëëçíéêü êåßìåíï) ãéá äéáöïñåôéêïýò ëüãïõò. ¼íôùò, ï "áãñüò áßìáôïò" ðïõ ïé áñ÷éåñåßò áãüñáóáí ïíïìÜóôçêå Ýôóé åðåéäÞ áãïñÜóôçêå ìå ôçí "ôéìÞí áßìáôïò" (êáôÜ Ìáôèáßï 27/êæ/6) äçëáäÞ ìå ôá ôñéÜêïíôá áñãýñéá ôá ïðïßá ðëçñþèçêáí ãéá ôï áßìá ôïõ Êõñßïõ Éçóïý ×ñéóôïý. Áðü ôçí Üëëç ðëåõñÜ ôþñá, ôï "÷ùñßïí áßìáôïò" ðïõ áãüñáóå ï Éïýäáò ïíïìÜóôçêå Ýôóé ãéáôß ï Éïýäáò áõôïêôüíçóå ó'áõôü (ÐñÜîåéò 1/á/19)</w:t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õìðÝñáóìá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Áð'üëá ôá ðáñáðÜíù åßíáé êáèáñü üôé ïé ÐñÜîåéò 1/á/15-20 êáé ôï êáôÜ Ìáôèáßï 27/êæ/3-8 ìéëïýí ãéá äõï äéáöïñåôéêÜ êïììÜôéá ãçò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Ôï êáôÜ Ìáôèáßï 27/êæ ìéëÜåé ãéá Ýíáí áãñü ï ïðïßïò áãïñÜóôçêå áðü ôïõò éåñåßò ìå ôá ôñéÜíôá áñãýñéá ôá ïðïßá ï Éïýäáò ðÝôáîå óôïí íáü. ÏíïìÜóôçêå "áãñüò áßìáôïò" åðåéäÞ áãïñÜóôçêå ìå ôçí "ôéìÞ áßìáôïò" äçëáäÞ ìå ôá ÷ñÞìáôá ðïõ ðëçñþèçêáí ãéá ôï áßìá ôïõ Êõñßïõ Éçóïý ×ñéóôïý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Ïé ÐñÜîåéò 1/á/ áðü ôçí Üëëç ìéëïýí ãéá Ýíá êôÞìá Ýíá "÷ùñßïí" ôï ïðïßï áãïñÜóôçêå áðü ôïí Éïýäá ìå ôïí "ìéóèü ôçò áäéêßáò" äçëáäÞ ìå ÷ñÞìá êëåììÝíï áðü ôï ôáìåßï. ÏíïìÜóôçêå "÷ùñßïí áßìáôïò" åðåéäÞ åêåß ï Éïýäáò áõôïêôüíçóå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Üóïò ÊéïõëÜ÷ïãëïõ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áñáðïìðÝò</w:t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Companion Bibl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Kregel Publications, Michigan 49501, This printing 1994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797" w:right="1797" w:gutter="0" w:header="709" w:top="1440" w:footer="357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éá ðåñéóóüôåñá ó÷åôéêÜ ìå ôïí ÂáëáÜì äåò Áñéèìïýò 22/êâ, 23/êã, 24/êä</w:t>
      </w:r>
    </w:p>
  </w:footnote>
  <w:footnote w:id="3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åò: E.W. Bullinger: "A Critical Lexicon and Concordance to the English and Greek New Testament", Zondervan Publishing House, this printing 1975, p. 283 êáé Liddell - Scott: "A Greek - English Lexicon" (áíáöÝñù áõôü áðü ìíÞìçò êáé Ýôóé äåí åßìáé óå èÝóç íá äþóù áñéèìü Ýêäïóçò êáé óåëßäá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 xml:space="preserve">    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 xml:space="preserve">ÂéâëéêÝò ÁëÞèåéåò                                                                         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 w:val="false"/>
        <w:szCs w:val="2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6"/>
        <w:i w:val="false"/>
        <w:b w:val="false"/>
        <w:szCs w:val="2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 w:val="false"/>
        <w:szCs w:val="26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6"/>
        <w:i w:val="false"/>
        <w:b w:val="false"/>
        <w:szCs w:val="26"/>
        <w:iCs w:val="false"/>
        <w:bCs w:val="false"/>
        <w:vanish w:val="false"/>
      </w:rPr>
      <w:fldChar w:fldCharType="end"/>
    </w:r>
  </w:p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