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2</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Ç ÃÝííçóç ôïõ ×ñéóôïý (ÌÝñïò 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üëïé ãíùñßæïõìå, ï ðáñþí ìÞíáò åßíáé ï ìÞíáò üðïõ óõíçèßæåôáé íá ãéïñôÜæïõìå ôçí ãÝííçóç ôïõ ×ñéóôïý. ÓêÝöôçêá ëïéðüí üôé èá Þôáí êáëü íá áöéåñþóïõìå êÜðïéï ÷ñüíï ãéá íá äïýìå ôé ç Âßâëïò ëÝåé ó÷åôéêÜ ì'áõôÞí ôçí ãÝííçóç. Ç óõæÞôçóç ìáò áõôÞ èá óõíå÷éóôåß êáé èá ïëïêëçñùèåß óôï åðüìåíï ôåý÷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ÊáôÜ ËïõêÜ 1/á/26-38: Ç áíáêïßíùóç ôçò óýëëçø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Îåêéíþíôáò áõôÞ ôçí Ýñåõíá ìáò óå üôé ç Âßâëïò ëÝåé ó÷åôéêÜ ìå ôçí ãÝííçóç ôïõ Éçóïý ×ñéóôïý, èá ðÜìå óôï ðñþôï êåöÜëáéï ôïõ êáôÜ ËïõêÜ. Åêåß, ïé óôß÷ïé 5-25 ðåñéãñÜöïõí ôçí áíáããåëßá ôçò óýëëçøçò ôïõ ÉùÜííç ôïõ ÂáðôéóôÞ óôï ðáôÝñá ôïõ Æá÷áñßá, êáé áíáöÝñïõí üôé ç ìçôÝñá ôïõ ÉùÜííç ç ÅëéóÜâåô Ýêñõâå ôïí åáõôü ôçò ãéá ðÝíôå ìÞíåò ìåôÜ ôçí óýëëçøç. ¸ðåéôá ïé óôß÷ïé ïé ïðïßïé áêïëïõèïýí ìáò ëÝíå ôé óõíÝâç óôïí Ýêôï ìÞíá áðü ôçí óýëëçø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1/á/26-3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í äå ôù ìçíß ôù Ýêôù [Ýêôï ìÞíá áðü ôçí óýëëçøç ôïõ ÉùÜííç] áðåóôÜëç ï Üããåëïò ÃáâñéÞë áðü ôïõ Èåïý åéò ðüëéí ôçò Ãáëéëáßáò, ïíïìáæüìåíç ÍáæáñÝô, ðñïò ðáñèÝíïí çññáâùíéóìÝíçí ìå Üíäñá ïíïìáæüìåíïí ÉùóÞö, åî ïßêïõ Äáâßä</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ï üíïìá ôçò ðáñèÝíïõ, ÌáñéÜì. Êáé åéóåëèþí ï Üããåëïò ðñïò áõôÞí åßðå, ×áßñå êå÷áñéôùìÝíç</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Êýñéïò ìåôÜ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õëïãçìÝíç óõ åí ãõíáéîß. Åêåßíç äå éäïýóá, äéåôáñÜ÷èç äéÜ ôïí ëüãïí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äéåëïãßæåôï ïðïßïò ôÜ÷á Þôï ï áóðáóìüò ïýôïò. Êáé åßðåí ï Üããåëïò ðñïò áõôÞí, Ìçí öïâïý, ÌáñéÜì</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ýñåò ÷Üñéí ðáñÜ ôù Èåþ. Êáé éäïý, èÝëåéò óõëëÜâåé åí ãáóôñß, êáé èÝëåéò ãåííÞóåé õé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éò êáëÝóåé ôï üíïìá áõôïý Éçóïýí. Ïýôïò èÝëåé åßóèå ìÝãáò, êáé Õéüò Õøßóôïõ èÝëåé ïíïìáóè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é äþóåé åéò áõôüí Êýñéïò ï Èåüò ôïí èñüíïí Äáâßä ôïõ ðáôñü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é âáóéëåýóåé åðß ôïí ïßêïí ôïõ Éáêþâ åéò ôïõò áéþíáò, êáé ôçò âáóéëåßáò áõôïý äåí èÝëåé åßóèå ôÝ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ýìöùíá ìå ôo ðáñáðÜíù áðüóðáóìá, ï ÃáâñéÞë, Ýíáò áðü ôïõò äõï áñ÷Üããåëïõò ôïõ Èåïý (ï Üëëïò åßíáé ï Ìé÷áÞë), óôÜëèçêå óôçí ÍáæáñÝô ãéá íá áíáêïéíþóåé óôçí Ìáñßá üôé èá ãßíïíôáí ç ìçôÝñá ôïõ Éçóïý. ÐÝñá áð'áõôü, ï Üããåëïò áíÜöåñå åðßóçò êáé ìåñéêÜ ðïëý åíäéáöÝñïíôá ðñÜãìáôá ãéá ôïí Éçóïý. ¸ôóé åßðå üôé ï Éçóïýò èá ãßíïíôáí ìÝãáò êáé üôé èá ïíïìÜæïíôáí "Õéüò ôïõ Õøßóôïõ" äçëáäÞ Ãéïò ôïõ Èåïý. Åðßóçò åßðå üôé ï Èåüò èá ôïõ Ýäéíå ôïí èñüíï ôïõ ðáôÝñá ôïõ Äáâßä. Áõôü óçìáßíåé äõï ðñÜãìáôá: ðñþôïí üôé ï Éçóïýò Þôáíå áðü ôçí ãåíéÜ ôïõ Äáâßä êáé äåýôåñïí üôé åß÷å íüìéìá äéêáéþìáôá ðÜíù óôïí èñüíï ôïõ Äáâßä, äçëáäÞ Þôáíå íüìéìïò äéÜäï÷ïò ôïõ.  Ç ðñáãìáôéêüôçôá üëùí áõôþí ãßíåôáé êáèáñÞ áðü ôéò äõï ãåíåáëïãßåò ôïõ Éçó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ïé ïðïßåò äßíïíôáé óôï êáôÜ Ìáôèáßï 1/á/1-17 êáé óôï êáôÜ ËïõêÜ 3/ã/23-38. Ç ðñþôç áð'áõôÝò ôéò ãåíåáëïãßåò áíáöÝñåôáé óôïí õðïôéèÝìåíï ðáôÝñá ôïõ Éçóïý, ôïí ÉùóÞö, êáé äåß÷íåé üôé Þôáí Ýíáò êáô'åõèåßáí áðüãïíïò ôïõ âáóéëéÜ Äáâßä êáé ôùí äéáäü÷ùí ôïõ. ÅðïìÝíùò, áðü íïìéêÞ Üðïøç</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ï Éçóïýò åß÷å äéêáéþìáôá ðÜíù óôïí èñüíï ôïõ Äáâßä. Ðáñ'üëá áõôÜ, ðÝñá áðü ôá íüìéìá áõôÜ äéêáéþìáôá, ï Éçóïýò ÷ñåéÜæïíôáí íá åßíáé êáé ìå ôçí öõóéêÞ Ýííïéá ôïõ üñïõ áðü ôçí ãåíéÜ ôïõ Äáâßä. Êáé ðñáãìáôéêÜ Þôáíå, ìÝóù ôçò ìçôÝñáò ôïõ Ìáñßáò. Ç ãåíåáëïãßá ôçò óôï êáôÜ ËïõêÜ 3/ã/23-28 ìáò äåß÷íåé üôé êáé áõôÞ Þôáí Ýíáò êáô'åõèåßáí áðüãïíïò ôïõ Äáâßä. ÅðïìÝíùò ôüóï áðü öõóéêÞ üóï êáé áðü ãåíåáëïãéêÞ Üðïøç, ï Éçóïýò Þôáí áðüãïíïò ôïõ Äáâßä ìå Üìåóá äéêáéþìáôá ðÜíù óôïí èñüíï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ëá áõôÜ öõóéêÜ äåí Þôáíå ôõ÷áßá. Óå áíôßèåóç, Þôáíå ðñïõðïèÝóåéò ãéá ôïí åñ÷üìåíï Ìåóóßá, áöïý óýìöùíá ìå ôéò ðñïöçôåßåò ôçò ÐáëáéÜò ÄéáèÞêçò, ï Ìåóóßáò èá Þôáí áðüãïíïò ôïõ ÁâñáÜì (äåò ÃÝíåóç 21/êá/12 êáé ðñïò ÃáëÜôåò 3/ã/16) êáé ôïõ Äáâßä (äåò Øáëìïß 132/ñëâ/11 êáé ÐñÜîåéò 2/â/29-30). ÅðïìÝíùò, áöïý ï Éçóïýò Þôáí ï Ìåóóßáò äåí èá ìðïñïýóå ðáñÜ íá åßíáé áðüãïíïò ôïõ ÁâñáÜì êáé ôïõ Äáâßä. Êáé Þôáí. Ôï êáôÜ Ìáôèáßï 1/á/1 ôï åêöñÜæåé ðïëý Üìåó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Âßâëïò ôçò ãåíåáëïãßáò ôïõ Éçóïý ×ñéóôïý, ÕÉÏÕ ÔÏÕ ÄÁÂÉÄ, ÕÉÏÕ ÔÏÕ ÁÂÑÁÁÌ"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ãåíåáëïãßåò åðïìÝíùò ôïõ Éçóïý ×ñéóôïý äåí åßíáé ìéá áðëÞ éóôïñéêÞ áðáñßèìçóç áëëÜ óõíéóôïýí ÁÐÏÄÅÉÎÇ ÏÔÉ Ï ÉÇÓÏÕÓ ÅÉÍÁÉ Ï ÌÅÓÓÉÁÓ, Ï ×ÑÉÓÔÏÓ. Óôï ðñüóùðï ôïõ ï Èåüò åêðëÞñùóå ü÷é ìüíï ôçí õðüó÷åóç ôïõ óôïí ÁâñáÜì êáé ôïí Äáâßä áëëÜ êáé ôçí õðüó÷åóç ôïõ óå ïëüêëçñï ôï áíèñþðéíï ãÝíïò (ÃÝíåóç 3/ã/15) ôï ïðïßï ìåôÜ ôçí ðôþóç ðåñßìåíå ãéá åêåßíïí ðïõ èá äéüñèùíå ôçí êáôÜóôáóç: ãéá ôïí ×ñéó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ôþñá óôç áíáêïßíùóç ôïõ áããÝëïõ, ç Ìáñßá åß÷å ìéá åñþ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1/á/3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Åßðå äå ç ÌáñéÜì ðñïò ôïí Üããåëïí, Ðùò èÝëåé åßóèå ôïýôï, åðåéäÞ Üíäñá äåí ãíùñßæù;"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öñÜóç "Üíäñá äåí ãíùñßæù" äåß÷íåé üôé ç Ìáñßá äåí åß÷å óåîïõáëéêÝò ó÷Ýóåéò ùò åêåßíç ôçí óôéãìÞ. ¢ëëùóôå äåí Þôáí ðáñÜ áðëÜ áññáâùíéáóìÝíç ìå ôïí ÉùóÞö, åíþ ãéá íá Ý÷åé óåîïõáëéêÝò ó÷Ýóåéò Ýðñåðå íá åßíáé ðáíôñåìÝíç. Ðáñ'üëá áõôÜ, êáé óå áíôßèåóç ìå üôé åßíáé ï êáíüíáò, ç óýëëçøç áõôïý ôïõ ðáéäéïý äåí èá áðáéôïýóå ôçí óõíåéóöïñÜ êÜðïéïõ Üëëïõ áíèñþðïõ ðÝñáí ôçò Ìáñßáò. Áíô'áõôïý, üðùò ç ðáñáêÜôù åîÞãçóç ôïõ áããÝëïõ äåß÷íåé, ï Èåüò èá Þôáí áõôüò ðïõ èá öñüíôéæå ãéá ôá õðüëïéð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1/á/35-3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ðïêñéèåßò ï Üããåëïò, åßðå ðñïò áõôÞí, ðíåýìá Üãéïí èÝëåé åðÝëèåé åðß óå, êáé äýíáìéò ôïõ Õøßóôïõ èÝëåé óå åðéóêéÜó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 ôïýôï êáé ôï ãåííþìåíïí </w:t>
      </w:r>
      <w:r>
        <w:rPr>
          <w:b w:val="false"/>
          <w:bCs w:val="false"/>
          <w:i/>
          <w:iCs w:val="false"/>
          <w:caps w:val="false"/>
          <w:smallCaps w:val="false"/>
          <w:strike w:val="false"/>
          <w:dstrike w:val="false"/>
          <w:outline w:val="false"/>
          <w:vanish w:val="false"/>
          <w:sz w:val="28"/>
          <w:szCs w:val="28"/>
        </w:rPr>
        <w:t>åê óïõ</w:t>
      </w:r>
      <w:r>
        <w:rPr>
          <w:b w:val="false"/>
          <w:bCs w:val="false"/>
          <w:i w:val="false"/>
          <w:iCs w:val="false"/>
          <w:caps w:val="false"/>
          <w:smallCaps w:val="false"/>
          <w:strike w:val="false"/>
          <w:dstrike w:val="false"/>
          <w:outline w:val="false"/>
          <w:vanish w:val="false"/>
          <w:sz w:val="28"/>
          <w:szCs w:val="28"/>
        </w:rPr>
        <w:t xml:space="preserve"> Üãéïí, èÝëåé ïíïìáóèÞ Õéüò Èåïý. Êáé éäïý ÅëéóÜâåô ç óõããåíÞò óïõ, êáé áõôÞ óõíÝëáâåí õéüí åéò ôï ãÞñáò áõôÞ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ýôïò åßíáé ìçí Ýêôïò åéò áõôÞí ôçí êáëïýìåíçí óôåßñáí. Äéüôé ïõäÝí ðñÜãìá èÝëåé åßóèå áäýíáôïí ðáñÜ ôù Èåþ. [üìùò ôï áñ÷áéïåëëçíéêü êåßìåíï ëÝåé: "üôé ïõê áäõíáôÞóåé ðáñÜ ôïõ èåïý ðáí ñÞìá" äçëáäÞ "ìå ôïí Èåü ôßðïôá áð'áõôÜ ðïõ åéðþèçêáí äåí èá ÷Üóåé ôçí éó÷ý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ëïéðüí ìå ôéò åîçãÞóåéò ôïõ áããÝëïõ, ôï ðáéäß áõôü èá óõëëáìâÜíïíôáí óáí áðïôÝëåóìá ôçò èáõìáôïõñãéêÞò äýíáìçò ôïõ Õøßóôïõ, äçëáäÞ ôïõ Èåïý. Áõôüò åßíáé ï ëüãïò ðïõ èá áðïêáëïýíôáí Ãéïò ôïõ Õøßóôïõ äçëáäÞ Ãéïò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öïý ç Ìáñßá Üêïõóå ôéò åîçãÞóåéò, áðïäÝ÷ôçêå áõôü ðïõ ï Üããåëïò ôçò åßð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1/á/38-3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ßðå äå ç ÌáñéÜì, Éäïý ç äïýëç ôïõ Êõñß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ãÝíïéôï åéò åìÝ êáôÜ ôïí ëüãïí óïõ. Êáé áíå÷þñçóåí áð' áõôÞò ï Üããå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ÌåôÜ ôçí óõãêáôÜèåóç ôçò Ìáñßáò, ï Üããåëïò áíá÷þñçóå áð'áõôÞí</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ÊáôÜ Ìáôèáßï 1/á/18-28: Ç áíôßäñáóç ôïõ ÉùóÞö</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ç Ìáñßá Þôáí áññáâùíéáóìÝíç ìå ôïí ÉùóÞö êáé Ýãêõïò ó'Ýíá ðáéäß ðïõ äåí Þôáí ôïõ ÉùóÞö Ýêáíå ôçí êáôÜóôáóç ðïëý äýóêïëç ãéá áõôÞí, ðñïóäßäïíôáò óôéò áíôéäñÜóåéò ôïõ ÉùóÞö êåöáëáéþäç óçìáóßá. ÁõôÝò ïé áíôéäñÜóåéò äßíïíôáé óôï êáôÜ Ìáôèáßï 1/á/18-25 êáé èá åßíáé ôï èÝìá áõôïý ôïõ ôìÞìáôïò. Áñ÷ßæïíôáò ëïéðüí áðü ôïí óôß÷ï 18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ïõ äå Éçóïý ×ñéóôïý ç ãÝííçóç ïýôù Þôï</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öïý çññáâùíßóèç ç ìÞôçñ áõôïý Ìáñßá ìåôÜ ôïõ ÉùóÞö, ðñéí óõíåëèþóéí, åõñÝèç åí ãáóôñß Ý÷ïõóá åê Ðíåýìáôïò Áãßïõ"</w:t>
      </w:r>
    </w:p>
    <w:p>
      <w:pPr>
        <w:pStyle w:val="Normal"/>
        <w:tabs>
          <w:tab w:val="clear" w:pos="720"/>
          <w:tab w:val="left" w:pos="2694" w:leader="none"/>
        </w:tabs>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2694" w:leader="none"/>
        </w:tabs>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ïõìå Þäç áíáëýóåé óôï ðñïçãïýìåíï ôåý÷ïò ôçí óçìáóßá ôïõ óõíäÝóìïõ "äå" ðïõ ÷ñçóéìïðïéåßôáé óôçí áñ÷Þ ôïõ ðáñáðÜíù áðïóðÜóìáôïò. Ï óýíäåóìïò áõôüò ÷ñçóéìïðïéåßôáé åäþ óáí áíôéèåôéêüò (äçëáäÞ Ý÷åé ôçí Ýííïéá ôïõ "áëëÜ") öÝñíïíôáò óå áíôßèåóç ôïí ôñüðï ìå ôïí ïðïßï Ýãéíå ç óýëëçøç ôïõ Éçóïý ×ñéóôïý ìå ôïí ôñüðï ìå ôïí ïðïßï Ýãéíå ç óýëëçøç åêåßíùí ïé ïðïßïé áíáöÝñïíôáé óôçí ãåíåáëïãßá ðïõ ðñïçãÞèçêå (êáôÜ Ìáôèáßï 1/á/1-17). ¸ôóé åíþ ó'áõôÞí ôçí ãåíåáëïãßá äéáâÜæïõìå "Ï ÁâñáÜì åãÝííçóå ôïí ÉóáÜê</w:t>
      </w:r>
      <w:r>
        <w:rPr>
          <w:b w:val="false"/>
          <w:bCs w:val="false"/>
          <w:i w:val="false"/>
          <w:iCs w:val="false"/>
          <w:caps w:val="false"/>
          <w:smallCaps w:val="false"/>
          <w:strike w:val="false"/>
          <w:dstrike w:val="false"/>
          <w:outline w:val="false"/>
          <w:vanish w:val="false"/>
          <w:position w:val="12"/>
          <w:sz w:val="28"/>
          <w:szCs w:val="28"/>
        </w:rPr>
        <w:t xml:space="preserve">. </w:t>
      </w:r>
      <w:r>
        <w:rPr>
          <w:b w:val="false"/>
          <w:bCs w:val="false"/>
          <w:i w:val="false"/>
          <w:iCs w:val="false"/>
          <w:caps w:val="false"/>
          <w:smallCaps w:val="false"/>
          <w:strike w:val="false"/>
          <w:dstrike w:val="false"/>
          <w:outline w:val="false"/>
          <w:vanish w:val="false"/>
          <w:sz w:val="28"/>
          <w:szCs w:val="28"/>
        </w:rPr>
        <w:t>ÉóáÜê äå åãÝííçóå ôïí Éáêþâ</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Éáêþâ äå åãÝííçóå ôïí Éïýäáí êáé ôïõò áäåëöïýò áõôïý.....êôë" ôï "äå" óôïí óôß÷ï 18 êÜíåé ìéá áíôßèåóç ìå üëá áõôÜ ëÝãïíôáò ìáò "ÁËËÁ ôïõ Éçóïý ×ñéóôïý ç ãÝííçóç Ýôóé Ýãéí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öïý áññáâùíéÜóôçêå ç ìçôÝñá áõôïý ìå ôïí ÉùóÞö, ðñéí óõíåëèþóéí, âñÝèçêå Ýãêõïò Ý÷ïõóá ÅÊ ÐÍÅÕÌÁÔÏÓ ÁÃÉÏÕ [äçëáäÞ åê ôïõ Èåïý]". Óå áíôßèåóç ìå ôïõò áíèñþðïõò ðïõ áíáöÝñïíôáé óôçí ãåíåáëïãßá êáé ðïõ üëïé ãåííçèÞêáíå áðü óÜñêéíïõò ðáôÝñåò, ï Éçóïýò ×ñéóôüò ÄÅÍ ãåííÞèçêå áðü Ýíá óÜñêéíï ðáôÝñá. Áíôßèåôá, ðáôÝñáò ôïõ Þôáí ï Èåüò, ôï Ðíåýìá ôï ¢ãéï, êáé ç ÷ñÞóç áõôïý ôïõ óõíäÝóìïõ èÝëåé íá ôï êÜíåé îåêÜèáñï.</w:t>
      </w:r>
    </w:p>
    <w:p>
      <w:pPr>
        <w:pStyle w:val="Normal"/>
        <w:tabs>
          <w:tab w:val="clear" w:pos="720"/>
          <w:tab w:val="left" w:pos="2694"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îåêáèáñßóåé áõôü ôï èÝìá, óõíå÷ßæïõìå óôï ßäéï áðüóðáóìá üðïõ ìáèáßíïõìå üôé ðñéí ï ÉùóÞö êáé ç Ìáñßá åß÷áí ïðïéáóäÞðïôå óåîïõáëéêÝò ó÷Ýóåéò ("ðñéí óõíåëèþóéí"), ç Ìáñßá âñÝèçêå íá åßíáé Ýãêõïò. ÊÜôù áðü ôÝôïéåò óõíèÞêåò, ç èÝóç ôçò Ìáñßáò Þôáí ðñáãìáôéêÜ ðïëý äýóêïëç êáé ðïëëÜ åîáñôïýíôáí áðü ôéò áíôéäñÜóåéò ôïõ ÉùóÞö. ÐñÜãìáôé, áí ï ÉùóÞö áðïöÜóéæå ìÝóù ôçò ãíùóôïðïßçóçò ôïõ èÝìáôïò íá "öÝñåé äõóöçìßáí åð' áõôÞí" (Äåõôåñïíüìéï 22/êâ/14), äçëáäÞ íá ôçí åêèÝóåé, ôüôå óýìöùíá ìå ôïí íüìï, ç ôéìùñßá ãéá ôçí Ìáñßá Þôáíå èÜíáôïò (Äåõôåñïíüìéï 22/êâ/13-21). ÅÜí áðü ôçí Üëëç ðëåõñÜ, áðïöÜóéæå íá ÷åéñéóôåß ôï üëï èÝìá éäéùôéêÜ ôüôå èá ìðïñïýóå íá äþóåé óôçí Ìáñßá äéáæýãéï êáé íá ôçí ÷ùñßóåé (Äåõôåñïíüìéï 24/êâ/1). Ðáñ'üëá áõôÜ, áêüìç êáé ó'áõôÞí ôçí ðåñßðôùóç ç èÝóç ôçò Ìáñßáò èá Þôáí ðïëý äýóêïëç áöïý ç êïéíùíßá äåí èá äÝ÷ïíôáí ìå êáëü ìÜôé ôï ãåãïíüò íá Ý÷åé ç Ìáñßá ðáéäß ÷ùñßò íá Ý÷åé óýæõãï. Ï óôß÷ïò 19 ìáò ëÝåé ðïéá áðü ôéò äõï áõôÝò åðéëïãÝò ï ÉùóÞö óêÝöôïíôáí íá êÜ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1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óÞö äå ï áíÞñ áõôÞò, äßêáéïò ùí, êáé ìç èÝëùí íá èåáôñßóåé áõôÞí [äçëáäÞ íá ôçí åêèÝóåé äçìïóßùò, ìå üëåò ôéò óõíÝðåéåò ðïõ áíáöÝñáìå ðáñáðÜíù], çèÝëçóå íá áðïëýóç áõôÞí êñõößù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ùóÞö ðåñéãñÜöåôáé óáí äßêáéïò, äçëáäÞ óáí Üíèñùðïò ðïõ Þèåëå íá ôçñÞóåé ôïí íüìï. Áðü ôéò äõï åðéëïãÝò ðïõ ï íüìïò ôïõ Ýäéíå, áõôüò óêÝöôïíôáí íá áêïëïõèÞóåé ôçí äåýôåñç, äçëáäÞ íá ÷åéñéóôåß ôï üëï èÝìá éäéùôéêÜ äßíùíôáò äéáæýãéï óôçí Ìáñßá. Ðáñ'üëá áõôÜ ï Èåüò ðáñåíÝâç ó'áõôü ôï êñßóéìï óçìåßï ãéá íá ðñïóôáôÝøåé ôçí Ìáñßá êáé ôçí ßäéá óôéãìÞ ãéá íá ðñïóôáôÝøåé ôïí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20-2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íþ äå áõôüò äéåëïãßóèç ôáýôá, éäïý, Üããåëïò Êõñßïõ åöÜíç êáô' ïíÜñ åéò áõôüí, ëÝãùí, ÉùóÞö õéÝ ôïõ Äáâßä, ìç öïâçèÞò íá ðáñáëÜâçò ÌáñéÜì ôçí ãõíáßêá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ôï åí áõôÞ ãåííçèÝí åßíáé åê Ðíåýìáôïò Áãß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Ýëåé äå ãåííÞóåé õéüí, êáé èÝëåéò êáëÝóåé ôï üíïìá áõôïý Éçóïý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áõôüò èÝëåé óþóåé ôïí ëáüí áõôïý áðü ôùí áìáñôéþí áõôþí."</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Èåüò óôçí ðáñÝìâáóç ôïõ ðëçñïöüñçóå ôïí ÉùóÞö üôé ôï ðáéäß ôçò Ìáñßáò Þôáíå äéêü Ôïõ êáé ôïí åíèÜññõíå íá ìçí êÜíåé áõôü ðïõ óêÝöôïíôáí íá êÜíåé. Åðßóçò ôïõ åßðå ôé üíïìá íá äþóåé óôï ðáéäß. ÁõôÞí åßíáé ç äåýôåñç öïñÜ ðïõ ôï üíïìá ôïõ ðáéäéïý áíáöÝñåôáé</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Ðáñ'üëá áõôÜ, áõôÞí ôçí öïñÜ ç Âßâëïò ðñïóèÝôåé êáé ôïí ëüãï ðïõ ôï ðáéäß áõôü èá ïíïìÜæïíôáí Éçóïýò. Áõôüò ï ëüãïò åßíáé üôé èá Ýóùæå ôïí ëáü ôïõ áðü ôéò áìáñôßå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ôþñá ìå ôï üíïìá, åßíáé ðéóôåýù ãíùóôü óå üëïõò ìáò üôé ï Éçóïýò äåí Þôáí ï ðñþôïò ì'áõôü ôï üíïìá. ¼íôùò ï Éçóïýò ôïõ ÍáõÞ  êáèþò åðßóçò êáé ï Éçóïýò ôïõ êáôÜ ËïõêÜ 3/ã/29 (äåò ôï áñ÷áßï êåßìåíï) åß÷áíå ôï ßäéï üíïìá ìå ôïí Éçóïý ×ñéóôü. Ôï óçìáíôéêü ëïéðüí ôïõ ïíüìáôïò áõôïý äåí åßíáé üôé ãéá ðñþôç öïñÜ äßíïíôáí óå êÜðïéïí. Áõôü ðïõ åßíáé ôï óçìáíôéêü åßíáé ç óçìáóßá ôïõ, ðïõ óôá ÅâñáúêÜ åßíáé: "ï Êýñéïò ç óùôÞñéá ìáò". ¼íôùò ï Éçóïýò Þôáí åêåßíïò ìÝóù ôïõ ïðïßïõ ï Êýñéïò, èá Ýöåñíå ôçí óùôÞñéá êáé èá ëýôñùíå ôïí ëáü áðü ôéò áìáñôßåò. ÁõôÞí åßíáé ç ðñáãìáôéêÜ ìåãÜëç óçìáíôéêüôçôá áõôïý ôïõ ïíüìá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óôïí ÉùóÞö êáé ôéò áíôéäñÜóåéò ôïõ, ïé óôß÷ïé 24 êáé 25 ìáò ëÝíå êáôÜ ðüóï ç ðáñÝìâáóç ôïõ Èåïý Ýöåñå áðïôåëÝóìá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2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îåãåñèåßò äå ï ÉùóÞö áðü ôïõ ýðíïõ, Ýêáìåí ùò ðñïóÝôáîåí áõôüí ï Üããåëïò Êõñß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áñÝëáâåí ôçí ãõíáßêá 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ôçí ðáñÝìâáóç ôïõ Èåïý ï ÉùóÞö áðïöÜóéóå íá ìçí ÷ùñßóåé ôçí Ìáñßá. ¸ôóé, ì'áõôÞí ôçí ðáñÝìâáóç Ôïõ ï Èåüò ðñïóôÜôåøå ôçí Ìáñßá êáé ôïí Éçóïý ó'áõôÞí ôçí ðïëý êñßóéìç óôéãìÞ, êáé êáíüíéóå þóôå íá ìðïñåß íá Ý÷åé ç Ìáñßá Ýíá ðáéäß ôï ïðïßï äåí èá Þôáí ôïõ óõæýãïõ ôçò, óå ìéá êïéíùíßá üðïõ êÜôé ôÝôïéï èåùñïýíôáí åíôåëþò áðáñÜäåêôï. ÌåãÜëïò öõóéêÜ óå üëá áõôÜ Þôáí êáé ï ñüëïò ôçò Ìáñßáò êáé ôïõ ÉùóÞö. Ç ðñïèõìßá ôïõò íá ðéóôÝøïõí ôïí Èåü åßíáé ðñáãìáôéêÜ ðáñÜäåéãìá ðñïò ìßìçóç. ÅÜí êáé áðü ãåíåáëïãéêÞ Üðïøç Þôáí ôï ôÝëåéï æåõãÜñé ãéá íá áðïôåëÝóïõí ôçí ïéêïãÝíåéá ôïõ Ìåóóßá, áõôü äåí èá óõíÝâáéíå åÜí Ýíáò Þ êáé ïé äõï Þôáí áðñüèõìïé íá ðéóôÝøïõí ôïí Èåü êáé íá óõíåñãáóôïýí ìáæß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ëá áõôÜ, áò ðÜìå óôïí óôß÷ï 2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2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äåí åãíþñéæåí áõôÞí, åþóïõ åãÝííçóå ôïí õéüí áõôÞò ôïí ðñùôüôïê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êÜëåóå ôï üíïìá áõôïý Éçóïý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Üí êáé ï óôß÷ïò áõôüò äåí ìáò ëÝåé ðïëëÜ íÝá ðñÜãìáôá ó÷åôéêÜ ìå ôïí Éçóïý, åíôïýôïéò áíáöÝñåé ðïëëÜ ó÷åôéêÜ ìå ôçí Ìáñßá. ¸ôóé áí êáé ãéá ðïëëïýò áíèñþðïõò ç Ìáñßá äåí åß÷å óåîïõáëéêÝò ó÷Ýóåéò óôçí æùÞ ôçò, åäþ ï Ëüãïò ôïõ Èåïý ìáò ëÝåé üôé ï ÉùóÞö äåí "åãíþñéæåí áõôÞí", äçëáäÞ äåí åß÷å óåîïõáëéêÝò ó÷Ýóåéò ìáæß ôçò "ÅÙÓÏÕ", äçëáäÞ ÌÅ×ÑÉ, ðïõ ãÝííçóå ôïí Éçóïý. Áðü áõôü åßíáé îåêÜèáñï üôé åß÷å óåîïõáëéêÝò ó÷Ýóåéò ìáæß ôçò ÌÅÔÁ áð'áõôü. ¢ëëùóôå ãéáôß ü÷é; Ï ÉùóÞö êáé ç Ìáñßá Þôáí Ýíá ðáíôñåìÝíï æåõãÜñé êáé óýìöùíá ìå ôïí Ëüãï ôïõ Èåïý ôï óåî åßíáé ìÝñïò ôïõ ãÜìïõ (ðñïò Êïñéíèßïõò Á 7/æ/1-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áõôü, ìéá áêüìç áðüäåéîç åíÜíôéá óôçí ðáñÜäïóç ðïõ èÝëåé ôçí Ìáñßá íá ìçí Ý÷åé êáèüëïõ óåîïõáëéêÝò ó÷Ýóåéò óôçí æùÞ ôçò åßíáé êáé ôï ãåãïíüò üôé ï Éçóïýò áíáöÝñåôáé óáí ÐÑÙÔÏÔÏÊÏÓ ãéïò ôçò. ÅÜí áëÞèåéá ï Éçóïýò Þôáí ï ìïíáäéêüò ãéïò ôçò Ìáñßáò èá ìðïñïýóå ðïôÝ íá ïíïìÜæåôáé ðñùôüôïêïò; ¼÷é âÝâáéá, áöïý ï üñïò áõôüò ðñïõðïèÝôåé ðëçèõíôéêü áñéèìü ðáéäéþí ìåôáîý ôùí ïðïßùí Ýíá åßíáé ôï ðñùôüôïêï. Ç Ìáñßá åðïìÝíùò åß÷å êáé Üëëá ðáéäéÜ, ìåôÜ ôïí Éçóïý, óáí ðñïúüí ôïõ ãÜìïõ ôçò ìå ôïí ÉùóÞö. Óôçí ðñáãìáôéêüôçôá ç Âßâëïò ðñï÷ùñÜåé áêüìç ðåñéóóüôåñï êáé áíáöÝñåé êáé ïíïìáóôéêÜ áõôÜ ôá ðáéäéÜ. Ôï ó÷åôéêü áðüóðáóìá åßíáé óôï êáôÜ Ìáôèáßï 13/éã/54-5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3/éã/54-5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ëèþí åéò ôçí ðáôñßäá áõôïý, åäßäáóêåí áõôïýò åí ôç óõíáãùãÞ áõôþí, þóôå åîåðëÞôôïíôï êáé Ýëåãïí, Ðüèåí åéò ôïýôïí ç óïößá áõôÞ êáé áé äõíÜìåéò; äåí åßíáé ïýôïò ï õéüò ôïõ ôÝêôïíïò: ç ìÞôçñ áõôïý äåí ëÝãåôáé ÌáñéÜì, </w:t>
      </w:r>
      <w:r>
        <w:rPr>
          <w:b/>
          <w:bCs w:val="false"/>
          <w:i w:val="false"/>
          <w:iCs w:val="false"/>
          <w:caps w:val="false"/>
          <w:smallCaps w:val="false"/>
          <w:strike w:val="false"/>
          <w:dstrike w:val="false"/>
          <w:outline w:val="false"/>
          <w:vanish w:val="false"/>
          <w:sz w:val="28"/>
          <w:szCs w:val="28"/>
        </w:rPr>
        <w:t>êáé ïé áäåëöïß áõôïý ÉÜêùâïò êáé Éùóçò êáé Óßìùí êáé Éïýäáò; êáé áé áäåëöáß áõôïý äåí åßíáé ðÜóáé ðáñ' õìß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Ëüãïò ôïõ Èåïý áíáöÝñåé ôÝóóåñéò áäåëöïýò ôïõ Éçóïý êáé ðëçèõíôéêü áñéèìü áäåëö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ð'üëá ôá ðáñáðÜíù åßíáé îåêÜèáñï üôé ç ðáñÜäïóç ðïõ èÝëåé ôçí Ìáñßá íá ìçí Ý÷åé êáèüëïõ óåîïõáëéêÝò ó÷Ýóåéò óôçí æùÞ ôçò åßíáé åíÜíôéá óôçí Âßâëï êáé åðïìÝíùò, üðùò êÜèå Üëëç ðáñÜäïóç ðïõ áíôßêåéôáé óôçí Âßâëï, ðñÝðåé íá áðïññéöèåß.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ÊáôÜ ËïõêÜ 2/â/1-20: Ç íý÷ôá ôçò ãÝííç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áíáëýóåé ôéò ÂéâëéêÝò áíáöïñÝò ó÷åôéêÜ ìå ôçí áíáêïßíùóç óôçí Ìáñßá ôçò óýëëçøçò ôïõ Éçóïý, êáé Ý÷ïíôáò äåé ôçí áíôßäñáóç ôïõ ÉùóÞö, åßíáé ôþñá þñá íá áó÷ïëçèïýìå ìå ôá óõìâÜíôá ôçí íý÷ôáò ôçò ãÝííçóçò. Ãéá íá áñ÷ßóïõìå èá ðÜìå óôï êáôÜ ËïõêÜ 2 üðïõ ïé óôß÷ïé 1-3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â/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í åêåßíáéò äå ôáéò çìÝñáéò åîÞëèå äéÜôáãìá ðáñÜ ôïõ Êáßóáñïò Áõãïýóôïõ íá áðïãñáöèÞ ðÜóá ç ïéêïõìÝíç. ÁõôÞ ç áðïãñáöÞ Ýãéíå ðñþôç üôå çãåìüíåõå ôçò Óõñßáò ï ÊõñÞíéïò. Êáé Þñ÷ïíôï ðÜíôåò íá áðïãñÜöùíôá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êáóôïò åéò ôçí åáõôïý ðüë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ñêåôÝò éóôïñéêÝò ðëçñïöïñßåò äßíïíôáé ó'áõôü áðüóðáóìá, ïé ïðïßåò ìðïñïýí íá ìáò âïçèÞóïõí íá ðñïóäéïñßóïõìå êáëýôåñá ôï Ýôïò êáé ôçí ðåñßïäï ôïõ Ýôïõò ðïõ ï Éçóïýò ×ñéóôüò ãåííÞèçêå. Ç ðñþôç ðëçñïöïñßá ðïõ ìáò äßíåôáé åßíáé ãéá ìéá áðïãñáöÞ üëçò ôçò ïéêïõìÝíçò, äçëáäÞ üëïõ ôïõ õðü ÑùìáúêÞ êáôï÷Þ êüóìïõ. Óýìöùíá ìå éóôïñéêÝò ðçãÝò áõôÞí ç áðïãñáöÞ Ýãéíå ãýñù óôï 3 ð.÷. Ï ëüãïò ðïõ ç Âßâëïò áíáöÝñåé áõôÞí ôçí áðïãñáöÞ ùò ÐÑÙÔÇ åßíáé ãéá íá ìáò âïçèÞóåé íá ìçí ôçí óõã÷ýóïõìå ìå ìéá Üëëç ç ïðïßá Ýãéíå áñãüôåñá ãýñù óôï 6/7 ì.÷. ¼ôé ï Éçóïýò ãåííÞèçêå íùñßôåñá áðü ôï Ýôïò óôï ïðïßï õðïôßèåôáé üôé ãåííÞèçêå, öáíåñþíåôáé åðßóçò áðü ôï ãåãïíüò üôé ôï êáôÜ Ìáôèáßï 2/â/1 ìáò ëÝåé üôé üôáí ï Éçóïýò ãåííÞèçêå, âáóéëéÜò ôçò Éïõäáßáò Þôáí ï Çñþäçò. Óýìöùíá ðÜëé ìå éóôïñéêÝò ðçãÝò, ï Çñþäçò ðÝèáíå êÜðïõ ìåôáîý 5 ð.÷. êáé 1 ð.÷. Åßíáé ëïéðüí êáèáñü üôé, áí áõôÞ ç ôåëåõôáßá éóôïñéêÞ ðëçñïöïñßá åßíáé óùóôÞ, ôüôå ï Éçóïýò óßãïõñá ãåííÞèçêå ðñéí ôï 1 ð.÷. êáé áí êáé ç ÷ñïíïëïãßá ôçò áðïãñáöÞò åßíáé åðßóçò óùóôÞ ôüôå ãåííÞèçêå ãýñù óôï 3 ð.÷.</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ôþñá ìå ôçí ðåñßïäï ôïõ Ýôïõò ðïõ ï ×ñéóôüò ãåííÞèçêå åßíáé ðïëý áðßèáíï áõôü íá Ýãéíå ôçí 25ç Äåêåìâñßïõ. Áõôü åßíáé ðñïöáíÝò áðü ôï ãåãïíüò üôé ìéá áðïãñáöÞ ðïôÝ äåí èá ãßíïíôáí óôçí êáñäéÜ ôïõ ÷åéìþíá áöïý ïé êáéñéêÝò óõíèÞêåò, ïé ïðïßåò óçìåéùôÝïí äåí äéáöÝñïõí êáé ðïëý áð'áõôÝò ôçò ÷þñáò ìáò, äåí èá åðÝôñåðáí ôçí ìåôáêßíçóç ôùí áôüìùí óôï ôüðï êáôáãùãÞò ôïõò. Óôçí ðñáãìáôéêüôçôá, áêüìá êáé óôçí åðï÷Þ ìáò, ôùí ãñÞãïñùí êáé Üíåôùí ìÝóùí ìåôáöïñÜò, ïé áðïãñáöÝò ðïôÝ äåí ãßíïíôáé ôïí ÷åéìþíá ëüãù ôùí äõóìåíþí êáéñéêþí óõíèçêþí. Áí áõôü åßíáé áëÞèåéá ãéá ôçí åðï÷Þ ìáò, ôï ßäéï áëÞèåéá êáé ßóùò ðåñéóóüôåñï èá ðñÝðåé íá Þôáí êáé ãéá åêåßíç ôçí åðï÷Þ. ÅðïìÝíùò, ãÝííçóç ôïõ ×ñéóôïý ôçí 25ç Äåêåìâñßïõ êáé áðïãñáöÞ üëçò ôçò ïéêïõìÝíçò åêåßíç ôçí Þìåñá åßíáé ðñÜãìáôá áóõìâßâáóôá. Åðßóçò ôï ãåãïíüò üôé ï óôß÷ïò 8 ìéëÜåé ãéá âïóêïýò ïé ïðïßïé Þôáí ìå ôï êïðÜäé ôïõò óôïõò áãñïýò åßíáé áêüìá ìéá áðüäåéîç üôé ï ×ñéóôüò äåí ãåííÞèçêå óôéò 25 Äåêåìâñßïõ, áöïý åîáéôßáò ôïõ øý÷ïõò äåí õðÜñ÷ïõí êïðÜäéá óôïõò áãñïýò ôïí ÄåêÝìâñéï. ¼ðùò ï Adam Clark ÷áñáêôçñéóôéêÜ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èþò áõôïß ïé âïóêïß äåí åß÷áíå áêüìç ìáæÝøåé ôá êïðÜäéá ôïõò, ìðïñïýìå íá óõìðåñÜíïõìå üôé ï Ïêôþâñéïò äåí åß÷å áêüìç îåêéíÞóåé, êáé üôé óõíåðþò ï Êýñéïò ìáò äåí ãåííÞèçêå óôéò 25 Äåêåìâñßïõ, üôáí äåí õðÜñ÷ïõí êïðÜäéá óôïõò áãñïýò.........ÐÜíù ó'áõôÞ ôçí âÜóç ç éäÝá ôçò ãÝííçóçò ôïõ ×ñéóôïý ôïí ÄåêÝìâñéï ðñÝðåé íá åãêáôáëåéöô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ÁõôÞí ç ðáñáðïìðÞ ðÜñèçêå áðü: R.E. Woodrow: "Babylon Mystery Religion", óåë. 141)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üëá ôá ðáñáðÜíù åßíáé êáèáñü üôé åßíáé áðßèáíï ï Éçóïýò íá ãåííÞèçêå óôéò 25 Äåêåìâñßïõ. Ôüôå ëïéðüí ãéáôß ç ãÝííçóç ôïõ  êáèéåñþèçêå íá ãéïñôÜæåôáé áõôÞí ôçí çìåñïìçíßá; Ï ëüãïò äõóôõ÷þò äåí Ý÷åé íá êÜíåé ìå áðëÞ óýìðôùóç áëëÜ ìå ôçí åéóáãùãÞ åéäùëïëáôñéêþí óõíçèåéþí êáé åèßìùí áðü åéäùëïëÜôñåò ðïõ åß÷áí ðéóôÝøåé óôïí ×ñéóôü. ¼ðùò ï J. Frazer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 ìåãáëýôåñç åéäùëïëáôñéêÞ áßñåóç ç ïðïßá ðñïþèçóå ôïí åïñôáóìü ôçò 25çò Äåêåìâñßïõ óáí ãéïñôÞ óå üëïí ôïí Ñùìáúêü êáé Åëëçíéêü êüóìï Þôáí ç ëáôñåßá ôïõ Þëéïõ ç áëëéþò Ìéèñáúóìüò........ Ç ÷åéìåñéíÞ áõôÞ ãéïñôÞ ïíïìÜæïíôáí "ç ãÝííçóç" - "ç ãÝííçóç ôïõ Þëé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Äåò J. Frazer: "The Golden Bough", New York, Macmillan Co., 1935, óåë. 471. ÁõôÞ ç ðáñáðïìðÞ ðÜñèçêå áðü R. Woodrow, üðùò ðáñáðÜíù, óåë. 143)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êüìá êáé ìéá ôÝôïéá óõíôçñçôéêÞ ðçãÞ üðùò ç "ÊáèïëéêÞ Åãêõêëïðáßäåéá", üñãáíï ôçò êáèïëéêÞò åêêëçóßáò, ðáñáäÝ÷åôáé üôé Þôáíå áõôÞ áêñéâþò ç åéäùëïëáôñéêÞ ãéïñôÞ ðïõ ðáñÞãáãå ôïí åïñôáóìü ôçò ãÝííçóçò ôïõ ×ñéóôïý ôçí 25ç Äåêåìâñ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ç êáëÜ ãíùóôÞ ãéïñôÞ ðñïò ôéìÞ ôïõ Þëéïõ, ìå ôï üíïìá Natalis Invicti [ç ãÝííçóç ôïõ áíßêçôïõ ¹ëéïõ] ç ïðïßá ãéïñôÜæïíôáí óôéò 25 Äåêåìâñßïõ, Ý÷åé Ýíá ìåãÜëï ôçò åõèýíçò ãéá ôçí êáèéÝñùóç ôçò çìåñïìçíßáò ìáò áõôÞò ôïõ Äåêåìâñßïõ [åííïåß ôá ×ñéóôïýãåíí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åò: "The Catholic Encyclopaedia", New York, Robert Appleton Co., 1911, óåë. 725. ÁõôÞ ç ðáñáðïìðÞ ðÜñèçêå áðü R. Woodrow, üðùò ðáñáðÜíù, óåë. 14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ëá ôá ðáñáðÜíù åßíáé êáèáñü üôé ç 25ç Äåêåìâñßïõ äåí Þôáí ç çìÝñá ôçò ãÝííçóçò ôïõ ×ñéóôïý, áëëÜ ç çìÝñá ðïõ ïé åéäùëïëÜôñåò ãéüñôáæáí ôçí ãÝííçóç ôïõ "èåïý" Þëéïõ (ÓáôïõñíÜëéá). ¼ôáí áõôïß ïé åéäùëïëÜôñåò ðßóôåøáí óôïí ×ñéóôü, äõóôõ÷þò êïõâÜëçóáí ìáæß ôïõò ôéò åéäùëïëáôñéêÝò ôïõò óõíÞèåéåò. Ç åêêëçóßá áíôß íá ôçñÞóåé ìéá óõíåðÞ óôÜóç êáé íá êáôáðïëåìÞóåé áõôÝò ôéò óõíÞèåéåò, ðñïôßìçóå íá ôéò "åê÷ñéóôéáíßóåé". ¸ôóé "ç ãÝííçóç ôïõ "èåïý" Þëéïõ" ìåôïíïìÜóôçêå óå "ãÝííçóç ôïõ Õéïý ôïõ Èåïý". Ôï áðïôÝëåóìá üðùò ï R. Woodrow (óåë. 143) ëÝåé Þôáí ðïëëïß "íá íïìßæïõí üôé ï Éçóïýò Þôáí ï "èåüò" Þëéïò"!!!! Äõóôõ÷þò áõôü åßíáé ìüíï ìéá áðü ôéò äåêÜäåò åéäùëïëáôñéêÞò ðñïåëåýóåùò ðáñáäüóåéò ôéò ïðïßåò áêüìá áêïëïõèïýí ðïëëïß ×ñéóôéáíï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ü üëá ôá ðáñáðÜíù èá ðñÝðåé íá ðïýìå üôé åÜí êáé ï ×ñéóôüò äåí ãåííÞèçêå óôéò 25 Äåêåìâñßïõ, áõôü äåí óçìáßíåé üôé èá ðñÝðåé íá ëÜâïõìå äñÜóç åíÜíôéá óôïí åïñôáóìü ôùí ×ñéóôïõãÝííùí, Þ üôé èá ðñÝðåé íá ìáëþóïõìå ìå ôéò ïéêïãÝíåéåò ìáò Þ íá ìçí êÜôóïõìå óôï ×ñéóôïõãåííéÜôéêï ôñáðÝæé öÝôïò (!!). Ç çìåñïìçíßá óôçí ïðïßá ï ×ñéóôüò ãåííÞèçêå äåí Ý÷åé ìåãáëýôåñç óçìáóßá áðü ôï üôé ÃÅÍÍÇÈÇÊÅ!!!</w:t>
        <w:tab/>
        <w:t xml:space="preserve"> Ðáñ'üëá áõôÜ, èá ðñÝðåé íá êñáôïýìå óôï ìõáëü ìáò ôçí áëÞèåéá ôïõ Ëüãïõ ôïõ Èåïý ó÷åôéêÜ ìå üëá üóá äéáäñáìáôßæïíôáé áõôÞí ôçí åïñôáóôéêÞ ðåñßïäï, þóôå íá ìçí ðáñáóõñüìáóôå ðéóôåýïíôáò ôéò äéÜöïñåò áíèñþðéíåò ðáñáäüóåéò êáé ìýèïõ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áõôÞí ôçí åìâÜèõíóç ó÷åôéêÜ ìå ôçí çìåñïìçíßá ôçò ãÝííçóçò ôïõ ×ñéóôïý, åßíáé ôþñá þñá íá óõíå÷ßóïõìå óôï êáôÜ ËïõêÜ 2/â/. ¸ôóé áöïý ïé óôß÷ïé 1-3 ìáò Ýäùóáí êÜðïéåò éóôïñéêÝò ðëçñïöïñßåò ó÷åôéêÜ ìå ôçí áðïãñáöÞ, ïé óôß÷ïé 4-7 ìáò ëÝíå ôé ç Ìáñßá êáé ï ÉùóÞö Ýêáí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â/4-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íÝâç äå êáé ÉùóÞö áðü ôçò Ãáëéëáßáò, åê ôçò ðüëåùò ÍáæáñÝô, åéò ôçí Éïõäáßáí, åéò ôçí ðüëéí ôïõ Äáâßä, Þôéò êáëåßôáé ÂçèëåÝì (åðåéäÞ áõôüò Þôï åê ôïõ ïßêïõ êáé ôçò ðáôñéÜò ôïõ Äáâßä,) äéÜ íá áðïãñáöèÞ ìåôÜ ôçò ÌáñéÜì ôçò çññáâùíéóìÝíçò ìå áõôüí åéò ãõíáßêá, Þôéò Þôï Ýãêõ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ãÝííçóç ôïõ Éçóïý ×ñéóôïý óôçí ÂçèëåÝì äåí Þôáí ôõ÷áßá. Óýìöùíá ìå ôçí ÐáëáéÜ ÄéáèÞêç (Ìé÷áßáò 5:2), ï Ìåóóßáò èá ãåííéüíôáí óôçí ÂçèëåÝì. Åßíáé áëÞèåéá óõíáñðáóôéêü ðùò ï Èåüò êáíüíéóå ôéò êáôáóôÜóåéò Ýôóé þóôå áõôÞ ç ðñïöçôåßá íá åêðëçñùèåß. Ï ÉùóÞö êáé ç Ìáñßá äåí æïýóáíå óôçí ÂçèëåÝì. Óôçí ðñáãìáôéêüôçôá, ç ÂçèëåÝì Þôáíå ðïëý ìáêñéÜ áðü ôçí ÍáæáñÝô</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xml:space="preserve"> êáé ðéèáíüí ôßðïôá Üëëï, ðÝñá áðü ôïí õðï÷ñåùôéêü ÷áñáêôÞñá ôçò áðïãñáöÞò, äåí èá ìðïñïýóå íá ðñïîåíÝóåé Ýíá ôüóï ìáêñéíü ôáîßäé êÜôù áðü ôÝôïéåò óõíèÞêåò (ç Ìáñßá Þôáíå Ýãêõïò). ÁëëÜ üôáí ç óùóôÞ þñá Þñèå, áõôüò ï ëüãïò ðáñïõóéÜóôçêå êáé ï ÉùóÞö ìå ôçí Ìáñßá Ýðñåðå íá ðÜíå åêåß. Êáé åêåß ï Éçóïýò ãåííÞèçêå êáé ç õðüó÷åóç ôïõ Èåïý åêðëçñþèçêå. ¼ðùò åßíáé öáíåñü, ãéá íá åêðëçñþóåé ôçí õðüó÷åóç Ôïõ ï Èåüò, äåí ôïõò Ýêáíå êáôÜëçøç êáé ôïõò ðÞãå ðáñÜ ôçí èÝëçóç ôïõò óôçí ÂçèëåÝì. Ç êáôÜëçøç åßíáé ìéá ìÝèïäïò ðïõ ï Èåüò ðïôÝ äåí áêïëïõèåß. Áíô'áõôïý, üôáí êÜôé åßíáé ôï èÝëçìá Ôïõ, êáíïíßæåé ôéò êáôáóôÜóåéò Ýôóé þóôå áõôü íá ìðïñåß íá ðñáãìáôïðïéçèåß. ÁëëÜ áò óõíå÷ßóïõìå óôçí ðáñÜãñáöï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â/8-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ðïéìÝíåò Þóáí êáôÜ ôï áõôü ìÝñïò äéáíõêôåñåýïíôåò åí ôïéò áãñïßò, êáé öõëÜôôïíôåò öõëáêÜò ôçò íõêôüò åðß ôï ðïßìíéïí áõôþí. Êáé éäïý Üããåëïò Êõñßïõ åîáßöíçò åöÜíç</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xml:space="preserve"> åéò áõôïýò, êáé äüîá Êõñßïõ Ýëáìøå ðåñß áõôïýò, êáé åöïâÞèçóáí öüâïí ìÝãáí. Êáé åßðå ðñïò áõôïýò ï Üããåëïò, Ìç öïâåßóè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éäïý, åõáããåëßæïìáé åéò åóÜò ÷áñÜí ìåãÜëçí, Þôéò èÝëåé åßóèáé åéò ðÜíôá ôïí ëá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óÞìåñïí åãåííÞèç åéò åóÜò åí ðüëåé Äáâßä óùôÞñ, üóôéò åßíáé ×ñéóôüò Êýñéïò. Êáé ôïýôï </w:t>
      </w:r>
      <w:r>
        <w:rPr>
          <w:b w:val="false"/>
          <w:bCs w:val="false"/>
          <w:i/>
          <w:iCs w:val="false"/>
          <w:caps w:val="false"/>
          <w:smallCaps w:val="false"/>
          <w:strike w:val="false"/>
          <w:dstrike w:val="false"/>
          <w:outline w:val="false"/>
          <w:vanish w:val="false"/>
          <w:sz w:val="28"/>
          <w:szCs w:val="28"/>
        </w:rPr>
        <w:t>èÝëåé åßóèáé</w:t>
      </w:r>
      <w:r>
        <w:rPr>
          <w:b w:val="false"/>
          <w:bCs w:val="false"/>
          <w:i w:val="false"/>
          <w:iCs w:val="false"/>
          <w:caps w:val="false"/>
          <w:smallCaps w:val="false"/>
          <w:strike w:val="false"/>
          <w:dstrike w:val="false"/>
          <w:outline w:val="false"/>
          <w:vanish w:val="false"/>
          <w:sz w:val="28"/>
          <w:szCs w:val="28"/>
        </w:rPr>
        <w:t xml:space="preserve"> ôï óçìåßïí åéò åóÜò, ÈÝëåôå åýñåé âñÝöïò åóðáñãáíùìÝíïí, êåßìåíïí åí ôç öÜôíç. Êáé åîáßöíçò ìåôÜ ôïõ áããÝëïõ åöÜíç ðëÞèïò óôñáôéÜò ïõñáíßïõ, õìíïýíôùí ôïí Èåüí, êáé ëåãüíôùí, Äüîá åí õøßóôïéò Èåþ, êáé åðß ãçò åéñÞíç, åí áíèñþðïéò åõäïê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é ðñþôïé óôïõò ïðïßïõò ï Èåüò áíáêïßíùóå ôçí ãÝííçóç ôïõ Ãéïõ Ôïõ Þôáíå áõôïß ïé ôáðåéíïß âïóêïß. Êáé îÝñåôå ãéáôß ï Èåüò áíáêïßíùóå ôá ÷áñìüóõíá íÝá ó'áõôïýò êáé ü÷é óôïí Çñþäç Þ óôïõò Öáñéóáßïõò Þ ôïõò Üëëïõò Üñ÷ïíôåò ôçò åðï÷Þò; Ãéáôß ïé âïóêïß ÔÏÍ ÐÉÓÔÅØÁÍ. Ðßóôåøáí üôé ôï ìùñü áõôü Þôáí ï Ìåóóßáò, ï ×ñéóôüò üðùò ï Üããåëïò ôïõò åßðå. Ï óôß÷ïò 20 ìáò ëÝåé üôi: "åðÝóôñåøáí... äïîÜ-æïíôåò êáé õìíïýíôåò ôïí Èåüí, äéÜ ðÜíôá üóá Þêïõóáí êáé åßäïí". Åß÷áí ðéóôÝøåé üôé ï Èåüò ôïõò åß÷å åßðå ìÝóù ôïõ áããÝëïõ ó÷åôéêÜ ìå áõôü ôï ìùñü, êáé Þôáí áõôÞ ç ðßóôç ôïõò ðïõ ôïõò Ýêáíå ÷áñïýìåíïõò. Ï Çñþäçò êáé ïé èñçóêåõôéêÝò áñ÷Ýò ôçò åðï÷Þò äåí ôï ðßóôåøáí áõôü. Áíôßèåôá, êõíÞãçóáí ôï ìùñü áõôü êáé ï åñ÷ïìüò ôïõ ìüíï ðñïâëÞìáôá ôïõò äçìéïýñãçóå. Ôá ðáñáðÜíù äåí Ý÷ïõí áëëÜîåé êáèüëïõ: ï Èåüò óÞìåñá, üðùò êáé ôüôå, åßíáé Ýôïéìïò íá áðïêáëýøåé ôïí Ãéï Ôïõ óå ïðïéïíäÞðïôå Ý÷åé êáñäéÜ ãéá íá ôïí ðéóôÝøåé êáé ðñáãìáôéêÜ êÜèå øõ÷Þ ðïõ åßíáé ðåéíáóìÝíç ãéá ôïí Ëüãï ôïõ Èåïý èá ÷ïñôáóôåß. Áðü ôçí Üëëç ðëåõñÜ, åêåßíïé ïé ïðïßïé åíáíôéþíïíôáé óôïí Ëüãï, åêåßíïé ïé ïðïßïé áðå÷èÜíïíôáé ôïí Ëüãï, äåí ðñüêåéôáé êáé íá ôïí Ý÷ïõ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á õðÝñï÷á íÝá ôïõ Ëüãïõ ôïõ Èåïý äåí ðñüêåéôáé íá áíáêïéíùèïýí ó'áõôïýò Þ êáé áí áíáêïéíùèïýí äåí ðñüêåéôáé íá ðáñÜãïõí êáíÝíá üöåëïò, üðùò Ýãéíå ìå ôïõò Öáñéóáßïõò. Ãé'áõôü êáé èá ðñÝðåé ëïéðüí íá Ý÷ïõìå ôá áõôéÜ ìáò áíïéêôÜ ãéá íá äïýìå ôé ï Èåüò èÝëåé áðü ìáò áíôß íá ðñïáðïöáóßæïõìå íá ìéëÜìå ôõ÷áßá ôïí Ëüãï óå "Öáñéóáßïõò" êáé óå "âïóêïýò". ÅÜí Ý÷ïõìå ôá áõôéÜ ìáò áíïéêôÜ ï Èåüò èá ìáò óôåßëåé óå "âïóêïýò", óå áíèñþðïõò ðïõ åßíáé ðåéíáóìÝíïé ãéá ôïí Ëüãï þóôå íá ìðïñïýí íá ÷ïñôáóèïýí. ÅÜí üìùò äåí Ý÷ïõìå ôá áõôéÜ ìáò áíïéêôÜ, áëëÜ êÜíïõìå ôá ðñÜãìáôá ôïõ Èåïý ìå ôéò ðÝíôå ìáò áéóèÞóåéò, ôüôå ðïëý ðéèáíüí íá êáôáëÞîïõìå íá óðáôáëÜìå ôïí ðïëõôéìüôáôï ãéá ìáò êáé ãéá ôïí Èåü ÷ñüíï ìáò ìå "Öáñéóáßïõò", ìå áíèñþðïõò ðïõ äåí Ý÷ïõí üñåîç íá öÜí ôçí ôñïöÞ ôïõ Ëüãïõ, åíþ ïé ðåéíáóìÝíïé "âïóêïß" èá øÜ÷íïõí ãéá êÜðïéïí íá ôïõò ôáÀó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ëÜ áò óõíå÷ßó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â/15-2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êáèþò ïé Üããåëïé áíå÷þñçóáí áð' áõôþí åéò ôïí ïõñáíüí, ïé Üíèñùðïé ïé ðïéìÝíåò åßðïí ðñïò áëëÞëïõò, Áò õðÜãùìåí ëïéðüí Ýùò ÂçèëåÝì, êáé áò ßäùìåí ôï ðñÜãìá ôïýôï ôï ãåãïíüò, ôï ïðïßïí ï Êýñéïò åöáíÝñùóåí åéò çìÜò. Êáé Þëèïí ìåôÜ óðïõäÞò, êáé åýñïí ôçí ôå ÌáñéÜì êáé ôïí ÉùóÞö, êáé ôï âñÝöïò êåßìåíïí åí ôç öÜôíç. Êáé éäüíôåò äéåêÞñõîáí ôïí ëüãï ôïí ëáëçèÝíôá ðñïò áõôïýò ðåñß ôïõ ðáéäßïõ ôïýôïõ. Êáé ðÜíôåò ïé áêïýóáíôåò åèáýìáóáí ðåñß ôùí ëáëçèÝíôùí õðü ôùí ðïéìÝíùí ðñïò áõôïýò. Ç äå ÌáñéÜì åöýëáôôå ðÜíôáò ôïõò ëüãïõò ôïýôïõò, äéáëïãéæïìÝíç </w:t>
      </w:r>
      <w:r>
        <w:rPr>
          <w:b w:val="false"/>
          <w:bCs w:val="false"/>
          <w:i/>
          <w:iCs w:val="false"/>
          <w:caps w:val="false"/>
          <w:smallCaps w:val="false"/>
          <w:strike w:val="false"/>
          <w:dstrike w:val="false"/>
          <w:outline w:val="false"/>
          <w:vanish w:val="false"/>
          <w:sz w:val="28"/>
          <w:szCs w:val="28"/>
        </w:rPr>
        <w:t>ðåñß áõôþí</w:t>
      </w:r>
      <w:r>
        <w:rPr>
          <w:b w:val="false"/>
          <w:bCs w:val="false"/>
          <w:i w:val="false"/>
          <w:iCs w:val="false"/>
          <w:caps w:val="false"/>
          <w:smallCaps w:val="false"/>
          <w:strike w:val="false"/>
          <w:dstrike w:val="false"/>
          <w:outline w:val="false"/>
          <w:vanish w:val="false"/>
          <w:sz w:val="28"/>
          <w:szCs w:val="28"/>
        </w:rPr>
        <w:t xml:space="preserve"> åí ôç êáñäßá áõôÞò. Êáé åðÝóôñåøáí ïé ðïéìÝíåò, äïîÜæïíôåò êáé õìíïýíôåò ôïí Èåüí, äéÜ ðÜíôá üóá Þêïõóáí êáé åßäïí, êáèþò åëáëÞèçóáí ðñïò áõô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âïóêïß ðßóôåøáí ôïí Üããåëï êáé ðÞãáíå óôïí óôÜâëï êáé âñÞêáíå ôïí Éçóïý óðáñãáíùìÝíï üðùò ï Üããåëïò ôïõò åß÷å ðåé. Åßíáé áêñéâþò ó'áõôü ôï óçìåßï ðïõ ç ðáñÜäïóç õðïèÝôåé üôé Þñèáíå ïé ìÜãïé, ïé ïðïßïé, üðùò ðÜëé õðïèÝôåé, Þôáíå ôñåéò. ÊáôÜ ðüóï áõôÝò ïé ðáñáäüóåéò åßíáé óùóôÝò Þ ëÜèïò åßíáé êÜôé ôï ïðïßï èá äïýìå óôï åðüìåíï ôåý÷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õíå÷ßæåôáé óôï åðüìåíï ôåý÷ïò)</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ðåññéóüôåñá ðÜíù óôéò ãåíåáëïãßåò ôïõ Éçóïý äåò ôï ðáñÜñôçìá óôï ôÝëïò ôïõ Üñèñïõ.</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ýìöùíá ìå ôá Ýèéìá ôçò åðï÷Þò, ç èÝóç êáé ôá äéêáéþìáôá ôïõ Éçóïý åîáñôéüíôáí áðü ôçí èÝóç ôïõ áíèñþðïõ ðïõ ç êïéíùíßá õðÝèåôå ùò ðáôÝñá ôïõ, äçëáäÞ ôïõ ÉùóÞö.</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Åßíáé åíäéáöÝñïí íá óçìåéþóïõìå üôé ï Ëüãïò ôïõ Èåïý ðïõèåíÜ äåí ëÝåé üôé ï Üããåëïò Ýäùóå óôçí Ìáñßá Ýíá.....êñßíï Þ üôé ï Üããåëïò åß÷å öôåñÜ Þ üôé ç Ìáñßá Þ ï Üããåëïò Þ êÜðïéïò Üëëïò åß÷áí öùôïóôÝöáíá ãýñù áðü ôá êåöÜëéá ôïõò. Ðñïöáíþò üëá áõôÜ äåí åßíáé ðáñÜ ðñïúüí ôçò  áíèñþðéíçò öáíôáóßáò.     </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Ç ðñþôç Þôáí óôçí áíáêïßíùóç ôçò óýëëçøçò óôï êáôÜ ËïõêÜ 1/á/31.</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ýìöùíá ìå ôïí ÷Üñôç Þôáíå 108 ÷éëéüìåôñá ìáêñéÜ.</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Ç ëÝîç ôïõ áñ÷áßïõ êåéìÝíïõ ç ïðïßá ìåôáöñÜæåôáé "åöÜíç" åßíáé ôï ñÞìá "åößóôçìé" ôï ïðïßï óçìáßíåé "óôÝêïìáé" (óõìâáßíåé åðßóçò óôï êáôÜ ËïõêÜ 2/â/38, 4/ä/39, 10/é/40, 20/ê/1, 21/êá/34, 24/êä/4, Ðñáîåéò 4/ä/1, 6/ò/12, 10/é/17, 11/éá/11, 12/éâ/7, 17/éæ/5, 22/êâ/13, 20, 23/êã/11, 27, 28/êç/2, Èåó. Á 5/å/3, Ôéì Â 4/ä/2, 6). Óôçí ðåñßðôùóç ìáò ï Üããåëïò äåí ðåôïýóå óôïí áÝñá áëëÜ áðëÜ óôÜèçêå äßðëá áðü ôïõò âïóêïýò. Åðßóçò áöïý óôïí óôß÷ï 13, ôï ðëÞèïò ôùí Üëëùí áããÝëùí Þôáíå ìáæß ìå áõôüí ôï Üããåëï, êáé áõôïß åðïìåíùò óôÝêïíôáí äßðëá áðü ôïõò âïóêïýò. Áí ôþñá áð'üëá áõôÜ, áöáéñÝóïõìå ôïõò áíèñþðéíïõò ìýèïõò ðïõ èÝëïõí ôïõ áããÝëïõò íá Ý÷ïõí öôåñÜ, íá êñáôÜíå ìïõóéêÜ üñãáíá óôá ÷Ýñéá ôïõò, êáé íá Ý÷ïõí öùôïóôÝöáíá ãýñù áðü ôá êåöÜëéá ôïõò èá ðÜñïõìå ìéá ðñáãìáôéêÜ óõíáñðáóôéêÞ óêçí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3</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