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u w:val="single"/>
        </w:rPr>
        <w:t>BéâëéêÝò ÁëÞèåéåò, Ôåý÷ïò 18</w:t>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ÌåëÝôåò ðÜíù óôç áãÜðç (ÌÝñïò II)</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ôï ôåëåõôáßï ôåý÷ïò åßäáìå üôé ç áãÜðç åßíáé ðñïúüí ôïõ ðåñðáôÞìáôïò ìå ôçí íÝá öýóç äçëáäÞ ôçò ôïðïèÝôçóçò óôï ìõáëü êáé ôçò áîéïðïßçóçò üëùí ôùí ðñáãìÜôùí ðïõ ï Ëüãïò ôïõ Èåïý ëÝåé üôé åßìáóôå êáé ìðïñïýìå íá êÜíïõìå. Ó'åêåßíï ôï ôåý÷ïò åîåôÜóáìå åðßóçò ìåñéêÜ áðü åêåßíá ôá ïðïßá ç ðñïò Êïñéíèßïõò Á 13/éã/ ëÝåé ó÷åôéêÜ ìå ôçí áãÜðç. ÓÞìåñá èá óõíå÷ßóïõìå ðÜíù óôï ßäéï áíôéêåßìåíï, åîåôÜæïíôáò ìåñéêÜ áêüìç áðïóðÜóìáôá áðü ôïí Ëüãï ôïõ Èåïý ôá ïðïßá èá ìáò âïçèÞóïõí íá åêôéìÞóïõìå êáëýôåñá ôçí óçìáíôéêüôçôá ôçò áãÜð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ÁãÜðç: ç íÝá åíôïë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õíå÷ßæïíôáò ôçí Ýñåõíá ìáò ðÜíù óôçí  áãÜðç, èá ðÜìå óôï êáôÜ ÉùÜííç åõáããÝëéï. ÁõôÜ ðïõ èá äéáâÜóïõìå åêåß óõíÝâçóáí ôçí íý÷ôá ôçò óýëëçøçò ôïõ Éçóïý ×ñéóôïý. ÊáôÜ ôçí äéÜñêåéá áõôÞò ôçò íý÷ôáò ï Éçóïýò Ýäùóå ðïëëÝò ïäçãßåò óôïõò ìáèçôÝò ôïõ, êáé Ýíá ìåãÜëï ìÝñïò ôïõ êáôÜ ÉùÜííç åõáããåëßïõ åßíáé áêñéâþò áöéåñùìÝíï ó'áõôÞí (êáôÜ ÉùÜííç 13/éã-17/éæ). ÁíÜìåóá óå åêåßíá ðïõ ï Éçóïýò åßðå óôïõò ìáèçôÝò åêåßíç ôçí íý÷ôá, Þôáí åðßóçò êáé êÜôé ôï ïðïßï ÷áñáêôÞñéóå óáí íÝá åíôïëÞ. Ôï êáôÜ ÉùÜííç 13/éã/34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3/éã/3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ÅíôïëÞí êáéíÞí óáò äßäù, Íá áãáðÜôå áëëÞëïõò</w:t>
      </w:r>
      <w:r>
        <w:rPr>
          <w:b/>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êáèþò êáé ãù óáò áãÜðçóá êáé óåéò íá áãáðÜôå áëëÞëïõò.</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íÝá åíôïëÞ ôçí ïðïßá Ýäùóå ï Éçóïýò åßíáé íá áãáðÜìå ï Ýíáò ôïí Üëëïí. Ôï ðüóï óçìáíôéêÞ èåùñïýóå ï Éçóïýò áõôÞí ôçí íÝá åíôïëÞ  äåß÷íåôáé áðü ôï ãåãïíüò üôé ôçí åðáíÝëáâå äõï áêüìç öïñÝò åêåßíç ôçí íý÷ôá. Ôï êáôÜ ÉùÜííç 15/éå/12-17 ìáò ëÝåé ó÷åôéê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5/éå/12-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ÁõôÞ åßíáé ç åíôïëÞ ìïõ, </w:t>
      </w:r>
      <w:r>
        <w:rPr>
          <w:b/>
          <w:bCs w:val="false"/>
          <w:i w:val="false"/>
          <w:iCs w:val="false"/>
          <w:caps w:val="false"/>
          <w:smallCaps w:val="false"/>
          <w:strike w:val="false"/>
          <w:dstrike w:val="false"/>
          <w:outline w:val="false"/>
          <w:vanish w:val="false"/>
          <w:sz w:val="28"/>
          <w:szCs w:val="28"/>
        </w:rPr>
        <w:t>íá áãáðÜôå áëëÞëïõò</w:t>
      </w:r>
      <w:r>
        <w:rPr>
          <w:b w:val="false"/>
          <w:bCs w:val="false"/>
          <w:i w:val="false"/>
          <w:iCs w:val="false"/>
          <w:caps w:val="false"/>
          <w:smallCaps w:val="false"/>
          <w:strike w:val="false"/>
          <w:dstrike w:val="false"/>
          <w:outline w:val="false"/>
          <w:vanish w:val="false"/>
          <w:sz w:val="28"/>
          <w:szCs w:val="28"/>
        </w:rPr>
        <w:t>, êáèþò óáò çãÜðçóá. ÌåãáëõôÝñáí ôáýôçò áãÜðçò äåí Ý÷åé ïõäåßò, ôïõ íá âÜëåé ôéò ôçí øõ÷Þí áõôïý õðÝñ ôùí ößëùí áõôïý. Óåéò åßóèå ößëïé ìïõ, åÜí êÜìíçôå üóá åãþ óáò ðáñáããÝëëù. Äåí óáò ëÝãù ðëÝïí äïýëïõò, äéüôé ï äïýëïò äåí åîåýñåé ôé êÜìíåé ï êýñéïò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óÜò äå åßðïí ößëïõò, äéüôé ðÜíôá üóá Þêïõóá ðáñÜ ôïõ Ðáôñüò ìïõ, åöáíÝñùóá åéò åóÜò. Óåéò äåí åîåëÝîáôå åìÝ, áëë' åãþ åîÝëåîá åóÜò, êáé óáò äéÝôáîá, äéÜ íá õðÜãçôå óåéò êáé íá êÜìçôå êáñðüí, êáé ï êáñðüò óáò íá ìÝíç</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þóôå, üôé áí æçôÞóçôå ðáñÜ ôïõ Ðáôñüò åí ôù ïíüìáôé ìïõ, íá óáò äþóåé </w:t>
      </w:r>
      <w:r>
        <w:rPr>
          <w:b w:val="false"/>
          <w:bCs w:val="false"/>
          <w:i/>
          <w:iCs w:val="false"/>
          <w:caps w:val="false"/>
          <w:smallCaps w:val="false"/>
          <w:strike w:val="false"/>
          <w:dstrike w:val="false"/>
          <w:outline w:val="false"/>
          <w:vanish w:val="false"/>
          <w:sz w:val="28"/>
          <w:szCs w:val="28"/>
        </w:rPr>
        <w:t>áõôü</w:t>
      </w:r>
      <w:r>
        <w:rPr>
          <w:b w:val="false"/>
          <w:bCs w:val="false"/>
          <w:i w:val="false"/>
          <w:iCs w:val="false"/>
          <w:caps w:val="false"/>
          <w:smallCaps w:val="false"/>
          <w:strike w:val="false"/>
          <w:dstrike w:val="false"/>
          <w:outline w:val="false"/>
          <w:vanish w:val="false"/>
          <w:sz w:val="28"/>
          <w:szCs w:val="28"/>
        </w:rPr>
        <w:t xml:space="preserve">. Ôáýôá óáò ðáñáããÝëëù, </w:t>
      </w:r>
      <w:r>
        <w:rPr>
          <w:b/>
          <w:bCs w:val="false"/>
          <w:i w:val="false"/>
          <w:iCs w:val="false"/>
          <w:caps w:val="false"/>
          <w:smallCaps w:val="false"/>
          <w:strike w:val="false"/>
          <w:dstrike w:val="false"/>
          <w:outline w:val="false"/>
          <w:vanish w:val="false"/>
          <w:sz w:val="28"/>
          <w:szCs w:val="28"/>
        </w:rPr>
        <w:t>íá áãáðÜôå áëëÞëïõò.</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çóïýò ×ñéóôüò ìáò äéÝôáîå íá áãáðÜìå ï Ýíáò ôïí Üëëïí ôüóï ðïëý üóï áõôüò ìáò áãÜðçóå. ÁëëÜ áëÞèåéá, ðüóï ðïëý ìáò áãÜðçóå ï ×ñéóôüò; Ç ðñïò Åöåóßïõò 5/å/2 ìáò ëÝåé ó÷åôéê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5/å/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ðåñéðáôåßôå åí áãÜðç, êáèþò êáé </w:t>
      </w:r>
      <w:r>
        <w:rPr>
          <w:b/>
          <w:bCs w:val="false"/>
          <w:i w:val="false"/>
          <w:iCs w:val="false"/>
          <w:caps w:val="false"/>
          <w:smallCaps w:val="false"/>
          <w:strike w:val="false"/>
          <w:dstrike w:val="false"/>
          <w:outline w:val="false"/>
          <w:vanish w:val="false"/>
          <w:sz w:val="28"/>
          <w:szCs w:val="28"/>
        </w:rPr>
        <w:t xml:space="preserve">ï ×ñéóôüò çãÜðçóåí çìÜò, êáé </w:t>
      </w:r>
      <w:r>
        <w:rPr>
          <w:b w:val="false"/>
          <w:bCs w:val="false"/>
          <w:i w:val="false"/>
          <w:iCs w:val="false"/>
          <w:caps w:val="false"/>
          <w:smallCaps w:val="false"/>
          <w:strike w:val="false"/>
          <w:dstrike w:val="false"/>
          <w:outline w:val="false"/>
          <w:vanish w:val="false"/>
          <w:sz w:val="28"/>
          <w:szCs w:val="28"/>
        </w:rPr>
        <w:t>[óáí áðïôÝëåóìá ôçò áãÜðçò ôïõ]</w:t>
      </w:r>
      <w:r>
        <w:rPr>
          <w:b/>
          <w:bCs w:val="false"/>
          <w:i w:val="false"/>
          <w:iCs w:val="false"/>
          <w:caps w:val="false"/>
          <w:smallCaps w:val="false"/>
          <w:strike w:val="false"/>
          <w:dstrike w:val="false"/>
          <w:outline w:val="false"/>
          <w:vanish w:val="false"/>
          <w:sz w:val="28"/>
          <w:szCs w:val="28"/>
        </w:rPr>
        <w:t xml:space="preserve"> ðáñÝäùêåí åáõôüí õðÝñ õìþí ðñïóöïñÜí êáé èõóßáí åéò ôïí Èåüí, åéò ïóìÞí åõùäßáò.</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çóïýò ×ñéóôüò ìáò áãÜðçóå ôüóï ðïëý þóôå ðáñÝäùóå ôïí åáõôü ôïõ ãéá ôï ÷áôßñé ìáò. Ìå ìéá ôüóï ëïéðüí ìåãÜëç áãÜðç ìáò ðñïóôÜæåé íá áãáðÜìå ï Ýíáò ôïí Üëëïí. "ÁãáðÜôå áëëÞëïõò, ÊÁÈÙÓ óáò çãÜðçóá" åßðå. ×áñáêôÞñéóå ôçí áãÜðç ôïõ åíüò ðñïò ôïí Üëëïí óáí åíôïëÞ, óáí äéáôáãÞ, óáí êÜôé ðïõ Ý÷ïõìå íá êÜíïõìå. ¼ðùò ç ÐÝôñïõ Á 1/á/22 åðßóçò åðáíáëáìâÜí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1/á/2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èáñßóáíôåò </w:t>
      </w:r>
      <w:r>
        <w:rPr>
          <w:b w:val="false"/>
          <w:bCs w:val="false"/>
          <w:i/>
          <w:iCs w:val="false"/>
          <w:caps w:val="false"/>
          <w:smallCaps w:val="false"/>
          <w:strike w:val="false"/>
          <w:dstrike w:val="false"/>
          <w:outline w:val="false"/>
          <w:vanish w:val="false"/>
          <w:sz w:val="28"/>
          <w:szCs w:val="28"/>
        </w:rPr>
        <w:t>ëïéðüí</w:t>
      </w:r>
      <w:r>
        <w:rPr>
          <w:b w:val="false"/>
          <w:bCs w:val="false"/>
          <w:i w:val="false"/>
          <w:iCs w:val="false"/>
          <w:caps w:val="false"/>
          <w:smallCaps w:val="false"/>
          <w:strike w:val="false"/>
          <w:dstrike w:val="false"/>
          <w:outline w:val="false"/>
          <w:vanish w:val="false"/>
          <w:sz w:val="28"/>
          <w:szCs w:val="28"/>
        </w:rPr>
        <w:t xml:space="preserve"> ôáò øõ÷Üò óáò ìå ôçí õðáêïÞí ôçò áëÞèåéáò äéÜ ôïõ ðíåýìáôïò, ðñïò öéëáäåëößáí áíõðüêñéôïí, </w:t>
      </w:r>
      <w:r>
        <w:rPr>
          <w:b w:val="false"/>
          <w:bCs w:val="false"/>
          <w:i w:val="false"/>
          <w:iCs w:val="false"/>
          <w:caps/>
          <w:strike w:val="false"/>
          <w:dstrike w:val="false"/>
          <w:outline w:val="false"/>
          <w:vanish w:val="false"/>
          <w:sz w:val="28"/>
          <w:szCs w:val="28"/>
        </w:rPr>
        <w:t>áãáðçóáôå åíèåñìùÓ áëëçëïõÓ åê êáèáñáÓ êáñäéáÓ</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4/ä/8</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strike w:val="false"/>
          <w:dstrike w:val="false"/>
          <w:outline w:val="false"/>
          <w:vanish w:val="false"/>
          <w:sz w:val="28"/>
          <w:szCs w:val="28"/>
        </w:rPr>
        <w:t>Ðñï ðáíôùí äå å×åôå åíèåñìïí ôçí åéÓ áëëçëïõÓ áãáðç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Üíù áðü üëá ðñÝðåé íá áãáðÜìå ï Ýíáò ôïí Üëëïí. Êáé ìÜëéóôá íá ôïí áãáðÜìå ìå èÝñìç. Ìå ôçí ßäéá èÝñìç ðïõ ï Éçóïýò ìáò áãÜðçó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ÁãÜðç: åêðëÞñùóç ôïõ íüì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ôï êáôÜ ÉùÜííç 13/éã/34 åßäáìå üôé ï Éçóïýò ÷áñáêôÞñéóå ôçí áãÜðç ôïõ åíüò ðñïò ôïí Üëëïí óáí ìéá íÝá ("êáéíÞ") åíôïëÞ. Áõôü ìðïñåß íá Ý÷åé êÜíåé êÜðïéïõò íá áíáñùôéïýíôáé ãéáôß ôçí ÷áñáêôÞñéóå óáí íÝá, åéäéêÜ áöïý ìðïñåß íá âñåèåß óôïí íüìï ôïõ ÌùõóÞ. ¼íôùò ôï Ëåõéôéêü 19/éè/18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åõéôéêü 19/éè/18</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Ýëåéò áãáðÜ ôïí ðëçóßïí óïõ ùò óåáõô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éëþíôáò êõñéïëåêôéêÜ ëïéðüí, ç åíôïëÞ ðïõ ï Éçóïýò Ýäùóå äåí Þôáí íÝá åíôïëÞ. Ãéáôß ëïéðüí ôçí ÷áñáêôÞñéóå óáí ôÝôïéá; Ï ëüãïò åßíáé üôé áí êáé ç áãÜðç ôïõ åíüò ðñïò ôïí Üëëïí Þôáí ìéá åíôïëÞ ôïõ íüìïõ, ìÝ÷ñé ôüôå äåí Þôáí äõíáôüí íá ôçñçèåß. ÐñÜãìáôé ç áãÜðç üíôáò ðñïúüí ôçò íÝáò öýóçò, áðáéôåß ôçí íÝá öýóç ãéá íá ðáñá÷èåß êáé ìÝ÷ñé åêåßíç ôçí çìÝñá ç íÝá öýóç äåí Þôáí äéáèÝóéìç. ¸ôóé ïé Üíèñùðïé óôïõò ïðïßïõò áíáöÝñïíôáí ï íüìïò, áí êáé åß÷áíå ôçí åíôïëÞ íá áãáðÜíå ï Ýíáò ôïí Üëëïí äåí ìðïñïýóáí óôçí ðñáãìáôéêüôçôá íá ôçí ôçñÞóïõí. Åíôïýôïéò, áðü ôçí çìÝñá ôçò ÐåíôçêïóôÞò êáé Ýðåéôá ïé Üíèñùðïé, ïìïëïãþíôáò ìå ôï óôüìá ôïõò ôïí Êýñéï Éçóïý êáé ðéóôåýïíôáò ìå ôçí êáñäéÜ ôïõò üôé ï Èåüò ôïí áíÝóôçóå áðü ôïõò íåêñïýò, ëáìâÜíïõí ôçí íÝá öýóç êáé åðïìÝíùò ìðïñïýí êáé íá áãáðÞóïõí. Ãé'áõôü êáé ï Éçóïýò áðïêÜëåóå ôçí áãÜðç ôïõ åíüò ðñïò ôïí Üëëï óáí íÝá åíôïëÞ. Äåí Þôáí íÝá åðåéäÞ ôçí åßðå ãéá ðñþôç öïñÜ, áëëÜ åðåéäÞ óýíôïìá (áðü ôçí çìÝñá ôçò ÐåíôçêïóôÞò êáé Ýðåéôá) èá ãßíïíôáí äõíáôü íá ôçñçèåß.</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Óôçí ðñáãìáôéêüôçôá, ç åíôïëÞ ôçò ðñïò áëëÞëïõò áãÜðçò äåí Þôáí ç ìüíç åíôïëÞ ôïõ íüìïõ ç ïðïßá Þôáí áäýíáôï íá ôçñçèåß. Ç ðñïò Ñùìáßïõò 8/ç/3 ÷áñáêôçñßæåé üëïí ôïí íüìï óáí "áíßó÷õñï äéÜ ôçò óáñêüò [ðáëéÜ öýóç]". Ôï ðñüâëçìá ìå ôïí íüìï äåí Þôáí üôé Þôáí êáêüò. Óå áíôßèåóç üðùò ç ðñïò Ñùìáßïõò 7/æ//12 ìáò ëÝåé áõôüò Þôáí Üãéïò, äßêáéïò êáé áãáèüò. Áõôü ðïõ Þôáí ôï ðñüâëçìá Þôáí üôé äåí õðÞñ÷å ôñüðïò íá ôçñçèåß êáé áõôü ãéáôß ç íÝá öýóç äåí Þôáí áêüìç äéáèÝóéìç. ¼ðùò ç ðñïò Ñùìáßïõò 7/æ/14 ëÝåé: "ï íüìïò åßíáé ðíåõìáôéêüò" áëëÜ ôá õðïêåßìåíá ôïõ Þôáí "óáñêéêÜ, ðåðùëçìÝíá õðü ôçí áìáñôßáí". ¸ôóé êáíåßò äåí ìðïñïýóå íá åêðëçñþóåé ôïí íüìï. Åíôïýôïéò, áðü ôçí çìÝñá ðïõ ç íÝá öýóç Ýãéíå äéáèÝóéìç, üëïò ï íüìïò åêðëçñþíåôáé áõôüìáôá üôáí êÜðïéïò áãáðÜ. Ç ðñïò Ñùìáßïõò 13/éã/8-10 ìáò ëÝåé ó÷åôéêÜ: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3/éã/8-10</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éò ìçäÝíá ìç ïöåßëåôå ìçäÝí, åéìÞ ôï íá áãáðÜôå áëëÞëïõ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äéüôé ï áãáðþí ôïí Üëëïí, åêðëçñïß ôïí íüìïí</w:t>
      </w:r>
      <w:r>
        <w:rPr>
          <w:b w:val="false"/>
          <w:bCs w:val="false"/>
          <w:i w:val="false"/>
          <w:iCs w:val="false"/>
          <w:caps w:val="false"/>
          <w:smallCaps w:val="false"/>
          <w:strike w:val="false"/>
          <w:dstrike w:val="false"/>
          <w:outline w:val="false"/>
          <w:vanish w:val="false"/>
          <w:sz w:val="28"/>
          <w:szCs w:val="28"/>
        </w:rPr>
        <w:t xml:space="preserve">. ÅðåéäÞ </w:t>
      </w:r>
      <w:r>
        <w:rPr>
          <w:b/>
          <w:bCs w:val="false"/>
          <w:i w:val="false"/>
          <w:iCs w:val="false"/>
          <w:caps w:val="false"/>
          <w:smallCaps w:val="false"/>
          <w:strike w:val="false"/>
          <w:dstrike w:val="false"/>
          <w:outline w:val="false"/>
          <w:vanish w:val="false"/>
          <w:sz w:val="28"/>
          <w:szCs w:val="28"/>
        </w:rPr>
        <w:t>ôï, "Ìç ìïé÷åýóåéò, Ìç öïíåýóåéò, Ìç êëÝøåéò, Ìç øåõäïìáñôõñÞóåéò, Ìç åðéèõìÞóåéò," êáé ðÜóá Üëëç åíôïëÞ, åí ôïýôù ôù ëüãù óõìðåñéëáìâÜíåôáé, åí ôù, "ÈÝëåéò áãáðÜ ôïí ðëçóßïí óïõ ùò óåáõôüí."</w:t>
      </w:r>
      <w:r>
        <w:rPr>
          <w:b w:val="false"/>
          <w:bCs w:val="false"/>
          <w:i w:val="false"/>
          <w:iCs w:val="false"/>
          <w:caps w:val="false"/>
          <w:smallCaps w:val="false"/>
          <w:strike w:val="false"/>
          <w:dstrike w:val="false"/>
          <w:outline w:val="false"/>
          <w:vanish w:val="false"/>
          <w:sz w:val="28"/>
          <w:szCs w:val="28"/>
        </w:rPr>
        <w:t xml:space="preserve"> Ç áãÜðç êáêüí äåí êÜìíåé åéò ôïí ðëçóß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ëïéðüí åêðëÞñùóéò ôïõ íüìïõ ç áãÜð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Ðñïò ÃáëÜôáò 5/å/13-1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éüôé óåéò áäåëöïß, ðñïóåêëÞèçôå åéò åëåõèåñß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ìüíïí ìç </w:t>
      </w:r>
      <w:r>
        <w:rPr>
          <w:b w:val="false"/>
          <w:bCs w:val="false"/>
          <w:i/>
          <w:iCs w:val="false"/>
          <w:caps w:val="false"/>
          <w:smallCaps w:val="false"/>
          <w:strike w:val="false"/>
          <w:dstrike w:val="false"/>
          <w:outline w:val="false"/>
          <w:vanish w:val="false"/>
          <w:sz w:val="28"/>
          <w:szCs w:val="28"/>
        </w:rPr>
        <w:t>ìåôá÷åéñßæåóôå</w:t>
      </w:r>
      <w:r>
        <w:rPr>
          <w:b w:val="false"/>
          <w:bCs w:val="false"/>
          <w:i w:val="false"/>
          <w:iCs w:val="false"/>
          <w:caps w:val="false"/>
          <w:smallCaps w:val="false"/>
          <w:strike w:val="false"/>
          <w:dstrike w:val="false"/>
          <w:outline w:val="false"/>
          <w:vanish w:val="false"/>
          <w:sz w:val="28"/>
          <w:szCs w:val="28"/>
        </w:rPr>
        <w:t xml:space="preserve"> ôçí åëåõèåñßáí åéò áöïñìÞí ôçò óáñêüò, áëëÜ äéÜ ôçò áãÜðçò äïõëåýåôå áëëÞëïõò. Äéüôé </w:t>
      </w:r>
      <w:r>
        <w:rPr>
          <w:b/>
          <w:bCs w:val="false"/>
          <w:i w:val="false"/>
          <w:iCs w:val="false"/>
          <w:caps w:val="false"/>
          <w:smallCaps w:val="false"/>
          <w:strike w:val="false"/>
          <w:dstrike w:val="false"/>
          <w:outline w:val="false"/>
          <w:vanish w:val="false"/>
          <w:sz w:val="28"/>
          <w:szCs w:val="28"/>
        </w:rPr>
        <w:t>üëïò ï íüìïò åéò Ýíá ëüãï ðåðëçñþôáé, åí ôù , "ÈÝëåéò áãáðÜ ôïí ðëçóßïí óïõ ùò óåáõô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 - áñ÷áßï êåßìåí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Ï Éçóïýò ×ñéóôüò ìå ôçí èõóßá ôïõ ôÝëåéùóå ôçí ïéêïíïìßá ôïõ íüìïõ, áíïßãïíôáò ôçí ßäéá óôéãìÞ ìéá íÝá ïéêïíïìßá, ôçí ïéêïíïìßá ôçò ÷Üñç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Åíôïýôïéò, ðïëëÜ áðü ôá ðñÜãìáôá ðïõ ï íüìïò Ýëåãå óõíå÷ßæïõí íá åßíáé óå éó÷ý êáé óôçí ðáñïýóá ïéêïíïìßá åðßóçò. Ãéá ðáñÜäåéãìá, ïé åíôïëÝò íá ìçí êëÝøåéò, íá ìçí ìïé÷åýóåéò, íá ìçí öïíåýóåéò, íá ìçí ðåéò øÝìáôá åßíáé üëåò óå éó÷ý óôçí äéêÞ ìáò ïéêïíïìßá åðßóçò</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Óýìöùíá ôþñá ìå ôï ðáñáðÜíù áðüóðáóìá ãéá íá åêðëçñþóïõìå êÜèå åíôïëÞ ôïõ íüìïõ ðïõ ìðïñåß åðßóçò íá åßíáé åíôïëÞ êáé ôçò äéêÞò ìáò ïéêïíïìßáò åðßóçò, áõôü ðïõ ðñÝðåé íá êÜíïõìå äåí åßíáé ôßðïôá Üëëï áðü ôï íá ÁÃÁÐÁÌÅ. ¼ðùò ôï áðüóðáóìá ëÝåé: ç ðñïò áëëÞëïõò áãÜðç åêðëçñþíåé ôïí íüìï êáé üëåò ïé åíôïëÝò óõìðåñéëáìâÜíïíôáé óå ìéá ìüíï åíôïëÞ: óôï íá áãáðÜìå áëëÞëïõò óáí ôïõò åáõôïýò ìáò. Äåí îåêéíÜìå ëïéðüí åðéêåíôñþíïíôáò ôï ìõáëü ìáò óå ìéá ëßóôá áðü ðñÝðåé êáé ìç üðùò "äåí ðñÝðåé íá êëÝøù, äåí ðñÝðåé íá öïíåýóù, äåí ðñÝðåé íá ìïé÷åýóù, äåí ðñÝðåé íá ðù øÝìáôá" áëëÜ ðåñðáôÜìå ìå áãÜðç êáé ôßðïôá áð'áõôÜ äåí ðñüêåéôáé íá óõìâåß. Ãéáôß, üôáí ðåñðáôÜìå ìå áãÜðç äåí ðñüêåéôáé ïýôå íá ðïýìå øÝìáôá, ïýôå íá êëÝøïõìå ïýôå íá êÜíïõìå êÜôé Üëëï áñíçôéêü. Äåí îåêéíÜìå êïéôþíôáò óôï áñíçôéêü (äåí ðñÝðåé íá...) áëëÜ ðåñðáôÜìå ìå áãÜðç êáé ôï áñíçôéêü åîáëåßöåôáé. ¼ðùò ç ðñïò ÃáëÜôáò 5/å/16 ëÝåé: "ðåñéðáôåßôå êáôÜ ôï ðíåýìá [íÝá öýóç] ÊÁÉ [óáí áðïôÝëåóìá] äåí èÝëåôå åêðëçñïß ôçí åðéèõìßáí ôçò óáñêüò [ðáëáéÜ öýóç]". ¼ôáí ðåñðáôÜìå ìå áãÜðç, ðåñðáôÜìå ìå ôï ðíåýìá ìå ôçí íÝá öýóç, êáé óáí áðïôÝëåóìá äåí ðñüêåéôáé íá åêðëçñþóïõìå ôçí åðéèõìßá ôçò ðáëéÜò öýóçò äçëáäÞ äåí ðñüêåéôáé íá êëÝøïõìå, íá øåõóôïýìå, íá óêïôþóïõìå, íá ìïé÷åýóïõìå Þ íá êÜíïõìå ïôéäÞðïôå Üëëï åßíáé ðñïúüí áõôÞò ôçò öýó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ÁãÜðç: áíáãêáßá ãéá íá ãíùñßóïõìå ôïí Èå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íá áêüìç áðüóðáóìá ðïõ äåß÷íåé ôçí óçìáíôéêüôçôá êáé ôçí áíáãêáéüôçôá ôçò áãÜðçò åßíáé óôçí ÉùÜííïõ Á 4/ä/7-8. Åêåß äéáâÜæ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4/ä/7-8</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Áãáðçôïß, áò áãáðþìåí áëëÞëïõ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ç áãÜðç åßíáé åê ôïõ Èå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ðáò üóôéò áãáðÜ, åê ôïõ Èåïý åãåííÞèç êáé ãíùñßæåé ôïí Èåüí. </w:t>
      </w:r>
      <w:r>
        <w:rPr>
          <w:b/>
          <w:bCs w:val="false"/>
          <w:i w:val="false"/>
          <w:iCs w:val="false"/>
          <w:caps w:val="false"/>
          <w:smallCaps w:val="false"/>
          <w:strike w:val="false"/>
          <w:dstrike w:val="false"/>
          <w:outline w:val="false"/>
          <w:vanish w:val="false"/>
          <w:sz w:val="28"/>
          <w:szCs w:val="28"/>
        </w:rPr>
        <w:t>¼óôéò äåí áãáðÜ, äåí åãíþñéóå ôïí Èåü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ï Èåüò åßíáé áãÜð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ôï áðüóðáóìá ëÝåé "üóôéò äåí áãáðÜ, äåí åãíþñéóå ôïí Èåüí". Ï Èåüò ìáò Ýäùóå ôçí Áãßá ÃñáöÞ ãéá íá ôïí ãíùñßóïõìå. Åíôïýôïéò, üðùò ôï ðáñáðÜíù áðüóðáóìá êÜíåé êáèáñü áõôü äåí ìðïñåß íá ãßíåé ìå áðëÞ åãêåöáëéêÞ ãíþóç ìüíï áëëÜ áðáéôåß ôáõôü÷ñïíá êáé áãÜðç. Áêüìá êáé áí êÜðïéïò Ý÷åé ðëÞñç åãêåöáëéêÞ ãíþóç ôçò ÃñáöÞò, äåí èá ãíùñßóåé ôïí Èåü áí áõôÞ ç ãíþóç äåí óõíïäåýåôáé áðü áãÜðç. ¼ðùò ç ðñïò Êïñéíèßïõò Á 13/éã/1-3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3/éã/1-3</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Üí ëáëþ ôáò ãëþóóáò ôùí áíèñþðùí êáé ôùí áããÝëùí, áãÜðçí äå ìç Ý÷ù, Ýãåéíá ÷áëêüò ç÷þí, Þ êýìâáëïí áëáëÜæïí. Êáé åÜí Ý÷ù ðñïöçôåßáí, êáé åîåýñù ðÜíôá ôá ìõóôÞñéá êáé ðÜóá ôçí ãíþóéí, êáé åÜí Ý÷ù ðÜóáí ôçí ðßóôéí, þóôå íá ìåôáôïðßæù üñç, áãÜðçí äå ìç Ý÷ù åßìáé ïõäåí. Êáé åÜí ðÜíôá ôá õðÜñ÷ïíôá ìïõ äéáíåßìù, êáé áí ðáñáäþóù ôï óþìá ìïõ äéÜ íá êáõèþ, áãÜðçí äå ìç Ý÷ù, ïõäÝí ùöåëïýìá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ôï áðüóðáóìá äåí ëÝåé üôé ç ðñïöçôåßá, ç ãëùóóïëáëéÜ, ç ìåãÜëç ðßóôç êôë åßíáé êáêÜ Þ üôé ç ãëùóóïëáëéÜ êáé ïé Üëëåò öáíåñþóåéò ôïõ áãßïõ ðíåýìáôïò (äåò ðñïò Êïñéíèßïõò Á 12/éâ/8-10) äåí õðÜñ÷ïõí óÞìåñá Þ üôé äåí ðñÝðåé íá ãßíïíôáé. Áõôü ðïõ ôï áðüóðáóìá áõôü ëÝåé åßíáé üôé Üìá êÜíù üëá áõôÜ ÷ùñßò áãÜðç åßìáé Ýíá ôßðïôá, äåí ùöåëåß óå ôßðïôá. Áêüìá êáé áí Ý÷ù ïñèïôïìÞóåé üëç ôçí Âßâëï, êáé åßìáé Ýíá ôÝñáò ãíþóçò, Ýíá "ôáìåßï", áí äåí áãáðþ åßìáé Ýíá ôßðïôá. Áêüìá êáé áí Ý÷ù îïäÝøåé üëá ìïõ ôá ÷ñÞìáôá êáé ôïí ÷ñüíï ãéá ôïí Èåü, áí äåí áãáðþ åßìáé Ýíá ôßðïôá. Áêüìá êáé áí Ý÷ù äþóåé ôï óþìá ìïõ ãéá íá êáåß, äçëáäÞ áêüìá êáé áí åßìáé ôüóï áöïóéùìÝíïò óôïí Èåü, áí äåí áãáðþ åßìáé Ýíá ôßðïôá. Ãéáôß áí äåí áãáðþ, Ý÷ù áêüìá Üãíïéá ôïõ Èåïý, ðïõ åßíáé áãÜðç. Áíèñùðïé ðïõ ãíùñßæïõí ëéãüôåñá êáé áãáðïýí ðåñéóóüôåñï áðü ìÝíá, ãíùñßæïõí ôïí Èåü êáëýôåñá. ¼ðùò ç ðñïò Êïñéíèßïõò Á 8/ç/1-3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8/ç/1-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Ðåñß äå ôùí åéäùëüèõôùí, åîåýñïìåí, üôé ðÜíôåò Ý÷ïìåí ãíþóé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ç ãíþóéò </w:t>
      </w:r>
      <w:r>
        <w:rPr>
          <w:b/>
          <w:bCs w:val="false"/>
          <w:i/>
          <w:iCs w:val="false"/>
          <w:caps w:val="false"/>
          <w:smallCaps w:val="false"/>
          <w:strike w:val="false"/>
          <w:dstrike w:val="false"/>
          <w:outline w:val="false"/>
          <w:vanish w:val="false"/>
          <w:sz w:val="28"/>
          <w:szCs w:val="28"/>
        </w:rPr>
        <w:t>üìùò</w:t>
      </w:r>
      <w:r>
        <w:rPr>
          <w:b/>
          <w:bCs w:val="false"/>
          <w:i w:val="false"/>
          <w:iCs w:val="false"/>
          <w:caps w:val="false"/>
          <w:smallCaps w:val="false"/>
          <w:strike w:val="false"/>
          <w:dstrike w:val="false"/>
          <w:outline w:val="false"/>
          <w:vanish w:val="false"/>
          <w:sz w:val="28"/>
          <w:szCs w:val="28"/>
        </w:rPr>
        <w:t xml:space="preserve"> öõóéïß </w:t>
      </w:r>
      <w:r>
        <w:rPr>
          <w:b w:val="false"/>
          <w:bCs w:val="false"/>
          <w:i w:val="false"/>
          <w:iCs w:val="false"/>
          <w:caps w:val="false"/>
          <w:smallCaps w:val="false"/>
          <w:strike w:val="false"/>
          <w:dstrike w:val="false"/>
          <w:outline w:val="false"/>
          <w:vanish w:val="false"/>
          <w:sz w:val="28"/>
          <w:szCs w:val="28"/>
        </w:rPr>
        <w:t>[öïõóêþíåé]</w:t>
      </w:r>
      <w:r>
        <w:rPr>
          <w:b/>
          <w:bCs w:val="false"/>
          <w:i w:val="false"/>
          <w:iCs w:val="false"/>
          <w:caps w:val="false"/>
          <w:smallCaps w:val="false"/>
          <w:strike w:val="false"/>
          <w:dstrike w:val="false"/>
          <w:outline w:val="false"/>
          <w:vanish w:val="false"/>
          <w:sz w:val="28"/>
          <w:szCs w:val="28"/>
        </w:rPr>
        <w:t>, ç äå áãÜðç ïéêïäïìåß.</w:t>
      </w:r>
      <w:r>
        <w:rPr>
          <w:b w:val="false"/>
          <w:bCs w:val="false"/>
          <w:i w:val="false"/>
          <w:iCs w:val="false"/>
          <w:caps w:val="false"/>
          <w:smallCaps w:val="false"/>
          <w:strike w:val="false"/>
          <w:dstrike w:val="false"/>
          <w:outline w:val="false"/>
          <w:vanish w:val="false"/>
          <w:sz w:val="28"/>
          <w:szCs w:val="28"/>
        </w:rPr>
        <w:t xml:space="preserve"> Êáé åÜí ôéò íïìßæåé üôé åîåýñåé ôé, äåí Ýìáèåí Ýôé ïõäÝí êáèþò ðñÝðåé íá ìÜè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ëë' åÜí ôéò áãáðÜ ôïí Èåüí, ïýôïò ãíùñßæåôáé õð'áõô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Ç ãíþóç äåí åßíáé êáêÞ. ¼ôáí üìùò äåí óõíïäåýåôå áðü áãÜðç, ôï áðïôÝëåóìá  åßíáé öïýóêùìá, ðåñçöÜíéá. ÌÜëéóôá ôï ßäéï áðüóðáóìá óå óõíäõáóìü ìå ôçí ÉùÜííïõ Á 4/ä/20-21 ìáò êÜíåé îåêÜèáñï üôé ôï ó÷üëéï éó÷ýåé åðßóçò êáé ðñïò ôçí áíôßèåôç êáôåýèõíóç, äçëáäÞ áí äåí áãáðÜìå ôüôå ü÷é ìüíï äåí ãíùñßæïõìå ôïí Èåü áëëÜ êáé äåí ãíùñéæüìáóôå áðü Áõôüí: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8/ç/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åÜí ôéò áãáðÜ ôïí Èåüí, ïýôïò ãíùñßæåôáé õð'áõôïý.</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4/ä/20-2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Üí ôéò åéðÞ, ¼ôé áãáðþ ôïí Èåüí, êáé ìéóåß ôïí áäåëöüí áõôïý, øåýóôçò åßíá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üóôéò äåí áãáðÜ ôïí áäåëöüí áõôïý ôïí ïðïßïí åßäå, ôïí Èåüí, ôïí ïðïßïí äåí åßäå, ðùò äýíáôáé íá áãáðÜ; Êáé ôáýôçí ôçí åíôïëÞí Ý÷ïìåí áð' áõôïý, </w:t>
      </w:r>
      <w:r>
        <w:rPr>
          <w:b/>
          <w:bCs w:val="false"/>
          <w:i w:val="false"/>
          <w:iCs w:val="false"/>
          <w:caps w:val="false"/>
          <w:smallCaps w:val="false"/>
          <w:strike w:val="false"/>
          <w:dstrike w:val="false"/>
          <w:outline w:val="false"/>
          <w:vanish w:val="false"/>
          <w:sz w:val="28"/>
          <w:szCs w:val="28"/>
        </w:rPr>
        <w:t>¼óôéò áãáðÜ ôïí Èåüí, íá áãáðÜ êáé ôïí áäåëöüí áõôïý.</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Äåí ìðïñïýìå íá ðïýìå üôé áãáðÜìå ôïí Èåü áí äåí áãáðÜìå ï Ýíáò ôïí Üëëïí ðñþôá. Ìå Üëëá ëüãéá, ç ìåôáîý ìáò áãÜðç åßíáé ðñïáðáéôïýìåíï ãéá ôçí áãÜðç ðñïò ôïí Èåü. Áöïý ôþñá ç áãÜðç ðñïò ôïí Èåü åßíáé ðñïáðáéôïýìåíï ãéá íá ãíùñßæåôáé êáíåßò áðü Áõôüí êáé áöïý áõôÞ ìå ôçí óåéñÜ ôçò ðñïáðáéôåß ôçí ðñïò áëëçëïõò áãÜðç ìðïñïýìå åýêïëá íá óõìðåñÜíïõìå üôé ç ðñïò áëëçëïõò áãÜðç åßíáé ðñïáðáéôïýìåíï ãéá íá ãíùñßæåôáé êáíåßò áðü ôïí Èåü.. Ôé ÷ñåéÜæåôáé åðïìÝíùò ãéá íá ãíùñßóåé êáé íá ãíùñßæåôáé êÜðïéïò áðü ôïí Èåü; Ç áðÜíôçóç åßíáé ÁÃÁÐÇ.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ÁãÜðç: ü÷é ìå ëüãé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ßäáìå ðñïçãïõìÝíùò üôé ï Éçóïýò ×ñéóôüò ìáò áãÜðçóå êáé ôï Ýäåéîå, äßíïíôáò ôïí åáõôü ôïõ ãéá ìáò. Áð'áõôü åßíáé ðñïöáíÝò üôé ç áãÜðç åìðëÝêåé äñÜóç, äüóéìï. Ìðïñåß íá äþóïõìå ôïí Ëüãï, íá äþóïõìå êïõñÜãéï, ìÝñïò ôïõ ÷ñüíïõ ìáò, ÷ñÞìá êôë. áëëÜ ôï èÝìá åßíáé üôé ç ðñáãìáôéêÞ áãÜðç åßíáé ðÜíôá Ýôïéìç íá äþóåé êáé íá õðïóôçñßîåé üôáí áõôü ÷ñåéÜæåôáé. Ç ÉùÜííïõ Á 3/ã/16-17 ìáò ëÝåé:</w:t>
      </w:r>
    </w:p>
    <w:p>
      <w:pPr>
        <w:pStyle w:val="Normal"/>
        <w:bidi w:val="0"/>
        <w:ind w:firstLine="144"/>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3/ã/16-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ê ôïýôïõ ãíùñßæïìåí ôçí áãÜðçí, üôé åêåßíïò õðÝñ õìþí ôçí øõ÷Þí áõôïý Ýâáë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çìåßò ÷ñåùóôïýìåí õðÝñ ôùí áäåëöþí íá âÜëëùìåí ôáò øõ÷Üò </w:t>
      </w:r>
      <w:r>
        <w:rPr>
          <w:b w:val="false"/>
          <w:bCs w:val="false"/>
          <w:i/>
          <w:iCs w:val="false"/>
          <w:caps w:val="false"/>
          <w:smallCaps w:val="false"/>
          <w:strike w:val="false"/>
          <w:dstrike w:val="false"/>
          <w:outline w:val="false"/>
          <w:vanish w:val="false"/>
          <w:sz w:val="28"/>
          <w:szCs w:val="28"/>
        </w:rPr>
        <w:t>çìþí</w:t>
      </w:r>
      <w:r>
        <w:rPr>
          <w:b w:val="false"/>
          <w:bCs w:val="false"/>
          <w:i w:val="false"/>
          <w:iCs w:val="false"/>
          <w:caps w:val="false"/>
          <w:smallCaps w:val="false"/>
          <w:strike w:val="false"/>
          <w:dstrike w:val="false"/>
          <w:outline w:val="false"/>
          <w:vanish w:val="false"/>
          <w:sz w:val="28"/>
          <w:szCs w:val="28"/>
        </w:rPr>
        <w:t>. Ïóôéò üìùò Ý÷åé ôïí âßïí ôïõ êüóìïõ, êáé èåùñåß ôïí áäåëöüí áõôïý üôé Ý÷åé ÷ñåßáí, êáé êëåßóç ôá óðëÜ÷íá áõôïý áð' áõôïý, ðùò ç áãÜðç ôïõ Èåïý ìÝíåé åí áõô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çóïýò Ýäåéîå ôçí áãÜðç ôïõ ðñïò åìÜò ÄÉÍÏÍÔÁÓ ôçí æùÞ ôïõ ãéá ìáò. Áð'áõôü ãíùñßæïõìå üôé ìáò áãáðÜ. ÁëëÜ áëÞèåéá ãéá ðïéá áãÜðç ìéëÜìå áí äïýìå Ýíá Üëëï ìÝñïò ôïõ óþìáôïò, Ýíá áäåñöü Þ áäåñöÞ ìáò åí ×ñéóôþ, íá åßíáé óå áíÜãêç êáé åßìáóôå áäéÜöïñïé üôáí ãíùñßæïõìå üôé ìðïñïýìå íá âïçèÞóïõìå; ¼ðùò åßíáé ðñïöáíÝò áõôü äåí óõíéóôÜ áãÜðç. Ç áãÜðç äåí åßíáé ìéá èåùñçôéêÞ Ýííïéá áëëÜ êÜôé ôï ïðïßï ðñÝðåé íá öáíåñþíåôáé ìå ðñÜîåéò. Ïðùò ç ÉùÜííïõ Á 3/ã/18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3/ã/18</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åêíßá ìïõ, ìç áãáðþìåí ìå ëüãïí, ìçäÝ ìå ãëþóóáí, áëëÜ ìå Ýñãïí êáé áëÞèåéá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áãÜðç ìáò äåí ðñÝðåé íá åßíáé óôá ëüãéá, áëëÜ ìå Ýñãá êáé áëÞèåéá. Äåí ðñÝðåé íá åßíáé óôçí èåùñßá áëëÜ óôçí ðñÜîç. Äåí ðñÝðåé íá åßíáé ïðùò óôçí Éáêþâïõ 2/â/15-16:</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áêþâïõ 2/â/15-16</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Üí äå áäåëöüò Þ áäåëöÞ ãõìíïß õðÜñ÷ùóé, êáé óôåñþíôáé ôçò êáèçìåñéíÞò ôñïöÞò, êáé åéðÞ ôéò åî õìþí ðñïò áõôïýò, ÕðÜãåôáé åí åéñÞíç, èåñìáßíåóèå êáé ÷ïñôÜæåóèå, êáé äåí äþóçôå åéò áõôïýò ôá áíáãêáßá ôïõ óþìáôïò, ôé ôï üöåë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ßíáé ôüóï åýêïëï íá áãáðÜìå ìå ëüãéá, íá îÝñïõìå üëç ôçí èåùñßá ó÷åôéêÜ ìå ôçí áãÜðç. Íá ëÝìå "Ï Èåüò íá ó'åýëïãåß". Ï÷é äåí åßíáé êáêü. Áëëá èá ðñÝðåé íá óõíïäåýåôáé áðü ôéò áíáãêáßåò ðñÜîåéò áí ÷ñåéáóôåß. Ïðùò ç ðñïò ÃáëÜôáò 5/å/13 ìáò ëÝåé ïöåßëïõìå íá ÕÐÇÑÅÔÏÕÌÅ ï Ýíáò ôïí Üëëïí äéÜ ôçò áãÜðçò. Äåí ðñÝðåé íá åßìáóôå áäéÜöïñïé ìåôáîý ìáò êáé íá ôñÝ÷ïõìå ìáêñéÜ üôáí Ýíá Üëëï ìÝñïò ôïõ óþìáôïò, Ýíáò Üëëïò áäåñöüò ìáò ÷ñåéÜæåôáé ôçí âïÞèåéá ì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ÌåôÜ áð'üëá áõôÜ, ìåñéêïß ìðïñåß ðïëý óùóôÜ íá ñùôÞóïõí, ðùò ìðïñïýìå íá ãíùñßæïõìå üôé êÜðïéïò ÷ñåéÜæåôáé ðñáãìáôéêÜ ôçí âïÞèåéá ìáò, êáé ðùò ìðïñïýìå íá ãíùñßæïõìå áí êÜðïéïò ôïõ ïðïßïõ ôéò áíÜãêåò äåí ãíùñßæïõìå áêñéâþò Þ êáé êáèüëïõ, ìáò ÷ñåéÜæåôáé; Ç áðÜíôçóç åßíáé ìÝóù ôïõ ðíåýìáôïò ðïõ ï Èåüò ìáò Ýäùóå. Ï Èåüò Ýâáëå ôï ðíåýìá Ôïõ ìÝóá ìáò, Ýôóé þóôå íá ìðïñåß íá ìáò ðåé ôé íá êÜíïõìå, ðüôå íá ôï êÜíïõìå, ðùò íá ôï êÜíïõìå, áí öõóéêÜ ÷ñåéÜæåôáé íá êÜíïõìå êÜôé. ¼ðùò ç ðñïò Öéëéððçóßïõò 2/â/13 ìáò ëÝåé: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Öéëéððçóßïõò 2/â/13</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éüôé ï Èåüò åßíáé ï åíåñãþí åí õìéí êáé ôï èÝëåéí êáé ôï åíåñãåßí, êáôÜ ôçí åõäïêßáí áõô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Èåüò Ýâáëå ôï ðíåõìá Ôïõ ìÝóá ìáò êáé äïõëåýåé ìÝóù áõôïý. Èá ðñÝðåé åðïìÝíùò íá áêïëïõèïýìå ôéò ðáñáêéíÞóåéò ôïõ ðíåýìáôïò êáé íá ôïõ åðéôñÝðïõìå íá äïõëÝøåé ìÝóá ìáò. ÁãÜðç äåí óçìáßíåé êÜíù ïôéäÞðïôå ìïõ ñèåß óôï êåöÜëé ìïõ åðåéäÞ ìðïñåß íá ôï èåùñþ ùöÝëéìï. Áõôü ðïõ áãÜðç óçìáßíåé åßíáé üôé åßìáé Ýôïéìïò, äéáèÝóéìïò, íá êÜíù ïôéäÞðïôå ôï ðíåýìá ôïõ Èåïý ìÝóá ìïõ ìå ùèåß íá êÜíù, ãéá ôïí ïðïéïäÞðïôå ìå ùèåß. Ãéá ðáñÜäåéãìá äåí äßíù ÷ñÞìáôá óôïí ïðïéïäÞðïôå ðÝóåé ìðñïóôÜ ìïõ êáé ìïõ æçôÜåé ãéáôß ìðïñåß íá ìçí Ý÷åé ðñáãìáôéêÞ áíÜãêç. Áíô'áõôïý äßíù ó'åêåßíïí Þ ãéá åêåßíïí ôïí óêïðü ðïõ ï Èåüò ìå ðáñáêéíåß íá äþóù. Ï Èåüò ãíùñßæåé ðïéïò Ý÷åé ãíÞóéá áíÜãêç êáé ðïéïò ü÷é. Ãíùñßæåé ðïéïò ÷ñåéÜæåôáé õðïóôÞñéîç êáé ðïéïò ü÷é. Ãíùñßæåé ðùò íá ÷ñçóéìïðïéÞóåé ôçí áãÜðç ìáò ìå ôïí êáëýôåñï ôñüðï ãéá ôïõò áãáèïýò óêïðïýò Ôïõ.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ÁãÜðç: ðñÝðåé íá åßíáé åéëéêñéíÞ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áðü ôï ðñïçãïýìåíï ìÝñïò êáé ãåíéêÜ áðü ôçí óõæÞôçóç ðïõ Ý÷åé ãßíåé ìÝ÷ñé ôþñá, èá ðñÝðåé íá åßíáé Þäç êáèáñü üôé ç áãÜðç äåí ìðïñåß ðáñÜ íá åßíáé åéëéêñéíÞò, âáóéóìÝíç óå Ýíá ãíÞóéï åíäéáöÝñïí ãéá ôá Üëëá ìÝñç ôïõ óþìáôïò ôïõ ×ñéóôïý, áò ðÜìå óôçí ðñïò Ñùìáßïõò 12/éâ/9 ãéá íá ôï äïýìå êáëýôåñá. Åêåß äéáâÜæ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2/éâ/9</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Ç áãÜðç áò Þíáé </w:t>
      </w:r>
      <w:r>
        <w:rPr>
          <w:b/>
          <w:bCs w:val="false"/>
          <w:i w:val="false"/>
          <w:iCs w:val="false"/>
          <w:caps w:val="false"/>
          <w:smallCaps w:val="false"/>
          <w:strike w:val="false"/>
          <w:dstrike w:val="false"/>
          <w:outline w:val="false"/>
          <w:vanish w:val="false"/>
          <w:sz w:val="28"/>
          <w:szCs w:val="28"/>
        </w:rPr>
        <w:t>áíõðüêñéôïò</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íõðüêñéôïò óçìáßíåé ÷ùñßò õðïêñéóßá. Õðïêñéóßá ìå ôçí óåéñÜ ôçò åßíáé ç ðñÜîç ôçò ðñïóðïßçóçò. ¼ôáí õðïêñßíïìáé ðñïóðïéïýìáé üôé Ý÷ù Ýíá ðñïóüí ôï ïðïßï äåí Ý÷ù Þ üôé åßìáé êÜôé ôï ïðïßï äåí åßìáé.  ¸ôóé ãéá ðáñÜäåéãìá ç ðñïò Êïñéíèßïõò Â 11/éá/13-15 ìáò ëÝåé üôé ï ÓáôáíÜò "ÌÅÔÁÓ×ÇÌÁÔÉÆÅÔÁÉ åéò Üããåëïí öùôüò", åíþ ïé õðçñÝôåò ôïõ "ÌÅÔÁÓ×ÇÌÁÔÉÆÏÍÔÁÉ óå õðçñÝôåò äéêáéïóýíçò". Áõôüò ï ìåôáó÷çìáôéóìüò ôïõ ÓáôáíÜ êáé ôùí õðçñåôþí ôïõ óå êÜôé ðïõ äåí åßíáé ðñáãìáôéêÜ ïíïìÜæåôáé õðïêñéóßá.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óôñÝöïíôáò ôþñá óôç ðñïò Ñùìáßïõò 12/éâ/9 áõôü ðïõ ìáò æçôÜåé åßíáé íá ìçí ðñïóðïéïýìáóôå üôé áãáðÜìå, Ý÷ïíôáò ðéèáíüí óôï ìõáëü êÜðïéïí Üëëïí óôü÷ï, Üëëá íá áãáðÜìå ìå åéëéêñßíåéá. Ìüíï ç åéëéêñéíÞò áãÜðç åßíáé ðñáãìáôéêÞ áãÜðç. Ôï ßäéï åðßóçò ëÝãåôáé óôçí ÐÝôñïõ Á 1/á/22:</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1/á/2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èáñßóáíôåò </w:t>
      </w:r>
      <w:r>
        <w:rPr>
          <w:b w:val="false"/>
          <w:bCs w:val="false"/>
          <w:i/>
          <w:iCs w:val="false"/>
          <w:caps w:val="false"/>
          <w:smallCaps w:val="false"/>
          <w:strike w:val="false"/>
          <w:dstrike w:val="false"/>
          <w:outline w:val="false"/>
          <w:vanish w:val="false"/>
          <w:sz w:val="28"/>
          <w:szCs w:val="28"/>
        </w:rPr>
        <w:t>ëïéðüí</w:t>
      </w:r>
      <w:r>
        <w:rPr>
          <w:b w:val="false"/>
          <w:bCs w:val="false"/>
          <w:i w:val="false"/>
          <w:iCs w:val="false"/>
          <w:caps w:val="false"/>
          <w:smallCaps w:val="false"/>
          <w:strike w:val="false"/>
          <w:dstrike w:val="false"/>
          <w:outline w:val="false"/>
          <w:vanish w:val="false"/>
          <w:sz w:val="28"/>
          <w:szCs w:val="28"/>
        </w:rPr>
        <w:t xml:space="preserve"> ôáò øõ÷Üò óáò ìå ôçí õðáêïÞí ôçò áëÞèåéáò äéÜ ôïõ ðíåýìáôïò, ðñïò öéëáäåëößáí </w:t>
      </w:r>
      <w:r>
        <w:rPr>
          <w:b/>
          <w:bCs w:val="false"/>
          <w:i w:val="false"/>
          <w:iCs w:val="false"/>
          <w:caps w:val="false"/>
          <w:smallCaps w:val="false"/>
          <w:strike w:val="false"/>
          <w:dstrike w:val="false"/>
          <w:outline w:val="false"/>
          <w:vanish w:val="false"/>
          <w:sz w:val="28"/>
          <w:szCs w:val="28"/>
        </w:rPr>
        <w:t>áíõðüêñéôïí</w:t>
      </w:r>
      <w:r>
        <w:rPr>
          <w:b w:val="false"/>
          <w:bCs w:val="false"/>
          <w:i w:val="false"/>
          <w:iCs w:val="false"/>
          <w:caps w:val="false"/>
          <w:smallCaps w:val="false"/>
          <w:strike w:val="false"/>
          <w:dstrike w:val="false"/>
          <w:outline w:val="false"/>
          <w:vanish w:val="false"/>
          <w:sz w:val="28"/>
          <w:szCs w:val="28"/>
        </w:rPr>
        <w:t>, áãáðÞóáôå åíèÝñìùò áëëÞëïõò åê êáèáñÜò êáñäß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áãÜðç ìáò èá ðñÝðåé íá Ýñ÷åôáé áðü ìéá êáèáñÞ êáñäéÜ, íá åßíáé åéëéêñéíÞò êáé áëçèéíÞ. Íá ìçí åßíáé ìå ëüãéá áëëÜ ìå Ýñãá. Íá ìçí åßíáé ÷ëéáñÞ áëëÜ åíèåñì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áêÜñé ëïéðüí íá áõîçèïýìå óôç ìåôáîý ìáò áãÜðç êáé óôçí êáôáíüçóç üôé áíÞêïõìå üëïé ìáò óôï ßäéï óþìá, ôï óþìá ôïõ ×ñéóôïý, êáé óôçí ßäéá ïéêïãÝíåéá, ôçí ïéêïãÝíåéá ôïõ Èåïý, êáé åßìáóôå áäÝñöéá ï Ýíáò ìå ôïí Üëëïí. ÌáêÜñé íá âÜëïõìå ðÜíù áðü êÜèå ôé ôçí áãÜðç "ç ïðïßá åßíáé óýíäåóìïò ôçò ôåëåéüôçôáò" (ðñïò Êïëïóóáåßò 3/ã/14). ÌáêÜñé, íá ðáñáâëÝøïõìå ôéò áäõíáìßåò ðïõ üëïé ìáò Ý÷ïõìå êáé íá áãáðÞóïõìå ï Ýíáò ôïí Üëëïí ìÝóá áðü êáèáñÞ êáñäéÜ, åéëéêñéíÜ êáé ÷ùñßò õðïêñéóß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794"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Ãéá ðåñéóóüôåñá, äåò ÂéâëéêÝò ÁëÞèåéåò, ¸ôïò 1, Ôåý÷ïò 8</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ãéá ðáñÜäåéãìá: ðñïò ÃáëÜôáò 5/å/19-23, ðñïò Êïëïóóáåßò 3/ã/5-14, ðñïò Åöåóßïõò 4/ä/17-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9</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