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t>ÂéâëéêÝò ÁëÞèåéåò, Ôåý÷ïò 6</w:t>
      </w:r>
    </w:p>
    <w:p>
      <w:pPr>
        <w:pStyle w:val="Normal"/>
        <w:bidi w:val="0"/>
        <w:ind w:firstLine="144"/>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bidi w:val="0"/>
        <w:ind w:firstLine="144"/>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firstLine="144"/>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Ç ÐåíôçêïóôÞ êáé ç ÍÝá ÃÝííçóç</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Åßäáìå óôï ðñïçãïýìåíï ôåý÷ïò üôé ï ÁäÜì áñ÷éêÜ ðëÜóôçêå ìå øõ÷Þ, óþìá êáé ðíåýìá êáé üôé üôáí Ýöáãå áðü ôï äÝíôñï ôçò ãíþóçò ôïõ êáëïý êáé ôïõ êáêïý Ý÷áóå ôï ðíåýìá. ÅðïìÝíùò, ï Èåüò äåí ìðïñïýóå ðëÝïí íá åðéêïéíùíÞóåé ìáæß ôïõ áöïý äåí åß÷å ôï áðáñáßôçôï "êáíÜëé" åðéêïéíùíßáò äçëáäÞ ðíåýìá. Ó'áõôü ôï Üñèñï èá åîåôÜóïõìå ôçí êáôÜóôáóç ó÷åôéêÜ ìå ôçí äéáèåóéìüôçôá ôïõ ðíåýìáôïò ìåôÜ ôçí ðôþóç ôïõ ÁäÜì. ÅðïìÝíùò áõôü ôï Üñèñï èá ìðïñïýóå êÜëëéóôá íá áðïêëçèåß "øõ÷Þ, óþìá, ðíåýìá (ìÝñïò ÉÉ)". Ðáñ'üëá áõôÜ, ðñïôßìçóá íá ôïõ äþóù ôïí ðáñáðÜíù ôßôëï ãéáôß ôüóï ç ÐåíôçêïóôÞ üóï êáé ç "íÝá ãÝííçóç" èá áðïôåëÝóïõí ôï åðßêåíôñï ôçò óõæÞôçóçò ìáò.</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pPr>
      <w:r>
        <w:rPr>
          <w:b/>
          <w:bCs w:val="false"/>
          <w:i w:val="false"/>
          <w:iCs w:val="false"/>
          <w:caps w:val="false"/>
          <w:smallCaps w:val="false"/>
          <w:strike w:val="false"/>
          <w:dstrike w:val="false"/>
          <w:outline w:val="false"/>
          <w:vanish w:val="false"/>
          <w:sz w:val="28"/>
          <w:szCs w:val="28"/>
        </w:rPr>
        <w:t xml:space="preserve">1. Ï Üíèñùðïò ìåôÜ ôçí ðôþóç ôïõ ÁäÜì êáé ðñéí ôçí ÐåíôçêïóôÞ </w:t>
      </w:r>
      <w:r>
        <w:rPr>
          <w:b w:val="false"/>
          <w:bCs w:val="false"/>
          <w:i w:val="false"/>
          <w:iCs w:val="false"/>
          <w:caps w:val="false"/>
          <w:smallCaps w:val="false"/>
          <w:strike w:val="false"/>
          <w:dstrike w:val="false"/>
          <w:outline w:val="false"/>
          <w:vanish w:val="false"/>
          <w:sz w:val="28"/>
          <w:szCs w:val="28"/>
        </w:rPr>
        <w:t xml:space="preserve"> </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ab/>
        <w:t xml:space="preserve">¼ðùò Þäç åßðáìå, ï Èåüò åßíáé ðíåýìá êáé åðïìÝíùò ãéá íá åðéêïéíùíÞóåéò ìáæß Ôïõ êáé Áõôüò ìáæß óïõ åßíáé áðáñáßôçôï íá Ý÷åéò ðíåýìá. Áöïý ôþñá ôï ðíåýìá äåí Þôáí äéáèÝóéìï ìåôÜ ôçí ðôþóç ôïõ ÁäÜì, áõôü ðïõ óõíÝâáéíå êáôÜ ôçí äéÜñêåéá áõôÞò ôçò ðåñéüäïõ Þôáí üôé ï Èåüò ôïðïèåôïýóå ôï ðíåýìá Ôïõ </w:t>
      </w:r>
      <w:r>
        <w:rPr>
          <w:b/>
          <w:bCs w:val="false"/>
          <w:i w:val="false"/>
          <w:iCs w:val="false"/>
          <w:caps w:val="false"/>
          <w:smallCaps w:val="false"/>
          <w:strike w:val="false"/>
          <w:dstrike w:val="false"/>
          <w:outline w:val="false"/>
          <w:vanish w:val="false"/>
          <w:sz w:val="28"/>
          <w:szCs w:val="28"/>
        </w:rPr>
        <w:t xml:space="preserve">ðÜíù </w:t>
      </w:r>
      <w:r>
        <w:rPr>
          <w:b w:val="false"/>
          <w:bCs w:val="false"/>
          <w:i w:val="false"/>
          <w:iCs w:val="false"/>
          <w:caps w:val="false"/>
          <w:smallCaps w:val="false"/>
          <w:strike w:val="false"/>
          <w:dstrike w:val="false"/>
          <w:outline w:val="false"/>
          <w:vanish w:val="false"/>
          <w:sz w:val="28"/>
          <w:szCs w:val="28"/>
        </w:rPr>
        <w:t>áðü åêåßíïõò ìå ôïõò ïðïßïõò Þèåëå íá åðéêïéíùíÞóåé. Áõôü âÝâáéá äåí óçìáßíåé üôé ôï ðíåýìá Þôáí ãåíéêÜ äéáèÝóéìï. Áðü ôçí ÃÝííçóç ìÝ÷ñé ôéò ÐñÜîåéò äåí õðÜñ÷åé êáìßá áðïëýôùò ïäçãßá ó÷åôéêÜ ìå ôï ðùò íá ëÜâåé êáíåßò ðíåýìá, ãéá ôïí áðëü ëüãï üôé ôï ðíåýìá äåí Þôáí äéáèÝóéìï</w:t>
      </w:r>
      <w:r>
        <w:rPr>
          <w:rStyle w:val="FootnoteAnchor"/>
          <w:b w:val="false"/>
          <w:bCs w:val="false"/>
          <w:i w:val="false"/>
          <w:iCs w:val="false"/>
          <w:caps w:val="false"/>
          <w:smallCaps w:val="false"/>
          <w:strike w:val="false"/>
          <w:dstrike w:val="false"/>
          <w:outline w:val="false"/>
          <w:vanish w:val="false"/>
          <w:position w:val="10"/>
          <w:sz w:val="16"/>
          <w:szCs w:val="16"/>
        </w:rPr>
        <w:footnoteReference w:id="2"/>
      </w:r>
      <w:r>
        <w:rPr>
          <w:b w:val="false"/>
          <w:bCs w:val="false"/>
          <w:i w:val="false"/>
          <w:iCs w:val="false"/>
          <w:caps w:val="false"/>
          <w:smallCaps w:val="false"/>
          <w:strike w:val="false"/>
          <w:dstrike w:val="false"/>
          <w:outline w:val="false"/>
          <w:vanish w:val="false"/>
          <w:sz w:val="28"/>
          <w:szCs w:val="28"/>
        </w:rPr>
        <w:t>. Ôï êáôÜ ÉùÜííç 7/æ/37-39 ìáò ëÝåé ÷áñáêôçñéóôéêÜ:</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ÉùÜííç 7/æ/37-39</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ÊáôÜ äå ôçí ôåëåõôáßáí çìÝñáí ôçí ìåãÜëçí ôçò åïñôÞò ßóôáôï ï Éçóïýò, êáé Ýêñáîå, ëÝãùí, ÅÜí ôéò äéøÜ, áò Ýñ÷çôáé, ðñïò åìÝ, êáé áò ðßíåé</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üóôéò ðéóôåýåé åéò åìÝ, êáèþò åßðåí ç ãñáöÞ, ðïôáìïß ýäáôïò æþíôïò èÝëïõóé ñåýóåé åê ôçò êïéëßáò áõôïý. (Ôïýôï äå åßðå ðåñß ôïõ ðíåýìáôïò, ôï ïðïßïí Ýìåëëïí íá ëáìâÜíùóéí ïé ðéóôåýïíôåò åééò áõôüí</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w:t>
      </w:r>
      <w:r>
        <w:rPr>
          <w:b/>
          <w:bCs w:val="false"/>
          <w:i w:val="false"/>
          <w:iCs w:val="false"/>
          <w:caps w:val="false"/>
          <w:smallCaps w:val="false"/>
          <w:strike w:val="false"/>
          <w:dstrike w:val="false"/>
          <w:outline w:val="false"/>
          <w:vanish w:val="false"/>
          <w:sz w:val="28"/>
          <w:szCs w:val="28"/>
        </w:rPr>
        <w:t xml:space="preserve">äéüôé äåí Þôï Ýôé </w:t>
      </w:r>
      <w:r>
        <w:rPr>
          <w:b/>
          <w:bCs w:val="false"/>
          <w:i/>
          <w:iCs w:val="false"/>
          <w:caps w:val="false"/>
          <w:smallCaps w:val="false"/>
          <w:strike w:val="false"/>
          <w:dstrike w:val="false"/>
          <w:outline w:val="false"/>
          <w:vanish w:val="false"/>
          <w:sz w:val="28"/>
          <w:szCs w:val="28"/>
        </w:rPr>
        <w:t>äåäïìÝíïí</w:t>
      </w:r>
      <w:r>
        <w:rPr>
          <w:b/>
          <w:bCs w:val="false"/>
          <w:i w:val="false"/>
          <w:iCs w:val="false"/>
          <w:caps w:val="false"/>
          <w:smallCaps w:val="false"/>
          <w:strike w:val="false"/>
          <w:dstrike w:val="false"/>
          <w:outline w:val="false"/>
          <w:vanish w:val="false"/>
          <w:sz w:val="28"/>
          <w:szCs w:val="28"/>
        </w:rPr>
        <w:t xml:space="preserve"> ðíåýìá Üãéïí</w:t>
      </w:r>
      <w:r>
        <w:rPr>
          <w:b w:val="false"/>
          <w:bCs w:val="false"/>
          <w:i w:val="false"/>
          <w:iCs w:val="false"/>
          <w:caps w:val="false"/>
          <w:smallCaps w:val="false"/>
          <w:strike w:val="false"/>
          <w:dstrike w:val="false"/>
          <w:outline w:val="false"/>
          <w:vanish w:val="false"/>
          <w:sz w:val="28"/>
          <w:szCs w:val="28"/>
        </w:rPr>
        <w:t>, åðåéäÞ ï Éçóïýò Ýôé äåí åäïîÜóèç</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ab/>
        <w:t xml:space="preserve">Óýìöùíá ì'áõôü ôï áðüóðáóìá, êáôÜ ôïí ÷ñüíï êáôÜ ôïí ïðïßï ï Éçóïýò ×ñéóôüò åßðå ôá ðáñáðÜíù, ôï Üãéï ðíåýìá äåí Þôáí áêüìç äéáèÝóéìï, êáé åðïìÝíùò äåí Þôáí äéáèÝóéìï ðñéí áð'áõôüí ôïí ÷ñüíï åðßóçò. Ôé ãéíüôáí ëïéðüí óôç ðåñßðôùóç ðïõ ï Èåüò Þèåëå íá åðéêïéíùíÞóåé ìå êÜðïéïí, êáôÜ ôçí äéÜñêåéá áõôÞò ôçò ðåñéüäïõ; Ó'áõôÞí ôçí ðåñßðôùóç, áõôü ðïõ ãéíüôáí Þôáí üôé ï Èåüò ôïðïèåôïýóå ôï ðíåýìá Ôïõ </w:t>
      </w:r>
      <w:r>
        <w:rPr>
          <w:b/>
          <w:bCs w:val="false"/>
          <w:i w:val="false"/>
          <w:iCs w:val="false"/>
          <w:caps w:val="false"/>
          <w:smallCaps w:val="false"/>
          <w:strike w:val="false"/>
          <w:dstrike w:val="false"/>
          <w:outline w:val="false"/>
          <w:vanish w:val="false"/>
          <w:sz w:val="28"/>
          <w:szCs w:val="28"/>
        </w:rPr>
        <w:t>ðÜíù</w:t>
      </w:r>
      <w:r>
        <w:rPr>
          <w:b w:val="false"/>
          <w:bCs w:val="false"/>
          <w:i w:val="false"/>
          <w:iCs w:val="false"/>
          <w:caps w:val="false"/>
          <w:smallCaps w:val="false"/>
          <w:strike w:val="false"/>
          <w:dstrike w:val="false"/>
          <w:outline w:val="false"/>
          <w:vanish w:val="false"/>
          <w:sz w:val="28"/>
          <w:szCs w:val="28"/>
        </w:rPr>
        <w:t xml:space="preserve"> áðü åêåßíïí ìå ôïí ïðïßïí Þèåëå íá åðéêïéíùíÞóåé. Ãéá íá ôï äïýìå áõôü èá åîåôÜóïõìå ìåñéêÜ ðáñáäåßãìáôá áðü ôçí ÐáëáéÜ ÄéáèÞêç, îåêéíþíôáò áðü ôïõò Áñéèìïýò 11/éá/16-17. Óýìöùíá ìå ôá óõìöñáæüìåíá ôïõ áðïóðÜóìáôïò, ï ÌùõóÞò ÷ñåéÜæïíôáí áíèñþðïõò ãéá íá ôïí âïçèÞóïõí óôçí äéáêõâÝñíçóç ôïõ ÉóñáÞë, êáé ï Èåüò áðÜíôçóå óôç ðñïóåõ÷Þ ôïõ óôïõò óôß÷ïõò 16-17</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Áñéèìïß 11/éá/16-17</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Êáé åßðå Êýñéïò ðñïò ôïí ÌùõóÞí, Óýíáîïí åéò åìÝ åâäïìÞêïíôá Üíäñáò åê ôùí ðñåóâõôÝñùí ôïõ ÉóñáÞë, ôïõò ïðïßïõò ãíùñßæåéò üôé åßíáé ðñåóâýôåñïé ôïõ ëáïý, êáé Üñ÷ïííôåò áõôþí, êáé öÝñå áõôïýò åéò ôç óêçíÞí ôïõ ìáñôõñßïõ, üðïõ èÝëïõóé óôáèÞ ìåôÜ óïõ. Êáé èÝëù êáôáâÞ, êáé ëáëÞóåé åêåß ìåôÜ óïõ</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êáé èÝëù ëÜâåé áðü ôïõ ðíåýìáôïò ôïõ </w:t>
      </w:r>
      <w:r>
        <w:rPr>
          <w:b/>
          <w:bCs w:val="false"/>
          <w:i w:val="false"/>
          <w:iCs w:val="false"/>
          <w:caps w:val="false"/>
          <w:smallCaps w:val="false"/>
          <w:strike w:val="false"/>
          <w:dstrike w:val="false"/>
          <w:outline w:val="false"/>
          <w:vanish w:val="false"/>
          <w:sz w:val="28"/>
          <w:szCs w:val="28"/>
        </w:rPr>
        <w:t>åðß óå</w:t>
      </w:r>
      <w:r>
        <w:rPr>
          <w:b w:val="false"/>
          <w:bCs w:val="false"/>
          <w:i w:val="false"/>
          <w:iCs w:val="false"/>
          <w:caps w:val="false"/>
          <w:smallCaps w:val="false"/>
          <w:strike w:val="false"/>
          <w:dstrike w:val="false"/>
          <w:outline w:val="false"/>
          <w:vanish w:val="false"/>
          <w:sz w:val="28"/>
          <w:szCs w:val="28"/>
        </w:rPr>
        <w:t xml:space="preserve"> [äçëáäÞ ôïõ ðíåýìáôïò ðïõ åßíáé </w:t>
      </w:r>
      <w:r>
        <w:rPr>
          <w:b/>
          <w:bCs w:val="false"/>
          <w:i w:val="false"/>
          <w:iCs w:val="false"/>
          <w:caps w:val="false"/>
          <w:smallCaps w:val="false"/>
          <w:strike w:val="false"/>
          <w:dstrike w:val="false"/>
          <w:outline w:val="false"/>
          <w:vanish w:val="false"/>
          <w:sz w:val="28"/>
          <w:szCs w:val="28"/>
        </w:rPr>
        <w:t>áðü ðÜíù</w:t>
      </w:r>
      <w:r>
        <w:rPr>
          <w:b w:val="false"/>
          <w:bCs w:val="false"/>
          <w:i w:val="false"/>
          <w:iCs w:val="false"/>
          <w:caps w:val="false"/>
          <w:smallCaps w:val="false"/>
          <w:strike w:val="false"/>
          <w:dstrike w:val="false"/>
          <w:outline w:val="false"/>
          <w:vanish w:val="false"/>
          <w:sz w:val="28"/>
          <w:szCs w:val="28"/>
        </w:rPr>
        <w:t xml:space="preserve"> óïõ] êáé èÝëù åðéèÝóåé </w:t>
      </w:r>
      <w:r>
        <w:rPr>
          <w:b/>
          <w:bCs w:val="false"/>
          <w:i w:val="false"/>
          <w:iCs w:val="false"/>
          <w:caps w:val="false"/>
          <w:smallCaps w:val="false"/>
          <w:strike w:val="false"/>
          <w:dstrike w:val="false"/>
          <w:outline w:val="false"/>
          <w:vanish w:val="false"/>
          <w:sz w:val="28"/>
          <w:szCs w:val="28"/>
        </w:rPr>
        <w:t>åð´ áõôïýò</w:t>
      </w:r>
      <w:r>
        <w:rPr>
          <w:b w:val="false"/>
          <w:bCs w:val="false"/>
          <w:i w:val="false"/>
          <w:iCs w:val="false"/>
          <w:caps w:val="false"/>
          <w:smallCaps w:val="false"/>
          <w:strike w:val="false"/>
          <w:dstrike w:val="false"/>
          <w:outline w:val="false"/>
          <w:vanish w:val="false"/>
          <w:sz w:val="28"/>
          <w:szCs w:val="28"/>
        </w:rPr>
        <w:t xml:space="preserve"> [äçëáäÞ </w:t>
      </w:r>
      <w:r>
        <w:rPr>
          <w:b/>
          <w:bCs w:val="false"/>
          <w:i w:val="false"/>
          <w:iCs w:val="false"/>
          <w:caps w:val="false"/>
          <w:smallCaps w:val="false"/>
          <w:strike w:val="false"/>
          <w:dstrike w:val="false"/>
          <w:outline w:val="false"/>
          <w:vanish w:val="false"/>
          <w:sz w:val="28"/>
          <w:szCs w:val="28"/>
        </w:rPr>
        <w:t>áðü ðÜíù</w:t>
      </w:r>
      <w:r>
        <w:rPr>
          <w:b w:val="false"/>
          <w:bCs w:val="false"/>
          <w:i w:val="false"/>
          <w:iCs w:val="false"/>
          <w:caps w:val="false"/>
          <w:smallCaps w:val="false"/>
          <w:strike w:val="false"/>
          <w:dstrike w:val="false"/>
          <w:outline w:val="false"/>
          <w:vanish w:val="false"/>
          <w:sz w:val="28"/>
          <w:szCs w:val="28"/>
        </w:rPr>
        <w:t xml:space="preserve"> ôïõò]</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êáé èÝëïõóé âáóôÜæåé ôï öïñôßï ôïõ ëáïý ìåôÜ óïõ, äéÜ íá ìç âáóôÜæåéò </w:t>
      </w:r>
      <w:r>
        <w:rPr>
          <w:b w:val="false"/>
          <w:bCs w:val="false"/>
          <w:i/>
          <w:iCs w:val="false"/>
          <w:caps w:val="false"/>
          <w:smallCaps w:val="false"/>
          <w:strike w:val="false"/>
          <w:dstrike w:val="false"/>
          <w:outline w:val="false"/>
          <w:vanish w:val="false"/>
          <w:sz w:val="28"/>
          <w:szCs w:val="28"/>
        </w:rPr>
        <w:t>áõôü</w:t>
      </w:r>
      <w:r>
        <w:rPr>
          <w:b w:val="false"/>
          <w:bCs w:val="false"/>
          <w:i w:val="false"/>
          <w:iCs w:val="false"/>
          <w:caps w:val="false"/>
          <w:smallCaps w:val="false"/>
          <w:strike w:val="false"/>
          <w:dstrike w:val="false"/>
          <w:outline w:val="false"/>
          <w:vanish w:val="false"/>
          <w:sz w:val="28"/>
          <w:szCs w:val="28"/>
        </w:rPr>
        <w:t xml:space="preserve"> óõ ìüíïò."</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ab/>
        <w:t xml:space="preserve">¼ðùò åßíáé êáèáñü áðü ôï áðüóðáóìá áõôü, ï ÌùõóÞò åß÷å ðíåýìá êáé ôï åß÷å áðü ðÜíù ôïõ. Åßíáé éäéáßôåñá óçìáíôéêü åäþ íá ôïíßóïõìå äõï óçìåßá: ðñþôïí üôé ôï ðíåýìá </w:t>
      </w:r>
      <w:r>
        <w:rPr>
          <w:b/>
          <w:bCs w:val="false"/>
          <w:i w:val="false"/>
          <w:iCs w:val="false"/>
          <w:caps w:val="false"/>
          <w:smallCaps w:val="false"/>
          <w:strike w:val="false"/>
          <w:dstrike w:val="false"/>
          <w:outline w:val="false"/>
          <w:vanish w:val="false"/>
          <w:sz w:val="28"/>
          <w:szCs w:val="28"/>
        </w:rPr>
        <w:t>äåí Þôáí ìÝóá ôïõ áëëÜ áðü ðÜíù ôïõ</w:t>
      </w:r>
      <w:r>
        <w:rPr>
          <w:b w:val="false"/>
          <w:bCs w:val="false"/>
          <w:i w:val="false"/>
          <w:iCs w:val="false"/>
          <w:caps w:val="false"/>
          <w:smallCaps w:val="false"/>
          <w:strike w:val="false"/>
          <w:dstrike w:val="false"/>
          <w:outline w:val="false"/>
          <w:vanish w:val="false"/>
          <w:sz w:val="28"/>
          <w:szCs w:val="28"/>
        </w:rPr>
        <w:t>. ¼ôáí êÜôé åßíáé ìÝóá óïõ, äåí ìðïñåß íá äéáêñéèåß áðü óÝíá. Åßíáé ìÝñïò ôçò ßäéáò óïõ ôçò ïíôüôçôáò. Ðáñ'üëá áõôÜ üôáí êÜôé åßíáé áðü ðÜíù óïõ, ôüôå äåí åßíáé Ýíá ìáæß óïõ. Äåýôåñïí: ôï ãåãïíüò üôé ï ÌùõóÞò åß÷å ðíåýìá Èåïý áðü ðÜíù ôïõ, äåí Þôáí åðåéäÞ áðïöÜóéóå üôé èá ôïõ Üñåóå íá Ý÷åé ðíåýìá. Áêüìá êáé áí áðïöÜóéæå üôé èá Þèåëå íá Ý÷åé ðíåýìá, äåí õðÞñ÷å êáìßá åããýçóç üôé èá ôï åß÷å êéüëáò, ãéá ôïí áðëü ëüãï üôé ôï ðíåýìá äåí Þôáí äéáèÝóéìï. Óôçí ðñáãìáôéêüôçôá Þôáí</w:t>
      </w:r>
      <w:r>
        <w:rPr>
          <w:b/>
          <w:bCs w:val="false"/>
          <w:i w:val="false"/>
          <w:iCs w:val="false"/>
          <w:caps w:val="false"/>
          <w:smallCaps w:val="false"/>
          <w:strike w:val="false"/>
          <w:dstrike w:val="false"/>
          <w:outline w:val="false"/>
          <w:vanish w:val="false"/>
          <w:sz w:val="28"/>
          <w:szCs w:val="28"/>
        </w:rPr>
        <w:t xml:space="preserve"> Ï ÈÅÏÓ </w:t>
      </w:r>
      <w:r>
        <w:rPr>
          <w:b w:val="false"/>
          <w:bCs w:val="false"/>
          <w:i w:val="false"/>
          <w:iCs w:val="false"/>
          <w:caps w:val="false"/>
          <w:smallCaps w:val="false"/>
          <w:strike w:val="false"/>
          <w:dstrike w:val="false"/>
          <w:outline w:val="false"/>
          <w:vanish w:val="false"/>
          <w:sz w:val="28"/>
          <w:szCs w:val="28"/>
        </w:rPr>
        <w:t>ï ïðïßïò áðïöÜóéóå íá âÜëåé ôï ðíåýìá Ôïõ ðÜíù áðü ôïí ÌùõóÞ êáé ü÷é ï ÌùõóÞò ðïõ ôï ðÞñå óáí êÜôé Þäç äéáèÝóéìï. Ôï ßäéï åðßóçò éó÷ýåé êáé ãéá åêåßíïõò ôïõò åâäïìÞíôá Üíôñåò ôïõ ðáñáðÜíù áðïóðÜóìáôïò: ôï ðíåýìá Þôáí áðü ðÜíù ôïõò, ü÷é åðåéäÞ áðïöÜóéóáí íá ôï ëÜâïõí áëëÜ åðåéäÞ ï Èåüò ôï Ýâáëå ãéá íá êÜíåé äõíáôÞ ôçí åðéêïéíùíßá ìáæß ôïõò. Áð'áõôü åßíáé åðßóçò áõôáðüäåéêôï üôé äåí åß÷áí ðíåýìá ðéï ðñéí. ¸÷ïíôáò ëïéðüí äåé áõôÞí ôçí ðåñßðôùóç, áò äïýìå ìåñéêÜ áêüìç ó÷åôéêÜ áðïóðÜóìáôá áðü ôïõò ÊñéôÝò áõôÞí ôçí öïñÜ:</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ñéôÝò 3/ã/9-10</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 xml:space="preserve">"Êáé üôå åâüçóáí ïé õéïß ÉóñáÞë ðñïò ôïí Êýñéïí, ï Êýñéïò áíÝóôçóå óùôÞñá åéò ôïõò õéïýò ÉóñáÞë, êáé Ýóùóåí áõôïýò, ôïí ÃïèïíéÞë õéüí ôïõ ÊåíÝæ, ôïí íåþôåñïí áäåëöüí ôïõ ×Üëåâ. Êáé Þôï </w:t>
      </w:r>
      <w:r>
        <w:rPr>
          <w:b/>
          <w:bCs w:val="false"/>
          <w:i w:val="false"/>
          <w:iCs w:val="false"/>
          <w:caps w:val="false"/>
          <w:smallCaps w:val="false"/>
          <w:strike w:val="false"/>
          <w:dstrike w:val="false"/>
          <w:outline w:val="false"/>
          <w:vanish w:val="false"/>
          <w:sz w:val="28"/>
          <w:szCs w:val="28"/>
        </w:rPr>
        <w:t>åð' áõôüí</w:t>
      </w:r>
      <w:r>
        <w:rPr>
          <w:b w:val="false"/>
          <w:bCs w:val="false"/>
          <w:i w:val="false"/>
          <w:iCs w:val="false"/>
          <w:caps w:val="false"/>
          <w:smallCaps w:val="false"/>
          <w:strike w:val="false"/>
          <w:dstrike w:val="false"/>
          <w:outline w:val="false"/>
          <w:vanish w:val="false"/>
          <w:sz w:val="28"/>
          <w:szCs w:val="28"/>
        </w:rPr>
        <w:t xml:space="preserve"> [äçëáäÞ </w:t>
      </w:r>
      <w:r>
        <w:rPr>
          <w:b/>
          <w:bCs w:val="false"/>
          <w:i w:val="false"/>
          <w:iCs w:val="false"/>
          <w:caps w:val="false"/>
          <w:smallCaps w:val="false"/>
          <w:strike w:val="false"/>
          <w:dstrike w:val="false"/>
          <w:outline w:val="false"/>
          <w:vanish w:val="false"/>
          <w:sz w:val="28"/>
          <w:szCs w:val="28"/>
        </w:rPr>
        <w:t>áðü ðÜíù</w:t>
      </w:r>
      <w:r>
        <w:rPr>
          <w:b w:val="false"/>
          <w:bCs w:val="false"/>
          <w:i w:val="false"/>
          <w:iCs w:val="false"/>
          <w:caps w:val="false"/>
          <w:smallCaps w:val="false"/>
          <w:strike w:val="false"/>
          <w:dstrike w:val="false"/>
          <w:outline w:val="false"/>
          <w:vanish w:val="false"/>
          <w:sz w:val="28"/>
          <w:szCs w:val="28"/>
        </w:rPr>
        <w:t xml:space="preserve"> ôïõ] ôï Ðíåýìá ôïõ Êõñßïõ, êáé Ýêñéíå ôïí ÉóñáÞë</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êáé åîÞëèåí åéò ìÜ÷çí..."</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ab/>
        <w:t xml:space="preserve">Åß÷å ï ÃïèïíéÞë ðíåýìá ðéï ðñéí? ¼÷é. Ï Èåüò ôï ôïðïèÝôçóå </w:t>
      </w:r>
      <w:r>
        <w:rPr>
          <w:b/>
          <w:bCs w:val="false"/>
          <w:i w:val="false"/>
          <w:iCs w:val="false"/>
          <w:caps w:val="false"/>
          <w:smallCaps w:val="false"/>
          <w:strike w:val="false"/>
          <w:dstrike w:val="false"/>
          <w:outline w:val="false"/>
          <w:vanish w:val="false"/>
          <w:sz w:val="28"/>
          <w:szCs w:val="28"/>
        </w:rPr>
        <w:t>áðü ðÜíù</w:t>
      </w:r>
      <w:r>
        <w:rPr>
          <w:b w:val="false"/>
          <w:bCs w:val="false"/>
          <w:i w:val="false"/>
          <w:iCs w:val="false"/>
          <w:caps w:val="false"/>
          <w:smallCaps w:val="false"/>
          <w:strike w:val="false"/>
          <w:dstrike w:val="false"/>
          <w:outline w:val="false"/>
          <w:vanish w:val="false"/>
          <w:sz w:val="28"/>
          <w:szCs w:val="28"/>
        </w:rPr>
        <w:t xml:space="preserve"> ôïõ ãéá ôïí ëüãï üôé Þôáí ï êñéôÞò ôïõ ÉóñáÞë êáé ï Èåüò Þèåëå íá åðéêïéíùíÞóåé ìáæß ôïõ. Åðßóçò:</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ñéôáß 6/ò/33-34</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Ôüôå óõíÞ÷èçóáí ïìïý ðÜíôåò ïé Ìáäéáíßôáé, êáé ïé Áìáëçêßôáé, êáé ïé êÜôïéêïé ôçò áíáôïëÞò, êáé äéÝâçóáí, êáé åóôñáôïðÝäåõóáí åí ôç êïéëÜäé ÉåæñáÝë. Êáé ôï Ðíåýìá ôïõ Êõñßïõ ðåñéå÷ýèç åðß ôïí Ãåäåþí, êáé åóÜëðéóåí åí óÜëðéããé, êáé óõíÞ÷èçóáí ïé Áâßåæåñßôáé ïðßóù áõôïý."</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Åß÷å ï Ãåäåþí ðíåýìá áðü ðéï ðñéí; ¼÷é. ¹ôáí ï Ãåäåþí ï ïðïßïò Ýëáâå ôï ðíåýìá áðü ôïí Èåü Þ ï Èåüò ï ïðïßïò ôï ôïðïèÝôçóå áðü ðÜíù ôïõ; Ãéá íá ëÜâåéò ïôéäÞðïôå ðñÝðåé áõôü íá åßíáé äéáèÝóéìï, êáé ôï ðíåýìá äåí Þôáí äéáèÝóéìï ìåôÜ ôçí ðôþóç ôïõ ÁäÜì. ÅðïìÝíùò Þôáí ï Èåüò ï ïðïßïò åðÝëåîå íá ôïðïèåôÞóåé ôï ðíåýìá Ôïõ ðÜíù áðü ôïí Ãåäåþí, ãéá ôïí ëüãï üôé ï Ãåäåþí Þôáí ï êñéôÞò ôïõ ÉóñáÞë åêåßíç ôçí ðåñßïäï êáé ï Èåüò Þèåëå íá åðéêïéíùíÞóåé ìáæß ôïõ. Ðáñüìïéá ðáñáäåßãìáôá ìðïñïýí íá âñåèïýí ðïëëÜ óôçí ÐáëáéÜ ÄéáèÞêç. Åðßóçò áí êÜðïéïò åîåôÜóåé ôçí ðåñßðôùóç ôïõ Óáïýë ôïõ ðñþôïõ âáóéëéÜ ôïõ ÉóñáÞë, èá äåé üôé üôáí áõôüò ðáñÜêïõóå ôïí Èåü, ôï ðíåýìá ôïõ Èåïý ôï ïðïßï Þôáí áðü ðÜíù ôïõ Ýöõãå áð'áõôüí (äåò ÓáìïõÞë Á 15/éå/26, 16/éò/14)</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Ãéá íá óõíïøßóïõìå ëïéðüí, ï ÁäÜì êáé ç Åýá Þôáí áñ÷éêÜ øõ÷Þ, óþìá êáé ðíåýìá. Ðáñ'üëá áõôÜ ôçí çìÝñá êáôÜ ôçí ïðïßá Ýöáãáí áðü ôï äÝíôñï ôçò ãíþóçò ôïõ êáëïý êáé ôïõ êáêïý, Ý÷áóáí ôï ðíåýìá. ¼ôáí ÷Üíåéò ìéá ìïñöÞ æùÞò áõôü ïíïìÜæåôáé èÜíáôïò. Ãé'áõôü êáé üíôùò ðÝèáíáí åêåßíç ôçí çìÝñá, üðùò áêñéâþò ï Èåüò åß÷å ðåé, ü÷é óùìáôéêÜ áëëÜ ðíåõìáôéêÜ. Áðü ôçí Üëëç ðëåõñÜ, ãéá íá åðéêïéíùíÞóåé ï Èåüò ìå ïðïéïäÞðïôå Üíèñùðï èá ðñÝðåé áõôüò íá Ý÷åé ðíåýìá, áöïý ï Èåüò üíôáò ðíåýìá ìüíï ìå ðíåýìá ìðïñåß íá åðéêïéíùíÞóåé. Ãé'áõôüí ôïí ëüãï êáôÜ ôçí äéÜñêåéá áõôÞò ôçò ðåñéüäïõ ï Èåüò ôïðïèåôïýóå ôï ðíåýìá Ôïõ ðÜíù áðü åêåßíïõò ìå ôïõò ïðïßïõò Þèåëå íá åðéêïéíùíÞóåé. Ãéá ðáñÜäåéãìá üëïé ïé ðñïöÞôåò åß÷áí ôï ðíåýìá ôïõ Èåïý áðü ðÜíù ôïõò. Ï Èåüò ôï Ýâáëå áðü ðÜíù ôïõò ãéá íá êáôáóôåß äõíáôüí íá ôïõò äþóåé áðïêÜëõøç. ¸ôóé ó÷åôéêÜ ìå ôçí ðåñßïäï ðñéí ôçí çìÝñá ôçò ÐåíôçêïóôÞò ôñßá ðñÜãìáôá èá ðñÝðåé íá ôïíéóôïýí:</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 Ôï ðíåýìá äåí Þôáí äéáèÝóéìï.</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2. Ï Èåüò Ýâáæå ôï ðíåýìá Ôïõ áðü</w:t>
      </w:r>
      <w:r>
        <w:rPr>
          <w:b/>
          <w:bCs w:val="false"/>
          <w:i w:val="false"/>
          <w:iCs w:val="false"/>
          <w:caps w:val="false"/>
          <w:smallCaps w:val="false"/>
          <w:strike w:val="false"/>
          <w:dstrike w:val="false"/>
          <w:outline w:val="false"/>
          <w:vanish w:val="false"/>
          <w:sz w:val="28"/>
          <w:szCs w:val="28"/>
        </w:rPr>
        <w:t xml:space="preserve"> ðÜíù</w:t>
      </w:r>
      <w:r>
        <w:rPr>
          <w:b w:val="false"/>
          <w:bCs w:val="false"/>
          <w:i w:val="false"/>
          <w:iCs w:val="false"/>
          <w:caps w:val="false"/>
          <w:smallCaps w:val="false"/>
          <w:strike w:val="false"/>
          <w:dstrike w:val="false"/>
          <w:outline w:val="false"/>
          <w:vanish w:val="false"/>
          <w:sz w:val="28"/>
          <w:szCs w:val="28"/>
        </w:rPr>
        <w:t xml:space="preserve"> áðü åêåßíïõò ìå ôïõò ïðïßïõò Þèåëå íá åðéêïéíùíÞóåé.</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3. Ìðïñïýóáí íá ÷Üóïõí ôï ðíåýìá (üðùò ï Óáïýë), ôï ïðïßï óçìáßíåé üôé ôï åß÷áí êÜôù áðü ðåñéïñéóìïýò.</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 Ç ÍÝá ÃÝííçóç</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ïíôáò äåé ðïéá Þôáí ç êáôÜóôáóç ðñéí ôçí çìÝñá ôçò ÐåíôçêïóôÞò, åßíáé ôþñá þñá íá äïýìå ôé óõìâáßíåé áðü ôçí çìÝñá ôçò ÐåíôçêïóôÞò êáé Ýðåéôá. Ãéá íá ôï äïýìå áõôü, áò îåêéíÞóïõìå åîåôÜæïíôáò ìåñéêÜ ðñÜãìáôá ðïõ ï Éçóïýò ×ñéóôüò åßðå óôá åõáããÝëéá. Êáèþò èá äéáâÜæïõìå ôá áíôßóôïé÷á áðïóðÜóìáôá, èá ðñÝðåé íá Ý÷ïõìå êáôÜ íïõ üôé êáôÜ ôçí ðåñßïäï ðïõ ï Éçóïýò ×ñéóôüò Þôáí ðÜíù óôçí ãç, ôï ðíåýìá äåí Þôáí äéáèÝóéìï, üðùò Üëëùóôå Ý÷ïõìå Þäç äåé ðñïçãïõìÝíùò óôï êáôÜ ÉùÜííç 7/æ/37-39. ÅðïìÝíùò ïðïéåóäÞðïôå áíáöïñÝò ãßíïíôáé ó÷åôéêÜ ìå ðíåýìá óôá åõáããÝëéá áíáöÝñïíôáé ðñïöçôéêÜ óôïí ÷ñüíï ðïõ ôï ðíåýìá èá ãéíüôáí îáíÜ äéáèÝóéìï. ¸÷ïíôáò áõôÜ õðüøç áò ñßîïõìå ìéá ìáôéÜ óôï êáôÜ ÉùÜííç 3/ã/1-6</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ÉùÜííç 3/ã/1-3</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Çôï äå Üíèñùðïò ôéò åê ôùí Öáñéóóáßùí, Íéêüäçìïò ïíïìáæüìåíïò, Üñ÷ùí ôùí Éïõäáßùí. Ïýôïò Þëèå ðñïò ôïí Éçóïýí äéÜ íõêôüò, êáé åßðå ðñïò áõôüí, Ñáââß, åîåýñïìåí üôé áðü Èåïý Þëèåò äéäÜóêáëïò</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äéüôé ïõäåßò äýíáôáé íá êÜìíç ôá óçìåßá ôáýôá ôá ïðïßá óõ êÜìíåéò, åáí äåí Þíáé ï Èåüò ìåô' áõôïý. Áðåêñßèç ï Éçóïýò êáé åßðå ðñïò áõôüí, Áëçèþò, áëçèþò óïé ëÝãù, åÜí ôéò äåí ãåííçèåß Üíùèåí, äåí äýíáôáé íá ßäç ôçí âáóéëåßáí ôïõ Èåïý."</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Óýìöùíá ìå ôïí Éçóïý ×ñéóôü, êáíÝíáò Üíèñùðïò äåí ìðïñåß íá ìðåß óôçí âáóéëåßá ôùí ïõñáíþí áí ðñþôá äåí "ãåííçèåß Üíùèåí". Áõôü åßíáé ðéèáíüí áñêåôü ãéá íá ëýóåé ðïëëÝò áðïñßåò ó÷åôéêÜ ìå ôï ðùò êáíåßò óþæåôáé, ìðáßíåé óôçí âáóéëåßá ôùí ïõñáíþí. Ç áðÜíôçóç åßíáé áðëÞ: ìå ôçí "Üíùèåí" ãÝííçóç. ÁëëÜ áëÞèåéá ôé óçìáßíåé íá ãåííçèåßò "Üíùèåí"; Ðïéïò åßíáé ï ãïíÝáò ó'áõôÞí ôçí ãÝííçóç; Ðùò ãßíåôáé äõíáôÞ áõôÞ ç ãÝííçóç; Ôé ëáìâÜíåôáé óáí ðñïúüí áõôÞò ôçò ãÝííçóçò; Ãéá íá áðáíôÞóïõìå ó'áõôÝò ôéò åñùôÞóåéò èá ðñÝðåé íá ðÜìå óôçí Âßâëï êáé íá ôçí áöÞóïõìå íá åñìçíåýóåé ôïí åáõôü ôçò. Áò äïýìå ëïéðüí ôé ëÝåé, óõíå÷ßæùíôáò óôï êáôá Éùáííç 3/ã/.</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ÉùÜííç 3/ã/4-5</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ËÝãåé ðñïò áõôüí ï Íéêüäçìïò, Ðþò äýíáôáé Üíèñùðïò íá ãåííçèåß ãÝñùí þí; ìÞðïôå äýíáôáé íá åéóÝëèç äåõôÝñáí öïñÜí åéò ôçí êïéëßáí ôçò ìçôñüò áõôïý êáé íá ãåííçèåß; Áðåêñßèç ï Éçóïýò, Áëçèþò, áëçèþò óïé ëÝãù, åÜí ôéò äåí ãåííçèåß åî ýäáôïò êáé Ðíåýìáôïò, äåí äýíáôáé íá åéóÝëèç åéò ôçí âáóéëåßáí ôïõ Èåïý."</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ab/>
        <w:t>Ó'áõôü ôï áðüóðáóìá ï Éçóïýò ×ñéóôüò ìáò åîçãåß üôé ãéá íá ìðåß êáíåßò óôçí âáóéëåßá ôùí ïõñáíþí èá ðñÝðåé íá ãåííçèåß ôüóï áðü íåñü üóï êáé áðü ðíåýìá. Ç ãÝííçóç áðü íåñü äåí åßíáé ôßðïôá Üëëï áðü ôçí ðñþôç ãÝííçóç</w:t>
      </w:r>
      <w:r>
        <w:rPr>
          <w:rStyle w:val="FootnoteAnchor"/>
          <w:b w:val="false"/>
          <w:bCs w:val="false"/>
          <w:i w:val="false"/>
          <w:iCs w:val="false"/>
          <w:caps w:val="false"/>
          <w:smallCaps w:val="false"/>
          <w:strike w:val="false"/>
          <w:dstrike w:val="false"/>
          <w:outline w:val="false"/>
          <w:vanish w:val="false"/>
          <w:position w:val="10"/>
          <w:sz w:val="16"/>
          <w:szCs w:val="16"/>
        </w:rPr>
        <w:footnoteReference w:id="3"/>
      </w:r>
      <w:r>
        <w:rPr>
          <w:b w:val="false"/>
          <w:bCs w:val="false"/>
          <w:i w:val="false"/>
          <w:iCs w:val="false"/>
          <w:caps w:val="false"/>
          <w:smallCaps w:val="false"/>
          <w:strike w:val="false"/>
          <w:dstrike w:val="false"/>
          <w:outline w:val="false"/>
          <w:vanish w:val="false"/>
          <w:sz w:val="28"/>
          <w:szCs w:val="28"/>
        </w:rPr>
        <w:t xml:space="preserve">. ÐÝñá üìùò áð'áõôÞí ôçí ãÝííçóç ôï áðüóðáóìá ìáò ëÝåé üôé èá ðñÝðåé êÜðïéïò íá Ý÷åé ãåííçèåß åðßóçò áðü ðíåýìá. Ç ëÝîç "ðíåýìá" Ý÷åé äéÜöïñåò ÷ñÞóåéò óôçí Âßâëï. Ðáñ'üëá áõôÜ, óôçí ìåãÜëç ðëåéïøçößá ôùí ðåñéðôþóåùí ÷ñçóéìïðïéåßôáé åßôå ãéá íá äçëþóåé ôïí Èåü ï ïðïßïò åßíáé ðíåýìá (êáôÜ ÉùÜííç 4/ä/24), åßôå ãéá íá äçëþóåé ôï ðíåýìá ôï ïðïßï ï Èåüò ðáñÝ÷åé ãéá íá êÜíåé äõíáôÞ ôçí åðéêïéíùíßá ìáæß Ôïõ. Óôï ðáñáðÜíù áðüóðáóìá "ç ãÝííçóç åê [áðü] Ðíåýìáôïò" åßíáé ãÝííçóç áðü ôïí Èåü ï ïðïßïò åßíáé ðíåýìá. Ç áíôéðáñÜèåóç ìåôáîý ôçò ãÝííçóçò "åî ýäáôïò" êáé ôçò íÝáò Þ Üíùèåí ãÝííçóçò, ôçò ãÝííçóçò "åê ðíåýìáôïò", óõíå÷ßæåôáé óôïí óôß÷ï 6 ï ïðïßïò ìáò ëÝåé:   </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ÉùÜííç 3/ã/6</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Ôï ãåãåííçìÝíïí åê ôçò óáñêüò, åßíáé óáñî, êáé ôï ãåãåííçìÝíïí åê ôïõ Ðíåýìáôïò, åßíáé ðíåýìá."</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ÎáíÜ ïé äõï ãåííÞóåéò ôïðïèåôïýíôáé ìáæß óôçí ßäéá ðñüôáóç, áëëÜ áõôÞí ôçí öïñÜ ï óêïðüò åßíáé íá áíôéðáñáâëçèåß ç ìéá ðñïò ôçí Üëëç êáé íá äåé÷ôåß üôé åßíáé åíôåëþò äéáöïñåôéêÝò. Áðü ôçí ðñþôç ãÝííçóç ëÜâáìå áõôü ðïõ ïé öõóéêïß ãïíåßò ìáò ìðïñïýóáí íá ìáò äþóïõí äçëáäÞ: óÜñêá. Ðáñïìïßùò, áðü ôçí äåýôåñç ãÝííçóç ëáìâÜíïõìå áõôü ðïõ ï ãïíÝáò áõôÞò ôçò ãÝííçóçò (ï Èåïò) åßíáé, äçëáäÞ ðíåýìá. ¸÷ïíôáò áðáíôÞóåé ôçí åñþôçóç ó÷åôéêÜ ìå ôï ôé åßíáé ç Üíùèåí Þ íÝá ãÝííçóç êáé ðïéïò åßíáé ï ãïíÝáò áõôÞò ôçò ãÝííçóçò, áò ðñï÷ùñÞóïõìå Ýíá âÞìá ðáñáðÝñá ãéá íá äïýìå ðùò áõôÞ ç ãÝííçóç ëáìâÜíåé ÷þñá. ÎáíÜ ç Âßâëïò åßíáé ðïëý óáöÞò óôéò áðáíôÞóåéò ôçò:</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ÉùÜííïõ Á 5/å/1</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sz w:val="28"/>
          <w:szCs w:val="28"/>
        </w:rPr>
        <w:t>Ðáò üóôéò ðéóôåýåé üôé ï Éçóïýò åßíáé ï ×ñéóôüò, åê ôïõ Èåïý åãåííÞèç</w:t>
      </w:r>
      <w:r>
        <w:rPr>
          <w:b w:val="false"/>
          <w:bCs w:val="false"/>
          <w:i w:val="false"/>
          <w:iCs w:val="false"/>
          <w:caps w:val="false"/>
          <w:smallCaps w:val="false"/>
          <w:strike w:val="false"/>
          <w:dstrike w:val="false"/>
          <w:outline w:val="false"/>
          <w:vanish w:val="false"/>
          <w:sz w:val="28"/>
          <w:szCs w:val="28"/>
        </w:rPr>
        <w:t>."</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ab/>
        <w:t xml:space="preserve">Ó'áõôü ôï áðüóðáóìá ï Ëüãïò ôïõ Èåïý ìáò ëÝåé üôé ãéá íá ãåííçèåß êáíåßò áðü ôïí Èåü áõôü ðïõ ÷ñåéÜæåôáé åßíáé íá ðéóôÝøåé üôé ï Éçóïýò åßíáé ï ×ñéóôüò, äçëáäÞ ï Ìåóóßáò, ï ÓùôÞñáò ôïõ êüóìïõ. Íáé, ôüóï áðëü åßíáé. Áò áöéåñþóïõìå Ýíá ëåðôü ãéá íá óêåöôïýìå ôé áõôü óçìáßíåé. Áí åßóáé ãåííçìÝíïò áðü ôïí Èåü ôüôå ôé åßóáé? </w:t>
      </w:r>
      <w:r>
        <w:rPr>
          <w:b/>
          <w:bCs w:val="false"/>
          <w:i w:val="false"/>
          <w:iCs w:val="false"/>
          <w:caps w:val="false"/>
          <w:smallCaps w:val="false"/>
          <w:strike w:val="false"/>
          <w:dstrike w:val="false"/>
          <w:outline w:val="false"/>
          <w:vanish w:val="false"/>
          <w:sz w:val="28"/>
          <w:szCs w:val="28"/>
        </w:rPr>
        <w:t xml:space="preserve">¸íá ðáéäß ôïõ Èåïý. ¸íáò ãéïò Þ êüñç ôïõ Èåïý. </w:t>
      </w:r>
      <w:r>
        <w:rPr>
          <w:b w:val="false"/>
          <w:bCs w:val="false"/>
          <w:i w:val="false"/>
          <w:iCs w:val="false"/>
          <w:caps w:val="false"/>
          <w:smallCaps w:val="false"/>
          <w:strike w:val="false"/>
          <w:dstrike w:val="false"/>
          <w:outline w:val="false"/>
          <w:vanish w:val="false"/>
          <w:sz w:val="28"/>
          <w:szCs w:val="28"/>
        </w:rPr>
        <w:t>Áõôü áêñéâþò ìáò ëÝåé êáé ç ðñïò ÃáëÜôáò åðéóôïëÞ:</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ÃáëÜôáò 3/ã/26</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 xml:space="preserve">"Äéüôé ðÜíôåò åßóèå õéïß Èåïý </w:t>
      </w:r>
      <w:r>
        <w:rPr>
          <w:b/>
          <w:bCs w:val="false"/>
          <w:i w:val="false"/>
          <w:iCs w:val="false"/>
          <w:caps w:val="false"/>
          <w:smallCaps w:val="false"/>
          <w:strike w:val="false"/>
          <w:dstrike w:val="false"/>
          <w:outline w:val="false"/>
          <w:vanish w:val="false"/>
          <w:sz w:val="28"/>
          <w:szCs w:val="28"/>
        </w:rPr>
        <w:t>äéÜ ôçò ðßóôåùò ôçò åí ×ñéóôþ Éçóïý.</w:t>
      </w:r>
      <w:r>
        <w:rPr>
          <w:b w:val="false"/>
          <w:bCs w:val="false"/>
          <w:i w:val="false"/>
          <w:iCs w:val="false"/>
          <w:caps w:val="false"/>
          <w:smallCaps w:val="false"/>
          <w:strike w:val="false"/>
          <w:dstrike w:val="false"/>
          <w:outline w:val="false"/>
          <w:vanish w:val="false"/>
          <w:sz w:val="28"/>
          <w:szCs w:val="28"/>
        </w:rPr>
        <w:t>"</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Ç ãÝííçóç êÜíåé êÜðïéïí áõôüìáôá ðáéäß áõôïý ðïõ ôïí ãÝííçóå. Óôï ðáñáðÜíù áðüóðáóìá ï Ëüãïò ôïõ Èåïý äçëþíåé îåêÜèáñá üôé ôçí þñá ðïõ êÜðïéïò ðéóôåýåé üôé ï Éçóïýò åßíáé ï ×ñéóôüò, ï Ìåóóßáò, ôüôå ãåííéÝôáé áðü ôïí Èåü. Ðéóôåýåéò ëïéðüí üôé ï Éçóïýò åßíáé ï Ìåóóßáò? ÅÜí íáé, ôüôå åßóáé ðáéäß ôïõ Èåïý. Ï Èåüò åßíáé ï ÐáôÝñáò óïõ. Åßíáé êáíåßò ðåñéóóüôåñï éó÷õñüò áðü ôïí Èåü; Ï×É. Ôé åßíáé áäýíáôï ãé'Áõôüí; Ôßðïôá. Ïé ðåñéóóüôåñïé Üíèñùðïé, åîáéôßáò ôçò èñçóêåßáò êáé ôçò ðáñÜäïóçò, íïìßæïõí üôé ï Èåüò åßíáé ðïëý áðüìáêñïò áðü ôïõò áíèñþðïõò. Íïìßæïõí üôé êÜèåôáé êÜðïõ øçëÜ óôïí ïõñáíü êáé äåí ìðïñåß êáíÝíáò íá ôïí ðñïóåããßóåé ðáñÜ ìüíï áí áêïëïõèÞóåé äéÜöïñá áíèñþðéíá ôåëåôïõñãéêÜ Þ êÜíåé êÜðïéá èñçóêåõôéêÜ Ýñãá. Áí êÜðïéïò áðü ìáò ðïõ ðéóôåýåé óôïí Éçóïý ×ñéóôü Ý÷åé áõôÞí ôçí áíôßëçøç, èá ðñÝðåé íá ôçí áëëÜîåé áí èÝëåé íá åêìåôáëëåõôåß óôï ìÝãéóôï âáèìü ôçí äýíáìç ðïõ ï Èåüò Ý÷åé âÜëåé ìÝóá ôïõ üôáí ôïí Ýêáíå äéêü Ôïõ ðáéäß. Áíôß ôùí èñçóêåõôéêþí éäåþí ðïõ ìðïñåß íá Ý÷ïõìå óõóóùñåýóåé áðü ôï ó÷ïëåßï, ôçí èñçóêåßá Þ ôçí ïéêïãÝíåéá áò âÜëïõìå óôï ìõáëü ìáò áõôü ðïõ ï Ëüãïò ôïõ Èåïý ëÝåé óáí ôáõôüôçôá ìáò: ÐÁÉÄÉ ÔÏÕ ÈÅÏÕ. ÁëëÜ áò óôáèïýìå ëßãï áêüìç óôçí óçìáóßá ôçò ôáõôüôçôáò ìáò óáí ðáéäéÜ ôïõ Èåïý, ðçãáßíùíôáò óôïí Çóáßá 49/ìè/15. Åêåß ëÝåé</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Çóáßáò 49/ìè/15</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Äýíáôáé ãõíÞ íá ëçóìïíÞóç ôï èçëÜæïí âñÝöïò áõôÞò þóôå íá ìç åëåÞóåé ôï ôÝêíïí ôçò êïéëßáò áõôÞò;"</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Áí êáé åßíáé äýóêïëï áõôü íá óõìâåß åíôïýôïéò äåí åßíáé äéüëïõ áäýíáôï. Aõôü Üëëùóôå ìáñôõñåß ç ýðáñîç ðáéäéþí ðïõ áöÞíïíôáé åãêáôáëåéììÝíá óôá éäñýìáôá Þ óôïõò äñüìïõò. ÁëëÜ ç óõìðåñéöïñÜ ôïõ Èåïý äåí åßíáé Ýôóé:</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Çóáßáò 49/ìè/15</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 xml:space="preserve">"ÁëëÜ êáé áí áýôáé ëçóìïíÞóùóéí </w:t>
      </w:r>
      <w:r>
        <w:rPr>
          <w:b/>
          <w:bCs w:val="false"/>
          <w:i w:val="false"/>
          <w:iCs w:val="false"/>
          <w:caps w:val="false"/>
          <w:smallCaps w:val="false"/>
          <w:strike w:val="false"/>
          <w:dstrike w:val="false"/>
          <w:outline w:val="false"/>
          <w:vanish w:val="false"/>
          <w:sz w:val="28"/>
          <w:szCs w:val="28"/>
        </w:rPr>
        <w:t>åãþ üìùò äåí èÝëù óå ëçóìïíÞóåé</w:t>
      </w:r>
      <w:r>
        <w:rPr>
          <w:b w:val="false"/>
          <w:bCs w:val="false"/>
          <w:i w:val="false"/>
          <w:iCs w:val="false"/>
          <w:caps w:val="false"/>
          <w:smallCaps w:val="false"/>
          <w:strike w:val="false"/>
          <w:dstrike w:val="false"/>
          <w:outline w:val="false"/>
          <w:vanish w:val="false"/>
          <w:sz w:val="28"/>
          <w:szCs w:val="28"/>
        </w:rPr>
        <w:t>."</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Ðïëëïß ãïíåßò îå÷íïýí Þ êáêïìåôá÷åéñßæïíôáé ôá ðáéäéÜ ôïõò. ÁëëÜ ï Èåüò ðïôÝ äåí óå îå÷íÜ. Êáé îÝñåéò ãéáôß; Ãéáôß åßóáé ðáéäß ôïõ êáé ó'áãáðÜ. Åðßóçò:</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keepNext w:val="true"/>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Åâñáßïõò 13/éã/5-6</w:t>
      </w:r>
    </w:p>
    <w:p>
      <w:pPr>
        <w:pStyle w:val="Normal"/>
        <w:keepNext w:val="true"/>
        <w:bidi w:val="0"/>
        <w:ind w:firstLine="144"/>
        <w:jc w:val="both"/>
        <w:rPr/>
      </w:pPr>
      <w:r>
        <w:rPr>
          <w:b w:val="false"/>
          <w:bCs w:val="false"/>
          <w:i w:val="false"/>
          <w:iCs w:val="false"/>
          <w:caps w:val="false"/>
          <w:smallCaps w:val="false"/>
          <w:strike w:val="false"/>
          <w:dstrike w:val="false"/>
          <w:outline w:val="false"/>
          <w:vanish w:val="false"/>
          <w:sz w:val="28"/>
          <w:szCs w:val="28"/>
        </w:rPr>
        <w:t>"Ï ôñüðïò óáò Ýóôù áöéëÜñãõñïò</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áñêåßóèáé åéò ôá ðáñüííôá, äéüôé áõôüò åßðå, "äåí èÝëù óå áöÞóåé, ïõäÝ óå åãêáôáëåßøåé</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þóôå çìåßò èáññïýíôåò íá ëÝãùìåí, "Ï Êýñéïò âïçèüò ìïõ, êáé äåí èÝëù öïâçèÞ, ôé íá ìïé êÜìç Üíèñùðïò."</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ab/>
        <w:t xml:space="preserve">Ðïéïò ôï ëÝåé áõôü; ¼÷é åãþ áëëÜ ï Èåüò ("Áõôüò åßðå"). Áõôüò õðüó÷åôáé üôé ðïôÝ äåí èá ó'áöÞóåé ïýôå èá ó'åãêáôáëåßøåé. Ïé ößëïé óïõ ìðïñåß íá ó'áöÞóïõí, ôï êñÜôïò ìðïñåß íá ó'áöÞóåé, ôï áöåíôéêü óïõ ìðïñåß íá óå îå÷Üóåé. ÁëëÜ ï Èåüò ðïôÝ äåí èá ó'áöÞóåé ãéáôß åßóáé ôï ðáéäß Ôïõ. ÅÜí áéóèÜíåóáé îå÷áóìÝíïò, ðáñáôçìÝíïò åßíáé åðåéäÞ êïéôÜò óå ëÜèïò ðñÜãìáôá. Êïßôá óôïí Èåü, ôïí ÐÜôåñá óïõ, áíÝðôõîå ìéá ó÷Ýóç ðáôÝñá-ðáéäéïý ì'Áõôüí êáé èá äåéò ðüóï ðåñéóóüôåñï öùò èá ðÜñåé ç æùÞ óïõ. Êáé </w:t>
      </w:r>
      <w:r>
        <w:rPr>
          <w:b/>
          <w:bCs w:val="false"/>
          <w:i w:val="false"/>
          <w:iCs w:val="false"/>
          <w:caps w:val="false"/>
          <w:smallCaps w:val="false"/>
          <w:strike w:val="false"/>
          <w:dstrike w:val="false"/>
          <w:outline w:val="false"/>
          <w:vanish w:val="false"/>
          <w:sz w:val="28"/>
          <w:szCs w:val="28"/>
        </w:rPr>
        <w:t>åóý</w:t>
      </w:r>
      <w:r>
        <w:rPr>
          <w:b w:val="false"/>
          <w:bCs w:val="false"/>
          <w:i w:val="false"/>
          <w:iCs w:val="false"/>
          <w:caps w:val="false"/>
          <w:smallCaps w:val="false"/>
          <w:strike w:val="false"/>
          <w:dstrike w:val="false"/>
          <w:outline w:val="false"/>
          <w:vanish w:val="false"/>
          <w:sz w:val="28"/>
          <w:szCs w:val="28"/>
        </w:rPr>
        <w:t xml:space="preserve"> ìðïñåßò íá ðåéò ìå ôüëìç: </w:t>
      </w:r>
      <w:r>
        <w:rPr>
          <w:b/>
          <w:bCs w:val="false"/>
          <w:i w:val="false"/>
          <w:iCs w:val="false"/>
          <w:caps w:val="false"/>
          <w:smallCaps w:val="false"/>
          <w:strike w:val="false"/>
          <w:dstrike w:val="false"/>
          <w:outline w:val="false"/>
          <w:vanish w:val="false"/>
          <w:sz w:val="28"/>
          <w:szCs w:val="28"/>
        </w:rPr>
        <w:t>"Ï Êýñéïò âïçèüò ìïõ, êáé äåí èÝëù öïâçèÞ, ôé íá ìïé êÜìç Üíèñùðïò."</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3. ÐåíôçêïóôÞ: ç ìÝñá ìéáò êáéíïýñãéáò áñ÷Þò</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Ãõñíþíôáò ôþñá óôï áñ÷éêü ìáò óçìåßï, üðùò èá èõìüìáóôå ôï ðíåýìá ÷Üèçêå üôáí ï ÁäÜì ðáñÝâç áõôü ðïõ ï Èåüò ôïõ åß÷å ðåé, êáé äåí Þôáí ãåíéêÜ äéáèÝóéìï áðü åêåßíç ôçí çìÝñá êáé Ýðåéôá. Ðáñ'üëá áõôÜ óôï êáôÜ ÉùÜííç 3/ã/6 ï Éçóïýò ×ñéóôüò, ìéëþíôáò ðñïöçôéêÜ óôïí Íéêüäçìï, ôïõ åßðå üôé êÜðïéïò èá ìðïñïýóå îáíÜ íá Ý÷åé ðíåýìá. Ç ìÝñá ðïõ áõôü Ýãéíå ðñáãìáôéêüôçôá Þôáí ç ìÝñá ôçò ÐåíôçêïóôÞò, ó÷åäüí 2.000 ÷ñüíéá ðñéí. Áò äïýìå ëïéðüí ôé óõíÝâç åêåßíç ôçí çìÝñá: </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Üîåéò 2/â/1-4</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 xml:space="preserve">"Êáé üôå Þëèåí ç çìÝñá ôçò ÐåíôçêïóôÞò, Þóáí Üðáíôåò ïìïèõìáäüí åí ôù áõôþ ôüðù. Êáé åîáßöíçò Ýãåéíåí Þ÷ïò åê ôïõ ïõñáíïý ùò áíÝìïõ âéáßùò öåñïìÝíïõ, êáé åãÝìéóåí üëïí ôïí ïßêïí üðïõ Þóáí êáèÞìåíïé. Êáé åöÜíçóáí åéò áõôïýò äéáìåñéæüìåíáé ãëþóóáé ùò ðõñüò, êáé åêÜèéóåí åðß Ýíá Ýêáóôïí áõôþí. Êáé </w:t>
      </w:r>
      <w:r>
        <w:rPr>
          <w:b/>
          <w:bCs w:val="false"/>
          <w:i w:val="false"/>
          <w:iCs w:val="false"/>
          <w:caps w:val="false"/>
          <w:smallCaps w:val="false"/>
          <w:strike w:val="false"/>
          <w:dstrike w:val="false"/>
          <w:outline w:val="false"/>
          <w:vanish w:val="false"/>
          <w:sz w:val="28"/>
          <w:szCs w:val="28"/>
        </w:rPr>
        <w:t>åðëÞóèçóáí Üðáíôåò ðíåýìáôïò áãßïõ,</w:t>
      </w:r>
      <w:r>
        <w:rPr>
          <w:b w:val="false"/>
          <w:bCs w:val="false"/>
          <w:i w:val="false"/>
          <w:iCs w:val="false"/>
          <w:caps w:val="false"/>
          <w:smallCaps w:val="false"/>
          <w:strike w:val="false"/>
          <w:dstrike w:val="false"/>
          <w:outline w:val="false"/>
          <w:vanish w:val="false"/>
          <w:sz w:val="28"/>
          <w:szCs w:val="28"/>
        </w:rPr>
        <w:t xml:space="preserve"> êáé Þñ÷éóáí íá ëáëþóé îÝíáò ãëþóóáò, êáèþò ôï Ðíåýìá Ýäéäåí åéò áõôïýò íá ëáëþóéí."</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Áõôü ðïõ ðåñéãñÜöåôáé ðáñáðÜíù åßíáé ç Ýê÷õóç ôïõ áãßïõ ðíåýìáôïò ç ïðïßá Ýãéíå ôçí çìÝñá ôçò ÐåíôçêïóôÞò.  Áð'áõôÞí ôçí çìÝñá êáé Ýðåéôá, ôï Üãéï ðíåýìá åßíáé îáíÜ äéáèÝóéìï êáé ï êáèÝíáò ðïõ ðéóôåýåé óôïí Éçóïý ×ñéóôü ìðïñåß íá ôï ëÜâåé êáé íá ôï öáíåñþóåé ìå ôïõò åííÝá ôñüðïõò ðïõ äßíïíôáé óôçí ðñïò Êïñéíèßïõò Á 12/éâ/7-10. ¸íáò áðü áõôïýò ôïõò ôñüðïõò åßíáé êáé ç ãëùóóïëáëéÜ. Åßíáé ç åíÝñãåéá áõôÞò ôçò öáíÝñùóçò ç ïðïßá äßíåôáé óôï ðáñáðÜíù áðüóðáóìá ôùí ÐñÜîåùí.</w:t>
        <w:tab/>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4. Ðñéí êáé ìåôÜ ôçí ÐåíôçêïóôÞ: óõãêñßóåéò</w:t>
      </w:r>
    </w:p>
    <w:p>
      <w:pPr>
        <w:pStyle w:val="Normal"/>
        <w:bidi w:val="0"/>
        <w:ind w:firstLine="144"/>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firstLine="144"/>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4.1. Ôï ðíåýìá åßíáé îáíÜ äéáèÝóéìï</w:t>
      </w:r>
    </w:p>
    <w:p>
      <w:pPr>
        <w:pStyle w:val="Normal"/>
        <w:bidi w:val="0"/>
        <w:ind w:firstLine="144"/>
        <w:jc w:val="both"/>
        <w:rPr/>
      </w:pPr>
      <w:r>
        <w:rPr>
          <w:b/>
          <w:bCs w:val="false"/>
          <w:i w:val="false"/>
          <w:iCs w:val="false"/>
          <w:caps w:val="false"/>
          <w:smallCaps w:val="false"/>
          <w:strike w:val="false"/>
          <w:dstrike w:val="false"/>
          <w:outline w:val="false"/>
          <w:vanish w:val="false"/>
          <w:sz w:val="28"/>
          <w:szCs w:val="28"/>
        </w:rPr>
        <w:tab/>
      </w:r>
      <w:r>
        <w:rPr>
          <w:b w:val="false"/>
          <w:bCs w:val="false"/>
          <w:i w:val="false"/>
          <w:iCs w:val="false"/>
          <w:caps w:val="false"/>
          <w:smallCaps w:val="false"/>
          <w:strike w:val="false"/>
          <w:dstrike w:val="false"/>
          <w:outline w:val="false"/>
          <w:vanish w:val="false"/>
          <w:sz w:val="28"/>
          <w:szCs w:val="28"/>
        </w:rPr>
        <w:t>Åßíáé ôþñá åíäéáöÝñïí íá óõãêñßíïõìå ôçí êáôÜóôáóç ðñéí ôçí ÐåíôçêïóôÞ ìå ôçí êáôÜóôáóç ìåôÜ ôçí ÐåíôçêïóôÞ. ¼ðùò Ý÷ïõìå Þäç äåé, ðñéí ôçí çìÝñá ôçò ÐåíôçêïóôÞò, ôï ðíåýìá äåí Þôáí äéáèÝóéìï. Ðáñ'üëá áõôÜ, áð'áõôÞí ôçí çìÝñá êáé Ýðåéôá, êáé åî'áéôßáò ôùí üóùí ï Éçóïýò ×ñéóôüò åêðëÞñùóå, ôï ðíåýìá Ýãéíå îáíÜ äéáèÝóéìï Ýôóé þóôå Ýíáò Üíèñùðïò íá ìðïñåß, ðéóôåýïíôáò óôïí Éçóïý ×ñéóôü, íá åßíáé îáíÜ øõ÷Þ, óþìá êáé ðíåýìá. ÁëëÜ áí êáé óõãêëïíéóôéêÞ, áõôÞ ç áëëáãÞ äåí åßíáé ç ìüíç.</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4.2 Ôï ðíåýìá åßíáé ìÝóá óïõ: åßóáé ï íáüò ôïõ Èåïý.</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ab/>
        <w:t xml:space="preserve">Åßäáìå ðñïçãïõìÝíùò üôé ðñéí ôçí çìÝñá ôçò ÐåíôçêïóôÞò ïé Üíèñùðïé åß÷áí ôï ðíåýìá ôïõ Èåïý </w:t>
      </w:r>
      <w:r>
        <w:rPr>
          <w:b/>
          <w:bCs w:val="false"/>
          <w:i w:val="false"/>
          <w:iCs w:val="false"/>
          <w:caps w:val="false"/>
          <w:smallCaps w:val="false"/>
          <w:strike w:val="false"/>
          <w:dstrike w:val="false"/>
          <w:outline w:val="false"/>
          <w:vanish w:val="false"/>
          <w:sz w:val="28"/>
          <w:szCs w:val="28"/>
        </w:rPr>
        <w:t>áðü ðÜíù</w:t>
      </w:r>
      <w:r>
        <w:rPr>
          <w:b w:val="false"/>
          <w:bCs w:val="false"/>
          <w:i w:val="false"/>
          <w:iCs w:val="false"/>
          <w:caps w:val="false"/>
          <w:smallCaps w:val="false"/>
          <w:strike w:val="false"/>
          <w:dstrike w:val="false"/>
          <w:outline w:val="false"/>
          <w:vanish w:val="false"/>
          <w:sz w:val="28"/>
          <w:szCs w:val="28"/>
        </w:rPr>
        <w:t xml:space="preserve"> ôïõò. Äåí Þôáí ìÝóá ôïõò. Ôçí ÐåíôçêïóôÞ áõôÞ ç êáôÜóôáóç Üëëáîå äñáìáôéêÜ. Áð'áõôÞí ôçí çìÝñá êáé Ýðåéôá, ü÷é ìüíï ï êáèÝíáò ï ïðïßïò ðéóôåýåé óôïí Éçóïý ×ñéóôü ðáßñíåé Üãéï ðíåýìá, áëëÜ åðßóçò áõôü ôï ðíåýìá åßíáé ìÝóá ôïõ. Áò äïýìå ìåñéêÜ áðïóðÜóìáôá ðÜíù ó'áõôü:</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Êïñéíèßïõò Á 6/ò/19</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 xml:space="preserve">"¹ äåí åîåýñåôå, üôé ôï óþìá óáò åßíáé íáüò ôïõ Áãßïõ Ðíåýìáôïò ôïõ </w:t>
      </w:r>
      <w:r>
        <w:rPr>
          <w:b/>
          <w:bCs w:val="false"/>
          <w:i w:val="false"/>
          <w:iCs w:val="false"/>
          <w:caps w:val="false"/>
          <w:smallCaps w:val="false"/>
          <w:strike w:val="false"/>
          <w:dstrike w:val="false"/>
          <w:outline w:val="false"/>
          <w:vanish w:val="false"/>
          <w:sz w:val="28"/>
          <w:szCs w:val="28"/>
        </w:rPr>
        <w:t>ÅÍ</w:t>
      </w:r>
      <w:r>
        <w:rPr>
          <w:b w:val="false"/>
          <w:bCs w:val="false"/>
          <w:i w:val="false"/>
          <w:iCs w:val="false"/>
          <w:caps w:val="false"/>
          <w:smallCaps w:val="false"/>
          <w:strike w:val="false"/>
          <w:dstrike w:val="false"/>
          <w:outline w:val="false"/>
          <w:vanish w:val="false"/>
          <w:sz w:val="28"/>
          <w:szCs w:val="28"/>
        </w:rPr>
        <w:t xml:space="preserve"> õìßí, ôï ïðïßïí Ý÷åôå áðü Èåïý..."</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Ðïõ âñßóêåôáé ôï Üãéï ðíåýìá, ôï ïðïßï ëÜâáìå üôáí ðéóôÝøáìå óôïí Éçóïý ×ñéóôü; "ÅÍ ÕÌÉÍ", äçëáäÞ ìÝóá ìáò. ¼÷é ðÜíù ìáò.</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Êïñéíèßïõò Á 3/ã/16</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 xml:space="preserve">"Äåí åîåýñåôå üôé </w:t>
      </w:r>
      <w:r>
        <w:rPr>
          <w:b/>
          <w:bCs w:val="false"/>
          <w:i w:val="false"/>
          <w:iCs w:val="false"/>
          <w:caps w:val="false"/>
          <w:smallCaps w:val="false"/>
          <w:strike w:val="false"/>
          <w:dstrike w:val="false"/>
          <w:outline w:val="false"/>
          <w:vanish w:val="false"/>
          <w:sz w:val="28"/>
          <w:szCs w:val="28"/>
        </w:rPr>
        <w:t>åßóèå íáüò ôïõ Èåïý</w:t>
      </w:r>
      <w:r>
        <w:rPr>
          <w:b w:val="false"/>
          <w:bCs w:val="false"/>
          <w:i w:val="false"/>
          <w:iCs w:val="false"/>
          <w:caps w:val="false"/>
          <w:smallCaps w:val="false"/>
          <w:strike w:val="false"/>
          <w:dstrike w:val="false"/>
          <w:outline w:val="false"/>
          <w:vanish w:val="false"/>
          <w:sz w:val="28"/>
          <w:szCs w:val="28"/>
        </w:rPr>
        <w:t xml:space="preserve">, êáé ôï </w:t>
      </w:r>
      <w:r>
        <w:rPr>
          <w:b/>
          <w:bCs w:val="false"/>
          <w:i w:val="false"/>
          <w:iCs w:val="false"/>
          <w:caps w:val="false"/>
          <w:smallCaps w:val="false"/>
          <w:strike w:val="false"/>
          <w:dstrike w:val="false"/>
          <w:outline w:val="false"/>
          <w:vanish w:val="false"/>
          <w:sz w:val="28"/>
          <w:szCs w:val="28"/>
        </w:rPr>
        <w:t>ðíåýìá ôïõ Èåïý êáôïéêåß åí õìßí</w:t>
      </w:r>
      <w:r>
        <w:rPr>
          <w:b w:val="false"/>
          <w:bCs w:val="false"/>
          <w:i w:val="false"/>
          <w:iCs w:val="false"/>
          <w:caps w:val="false"/>
          <w:smallCaps w:val="false"/>
          <w:strike w:val="false"/>
          <w:dstrike w:val="false"/>
          <w:outline w:val="false"/>
          <w:vanish w:val="false"/>
          <w:sz w:val="28"/>
          <w:szCs w:val="28"/>
        </w:rPr>
        <w:t>;"</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ab/>
        <w:t>ÎáíÜ ðïõ ôï ðíåýìá ôïõ Èåïý êáôïéêåß; Ðïëëïß Üíèñùðïé ðéóôåýïõí üôé ôï ðíåýìá ôïõ Èåïý êáôïéêåß óôçí ôÜäå åêêëçóßá ôïõ ôÜäå äüãìáôïò. Ðüóï ðïëý áëÞèåéá Ý÷ïõìå ðáñåîçãÞóåé ôéò ÃñáöÝò. Åäþ ï Ëüãïò ôïõ Èåïý ìáò ëÝåé üôé ôï ðíåýìá ôïõ Èåïý êáôïéêåß "ÅÍ ÕÌÉÍ" äçëáäÞ ìÝóá ìáò. Åðßóçò ìáò ëÝåé üôé åßìáóôå "íáüò ôïõ Èåïý". ÅðïìÝíùò ï íáüò ôïõ Èåïý äåí åßíáé ç ôÜäå ôóéìåíôÝíéá åêêëçóßá áëëÜ åìåßò. Êáé ï ëüãïò; Ôï ðíåýìá ôïõ Èåïý êáôïéêåß ìÝóá ìáò. Åäþ âñßóêåôáé êáé ìéá ìåãÜëç äéáöïñÜ áíÜìåóá óôï íá Ý÷åéò ôï ðíåýìá ôïõ Èåïý áðü ðÜíù óïõ (ðñéí ôçí çìÝñá ôçò ÐåíôçêïóôÞò) êáé íá ôï Ý÷åéò ìÝóá óïõ (áðü ôçí çìÝñá ôçò ÐåíôçêïóôÞò êáé Ýðåéôá). Ðñéí ôçí çìÝñá ôçò ÐåíôçêïóôÞò, ïé ëßãïé Üíèñùðïé ïé ïðïßïé åß÷áí ôï ðíåýìá ôïõ Èåïý áðü ðÜíù ôïõò, äåí Þôáí íáüò ôïõ Èåïý ãéá ôïí áðëü ëüãï üôé ôï ðíåýìá ôïõ Èåïý äåí Þôáí ìÝóá ôïõò</w:t>
      </w:r>
      <w:r>
        <w:rPr>
          <w:rStyle w:val="FootnoteAnchor"/>
          <w:b w:val="false"/>
          <w:bCs w:val="false"/>
          <w:i w:val="false"/>
          <w:iCs w:val="false"/>
          <w:caps w:val="false"/>
          <w:smallCaps w:val="false"/>
          <w:strike w:val="false"/>
          <w:dstrike w:val="false"/>
          <w:outline w:val="false"/>
          <w:vanish w:val="false"/>
          <w:position w:val="10"/>
          <w:sz w:val="16"/>
          <w:szCs w:val="16"/>
        </w:rPr>
        <w:footnoteReference w:id="4"/>
      </w:r>
      <w:r>
        <w:rPr>
          <w:b w:val="false"/>
          <w:bCs w:val="false"/>
          <w:i w:val="false"/>
          <w:iCs w:val="false"/>
          <w:caps w:val="false"/>
          <w:smallCaps w:val="false"/>
          <w:strike w:val="false"/>
          <w:dstrike w:val="false"/>
          <w:outline w:val="false"/>
          <w:vanish w:val="false"/>
          <w:sz w:val="28"/>
          <w:szCs w:val="28"/>
        </w:rPr>
        <w:t>. Áõôüò Þôáí Üëëùóôå êáé ï ëüãïò ðïõ ï íáüò ôïõ Óïëïìþíôá êáôáóêåõÜóôçêå. ¹ôáí Ýíáò ðñïóùñéíüò ôüðïò êáôïéêßáò ôïõ Èåïý. ÁëëÜ óÞìåñá, äåí õðÜñ÷åé ðëÝïí ëüãïò ãéá ÷åéñïðïßçôïõò íáïýò ãéá ôïí ëüãï üôé óÞìåñá ï Èåüò äåí êáôïéêåß ìÝóá óå êôÞñéá áëëá ìÝóá óôéò êáñäéÝò ôùí áíèñþðùí ðïõ ôïí áãáðÜíå. Áõôü ôï ãåãïíüò êÜíåé ôçí êáôáóêåõÞ ïðïéïõäÞðïôå êôçñßïõ ìÝóá óôï ïðïßï ï Èåüò õðïôßèåôáé üôé êáôïéêåß, ÷Üóéìï ÷ñüíïõ.</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4.3. Äåí ìðïñåßò íá ÷Üóåéò ôï ðíåýìá.</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ab/>
        <w:t>ÔÝëïò, åßíáé ðïëý åíäéáöÝñïí íá äïýìå áí êáé êáôÜ ðüóï ìðïñïýìå íá ÷Üóïõìå ôï ðíåýìá ðïõ ï Èåüò ìáò Ýäùóå. Åßäáìå ðñïçãïõìÝíùò üôé ï ÁäÜì åß÷å ôï ðíåýìá êÜôù áðü ôïí ðåñéïñéóìü üôé äåí èá Ýôñùãå áðü ôï äÝíôñï ôçò ãíþóçò ôïõ êáëïý êáé ôïõ êáêïý. ¼ôáí ðáñáâßáóå áõôÞí ôçí óõíèÞêç, Ý÷áóå ôï ðíåýìá. Ïìïßùò, ðñéí ôçí çìÝñá ôçò ÐåíôçêïóôÞò, ïé Üíèñùðïé ðïõ åß÷áí ôï ðíåýìá áðü ðÜíù ôïõò, ôï åß÷áí êÜôù áðü ðåñéïñéóìïýò. ¸ôóé üôáí ï Óáïýë ðáñÜêïõóå ôïí Èåü ôï Ý÷áóå. ÁëëÜ ôé ãßíåôáé óÞìåñá; Ãéá ìéá áêüìç öïñÜ ç äéáöïñÜ åßíáé ìåãÜëç. ÓÞìåñá</w:t>
      </w:r>
      <w:r>
        <w:rPr>
          <w:b/>
          <w:bCs w:val="false"/>
          <w:i w:val="false"/>
          <w:iCs w:val="false"/>
          <w:caps w:val="false"/>
          <w:smallCaps w:val="false"/>
          <w:strike w:val="false"/>
          <w:dstrike w:val="false"/>
          <w:outline w:val="false"/>
          <w:vanish w:val="false"/>
          <w:sz w:val="28"/>
          <w:szCs w:val="28"/>
        </w:rPr>
        <w:t xml:space="preserve"> äåí Ý÷ïõìå ôï ðíåýìá êÜôù áðü ðåñéïñéóìïýò êáé åðïìÝíùò äåí ìðïñïýìå íá ôï ÷Üóïõìå. ÕðÞñ÷å</w:t>
      </w:r>
      <w:r>
        <w:rPr>
          <w:b w:val="false"/>
          <w:bCs w:val="false"/>
          <w:i w:val="false"/>
          <w:iCs w:val="false"/>
          <w:caps w:val="false"/>
          <w:smallCaps w:val="false"/>
          <w:strike w:val="false"/>
          <w:dstrike w:val="false"/>
          <w:outline w:val="false"/>
          <w:vanish w:val="false"/>
          <w:sz w:val="28"/>
          <w:szCs w:val="28"/>
        </w:rPr>
        <w:t xml:space="preserve"> ìéá ìüíï óõíèÞêç ðïõ Ýðñåðå íá åêðëçñùèåß ãéá íá ëÜâïõìå ðíåýìá êáé áõôÞ Þôáí íá ðéóôÝøïõìå üôé ï Éçóïýò åßíáé ï ×ñéóôüò, ï Ìåóóßáò. Ìüëéò ðéóôÝøáìå ó'áõôü ãåííçèÞêáìå áðü ôïí Èåü êáé ðÞñáìå Üãéï ðíåýìá. Äåí ôï ðÞñáìå êÜôù áðü ïðïéïíäÞðïôå ðåñéïñéóìü êáé áõôüò åßíáé êáé ï ëüãïò ðïõ äåí ìðïñïýìå íá ôï ÷Üóïõìå. Åðßóçò ôï Üãéï ðíåýìá åßíáé üôé ëÜâáìå üôáí ãåííçèÞêáìå áðü ôïí Èåü. ¼ðùò ç óÜñêá êáé ôï áßìá ìáò áðïôåëïýí ôá óçìÜäéá ôçò ðñþôçò ìáò ãÝííçóçò, Ýôóé êáé ôï Üãéï ðíåýìá áðïôåëåß ôï óçìÜäé ôçò äåýôåñçò, ôçò Üíùèåí ãÝííçóçò. ¼ðùò üëïé ãíùñßæïõìå, ç ãÝííçóç åßíáé Ýíá ãåãïíüò ôï ïðïßï äåí ìðïñåß íá áíôéóôñáöåß, íá áëëÜîåé. ¼ðùò èá óõíå÷ßóåéò íá åßóáé ðáéäß ôùí öõóéêþí óïõ ãïíéþí ïôéäÞðïôå êáé áí óõìâåß, Ýôóé èá óõíå÷ßóåéò íá åßóáé ãéá üëç óïõ ôçí æùÞ ãéïò Þ êüñç ôïõ Èåïý. Ç ÐÝôñïõ Á ìáò ëÝåé:</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Ýôñïõ Á 1/á/23</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 xml:space="preserve">"åðåéäÞ áíåãåííÞèçôå ïõ÷ß åê öèáñôïý óðÝñìáôïò, áëëÜ </w:t>
      </w:r>
      <w:r>
        <w:rPr>
          <w:b/>
          <w:bCs w:val="false"/>
          <w:i w:val="false"/>
          <w:iCs w:val="false"/>
          <w:caps w:val="false"/>
          <w:smallCaps w:val="false"/>
          <w:strike w:val="false"/>
          <w:dstrike w:val="false"/>
          <w:outline w:val="false"/>
          <w:vanish w:val="false"/>
          <w:sz w:val="28"/>
          <w:szCs w:val="28"/>
        </w:rPr>
        <w:t>áöèÜñôïõ</w:t>
      </w:r>
      <w:r>
        <w:rPr>
          <w:b w:val="false"/>
          <w:bCs w:val="false"/>
          <w:i w:val="false"/>
          <w:iCs w:val="false"/>
          <w:caps w:val="false"/>
          <w:smallCaps w:val="false"/>
          <w:strike w:val="false"/>
          <w:dstrike w:val="false"/>
          <w:outline w:val="false"/>
          <w:vanish w:val="false"/>
          <w:sz w:val="28"/>
          <w:szCs w:val="28"/>
        </w:rPr>
        <w:t>, äéÜ ôïõ ëüãïõ ôïõ Èåïý ôïõ æþíôïò êáé ìÝíïíôïò åéò ôïí áéþíá."</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Ç íÝá ìáò ãÝííçóç Þñèå óáí áðïôÝëåóìá ôïõ üôé ðéóôÝøáìå áõôÜ ðïõ ï Ëüãïò ôïõ Èåïý ëÝåé ó÷åôéêÜ ìå ôïí Éçóïý ×ñéóôü. Åßíáé åðïìÝíùò ãÝííçóç "äéÜ ôïõ ëüãïõ ôïõ Èåïý". ¼ôáí áõôÞ ç ãÝííçóç Ýëáâå ÷þñá, ëÜâáìå Üãéï ðíåýìá ìÝóá ìáò. Áõôü åßíáé êáé ï óðüñïò, ç áðüäåéîç üôé åßìáóôå ãåííçìÝíïé "Üíùèåí". Óýìöùíá ëïéðüí ìå ôï ðáñáðÜíù áðüóðáóìá, áõôüò ï óðüñïò åßíáé ÁÖÈÁÑÔÏÓ. ÅÜí ìðïñïýóáìå åìåßò ìå ôéò ðñÜîåéò ìáò íá ôïí êáôáóôñÝøïõìå, íá ôïí öèåßñïõìå, íá ðñïêáëÝóïõìå ôçí áðùëåéÜ ôïõ, èá Þôáí öèáñôüò. ÅÜí ï äéÜâïëïò ç ïðïéïóäÞðïôå Üëëïò ìðïñïýóå íá ôïí öèåßñåé, íá ìáò êÜíåé íá ôïí ÷Üóïõìå, èá Þôáí öèáñôüò. ÁëëÜ, óýìöùíá ìå ôï êåßìåíï, áõôüò åßíáé ÁÖÈÁÑÔÏÓ, äçëáäÞ äåí ìðïñåß íá öèáñåß, íá ÷áèåß, íá öýãåé áðü ìÝóá ìáò.</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ÅðïìÝíùò åßíáé óùóôü íá ëÝìå üôé Ý÷ïõìå üóá êáé ï ÁäÜì ðñéí ôçí ðôþóç; Ï×É äåí åßíáé áëÞèåéá ãéá ôïí ëüãï üôé Ý÷ïõìå ðåñéóóüôåñá áðü ôïí ÁäÜì. Ï ÁäÜì Ý÷áóå ôï ðíåýìá ãéáôß ôï åß÷å êÜôù áðü ðåñéïñéóìïýò. ÁëëÜ åìåßò äåí ìðïñïýìå íá ôï ÷Üóïõìå ãéáôß äåí ôï Ý÷ïõìå êÜôù áðü êÜðïéïí ðåñéïñéóìü. Ôþñá, ìðïñåß íá ðåéò åíôÜîåé, áëëá äåí ìðïñåß íá Ý÷ïõìå ôüóá üóá åêåßíïé ïé ìåãÜëïé ðñïöÞôåò ôçò ÐáëáéÜò ÄéáèÞêçò üðùò ï ÌùõóÞò, ï Çóáßáò êáé ï Äáâßä åß÷áí. Å ëïéðüí óýìöùíá ìå üôé äéáâÜóáìå Ý÷ïõìå ðïëý ðåñéóóüôåñá áðü áõôïýò. Áõôïß åß÷áí ôï ðíåýìá áðü ðÜíù ôïõò, êÜôù áðü ðåñéïñéóìïýò êáé öõóéêÜ äåí Þôáí ðáñÜ ìüíï õðçñÝôåò êáé ü÷é ðáéäéÜ ôïõ Èåïý áöïý ç íÝá ãÝííçóç äåí Þôáí áêüìç äéáèÝóéìç. ÁëëÜ åóý êáé åãþ:</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ÅðéóôïëÞ ðñïò ÃáëÜôáò 4/ä/7</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sz w:val="28"/>
          <w:szCs w:val="28"/>
        </w:rPr>
        <w:t>äåí åßóáé ðëÝïí äïýëïò áëë' õéüò, åÜí äå õéüò, êáé êëçñïíüìïò ôïõ Èåïý äéÜ ôïõ ×ñéóôïý</w:t>
      </w:r>
      <w:r>
        <w:rPr>
          <w:b w:val="false"/>
          <w:bCs w:val="false"/>
          <w:i w:val="false"/>
          <w:iCs w:val="false"/>
          <w:caps w:val="false"/>
          <w:smallCaps w:val="false"/>
          <w:strike w:val="false"/>
          <w:dstrike w:val="false"/>
          <w:outline w:val="false"/>
          <w:vanish w:val="false"/>
          <w:sz w:val="28"/>
          <w:szCs w:val="28"/>
        </w:rPr>
        <w:t>."</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ÁëÞèåéá ëïéðüí Ý÷ïõìå ðïëý ðåñéóóüôåñá áðü ôïí ÌùõóÞ, ôïí Çóáßá êáé ôïí Äáâßä; Âåâáßùò íáé.</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ÌáêÜñé íá åêìåôáëëåõôïýìå óôï ìÝãéóôï âáèìü üôé ï Èåüò Ýêáíå äéáèÝóéìï óå ìáò êáôÜ ôçí íÝá ãÝííçóç êáé íá ðåñðáôÞóïõìå ôï ðåñðÜôçìá ðïõ Ý÷åé åôïéìÜóåé ãéá ìáò.</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ÔÜóïò ÊéïõëÜ÷ïãëïõ</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sectPr>
      <w:footnotePr>
        <w:numFmt w:val="decimal"/>
        <w:numRestart w:val="eachPage"/>
      </w:footnote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Óå üðïéá ðåñßðôùóç ôÝôïéåò ïäçãßåò äüèçêáí, áíáöÝñïíôáí ðñïöçôéêÜ óôçí ðåñßïäï áðü ôçí çìÝñá ôçò ÐåíôçêïóôÞò êáé Ýðåéôá.</w:t>
      </w:r>
    </w:p>
  </w:footnote>
  <w:footnote w:id="3">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Ó'áõôÞí ôçí ãÝííçóç ôï âñÝöïò ðåñéôñéãõñßæåôáé áðü íåñü êáé ãé'áõôü åßíáé ðñáãìáôéêÜ ãÝííçóç áðü ôï íåñü.</w:t>
      </w:r>
    </w:p>
  </w:footnote>
  <w:footnote w:id="4">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Ç êáôïßêçóç áðáéôåß Ýíá ÷þñï êáôïéêßáò ìÝóá óôïí ïðïßïí æåßò. Óôçí ðåñßðôùóç ìáò, ðñéí ôçí çìÝñá ôçò ÐåíôçêïóôÞò áöïý ôï ðíåýìá ôïõ Èåïý äåí Þôáí ìÝóá ôïõò, ïé áíôßóôïé÷ïé Üíèñùðïé äåí ìðïñïýóáí íá áðïêëçèïýí "íáüò ôïõ Èåï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sz w:val="24"/>
      <w:szCs w:val="24"/>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