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3</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Ç ÃÝííçóç ôïõ ×ñéóôïý (ÌÝñïò É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åëåéþíïíôáò ôï êýñéï Üñèñï ôïõ ðñïçãïýìåíïõ ôåý÷ïõò õðïó÷Ýèçêá üôé èá óõíå÷ßæáìå êáé ó'áõôü ôï ôåý÷ïò ãéá íá åîåôÜóïõìå êÜðïéá åðéðñüóèåôá ðñÜãìáôá ó÷åôéêÜ ìå ôçí ãÝííçóç ôïõ ×ñéóôïý. Áðü ôéò áíáöïñÝò ðïõ áöÞóáìå ÷ùñßò íá åîåôÜóïõìå, ôï êáôÜ ËïõêÜ 2/â/21-38 ìéëÜåé ãéá ôçí ðåñéôïìÞ ôïõ ×ñéóôïý êáé ôçí åðßóêåøç óôïí Íáü, åíþ ôï êáôÜ Ìáôèáßï 2/â/ áíáöÝñåôáé óôçí åðßóêåøç ôùí ÌÜãùí êáé óôçí öõãÞ óôçí Áßãõðôï. ÓÞìåñá, êáé ãéá ëüãïõò ÷þñïõ, èá åðéêåíôñþóïõìå ôçí ðñïóï÷Þ ìáò óôï êáôÜ Ìáôèáßï 2/â/, áöÞíïíôáò óôïí áíáãíþóôç íá ìåëåôÞóåé ìüíïò ôïõ ôéò áíáöïñÝò ôïõ êáôÜ ËïõêÜ ó÷åôéêÜ ìå ôçí ðåñéôïìÞ êáé ôçí åðßóêåøç óôïí Íá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ÊáôÜ Ìáôèáßï 2/â: Ç åðßóêåøç ôùí ÌÜãùí êáé ç öõãÞ óôçí Áßãõðô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óôï ðñïçãïýìåíï ôåý÷ïò äåí óõæçôÞóáìå ôçí åðßóêåøç ôùí ÌÜãùí óáí êÜôé ðïõ óõíÝâç ìáæß ìå ôçí åðßóêåøç ôùí âïóêþí ôçí íý÷ôá ôçò ãÝííçóçò, ßóùò íá Ý÷åé êÜíåé êÜðïéïõò áíáãíþóôåò íá áíáñùôéïýíôáé áöïý ç ðáñÜäïóç äéäÜóêåé üôé áõôÝò ïé äõï åðéóêÝøåéò óõíÝâçóáí ôáõôü÷ñïíá. Ðáñ'üëá áõôÜ, Ý÷ïõìå Þäç äéáâÜóåé óôï ôåëåõôáßï ôåý÷ïò ôéò áíáöïñÝò ôïõ êáôÜ ËïõêÜ óôçí åðßóêåøç ôùí âïóêþí êáé üðùò Ý÷ïõìå äåé äåí ãßíåôáé êáìßá áíáöïñÜ ó÷åôéêÜ ìå  ÌÜãïõò ðïõ ðéèáíüí íá Þôáí åêåß Þ íá Þñèáí Ýðåéôá. Ãéá ôï åÜí êáé êáôÜ ðüóï ïé ÌÜãïé åðéóêÝöôçêáí ôïí Éçóïý ôçí íý÷ôá ôçò ãÝííçóçò, êáèþò êáé ãéá êÜðïéá Üëëá ðñÜãìáôá ôá ïðïßá åßíáé ó÷åôéêÜ ìå ôçí åðßóêåøç ôïõò, èá ðÜìå óôï êáôÜ Ìáôèáßï 2/â/, üðïõ îåêéíþíôáò áðü ôïí óôß÷ï 1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ÖÏÕ äå åãåííÞèç ï Éçóïýò åí ÂçèëåÝì ôçò Éïõäáßáò, åðß ôùí çìåñþí Çñþäïõ ôïõ âáóéëÝùò, éäïý, ìÜãïé áðü áíáôïëþí Þëèïí åéò Éåñïóüëõ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ýìöùíá ìå ôï ðáñáðÜíù áðüóðáóìá ïé ÌÜãïé äåí Þñèáí óôï Éåñïóüëõìá ðáñÜ ìüíï ÁÖÏÕ ï Éçóïýò åß÷å Þäç ãåííçèåß. Áöïý ëïéðüí Ýöôáóáí óôá Éåñïóüëõìá ìåôÜ ôçí ãÝííçóç ôïõ ×ñéóôïý, êáé áöïý Ýìåéíáí åêåß éêáíü ÷ñüíï ãéá íá óõìâïýí ôá ãåãïíüôá ôùí óôß÷ùí 2-9 (Üöéîç óôá Éåñïóüëõì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íáæÞôçóç ôïõ ×ñéóôïý åêåß</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 Çñþäçò ìáèáßíåé ãéá ôïí óêïðü ôçò åðßóêåøçò ôùí ÌÜãùí êáé êáëåß ôïõò áñ÷éåñåßò êáé ôïõ ãñáììáôåßò ôïõ ëáïý ãéá íá ôïõ ðïõí ôïí ôüðï ãÝííçóçò ôïõ Ìåóóß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öïý ìáèáßíåé ôçí áðÜíôçóç ôïõò, êáëåß ìõóôéêÜ ôïõò ÌÜãïõò êáé ðñïóðáèåß íá ìÜèåé ìå áêñßâåéá ðüôå ôï áóôÝñé öÜíçêå</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Ýëïò óôÝëíåé ôïõò ÌÜãïõò óôçí ÂçèëåÝì) åßíáé îåêÜèáñï üôé äåí èá ìðïñïýóáí íá åßíáé óôçí ÂçèëåÝì ôçí íý÷ôá ôçò ãÝííçóçò ìáæß ìå ôïõò âïóêïýò, üðùò ç ðáñÜäïóç èÝëåé. Áí êáé ëïéðüí äåí ìðïñïýìå ãéá ôçí þñá íá ðïýìå ìå âåâáéüôçôá ðüóï ìåôÜ ôçí ãÝííçóç ç åðßóêåøç ôùí ÌÜãùí Ýãéíå, åíôïýôïéò ìðïñïýìå íá åßìáóôå óßãïõñïé üôé áõôÞ äåí Ýãéíå ôçí íý÷ôá ôçò ãÝííçóçò. Áñãüôåñá èá Ý÷ïõìå ôçí åõêáéñßá íá ðïýìå ðåñéóóüôåñá ðÜíù ó'áõôü.</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åôéêÜ ôþñá ìå ôïõò ÌÜãïõò êáé ôçí ôáõôüôçôá ôïõò, äåí èá ðñÝðåé íá ðáñáóõñèïýìå áðü ôçí óçìåñéíÞ óçìáóßá ôçò ëÝîçò "ìÜãïò". Ç ëÝîç áõôÞ üíôùò Ý÷åé ÷ñçóéìïðïéçèåß óôçí Âßâëï ìå ôçí Ýííïéá ðïõ ðåñßðïõ Ý÷åé êáé óÞìåñá, äçëáäÞ ìå ôçí Ýííïéá ôïõ áíèñþðïõ ðïõ êÜíåé äéÜöïñåò ìáãåßåò åñ÷üìåíïò óå åðáöÞ ìå ôïí Óáôáíéêü ÷þñï êáé ôéò äõíÜìåéò ôïõ. Ì'áõôÞí ôçí Ýííïéá ç ëÝîç áõôÞ ÷ñçóéìïðïéåßôáé óôéò ÐñÜîåéò 13/éã/6, 8 êáé ÐñÜîåéò 8/ç/9. Ðáñ'üëá áõôÜ, áõôÞ äåí åßíáé ç ìüíç óçìáóßá ðïõ ç ëÝîç "ìÜãïò" Ý÷åé. ÐÝñá áð'áõôÞí ôçí Ýííïéá, ç ëÝîç áõôÞ ÷ñçóéìïðïéïýíôáí êáé ãéá íá äçëþóåé ìéá êÜóôá éåñÝùí êáé óïöþí ìåôáîý ôùí ÌÞäùí, ôùí Ðåñóþí êáé ôùí Âáâõëþíéùí, ôùí ïðïßùí ç åêðáßäåõóç Þôáí, ìåôáîý Üëëùí, ç áóôñïíïìßá êáé ïé öõóéêÝò åðéóôÞìåò êáé óôéò ïðïßåò ðÝñá áðü ôçí åðéóôçìïíéêÞ ðñïóÝäéäáí êáé ðíåõìáôéêÞ ÷ñïéÜ</w:t>
      </w:r>
      <w:r>
        <w:rPr>
          <w:rStyle w:val="FootnoteAnchor"/>
          <w:b w:val="false"/>
          <w:bCs w:val="false"/>
          <w:i w:val="false"/>
          <w:iCs w:val="false"/>
          <w:caps w:val="false"/>
          <w:smallCaps w:val="false"/>
          <w:strike w:val="false"/>
          <w:dstrike w:val="false"/>
          <w:outline w:val="false"/>
          <w:vanish w:val="false"/>
          <w:position w:val="6"/>
          <w:sz w:val="28"/>
          <w:szCs w:val="28"/>
        </w:rPr>
        <w:footnoteReference w:id="2"/>
      </w:r>
      <w:r>
        <w:rPr>
          <w:b w:val="false"/>
          <w:bCs w:val="false"/>
          <w:i w:val="false"/>
          <w:iCs w:val="false"/>
          <w:caps w:val="false"/>
          <w:smallCaps w:val="false"/>
          <w:strike w:val="false"/>
          <w:dstrike w:val="false"/>
          <w:outline w:val="false"/>
          <w:vanish w:val="false"/>
          <w:sz w:val="28"/>
          <w:szCs w:val="28"/>
        </w:rPr>
        <w:t>. Ç LXX (ìåôÜöñáóç ôùí åâäïìÞêïíôá) ÷ñçóéìïðïéåß ôçí ëÝîç "ìÜãïò" ìå áõôÞí ôçí óçìáóßá óôï âéâëßï ôïõ ÄáíéÞë (äåò ÄáíéÞë 1/á/20, 2/â/2, 10, 27, 4/ä/7, 5/å/7, 11). ¸ôóé üôáí óôïí ÄáíéÞë 5/å/11 äéáâÜæïõìå üôé ï ÄáíéÞë Þôáí "Üñ÷ïíôáò ôùí ìÜãùí" áõôü ðïõ åííïåß åßíáé üôé Þôáí Üñ÷ïíôáò áõôÞò ôçò êÜóôáò ôùí ðïëõìáèþí áíèñþðùí. Ó'áõôÞí áêñéâþò ôçí êÜóôá áíÞêáí êáé ïé ÌÜãïé ðïõ åðéóêÝöôçêáí ôïí ×ñéóôü. Áõôü åßíáé îåêÜèáñï áðü ôá áêüëïõèá ãåãïíü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Þñèáí "åî' áíáôïëþí" äçëáäÞ áðü ôïí ôüðï óôïí ïðïßï æïýóå ç êÜóôá ôùí ìÜã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 ¹ôáí ôáêôéêïß ðáñáôçñçôÝò ôïõ ïõñáíïý, ôï ïðïßï ìå ôçí óåéñÜ ôïõ óçìáßíåé üôé åß÷áí åêðáéäåõôåß êáé åß÷áí éêáíüôçôåò óôç áóôñïíïì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i) ¹ñèáí åñåõíþíôáò ãéá ôïí Ìåóóßá (äåò ôá ó÷üëéá ìáò ðÜíù óôï êáôÜ Ìáôèáßï 2/â/3-4). ¸íáò ìÜãïò, óáí ôïí ÅëõìÜ (ÐñÜîåéò 13/éã/6-11), ðïõ üðùò ç ÃñáöÞ ëÝåé Þôáí "ãéïò ôïõ Äéáâüëïõ" äåí èá ôï Ýêáíå ðüôå áõ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v) ¹ôáí äåêôéêïß óôï íá ëÜâïõí áðïêÜëõøç áðü ôïí Èåü êáé õðÜêïõïé þóôå íá ôçí áêïëïõèÞóïõí (êáôÜ Ìáôèáßï 2/â/12). Ï Èåüò äåí èá åß÷å ðüôå åðéêïéíùíÞóåé ìáæß ôïõò åÜí áõôïß Þôáí ìÜãïé ìå ôçí êëáóéêÞ Ýííïéá ôïõ üñïõ, äçëáäÞ üñãáíá äéáâïëéêþí ðíåõìÜô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îåêáèáñßóåé ôçí ôáõôüôçôá ôùí ÌÜãùí, ìðïñïýìå ôþñá íá ðñï÷ùñÞóïõìå ìðñïó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ÊáôÜ Ìáôèáßï 2/â/1-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ÖÏÕ äå åãåííÞèç ï Éçóïýò åí ÂçèëåÝì ôçò Éïõäáßáò, åðß ôùí çìåñþí Çñþäïõ ôïõ âáóéëÝùò, éäïý, ìÜãïé áðü áíáôïëþí Þëèïí åéò Éåñïóüëõìá, ëÝãïíôåò, Ðïõ åßíáé ï ãåííçèåßò âáóéëåýò ôùí Éïõäáßùí; äéüôé åßäïìåí ôïí áóôÝñá áõôïý åí ôç áíáôïëÞ, êáé Þëèïìåí äéÜ íá ðñïóêõíÞóùìåí áõô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ñ÷üìåíïé ïé ÌÜãïé óôï Éåñïóüëõìá Üñ÷éóáí íá øÜ÷íïõí ãéá ôïí Þäç ãåííçèÝíôá âáóéëéÜ ôùí Éïõäáßùí. ¼ðùò åßðáí, åß÷áí äåé ôï áóôÝñé ôïõ óôçí áíáôïëÞ êáé ãé'áõôü Þñèáí íá ôïí ðñïóêõíÞóïõí. Ôá íÝá üìùò ôçò ãÝííçóçò ôïõ âáóéëéÜ áõôïý äåí Ýêáíáí ôïí Çñþäç åõôõ÷Þ. Ôï êáôÜ Ìáôèáßï 2/â/3-4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3-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êïýóáò äå Çñþäçò ï âáóéëåýò, åôáñÜ÷èç, êáé ðÜóá ç ÉåñïõóáëÞì ìåô'áõôïý. Êáé óõíÜîáò ðÜíôáò ôïõò áñ÷éåñåßò êáé ãñáììáôåßò ôïõ ëáïý, çñþôá íá ìÜèåé ðáñ'áõôþí ðïõ ï ×ñéóôüò ãåííÜ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ï Çñþäçò Üñ÷éóå íá åñåõíÜ ãéá ôïí ôüðï ãÝííçóçò ôïõ Ìåóóßá äåß÷íåé üôé ïé ÌÜãïé äåí åñåõíïýóáí ãéá Ýíáí óõíçèéóìÝíï âáóéëéÜ ôùí Éïõäáßùí. Áíô'áõôïý Þôáí ðëÞñùò åíÞìåñïé üôé ôï Üóôñï ôï ïðïßï åßäáí áíáêïßíùíå ôçí ãÝííçóç ÔÏÕ âáóéëéÜ ôùí Éïõäáßùí, äçëáäÞ ôïõ Ìåóóßá, ôïõ ×ñéóôïý. Ãé'áõôüí åß÷áí Ýñèåé áðü ôçí áíáôïë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5-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êåßíïé äå åßðïí ðñïò áõôüí, Åí ÂçèëåÝì ôçò Éïõäáß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ïýôùò åßíáé ãåãñáììÝíïí äéÜ ôïõ ðñïöÞôïõ, "Êáé óõ ÂçèëåÝì, ãç Éïýäá, äåí åßóáé ïõäüëùò åëá÷ßóôç ìåôáîý ôùí çãåìüíùí ôïõ Éïýä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åê óïõ èÝëåé åîÝëèåé çãïýìåíïò, üóôéò èÝëåé ðïéìÜíåé ôïí ëáüí ìïõ ôïí ÉóñáÞ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áñáðïìðÞ áðü ôçí ÐáëáéÜ ÄéáèÞêç ç ïðïßá áíáöÝñåôáé åßíáé áðü ôïí Ìé÷áßá 5/å/2. Ïé áñ÷éåñåßò êáé ïé ãñáììáôåßò åß÷áí äßêéï óôï íá ðñïóäéïñßóïõí ôçí ÂçèëåÝì óáí ôïí ôüðï ãÝííçóçò ôïõ ×ñéóôïý. ÌÝóù ëïéðüí ôçò ÃñáöÞò, ï Çñþäçò Þôáí ðëÞñùò åíÞìåñïò üôé ï Ìåóóßáò åß÷å Þäç ãåííçèåß óôçí ÂçèëåÝì, ëßãá ìüíï ÷éëéüìåôñá ìáêñéÜ áðü ôï ðáëÜôé ôïõ. Ðáñ'üëá áõôÜ, ôï ãåãïíüò üôé ï Çñþäçò åß÷å ãíþóç ôçò ÃñáöÞò äåí óçìáßíåé êáé üôé Ýêáíå êáé êáëÞ ÷ñÞóç áõôÞò. ÌÜëéóôá üðùò èá äïýìå, ÷ñçóéìïðïßçóå áõôÞ ôçí ãíþóç óôç ðñïóðÜèåéá ôïõ íá âñåé êáé íá óêïôþóåé ôïí ×ñéóôü, áöïý ôï äéåóôñáììÝíï ìõáëü ôïõ ðßóôåõå üôé ôï ðáéäß áõôü Þôáí.........áðåéëÞ ãéá ôïí èñüíï ôïõ. ÅÜí êáé ç ðåñßðôùóç ôïõ Çñþäç åßíáé ëßãï áêñáßá, êÜíåé åíôïýôïéò îåêÜèáñï üôé ç ãíþóç ôçò ÃñáöÞò äåí åßíáé áñêåôÞ ãéá íá ðáñáãÜãåé Ýíá èåôéêü áðïôÝëåóìá. Êáé áõôü ãéáôß Ýíá èåôéêü áðïôÝëåóìá áðáéôåß åðßóçò ôçí ýðáñîç ìéáò êáñäéÜò ç ïðïßá åßíáé ìáëáêÞ áñêåôÜ ãéá íá ðéóôÝøåé ìå åéëéêñßíåéá êáé íá åîáóêÞóåé áõôÞ ôçí ãíþóç. Ìå Üëëá ëüãéá ãéá íá ðáñáãÜãåé ï Ëüãïò Ýíá èåôéêü áðïôÝëåóìá èá ðñÝðåé, ç áðëÞ åãêåöáëéêÞ ãíþóç ôçò ÃñáöÞò íá ìåôáôñáðåß óå ãíþóç ôçí ïðïßá Ý÷ïõìå ðåñÜóåé óôçí êáñäéÜ ìáò ìå ôçí áíáíÝùóç ôïõ íïõ ìáò (Ñùìáßïõò 12/éâ/1-2, Åöåóßïõò 4/ä/17-24, Êïëïóóáåßò 3/ã/1-17). ÅÜí áõôü äåí ãßíåé, ôüôå ìðïñåß íá ãíùñßæù ãéá ðáñÜäåéãìá üëåò ôéò áíáöïñÝò ðïõ ëÝíå üôé ðñÝðåé íá áãáðþ, áëëÜ íá ìçí áãáðþ!! Ìðïñåß íá äéäÜóêù Üëëïõò íá ìçí öèïíïýí êáé åãþ ï ßäéïò íá öèïíþ! Ìðïñåß íá ìéëÜù ãéá ôï ÅÍÁ óþìá ôïõ ×ñéóôïý Üëëá üôáí Ýñ÷åôáé óôçí åöáñìïãÞ, íá èåùñþ ôï äüãìá Þ ôçí ïìÜäá ìïõ óáí "ÔÏ óþìá" êáé üëïõò ôïõò Üëëïõò ×ñéóôéáíïýò óáí êáôþôåñïõò ìïõ!! ÏðïôåäÞðïôå ãíùñßæïõìå ôçí ÃñáöÞ êáé äåí ôçí Ý÷ïõìå âÜëåé óôçí êáñäéÜ ìáò ìå ôçí áíáíÝùóç ôïõ íïõ ìáò, ç ãíþóç ìáò äåí åßíáé ðáñÜ áðëÞ åãêåöáëéêÞ ãíþóç ç ïðïßá ÷ñåéÜæåôáé íá ðåñÜóåé áðü ôï êåöÜëé óôçí êáñäéÜ ðñéí íá öÝñåé Ýíá èåôéêü áðïôÝëå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ëÜ áò åðéóôñÝøïõìå êáé ðÜëé óôï êýñéï èÝìá ôïõ Üñèñïõ ìáò. Áöïý ëïéðüí ï Çñþäçò Ýìáèå ôïí ôüðï ãÝííçóçò ôïõ ×ñéóôïý êÜëåóå ìõóôéêÜ ôïõò ÌÜãïõò ðñïóðáèþíôáò íá ìÜèåé ìå áêñßâåéá ôé þñá ôï áóôÝñé ðáñïõóéÜóôçê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ôå ï Çñþäçò, êáëÝóáò êñõößùò ôïõò ìÜãïõò, åîçêñßâùóå ðáñ'áõôþí ôïí ÷ñüíïí ðïõ åöÜíçêå ôï Üóôñ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Ç ÊáéíÞ ÄéáèÞêç êáôÜ ÍåïåëëçíéêÞí áðüäïó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ðïõ ï Çñþäçò Þèåëå íá åîáêñéâþóåé ôï ðüôå ôï áóôÝñé ðáñïõóéÜóôçêå Þôáí åðåéäÞ ìÝóù áõôÞò ôçò ðëçñïöïñßáò èá ìðïñïýóå íá ãíùñßæåé ìå áêñßâåéá ôçí çëéêßá ôïõ ×ñéóôïý. Èá äïýìå áñãüôåñá ðùò ÷ñçóéìïðïßçóå áõôÞí ôçí ðëçñïöïñ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ðÝìøáò áõôïýò åéò ÂçèëåÝì, åßðå, ÐïñåõèÝíôåò áêñéâþò åîåôÜóáôå ðåñß ôïõ ðáéäß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öïý äå åýñçôå, áðáããåßëáôå ìïé, äéÜ íá Ýëèù êáé åãþ íá ðñïóêõíÞóù áõ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Çñþäçò Ýóôåéëå ôïõò ÌÜãïõò óôçí ÂçèëåÝì êáé ôïõò åßðå íá åðéóôñÝøïõí ðÜëé ó'áõôüí ãéá íá ôïõ ðïõí ôá áðïôåëÝóìáôá ôçò Ýñåõíáò ôïõò, Ýôóé þóôå, üðùò åßðå, íá ðÜåé êáé íá ðñïóêõíÞóåé êáé áõôüò ôïí ×ñéóôü. Ðáñ'üëá áõôÜ, óýíôïìá èá äïýìå üôé øåýäïíôáí êáé üôé áõôü ðïõ óôç ðñáãìáôéêüôçôá Þèåëå Þôáí íá ìÜèåé ðïõ ôï ðáéäß Þôáí þóôå íá ôï óêïôþóåé. ÌåôÜ áð'áõôüí ôïí äéÜëïãï ìå ôïí Çñþäç, ïé ÌÜãïé áíá÷þñçóáí ãéá ôçí ÂçèëåÝ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9-1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êåßíïé äå áêïýóáíôåò ôïõ âáóéëÝùò áíå÷þñçóá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éäïý ï áóôÞñ, ôïí ïðïßïí åßäïí åí ôç áíáôïëÞ, ðñïåðïñåýôï áõôþí, åùóïý åëèþí åóôÜèç åðÜíù üðïõ Þôï ôï ðáéäßïí. Éäüíôåò äå ôïí áóôÝñá, å÷Üñçóáí ÷áñÜí ìåãÜëçí óöüä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ôáí ôï êåßìåíï ëÝåé üôé ôï áóôÝñé "åëèþí åóôÜèç åðÜíù üðïõ Þôï ôï ðáéäßïí" äåí åííïåß üôé óôÜèçêå Ýíá ìÝôñï ðÜíù áðü ôïí ÷þñï óôïí ïðïßï Þôáí ï Éçóïýò. Áõôü ðïõ åííïåß åßíáé üôé óôÜèçêå óôïí ïõñáíü ðÜíù áðü ôçí ðåñéï÷Þ ðïõ Þôáí ï Éçóïýò äçëáäÞ ðÜíù áðü ôçí ÂçèëåÝì. Åðßóçò äåí õðÜñ÷åé êáìéÜ Ýíäåéîç üôé ôï áóôÝñé áõôü Þôáí åîáéñåôéêÜ öùôåéíü Þ ìåãÜëï. Óôçí ðñáãìáôéêüôçôá, äåí õðÜñ÷åé êáìéÜ Ýíäåéîç üôé êÜðïéïò Üëëïò åêôüò ôùí ÌÜãùí ôï ðñüóåîå. Ðñïöáíþò ëïéðüí ç óçìáíôéêüôçôá áõôïý ôïõ áóôåñéïý äåí Þôáí óôçí öùôåéíüôçôá ôïõ Þ óôï ìÝãåèïò ôïõ áëëÜ óôçí óçìáóßá ôïõ ðïõ Þôáí üôé ï Éçóïýò, ï Ìåóóßáò, ãåííÞèçê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1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åëèüíôåò åéò ôçí ÏÉÊÉÁÍ åýñïí ôï ðáéäßïí ìåôÜ Ìáñßáò ôçò ìçôñüò áõôïý, êáé ðåóüíôåò ðñïóåêýíçóáí áõôü, êáé áíïßîáíôåò ôïõò èçóáõñïýò áõôþí, ðñïóÝöåñáí åéò áõôü äþñá, ÷ñõóüí êáé ëßâáíïí êáé óìýñí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éÜöïñá ðñÜãìáôá áîßæåé íá óçìåéùèïýí ó'áõôü ôï áðüóðáóìá. Ðñþôá áð'üëá, óýìöùíá ìå ôçí ÃñáöÞ, ïé ÌÜãïé äåí âñÞêáí ôïí Éçóïý óå Ýíá óôÜâëï áëëÜ ÓÅ ÏÉÊÉÁ, óå óðßôé, äçëáäÞ óå Ýíáí ÷þñï üðïõ áõôüò, ç Ìáñßá êáé ï ÉùóÞö æïýóáí êáíïíéêÜ êáé üðùò üëïé. Åßíáé ðñïöáíÝò ëïéðüí üôé áõôÞ äåí åßíáé ç íý÷ôá ôçò ãÝííçóçò áëëÜ ìåôÜ ôçí ãÝííçóç. Ìðïñïýìå ëïéðüí áð'áõôÜ íá óõìðåñÜíïõìå üôé ìåôÜ ôçí ãÝííçóç ôïõ ×ñéóôïý, ï ÉùóÞö êáé ç Ìáñßá åãêáôáóôÜèçêáí óå Ýíá óðßôé óôçí ÂçèëåÝ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ßóçò êÜôé Üëëï ðïõ èá ðñÝðåé íá õðïãñáììéóôåß, åßíáé üôé åÜí êáé ï Ëüãïò ìáò ëÝåé üôé ïé ÌÜãïé Ýöåñáí ôñéþí åéäþí äþñá: ÷ñõóü, ëßâáíï êáé óìýñíá, äåí ëÝåé ðïõèåíÜ üôé ïé ÌÜãïé Þôáí ôñåéò. Áõôü ðïõ ïé Âßâëïò ëÝåé åßíáé üôé Þôáí ðëçèõíôéêïý áñéèìïý, ôï ïðïßï óçìáßíåé üôé Þôáí ðåñéóóüôåñïé áðü Ýíáò. Ðüóï ðåñéóóüôåñïé äåí ìðïñïýìå íá ãíùñßæïõìå ìå áêñßâåéá áöïý ç Âßâëïò äåí ëÝåé. Ðéèáíüôáôá üìùò íá Þôáí ðåñéóóüôåñïé áðü äõï Þ ôñåéò áöïý ôÝôïéá ìáêñéíÜ ôáîßäéá óõíÞèùò ïñãáíþíïíôáí óå ìåãÜëá êáñáâÜíéá ãéá ëüãïõò áóöáëå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öïý åðéóêÝöôçêáí ôïí Éçóïý, ïé ÌÜãïé Þôáí Ýôïéìïé íá åðéóôñÝøïõí óôçí ðáôñßäá ôïõò. Ðáñ'üëá áõôÜ åß÷áí õðïó÷åèåß íá åðéóôñÝøïõí ðñþôá áðü ôïí Çñþäç ãéá íá ôïõ ðïýíå ôá áðïôåëÝóìáôá ôçò Ýñåõíáò ôïõò. ¸ðåéôá ï Çñþäçò, Ý÷ïíôáò ôéò ðëçñïöïñßåò áðü ôïõò ÌÜãïõò, èá Ýóôåëíå áìÝóùò ôïí óôñáôü ôïõ åêåß ãéá íá óêïôþóåé ôï ðáéäß. ÁËËÁ ó'áõôü ôï êñßóéìï óçìåßï, ï Èåüò ðáñåíÝâ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1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êáé áðïêáëõöèÝíôåò èåüèåí êáô'ïíÜñ íá ìçí åðéóôñÝøùóé ðñïò ôïí Çñþäçí, äé' Üëëçò ïäïý áíå÷þñçóáí åéò ôçí ÷þñáí áõôþ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ðáñåíÝâç êáé åßðå óôïõò ÌÜãïõò íá ìçí åðéóôñÝøïõí óôïí Çñþäç áëëÜ íá öýãïõí áðü Üëëï äñüìï. Åðéðñüóèåôá, ãíùñßæïíôáò ôé ï Çñþäçò èá Ýêáíå áöïý áíáêÜëõðôå üôé ïé ÌÜãïé ôïí áðÜôçóáí, åéäïðïßçóå ôïí ÉùóÞö:</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Áöïý äå áõôïß áíå÷þñçóáí, éäïý, Üããåëïò Êõñßïõ öáßíåôáé êáô'ïíÜñ åéò ôïí ÉùóÞö, ëÝãùí, Åãåñèåßò ðáñÝëáâïí ôï ðáéäßïí êáé ôçí ìçôÝñá áõôïý, êáé öåýãå åéò Áßãõðô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Ýóù åêåß åùóïý åéðþ óï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ìÝëåé ï Çñþäçò íá æçôÞóåé ôï ðáéäßïí, äéÜ íá áðïëÝóç áõ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Äåßôå ðüóï õðÝñï÷á ï Èåüò ðñïóôÜôåøå ôïí Éçóïý áðü ôçí áðåéëÞ ôïõ Çñþäç êáé ôçí ßäéá óôéãìÞ, áðü ôçí áðåéëÞ åêåßíïõ ðïõ äñïýóå ðßóù áðü ôïí Çñþäç äçëáäÞ ôïõ Äéáâüëïõ. Ðñþôá åßðå óôïõò ÌÜãïõò íá ìçí åðéóôñÝøïõí óôïí Çñþäç. Áõôü Þôáí áíáãêáßï áöïý ç ÂçèëåÝì Þôáí ìüíï 8 ÷éëéüìåôñá ìáêñéÜ áðü ôçí ÉåñïõóáëÞì êáé åðïìÝíùò, áí ïé ÌÜãïé ðÞãáéíáí óôïí Çñþäç, äåí èá õðÞñ÷å ÷ñüíïò ãéá ôïí ÉùóÞö, ôçí Ìáñßá êáé ôïí Éçóïý íá åãêáôáëåßøïõí ôçí ÂçèëåÝì. ¸ðåéôá, áöïý åîáóöÜëéóå üôé ïé ÌÜãïé äåí èá åðÝóôñåöáí óôïí Çñþäç, åßðå óôïí ÉùóÞö íá ðÜñåé ôçí Ìáñßá êáé ôïí Éçóïý êáé íá öýãïõí óôçí Áßãõðôï. ¸ôóé üôáí ï Çñþäçò áíáêÜëõøå üôé ïé ÌÜãïé äåí èá ãýñéæáí ó'áõôüí, ï Éçóïýò Þôáí Þäç ðïëý ìáêñéÜ. ÐñáãìáôéêÜ, ôé õðÝñï÷ïò, óïöüò êáé ãåìÜôïò öñïíôßäá åßíáé ï Èåüò. ¼ôáí êïéôÜìå ó'Áõôüí ðÜíôá ãíùñßæåé ðùò íá ìáò áíïßãåé Ýíá äñüìï. Äåí õðÜñ÷åé ôßðïôá áðü ôï ïðïßï ï Èåüò äåí ìðïñåß íá ìáò åëåõèåñþóåé. ¼ðùò ç ðñïò Ñùìáßïõò 8/ç/35, 37 ëÝåé: "Ôéò èÝëåé ìáò ÷ùñßóåé áðü ôçò áãÜðçò ôïõ ×ñéóôïý; Èëßøéò Þ óôåíá÷þñéá, Þ äéùãìüò, Þ ðåßíá, Þ ãõìíüôçò, Þ êßíäõíïò Þ ìÜ÷áéñá; Áëë' åéò ÐÁÍÔÁ ÔÁÕÔÁ [ôçí èëßøç, ôçí óôåíá÷þñéá, ôïí äéùãìü êôë] ÕÐÅÑÍÉÊÙÌÅÍ äéÜ ôïõ áãáðÞóáíôïò çìÜò." ×ñåéÜóôçêå ï ÉùóÞö, ç Ìáñßá êáé ï Éçóïýò íá öýãïõí ãéá ìéá Üëëç ÷þñá ðñïêåéìÝíïõ íá áðïöýãïõí ôçí áðåéëÞ ôïõ Äéáâüëïõ. Óßãïõñá èá Þôáí ðïëý êáëýôåñá áí äåí õðÞñ÷å áðåéëÞ êáé Ýìåíáí óôï óðßôé ôïõò ÷ùñßò íá Ý÷ïõí íá õðïóôïýí ôçí ôáëáéðùñßá ôçò ìåôáêßíçóçò óôçí Áßãõðôï. ¼ìùò, ç áëÞèåéá åßíáé üôé õðÜñ÷åé å÷èñüò êáé áðåéëÞ. Áíôß íá ãêñéíéÜæïõìå ãé'áõôü Þ íá ôï áãíïïýìå, èá ðñÝðåé íá ôï áíáãíùñßóïõìå êáé íá ôïí ðïëåìÞóïõìå öïñþíôáò ôçí ðáíïðëßá ôïõ Èåïý (Åöåóßïõò 6/ò/10-17) êáé áêïëïõèþíôáò ôéò óõìâïõëÝò Ôïõ ïé ïðïßåò ìáò äßíïíôáé ìÝóù ôçò Âßâëïõ êáé ìÝóù ôïõ ðíåýìáôïò. Áò äïýìå ëïéðüí ôé ï ÉùóÞö áðïöÜóéóå íá êÜ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14-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 äå åãåñèåßò ðáñÝëáâå ôï ðáéäßïí êáé ôçí ìçôÝñá áõôïý äéÜ íõêôüò êáé áíå÷þñçóåí åéò Áßãõðô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Þôï åêåß Ýùò ôçò ôåëåõôÞò ôïõ Çñþä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íá ðëçñùèåß ôï ñçèÝí õðü ôïõ Êõñßïõ äéÜ ôïõ ðñïöÞôïõ, ëÝãïíôïò, "Åî Áéãýðôïõ åêÜëåóá ôïí õéüí 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ùóÞö åðÝëåîå íá õðáêïýóåé óôïí Èåü. Áõôü óÞìáéíå üôé èá Ýðñåðå íá õðïóôåß ôçí ôáëáéðùñßá ôçò ìåôáêßíçóçò óå ìéá Üëëç ÷þñá êáé ìÜëéóôá ìÝóá óå óõíèÞêåò ÷ñïíéêÞò ðßåóçò. ¼ìùò áëÞèåéá öáíôáóôåßôå ôé èá óõíÝâáéíå áí åß÷å áðïöáóßóåé íá ìçí õðáêïýóåé: ï Çñþäçò èá Ýóôåëíå ôïí óôñáôü ôïõ óôçí ÂçèëåÝì ðáãéäåýïíôáò ôïí ÉùóÞö, ôçí Ìáñßá êáé ôïí Éçóïý óå ìéá ðïëý äýóêïëç êáôÜóôáóç. ÐñïóùðéêÜ ðéóôåýù üôé áêüìá êáé áí ï ÉùóÞö Þ ïé ÌÜãïé åß÷áí åðéëÝîåé íá ìçí õðáêïýóïõí ôïí Èåü, Áõôüò èá Ýâñéóêå Ýíá ôñüðï íá ãëéôþóåé ôïí Éçóïý. Ðáñ'üëá áõôÜ ôï óßãïõñï åßíáé üôé ç üëç êáôÜóôáóç èá ãßíïíôáí ðïëý ðéï óêëçñÞ êáé äýóêïëç. Åßíáé óßãïõñá ðïëý êáëýôåñï íá áðïöýãåéò ôçí ðáãßäá åî'áñ÷Þò, ðáñÜ íá ðÝóåéò ìÝóá êáé íá óêÝöôåóáé ðùò ìðïñåßò íá äñáðåôåýóåé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áñáðÜíù áíáöïñÜ äåí åßíáé ç ìüíç óôçí ïðïßá âñßóêïõìå ôïí ÉùóÞö íá áêïëïõèåß áõôÜ ðïõ ï Èåüò ôïõ åß÷å ðåé. Ïé áíáöïñÝò óôï êáôÜ Ìáôèáßï 1/á/20-24, 2/â/20-21, 2/â/22 åßíáé üëåò áíáöïñÝò ïé ïðïßåò äåß÷íïõí Ýíáí Üíèñùðï ðëÞñç ðßóôåùò, ï ïðïßïò Þôáí Ýôïéìïò íá êÜíåé áìÝóùò ïôéäÞðïôå ï Èåüò Þèåëå áð'áõôüí íá êÜíåé. Äåí Þôáíå ôõ÷áßï üôé ç Ìáñßá, ç ìçôÝñá ôïõ Éçóïý, ðáíôñåýôçêå áõôüí ôïí Üíäñá, ïýôå åßíáé êÜôé ôï ïðïßï óõíÝâç ìüíï ãéá ôïõò ãåíåáëïãéêïýò ëüãïõò ðïõ åîåôÜóáìå óôï ðñïçãïýìåíï ôåý÷ïò. Åðéðñüóèåôá ìå áõôïýò ôïõò ëüãïõò, ï ÉùóÞö Þôáíå Ï ÊÁËÕÔÅÑÏÓ Üíäñáò ãéá ôï ìåãÜëùìá êáé ôçí öñïíôßäá ôïõ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ëÜ áò åðéóôñÝøïõìå îáíÜ óôï èÝìá ìáò. ¸ôóé áöïý ï ÉùóÞö Ýëáâå ôçí ó÷åôéêÞ åíôïëÞ áðü ôïí Èåü, ðÞñå ôçí Ìáñßá êáé ôïí Éçóïý êáé áíá÷ùñÞóáíå ãéá ôçí Áßãõðô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þñá, áöïý ï Çñþäçò åßäå üôé åß÷å áðáôçèåß áðü ôïõò ÌÜãïõò, áíôÝäñáóå ðïëý âßáé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16-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üôå ï Çñþäçò , éäþí üôé åíåðáß÷èç õðü ôùí ìÜãùí, åèõìþèç óöüäñá, êáé áðïóôåßëáò åöüíåõóå ðÜíôáò ôïõò ðáßäáò ôïõò åí ÂçèëåÝì, êáé åí ðÜóé ôïéò ïñßïéò áõôÞò, áðü äõï åôþí êáé êáôùôÝñù, êáôÜ ôïí êáéñüí ôï ïðïßïí åîçêñßâùóå ðáñÜ ôïí ÌÜãùí. Ôüôå åðëçñþèç ôï ñçèÝí õðü Éåñåìßïõ ôïõ ðñïöÞôïõ, ëÝãïíôïò, "ÖùíÞ çêïýóèç åí ÑáìÜ, èñÞíïò êáé êëáõèìüò êáé ïäõñìüò ðïëý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ç Ñá÷Þë Ýêëáéå ôá ôÝêíá áõôÞò, êáé äåí Þèåëå íá ðáñçãïñçèåß, äéüôé äåí õðÜñ÷ïõóé."</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Åßíáé óçìáíôéêü íá óçìåéþóïõìå åäþ üôé óýìöùíá ìå ôçí ðáñáðÜíù ðáñÜãñáöï, ï Çñþäçò Ýèåóå ôï üñéï ôçò çëéêßáò óôá äõï ÷ñüíéá, "ÊÁÔÁ ÔÏÍ ÊÁÉÑÏÍ ÔÏÍ ÏÐÏÉÏÍ ÇÊÑÉÂÙÓÅ ÐÁÑÁ ÔÙÍ ÌÁÃÙÍ". ¼ðùò ìðïñåß íá èõìüìáóôå áðü ôïí óôß÷ï 7, ï Çñþäçò åß÷å ìÜèåé ìå áêñßâåéá áðü ôïõ ÌÜãïõò, ôï ðüôå ôï áóôÝñé ðáñïõóéÜóôçêå êáé áð'áõôü Þôáí óå èÝóç íá ãíùñßæåé ôçí çëéêßá ôïõ Éçóïý. ¸ôóé åÜí ï Éçóïýò ãåííÞèçêå üôáí "ï áóôÝñáò áõôïý" ðáñïõóéÜóôçêå "åí ôç áíáôïëÞ", ôüôå ìðïñïýìå íá óõìðåñÜíïõìå üôé üôáí ïé ÌÜãïé ôïí åðéóêÝöôçêáí êáé ç óöáãÞ ôçò ÂçèëåÝì óõíÝâç, äåí Þôáí óßãïõñá ðåñéóóüôåñï áðü äõï åôþí áí êáé ü÷é ðïëý ìéêñüôåñïò áðü ôüóï</w:t>
      </w:r>
      <w:r>
        <w:rPr>
          <w:rStyle w:val="FootnoteAnchor"/>
          <w:b w:val="false"/>
          <w:bCs w:val="false"/>
          <w:i w:val="false"/>
          <w:iCs w:val="false"/>
          <w:caps w:val="false"/>
          <w:smallCaps w:val="false"/>
          <w:strike w:val="false"/>
          <w:dstrike w:val="false"/>
          <w:outline w:val="false"/>
          <w:vanish w:val="false"/>
          <w:position w:val="6"/>
          <w:sz w:val="28"/>
          <w:szCs w:val="28"/>
        </w:rPr>
        <w:footnoteReference w:id="3"/>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Üðïéá óôéãìÞ ìåôÜ ôçí óöáãÞ ôçò ÂçèëåÝì, ï Çñþäçò ðÝèáíå êáé Ýôóé ï Èåüò åßðå óôïí ÉùóÞö íá ãõñßóåé óôï ÉóñáÞ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19-2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åëåõôÞóáíôïò äå ôïõ Çñþäïõ, éäïý, Üããåëïò Êõñßïõ öáßíåôáé êáô'ïíÜñ åéò ôïí ÉùóÞö åí Áéãýðôù, ëÝãùí, Åãåñèåßò ðáñÝëáâå ôï ðáéäßïí êáé ôçí ìçôÝñá áõôïý, êáé ýðáãåí åéò ãçí ÉóñáÞë</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áðÝèáíïí ïé æçôïýíôåò ôçí øõ÷Þí ôïõ ðáéäßïõ. Ï äå åãåñèåßò ðáñÝëáâå ôï ðáéäßïí êáé ôçí ìçôÝñá áõôïý êáé Þëèåí åéò ãçí ÉóñáÞë. Áêïõóáò äå üôé ï Áñ÷Ýëáïò âáóéëåýåé åðß ôçò Éïõäáßáò áíôß Çñþäïõ ôïõ ðáôñïò áõôïý, åöïâÞèç íá õðÜãç åêåß</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ðïêáëõöèåßò äå èåüèåí êáô' ïíÜñ, áíå÷þñçóåí åéò ôá ìÝñç ôçò Ãáëéëá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ùóÞö ìåôÜ áðü ôçí åíôïëÞ ôïõ Èåïý íá ãõñßóåé óôï ÉóñáÞë, ðÞñå ôçí Ìáñßá êáé ôïí Éçóïý êáé åðÝóôñåøå óôçí ÷þñá ôïõ. Áñ÷éêÜ, Þèåëå íá ðÜåé êáé íá åãêáôáóôáèåß ìå ôçí ïéêïãÝíåéá ôïõ óôçí Éïõäáßá. Ðéèáíüí íá ó÷åäßáæå íá åãêáôáóôáèåß îáíÜ óôçí ÂçèëåÝì, ôçí ðüëç üðïõ áõôüò êáé ç ïéêïãÝíåéá ôïõ æïýóáí ìåôÜ ôçí ãÝííçóç ôïõ Éçóïý êáé áðü ôçí ïðïßáí Ýöõãáí ãéá ôçí Áßãõðôï. Ðáñ'üëá áõôÜ, üôáí Üêïõóå üôé ôïí Çñþäç äéáäÝ÷ôçêå ï Áñ÷Ýëáïò, öïâÞèçêå íá ðÜåé åêåß êáé ìåôÜ áðü áðïêÜëõøç áðïöÜóéóå íá ðÜåé âüñåéá, óôçí Ãáëéëáßá. ÔåëéêÜ åãêáôáóôÜèçêå óôçí ÍáæáñÝô, óôçí ðüëç üðïõ áõôüò êáé ç Ìáñßá æïýóáí ðñéí íá ðÜíå óôçí ÂçèëåÝì (êáôÜ ËïõêÜ 2/â/4-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â/2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ëèþí êáôþêçóåí åéò ðüëéí ëåãüìåíçí ÍáæáñÝô</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íá ðëçñùèÞ ôï ñçèÝí äéÜ ôùí ðñïöçôþí, üôé Íáæùñáßïò èÝëåé ïíïìáóè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ð'üëá ôá ðáñáðÜíù ëïéðüí, åßíáé êáèáñü üôé ìåôÜ ôçí ãÝííçóç ôïõ Éçóïý óôçí ÂçèëåÝì, ï ÉùóÞö êáé ç ïéêïãÝíåéá ôïõ Ýìåéíáí åêåß ìÝ÷ñé ôçí åðßóêåøç ôùí ÌÜãùí, ðïëëïýò ìÞíåò ìåôÜ ôçí ãÝííçóç. ÅãêáôÝëåéøáí ôçí ÂçèëåÝì ó÷åäüí áìÝóùò ìåôÜ ôçí áíá÷þñçóç ôùí ÌÜãùí, êáé ðÞãáí óôçí Áßãõðôï ãéá íá áðïöýãïõí ôá êáêÜ ó÷Ýäéá ôïõ Çñþäç. ¼ôáí ï Çñþäçò ðÝèáíå ìåôáêéíÞèçêáí ðßóù óôï ÉóñáÞë. Ï áñ÷éêüò ôïõò óêïðüò Þôáí íá åãêáôáóôáèïýí óôçí Éïõäáßá îáíÜ, áëëÜ ìåôÜ áðü áðïêÜëõøç, ðÞãáí óôçí Ãáëéëáßá êáé ôåëéêÜ åãêáôáóôÜèçêáí óôçí ÍáæáñÝô.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ÊáôÜ ËïõêÜ 2/â/3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åßíáé êáèáñü áðü ôá ðáñáðÜíù, ç Ìáñßá, ï ÉùóÞö êáé ï Éçóïýò åãêáôáóôÜèçêáí óôçí ÍáæáñÝô, áöïý ðñþôá ðÞãáí óôçí Áßãõðôï, ôï ïðïßï óõíÝâç üôáí ï Éçóïýò äåí áðåß÷å ðïëý áðü ôçí çëéêßá ôùí äõï åôþí. Êñáôþíôáò üëá áõôÜ óôïí íïõ ìáò, åßíáé ôþñá þñá íá ñßîïõìå ìéá ìáôéÜ óôï êáôÜ ËïõêÜ 2/â/3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â/3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áöïý åôåëåßùóáí ðÜíôá ôá êáôÜ ôïí íüìï ôïõ Êõñßïõ, õðÝóôñåøáí åéò ôçí Ãáëéëáßáí, åéò ôçí ðüëéí áõôþí ÍáæáñÝô."</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ï ãåãïíüò üôé áõôüò ï óôß÷ïò Ýñ÷åôáé áìÝóùò ìåôÜ ôéò áíáöïñÝò óôçí åðßóêåøç óôïí íáü (êáôÜ ËïõêÜ 2/â/21-38), óáñÜíôá ìéá çìÝñåò ìåôÜ ôçí ãÝííçóç</w:t>
      </w:r>
      <w:r>
        <w:rPr>
          <w:rStyle w:val="FootnoteAnchor"/>
          <w:b w:val="false"/>
          <w:bCs w:val="false"/>
          <w:i w:val="false"/>
          <w:iCs w:val="false"/>
          <w:caps w:val="false"/>
          <w:smallCaps w:val="false"/>
          <w:strike w:val="false"/>
          <w:dstrike w:val="false"/>
          <w:outline w:val="false"/>
          <w:vanish w:val="false"/>
          <w:position w:val="6"/>
          <w:sz w:val="28"/>
          <w:szCs w:val="28"/>
        </w:rPr>
        <w:footnoteReference w:id="4"/>
      </w:r>
      <w:r>
        <w:rPr>
          <w:b w:val="false"/>
          <w:bCs w:val="false"/>
          <w:i w:val="false"/>
          <w:iCs w:val="false"/>
          <w:caps w:val="false"/>
          <w:smallCaps w:val="false"/>
          <w:strike w:val="false"/>
          <w:dstrike w:val="false"/>
          <w:outline w:val="false"/>
          <w:vanish w:val="false"/>
          <w:sz w:val="28"/>
          <w:szCs w:val="28"/>
        </w:rPr>
        <w:t xml:space="preserve"> ìðïñåß íá öÝñåé óýã÷õóç óå ìåñéêïýò. Ï ëüãïò åßíáé üôé åÜí ðÜñïõìå îÝ÷ùñá áõôÜ ðïõ ëÝãïíôáé óôï êáôÜ ËïõêÜ áð'áõôÜ ðïõ ëÝãïíôáé óôï êáôÜ Ìáôèáßï, ìðïñåß íá óõìðåñÜíïõìå üôé ôï êáôÜ ËïõêÜ ëÝåé üôé ï Éçóïýò, ï ÉùóÞö êáé ç Ìáñßá åðÝóôñåøáí óôçí ÍáæáñÝô áìÝóùò ìåôÜ ôçí åðßóêåøç ôïõò óôïí íáü (óáñÜíôá ìéá ìÝñåò ìåôÜ ôçí ãÝííçóç), åíþ ôï êáôÜ Ìáôèáßï ëÝåé üôé áõôïß åðÝóôñåøáí åêåß üôáí ãýñéóáí áðü ôçí Áßãõðôï (ðïëëïýò ìÞíåò ìåôÜ ôçí ãÝííçóç). Ðáñ'üëá áõôÜ Ýíá óõìðÝñáóìá óáí êáé áõôü äåí ìðïñåß íá åßíáé óùóôü áöïý ðáñáâéÜæåé ìéá ðïëý èåìåëéþäç áñ÷Þ ÂéâëéêÞò ìåëÝôçò. Óýìöùíá ì'áõôÞí ôçí áñ÷Þ: </w:t>
      </w:r>
      <w:r>
        <w:rPr>
          <w:b/>
          <w:bCs w:val="false"/>
          <w:i w:val="false"/>
          <w:iCs w:val="false"/>
          <w:caps w:val="false"/>
          <w:smallCaps w:val="false"/>
          <w:strike w:val="false"/>
          <w:dstrike w:val="false"/>
          <w:outline w:val="false"/>
          <w:vanish w:val="false"/>
          <w:sz w:val="28"/>
          <w:szCs w:val="28"/>
        </w:rPr>
        <w:t>ãéá íá öôÜóåéò óå óùóôÜ óõìðåñÜóìáôá, ðñÝðåé íá êÜíåéò óßãïõñï üôé Ý÷åéò ëÜâåé õðüøéí óïõ ÏËÅÓ ôéò áíáöïñÝò ðÜíù óôï óõãêåêñéìÝíï ãåãïíüò</w:t>
      </w:r>
      <w:r>
        <w:rPr>
          <w:b w:val="false"/>
          <w:bCs w:val="false"/>
          <w:i w:val="false"/>
          <w:iCs w:val="false"/>
          <w:caps w:val="false"/>
          <w:smallCaps w:val="false"/>
          <w:strike w:val="false"/>
          <w:dstrike w:val="false"/>
          <w:outline w:val="false"/>
          <w:vanish w:val="false"/>
          <w:sz w:val="28"/>
          <w:szCs w:val="28"/>
        </w:rPr>
        <w:t>. Áíôß ëïéðüí íá ðÜñïõìå ôï êáôÜ Ìáôèáßï îå÷ùñéóôÜ áðü ôï êáôÜ ËïõêÜ, ðñÝðåé íá ôá âÜëïõìå ÌÁÆÉ. Áí êÜíïõìå áõôü èá äïýìå üôé áõôÜ ðïõ ëÝãïíôáé óôï êáôÜ Ìáôèáßï 2/â äåí ìðïñåß ðáñÜ íá óõíÝâçóáí ìåôáîý ôçò åðßóêåøçò óôïí íáü (êáôÜ ËïõêÜ 2/â/21-38) êáé ôçò åðéóôñïöÞò óôçí ÍáæáñÝô (êáôÜ ËïõêÜ 2/â/3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 Èåüò Ý÷ïíôáò ðåñéãñÜøåé áíáëõôéêÜ ôçí "ðëÞñùóç" äéáöüñùí ðñïöçôåéþí óôï êáôÜ Ìáôèáßï, êáé Ý÷ïíôáò åðßóçò ðåñéãñÜøåé áíáëõôéêÜ ôçí "ðëÞñùóç" ôùí ó÷åôéêþí ðïõ ðñüóôáæå ï íüìïò óôï êáôÜ ËïõêÜ, óõíïøßæåé üëåò áõôÝò ôéò åêðëçñþóåéò óôï êáôÜ ËïõêÜ 2/â/39 ëÝãïíôáò ìáò ôé óõíÝâç áöïý ï Éçóïýò, ç Ìáñßá êáé ï ÉùóÞö åêðëÞñùóáí ÏËÁ, äçëáäÞ "ÁÖÏÕ ÅÔÅËÅÉÙÓÁÍ ÐÁÍÔÁ ÔÁ ÊÁÔÁ ÔÏÍ ÍÏÌÏ ÔÏÕ ÊÕÑÉÏÕ". Óôá "ÐÁÍÔÁ ôá êáôá ôïí íïìï ôïõ Êõñéïõ</w:t>
      </w:r>
      <w:r>
        <w:rPr>
          <w:rStyle w:val="FootnoteAnchor"/>
          <w:b w:val="false"/>
          <w:bCs w:val="false"/>
          <w:i w:val="false"/>
          <w:iCs w:val="false"/>
          <w:caps w:val="false"/>
          <w:smallCaps w:val="false"/>
          <w:strike w:val="false"/>
          <w:dstrike w:val="false"/>
          <w:outline w:val="false"/>
          <w:vanish w:val="false"/>
          <w:position w:val="6"/>
          <w:sz w:val="28"/>
          <w:szCs w:val="28"/>
        </w:rPr>
        <w:footnoteReference w:id="5"/>
      </w:r>
      <w:r>
        <w:rPr>
          <w:b w:val="false"/>
          <w:bCs w:val="false"/>
          <w:i w:val="false"/>
          <w:iCs w:val="false"/>
          <w:caps w:val="false"/>
          <w:smallCaps w:val="false"/>
          <w:strike w:val="false"/>
          <w:dstrike w:val="false"/>
          <w:outline w:val="false"/>
          <w:vanish w:val="false"/>
          <w:sz w:val="28"/>
          <w:szCs w:val="28"/>
        </w:rPr>
        <w:t>" óõìðåñéëáìâÜíïíôáé ôüóï ïé íïìéêÝò áðáéôÞóåéò (êáôÜ ËïõêÜ 2/â/21-38) êáé öõóéêÜ êáé ïé äéÜöïñåò ðñïöçôåßåò, ç åêðëÞñùóç ôùí ïðïßùí äßíåôáé óôï êáôÜ Ìáôèáßï (êáôÜ Ìáôèáßï 2/â/15, 2/â/17, 2/â/23). Ôï êáôÜ ËïõêÜ 2/â/39 äåí ìáò ëÝåé ôé óõíÝâç áìÝóùò ìåôÜ ôçí åðßóêåøç óôïí íáü, áëëÜ ôï ôé óõíÝâç áöïý ÐÁÍÔÁ üóá ï Ëüãïò ôïõ Èåïý Ýëåãå ãé'áõôü ôï óôÜäéï ôçò æùÞò ôïõ Éçóïý ðëçñþèçóáí. Áöïý ëïéðüí ÏËÁ áõôÜ åêðëçñþèçêáí, ï Éçóïýò, ç Ìáñßá êáé ï ÉùóÞö ãýñéóáí óôçí ÍáæáñÝô (êáôÜ ËïõêÜ 2/â/39, êáôÜ Ìáôèáßï 2/â/2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ôÜ áð'üëá ôá ðáñáðÜíù, åßìáóôå ôþñá óå èÝóç íá êÜíïõìå ìéá ðåñßëçøç ôùí ãåãïíüôùí ôá ïðïßá áíáöÝñïíôáé óôçí ãÝííçóç ôïõ Éçóïý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Ï Éçóïýò ãåííÞèçêå óôçí ÂçèëåÝì ôçò Éïõäáßáò (êáôÜ Ìáôèáßï 2/â/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 Ôçí íý÷ôá ôçò ãÝííçóçò ôïí åðéóêÝöôçêáí âïóêïß (êáôÜ ËïõêÜ 2/â/8-18). ÌåôÜ ôçí ãÝííçóç ç ïéêïãÝíåéá óõíÝ÷éóå íá ìÝíåé óôç ÂçèëåÝì áöïý ðñþôá ìåôáêéíÞèçêå óå óðßô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Ôçí üãäïç çìÝñá áðü ôçí ãÝííçóç Ýãéíå ç ðåñéôïìÞ ôïõ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Ï Éçóïýò êáé ç Ìáñßá ðçãáßíïõí óôçí ÉåñïõóáëÞì, óôïí íáü, ãéá íá ðáñáóôÞóïõí ôïí Éçóïý óôïí Êýñéï êáé íá åêðëçñþóïõí ôéò íïìéêÝò õðï÷ñåþóåéò ãéá ôïí êáèáñéóìü ôçò Ìáñ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Ïé ÌÜãïé Ýñ÷ïíôáé óôçí ÉåñïõóáëÞì áöïý åßäáí "ôïí áóôÝñá áõôïý åí ôç áíáôïëÞ" (êáôÜ Ìáôèáßï 2/â/2). Óôçí ÉåñïõóáëÞì óõíáíôïýí ôïí Çñþäç ï ïðïßïò Ýìáèå ìå áêñßâåéá áð'áõôïýò ôïí ÷ñüíï ðïõ ðáñïõóéÜóôçêå ôï áóôÝñé (êáôÜ Ìáôèáßï 2/â/7). ÌÝóù áõôÞò ôçò ðëçñïöïñßáò ðñïóäéüñéóå ôçí çëéêßá ôïõ Éçóïý, ôçí ïðïßá êáé ÷ñçóéìïðïßçóå ãéá íá èÝóåé ôï üñéï çëéêßáò ãéá ôá ðáéäéÜ ðïõ äéÝôáîå íá öïíåõôïýí (êáôÜ Ìáôèáßï 2:16). Áöïý ôï üñéï áõôü Þôáí äõï ÷ñüíéá, ìðïñïýìå íá óõìðåñÜíïõìå üôé üôáí ïé ÌÜãïé åðéóêÝöôçêáí ôïí Éçóïý, áõôüò äåí Þôáí ðåñéóóüôåñï áðü äõï ÷ñïíþí áí êáé ü÷é ðïëý ìéêñüôåñïò áðü ôüó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 Ï Èåüò åéäïðïéåß ôïõò ÌÜãïõò íá ìçí ãõñßóïõí óôïí Çñþäç (êáôá Ìáôèáéï 2/â/1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 Ï Èåüò åéäïðïéåß ôïí ÉùóÞö íá öýãåé ãéá ôçí Áßãõðôï. Ç ðñïöçôåßá ôïõ ÙóçÝ 11:1 åêðëçñþíå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 Ï Çñþäçò óêïôþíåé üëá ôá ðáéäéÜ óôçí ðåñéöÝñåéá ôçò ÂçèëåÝì áðü äõï ÷ñïíþí êáé êÜôù (êáôÜ Ìáôèáßï 2/â/16). Ç ðñïöçôåßá ôïõ Éåñåìßá 31/ëá/15 åêðëçñþíå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9. Ï Çñþäçò ðåèáßíåé êáé ï ÉùóÞö åðéóôñÝöåé áðü ôçí Áßãõðôï. Ï ÉùóÞö, ç Ìáñßá êáé ï Éçóïýò Ý÷ïíôáò åêðëçñþóåé üëá üóá ï Ëüãïò ôïõ Èåïý Ýëåãå ãé'áõôü ôï óôÜäéï ôçò æùÞò ôïõ Éçóïý åðéóôñÝöïõí óôçí ÍáæáñÝô (êáôÜ Ìáôèáßï 2/â/23 êáé êáôÜ ËïõêÜ 2/â/39)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ðåñéóóüôåñá ðÜíù óôçí ôáõôüôçôá ôùí MÜãùí äåò: J. M. Freeman: "Manners and Customs of the Bible", Logos International, 1972, óåë. 330-332</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éáöïñåôéêÜ, ï Çñþäçò èá åß÷å èÝóåé äéáöïñåôéêü üñéï çëéêßáò.</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êáôÜ ËïõêÜ 2/â/22 ìáò ëÝåé üôé ç åðßóêåøç óôïí íáü óõíÝâç üôáí "åðëçñþèçóáí ïé ìÝñåò ôïõ êáèáñéóìïý" ôçò Ìáñßáò. Áöïý óýìöùíá ìå ôïí íüìï (Ëåõéôéêü 12/éâ/1-5), ïé ìÝñåò ãéá ôïí êáèáñéóìü ìéáò ãõíáßêáò ðïõ ãåííïýóå Ýíá áãüñé Þôáí óáñÜíôá, ìðïñïýìå íá óõìðåñÜíïõìå üôé ç åðßóêåøç óôïí íáü óõíÝâç óáñÜíôá ìéá ìÝñåò ìåôÜ ôçí ãÝííçóç.</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Ç öñÜóç "ï íüìïò ôïõ Êõñßïõ" äåí óçìáßíåé áíáãêáóôéêÜ ìüíï ôïí íüìï ôïõ ÌùõóÞ. ÐÝñá áðü ôïí íüìï ôïõ ÌùõóÞ, ç ëÝîç "íüìïò" ÷ñçóéìïðïéåßôáé åðßóçò ãåíéêÜ, åííïþíôáò ôéò ãñáöÝò ôçò ÐáëáéÜò ÄéáèÞêçò. Áõôü ãßíåôáé öáíåñü áðü ôçí ÷ñÞóç áõôÞ ôçò ëÝîçò óôï êáôÜ ÉùÜííç 10/é/34 êáé 15/éå/25 üðïõ ïé Øáëìïß ïíïìÜæïíôáé "íüìïò" êáèþò åðßóçò êáé óôçí Êïñßíèéïõò Á 14/éä/21 üðïõ ï Çóáéáò åðßóçò ïíïìÜæåôáé "íüìïò". Åßíáé ìå áõôÞ ôçí ãåíéêÞ Ýííïéá ðïõ ç ëÝîç áõôÞ ÷ñçóéìïðïéåßôáé óôï êáôÜ ËïõêÜ 2/â/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