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2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Åêêëçóßá: Ï ïñéóìüò, ï áñ÷çãüò êáé ôá ìÝë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ÕðÜñ÷ïõí ðñáãìáôéêÜ ëßãåò ëÝîåéò ðïõ íá ÷ñçóéìïðïéïýíôáé ôüóï ðïëý áðü ôïõò ×ñéóôéáíïýò üóï ç ëÝîç "åêêëçóßá". Äõóôõ÷þò üìùò, ëßãïé åßíáé åðßóçò åêåßíïé ðïõ ðñáãìáôéêÜ êáôáíïïýí áõôÞí ôçí ëÝîç üðùò ç Âßâëïò ôçí êáôáíïåß, êáé åöáñìüæïõí ôçí ÂéâëéêÞ Ýííïéá ôçò óôçí ðñÜîç. Ìå äåäïìÝíç ôçí óçìáíôéêüôçôá ôçò êáëÞò êáôáíüçóçò ôùí üóùí ï Ëüãïò ôïõ Èåïý ëÝåé ãéá ôçí åêêëçóßá, èá áöéåñþóïõìå ôï Üñèñï áõôü óôçí ëåðôïìåñÞ åîÝôáóç ôç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Åêêëçóßá: Ï ïñéóìü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Ìéá ãñÞãïñç ìáôéÜ óå üôé ïé ðåñéóóüôåñïé Üíèñùðïé èåùñïýí üôé ç ëÝîç "åêêëçóßá" óçìáßíåé, äåß÷íåé üôé ç ìåãÜëç ðëåéïøçößá ÷ñçóéìïðïéåß áõôÞí ôçí ëÝîç åßôå ãéá íá äçëþóåé Ýíá ÷þñï üðïõ äéÜöïñåò èñçóêåõôéêÝò ôåëåôÝò ëáìâÜíïõí ÷þñá åßôå óáí óõíèåôéêü óôïõò ôßôëïõò äéáöüñùí äïãìÜôùí</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Åíôïýôïéò, ïé ÷ñÞóåéò áõôÝò ôçò ëÝîçò åêêëçóßá äåí óõìöùíïýí ìå üôé ï Ëüãïò ôïõ Èåïý ïñßæåé ùò åêêëçóßá, êÜíïíôáò ì'áõôü ôïí ôñüðï áíáãêáßá ôçí êáëýôåñç åîÝôáóç ôçò óçìáóßáò ôçò ëÝîçò áõôÞ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 Ç ëÝîç "åêêëçóßá" êáé ç ãåíéêÞ ôçò óçìáóß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¼ðùò Üëëùóôå öáíåñþíåé êáé ç åôõìïëïãßá ôçò (åê+êáëþ) , ç ëÝîç "åêêëçóßá" óçìáßíåé "üôé Ý÷åé êëçèåß", "ç óýíáîç ôùí êáëåóìÝíùí". ¼ðùò ï E.W.Bullinger ëÝåé áõôÞ ç ëÝîç ÷ñçóéìïðïéïýíôáí "ãéá êÜèå óõíÜèñïéóç, áëëÜ åéäéêÜ ãéá ôçí óõíÜèñïéóç ôùí ðïëéôþí Þ åíüò ìÝñïò áðü áõôïýò</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Óôçí ÊáéíÞ ÄéáèÞêç ç ëÝîç åêêëçóßá áðáíôÜôáé 115 öïñÝò. Áí êáé ãéá ìáò ôïõò Åëëçíåò åßíáé åõêïëüôåñï íá êáôáëÜâïõìå üôé ç ëÝîç áõôÞ äåí ÷ñçóéìïðïéïýíôáí áðïêëåéóôéêÜ áðü ×ñéóôéáíïýò Þ ãéá ×ñéóôéáíïýò (Þäç Ý÷ïõìå áíáöÝñåé óôçí õðïóçìåßùóç 2 ôï ðáñÜäåéãìá ìå ôçí "åêêëçóßá ôïõ äÞìïõ") áò ôï äïýìå åðßóçò êáé óôçí Âßâëï, óôéò ÐñÜîåéò 19/éè. Åêåß, áíáöïñéêÜ ìå ìéá óõãêÝíôñùóç åíÜíôéá óôïí Ðáýëï ðïõ Ýãéíå óôçí Åöåóï,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19/éè/32, 35, 39, 41</w:t>
      </w:r>
    </w:p>
    <w:p>
      <w:pPr>
        <w:pStyle w:val="Normal"/>
        <w:tabs>
          <w:tab w:val="clear" w:pos="720"/>
          <w:tab w:val="left" w:pos="0" w:leader="none"/>
        </w:tabs>
        <w:bidi w:val="0"/>
        <w:ind w:firstLine="142"/>
        <w:jc w:val="both"/>
        <w:rPr/>
      </w:pPr>
      <w:r>
        <w:rPr>
          <w:b w:val="false"/>
          <w:bCs w:val="false"/>
          <w:i w:val="false"/>
          <w:iCs w:val="false"/>
          <w:caps w:val="false"/>
          <w:smallCaps w:val="false"/>
          <w:strike w:val="false"/>
          <w:dstrike w:val="false"/>
          <w:outline w:val="false"/>
          <w:vanish w:val="false"/>
          <w:sz w:val="28"/>
          <w:szCs w:val="28"/>
        </w:rPr>
        <w:t xml:space="preserve">"Üëëïé ìåí ëïéðüí Ýêñáæïí Üëëï ôé </w:t>
      </w:r>
      <w:r>
        <w:rPr>
          <w:b w:val="false"/>
          <w:bCs w:val="false"/>
          <w:i/>
          <w:iCs w:val="false"/>
          <w:caps w:val="false"/>
          <w:smallCaps w:val="false"/>
          <w:strike w:val="false"/>
          <w:dstrike w:val="false"/>
          <w:outline w:val="false"/>
          <w:vanish w:val="false"/>
          <w:sz w:val="28"/>
          <w:szCs w:val="28"/>
        </w:rPr>
        <w:t>êáé Üëëïé Üëëï</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ç óýíáîç [áñ÷áéïåëëçíéêü êåßìåíï: åêêëçóßá] Þôï óõãêå÷õìÝíç, êáé ïé ðëåéüôåñïé äåí Þîåõñïí äéÜ ôé åß÷ïí óõíá÷èåß....Káèçóõ÷Üóáò äå ï ãñáììáôåýò ôïí ü÷ëïí, ëÝãåé,........EÜí äå æçôåßôáé ôé ðåñß Üëëùí </w:t>
      </w:r>
      <w:r>
        <w:rPr>
          <w:b w:val="false"/>
          <w:bCs w:val="false"/>
          <w:i/>
          <w:iCs w:val="false"/>
          <w:caps w:val="false"/>
          <w:smallCaps w:val="false"/>
          <w:strike w:val="false"/>
          <w:dstrike w:val="false"/>
          <w:outline w:val="false"/>
          <w:vanish w:val="false"/>
          <w:sz w:val="28"/>
          <w:szCs w:val="28"/>
        </w:rPr>
        <w:t>ðñáãìÜôùí,</w:t>
      </w:r>
      <w:r>
        <w:rPr>
          <w:b w:val="false"/>
          <w:bCs w:val="false"/>
          <w:i w:val="false"/>
          <w:iCs w:val="false"/>
          <w:caps w:val="false"/>
          <w:smallCaps w:val="false"/>
          <w:strike w:val="false"/>
          <w:dstrike w:val="false"/>
          <w:outline w:val="false"/>
          <w:vanish w:val="false"/>
          <w:sz w:val="28"/>
          <w:szCs w:val="28"/>
        </w:rPr>
        <w:t xml:space="preserve"> åí ôç íïìßìù óõíåëåýóåé [áñ÷áéïåëëçíéêü êåßìåíï: åêêëçóßá] èÝëåé äéáëõèåß.......Êáé åéðþí ôáýôá, áðÝëõóå ôçí óõíÝëåõóéí [áñ÷áéïåëëçíéêü êåßìåíï: åêêëçóßá]."</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åßíáé öáíåñü áð'áõôü ôï áðüóðáóìá, ç ëÝîç "åêêëçóßá ÷ñçóéìïðïéïýíôáí ãéá ìç ×ñéóôéáíéêÝò, êáé üðùò óõìâáßíåé óôçí ðåñßðôùóç ìáò, áêüìá êáé ãéá áíôé÷ñéóôéáíéêÝò óõíáèñïßóåéò.</w:t>
      </w:r>
    </w:p>
    <w:p>
      <w:pPr>
        <w:pStyle w:val="Normal"/>
        <w:tabs>
          <w:tab w:val="clear" w:pos="720"/>
          <w:tab w:val="left" w:pos="0" w:leader="none"/>
        </w:tabs>
        <w:bidi w:val="0"/>
        <w:ind w:firstLine="142"/>
        <w:jc w:val="both"/>
        <w:rPr/>
      </w:pPr>
      <w:r>
        <w:rPr>
          <w:b w:val="false"/>
          <w:bCs w:val="false"/>
          <w:i w:val="false"/>
          <w:iCs w:val="false"/>
          <w:caps w:val="false"/>
          <w:smallCaps w:val="false"/>
          <w:strike w:val="false"/>
          <w:dstrike w:val="false"/>
          <w:outline w:val="false"/>
          <w:vanish w:val="false"/>
          <w:sz w:val="28"/>
          <w:szCs w:val="28"/>
        </w:rPr>
        <w:tab/>
        <w:t>¼ôé ç ãåíéêÞ óçìáóßá ôçò ëÝîçò "åêêëçóßá" åßíáé "óõíÜèñïéóç", åßíáé åðßóçò êáèáñü áðü ôçí ÷ñÞóç ôçò ëÝîçò áõôÞò óôçí LXX Þ áëëéþò ìåôÜöñáóç ôùí ÅâäïìÞêïíôá. Åêåß áõôÞ ç ëÝîç ÷ñçóéìïðïéåßôáé 71 öïñÝò üëåò óáí ìåôÜöñáóç ôçò ÅâñáúêÞò ëÝîçò "lhq" ("êéá÷áë") ç ïðïßá óçìáßíåé "óõãêÝíôñùóç, óõíÜèñïéóç, ôçí ðñÜîç; ç óýíáîç, ç óõíÝëåõóç, ôï óõíÝäñéï; ìå ìéá ðéï åõñåßá Ýííïéá ÷ñçóéìïðïéåßôáé ãéá êÜèå óõíÜèñïéóç Þ ðëÞèïò áíèñþðùí, åèíþí, êáêþí, äéêáßùí ê.ô.ë.</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Ãéá íá êáôáëÞîïõìå ëïéðüí: ç ãåíéêÞ óçìáóßá ôçò ëÝîçò "åêêëçóßá" åßíáé "óõíÜèñïéóç". ÁõôÞ ç ëÝîç äåí ÷ñçóéìïðïéïýíôáí áðïêëåéóôéêÜ ãéá ÷ñéóôéáíéêÝò óõíáèñïßóåéò Þ ãéá ôá êôÞñéá ðïõ öéëïîåíïýóáí ôÝôïéåò óõíáèñïßóåéò. Áíôßèåôá Þôáí Ýíáò ãåíéêüò üñïò ðïõ ÷ñçóéìïðïéïýíôáí ãéá êÜèå óõíÜèñïéóç ïðïéïõäÞðïôå åßäïõò êáé áí Þôáí áõôÞ. </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2. Ç ëÝîç "åêêëçóßá": ç óçìáóßá ôçò óôïí Ëüãï ôïõ Èåïý</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pPr>
      <w:r>
        <w:rPr>
          <w:b w:val="false"/>
          <w:bCs w:val="false"/>
          <w:i w:val="false"/>
          <w:iCs w:val="false"/>
          <w:caps w:val="false"/>
          <w:smallCaps w:val="false"/>
          <w:strike w:val="false"/>
          <w:dstrike w:val="false"/>
          <w:outline w:val="false"/>
          <w:vanish w:val="false"/>
          <w:sz w:val="28"/>
          <w:szCs w:val="28"/>
        </w:rPr>
        <w:tab/>
        <w:t>¸÷ïíôáò äåé ôé ç ëÝîç "åêêëçóßá" ãåíéêÜ óçìáßíåé, åßíáé ôþñá þñá íá äïýìå ôé áõôÞ óçìáßíåé óôïí Ëüãï ôïõ Èåïý, êáé åéäéêÜ óôï ìÝñïò åêåßíï ôïõ Ëüãïõ ðïõ áíáöÝñåôáé óôçí åðï÷Þ ôçí ÷Üñçò (äçëáäÞ óôéò ÐñÜîåéò êáé ôéò åðéóôïëÝò</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óôçí ïðïßá Üëëùóôå æïýìå. Åêåß, áí êáé îáíÜ áõôÞ ç ëÝîç óçìáßíåé óõíÜèñïéóç, áõôÞ ôç öïñÜ ðñüêåéôáé ãéá åéäéêÞò óýíèåóçò óõíÜèñïéóç ðïõ Ý÷åé ùò ìÝëç ÏËÏÕÓ ôïõò áíáãåííçìÝíïõò ðéóôïýò, äçëáäÞ üëïõò åêåßíïõò ðïõ Ý÷ïõí ïìïëïãÞóåé ìå ôï óôüìá ôïõò ôïí Êýñéï Éçóïý êáé Ý÷ïõí ðéóôÝøåé ìå ôç êáñäéÜ ôïõò üôé ï Èåüò ôïí áíÝóôçóå áðü ôïõò íåêñïýò (ðñïò Ñùìáßïõò 10/é/9). Åíáò Üëëïò üñïò ðïõ ç Âßâëïò ÷ñçóéìïðïéåß ãéá íá äçëþóåé áõôü ôï ðáãêüóìéï</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sz w:val="28"/>
          <w:szCs w:val="28"/>
        </w:rPr>
        <w:t xml:space="preserve"> óýíïëï ôùí ðéóôþí ôïõ ×ñéóôïý åßíáé "óþìá" Þ "ôï óþìá ôïõ ×ñéóôïý". Ôï üôé "åêêëçóßá", "óþìá" Þ "óþìá ôïõ ×ñéóôïý" åßíáé üñïé éóïäýíáìïé ðïõ üëïé ÷ñçóéìïðïéïýíôáé ãéá íá äçëþóïõí ôï óýíïëï ôùí ðéóôþí, åßíáé öáíåñü áðü äéÜöïñá áðïóðÜóìáôá óôïí Ëüãï ôïõ Èåïý. ¸ôóé, áñ÷ßæïíôáò áðü ôçí ðñïò Êïñßíèéïõò Á 12/éâ/27 äéáâÜæïõìå: </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ßíèéïõò 12/éâ/27</w:t>
      </w:r>
    </w:p>
    <w:p>
      <w:pPr>
        <w:pStyle w:val="Normal"/>
        <w:tabs>
          <w:tab w:val="clear" w:pos="720"/>
          <w:tab w:val="left" w:pos="0" w:leader="none"/>
        </w:tabs>
        <w:bidi w:val="0"/>
        <w:ind w:firstLine="142"/>
        <w:jc w:val="both"/>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u w:val="single"/>
        </w:rPr>
        <w:t>ÓÅÉÓ</w:t>
      </w:r>
      <w:r>
        <w:rPr>
          <w:b/>
          <w:bCs w:val="false"/>
          <w:i w:val="false"/>
          <w:iCs w:val="false"/>
          <w:caps w:val="false"/>
          <w:smallCaps w:val="false"/>
          <w:strike w:val="false"/>
          <w:dstrike w:val="false"/>
          <w:outline w:val="false"/>
          <w:vanish w:val="false"/>
          <w:sz w:val="28"/>
          <w:szCs w:val="28"/>
        </w:rPr>
        <w:t xml:space="preserve"> ÅÉÓÈÅ ÓÙÌÁ ×ÑÉÓÔÏÕ</w:t>
      </w:r>
      <w:r>
        <w:rPr>
          <w:b w:val="false"/>
          <w:bCs w:val="false"/>
          <w:i w:val="false"/>
          <w:iCs w:val="false"/>
          <w:caps w:val="false"/>
          <w:smallCaps w:val="false"/>
          <w:strike w:val="false"/>
          <w:dstrike w:val="false"/>
          <w:outline w:val="false"/>
          <w:vanish w:val="false"/>
          <w:sz w:val="28"/>
          <w:szCs w:val="28"/>
        </w:rPr>
        <w:t xml:space="preserve">, êáé ìÝëç êáôÜ ìÝñïò    </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ç ðñïò Êïëïóóáåßò 1/á/18 ìáò ëÝåé:</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áõôüò [ï Éçóïýò ×ñéóôüò] åßíáé ç êåöáëÞ ÔÏÕ ÓÙÌÁÔÏÓ, ÔÇÓ ÅÊÊËÇÓÉÁÓ"</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éðñüóèåôá ç ðñïò Åöåóßïõò 1:22-23 áíáöÝñåé:</w:t>
      </w:r>
    </w:p>
    <w:p>
      <w:pPr>
        <w:pStyle w:val="Normal"/>
        <w:tabs>
          <w:tab w:val="clear" w:pos="720"/>
          <w:tab w:val="left" w:pos="0" w:leader="none"/>
        </w:tabs>
        <w:bidi w:val="0"/>
        <w:ind w:firstLine="142"/>
        <w:jc w:val="both"/>
        <w:rPr/>
      </w:pP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êáé ðÜíôá [ï Èåüò] õðÝôáîåí õðü ôïõò ðüäáò áõôïý [ôïõ ×ñéóô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Ýäùêåí áõôüí êåöáëÞí õðåñÜíù ðÜíôùí åéò ÔÇÍ ÅÊÊËÇÓÉÁÍ, ÇÔÉÓ ÅÉÍÁÉ ÔÏ ÓÙÌÁ ÁÕÔÏÕ [ôïõ ×ñéóôïý]...."</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pPr>
      <w:r>
        <w:rPr>
          <w:b w:val="false"/>
          <w:bCs w:val="false"/>
          <w:i w:val="false"/>
          <w:iCs w:val="false"/>
          <w:caps w:val="false"/>
          <w:smallCaps w:val="false"/>
          <w:strike w:val="false"/>
          <w:dstrike w:val="false"/>
          <w:outline w:val="false"/>
          <w:vanish w:val="false"/>
          <w:sz w:val="28"/>
          <w:szCs w:val="28"/>
        </w:rPr>
        <w:tab/>
        <w:t>Åìåßò, üëïé ïé ðéóôïß ìáæß, óõíèÝôïõìå ôï óþìá ôïõ ×ñéóôïý. Ï Ëüãïò  ôïõ Èåïý äåí ëÝåé üôé ó'áõôÞí ôçí ðåñéï÷Þ õðÜñ÷åé Ýíá óþìá êáé ó'åêåßíç Ýíá Üëëï.  Ïýôå ëÝåé üôé áõôü ôï äüãìá åßíáé Ýíá óþìá êáé åêåßíï Ýíá Üëëï. Áõôü ðïõ ðñáãìáôéêÜ ï Ëüãïò ôïõ Èåïý ëÝåé, åßíáé üôé "</w:t>
      </w:r>
      <w:r>
        <w:rPr>
          <w:b/>
          <w:bCs w:val="false"/>
          <w:i w:val="false"/>
          <w:iCs w:val="false"/>
          <w:caps w:val="false"/>
          <w:smallCaps w:val="false"/>
          <w:strike w:val="false"/>
          <w:dstrike w:val="false"/>
          <w:outline w:val="false"/>
          <w:vanish w:val="false"/>
          <w:sz w:val="28"/>
          <w:szCs w:val="28"/>
          <w:u w:val="single"/>
        </w:rPr>
        <w:t>ÓÅÉÓ</w:t>
      </w:r>
      <w:r>
        <w:rPr>
          <w:b w:val="false"/>
          <w:bCs w:val="false"/>
          <w:i w:val="false"/>
          <w:iCs w:val="false"/>
          <w:caps w:val="false"/>
          <w:smallCaps w:val="false"/>
          <w:strike w:val="false"/>
          <w:dstrike w:val="false"/>
          <w:outline w:val="false"/>
          <w:vanish w:val="false"/>
          <w:sz w:val="28"/>
          <w:szCs w:val="28"/>
        </w:rPr>
        <w:t xml:space="preserve"> ÅÉÓÈÅ ÓÙÌÁ ×ÑÉÓÔÏÕ", H ÅÊÊËÇÓÉÁ. Ó'áõôü ôï "óåéò", áíÞêù åãþ, åóý êáé ãåíéêÜ êÜèå áíáãåííçìÝíïò ðéóôüò. ¼óïí áöïñÜ ôïí Ëüãï ôïõ Èåïý äåí õðÜñ÷åé êáìßá áðïëýôùò äéÜêñéóç åßôå åîáéôßáò äüãìáôïò, ÷ñþìáôïò, êïéíùíéêÞò èÝóåùò, ÷þñïõ äéáìïíÞò, åßôå åîáéôßáò ïðïéïäÞðïôå Üëëïõ ëüãïõ. ¼ðùò ç ðñïò ÃáëÜôáò 3/ã/26-28 ÷áñáêôçñéóôéêÜ ìáò ëÝåé:</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ÃáëÜôáò 3/ã/26-28</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äéüôé ÐÁÍÔÅÓ åßóèå õéïß Èåïý äéÜ ôçò ðßóôåùò åí ×ñéóôþ Éçóïý.</w:t>
      </w:r>
      <w:r>
        <w:rPr>
          <w:b w:val="false"/>
          <w:bCs w:val="false"/>
          <w:i w:val="false"/>
          <w:iCs w:val="false"/>
          <w:caps w:val="false"/>
          <w:smallCaps w:val="false"/>
          <w:strike w:val="false"/>
          <w:dstrike w:val="false"/>
          <w:outline w:val="false"/>
          <w:vanish w:val="false"/>
          <w:sz w:val="28"/>
          <w:szCs w:val="28"/>
        </w:rPr>
        <w:t xml:space="preserve"> ÅðåéäÞ üóïé åâáðôßóèçôå åéò ×ñéóôüí, ×ñéóôüí åíåäýèçôå. </w:t>
      </w:r>
      <w:r>
        <w:rPr>
          <w:b/>
          <w:bCs w:val="false"/>
          <w:i w:val="false"/>
          <w:iCs w:val="false"/>
          <w:caps w:val="false"/>
          <w:smallCaps w:val="false"/>
          <w:strike w:val="false"/>
          <w:dstrike w:val="false"/>
          <w:outline w:val="false"/>
          <w:vanish w:val="false"/>
          <w:sz w:val="28"/>
          <w:szCs w:val="28"/>
        </w:rPr>
        <w:t xml:space="preserve">Äåí åßíáé </w:t>
      </w:r>
      <w:r>
        <w:rPr>
          <w:b/>
          <w:bCs w:val="false"/>
          <w:i/>
          <w:iCs w:val="false"/>
          <w:caps w:val="false"/>
          <w:smallCaps w:val="false"/>
          <w:strike w:val="false"/>
          <w:dstrike w:val="false"/>
          <w:outline w:val="false"/>
          <w:vanish w:val="false"/>
          <w:sz w:val="28"/>
          <w:szCs w:val="28"/>
        </w:rPr>
        <w:t>ðëÝïí</w:t>
      </w:r>
      <w:r>
        <w:rPr>
          <w:b/>
          <w:bCs w:val="false"/>
          <w:i w:val="false"/>
          <w:iCs w:val="false"/>
          <w:caps w:val="false"/>
          <w:smallCaps w:val="false"/>
          <w:strike w:val="false"/>
          <w:dstrike w:val="false"/>
          <w:outline w:val="false"/>
          <w:vanish w:val="false"/>
          <w:sz w:val="28"/>
          <w:szCs w:val="28"/>
        </w:rPr>
        <w:t xml:space="preserve"> Éïõäáßïò ïõäÝ ¸ëëçí</w:t>
      </w:r>
      <w:r>
        <w:rPr>
          <w:b w:val="false"/>
          <w:bCs w:val="false"/>
          <w:i w:val="false"/>
          <w:iCs w:val="false"/>
          <w:caps w:val="false"/>
          <w:smallCaps w:val="false"/>
          <w:strike w:val="false"/>
          <w:dstrike w:val="false"/>
          <w:outline w:val="false"/>
          <w:vanish w:val="false"/>
          <w:position w:val="12"/>
          <w:sz w:val="28"/>
          <w:szCs w:val="28"/>
        </w:rPr>
        <w:t>.</w:t>
      </w:r>
      <w:r>
        <w:rPr>
          <w:b/>
          <w:bCs w:val="false"/>
          <w:i w:val="false"/>
          <w:iCs w:val="false"/>
          <w:caps w:val="false"/>
          <w:smallCaps w:val="false"/>
          <w:strike w:val="false"/>
          <w:dstrike w:val="false"/>
          <w:outline w:val="false"/>
          <w:vanish w:val="false"/>
          <w:sz w:val="28"/>
          <w:szCs w:val="28"/>
        </w:rPr>
        <w:t xml:space="preserve"> äåí åßíáé äïýëïò ïõäÝ åëåýèåñïò</w:t>
      </w:r>
      <w:r>
        <w:rPr>
          <w:b w:val="false"/>
          <w:bCs w:val="false"/>
          <w:i w:val="false"/>
          <w:iCs w:val="false"/>
          <w:caps w:val="false"/>
          <w:smallCaps w:val="false"/>
          <w:strike w:val="false"/>
          <w:dstrike w:val="false"/>
          <w:outline w:val="false"/>
          <w:vanish w:val="false"/>
          <w:position w:val="12"/>
          <w:sz w:val="28"/>
          <w:szCs w:val="28"/>
        </w:rPr>
        <w:t>.</w:t>
      </w:r>
      <w:r>
        <w:rPr>
          <w:b/>
          <w:bCs w:val="false"/>
          <w:i w:val="false"/>
          <w:iCs w:val="false"/>
          <w:caps w:val="false"/>
          <w:smallCaps w:val="false"/>
          <w:strike w:val="false"/>
          <w:dstrike w:val="false"/>
          <w:outline w:val="false"/>
          <w:vanish w:val="false"/>
          <w:sz w:val="28"/>
          <w:szCs w:val="28"/>
        </w:rPr>
        <w:t xml:space="preserve"> äåí åßíáé Üñóåí êáé èÞëõ</w:t>
      </w:r>
      <w:r>
        <w:rPr>
          <w:b w:val="false"/>
          <w:bCs w:val="false"/>
          <w:i w:val="false"/>
          <w:iCs w:val="false"/>
          <w:caps w:val="false"/>
          <w:smallCaps w:val="false"/>
          <w:strike w:val="false"/>
          <w:dstrike w:val="false"/>
          <w:outline w:val="false"/>
          <w:vanish w:val="false"/>
          <w:position w:val="12"/>
          <w:sz w:val="28"/>
          <w:szCs w:val="28"/>
        </w:rPr>
        <w:t>.</w:t>
      </w:r>
      <w:r>
        <w:rPr>
          <w:b/>
          <w:bCs w:val="false"/>
          <w:i w:val="false"/>
          <w:iCs w:val="false"/>
          <w:caps w:val="false"/>
          <w:smallCaps w:val="false"/>
          <w:strike w:val="false"/>
          <w:dstrike w:val="false"/>
          <w:outline w:val="false"/>
          <w:vanish w:val="false"/>
          <w:sz w:val="28"/>
          <w:szCs w:val="28"/>
        </w:rPr>
        <w:t xml:space="preserve"> äéüôé </w:t>
      </w:r>
      <w:r>
        <w:rPr>
          <w:b/>
          <w:bCs w:val="false"/>
          <w:i w:val="false"/>
          <w:iCs w:val="false"/>
          <w:caps w:val="false"/>
          <w:smallCaps w:val="false"/>
          <w:strike w:val="false"/>
          <w:dstrike w:val="false"/>
          <w:outline w:val="false"/>
          <w:vanish w:val="false"/>
          <w:sz w:val="28"/>
          <w:szCs w:val="28"/>
          <w:u w:val="single"/>
        </w:rPr>
        <w:t>ÐÁÍÔÅÓ ÓÅÉÓ ÅÉÓÈÅ ÅÉÓ ÅÍ ×ÑÉÓÔÙ ÉÇÓÏÕ.</w:t>
      </w:r>
      <w:r>
        <w:rPr>
          <w:b/>
          <w:bCs w:val="false"/>
          <w:i w:val="false"/>
          <w:iCs w:val="false"/>
          <w:caps w:val="false"/>
          <w:smallCaps w:val="false"/>
          <w:strike w:val="false"/>
          <w:dstrike w:val="false"/>
          <w:outline w:val="false"/>
          <w:vanish w:val="false"/>
          <w:sz w:val="28"/>
          <w:szCs w:val="28"/>
        </w:rPr>
        <w:t>"</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¼ëïé ìáò ÷ùñßò êáìéÜ äéÜêñéóç åßìáóôå ãéïé ôïõ Èåïý äéÜ ôçò ðßóôçò ìáò óôïí Éçóïý ×ñéóôü êáé üëïé ìáò îáíÜ ÷ùñßò êáìéÜ äéÜêñéóç êáé îáíÜ ìÝóù ôçò ßäéáò ðßóôçò ìáò óôïí Éçóïý ×ñéóôü åßìáóôå ìÝëç ôïõ óþìáôïò ôïõ, ôçò åêêëçóßáò. </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ãåãïíüò üôé ç åêêëçóßá Þ óþìá åßíáé ÌÉÁ êáé Ï×É ÐÏËËÅÓ åßíáé åðßóçò öáíåñü êáé áðü ðïëëÝò Üëëåò áíáöïñÝò óôïí Ëüãï ôïõ Èåïý. ¸ôóé áñ÷ßæïíôáò áðü ôçí ðñïò Ñùìáßïõò 12/éâ/4-5 äéáâÜæïõìå:</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2/éâ/4-5</w:t>
      </w:r>
    </w:p>
    <w:p>
      <w:pPr>
        <w:pStyle w:val="Normal"/>
        <w:tabs>
          <w:tab w:val="clear" w:pos="720"/>
          <w:tab w:val="left" w:pos="0" w:leader="none"/>
        </w:tabs>
        <w:bidi w:val="0"/>
        <w:ind w:firstLine="142"/>
        <w:jc w:val="both"/>
        <w:rPr/>
      </w:pPr>
      <w:r>
        <w:rPr>
          <w:b w:val="false"/>
          <w:bCs w:val="false"/>
          <w:i w:val="false"/>
          <w:iCs w:val="false"/>
          <w:caps w:val="false"/>
          <w:smallCaps w:val="false"/>
          <w:strike w:val="false"/>
          <w:dstrike w:val="false"/>
          <w:outline w:val="false"/>
          <w:vanish w:val="false"/>
          <w:sz w:val="28"/>
          <w:szCs w:val="28"/>
        </w:rPr>
        <w:t>"äéüôé êáèþò Ý÷ïìåí åí ÅÍÉ ÓÙÌÁÔÉ ìÝëç ðïëëÜ, ðÜíôá äå ôá ìÝëç äåí Ý÷ïõóé ôï áõôü Ýñã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ÕÔÙ </w:t>
      </w:r>
      <w:r>
        <w:rPr>
          <w:b w:val="false"/>
          <w:bCs w:val="false"/>
          <w:i/>
          <w:iCs w:val="false"/>
          <w:caps w:val="false"/>
          <w:smallCaps w:val="false"/>
          <w:strike w:val="false"/>
          <w:dstrike w:val="false"/>
          <w:outline w:val="false"/>
          <w:vanish w:val="false"/>
          <w:sz w:val="28"/>
          <w:szCs w:val="28"/>
        </w:rPr>
        <w:t>ÊÁÉ ÇÌÅÉÓ</w:t>
      </w:r>
      <w:r>
        <w:rPr>
          <w:b w:val="false"/>
          <w:bCs w:val="false"/>
          <w:i w:val="false"/>
          <w:iCs w:val="false"/>
          <w:caps w:val="false"/>
          <w:smallCaps w:val="false"/>
          <w:strike w:val="false"/>
          <w:dstrike w:val="false"/>
          <w:outline w:val="false"/>
          <w:vanish w:val="false"/>
          <w:sz w:val="28"/>
          <w:szCs w:val="28"/>
        </w:rPr>
        <w:t xml:space="preserve"> ÏÉ ÐÏËËÏÉ ÅÉÌÅÈÁ ÅÍ ÓÙÌÁ ÅÍ ×ÑÉÓÔÙ, ï äå êáèåßò ìÝëç áëëÞëùí."</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ç ðñïò Êïñéíèßïõò 12/éâ/12-13</w:t>
      </w:r>
    </w:p>
    <w:p>
      <w:pPr>
        <w:pStyle w:val="Normal"/>
        <w:tabs>
          <w:tab w:val="clear" w:pos="720"/>
          <w:tab w:val="left" w:pos="0" w:leader="none"/>
        </w:tabs>
        <w:bidi w:val="0"/>
        <w:ind w:firstLine="142"/>
        <w:jc w:val="both"/>
        <w:rPr/>
      </w:pPr>
      <w:r>
        <w:rPr>
          <w:b/>
          <w:bCs w:val="false"/>
          <w:i w:val="false"/>
          <w:iCs w:val="false"/>
          <w:caps w:val="false"/>
          <w:smallCaps w:val="false"/>
          <w:strike w:val="false"/>
          <w:dstrike w:val="false"/>
          <w:outline w:val="false"/>
          <w:vanish w:val="false"/>
          <w:sz w:val="28"/>
          <w:szCs w:val="28"/>
        </w:rPr>
        <w:t>"äéüôé</w:t>
      </w:r>
      <w:r>
        <w:rPr>
          <w:b w:val="false"/>
          <w:bCs w:val="false"/>
          <w:i w:val="false"/>
          <w:iCs w:val="false"/>
          <w:caps w:val="false"/>
          <w:smallCaps w:val="false"/>
          <w:strike w:val="false"/>
          <w:dstrike w:val="false"/>
          <w:outline w:val="false"/>
          <w:vanish w:val="false"/>
          <w:sz w:val="28"/>
          <w:szCs w:val="28"/>
        </w:rPr>
        <w:t xml:space="preserve"> êáèþò ôï óþìá åßíáé åí, êáé Ý÷åé ìÝëç ðïëëÜ, ðÜíôá äå ôá ìÝëç ôïõ óþìáôïò ôïõ åíüò, ðïëëÜ üíôá, åßíáé ÅÍ ÓÙÌ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ÕÔÙ ÊÁÉ Ï ×ÑÉÓÔÏÓ</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çìåßò ðÜíôåò äéÜ ôïõ åíüò ðíåýìáôïò åâáðôßóèçìåí åéò ÅÍ ÓÙÌÁ, åßôå Éïõäáßïé åßôå ¸ëëçíåò, åßôå äïýëïé åßôå åëåýèåñïé, êáé ðÜíôåò åéò åí ðíåýìá åðïôßóèçìåí."</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12/éâ/20</w:t>
      </w:r>
    </w:p>
    <w:p>
      <w:pPr>
        <w:pStyle w:val="Normal"/>
        <w:tabs>
          <w:tab w:val="clear" w:pos="720"/>
          <w:tab w:val="left" w:pos="0" w:leader="none"/>
        </w:tabs>
        <w:bidi w:val="0"/>
        <w:ind w:firstLine="142"/>
        <w:jc w:val="both"/>
        <w:rPr/>
      </w:pPr>
      <w:r>
        <w:rPr>
          <w:b w:val="false"/>
          <w:bCs w:val="false"/>
          <w:i w:val="false"/>
          <w:iCs w:val="false"/>
          <w:caps w:val="false"/>
          <w:smallCaps w:val="false"/>
          <w:strike w:val="false"/>
          <w:dstrike w:val="false"/>
          <w:outline w:val="false"/>
          <w:vanish w:val="false"/>
          <w:sz w:val="28"/>
          <w:szCs w:val="28"/>
        </w:rPr>
        <w:t xml:space="preserve">"áëëÜ ôþñá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ìåí ðïëëá ìÝëç, ÅÍ üìùò ÓÙÌÁ"</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2/â/16</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íá óõíäéáëëÜîåé áìöüôåñïõò [Éïõäáßïõò êáé Åèíéêïýò] åéò ÅÍ ÓÙÌÁ ðñïò ôïí Èåüí äéÜ ôïõ óôáõñïý, èáíáôþóáò äé áõôïý ôçí Ý÷èñáí"</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4/ä/4</w:t>
      </w:r>
    </w:p>
    <w:p>
      <w:pPr>
        <w:pStyle w:val="Normal"/>
        <w:tabs>
          <w:tab w:val="clear" w:pos="720"/>
          <w:tab w:val="left" w:pos="0" w:leader="none"/>
        </w:tabs>
        <w:bidi w:val="0"/>
        <w:ind w:firstLine="142"/>
        <w:jc w:val="both"/>
        <w:rPr/>
      </w:pP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ÅÍ ÓÙÌÁ êáé åí ðíåýìá, êáèþò êáé ðñïóåêëÞèçôå ìå ìéáí åëðßäá ôçò ðñïóêëÞóåùò óá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ëïóóáåßò 3/ã/15</w:t>
      </w:r>
    </w:p>
    <w:p>
      <w:pPr>
        <w:pStyle w:val="Normal"/>
        <w:tabs>
          <w:tab w:val="clear" w:pos="720"/>
          <w:tab w:val="left" w:pos="0" w:leader="none"/>
        </w:tabs>
        <w:bidi w:val="0"/>
        <w:ind w:firstLine="142"/>
        <w:jc w:val="both"/>
        <w:rPr/>
      </w:pP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êáé ç åéñÞíç ôïõ Èåïý áò âáóéëåýåé åí ôáéò êáñäßáéò õìþí, åéò ôçí ïðïßáí êáé ðñïóåêëÞèçôå åéò ÅÍ ÓÙÌ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ãßíåóôå åõãíþìïíåò"</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pPr>
      <w:r>
        <w:rPr>
          <w:b w:val="false"/>
          <w:bCs w:val="false"/>
          <w:i w:val="false"/>
          <w:iCs w:val="false"/>
          <w:caps w:val="false"/>
          <w:smallCaps w:val="false"/>
          <w:strike w:val="false"/>
          <w:dstrike w:val="false"/>
          <w:outline w:val="false"/>
          <w:vanish w:val="false"/>
          <w:sz w:val="28"/>
          <w:szCs w:val="28"/>
        </w:rPr>
        <w:tab/>
        <w:t>¼ðùò åßíáé öáíåñü áðü üëá áõôÜ ôá áðïóðÜóìáôá, ç åêêëçóßá, ôï óþìá ôïõ ×ñéóôïý, åßíáé Ýíá óþìá ðïõ ðåñéëáìâÜíåé ÏËÏÕÓ ôïõò ×ñéóôéáíïýò ÷ùñßò êáìéÜ åîáßñåóç. Åíôïýôïéò, áõôü ðïõ ï Ëüãïò ôïõ Èåïý äçëþíåé ôüóï îåêÜèáñá, öáßíåôáé íá áãíïåßôáé áðü Ýíá ìåãÜëï ìÝñïò ôçò ×ñéóôéáíïóýíçò, üðùò ôïõëÜ÷éóôïí ç ýðáñîç ôüóùí ðïëëþí äïãìÜôùí êáé ïìïëïãéþí äåß÷íåé. ÐñÜãìáôé, ðïëëïß ×ñéóôéáíïß áíôß íá äïõí ôïõò åáõôïýò ôïõò óáí ìÝëç ôïõ ÅÍÏÓ óþìáôïò ôïõ ×ñéóôïý êáé ÏËÏÕÓ ôïõò Üëëïõò ×ñéóôéáíïýò óáí áäÝñöéá ôïõò êáé ìÝëç ôïõ ßäéïõ óþìáôïò, âëÝðïõí ôïõò åáõôïýò ôïõò óáí ìÝëç ôïõ ôÜäå Þ äåßíá äüãìáôïò ôï ïðïßï ÷áñáêôçñßæïõí óáí ôï óþìá Þ ÔÇÍ åêêëçóßá, êáé üëïõò ôïõò Üëëïõò ×ñéóôéáíïýò ðïõ äåí áíÞêïõí óôï äéêü ôïõò äüãìá, óáí îÝíïõò ãéá íá ìçí ðïýìå å÷èñïýò. Åõôõ÷þò üìùò ï Ëüãïò ôïõ Èåïý äåí óõìöùíåß ìå áõôÞí ôçí áíôßëçøç. ¼íôùò, üðùò åßäáìå ãéá ôïí Èåü åìåßò (ÏËÏÉ ïé ×ñéóôéáíïß) äåí åßìáóôå ïýôå îÝíïé, ïýôå å÷èñïß ìåôáîý ìáò, áêüìá êé áí áí ôõ÷áßíåé íá Ý÷ïõìå äéáöïñåôéêÝò áðüøåéò óå ðïëëÜ ðñÜãìáôá. Åöüóïí óõìöùíïýìå üôé ï Éçóïýò åßíáé Êýñéïò êáé üôé ï Èåüò ôïí áíÝóôçóå áðü ôïõò íåêñïýò, åßìáóôå üëïé ìáò óùóìÝíïé (ðñïò Ñùìáßïõò 10/é/9), ðáéäéÜ ôïõ Èåïý, áäÝñöéá, ìÝëç ôïõ ßäéïõ óþìáôïò êáé óôçí ðñáãìáôéêüôçôá üðùò ç ðñïò Ñùìáßïõò 12/éâ/5 ìáò ëÝåé: ìÝëç áëëÞëùí. Äåí åßíáé áëÞèåéá áõôü õðÝñï÷ï; ÐñÜãìáôé, åßíáé ôüóï êñßìá ðïõ ï äéÜâïëïò Ý÷åé êáôáöÝñåé íá ìáò êñýøåé áõôÞí ôçí õðÝñï÷ç áëÞèåéá, êÜíïíôáò ìáò íá ðéóôåýïõìå üôé ôï óþìá ðåñéïñßæåôáé óôï äüãìá ìáò, ôïí ïñãáíéóìü Þ ôçí óõãêÝíôñùóç ðïõ ðçãáßíïõìå. ÁõôÜ äåí åßíáé ôï óþìá, áëëÜ ÌÅÑÇ ôïõ óþìáôïò</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b w:val="false"/>
          <w:bCs w:val="false"/>
          <w:i w:val="false"/>
          <w:iCs w:val="false"/>
          <w:caps w:val="false"/>
          <w:smallCaps w:val="false"/>
          <w:strike w:val="false"/>
          <w:dstrike w:val="false"/>
          <w:outline w:val="false"/>
          <w:vanish w:val="false"/>
          <w:sz w:val="28"/>
          <w:szCs w:val="28"/>
        </w:rPr>
        <w:t xml:space="preserve"> ôï ïðïßï óõíôßèåôáé áðü ÷éëéÜäåò Üëëåò óõãêåíôñþóåéò êáé åêáôïììýñéá Üëëïõò ×ñéóôéáíïýò áêüìá êáé áí ïé áðüøåéò ôïõò óõìâáßíåé íá óõìöùíïýí ìå ôéò äéêÝò ìáò ìüíï óôï üôé ï Éçóïýò åßíáé Êýñéïò êáé üôé ï Èåüò ôïí áíÝóôçóå áðü ôïõò íåêñïýò. Áíôß ëïéðüí ãéá äïãìáôéêÜ ìßóç, ëåêôéêïýò äéáîéöéóìïýò, êáé áëëçëïåêôïîåýóåéò êáôçãïñéþí, ÷ñåéÜæåôáé íá âÜëïõìå ôçí áëÞèåéá ôïõ ÅÍÏÓ óþìáôïò âáèéÜ óôçí êáñäéÜ ìáò êáé íá äñÜóïõìå áíÜëïãá, áãáðþíôáò êáé õðçñåôþíôáò ÏËÏÕÓ ôïõò Üëëïõò ×ñéóôéáíïýò, ðïõ åðßóçò áíÞêïõí óôï ßäéï óþìá ìå ìáò. ÄéáöïñåôéêÜ, èá óõíå÷ßóïõìå íá ðïëåìÜìå ï Ýíáò ôïí Üëëïí, ìç ðñïêáëþíôáò ðáñÜ ìüíï êáêü óôï óþìá. </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Åêêëçóßá: Ï áñ÷çãüò</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äåé üôé ç åêêëçóßá üðùò ïñßæåôáé óôçí Âßâëï åßíáé ÌÉÁ áðïôåëïýìåíç áðü ÏËÏÕÓ åêåßíïõò ðïõ ðéóôåýïõí óôïí Êýñéï Éçóïý êáé óôçí áíÜóôáóç ôïõ, áò ðñï÷ùñÞóïõìå ôþñá ðáñáðÝñá ãéá íá äïýìå ðïéïò åßíáé ç êåöáëÞ, ôï áöåíôéêü ôçò åêêëçóßáò. Ç áðÜíôçóç ôçò Âßâëïõ ó'áõôü ôï ðïëý óçìáíôéêü åñþôçìá åßíáé ãéá ìéá áêüìç öïñÜ ðïëý îåêÜèáñç. ÐñÜãìáôé ç ðñïò Åöåóßïõò 5/å/23 ìáò ëÝåé:</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5/å/23</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 ×ÑÉÓÔÏÓ [åßíáé ç] ÊÅÖÁËÇ ÔÇÓ ÅÊÊËÇÓÉÁÓ"</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ëëá áðïóðÜóìáôá ðïõ åðéâåâáéþíïõí üôé ôï áöåíôéêü, ç êåöáëÞ, ôçò åêêëçóßáò åßíáé ï Êýñéïò Éçóïýò ×ñéóôïò åßíáé:</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1/á/22</w:t>
      </w:r>
    </w:p>
    <w:p>
      <w:pPr>
        <w:pStyle w:val="Normal"/>
        <w:tabs>
          <w:tab w:val="clear" w:pos="720"/>
          <w:tab w:val="left" w:pos="0" w:leader="none"/>
        </w:tabs>
        <w:bidi w:val="0"/>
        <w:ind w:firstLine="142"/>
        <w:jc w:val="both"/>
        <w:rPr/>
      </w:pP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êáé ðÜíôá [ï Èåüò] õðÝôáîåí õðü ôïõò ðüäáò áõôïý [ôïõ Éçó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ÊÁÉ ÅÄÙÊÅÍ ÁÕÔÏÍ </w:t>
      </w:r>
      <w:r>
        <w:rPr>
          <w:b w:val="false"/>
          <w:bCs w:val="false"/>
          <w:i w:val="false"/>
          <w:iCs w:val="false"/>
          <w:caps w:val="false"/>
          <w:smallCaps w:val="false"/>
          <w:strike w:val="false"/>
          <w:dstrike w:val="false"/>
          <w:outline w:val="false"/>
          <w:vanish w:val="false"/>
          <w:sz w:val="28"/>
          <w:szCs w:val="28"/>
        </w:rPr>
        <w:t>[ôïí ×ñéóôü]</w:t>
      </w:r>
      <w:r>
        <w:rPr>
          <w:b/>
          <w:bCs w:val="false"/>
          <w:i w:val="false"/>
          <w:iCs w:val="false"/>
          <w:caps w:val="false"/>
          <w:smallCaps w:val="false"/>
          <w:strike w:val="false"/>
          <w:dstrike w:val="false"/>
          <w:outline w:val="false"/>
          <w:vanish w:val="false"/>
          <w:sz w:val="28"/>
          <w:szCs w:val="28"/>
        </w:rPr>
        <w:t xml:space="preserve"> ÊÅÖÁËÇÍ ÕÐÅÑÁÍÙ ÐÁÍÔÙÍ ÅÉÓ ÔÇÍ ÅÊÊËÇÓÉÁÍ."</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ëïóóáåßò 1/á/18</w:t>
      </w:r>
    </w:p>
    <w:p>
      <w:pPr>
        <w:pStyle w:val="Normal"/>
        <w:tabs>
          <w:tab w:val="clear" w:pos="720"/>
          <w:tab w:val="left" w:pos="0" w:leader="none"/>
        </w:tabs>
        <w:bidi w:val="0"/>
        <w:ind w:firstLine="142"/>
        <w:jc w:val="both"/>
        <w:rPr/>
      </w:pP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êáé ÁÕÔÏÓ [ ï ×ñéóôïò] ÅÉÍÁÉ Ç ÊÅÖÁËÇ ÔÏÕ ÓÙÌÁÔÏÓ, ÔÇÓ ÅÊÊËÇÓÉÁÓ</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pPr>
      <w:r>
        <w:rPr>
          <w:b w:val="false"/>
          <w:bCs w:val="false"/>
          <w:i w:val="false"/>
          <w:iCs w:val="false"/>
          <w:caps w:val="false"/>
          <w:smallCaps w:val="false"/>
          <w:strike w:val="false"/>
          <w:dstrike w:val="false"/>
          <w:outline w:val="false"/>
          <w:vanish w:val="false"/>
          <w:sz w:val="28"/>
          <w:szCs w:val="28"/>
        </w:rPr>
        <w:tab/>
        <w:t>¼ðùò åßíáé ðñïöáíÝò áðü ôá ðáñáðÜíù áðïóðÜóìáôá, åêåßíïò ðïõ ï Èåüò äéüñéóå íá åßíáé ï äéåõèõíôÞò ôçò åêêëçóßáò, "ç êåöáëÞ õðåñÜíù ðÜíôùí" (Åöåóßïõò 1/á/22) ó'áõôÞí åßíáé ï Êýñéïò Éçóïýò ×ñéóôüò</w:t>
      </w:r>
      <w:r>
        <w:rPr>
          <w:rStyle w:val="FootnoteAnchor"/>
          <w:b w:val="false"/>
          <w:bCs w:val="false"/>
          <w:i w:val="false"/>
          <w:iCs w:val="false"/>
          <w:caps w:val="false"/>
          <w:smallCaps w:val="false"/>
          <w:strike w:val="false"/>
          <w:dstrike w:val="false"/>
          <w:outline w:val="false"/>
          <w:vanish w:val="false"/>
          <w:position w:val="10"/>
          <w:sz w:val="16"/>
          <w:szCs w:val="16"/>
        </w:rPr>
        <w:footnoteReference w:id="8"/>
      </w:r>
      <w:r>
        <w:rPr>
          <w:b w:val="false"/>
          <w:bCs w:val="false"/>
          <w:i w:val="false"/>
          <w:iCs w:val="false"/>
          <w:caps w:val="false"/>
          <w:smallCaps w:val="false"/>
          <w:strike w:val="false"/>
          <w:dstrike w:val="false"/>
          <w:outline w:val="false"/>
          <w:vanish w:val="false"/>
          <w:sz w:val="28"/>
          <w:szCs w:val="28"/>
        </w:rPr>
        <w:t>. Áõôüò åßíáé ôï êåöÜëé êáé ç åêêëçóßá åßíáé ôï óþìá. Êáé üðùò ó'Ýíá óÜñêéíï óþìá ôï êåöÜëé åßíáé õðåýèõíï ãéá ôï óþìá êáé åßíáé åêåßíï ðïõ ïäçãåß ôï óþìá, Ýôóé êáé óôçí åêêëçóßá ï ×ñéóôüò, üíôáò "êåöáëÞí õðåñÜíù ðÜíôùí" ó'áõôÞí, åßíáé õðåýèõíïò ãé'áõôÞí êáé åêåßíïò ðïõ ôçí êõâåñíÜ, ôçí êïõìáíôÜñåé. Áõôüò êáé ìüíï áõôüò åßíáé ï áñ÷çãüò ôçò êáé ôï ìüíï áöåíôéêü ôçò. ¸ôóé ëïéðüí óå áíôßèåóç ìå ôéò äéÜöïñåò éåñáñ÷ßåò ðïõ êÜðïéïò áðáíôÜ óôá äéÜöïñá äüãìáôá êáé ïñãáíéóìïýò, ç éåñáñ÷ßá óôçí åêêëçóßá, óýìöùíá ìå ôïí Ëüãï ôïõ Èåïý ðçãáßíåé ùò åîÞò: ðñþôïò ï Èåüò, ç êåöáëÞ ôïõ ×ñéóôïý (ðñïò Êïñéíèßïõò Á 11/éá/3). Åðåéôá ï ×ñéóôüò, ç êåöáëÞ ôçò åêêëçóßáò êáé ôÝëïò üëïé åìåßò ðïõ ðéóôåýïõìå óôïí ×ñéóôü êáé óõíèÝôïõìå ôï óþìá ôïõ, ôçí åêêëçóßá. ÊáôáëÞãïíôáò ëïéðüí, áíôß ãéá "ðïëëÝò åêêëçóßåò ìå ðïëëÜ èíçôÜ áöåíôéêÜ" õðÜñ÷åé "ÌÉÁ åêêëçóßá ìå ÅÍÁ áèÜíáôï áöåíôéêü: ôïí Êýñéï Éçóïý ×ñéóôü"</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Ç Åêêëçóßá : ôá ìÝëç</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Å÷ïõìå Þäç äåé üôé ãéá íá ãßíåé êáíåßò ìÝëïò ôçò åêêëçóßáò, ôï ìüíï ôï ïðïßï áðáéôåßôáé åßíáé ðßóôç óôïí Êýñéï Éçóïý ×ñéóôü êáé ôçí áíÜóôáóç ôïõ. Å÷ïíôáò äåé áõôü, èá ðñï÷ùñÞóïõìå ôþñá ðáñáðÝñá ãéá íá åîåôÜóïõìå ìå ìåãáëýôåñç ëåðôïìÝñåéá ôïí ñüëï ôùí ìåëþí ìÝóá óôçí åêêëçóßá. </w:t>
      </w:r>
    </w:p>
    <w:p>
      <w:pPr>
        <w:pStyle w:val="Normal"/>
        <w:tabs>
          <w:tab w:val="clear" w:pos="720"/>
          <w:tab w:val="left" w:pos="0" w:leader="none"/>
        </w:tabs>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1. ÄéáöïñåôéêÝò áíÜãêåò êáé äéáöïñåôéêÝò ëåéôïõñãßåò óôçí åêêëçóßá.</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Äåí åßíáé êáèüëïõ ôõ÷áßï üôé ç Âßâëïò ðáñïõóéÜæåé ôçí åêêëçóßá óáí óþìá. Áí êáé óôï ðñïçãïýìåíï ôìÞìá êáëýøáìå, óôçí óõæÞôçóç ìáò ó÷åôéêÜ ìå ôïí ×ñéóôü ùò êåöáëÞ ôçò åêêëçóßáò, ìåñéêÝò ðëåõñÝò áõôÞò ôçò ðáñïìïßùóçò, ç ðñïò Êïñéíèßïõò Á 12/éâ/ Ý÷åé íá ìáò äþóåé ðåñéóóüôåñåò ðëçñïöïñßåò. ¸ôóé áñ÷ßæïíôáò áðü ôïí óôß÷ï 12 äéáâÜæïõìå:</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12:12-14</w:t>
      </w:r>
    </w:p>
    <w:p>
      <w:pPr>
        <w:pStyle w:val="Normal"/>
        <w:tabs>
          <w:tab w:val="clear" w:pos="720"/>
          <w:tab w:val="left" w:pos="0" w:leader="none"/>
        </w:tabs>
        <w:bidi w:val="0"/>
        <w:ind w:firstLine="142"/>
        <w:jc w:val="both"/>
        <w:rPr/>
      </w:pPr>
      <w:r>
        <w:rPr>
          <w:b/>
          <w:bCs w:val="false"/>
          <w:i w:val="false"/>
          <w:iCs w:val="false"/>
          <w:caps w:val="false"/>
          <w:smallCaps w:val="false"/>
          <w:strike w:val="false"/>
          <w:dstrike w:val="false"/>
          <w:outline w:val="false"/>
          <w:vanish w:val="false"/>
          <w:sz w:val="28"/>
          <w:szCs w:val="28"/>
        </w:rPr>
        <w:t>"äéüôé êáèþò ôï óþìá åßíáé åí, êáé Ý÷åé ìÝëç ðïëëÜ, ðÜíôá äå ôá ìÝëç ôïõ óþìáôïò ôïõ åíüò, ðïëëÜ üíôá, åßíáé åí óþì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u w:val="single"/>
        </w:rPr>
        <w:t>ÏÕÔÙ ÊÁÉ Ï ×ÑÉÓÔÏÓ</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çìåßò ðÜíôåò äéÜ ôïõ åíüò ðíåýìáôïò åâáðôßóèçìåí åéò åí óþìá, åßôå Éïõäáßïé åßôå ¸ëëçíåò, åßôå äïýëïé åßôå åëåýèåñï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äéüôé </w:t>
      </w:r>
      <w:r>
        <w:rPr>
          <w:b/>
          <w:bCs w:val="false"/>
          <w:i w:val="false"/>
          <w:iCs w:val="false"/>
          <w:caps w:val="false"/>
          <w:smallCaps w:val="false"/>
          <w:strike w:val="false"/>
          <w:dstrike w:val="false"/>
          <w:outline w:val="false"/>
          <w:vanish w:val="false"/>
          <w:sz w:val="28"/>
          <w:szCs w:val="28"/>
          <w:u w:val="single"/>
        </w:rPr>
        <w:t>ÔÏ ÓÙÌÁ ÄÅÍ ÅÉÍÁÉ ÅÍ ÌÅËÏÓ, ÁËËÁ ÐÏËËÁ</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Ýóóåñéò öïñÝò ó'áõôü ôï áðüóðáóìá áíáöÝñåôáé üôé ôï óþìá åßíáé ÅÍÁ, ôï ïðïßï ãéá ìéá áêüìç öïñÜ åðéâåâáéþíåé üôé åßäáìå ðñïçãïõìÝíùò, äçëáäÞ üôé õðÜñ÷åé ÅÍÁ êáé ìüíï Ýíá óþìá óôï ïðïßï üëïé ïé ×ñéóôéáíïß áíÞêïõí. ÐÝñá áð'áõôü, êÜôé Üëëï ôï ïðïßï åðßóçò åðéóçìáßíåôáé åßíáé üôé "ÔÏ ÓÙÌÁ ÄÅÍ ÅÉÍÁÉ ÅÍ ÌÅËÏÓ ÁËËÁ ÐÏËËÁ". Ïé óôß÷ïé 15-20 ðïõ áêïëïõèïýí èá ìáò âïçèÞóïõí íá êáôáëÜâïõìå êáëýôåñá ôé ï Èåüò èÝëåé íá ìáò ðåé ì'áõôü. Åêåß äéáâÜæïõìå:</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2/éâ/15-20</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Åáí åßðç ï ðïõò, ÅðåéäÞ äåí åßìáé ÷åéñ, äåí åßìáé åê ôïõ óþìáôï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 ôïýôï ôÜ÷á äåí åßíáé åê ôïõ óþìáôïò; Êáé åÜí åéðÞ ôï ùôßïí, ÅðåéäÞ äåí åßìáé ïöèáëìüò, äåí åßìáé åê ôïõ óþìáôï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 ôïýôï äåí åßíáé ôÜ÷á åê ôïõ óþìáôïò; åÜí üëïí ôï óþìá Þíáé ïöèáëìüò, ðïõ ç áêïÞ; ÅÜí üëïí áêïÞ, ðïõ ç üóöñçóéò; ÁëëÜ ôþñá </w:t>
      </w:r>
      <w:r>
        <w:rPr>
          <w:b/>
          <w:bCs w:val="false"/>
          <w:i w:val="false"/>
          <w:iCs w:val="false"/>
          <w:caps w:val="false"/>
          <w:smallCaps w:val="false"/>
          <w:strike w:val="false"/>
          <w:dstrike w:val="false"/>
          <w:outline w:val="false"/>
          <w:vanish w:val="false"/>
          <w:sz w:val="28"/>
          <w:szCs w:val="28"/>
          <w:u w:val="single"/>
        </w:rPr>
        <w:t>Ï ÈÅÏÓ ÅÈÅÓÅ ÔÁ ÌÅËÇ ÅÍ ÅÊÁÓÔÏÍ ÁÕÔÙÍ ÅÉÓ ÔÏ ÓÙÌÁ, ÊÁÈÙÓ ÇÈÅËÇÓÅÍ.</w:t>
      </w:r>
      <w:r>
        <w:rPr>
          <w:b w:val="false"/>
          <w:bCs w:val="false"/>
          <w:i w:val="false"/>
          <w:iCs w:val="false"/>
          <w:caps w:val="false"/>
          <w:smallCaps w:val="false"/>
          <w:strike w:val="false"/>
          <w:dstrike w:val="false"/>
          <w:outline w:val="false"/>
          <w:vanish w:val="false"/>
          <w:sz w:val="28"/>
          <w:szCs w:val="28"/>
        </w:rPr>
        <w:t xml:space="preserve"> ÅÜí üìùò ðÜíôá Þóáí åí ìÝëïò, ðïõ ôï óþìá; ÁëëÜ ôþñá</w:t>
      </w:r>
      <w:r>
        <w:rPr>
          <w:b/>
          <w:bCs w:val="false"/>
          <w:i w:val="false"/>
          <w:iCs w:val="false"/>
          <w:caps w:val="false"/>
          <w:smallCaps w:val="false"/>
          <w:strike w:val="false"/>
          <w:dstrike w:val="false"/>
          <w:outline w:val="false"/>
          <w:vanish w:val="false"/>
          <w:sz w:val="28"/>
          <w:szCs w:val="28"/>
          <w:u w:val="single"/>
        </w:rPr>
        <w:t xml:space="preserve"> </w:t>
      </w:r>
      <w:r>
        <w:rPr>
          <w:b/>
          <w:bCs w:val="false"/>
          <w:i/>
          <w:iCs w:val="false"/>
          <w:caps w:val="false"/>
          <w:smallCaps w:val="false"/>
          <w:strike w:val="false"/>
          <w:dstrike w:val="false"/>
          <w:outline w:val="false"/>
          <w:vanish w:val="false"/>
          <w:sz w:val="28"/>
          <w:szCs w:val="28"/>
          <w:u w:val="single"/>
        </w:rPr>
        <w:t>åßíáé</w:t>
      </w:r>
      <w:r>
        <w:rPr>
          <w:b/>
          <w:bCs w:val="false"/>
          <w:i w:val="false"/>
          <w:iCs w:val="false"/>
          <w:caps w:val="false"/>
          <w:smallCaps w:val="false"/>
          <w:strike w:val="false"/>
          <w:dstrike w:val="false"/>
          <w:outline w:val="false"/>
          <w:vanish w:val="false"/>
          <w:sz w:val="28"/>
          <w:szCs w:val="28"/>
          <w:u w:val="single"/>
        </w:rPr>
        <w:t xml:space="preserve"> ìåí ðïëëá ìÝëç, åí üìùò óþìá</w:t>
      </w:r>
    </w:p>
    <w:p>
      <w:pPr>
        <w:pStyle w:val="Normal"/>
        <w:tabs>
          <w:tab w:val="clear" w:pos="720"/>
          <w:tab w:val="left" w:pos="0" w:leader="none"/>
        </w:tabs>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Ó'áõôü ôï áðüóðáóìá, ï Ðáýëïò ìå áðïêÜëõøç êÜíåé ìéá óýãêñéóç áíÜìåóá ó'Ýíá óÜñêéíï óþìá êáé óôï óþìá ôïõ ×ñéóôïý, ôçí åêêëçóßá. Ôï óõìðÝñáóìá ôïõ áð'áõôÞ ôçí óýãêñéóç åßíáé üôé üðùò Ýíá óÜñêéíï óþìá Ý÷åé ðïëëÜ ìÝëç, êáèÝíá áðü ôá ïðïßá êÜíåé ìéá äïõëåéÜ áíáãêáßá ãéá ôï óþìá, Ýôóé êáé ôï óþìá ôïõ ×ñéóôïý, ç åêêëçóßá, Ý÷åé ÐÏËËÁ ìÝëç, êáèÝíá áðü ôá ïðïßá Ý÷åé ôåèåß óôï óþìá "ÊÁÈÙÓ ÇÈÅËÇÓÅÍ" </w:t>
      </w:r>
      <w:r>
        <w:rPr>
          <w:b/>
          <w:bCs w:val="false"/>
          <w:i w:val="false"/>
          <w:iCs w:val="false"/>
          <w:caps w:val="false"/>
          <w:smallCaps w:val="false"/>
          <w:strike w:val="false"/>
          <w:dstrike w:val="false"/>
          <w:outline w:val="false"/>
          <w:vanish w:val="false"/>
          <w:sz w:val="28"/>
          <w:szCs w:val="28"/>
        </w:rPr>
        <w:t>Ï ÈÅÏÓ</w:t>
      </w:r>
      <w:r>
        <w:rPr>
          <w:rStyle w:val="FootnoteAnchor"/>
          <w:b w:val="false"/>
          <w:bCs w:val="false"/>
          <w:i w:val="false"/>
          <w:iCs w:val="false"/>
          <w:caps w:val="false"/>
          <w:smallCaps w:val="false"/>
          <w:strike w:val="false"/>
          <w:dstrike w:val="false"/>
          <w:outline w:val="false"/>
          <w:vanish w:val="false"/>
          <w:position w:val="10"/>
          <w:sz w:val="16"/>
          <w:szCs w:val="16"/>
        </w:rPr>
        <w:footnoteReference w:id="9"/>
      </w:r>
      <w:r>
        <w:rPr>
          <w:b w:val="false"/>
          <w:bCs w:val="false"/>
          <w:i w:val="false"/>
          <w:iCs w:val="false"/>
          <w:caps w:val="false"/>
          <w:smallCaps w:val="false"/>
          <w:strike w:val="false"/>
          <w:dstrike w:val="false"/>
          <w:outline w:val="false"/>
          <w:vanish w:val="false"/>
          <w:sz w:val="28"/>
          <w:szCs w:val="28"/>
        </w:rPr>
        <w:t>, ãéá íá êÜíåé ðñïöáíþò ìéá äïõëåéÜ áíáãêáßá óôï óþìá.  Ï Ðáýëïò ìáò äßíåé åðßóçò êáé Ýíá ðáñÜäåéãìá, æçôþíôáò ìáò íá öáíôáóôïýìå, ôé èá óõíÝâáéíå áí üëï ôï óþìá Þôáí Ýíá ìÜôé. ¼ðùò åßíáé ðñïöáíÝò, ó'áõôÞ ôçí õðïèåôéêÞ ðåñßðôùóç èá Þôáí áäýíáôï íá ìõñßóïõìå, íá êéíçèïýìå, íá óêýøïõìå Þ íá êÜíïõìå ïôéäÞðïôå Üëëï åêôüò áðü ôï íá äïýìå. Åßíáé ëïéðüí êáèáñü üôé áíôß íá Ý÷ïõìå Ýíá óþìá-ìÜôé, åßíáé ðïëý ðñïôéìüôåñï íá Ý÷ïõìå ìéá åîåéäßêåõóç ñüëùí óôï óþìá óýìöùíá ìå ôéò áíÜãêåò. Ì'áõôüí ôïí ôñüðï èá Ý÷ïõìå ðëÞñç áîéïðïßçóç üëùí ôùí ìåëþí ôïõ óþìáôïò êáé ôçí ßäéá óôéãìÞ ôçí êÜëõøç üëùí ôùí áíáãêþí ìå ôïí êáëýôåñï ôñüðï. ¼ðùò ç ðñïò Êïñéíèßïõò Á 12/éâ/9 èÝôåé ôï èÝìá: "åÜí üìùò ðÜíôá [ôá ìÝëç] Þóáí åí ìÝëïò [äçëáäÞ üëá ôá ìÝëç åß÷áí ôçí ßäéá ëåéôïõñãßá] ðïõ ôï óþìá;" ÌåôáöÝñïíôáò áõôÜ óôï óþìá ôïõ ×ñéóôïý, åßíáé ðñïöáíÝò üôé åßíáé ðïëý êáëýôåñï, áíôß üëá ôá ìÝñç íá Ý÷ïõí ôçí ßäéá ëåéôïõñãßá, íá õðÜñ÷åé ìéá åîåéäßêåõóç ñüëùí óôï óþìá ôÝôïéá ðïõ íá åîáóöáëßæåé ôçí ðëÞñç áðáó÷üëçóç üëùí ôùí ìåëþí êáé ôçí ðëÞñç êÜëõøç üëùí ôùí áíáãêþí ôïõ óþìáôïò. Êáé áêñéâþò áõôü óõìâáßíåé. Ç ðñïò Ñùìáßïõò 12/éâ/4 ìáò ëÝåé:</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2/éâ/4-5</w:t>
      </w:r>
    </w:p>
    <w:p>
      <w:pPr>
        <w:pStyle w:val="Normal"/>
        <w:tabs>
          <w:tab w:val="clear" w:pos="720"/>
          <w:tab w:val="left" w:pos="0" w:leader="none"/>
        </w:tabs>
        <w:bidi w:val="0"/>
        <w:ind w:firstLine="142"/>
        <w:jc w:val="both"/>
        <w:rPr/>
      </w:pPr>
      <w:r>
        <w:rPr>
          <w:b/>
          <w:bCs w:val="false"/>
          <w:i w:val="false"/>
          <w:iCs w:val="false"/>
          <w:caps w:val="false"/>
          <w:smallCaps w:val="false"/>
          <w:strike w:val="false"/>
          <w:dstrike w:val="false"/>
          <w:outline w:val="false"/>
          <w:vanish w:val="false"/>
          <w:sz w:val="28"/>
          <w:szCs w:val="28"/>
        </w:rPr>
        <w:t>"äéüôé</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u w:val="single"/>
        </w:rPr>
        <w:t xml:space="preserve">ÊÁÈÙÓ Å×ÏÌÅÍ ÅÍ ÅÍÉ ÓÙÌÁÔÉ ÌÅËÇ ÐÏËËÁ, ÐÁÍÔÁ ÄÅ ÔÁ ÌÅËÇ ÄÅÍ Å×ÏÕÓÉ ÔÏ ÁÕÔÏ ÅÑÃÏÍ ÏÕÔÙ </w:t>
      </w:r>
      <w:r>
        <w:rPr>
          <w:b/>
          <w:bCs w:val="false"/>
          <w:i/>
          <w:iCs w:val="false"/>
          <w:caps w:val="false"/>
          <w:smallCaps w:val="false"/>
          <w:strike w:val="false"/>
          <w:dstrike w:val="false"/>
          <w:outline w:val="false"/>
          <w:vanish w:val="false"/>
          <w:sz w:val="28"/>
          <w:szCs w:val="28"/>
          <w:u w:val="single"/>
        </w:rPr>
        <w:t>ÊÁÉ ÇÌÅÉÓ</w:t>
      </w:r>
      <w:r>
        <w:rPr>
          <w:b w:val="false"/>
          <w:bCs w:val="false"/>
          <w:i w:val="false"/>
          <w:iCs w:val="false"/>
          <w:caps w:val="false"/>
          <w:smallCaps w:val="false"/>
          <w:strike w:val="false"/>
          <w:dstrike w:val="false"/>
          <w:outline w:val="false"/>
          <w:vanish w:val="false"/>
          <w:sz w:val="28"/>
          <w:szCs w:val="28"/>
        </w:rPr>
        <w:t xml:space="preserve"> ïé ðïëëïß åí óþìá åßìåèá åí ×ñéóôþ, ï äå êáèåßò ìÝëç áëëÞëùí."</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pPr>
      <w:r>
        <w:rPr>
          <w:b w:val="false"/>
          <w:bCs w:val="false"/>
          <w:i w:val="false"/>
          <w:iCs w:val="false"/>
          <w:caps w:val="false"/>
          <w:smallCaps w:val="false"/>
          <w:strike w:val="false"/>
          <w:dstrike w:val="false"/>
          <w:outline w:val="false"/>
          <w:vanish w:val="false"/>
          <w:sz w:val="28"/>
          <w:szCs w:val="28"/>
        </w:rPr>
        <w:tab/>
        <w:t>Óýìöùíá ì'áõôï ôï áðüóðáóìá, üðùò ó'Ýíá óÜñêéíï óþìá õðÜñ÷ïõí ðïëëá ìÝëç ðïõ äåí Ý÷ïõí üëá ôçí ßäéá ëåéôïõñãßá, ôï ßäéï Ýñãï, Ýôóé êáé óôï óþìá ôïõ ×ñéóôïý õðÜñ÷åé ìéá åîåéäßêåõóç ëåéôïõñãéþí êáé êÜèå ìÝëïò ôßèåôáé áðü ôïí Èåü óôï óþìá ìå ìéá ëåéôïõñãßá ðïõ ìðïñåß íá åßíáé äéáöïñåôéêÞ áðü ôçí ëåéôïõñãßá êÜðïéïõ Üëëïõ ìÝëïõò. Ðïéïò ïñßæåé áõôÞí ôçí ëåéôïõñãßá; Ç áðÜíôçóç ôçò ðñïò Êïñéíèßïõò Á 12/éâ/18 åßíáé ðïëý îåêÜèáñç. Ïðùò ëÝåé åêåß: "</w:t>
      </w:r>
      <w:r>
        <w:rPr>
          <w:b/>
          <w:bCs w:val="false"/>
          <w:i w:val="false"/>
          <w:iCs w:val="false"/>
          <w:caps w:val="false"/>
          <w:smallCaps w:val="false"/>
          <w:strike w:val="false"/>
          <w:dstrike w:val="false"/>
          <w:outline w:val="false"/>
          <w:vanish w:val="false"/>
          <w:sz w:val="28"/>
          <w:szCs w:val="28"/>
          <w:u w:val="single"/>
        </w:rPr>
        <w:t>Ï ÈÅÏÓ ÅÈÅÓÅ ÔÁ ÌÅËÇ ÅÍ ÅÊÁÓÔÏÍ ÁÕÔÙÍ ÅÉÓ ÔÏ ÓÙÌÁ ÊÁÈÙÓ ÇÈÅËÇÓÅÍ</w:t>
      </w:r>
      <w:r>
        <w:rPr>
          <w:b w:val="false"/>
          <w:bCs w:val="false"/>
          <w:i w:val="false"/>
          <w:iCs w:val="false"/>
          <w:caps w:val="false"/>
          <w:smallCaps w:val="false"/>
          <w:strike w:val="false"/>
          <w:dstrike w:val="false"/>
          <w:outline w:val="false"/>
          <w:vanish w:val="false"/>
          <w:sz w:val="28"/>
          <w:szCs w:val="28"/>
        </w:rPr>
        <w:t>". Åßíáé ëïéðüí ï Èåïò åêåßíïò ðïõ ïñßæåé ðïéïò èá åßíáé ï ñüëïò ìáò, ç ëåéôïõñãßá ìáò, ôï Ýñãï ìáò óôï óþìá. Áõôüò åßíáé ðïõ óõíèÝôåé ôï óùìá ìïéñÜæïíôáò ôïõò ñüëïõò óôá ìÝëç ïðùò Áõôüò èåùñåß êáëýôåñá.</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ïíôáò äåé üôé üíôùò õðÜñ÷åé ìéá ðïéêéëßá ëåéôïõñãéþí óôï óþìá êáé äåí åßíáé áíÜãêç üëá ôá ìÝëç íá Ý÷ïõí ôïí ßäéï ñüëï, êáé å÷ïíôáò åðßóçò äåé üôé åßíáé ï Èåüò åêåßíïò ðïõ ïñßæåé ôïí ñüëï, ôçí ëåéôïõñãßá ôïõ êÜèå ìÝëïõò óôï óþìá, áò óõíå÷ßóïõìå óôçí ðñïò Êïñéíèßïõò Á 12/éâ ãéá íá äïýìå ðåñéóóüôåñá. Åôóé ïé óôß÷ïé 21-25 ìáò ëÝíå:</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12/éâ/21-25</w:t>
      </w:r>
    </w:p>
    <w:p>
      <w:pPr>
        <w:pStyle w:val="Normal"/>
        <w:tabs>
          <w:tab w:val="clear" w:pos="720"/>
          <w:tab w:val="left" w:pos="0" w:leader="none"/>
        </w:tabs>
        <w:bidi w:val="0"/>
        <w:ind w:firstLine="142"/>
        <w:jc w:val="both"/>
        <w:rPr/>
      </w:pPr>
      <w:r>
        <w:rPr>
          <w:b w:val="false"/>
          <w:bCs w:val="false"/>
          <w:i w:val="false"/>
          <w:iCs w:val="false"/>
          <w:caps w:val="false"/>
          <w:smallCaps w:val="false"/>
          <w:strike w:val="false"/>
          <w:dstrike w:val="false"/>
          <w:outline w:val="false"/>
          <w:vanish w:val="false"/>
          <w:sz w:val="28"/>
          <w:szCs w:val="28"/>
        </w:rPr>
        <w:t>"êáé äåí äýíáôáé ï ïöèáëìüò íá åéðÞ ðñïò ôçí ÷åßñá, Äåí Ý÷ù ÷ñåéÜí ó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Þ ðÜëéí ç êåöáëÞ ðñïò ôïõò ðüäáò, Äåí Ý÷ù ÷ñåéÜí õìþí. ÁëëÜ ðïëý ðåñéóóüôåñïí ôá ìÝëç ôïõ óþìáôïò ôá ïðïßá öáßíïíôáé üôé åßíáé áóèåíÝóôåñá, </w:t>
      </w:r>
      <w:r>
        <w:rPr>
          <w:b w:val="false"/>
          <w:bCs w:val="false"/>
          <w:i/>
          <w:iCs w:val="false"/>
          <w:caps w:val="false"/>
          <w:smallCaps w:val="false"/>
          <w:strike w:val="false"/>
          <w:dstrike w:val="false"/>
          <w:outline w:val="false"/>
          <w:vanish w:val="false"/>
          <w:sz w:val="28"/>
          <w:szCs w:val="28"/>
        </w:rPr>
        <w:t>ôáýôá</w:t>
      </w:r>
      <w:r>
        <w:rPr>
          <w:b w:val="false"/>
          <w:bCs w:val="false"/>
          <w:i w:val="false"/>
          <w:iCs w:val="false"/>
          <w:caps w:val="false"/>
          <w:smallCaps w:val="false"/>
          <w:strike w:val="false"/>
          <w:dstrike w:val="false"/>
          <w:outline w:val="false"/>
          <w:vanish w:val="false"/>
          <w:sz w:val="28"/>
          <w:szCs w:val="28"/>
        </w:rPr>
        <w:t xml:space="preserve"> åßíáé áíáãêáß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åêåßíá ôá ïðïßá íïìßæïìåí üôé åßíáé ôá áôéìüôåñá ôïõ óþìáôïò, åéò ôáýôá áðïäßäïìåí ôéìÞí ðåñéóóïôÝñá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ôá Üó÷çìá çìþí Ý÷ïõóé ðåñéóóïôÝñáí åõó÷çìïóýíç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á äå åõó÷Þìïíá çìþí äåí Ý÷ïõóé ÷ñåéÜí. Áëë' ï Èåüò óõíåêÝñáóå ôï óþìá, äþóáò ðåñéóóïôÝñáí ôéìÞí åéò ôï åõôåëÝóôåñïí, äéÜ íá ìç åßíáé ó÷ßóìá åí ôù óþìáôé, áëëÜ íá öñïíôßæùóé ôá ìÝëç ôï áõôü õðÝñ áëëÞëùí"</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Äåí õðÜñ÷åé êáíÝíá ìÝëïò óôï óþìá ôïõ ×ñéóôïý ðïõ íá ìçí Ý÷åé áíÜãêç ôá áëëÜ ìÝëç. Ïýôå åðßóçò õðÜñ÷ïõí ìÝëç ðåñéôôÜ áðü ôá ïðïßá äåí Ý÷åé áíÜãêç ôï óùìá. Áíôßèåôá, ï Èåüò óýíèåóå ("óõíåêÝñáóå") ôï óþìá ìå ôñüðï ðïõ óõíåðÜãåôáé ôçí áëëçëåîÜñôçóç ôùí ìåëþí ìåôáîý ôïõò êáé ôçí áíáãêáéüôçôá ôïõò óôï óùìá.</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éóôñÝöïíôáò ôþñá óôï èÝìá ôùí ëåéôïõñãéþí óôï óþìá, ç ðñïò Êïñéíèßïõò Á 12/éâ/27-30 ìáò ëÝåé:</w:t>
      </w:r>
    </w:p>
    <w:p>
      <w:pPr>
        <w:pStyle w:val="Normal"/>
        <w:tabs>
          <w:tab w:val="clear" w:pos="720"/>
          <w:tab w:val="left" w:pos="0" w:leader="none"/>
        </w:tabs>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2/éâ/27-30</w:t>
      </w:r>
    </w:p>
    <w:p>
      <w:pPr>
        <w:pStyle w:val="Normal"/>
        <w:tabs>
          <w:tab w:val="clear" w:pos="720"/>
          <w:tab w:val="left" w:pos="0" w:leader="none"/>
        </w:tabs>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óåéò åßóèå óþìá ×ñéóôïý êáé ìÝëç êáôÜ ìÝñïò. Êáé Üëëïõò ìåí Ýèåóåí ï Èåüò åí ôç åêêëçóßá ðñþôïí áðïóôüëïõò, äåýôåñïí ðñïöÞôáò, ôñßôïí äéäáóêÜëïõò, Ýðåéôá èáýìáôá, Ýðåéôá ÷áñßóìáôá éáìÜôùí, âïÞèåéáò, êõâåñíÞóåéò, åßäç ãëùóóþí. Ìç ðÜíôåò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áðüóôüëïé; ìç ðÜíôåò ðñïöÞôáé; ìç ðÜíôåò äéäÜóêáëïé; ìç ðÜíôåò </w:t>
      </w:r>
      <w:r>
        <w:rPr>
          <w:b w:val="false"/>
          <w:bCs w:val="false"/>
          <w:i/>
          <w:iCs w:val="false"/>
          <w:caps w:val="false"/>
          <w:smallCaps w:val="false"/>
          <w:strike w:val="false"/>
          <w:dstrike w:val="false"/>
          <w:outline w:val="false"/>
          <w:vanish w:val="false"/>
          <w:sz w:val="28"/>
          <w:szCs w:val="28"/>
        </w:rPr>
        <w:t>åíåñãïýóé</w:t>
      </w:r>
      <w:r>
        <w:rPr>
          <w:b w:val="false"/>
          <w:bCs w:val="false"/>
          <w:i w:val="false"/>
          <w:iCs w:val="false"/>
          <w:caps w:val="false"/>
          <w:smallCaps w:val="false"/>
          <w:strike w:val="false"/>
          <w:dstrike w:val="false"/>
          <w:outline w:val="false"/>
          <w:vanish w:val="false"/>
          <w:sz w:val="28"/>
          <w:szCs w:val="28"/>
        </w:rPr>
        <w:t xml:space="preserve"> èáýìáôá; ìç ðÜíôåò Ý÷ïõóé ÷áñßóìáôá éáìÜôùí; ìç ðÜíôåò ëáëïõóé ãëþóóáò; ìç ðÜíôåò äéåñìçíåýïõóé;"</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Ó'áõôü ôï áðüóðáóìá ï Ëüãïò ôïõ Èåïý ìáò äßíåé ìéá ëßóôá áðü ëåéôïõñãßåò ðïõ êÜðïéïò ìðïñåß íá áðáíôÞóåé óôï óþìá ôïõ ×ñéóôïý, êáé ïé ïðïßåò åðáíáëáìâÜíù, êáôáíÝìïíôáé áðü ôïí Èåü óôá ìÝëç ôïõ óþìáôïò </w:t>
      </w:r>
      <w:r>
        <w:rPr>
          <w:b/>
          <w:bCs w:val="false"/>
          <w:i w:val="false"/>
          <w:iCs w:val="false"/>
          <w:caps w:val="false"/>
          <w:smallCaps w:val="false"/>
          <w:strike w:val="false"/>
          <w:dstrike w:val="false"/>
          <w:outline w:val="false"/>
          <w:vanish w:val="false"/>
          <w:sz w:val="28"/>
          <w:szCs w:val="28"/>
          <w:u w:val="single"/>
        </w:rPr>
        <w:t>üðùò Áõôüò èÝëåé</w:t>
      </w:r>
      <w:r>
        <w:rPr>
          <w:b w:val="false"/>
          <w:bCs w:val="false"/>
          <w:i w:val="false"/>
          <w:iCs w:val="false"/>
          <w:caps w:val="false"/>
          <w:smallCaps w:val="false"/>
          <w:strike w:val="false"/>
          <w:dstrike w:val="false"/>
          <w:outline w:val="false"/>
          <w:vanish w:val="false"/>
          <w:sz w:val="28"/>
          <w:szCs w:val="28"/>
        </w:rPr>
        <w:t>. Ïé ëåéôïõñãßåò, ñüëïé, Ýñãá, äéáêïíßåò ðïõ áíáöÝñïíôáé óôï ðáñáðÜíù áðüóðáóìá åßíáé: áðüóôïëïé, ðñïöÞôåò, äéäÜóêáëïé, åíÝñãåéåò èáõìÜôùí, ÷áñßóìáôá éáìÜôùí, ãëùóóïëáëéÜ, äéåñìçíåßá ãëùóóþí</w:t>
      </w:r>
      <w:r>
        <w:rPr>
          <w:rStyle w:val="FootnoteAnchor"/>
          <w:b w:val="false"/>
          <w:bCs w:val="false"/>
          <w:i w:val="false"/>
          <w:iCs w:val="false"/>
          <w:caps w:val="false"/>
          <w:smallCaps w:val="false"/>
          <w:strike w:val="false"/>
          <w:dstrike w:val="false"/>
          <w:outline w:val="false"/>
          <w:vanish w:val="false"/>
          <w:position w:val="10"/>
          <w:sz w:val="16"/>
          <w:szCs w:val="16"/>
        </w:rPr>
        <w:footnoteReference w:id="10"/>
      </w:r>
      <w:r>
        <w:rPr>
          <w:b w:val="false"/>
          <w:bCs w:val="false"/>
          <w:i w:val="false"/>
          <w:iCs w:val="false"/>
          <w:caps w:val="false"/>
          <w:smallCaps w:val="false"/>
          <w:strike w:val="false"/>
          <w:dstrike w:val="false"/>
          <w:outline w:val="false"/>
          <w:vanish w:val="false"/>
          <w:sz w:val="28"/>
          <w:szCs w:val="28"/>
        </w:rPr>
        <w:t>. Ç ðñïò Åöåóßïõò 4/ä/7-8, 11 ìáò ëÝåé ðåñéóóüôåñá ó÷åôéêÜ ìå ôï èÝìá áõôü. Åêåß äéáâÜæïõìå:</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4/ä/7-8, 11</w:t>
      </w:r>
    </w:p>
    <w:p>
      <w:pPr>
        <w:pStyle w:val="Normal"/>
        <w:tabs>
          <w:tab w:val="clear" w:pos="720"/>
          <w:tab w:val="left" w:pos="0" w:leader="none"/>
        </w:tabs>
        <w:bidi w:val="0"/>
        <w:ind w:firstLine="142"/>
        <w:jc w:val="both"/>
        <w:rPr/>
      </w:pP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åéò Ýíá äå Ýêáóôïí çìþí åäüèç ç ÷Üñéò êáôÜ ôï ìÝôñïí ôçò äùñåÜò ôïõ ×ñéóôïý. ÄéÜ ôïýôï ëÝãåé, "ÁíáâÜò åéò ýøïò, ç÷ìáëþôåõóåí áé÷ìáëùóßáí, êáé Ýäùêå ÷áñßóìáôá åéò ôïõò áíèñþðïõò."......Êáé áõôüò Ýäùêåí Üëëïõò ìåí áðïóôüëïõò, Üëëïõò äå ðñïöÞôáò, Üëëïõò äå åõáããåëéóôÜò, Üëëïõò äå ðïéìÝíáò, êáé äéäáóêÜëïõò"</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2/éâ/4-8</w:t>
      </w:r>
    </w:p>
    <w:p>
      <w:pPr>
        <w:pStyle w:val="Normal"/>
        <w:tabs>
          <w:tab w:val="clear" w:pos="720"/>
          <w:tab w:val="left" w:pos="0" w:leader="none"/>
        </w:tabs>
        <w:bidi w:val="0"/>
        <w:ind w:firstLine="142"/>
        <w:jc w:val="both"/>
        <w:rPr/>
      </w:pPr>
      <w:r>
        <w:rPr>
          <w:b w:val="false"/>
          <w:bCs w:val="false"/>
          <w:i w:val="false"/>
          <w:iCs w:val="false"/>
          <w:caps w:val="false"/>
          <w:smallCaps w:val="false"/>
          <w:strike w:val="false"/>
          <w:dstrike w:val="false"/>
          <w:outline w:val="false"/>
          <w:vanish w:val="false"/>
          <w:sz w:val="28"/>
          <w:szCs w:val="28"/>
        </w:rPr>
        <w:t>"äéüôé êáèþò Ý÷ïìåí åí åíß óþìáôé ìÝëç ðïëëÜ, ðÜíôá äå ôá ìÝëç äåí Ý÷ïõóé ôï áõôü Ýñã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ýôù </w:t>
      </w:r>
      <w:r>
        <w:rPr>
          <w:b w:val="false"/>
          <w:bCs w:val="false"/>
          <w:i/>
          <w:iCs w:val="false"/>
          <w:caps w:val="false"/>
          <w:smallCaps w:val="false"/>
          <w:strike w:val="false"/>
          <w:dstrike w:val="false"/>
          <w:outline w:val="false"/>
          <w:vanish w:val="false"/>
          <w:sz w:val="28"/>
          <w:szCs w:val="28"/>
        </w:rPr>
        <w:t>êáé çìåßò</w:t>
      </w:r>
      <w:r>
        <w:rPr>
          <w:b w:val="false"/>
          <w:bCs w:val="false"/>
          <w:i w:val="false"/>
          <w:iCs w:val="false"/>
          <w:caps w:val="false"/>
          <w:smallCaps w:val="false"/>
          <w:strike w:val="false"/>
          <w:dstrike w:val="false"/>
          <w:outline w:val="false"/>
          <w:vanish w:val="false"/>
          <w:sz w:val="28"/>
          <w:szCs w:val="28"/>
        </w:rPr>
        <w:t xml:space="preserve"> ïé ðïëëïß åí óþìá åßìåèá åí ×ñéóôþ, ï äå êáèåßò ìÝëç áëëÞëùí. ¸÷ïíôåò äå ÷áñßóìáôá äéÜöïñá êáôÜ ôçí äïèåßóáí åéò çìÜò ÷Üñé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ßôå ðñïöçôåßáí, </w:t>
      </w:r>
      <w:r>
        <w:rPr>
          <w:b w:val="false"/>
          <w:bCs w:val="false"/>
          <w:i/>
          <w:iCs w:val="false"/>
          <w:caps w:val="false"/>
          <w:smallCaps w:val="false"/>
          <w:strike w:val="false"/>
          <w:dstrike w:val="false"/>
          <w:outline w:val="false"/>
          <w:vanish w:val="false"/>
          <w:sz w:val="28"/>
          <w:szCs w:val="28"/>
        </w:rPr>
        <w:t>áò ðñïöçôåýùìåí</w:t>
      </w:r>
      <w:r>
        <w:rPr>
          <w:b w:val="false"/>
          <w:bCs w:val="false"/>
          <w:i w:val="false"/>
          <w:iCs w:val="false"/>
          <w:caps w:val="false"/>
          <w:smallCaps w:val="false"/>
          <w:strike w:val="false"/>
          <w:dstrike w:val="false"/>
          <w:outline w:val="false"/>
          <w:vanish w:val="false"/>
          <w:sz w:val="28"/>
          <w:szCs w:val="28"/>
        </w:rPr>
        <w:t xml:space="preserve"> êáôÜ ôçí áíáëïãßáí ôçò ðßóôåù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ßôå äéáêïíßáí, </w:t>
      </w:r>
      <w:r>
        <w:rPr>
          <w:b w:val="false"/>
          <w:bCs w:val="false"/>
          <w:i/>
          <w:iCs w:val="false"/>
          <w:caps w:val="false"/>
          <w:smallCaps w:val="false"/>
          <w:strike w:val="false"/>
          <w:dstrike w:val="false"/>
          <w:outline w:val="false"/>
          <w:vanish w:val="false"/>
          <w:sz w:val="28"/>
          <w:szCs w:val="28"/>
        </w:rPr>
        <w:t>áò êáôáãéíþìåèá</w:t>
      </w:r>
      <w:r>
        <w:rPr>
          <w:b w:val="false"/>
          <w:bCs w:val="false"/>
          <w:i w:val="false"/>
          <w:iCs w:val="false"/>
          <w:caps w:val="false"/>
          <w:smallCaps w:val="false"/>
          <w:strike w:val="false"/>
          <w:dstrike w:val="false"/>
          <w:outline w:val="false"/>
          <w:vanish w:val="false"/>
          <w:sz w:val="28"/>
          <w:szCs w:val="28"/>
        </w:rPr>
        <w:t xml:space="preserve"> åéò ôçí äéáêïíßá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ßôå äéäÜóêåé ôéò, </w:t>
      </w:r>
      <w:r>
        <w:rPr>
          <w:b w:val="false"/>
          <w:bCs w:val="false"/>
          <w:i/>
          <w:iCs w:val="false"/>
          <w:caps w:val="false"/>
          <w:smallCaps w:val="false"/>
          <w:strike w:val="false"/>
          <w:dstrike w:val="false"/>
          <w:outline w:val="false"/>
          <w:vanish w:val="false"/>
          <w:sz w:val="28"/>
          <w:szCs w:val="28"/>
        </w:rPr>
        <w:t>áò êáôáãßíçôáé</w:t>
      </w:r>
      <w:r>
        <w:rPr>
          <w:b w:val="false"/>
          <w:bCs w:val="false"/>
          <w:i w:val="false"/>
          <w:iCs w:val="false"/>
          <w:caps w:val="false"/>
          <w:smallCaps w:val="false"/>
          <w:strike w:val="false"/>
          <w:dstrike w:val="false"/>
          <w:outline w:val="false"/>
          <w:vanish w:val="false"/>
          <w:sz w:val="28"/>
          <w:szCs w:val="28"/>
        </w:rPr>
        <w:t xml:space="preserve"> åéò ôçí äéäáóêáëßá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åßôå</w:t>
      </w:r>
      <w:r>
        <w:rPr>
          <w:b w:val="false"/>
          <w:bCs w:val="false"/>
          <w:i w:val="false"/>
          <w:iCs w:val="false"/>
          <w:caps w:val="false"/>
          <w:smallCaps w:val="false"/>
          <w:strike w:val="false"/>
          <w:dstrike w:val="false"/>
          <w:outline w:val="false"/>
          <w:vanish w:val="false"/>
          <w:sz w:val="28"/>
          <w:szCs w:val="28"/>
        </w:rPr>
        <w:t xml:space="preserve"> ðñïôñÝðåé ôéò, åéò ôçí ðñïôñïðÞ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 ìåôáäßäùí, </w:t>
      </w:r>
      <w:r>
        <w:rPr>
          <w:b w:val="false"/>
          <w:bCs w:val="false"/>
          <w:i/>
          <w:iCs w:val="false"/>
          <w:caps w:val="false"/>
          <w:smallCaps w:val="false"/>
          <w:strike w:val="false"/>
          <w:dstrike w:val="false"/>
          <w:outline w:val="false"/>
          <w:vanish w:val="false"/>
          <w:sz w:val="28"/>
          <w:szCs w:val="28"/>
        </w:rPr>
        <w:t>áò ìåôáäßäåé</w:t>
      </w:r>
      <w:r>
        <w:rPr>
          <w:b w:val="false"/>
          <w:bCs w:val="false"/>
          <w:i w:val="false"/>
          <w:iCs w:val="false"/>
          <w:caps w:val="false"/>
          <w:smallCaps w:val="false"/>
          <w:strike w:val="false"/>
          <w:dstrike w:val="false"/>
          <w:outline w:val="false"/>
          <w:vanish w:val="false"/>
          <w:sz w:val="28"/>
          <w:szCs w:val="28"/>
        </w:rPr>
        <w:t xml:space="preserve"> åí áðëüôçô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 ðñïúóôÜìåíïò, </w:t>
      </w:r>
      <w:r>
        <w:rPr>
          <w:b w:val="false"/>
          <w:bCs w:val="false"/>
          <w:i/>
          <w:iCs w:val="false"/>
          <w:caps w:val="false"/>
          <w:smallCaps w:val="false"/>
          <w:strike w:val="false"/>
          <w:dstrike w:val="false"/>
          <w:outline w:val="false"/>
          <w:vanish w:val="false"/>
          <w:sz w:val="28"/>
          <w:szCs w:val="28"/>
        </w:rPr>
        <w:t>áò ðñïÀóôáôáé</w:t>
      </w:r>
      <w:r>
        <w:rPr>
          <w:b w:val="false"/>
          <w:bCs w:val="false"/>
          <w:i w:val="false"/>
          <w:iCs w:val="false"/>
          <w:caps w:val="false"/>
          <w:smallCaps w:val="false"/>
          <w:strike w:val="false"/>
          <w:dstrike w:val="false"/>
          <w:outline w:val="false"/>
          <w:vanish w:val="false"/>
          <w:sz w:val="28"/>
          <w:szCs w:val="28"/>
        </w:rPr>
        <w:t xml:space="preserve"> ìåô åðéìÝëåéá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 åëåþí, áò åëååß åí éëáñüôçôé"</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¼ðùò ìðïñïýìå íá äïýìå áð'áõôÜ ôá áðïóðÜóìáôá, õðÜñ÷åé ìéá ðïéêéëßá ñüëùí óôï óþìá, ïé ïðïßïé êáôáíÝìïíôáé óôï êÜèå ìÝëïò áðü ôïí Èåü, ðñïöáíþò ãéá íá êáëýøïõí ôéò áíÜãêåò ðïõ ôï óþìá Ý÷åé. ¸ôóé õðÜñ÷ïõí äÜóêáëïé ãéá íá êáëýøïõí ôçí áíÜãêç äéäáóêáëßáò, åõáããåëéóôÝò ãéá íá êáëýøïõí ôçí áíÜãêç åõáããåëéóìïý, äéáóðïñÜò ôùí êáëþí íÝùí ôçò óùôçñßáò äéÜ ìÝóù ôïõ Éçóïý ×ñéóôïý ê.ô.ë. ¼ðùò ôá óÜñêéíá ìáò óþìáôá åßíáé ðëÞñç Ýôóé êáé ôï óþìá ôïõ ×ñéóôïý åßíáé ðëÞñåò áöïý ãéá êÜèå áíÜãêç ôïõ ï Èåüò Ý÷åé èÝóåé êáé Ýíá ìÝëïò ãéá ôçí êÜëõøç ôçò. </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Ìéá âáèýôåñç èåþñçóç ôçò ðñïò                                                                                                                                            Êïñéíèßïõò Á 12/éâ/28-30</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ÌåôÜ áð'üëá ôá ðáñáðÜíù, ï áíáãíþóôçò ìðïñåß íá íïìßóåé üôé êÜðïéïò åßíáé ðåñéïñéóìÝíïò óôéò ðíåõìáôéêÝò ôïõ éêáíüôçôåò áðü ôïí ñüëï ðïõ ï Èåüò ôïõ Ý÷åé äþóåé óôï óþìá. Ì'áëëÜ ëüãéá, êÜðïéïò ìðïñåß íá íïìßóåé üôé ï äéäÜóêáëïò äå ìðïñåß íá ðïéìÜíåé Þ üôé êÜðïéïò äåí ìðïñåß íá ãëùóóïëáëÞóåé, íá äéåñìçíåýóåé Þ íá ðñïöçôåýóåé áí áõôü äåí åßíáé ï ñüëïò ðïõ ï Èåüò ôïõ Ýäùóå. ¸íá áðüóðáóìá ðïõ óõ÷íÜ ÷ñçóéìïðïéåßôáé ãéá íá õðïóôçñßîåé áõôÞ ôçí Üðïøç åßíáé ç ðñïò Êïñéíèßïõò Á 12/éâ/28-30. Åêåß äéáâÜæïõìå: </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2/éâ/28-30</w:t>
      </w:r>
    </w:p>
    <w:p>
      <w:pPr>
        <w:pStyle w:val="Normal"/>
        <w:tabs>
          <w:tab w:val="clear" w:pos="720"/>
          <w:tab w:val="left" w:pos="0" w:leader="none"/>
        </w:tabs>
        <w:bidi w:val="0"/>
        <w:ind w:firstLine="142"/>
        <w:jc w:val="both"/>
        <w:rPr/>
      </w:pP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 xml:space="preserve">êáé Üëëïõò ìåí Ýèåóåí ï Èåüò åí ôç åêêëçóßá ðñþôïí áðïóôüëïõò, äåýôåñïí ðñïöÞôáò, ôñßôïí äéäáóêÜëïõò, Ýðåéôá èáýìáôá, Ýðåéôá ÷áñßóìáôá éáìÜôùí, âïÞèåéáò, êõâåñíÞóåéò, åßäç ãëùóóþí. Ìç ðÜíôåò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áðüóôïëïé; ìç ðÜíôåò ðñïöÞôáé; ìç ðÜíôåò äéäÜóêáëïé; ìç ðÜíôåò </w:t>
      </w:r>
      <w:r>
        <w:rPr>
          <w:b w:val="false"/>
          <w:bCs w:val="false"/>
          <w:i/>
          <w:iCs w:val="false"/>
          <w:caps w:val="false"/>
          <w:smallCaps w:val="false"/>
          <w:strike w:val="false"/>
          <w:dstrike w:val="false"/>
          <w:outline w:val="false"/>
          <w:vanish w:val="false"/>
          <w:sz w:val="28"/>
          <w:szCs w:val="28"/>
        </w:rPr>
        <w:t>åíåñãïýóé</w:t>
      </w:r>
      <w:r>
        <w:rPr>
          <w:b w:val="false"/>
          <w:bCs w:val="false"/>
          <w:i w:val="false"/>
          <w:iCs w:val="false"/>
          <w:caps w:val="false"/>
          <w:smallCaps w:val="false"/>
          <w:strike w:val="false"/>
          <w:dstrike w:val="false"/>
          <w:outline w:val="false"/>
          <w:vanish w:val="false"/>
          <w:sz w:val="28"/>
          <w:szCs w:val="28"/>
        </w:rPr>
        <w:t xml:space="preserve"> èáýìáôá; ìç ðÜíôåò Ý÷ïõóé ÷áñßóìáôá éáìÜôùí; ìç ðÜíôåò ëáëïýóé ãëþóóáò; ìç ðÜíôåò äéåñìçíåýïõóé;"</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pPr>
      <w:r>
        <w:rPr>
          <w:b w:val="false"/>
          <w:bCs w:val="false"/>
          <w:i w:val="false"/>
          <w:iCs w:val="false"/>
          <w:caps w:val="false"/>
          <w:smallCaps w:val="false"/>
          <w:strike w:val="false"/>
          <w:dstrike w:val="false"/>
          <w:outline w:val="false"/>
          <w:vanish w:val="false"/>
          <w:sz w:val="28"/>
          <w:szCs w:val="28"/>
        </w:rPr>
        <w:tab/>
        <w:t>Ãéá ðïëëïýò áíèñþðïõò ôá åñùôçìáôéêÜ ó'áõôü ôï áðüóðáóìá óçìáßíïõí üôé äåí ìðïñïýí üëïé ïé ×ñéóôéáíïß íá ãëùóóïëáëÞóïõí, íá äéåñìçíåýóïõí, íá ðñïöçôåýóïõí, íá èåñáðåýóïõí Þ íá äéäÜîïõí ðáñÜ ìüíï åêåßíïé ðïõ Ý÷ïõí ôåèåß óôï óþìá ì'áõôüí ôïí ñüëï. Åíôïýôïéò Ýíá óõìðÝñáóìá üðùò áõôü, ìðïñåß íá âãåé ìüíï áí áãíïÞóïõìå ôá óõìöñáæüìåíá ôïõ áðïóðÜóìáôïò êáèþò êáé ôéò Üëëåò áíáöïñÝò óôï ßäéï èÝìá. ¸ôóé ðáßñíïíôáò ãéá ðáñÜäåéãìá ôçí ãëùóóïëáëéÜ, ç ðñïò Êïñéíèßïõò Á 12/éâ/8-12 ôçí ôáîéíïìåß óáí ìéá áðü ôéò åííÝá öáíåñþóåéò ôïõ áãßïõ ðíåýìáôïò</w:t>
      </w:r>
      <w:r>
        <w:rPr>
          <w:rStyle w:val="FootnoteAnchor"/>
          <w:b w:val="false"/>
          <w:bCs w:val="false"/>
          <w:i w:val="false"/>
          <w:iCs w:val="false"/>
          <w:caps w:val="false"/>
          <w:smallCaps w:val="false"/>
          <w:strike w:val="false"/>
          <w:dstrike w:val="false"/>
          <w:outline w:val="false"/>
          <w:vanish w:val="false"/>
          <w:position w:val="10"/>
          <w:sz w:val="16"/>
          <w:szCs w:val="16"/>
        </w:rPr>
        <w:footnoteReference w:id="11"/>
      </w:r>
      <w:r>
        <w:rPr>
          <w:b w:val="false"/>
          <w:bCs w:val="false"/>
          <w:i w:val="false"/>
          <w:iCs w:val="false"/>
          <w:caps w:val="false"/>
          <w:smallCaps w:val="false"/>
          <w:strike w:val="false"/>
          <w:dstrike w:val="false"/>
          <w:outline w:val="false"/>
          <w:vanish w:val="false"/>
          <w:sz w:val="28"/>
          <w:szCs w:val="28"/>
        </w:rPr>
        <w:t xml:space="preserve"> åíþ ç ðñïò Êïñéíèßïõò Á 14/éä/5 êÜíåé îåêÜèáñï üôé åßíáé èÝëçìá ôïõ Èåïý ÏËÏÉ íá ãëùóóïëáëïýí. ÐñÜãìáôé, åêåß äéáâÜæïõìå:</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14:5</w:t>
      </w:r>
    </w:p>
    <w:p>
      <w:pPr>
        <w:pStyle w:val="Normal"/>
        <w:tabs>
          <w:tab w:val="clear" w:pos="720"/>
          <w:tab w:val="left" w:pos="0" w:leader="none"/>
        </w:tabs>
        <w:bidi w:val="0"/>
        <w:ind w:firstLine="142"/>
        <w:jc w:val="both"/>
        <w:rPr/>
      </w:pP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ÈÅËÙ äå ÐÁÍÔÅÓ íá ëáëåßôå ãëþóóáò"</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pPr>
      <w:r>
        <w:rPr>
          <w:b w:val="false"/>
          <w:bCs w:val="false"/>
          <w:i w:val="false"/>
          <w:iCs w:val="false"/>
          <w:caps w:val="false"/>
          <w:smallCaps w:val="false"/>
          <w:strike w:val="false"/>
          <w:dstrike w:val="false"/>
          <w:outline w:val="false"/>
          <w:vanish w:val="false"/>
          <w:sz w:val="28"/>
          <w:szCs w:val="28"/>
        </w:rPr>
        <w:tab/>
        <w:t>Ïôáí ï Èåüò ëÝåé üôé èÝëåé ÐÁÍÔÅÓ íá ãëùóóïëáëïýí åííïåß ÐÁÍÔÅÓ. Áõôü ìå ôçí óåéñÜ ôïõ óçìáßíåé üôé ïëïé ïé ×ñéóôéáíïß ìðïñïýí íá ãëùóóïëáëÞóïõí</w:t>
      </w:r>
      <w:r>
        <w:rPr>
          <w:rStyle w:val="FootnoteAnchor"/>
          <w:b w:val="false"/>
          <w:bCs w:val="false"/>
          <w:i w:val="false"/>
          <w:iCs w:val="false"/>
          <w:caps w:val="false"/>
          <w:smallCaps w:val="false"/>
          <w:strike w:val="false"/>
          <w:dstrike w:val="false"/>
          <w:outline w:val="false"/>
          <w:vanish w:val="false"/>
          <w:position w:val="10"/>
          <w:sz w:val="16"/>
          <w:szCs w:val="16"/>
        </w:rPr>
        <w:footnoteReference w:id="12"/>
      </w:r>
      <w:r>
        <w:rPr>
          <w:b w:val="false"/>
          <w:bCs w:val="false"/>
          <w:i w:val="false"/>
          <w:iCs w:val="false"/>
          <w:caps w:val="false"/>
          <w:smallCaps w:val="false"/>
          <w:strike w:val="false"/>
          <w:dstrike w:val="false"/>
          <w:outline w:val="false"/>
          <w:vanish w:val="false"/>
          <w:sz w:val="28"/>
          <w:szCs w:val="28"/>
        </w:rPr>
        <w:t>. Êáé ü÷é ìüíï áõôü, áëëÜ åðßóçò ìðïñïýí (êáé ðñÝðåé) êáé íá äéåñìçíåýóïõí êáé íá ðñïöçôåýóïõí. ÐñÜãìáôé ï óôß÷ïò 5 ìáò ëÝåé:</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14/éä/5</w:t>
      </w:r>
    </w:p>
    <w:p>
      <w:pPr>
        <w:pStyle w:val="Normal"/>
        <w:tabs>
          <w:tab w:val="clear" w:pos="720"/>
          <w:tab w:val="left" w:pos="0" w:leader="none"/>
        </w:tabs>
        <w:bidi w:val="0"/>
        <w:ind w:firstLine="142"/>
        <w:jc w:val="both"/>
        <w:rPr/>
      </w:pP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ÈÅËÙ äå ÐÁÍÔÅÓ íá ëáëåßôå ãëþóóáò, ìÜëëïí äå [ÐÁÍÔÅÓ] íá ðñïöçôåýçôå</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ï ðñïöçôåýùí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ìåãáëýôåñïò ðáñÜ ï ëáëþí ãëþóóáò åêôüò åÜí äéåñìçíåýåé äéÜ íá ëÜâåé ïéêïäïìÞí ç åêêëçóßá."</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Áöïý ï Èåüò ìáò êáëåß ðÝñá áðü ôï íá ãëùóóïëáëïýìå, íá äéåñìçíåýïõìå êáé íá ðñïöçôåýïõìå (ôá äõï ôåëåõôáßá ïôáí âñéóêüìáóôå óôçí åêêëçóßá, óôçí óýíáîç ôùí ðéóôþí, ðñïêåéìÝíïõ íá äþóïõìå ìå ôï ìÞíõìá ìáò ïéêïäüìçóç) áõôü óçìáßíåé üôé Ýíáò ×ñéóôéáíüò ìðïñåß ü÷é ìüíï íá ãëùóóïëáëÞóåé áëëÜ êáé íá äéåñìçíåýóåé êáé íá ðñïöçôåýóåé åðßóçò. </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íôáò äåé üëá áõôÜ (õðÜñ÷ïõí ðïëý ðåñéóóüôåñá ôá ïðïßá èá ðñÝðåé äïýìå ìéá Üëëç öïñÜ) ôï åñþôçìá åßíáé ôé ôüôå óçìáßíïõí ôá åñùôçìáôéêÜ ôçò ðñïò Êïñéíèßïõò Á 12/éâ/28-30; Ç áðÜíôçóç âñßóêåôáé óôá óõìöñáæüìåíá ôïõ áðïóðÜóìáôïò (Êïñéíèßïõò Á 12/éâ/12-30). ÐñÜãìáôé üðùò åßäáìå ôá óõìöñáæüìåíá äåí ìéëïýí ãéá ôéò öáíåñþóåéò ôïõ áãßïõ ðíåýìáôïò, áëëÜ ãéá ôïí ÑÏËÏ, ôçí ÅÉÄÉÊÇ ËÅÉÔÏÕÑÃÉÁ, ôï ÅÑÃÏ, ôçí ÕÐÇÑÅÓÉÁ, ðïõ Ýíáò ðéóôüò ìðïñåß íá Ý÷åé óôçí åêêëçóßá, óôï óþìá. Óôçí ðåñßðôùóç ìáò, ÏËÏÉ ïé ×ñéóôéáíïß ìðïñïýí íá ãëùóóïëáëÞóïõí êáé íá äéåñìçíåýóïõí êáé íá ðñïöçôåýóïõí êáé ãåíéêÜ íá åíåñãÞóïõí êáé ôéò åííÝá öáíåñþóåéò ôïõ áãßïõ ðíåýìáôïò ðïõ äßíïíôáé óôçí ðñïò Êïñéíèßïõò Á 12/éâ. Åíôïýôïéò  ÄÅÍ Å×ÏÕÍ ÏËÏÉ ÔÅÈÅÉ ÓÔÏ ÓÙÌÁ ÃÉÁ ÍÁ ÄÏÕËÅØÏÕÍ, ËÅÉÔÏÕÑÃÇÓÏÕÍ, ó'áõôü ìÝóù ôçò ãëùóóïëáëéÜò Þ ìÝóù ôçò äéäáóêáëßáò Þ ôçò ðñïöçôåßáò Þ ôçò äéåñìçíåßáò ê.ô.ë. Ãéá íá ôï êáôáëÜâïõìå áõôü êáëýôåñá áò õðïèÝóïõìå üôé êÜðïéïò Ý÷åé ôåèåé áðü ôïí Èåü ãéá íá ëåéôïõñãÞóåé ìÝóá óôï óþìá óáí äéäÜóêáëïò åíþ êÜðïéïò Üëëïò ãéá íá åñãáóôåß ìÝóù ôçò ãëùóóïëáëéÜò. ÊÁÉ ÏÉ ÄÕÏ ìðïñïýí êáé íá äéäÜîïõí êáé íá ãëùóóïëáëÞóïõí áëëÜ äïõëåýïíôáò óôï óþìá, ï ðñþôïò èá åßíáé êáëýôåñïò óôçí äéäáóêáëßá åíþ ï äåýôåñïò èá åßíáé êáëýôåñïò óôçí ãëùóóïëáëéÜ. ¼ðùò åßäáìå, üëïé áíÞêïõìå óôï ßäéï óþìá áëëÜ äåí åßìáóôå üëïé ôï ßäéï ìÝëïò. </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Ãéá íá êáôáëÞîïõìå ëïéðüí: ÏËÏÉ ïé ×ñéóôéáíïß ìðïñïýí íá êÜíïõí ÏËÁ. Åíôïýôïéò, êÜðïéïé å÷ïõí ôïðïèåôçèåß áðü ôïí Èåü ãéá íá ëåéôïõñãÞóïõí óôï óþìá ìå Ýíá óõãêåêñéìÝíï ôñüðï êáé êÜðïéïé Üëëïé ìå Ýíáí Üëëï. Êáé áí êÜðïéïò ñùôÞóåé "ðïéá åßíáé ç ëåéôïõñãéá ìïõ óôï óþìá" ç áðÜíôçóç ìïõ èá Þôáí "ðÞãáéíå óôïí Èåü êáé äåò ôé Áõôüò èÝëåé áðü óÝíá íá êáíåßò". Ï ôßôëïò ôçò ëåéôïõñãßáò êÜðïéïõ óôï óþìá äåí åßíáé ôï óçìáíôéêü. Ãéáôß ìðïñåß åãþ íá Ý÷ù ôåèåé óôï óþìá ãéá íá åõáããåëßæù ãéá ðáñÜäåéãìá êáé ðïôÝ íá ìçí ôï êÜíù. Áðü ôçí Üëëç ìåñéÜ, áí êÜíù ôïí åáõôü ìïõ äéáèÝóéìï óôïí Èåü, óßãïõñá Áõôüò èá ìïõ äåßîåé íá êÜíù áõôü ðïõ Åêåßíïò èåùñåß üôé ÷ñåéÜæåôáé íá êÜíù óôï óþìá. Ìðïñåß íá ìçí ãíùñßæù êáí ôïí ôßôëï ôçò ëåéôïõñãßáò ìïõ, áëëÜ äåí åßíáé áõôü ðïõ ìåôñÜåé. Áõôü ðïõ ìåôñÜåé åßíáé íá êÜíù ôïí åáõôü ìïõ äéáèÝóéìï óôïí Èåü Ýôóé þóôå íá ìðïñåß íá ìå áîéïðïéÞóåé óáí ìÝëïò ôïõ óþìáôïò ôïõ ×ñéóôïý ìå ôïí ôñüðï ðïõ Áõôüò èåùñåß ùò êáëýôåñï. Èá ðñÝðåé ëïéðüí íá ðÜìå óôïí Èåü êáé íá ôïõ æçôÞóïõìå íá ìáò äåßîåé ôé ìáò ÷ñåéÜæåôáé óôï óþìá. Åßíáé äéêÞ ôïõ åõèýíç íá ìáò ôï äåßîåé êáé íá ìáò ïäçãÞóåé êáè'ïäüí. Åßíáé äéêÞ ìáò åõèýíç íá åßìáóôå ãåãïíüò äéáèÝóéìïé ó' Áõôüí ãéá ïôéäÞðïôå ìáò ÷ñåéáóôåß êáé íá äñÜóïõìå üôáí ìáò èÝëåé íá äñÜóïõìå êáé üðùò Áõôüò ìáò èÝëåé íá äñÜóïõìå. </w:t>
      </w:r>
    </w:p>
    <w:p>
      <w:pPr>
        <w:pStyle w:val="Normal"/>
        <w:tabs>
          <w:tab w:val="clear" w:pos="720"/>
          <w:tab w:val="left" w:pos="0" w:leader="none"/>
        </w:tabs>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tabs>
          <w:tab w:val="clear" w:pos="720"/>
          <w:tab w:val="left" w:pos="0" w:leader="none"/>
        </w:tabs>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notePr>
        <w:numFmt w:val="decimal"/>
        <w:numRestart w:val="eachPage"/>
      </w:footnotePr>
      <w:type w:val="nextPage"/>
      <w:pgSz w:w="11906" w:h="16838"/>
      <w:pgMar w:left="1797" w:right="1797" w:gutter="0" w:header="709"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¼ðùò ãéá ðáñÜäåéãìá: "ÑùìáéïêáèïëéêÞ åêêëçóßá", "Ïñèüäïîç åêêëçóßá", "ÁããëéêáíéêÞ åêêëçóßá" ê.ô.ë.  </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E.W. Bullinger: Figures of speech used in the Bible, Baker Book House, Grand Rapids, Michigan, This printing 1995, p.72. ¼ëïé ìáò Üëëùóôå ßóùò ãíùñßæïõìå ôïí üñï "åêêëçóßá ôïõ äÞìïõ" ðïõ óôçí áñ÷áßá ÁèÞíá äÞëùíå ôçí óõãêÝíôñùóç ôùí ðïëéôþí ôçò.</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New Wilson's Old Testament Word Studies, Kregel Publications, Grand Rapids, Michigan, óåë.92.</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ÐÝñá áðü 3 öïñÝò óôá åõáããÝëéá êáé 7 öïñÝò óôçí ÁðïêÜëõøç, üëåò ôéò Üëëåò öïñÝò ç ëÝîç "åêêëçóßá" áðáíôÜôáé áðïêëåéóôéêÜ óôéò ÐñÜîåéò êáé óôéò åðéóôïëÝò.</w:t>
      </w:r>
    </w:p>
  </w:footnote>
  <w:footnote w:id="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ÐÝñá áðü ôçí åõñåßá áõôÞ Ýííïéá ôçò ëÝîçò "åêêëçóßá", áõôÞ áðáíôÜôáé êáé ìå ìéá ðéï óôåíÞ Ýííïéá åðßóçò, äçëþíïíôáò ôçí óõíÜèñïéóç ôùí áíáãåííçìÝíùí ðéóôþí óå ìéá óõãêåêñéìÝíç ðåñéï÷Þ. Åôóé ç ðñïò Ñùìáßïõò 16/éò/3-5 êáé ç ðñïò Êïñéíèßïõò Á 4/ä/15 ìáò ëÝíå ãéá ôçí åêêëçóßá óôï óðßôé ôçò Ðñéóêßëëáò êáé ôïõ Áêßëëá äçëáäÞ ãéá ôçí óõãêÝíôñùóç ôùí ðéóôþí ðïõ ãßíïíôáí óôï óðßôé ôïõò. Ïìïéá ç ðñïò Êïëïóóáåßò 4/ä/15 ìáò ëÝåé ãéá ôçí åêêëçóßá óôï óðßôé ôïõ ÍõìöÜ. Áëëá áðïóðÜóìáôá üðïõ áíáöïñÜ ãßíåôáé óå ôïðéêÝò óõíáèñïßóåéò ðéóôþí ïé ïðïßåò ÷áñáêôçñßæïíôáé ùò åêêëçóßåò åßíáé: ðñïò Ñùìáßïõò 16/éò/1, ðñïò Êïñéíèßïõò Á 1/á/2, Ðñïò Èåóóáëïíéêåßò Á 1/á/1 êáé ðñïò ÃáëÜôáò 1/á/2.</w:t>
      </w:r>
    </w:p>
  </w:footnote>
  <w:footnote w:id="7">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Åßíáé ÷áñáêôçñéóôéêü áí êáé ç ëÝîç "åêêëçóßá" áðáíôÜôå êáé óôïí ðëçèõíôéêü, üôáí ÷ñçóéìïðïéåßôáé ìå ôçí óôåíÞ Ýííïéá (äåò õðïóçìåßùóç 5 ðáñáðÜíù), åííïþíôáò åôóé ôéò óõíáèñïßóåéò ôùí ðéóôþí óå ìéá óõãêåêñéìÝíç ðåñéï÷Þ (äåò ðñïò ÃáëÜôáò 1/á/2), ç ëÝîç "óþìá", ÄÅÍ ×ÑÇÓÉÌÏÐÏÉÇÔÁÉ ÐÏÔÅ ÓÔÏÍ ÐËÕÈÇÍÔÉÊÏ áöïý äçëþíåé ôï ÅÍÁ ðáãêüóìéï óþìá ôïõ ×ñéóôïý, ÔÇÍ åêêëçóßá.  </w:t>
      </w:r>
    </w:p>
  </w:footnote>
  <w:footnote w:id="8">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Ç ðñïò Êïñéíèßïõò Á 11/éá/3 êÜíåé êáèáñü üôé êáé ï ×ñéóôüò Ý÷åé êåöáëÞ, áöåíôéêü: ôïí Èåü. </w:t>
      </w:r>
    </w:p>
  </w:footnote>
  <w:footnote w:id="9">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Ï Èåüò åßíáé áõôüò ðïõ èÝôåé ôá ìÝëç óôï óþìá. Äåí äéïñßæïíôáé áðü ôçí åðéôñïðÞ ôïõ äüãìáôïò Þ ôçò ïñãÜíùóçò áëëÜ áðü ôïí Èåü.</w:t>
      </w:r>
    </w:p>
  </w:footnote>
  <w:footnote w:id="10">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Ãéá ìéá ðéï óå âÜèïò áíÜëõóç ôçò ðñïò Êïñéíèßïõò Á 12/éâ/28-30 äåò ôï ôìÞìá 4 áõôïý ôïõ Üñèñïõ. Åðßóçò üðùò âëÝðïõìå, áðüóôïëïò åßíáé ìéá ëåéôïõñãßá, ìéá õðçñåóßá, ìÝóá óôï óþìá ôïõ ×ñéóôïý êáé ü÷é Ýíáò ôßôëïò ðïõ áíÞêåé áðïêëåéóôéêÜ óôïõò 12 Âéâëéêïýò áðïóôüëïõò. ¼ðùò õðÜñ÷ïõí ãéá ðáñÜäåéãìá äÜóêáëïé Þ åõáããåëéóôÝò óÞìåñá, åôóé ìðïñåß íá õðÜñ÷ïõí êáé áðüóôïëïé. ÊáíÝíáò äåí ìðïñåß íá ôï áðïêëåßóåé.</w:t>
      </w:r>
    </w:p>
  </w:footnote>
  <w:footnote w:id="11">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ÁõôÝò üðùò êáôáãñÜöïíôáé óôçí ðñïò Êïñéíèßïõò 12/éâ/7-10 åßíáé: ëüãïò óïößáò, ëüãïò ãíþóçò, ðßóôç, ÷áñßóìáôá éáìÜôùí, åíÝñãåéåò èáõìÜôùí, ðñïöçôåßá, äéáêñßóåéò ðíåõìÜôùí, ãëùóóïëáëéÜ. äéåñìçíåßá ãëùóóþí.</w:t>
      </w:r>
    </w:p>
  </w:footnote>
  <w:footnote w:id="1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éáöïñåôéêÜ ç ÉùÜííïõ Á 1/á/5 äåí èá ìðïñïýóå íá ìáò ðåé üôé "Ï Èåüò åßíáé öùò êáé óêïôßá åí áõôþ äåí õðÜñ÷åé ïõäåìßá" áöïý ôé Üëëï ðáñÜ óêïôÜäé èá Þôáí áí ìáò Ýëåãå üôé èÝëåé êÜôé, óôçí óõãêåêñéìÝíç ðåñßðôùóç íá ãëùóóïëáëïýìå, êáé ôçí ßäéá óôéãìÞ áñíåßôáé íá ôï êÜíåé äéáèÝóéì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tab/>
      <w:tab/>
      <w:t xml:space="preserve">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3</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