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firstLine="142"/>
        <w:jc w:val="left"/>
        <w:rPr>
          <w:b w:val="false"/>
          <w:b w:val="false"/>
          <w:bCs w:val="false"/>
          <w:i w:val="false"/>
          <w:i w:val="false"/>
          <w:iCs w:val="false"/>
          <w:caps w:val="false"/>
          <w:smallCaps w:val="false"/>
          <w:strike w:val="false"/>
          <w:dstrike w:val="false"/>
          <w:outline w:val="false"/>
          <w:vanish w:val="false"/>
          <w:sz w:val="28"/>
          <w:szCs w:val="28"/>
          <w:u w:val="single"/>
        </w:rPr>
      </w:pPr>
      <w:r>
        <w:rPr>
          <w:b w:val="false"/>
          <w:bCs w:val="false"/>
          <w:i w:val="false"/>
          <w:iCs w:val="false"/>
          <w:caps w:val="false"/>
          <w:smallCaps w:val="false"/>
          <w:strike w:val="false"/>
          <w:dstrike w:val="false"/>
          <w:outline w:val="false"/>
          <w:vanish w:val="false"/>
          <w:sz w:val="28"/>
          <w:szCs w:val="28"/>
          <w:u w:val="single"/>
        </w:rPr>
        <w:t xml:space="preserve">ÂéâëéêÝò ÁëÞèåéåò, Ôåý÷ïò 10, ¢ñèñï 2 </w:t>
      </w:r>
    </w:p>
    <w:p>
      <w:pPr>
        <w:pStyle w:val="Normal"/>
        <w:bidi w:val="0"/>
        <w:ind w:firstLine="142"/>
        <w:jc w:val="center"/>
        <w:rPr>
          <w:b/>
          <w:b/>
          <w:bCs w:val="false"/>
          <w:i w:val="false"/>
          <w:i w:val="false"/>
          <w:iCs w:val="false"/>
          <w:caps w:val="false"/>
          <w:smallCaps w:val="false"/>
          <w:strike w:val="false"/>
          <w:dstrike w:val="false"/>
          <w:outline w:val="false"/>
          <w:vanish w:val="false"/>
          <w:sz w:val="26"/>
          <w:szCs w:val="26"/>
          <w:u w:val="single"/>
        </w:rPr>
      </w:pPr>
      <w:r>
        <w:rPr>
          <w:b/>
          <w:bCs w:val="false"/>
          <w:i w:val="false"/>
          <w:iCs w:val="false"/>
          <w:caps w:val="false"/>
          <w:smallCaps w:val="false"/>
          <w:strike w:val="false"/>
          <w:dstrike w:val="false"/>
          <w:outline w:val="false"/>
          <w:vanish w:val="false"/>
          <w:sz w:val="26"/>
          <w:szCs w:val="26"/>
          <w:u w:val="single"/>
        </w:rPr>
      </w:r>
    </w:p>
    <w:p>
      <w:pPr>
        <w:pStyle w:val="Normal"/>
        <w:bidi w:val="0"/>
        <w:ind w:firstLine="142"/>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ind w:firstLine="142"/>
        <w:jc w:val="center"/>
        <w:rPr>
          <w:b w:val="false"/>
          <w:b w:val="false"/>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Ôé ôáìåßá õðÜñ÷ïõí êáé ðïõ ìðïñåßôå íá ôá âñåßôå</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ËáìâÜíïíôáò õðüøç ôçí ìåãÜëç óçìáóßá ôçí ïðïßá ðáßæåé ç ÷ñÞóç ôùí êáëïýìåíùí ôáìåßùí óôçí óùóôÞ êáôáíüçóç ôùí Âéâëéêþí ëÝîåùí äßíïõìå ðáñáêÜôù ìéá óýíôïìç åðéóêüðçóç áõôþí ðïõ åßíáé äéáèÝóéìá óôá ÅëëçíéêÜ.</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 xml:space="preserve">Ðñïò ôï ðáñüí äåí õðÜñ÷åé ôáìåßï ãéá ôçí ìåôÜöñáóç ôïõ ÂÜìâá. ¸íá ôï ïðïßï õðÞñ÷å äåí åêäßäåôå ðëÝïí. Áõôü ôï ïðïßï õðÜñ÷åé åßíáé îå÷ùñéóôÜ ôáìåßá ãéá ôçí ÐáëáéÜ êáé ÊáéíÞ ÄéáèÞêç üðùò áõôÝò õðÜñ÷ïõí óôá áñ÷áßá åëëçíéêÜ. Ó÷åôéêÜ ìå ôçí ÊáéíÞ ÄéáèÞêç, üóïí åßíáé äõíáôü íá ãíùñßæù, õðÜñ÷ïõí äõï åðéëïãÝò. Ç ìéá åßíáé Ýíá ìéêñü ôáìåßï ôóÝðçò óõíôÜêôçò ôïõ ïðïßïõ åßíáé ï Erasmus Schmidt êáé åêäüôçò, ï åêäïôéêüò ïßêïò "ÁóôÞñ". Ðïëý óçìáíôéêü ìåéïíÝêôçìá áõôïý ôïõ ôáìåßïõ åßíáé ôá áñêåôÜ ìéêñÜ,  ó÷åäüí äõóäéÜêñéôá ãñÜììáôá. Ç ôéìÞ ôïõ åßíáé 2.000 äñ÷. êáé åßíáé äéáèÝóéìï, áðü ôï Âéâëéïðùëåßï "Ï Ëüãïò" (ÁèÞíá: Åìì. ÌðåíÜêç 28, Èåóóáëïíßêç: Åãíáôßá (óôÜóç Áñéóôïôåëïõò)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Áí êáé áõôü ôï ôáìåßï åßíáé áñêåôÜ öôçíü ôá ìéêñÜ ôïõ ãñÜììáôá ôï êÜíïõíå ðïëý äýó÷ñçóôï.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 xml:space="preserve">Ç äåýôåñç åðéëïãÞ ç ïðïßá õðÜñ÷åé åßíáé ôï "Ôáìåßïí ôçò Áãßáò ÃñáöÞò, ÊáéíÞ ÄéáèÞêç" ôï ïðïßï åêäßäåôå áðü ôéò åêäüóåéò "ÙöÝëéìï Âéâëßï". ÓõíôÜêôçò ôïõ ôáìåßïõ áõôïý åßíáé ï C. H. Bruder. Áõôü ôï ôáìåßï åßíáé ðéóôåýù êáé ç êáëýôåñç åðéëïãÞ áíáöïñéêÜ ìå ôçí ÊáéíÞ ÄéáèÞêç. Ç ôáîéíüìçóç ôùí ëÝîåùí åßíáé åîáéñåôéêÜ ëåðôïìåñÞò êáé êÜèå ìéá áðü áõôÝò åîåôÜæåôå îå÷ùñéóôÜ, ÷ùñßò äçëáäÞ ôñá÷éÝò ïìáäïðïéÞóåéò. Åðßóçò, ï óõíôÜêôçò ðñïóöÝñåé êÜðïéåò äéáêñßóåéò óôçí ÷ñÞóç ôùí ëÝîåùí ðïõ óôçí ðëåéïøçößá ôïõò åßíáé ðåôõ÷çìÝíåò. Ãéá ðáñÜäåéãìá óôï ëÞììá "äéêáéïóýíç" ï óõíôÜêôçò äéáêñßíåé ìå Ýíá áóôåñßóêï ôçí öñÜóç "äéêáéïóýíç ôïõ Èåïý" êáé ìå äõï áóôåñßóêïõò ôçí öñÜóç "äéêáéïóýíç ç åê ôïõ íüìïõ" êáé "äéêáéïóýíç ç åê ôçò ðßóôåùò" äßíïíôáò Ýôóé ðåñéóóüôåñç ðëçñïöüñçóç ãéá ôçí ÷ñÞóç ôçò ëÝîåùò. Åðßóçò óôçí ðåñßðôùóç ðïõ êÜôé áíáöÝñåôå äéáöïñåôéêÜ áðü ôá äéÜöïñá ÷åéñüãñáöá ãßíåôáé åéäéêÞ áíáöïñÜ. Ç ôéìÞ áõôïý ôïõ ôáìåßïõ åßíáé 5.000 äñ÷ åÜí êÜðïéïò ôï áãïñÜóåé áðü ôïí åêäüôç (Ðáôçóßùí 5, Á ¼ñïöïò, ÁèÞíá. Ôçë. 52 43 400) ç áðü ôï õðïêáôÜóôçìá Áèçíþí ôïõ âéâëéïðùëåßïõ "Ï Ëüãïò". ÌÜëéóôá óôï ôåëåõôáßï ìðïñåß, åÜí ôï åðéèõìåß íá åðéôý÷åé êáé Ýêðôùóç 10%. Óôçí Èåóóáëïíßêç, ôï ôáìåßï áõôü ìðïñåß êáíåßò íá ôï âñåé óôï âéâëéïðùëåßï Ð. ÐïõñíáñÜ, Êáóôñéôóßïõ 12 (åßíáé ìåôáîý Åñìïý êáé Åãíáôßáò. ÓôÜóç: "Áãßá Óïößá"), ôçë 270 941. Ðáñ'üëá áõôÜ äåí Ý÷ù êáìßá ðëçñïöüñçóç üóïí áöïñÜ ôçí ôéìÞ áí êáé äåí öáíôÜæïìáé íá õðÜñ÷ïõí ìåãÜëåò áðïêëßóåéò.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 xml:space="preserve">Ó÷åôéêÜ ìå ôçí ÐáëáéÜ ÄéáèÞêç ôï ìïíáäéêü ôáìåßï ôï ïðïßï ãíùñßæù áíáöÝñåôáé óôçí ëåãüìåíç ìåôÜöñáóç ôùí åâäïìÞêïíôá Þ üðùò åßíáé äéåèíþò ãíùóôÞ LXX. Ï ôßôëïò ôïõ ôáìåßïõ åßíáé "Ôáìåßïí ôçò Áãßáò ÃñáöÞò, ÐáëáéÜ ÄéáèÞêç" êáé åêäßäåôå åðßóçò áðü ôéò åêäüóåéò "ÙöÝëéìï Âéâëßï". Ïé óõíôÜêôåò ôïõ åßíáé ïé E. Hatch êáé H.A. Redpath êáé áñ÷éêÜ åêäüèçêå ôï 1897.  Ôï ôáìåßï áõôü ôï ïðïßï åßíáé äßôïìï åßíáé ðñáãìáôéêÜ ìéá åîáéñåôéêÞ äïõëåßá áí êáé ï áíáãíþóôçò ðïõ äåí åßíáé åîïéêåéùìÝíïò ìå ôçí ÷ñÞóç ôùí ôáìåßùí ßóùò íá ôï âñåé ó÷åôéêÜ âáñý êáé èá åßíáé êáëýôåñï íá îåêéíÞóåé ìå Ýíá ôáìåßï ôçò ÊáéíÞò ÄéáèÞêçò. Áõôü ôï ïðïßï êÜíåé ðéóôåýù áõôü ôï ôáìåßï åîáéñåôéêÜ ÷ñÞóéìï åßíáé üôé ãéá êÜèå ëÝîç äßíïíôáé êáé ïé áíôßóôïé÷åò ÅâñáúêÝò ëÝîåéò ôùí ïðïßùí ç ÅëëçíéêÞ åßíáé ìåôÜöñáóç. Åðßóçò óôï ôÝëïò ôïõ ôáìåßïõ õðÜñ÷åé Ýíáò åõñåôÞñéï ðïõ äåß÷íåé ôéò åëëçíéêÝò ëÝîåéò ìå ôéò ïðïßåò ç ìåôÜöñáóç ôùí åâäïìÞêïíôá ìåôáöñÜæåé êáèåìéÜ ÅâñáúêÞ. Áõôü ôï ãåãïíüò ìðïñåß íá âïçèÞóåé ðïëý óôçí êáôáíüçóç ôçò óçìáóßáò ôùí ëÝîåùí ôïõ Åâñáúêïý êåéìÝíïõ ôçò ÐáëáéÜò ÄéáèÞêçò áëëÜ êáé Ýììåóá óôçí êáôáíüçóç áñêåôþí áðü ôéò ëÝîåéò ôçò ÊáéíÞò ÄéáèÞêçò. Ó÷åôéêÜ ìå ôçí äéÜèåóç ôïõ ôáìåßïõ éó÷ýïõí áêñéâþò ôá ßäéá ìå åêåßíá ôá ïðïßá åßðáìå ãéá ôï ðñïçãïýìåíï ôáìåßï. Ó÷åôéêÜ ìå ôçí ôéìÞ: áõôÞ åßíáé 8.000 äñ÷ ï ôüìïò üôáí êÜðïéïò ôï ðÜñåé áðü ôïí åêäüôç. Ãéá ôï Âéâëéïðùëåßï "Ï Ëüãïò" ç ïíïìáóôéêÞ ôéìÞ åßíáé ç ßäéá áëëÜ ï áãïñáóôÞò ìðïñåß íá æçôÞóåé Ýêðôùóç 10%.  Ãéá ôçí Èåóóáëïíßêç, äåí åßìáé óå èÝóç íá îÝñù ôçí áêñéâÞ ôéìÞ áí êáé ðéóôåýù üôé äåí èá áðïêëßíåé óïâáñÜ áðü áõôÝò ôùí âéâëéïðùëåßùí ôçò ÁèÞíáò. Áí êáé ç ôéìÞ ôïõ öáßíåôáé ìåãÜëç ðéóôåýù üôé áîßæåé ôá ÷ñÞìáôá ôïõ, êáé ï õðïøÞöéïò áãïñáóôÞò ðïõ êÜíåé óõ÷íÜ ìåëÝôåò ëÝîåùí äåí èá íéþóåé üôé ôï ðëÞñùóå áêñéâüôåñá áðü üóï ðñáãìáôéêÜ áîßæåé.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sectPr>
      <w:headerReference w:type="default" r:id="rId2"/>
      <w:headerReference w:type="first" r:id="rId3"/>
      <w:footerReference w:type="default" r:id="rId4"/>
      <w:footerReference w:type="first" r:id="rId5"/>
      <w:type w:val="nextPage"/>
      <w:pgSz w:w="12240" w:h="15840"/>
      <w:pgMar w:left="1797" w:right="1797" w:gutter="0" w:header="709" w:top="1440" w:footer="357"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6"/>
        <w:szCs w:val="26"/>
      </w:rPr>
      <w:t xml:space="preserve">       </w:t>
    </w:r>
    <w:r>
      <w:rPr>
        <w:b w:val="false"/>
        <w:bCs w:val="false"/>
        <w:i w:val="false"/>
        <w:iCs w:val="false"/>
        <w:caps w:val="false"/>
        <w:smallCaps w:val="false"/>
        <w:strike w:val="false"/>
        <w:dstrike w:val="false"/>
        <w:outline w:val="false"/>
        <w:vanish w:val="false"/>
        <w:sz w:val="26"/>
        <w:szCs w:val="26"/>
      </w:rPr>
      <w:t xml:space="preserve">ÂéâëéêÝò ÁëÞèåéåò                                                                            </w:t>
    </w:r>
    <w:r>
      <w:rPr>
        <w:b w:val="false"/>
        <w:bCs w:val="false"/>
        <w:i w:val="false"/>
        <w:iCs w:val="false"/>
        <w:caps w:val="false"/>
        <w:smallCaps w:val="false"/>
        <w:strike w:val="false"/>
        <w:dstrike w:val="false"/>
        <w:outline w:val="false"/>
        <w:vanish w:val="false"/>
        <w:sz w:val="26"/>
        <w:szCs w:val="26"/>
      </w:rPr>
      <w:fldChar w:fldCharType="begin"/>
    </w:r>
    <w:r>
      <w:rPr>
        <w:smallCaps w:val="false"/>
        <w:caps w:val="false"/>
        <w:outline w:val="false"/>
        <w:dstrike w:val="false"/>
        <w:strike w:val="false"/>
        <w:sz w:val="26"/>
        <w:i w:val="false"/>
        <w:b w:val="false"/>
        <w:szCs w:val="26"/>
        <w:iCs w:val="false"/>
        <w:bCs w:val="false"/>
        <w:vanish w:val="false"/>
      </w:rPr>
      <w:instrText xml:space="preserve"> PAGE </w:instrText>
    </w:r>
    <w:r>
      <w:rPr>
        <w:smallCaps w:val="false"/>
        <w:caps w:val="false"/>
        <w:outline w:val="false"/>
        <w:dstrike w:val="false"/>
        <w:strike w:val="false"/>
        <w:sz w:val="26"/>
        <w:i w:val="false"/>
        <w:b w:val="false"/>
        <w:szCs w:val="26"/>
        <w:iCs w:val="false"/>
        <w:bCs w:val="false"/>
        <w:vanish w:val="false"/>
      </w:rPr>
      <w:fldChar w:fldCharType="separate"/>
    </w:r>
    <w:r>
      <w:rPr>
        <w:smallCaps w:val="false"/>
        <w:caps w:val="false"/>
        <w:outline w:val="false"/>
        <w:dstrike w:val="false"/>
        <w:strike w:val="false"/>
        <w:sz w:val="26"/>
        <w:i w:val="false"/>
        <w:b w:val="false"/>
        <w:szCs w:val="26"/>
        <w:iCs w:val="false"/>
        <w:bCs w:val="false"/>
        <w:vanish w:val="false"/>
      </w:rPr>
      <w:t>2</w:t>
    </w:r>
    <w:r>
      <w:rPr>
        <w:smallCaps w:val="false"/>
        <w:caps w:val="false"/>
        <w:outline w:val="false"/>
        <w:dstrike w:val="false"/>
        <w:strike w:val="false"/>
        <w:sz w:val="26"/>
        <w:i w:val="false"/>
        <w:b w:val="false"/>
        <w:szCs w:val="26"/>
        <w:iCs w:val="false"/>
        <w:bCs w:val="false"/>
        <w:vanish w:val="false"/>
      </w:rPr>
      <w:fldChar w:fldCharType="end"/>
    </w:r>
  </w:p>
  <w:p>
    <w:pPr>
      <w:pStyle w:val="Header"/>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er"/>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TextBody"/>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Footer"/>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