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ÂéâëéêÝò ÁëÞèåéåò, Ôåý÷ïò 20</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firstLine="142"/>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ind w:firstLine="142"/>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ÌåñéêÜ ðñÜãìáôá ðïõ ï Éçóïýò ×ñéóôüò åßíá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ùñßò áìöéóâÞôçóç ï Éçóïýò ×ñéóôüò åßíáé ôï êåíôñéêü ðñüóùðï ôïõ Ëüãïõ ôïõ Èåïý. Åßíáé åðïìÝíùò ðïëý óçìáíôéêü íá êïéôÜîïõìå óôï Ëüãï ôïõ Èåïý ãéá íá äïýìå êÜðïéá áðü ôá ðñÜãìáôá ðïõ ï Éçóïýò ×ñéóôüò åßíáé. ËÝù "êÜðïéá", ãéáôß åßíáé áäýíáôï ó'Ýíá Üñèñï üðùò áõôü, íá åîåôÜóïõìå êÜèå ôé ðïõ ç Âßâëïò ëÝåé üôé ï Éçóïýò åßíáé. Åíôïýôïéò åëðßæù üôé ôá ðñÜãìáôá ôá ïðïßá èá äïýìå óÞìåñá èá ìáò âïçèÞóïõí íá åêôéìÞóïõìå ôïí Éçóïý ×ñéóôü êáé üôé áõôüò åßíáé ãéá ìáò êáëýôåñ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Éçóïýò ×ñéóôüò: Ãéïò ôïõ Èå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b/>
        <w:t>Îåêéíþíôáò ôçí Ýñåõíá ìáò áõôÞ óôá üóá ï Éçóïýò ×ñéóôüò åßíáé, èá ðÜìå óôï êáôÜ ÉùÜííç 10/é/35-36. Åêåß ï Éçóïýò, êáôÜ ôçí äéÜñêåéá åíüò äéáëüãïõ ðïõ åß÷å ìå ìåñéêïýò Éïõäáßïõò, åßð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0/é/35-3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Üí åêåßíïõò åßðå èåïýò ðñïò ôïõò ïðïßïõò Ýãåéíåí ï ëüãïò ôïõ Èåïý, êáé äåí äýíáôáé íá áíáéñåèåß ç ãñáöÞ</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åêåßíïí</w:t>
      </w:r>
      <w:r>
        <w:rPr>
          <w:b w:val="false"/>
          <w:bCs w:val="false"/>
          <w:i w:val="false"/>
          <w:iCs w:val="false"/>
          <w:caps w:val="false"/>
          <w:smallCaps w:val="false"/>
          <w:strike w:val="false"/>
          <w:dstrike w:val="false"/>
          <w:outline w:val="false"/>
          <w:vanish w:val="false"/>
          <w:sz w:val="28"/>
          <w:szCs w:val="28"/>
        </w:rPr>
        <w:t xml:space="preserve"> ôïí ïðïßïí ï ÐáôÞñ çãßáóå, êáé áðÝóôåéëåí åéò ôïí êüóìïí, óåéò ëÝãåôáé ¼ôé âëáóèçìåßò, </w:t>
      </w:r>
      <w:r>
        <w:rPr>
          <w:b w:val="false"/>
          <w:bCs w:val="false"/>
          <w:i w:val="false"/>
          <w:iCs w:val="false"/>
          <w:caps/>
          <w:strike w:val="false"/>
          <w:dstrike w:val="false"/>
          <w:outline w:val="false"/>
          <w:vanish w:val="false"/>
          <w:sz w:val="28"/>
          <w:szCs w:val="28"/>
        </w:rPr>
        <w:t>äéïôé åéðïí, Õéïó ôïõ Èåïõ åéìáé</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ìðïñïýìå íá äïýìå áð'áõôü ôï áðüóðáóìá, ï Éçóïýò åßðå üôé åßíáé Ãéïò ôïõ Èåïý, äçëáäÞ üôé ï Èåüò åßíáé ï ÐáôÝñáò ôïõ. ÅðïìÝíùò ôï ðñþôï ðñÜãìá ôï ïðïßï âëÝðïõìå üôé ï Éçóïýò åßíáé, åßíáé Ãéïò ôïõ Èåïý. Ôï ãåãïíüò üôé ï Éçóïýò ×ñéóôüò Þôáí üíôùò Ãéïò ôïõ Èåïý ìáñôõñåßôáé åðßóçò áðü ðïëëÜ Üëëá áðïóðÜóìáôá ôçò Âßâëïõ. ¸ôóé ãéá ðáñÜäåéãìá, üôáí ï Üããåëïò áíáêïßíùóå óôçí Ìáñßá üôé èá ãßíïíôáí ç ìçôÝñá ôïõ Éçóïý, ôçò åßðå åðßóçò üôé ï Éçóïýò èá ïíïìÜæïíôáí Ãéïò ôïõ Èåïý. ¼íôùò, ôï êáôÜ ËïõêÜ 1/á/35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ËïõêÜ 1/á/3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áðïêñéèåßò ï Üããåëïò åßðåí ðñïò áõôÞí, ðíåýìá Üãéïí èÝëåé åðÝëèåé åðß óå, êáé äýíáìéò ôïõ õøßóôïõ èÝëåé óå åðéóêéÜóå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 ôïýôï êáé ôï ãåííþìåíïí åê óïõ Üãéïí, èÝëåé ïíïìáóèÞ Õéüò Èå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ðéðñüóèåôá ï Èåüò äõï öïñÝò, ìéá êáôÜ ôçí âÜðôéóç ôïõ Éçóïý (êáôÜ Ìáôèáßï 3/ã/16-17) êáé ìéá êáôÜ ôçí ìåôáìüñöùóç ôïõ (êáôÜ Ìáôèáßï 17/éæ/5) äçìüóéá ôïí äéáêÞñõîå óáí Ãéï Ôïõ. ÐñÜãìáôé ôá ó÷åôéêÜ áðïóðÜóìáôá ìáò ëÝí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 3/ã/16-17</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âáðôéóèåßò ï Éçóïýò áíÝâåé åõèýò áðü ôïõ ýäáôï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éäïý çíïß÷èçóáí åéò áõôüí ïé ïõñáíïß, êáé åßäå ðíåýìá Èåïý êáôåâáßíïí ùò ðåñéóôåñÜí êáé åñ÷üìåíïí åð'áõôüí. Êáé éäïý öùíÞ åê ôùí ïõñáíþí ëÝãïõóá, Ïýôïò åßíáé ï Õéüò ìïõ ï áãáðçôüò, åéò ôïí ïðïßïí åõçñåóôçèÞ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Ìáôèáßïí 17/éæ/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íþ áõôüò åëÜëåé Ýôé [äåò êáôÜ Ìáôèáßï 17/éæ/1-4 ãéá ôá óõìöñáæüìåíá], éäïý, íåöÝëç öùôåéíÞ åðåóêßáóåí áõôïý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éäïý öùíÞ åê ôçò íåöÝëçò ëÝãïõóá, Ïýôïò åßíáé ï Õéüò ìïõ ï áãáðçôüò, åéò ôïí ïðïßïí åõçñåóôÞèç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áõôïý áêïýåô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Ýñá áð'üëá ôá ðáñáðÜíù, Üëëï Ýíá ðéóôïðïéçôéêü ðïõ ç Âßâëïò áíáöÝñåé óáí áðüäåéîç ôïõ üôé ï Éçóïýò ×ñéóôüò åßíáé üíôùò Ãéïò ôïõ Èåïý, åßíáé ôï ãåãïíüò üôé ï Èåüò ôïí áíÝóôçóå áðï ôïõò íåêñïýò. ÐñÜãìáôé, ç ðñïò Ñùìáßïõò 1/á/ ìáò ëÝåé ó÷åôéê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1/á/1,3-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Ðáýëïò, äïýëïò Éçóïý ×ñéóôïý,.....ðåñß ôïõ Õéïý áõôïý, üóôéò åãåííÞèç åê óðÝñìáôïò Äáâßä êáôÜ óÜñêá, </w:t>
      </w:r>
      <w:r>
        <w:rPr>
          <w:b/>
          <w:bCs w:val="false"/>
          <w:i w:val="false"/>
          <w:iCs w:val="false"/>
          <w:caps w:val="false"/>
          <w:smallCaps w:val="false"/>
          <w:strike w:val="false"/>
          <w:dstrike w:val="false"/>
          <w:outline w:val="false"/>
          <w:vanish w:val="false"/>
          <w:sz w:val="28"/>
          <w:szCs w:val="28"/>
        </w:rPr>
        <w:t>êáé áðåäåß÷èç Õéüò Èåïý åí äõíÜìåé</w:t>
      </w:r>
      <w:r>
        <w:rPr>
          <w:b w:val="false"/>
          <w:bCs w:val="false"/>
          <w:i w:val="false"/>
          <w:iCs w:val="false"/>
          <w:caps w:val="false"/>
          <w:smallCaps w:val="false"/>
          <w:strike w:val="false"/>
          <w:dstrike w:val="false"/>
          <w:outline w:val="false"/>
          <w:vanish w:val="false"/>
          <w:sz w:val="28"/>
          <w:szCs w:val="28"/>
        </w:rPr>
        <w:t xml:space="preserve"> êáôÜ ôï ðíåýìá ôçò áãéïóýíçò, </w:t>
      </w:r>
      <w:r>
        <w:rPr>
          <w:b/>
          <w:bCs w:val="false"/>
          <w:i w:val="false"/>
          <w:iCs w:val="false"/>
          <w:caps w:val="false"/>
          <w:smallCaps w:val="false"/>
          <w:strike w:val="false"/>
          <w:dstrike w:val="false"/>
          <w:outline w:val="false"/>
          <w:vanish w:val="false"/>
          <w:sz w:val="28"/>
          <w:szCs w:val="28"/>
        </w:rPr>
        <w:t>äéÜ ôçò åê íåêñþí áíáóôÜóåùò</w:t>
      </w:r>
      <w:r>
        <w:rPr>
          <w:b w:val="false"/>
          <w:bCs w:val="false"/>
          <w:i w:val="false"/>
          <w:iCs w:val="false"/>
          <w:caps w:val="false"/>
          <w:smallCaps w:val="false"/>
          <w:strike w:val="false"/>
          <w:dstrike w:val="false"/>
          <w:outline w:val="false"/>
          <w:vanish w:val="false"/>
          <w:sz w:val="28"/>
          <w:szCs w:val="28"/>
        </w:rPr>
        <w:t>, Éçóïý ×ñéóôïý ôïõ Êõñßïõ çìþ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Óå üëá ôá ðáñáðÜíù èá ìðïñïýóáìå íá ðñïóèÝóïõìå ðïëëÜ áêüìç áðïóðÜóìáôá ôá ïðïßá äçëþíïõí üôé ï Éçóïýò åßíáé Ãéüò ôïõ Èåïý</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8"/>
          <w:szCs w:val="28"/>
        </w:rPr>
        <w:t>. Ôï ðñþôï åðïìÝíùò ðñÜãìá ôï ïðïßï âëÝðïõìå üôé ï Éçóïýò åßíáé, åßíáé Ãéïò ôïõ Èå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Éçóïýò ×ñéóôüò: ï ÓùôÞñáò ôïõ êüóì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íôáò äåé üôé ï Éçóïýò ×ñéóôüò åßíáé Ãéïò ôïõ Èåïý áò ðñï÷ùñÞóïõìå ðåñéóóüôåñï ãéá íá äïýìå êÜðïéá Üëëá ðñÜãìáôá ðïõ áõôüò åßíáé. Ãéá íá áñ÷ßóïõìå, èá ðÜìå óôçí ÉùÜííïõ Á 4/ä/14. Åêåß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ùÜííïõ Á 4/ä/1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é çìåßò åßäïìåí, êáé ìáñôõñïýìåí, üôé </w:t>
      </w:r>
      <w:r>
        <w:rPr>
          <w:b/>
          <w:bCs w:val="false"/>
          <w:i w:val="false"/>
          <w:iCs w:val="false"/>
          <w:caps w:val="false"/>
          <w:smallCaps w:val="false"/>
          <w:strike w:val="false"/>
          <w:dstrike w:val="false"/>
          <w:outline w:val="false"/>
          <w:vanish w:val="false"/>
          <w:sz w:val="28"/>
          <w:szCs w:val="28"/>
        </w:rPr>
        <w:t>ï ÐáôÞñ áðÝóôåéëå ôïí Õéüí ÓùôÞñá ôïõ êüóìïõ</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ôï êáôÜ ÉùÜííç 12/éâ/47 ëÝåé:</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åÜí ôéò áêïýóåé ôïõò ëüãïõò ìïõ, êáé äåí ðéóôåýóç, åãþ äåí êñßíù áõôü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w:t>
      </w:r>
      <w:r>
        <w:rPr>
          <w:b/>
          <w:bCs w:val="false"/>
          <w:i w:val="false"/>
          <w:iCs w:val="false"/>
          <w:caps w:val="false"/>
          <w:smallCaps w:val="false"/>
          <w:strike w:val="false"/>
          <w:dstrike w:val="false"/>
          <w:outline w:val="false"/>
          <w:vanish w:val="false"/>
          <w:sz w:val="28"/>
          <w:szCs w:val="28"/>
        </w:rPr>
        <w:t xml:space="preserve"> äåí Þëèïí äéÜ íá êñßíù ôïí êüóìïí, áëëÜ äéÜ íá óþóù ôïí êüóìïí.</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Ç óùôçñßá áðáéôåß Ýíá óùôÞñá, êÜðïéïí ðïõ èá ôçí êÜíåé äéáèÝóéìç. ¼ðùò ôï ðáñáðÜíù áðüóðáóìá ìáò êÜíåé êáèáñü, áõôüò ï ÓùôÞñáò åßíáé ï Êýñéïò Éçóïýò ×ñéóôüò. ÐñÜãìáôé ç ðñïò Ñùìáßïõò 10/é/9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Ñùìáßïõò 10/é/9</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Üí ïìïëïãÞóåéò äéÜ ôïõ óôüìáôïò óïõ ôïí Êýñéïí Éçóïýí, êáé ðéóôåýóçò åí ôç êáñäßá óïõ üôé ï Èåüò áíÝóôçóåí áõôüí åê íåêñþí èÝëåéò óùèåß."</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ïé ÐñÜîåéò 4/ä/12 ìáò ëÝíå ãéá ôïí Éçóïý:</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äåí õðÜñ÷åé äé' ïõäåíüò Üëëïõ ç óùôçñßá</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ôé ïýôå üíïìá Üëëï åßíáé õðü ôïí ïõñáíüí äåäïìÝíïí ìåôáîý ôùí áíèñþðùí, äéÜ ôïõ ïðïßïõ ðñÝðåé íá óùèþìå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b/>
        <w:t>Ç óùôçñßá åßíáé áäýíáôç ÷ùñßò ôïí Éçóïý ×ñéóôü ãéáôß ìüíï ó'áõôüí õðÜñ÷åé, êáé äåí ìðïñåß íá åðéôåõ÷èåß ðáñÜ ìüíï ïìïëïãþíôáò ôïí ùò Êýñéï êáé ðéóôåýïíôáò üôé ï Èåüò ôïí áíÝóôçóå áðü ôïõò íåêñïýò. ÅðïìÝíùò, Ýíá äåýôåñï ðñÜãìá ðïõ ï Éçóïýò åßíáé, åßíáé ï ÓùôÞñáò, ï ìüíïò óôïí ïðïßï õðÜñ÷åé óùôçñß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Éçóïýò ×ñéóôüò: Êýñé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Ýñá áðü Ãéïò ôïõ Èåïý êáé ÓùôÞñáò, Ýíáò Üëëïò ôßôëïò ðïõ ÷ñçóéìïðïéåßôáé ãéá ôïí Éçóïý ×ñéóôü åßíáé Êýñéïò. Ó÷åôéêÜ ìå ôç ëÝîç "êýñéïò" áõôÞ äçëþíåé áöåíôéêü, êÜðïéïí ðïõ åßíáé óå èÝóç åîïõóßáò. ¼ôé ï Éçóïýò ×ñéóôüò åßíáé üíôùò óå èÝóç åîïõóßáò äåß÷íåôáé áðü ôï ãåãïíüò üôé ç öñÜóç "Êýñéïò Éçóïýò ×ñéóôüò" óõìâáßíåé 82 öïñÝò óôçí Âßâëï. ÐÝñá áð'áõôü, åðßóçò õðÜñ÷ïõí ðïëëÜ Üëëá áðïóðÜóìáôá óôçí Âßâëï ôá ïðïßá áíáöÝñïíôáé óôçí èÝóç åîïõóßáò ôïõ Éçóïý ×ñéóôïý, ôÝôïéá üðùò ç ðñïò Öéëéððçóßïõò 2/â/9-11. Åêåß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Öéëéððçóßïõò 2/â/9-1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ÄéÜ ôïýôï êáé ï Èåüò õðåñýøùóåí áõôüí [ôïí Éçóïý] êáé å÷Üñéóåí åéò áõôüí üíïìá ôï õðÝñ ðáí üíïìá</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Ü íá êëßíç åéò ôï üíïìá ôïõ Éçóïý ðáí ãüíõ åðïõñáíßùí êáé åðéãåßùí êáé êáôá÷èïíßù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ðÜóá ãëþóóá íá ïìïëïãÞóåé </w:t>
      </w:r>
      <w:r>
        <w:rPr>
          <w:b/>
          <w:bCs w:val="false"/>
          <w:i w:val="false"/>
          <w:iCs w:val="false"/>
          <w:caps/>
          <w:strike w:val="false"/>
          <w:dstrike w:val="false"/>
          <w:outline w:val="false"/>
          <w:vanish w:val="false"/>
          <w:sz w:val="28"/>
          <w:szCs w:val="28"/>
        </w:rPr>
        <w:t xml:space="preserve">ïôé ï Éçóïõó ×ñéóôïó </w:t>
      </w:r>
      <w:r>
        <w:rPr>
          <w:b/>
          <w:bCs w:val="false"/>
          <w:i/>
          <w:iCs w:val="false"/>
          <w:caps/>
          <w:strike w:val="false"/>
          <w:dstrike w:val="false"/>
          <w:outline w:val="false"/>
          <w:vanish w:val="false"/>
          <w:sz w:val="28"/>
          <w:szCs w:val="28"/>
        </w:rPr>
        <w:t>åéíáé</w:t>
      </w:r>
      <w:r>
        <w:rPr>
          <w:b/>
          <w:bCs w:val="false"/>
          <w:i w:val="false"/>
          <w:iCs w:val="false"/>
          <w:caps/>
          <w:strike w:val="false"/>
          <w:dstrike w:val="false"/>
          <w:outline w:val="false"/>
          <w:vanish w:val="false"/>
          <w:sz w:val="28"/>
          <w:szCs w:val="28"/>
        </w:rPr>
        <w:t xml:space="preserve"> Êõñéïó</w:t>
      </w:r>
      <w:r>
        <w:rPr>
          <w:b w:val="false"/>
          <w:bCs w:val="false"/>
          <w:i w:val="false"/>
          <w:iCs w:val="false"/>
          <w:caps w:val="false"/>
          <w:smallCaps w:val="false"/>
          <w:strike w:val="false"/>
          <w:dstrike w:val="false"/>
          <w:outline w:val="false"/>
          <w:vanish w:val="false"/>
          <w:sz w:val="28"/>
          <w:szCs w:val="28"/>
        </w:rPr>
        <w:t>, åéò äüîáí Èåïý Ðáôñü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ç ðñïò Êïñéíèßïõò Á 15/éå/24-28 ìáò ëÝåé:</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ýóôåñïí </w:t>
      </w:r>
      <w:r>
        <w:rPr>
          <w:b w:val="false"/>
          <w:bCs w:val="false"/>
          <w:i/>
          <w:iCs w:val="false"/>
          <w:caps w:val="false"/>
          <w:smallCaps w:val="false"/>
          <w:strike w:val="false"/>
          <w:dstrike w:val="false"/>
          <w:outline w:val="false"/>
          <w:vanish w:val="false"/>
          <w:sz w:val="28"/>
          <w:szCs w:val="28"/>
        </w:rPr>
        <w:t>èÝëåé åßóèáé</w:t>
      </w:r>
      <w:r>
        <w:rPr>
          <w:b w:val="false"/>
          <w:bCs w:val="false"/>
          <w:i w:val="false"/>
          <w:iCs w:val="false"/>
          <w:caps w:val="false"/>
          <w:smallCaps w:val="false"/>
          <w:strike w:val="false"/>
          <w:dstrike w:val="false"/>
          <w:outline w:val="false"/>
          <w:vanish w:val="false"/>
          <w:sz w:val="28"/>
          <w:szCs w:val="28"/>
        </w:rPr>
        <w:t xml:space="preserve"> ôï ôÝëïò, üôáí ðáñáäþóåé [ï Éçóïýò] ôçí âáóéëåßáí åéò ôïí Èåüí êáé ÐáôÝñá</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üôáí êáôáñãÞóåé ðÜóáí áñ÷Þí êáé ðÜóáí åîïõóßáí êáé äýíáìéí. Äéüôé ðñÝðåé [ï Éçóïýò] íá âáóéëåýåé åþóïõ èÝóç ðÜíôáò ôïõò å÷èñïýò õðü ôïõò ðüäáò áõôïý</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Ýó÷áôïò å÷èñüò êáôáñãåßôáé ï èÜíáôïò. Äéüôé "ðÜíôá [ï Èåüò] õðÝôáîåí õðü ôïõò ðüäáò áõôïý [ôïõ Éçóïý]</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üôáí äå åéðÞ üôé ðÜíôá åßíáé õðïôåôáãìÝíá, öáíåñüí üôé åîáéñåßôáé ï õðïôÜîáò [ï Èåüò] åéò áõôüí [ôïí Éçóïý] ôá ðÜíôá. ¼ôáí äå õðïôá÷èþóéí åéò áõôüí [ôïí Éçóïý] ôá ðÜíôá, ôüôå êáé áõôüò ï Õéüò èÝëåé õðïôá÷èåß åéò ôïí õðïôÜîáíôá åéò áõôüí ôá ðÜíôá, äéÜ íá åßíáé ï Èåüò ôá ðÜíôá åí ðÜó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ôá ðáñáðÜíù áðïóðÜóìáôá êÜíïõí êáèáñü, êÜèå ôé åßíáé Þ èá åßíáé "õðü ôïõò ðüäáò" ôïõ Éçóïý. Ç ìüíç åîáßñåóç åßíáé ï Èåüò, ï "õðïôÜîáò åéò áõôüí ôá ðÜíôá", óôïí ïðïßïí êáé ï Éçóïýò ï ßäéïò åßíáé õðïôáãìÝíïò. ÐÝñá áðü ôïí Èåü, êÜèå ôé Üëëï åßíáé Þ èá åßíáé õðü ôçí åîïõóßá ôïõ Éçóïý ×ñéóôïý þóôå "ðÜóá ãëþóóá íá ïìïëïãÞóåé üôé ï Éçóïýò ×ñéóôüò åßíáé Êýñéïò, åéò äüîáí Èåïý Ðáôñüò"</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Éçóïýò ×ñéóôüò: ç êåöáëÞ ôçò åêêëçóß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Ýñá áðü áöåíôéêü, êýñéïò, êÜèå áíèñþðïõ ðïõ ðéóôåýåé ó'áõôüí, ï Éçóïýò ×ñéóôüò åßíáé åðßóçò ç êåöáëÞ, ôï áöåíôéêü ôïõ óõíüëïõ åêåßíùí ðïõ ðéóôåýïõí ó'áõôüí êáé ïé ïðïßïé óõíéóôïýí üôé ç Âßâëïò áðïêáëåß "åêêëçóßá". ÐñÜãìáôé ç ðñïò Êïëëïóáåßò 1/á/18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ëëïóáåßò 1/á/18</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é áõôüò åßíáé ç êåöáëÞ ôïõ óþìáôïò, ôçò  åêêëçóßá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ç Ðñïò Åöåóßïõò 4/ä/15-16 ìáò ëÝåé:</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Üëëá áëçèåýïíôåò åéò ôçí áãÜðçí, íá áõîÞóùìåí åéò áõôüí êáôÜ ðÜíôá, üóôéò åßíáé ç êåöáëÞ, ï ×ñéóôü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åî'ïõ ðáí ôï óþìá óõíáñìïëïãïýìåíïí êáé óõíäåüìåíïí äéÜ ðÜóçò óõíÜöåéáò ôùí óõíåñãïýíôùí ìåëþí, êáôÜ ôçí áíÜëïãï åíÝñãåéáí åíüò Ýêáóôïõ ìÝñïõò, êÜìíåé ôçí áýîçóéí ôïõ óþìáôïò, ðñïò ïéêïäïìÞí åáõôïý åí áãÜðç"</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ðùò ôá ðáñáðÜíù áðïóðÜóìáôá êÜíïõí êáèáñü, ç åêêëçóßá äåí åßíáé Ýíá êôÞñéï Üëëá Ýíá óþìá ôï ïðïßï áðáñôßæåôáé áðü ôïí êáèÝíá áðü ìáò ðïõ Ý÷åé ïìïëïãÞóåé ìå ôïí óôüìá ôïõ ôïí Êýñéï, ôï áöåíôéêü, Éçóïý êáé Ý÷åé ðéóôÝøåé ìå ôçí êáñäéÜ ôïõ üôé ï Èåüò ôïí áíÝóôçóå áðü ôïõò íåêñïýò. ¼ðùò ç ðñïò Êïñéíèßïõò Á 12/éâ ìáò ëÝåé ó÷åôéêÜ ì'áõôü ôï óþìá êáé ôá ìÝëç ô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Á 12/éâ/12,14,18,27</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Äéüôé êáèþò ôï óþìá åßíáé åí, êáé Ý÷åé ìÝëç ðïëëÜ, ðÜíôá äå ôá ìÝëç ôïõ óþìáôïò ôïõ åíüò, ðïëëÜ üíôá, åßíáé åí óþìá</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ïýôù êáé ï ×ñéóôü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Äéüôé ôï óþìá äåí åßíáé åí ìÝëïò Üëëá ðïëëÜ....ÁëëÜ ôþñá ï Èåüò Ýèåóå ôá ìÝëç åí Ýêáóôïí áõôþí åéò ôï óþìá, êáèþò çèÝëçóåí....Êáé óåéò åßóèå óþìá ×ñéóôïý êáé ìÝëç êáôÜ ìÝñ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ç Ðñïò Êïñéíèßïõò Á 11/éá/3 ðñïóèÝôåé:</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ÈÝëù äå íá åîåýñçôå, üôé ç êåöáëÞ ðáíôüò áíäñüò åßíáé ï ×ñéóôüò</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åöáëÞ äå ôçò ãõíáéêüò ï áíÞñ</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åöáëÞ äå ôïõ ×ñéóôïý ï Èåü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êÜèå Ýíáò áðü ìáò åßíáé ìÝëïò ôïõ óþìáôïò ôïõ ×ñéóôïý êáé Ý÷åé ôïí ×ñéóôü óáí ÊÕÑÉÏ. Ïëïé ôþñá ìáæß óõíéóôïýìå ôï óþìá ôïõ ×ñéóôïý, ôçí åêêëçóßá, ç ïðïßá Ý÷åé ôïí ×ñéóôü óáí ÊÅÖÁËÇ êáé ï ïðïßïò ìå ôçí óåéñÜ ôïõ Ý÷åé ôïí Èåü óáí êåöáëç (ðñïò Êïñéíèßïõò 11/éá/3). ¼ðùò ôþñá óå Ýíá ðñáãìáôéêü óþìá, ôï êåöÜëé åßíáé åêåßíï ðïõ ëáìâÜíåé ôéò áðïöÜóåéò êáé åßíáé õðåýèõíï ãéá êÜèå ôé ðïõ ôï óþìá êÜíåé, ôï ßäéï åðßóçò åßíáé êáé ï ×ñéóôüò óôçí åêêëçóßá: áõôüò (êáé ìüíï áõôüò) åßíáé õðåýèõíïò íá áðïöáóßóåé ðùò ôï óþìá óáí óýíïëï, êáé êÜèå Ýíáò áðü ìáò óáí ìÝëç ôïõ, èá êéíçèåß. Áõôüò åßíáé ç êåöáëÞ ôçò åêêëçóßáò, åìåßò åßìáóôå ôá ìÝëç ôçò, êáé ï Èåüò åßíáé Áõôüò ðïõ ìáò ôïðïèÝôçóå óôçí åêêëçóßá üðùò Áõôüò Þèåëå. ¼ðùò ôï ÷Ýñé ìïõ õðáêïýåé óôï êåöÜëé ìïõ Ýôóé êáé ìåéò, ùò ìÝëç ôçò åêêëçóßáò, ðñÝðåé íá åßìáóôå õðÜêïõïé óôçí êåöáëÞ, óôïí áñ÷çãü ôçò åêêëçóßáò, ôïí ×ñéóôü. Åßíáé áõôüò ï ïðïßïò êáôÝ÷åé ôçí áñ÷çãéêÞ èÝóç óôçí åêêëçóßá. ¼ëïé ïé Üëëïé åßìáóôå ìÝëç áðü ôùí ïðïßùí ôçí ïñèÞ ëåéôïõñãßá åîáñôÜôáé êáé ç ïñèÞ ëåéôïõñãßá üëïõ ôïõ óþìáôïò, üëçò ôçò åêêëçóß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 Éçóïýò ×ñéóôüò: Ï ìüíïò äñüìïò ãéá ôïí Èå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Áí êáé ìÝ÷ñé ôþñá Ý÷ïõìå äåé ðïëëÜ ðñÜãìáôá ðïõ ï Éçóïýò åßíáé, ç ëßóôá äåí óôáìáôÜåé åäþ. ÐñÜãìáôé ôï êáôÜ ÉùÜííç 14/éä/6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4/éä/6</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ËÝãåé ðñïò áõôüí ï Éçóïýò, "Åãþ åßìáé ç ïäüò êáé ç áëÞèåéá êáé ç æùÞ</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ïõäåßò Ýñ÷åôáé ðñïò ôïí ÐáôÝñá, åéìÞ äé åìïý</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Éçóïýò åßíáé ç ïäüò, ç áëÞèåéá êáé ç æùÞ. ¼ðùò åßðå, êáíÝíáò äåí ìðïñåß íá ðÜåé óôïí Èåü ðáñÜ ìüíï ìÝóù áõôïý. ¢ñá ï Éçóïýò ×ñéóôüò åßíáé ï ìüíïò äñüìïò ãéá ôïí Èåü. Ðñïöáíþò, áõôü óçìáßíåé üôé ç Üðïøç ðïõ õðïóôçñßæåé üôé üëåò ïé äéÜöïñåò èñçóêåßåò åßíáé áðëÜ äéáöïñåôéêïß äñüìïé ðïõ ôåëéêÜ üëïé ïäçãïýí óôïí Ýíá áëçèéíü Èåü åßíáé ÂéâëéêÜ åíôåëþò ëÜíèáóìÝíç. ÐñÜãìáôé óýìöùíá ìå ôá üóá ìüëéò äéáâÜóáìå õðÜñ÷åé ÅÍÁÓ ìüíï äñüìïò ðñïò ôïí Èåü, ï Êýñéïò Éçóïýò ×ñéóôüò. ×ùñßò áõôüí êáíÝíáò äåí ìðïñåß íá ðÜåé ðñïò ôïí Èåü.</w:t>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 Éçóïýò ×ñéóôüò: ï ìüíïò ìåóßôçò ìåôáîý Èåïý êáé áíèñþðù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Ýñá áðü ìïíáäéêüò äñüìïò ðñïò ôïí Èåü, ï Éçóïýò ×ñéóôüò åßíáé åðßóçò êáé ï ìïíáäéêüò ìåóßôçò ìåôáîý Èåïý êáé áíèñþðùí. ÐñÜãìáôé ç ðñïò Ôéìüèåï 2/â/5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Ôéìüèåïí Á 2/â/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Äéüôé </w:t>
      </w:r>
      <w:r>
        <w:rPr>
          <w:b w:val="false"/>
          <w:bCs w:val="false"/>
          <w:i/>
          <w:iCs w:val="false"/>
          <w:caps w:val="false"/>
          <w:smallCaps w:val="false"/>
          <w:strike w:val="false"/>
          <w:dstrike w:val="false"/>
          <w:outline w:val="false"/>
          <w:vanish w:val="false"/>
          <w:sz w:val="28"/>
          <w:szCs w:val="28"/>
        </w:rPr>
        <w:t>åßíáé</w:t>
      </w:r>
      <w:r>
        <w:rPr>
          <w:b w:val="false"/>
          <w:bCs w:val="false"/>
          <w:i w:val="false"/>
          <w:iCs w:val="false"/>
          <w:caps w:val="false"/>
          <w:smallCaps w:val="false"/>
          <w:strike w:val="false"/>
          <w:dstrike w:val="false"/>
          <w:outline w:val="false"/>
          <w:vanish w:val="false"/>
          <w:sz w:val="28"/>
          <w:szCs w:val="28"/>
        </w:rPr>
        <w:t xml:space="preserve"> åéò Èåüò, åéò êáé ìåóßôçò Èåïý êáé áíèñþðùí, Üíèñùðïò ×ñéóôüò Éçóïý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¼ðùò åßíáé ðñïöáíÝò áð'áõôü ôï áðüóðáóìá, üðùò ç Üðïøç ôùí "ðïëëþí äñüìùí ãéá ôïí Èåü åßíáé ÂéâëéêÜ ëáíèáóìÝíç, ôï ßäéï ëáíèáóìÝíç åßíáé êáé Üðïøç ôùí "ðïëëþí ìåóéôþí ìåôáîý Èåïý êáé áíèñþðùí</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28"/>
          <w:szCs w:val="28"/>
        </w:rPr>
        <w:t>". ÐñÜãìáôé, üðùò ôï ðáñáðÜíù áðüóðáóìá êÜíåé îåêÜèáñï, õðÜñ÷åé ÅÍÁÓ êáé ìüíï ÅÍÁÓ ìåóßôçò ìåôáîý Èåïý êáé áíèñþðùí, ï Üíèñùðïò ×ñéóôüò Éçóïýò. Ìüíï áõôüí Ý÷åé ï Èåüò äéïñßóåé íá ìåóéôåýåé ãéá ëïãáñéáóìü ìáò êáé ìüíï áõôüò åßíáé êáôÜëëçëïò ãé'áõôÞí ôçí äïõëåé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 Éçóïýò ×ñéóôüò: ï Üñôïò ôçò æùÞ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åñéóóüôåñåò ðëçñïöïñßåò ó÷åôéêÜ ìå ôï ôé ï Éçóïýò åßíáé, äßíïíôáé óôï êáôÜ ÉùÜííç 6/ò/35. Åêåß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6/ò/3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é åßðå ðñïò áõôïýò ï Éçóïýò, </w:t>
      </w:r>
      <w:r>
        <w:rPr>
          <w:b/>
          <w:bCs w:val="false"/>
          <w:i w:val="false"/>
          <w:iCs w:val="false"/>
          <w:caps w:val="false"/>
          <w:smallCaps w:val="false"/>
          <w:strike w:val="false"/>
          <w:dstrike w:val="false"/>
          <w:outline w:val="false"/>
          <w:vanish w:val="false"/>
          <w:sz w:val="28"/>
          <w:szCs w:val="28"/>
          <w:u w:val="single"/>
        </w:rPr>
        <w:t>ÅÃÙ ÅÉÌÁÉ Ï ÁÑÔÏÓ ÔÇÓ ÆÙÇÓ</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ÏÓÔÉÓ ÅÑ×ÅÔÁÉ ÐÑÏÓ ÅÌÅ, ÄÅÍ ÈÅËÅÉ ÐÅÉÍÁÓÅ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ÏÓÔÉÓ ÐÉÓÔÅÕÅÉ ÅÉÓ ÅÌÅ, ÄÅÍ ÈÅËÅÉ ÄÉØÁÓÅÉ ÐÏÔ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ðßóçò ôï êáôÜ ÉùÜííç 6/ò/47-48 åðáíáëáìâÜí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ëçèþò, áëçèþò óáò ëÝãù, Ï ðéóôåýùí åéò åìÝ Ý÷åé æùÞí áéþíéïí. ÅÃÙ ÅÉÌÁÉ Ï ÁÑÔÏÓ ÔÇÓ ÆÙÇ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Éçóïýò ×ñéóôüò õðïó÷Ýèçêå üôé áõôüò ðïõ èá Ýëèåé ó'áõôüí äåí èá ðåéíÜóåé ðïôÝ êáé äåí èá äéøÜóåé ðïôÝ. Åßðå üôé áõôüò åßíáé ôï øùìß ôçò æùçò. ¼ëïé ìáò ãíùñßæïõìå ðüóï óçìáíôéêÜ åßíáé ç ôñïöÞ êáé ôï íåñü ãéá ôéò æùÝò ìáò. Åíôïýôïéò, áí áêüìá êáé ç áöèïíßá áõôþí äåí ìðïñåß íá ìáò äþóåé ðÝñá áðü Ýíá ìÝóï üñï åâäïìÞíôá Þ ïãäüíôá åôþí æùÞò, ôï øùìß ôï ïðïßï ëÝãåôáé Éçóïýò ×ñéóôüò ìáò äßíåé ÁÉÙÍÉÁ ÆÙÇ. Ðùò; Ôï åßäáìå Þäç: ìå ôï íá ôïí ïìïëïãÞóïõìå óáí Êýñéï êáé íá ðéóôÝøïõìå üôé ï Èåüò ôïí áíÝóôçóå áðü ôïõò íåêñïýò (ðñïò Ñùìáßïõò 10/é/9). Áöïý åðßóçò ìáò äéáâåâáéþíåé üôé áí ðÜìå ó'áõôüí, äåí èá ðåéíÜóïõìå ÐÏÔÅ êáé äåí èá äéøÜóïõìå ÐÏÔÅ, áõôü óçìáßíåé üôé ðéóôåýïíôáò ó'áõôüí èá Ý÷ïõìå üëá üóá áðáéôïýíôáé ãéá íá æÞóïõìå ó'áõôÞí ôçí æùÞ. Èá Ý÷ïõìå áéþíéá æùÞ ÊÁÉ üôé ÷ñåéáæüìáóôå ó'áõôÞí ôçí æùÞ.</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8. Éçóïýò ×ñéóôüò: ôï öùò ôçò æùÞ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Ýñá áðü øùìß ôçò æùÞò ôï ïðïßï åßäáìå üôé ï Éçóïýò åßíáé, áõôüò åßíáé åðßóçò êáé åêåßíïò ôïí ïðïßïí áí áêïëïõèÞóïõìå èá Ý÷ïõìå ôï öùò ôçò æùÞò. Ôï êáôÜ ÉùÜííç åõáããÝëéï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8/ç/1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ÃÙ ÅÉÌÁÉ ÔÏ ÖÙÓ ÔÏÕ ÊÏÓÌÏÕ</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ÏÓÔÉÓ ÁÊÏËÏÕÈÅÉ ÅÌÅ ÄÅÍ ÈÅËÅÉ ÐÅÑÉÐÁÔÇÓÅÉ ÅÉÓ ÔÏ ÓÊÏÔÏÓ, ÁËËÁ ÈÅËÅÉ Å×ÅÉ ÔÏ ÖÙÓ ÔÇÓ ÆÙÇ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2/éâ/4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Åãù Þëèïí öùò åéò ôïí êüóìïí, äéÜ íá ìçí ìåßíåé åí ôù óêïôåß ðáò ï ðéóôåýùí åéò åì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¼ðùò ç åðéâßùóç ìáò áðáéôåß øùìß êáé íåñü, Ýôóé êáé ïé ìåôáêéíÞóåéò ìáò áðáéôïýí öùò ðñïêåéìÝíïõ íá ðñáãìáôïðïéçèïýí ìå áóöÜëåéá. Åíôïýôïéò äåí åßíáé ìüíï áõôÝò ïé ïðïßåò ÷ñåéÜæïíôáé öùò. Áêüìá óçìáíôéêüôåñá, åßíáé ôï ðåñðÜôçìá ìáò óôç æùÞ ôï ïðïßï ÷ñåéÜæåôáé öþò Ýôóé þóôå íá ðåñðáôÜìå ìå áóöÜëåéá, ãíùñßæïíôáò ðïõ ðçãáßíïõìå. ¼ðùò ï Éçóïýò ×ñéóôüò åßðå ÷áñáêôçñéóôéê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2/éâ/35</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ÏÓÔÉÓ ÐÅÑÉÐÁÔÅÉ ÅÍ ÔÙ ÓÊÏÔÅÉ, ÄÅÍ ÅÎÅÕÑÅÉ ÐÏÕ ÕÐÁÃ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¼ôáí ðåñðáôÜìå óôï óêïôÜäé äåí ãíùñßæïõìå ðïõ ðçãáßíïõìå. Ãéá'áõôü êáé ÷ñåéáæüìáóôå öùò. Ðáñ'üëá áõôÜ, áí êáé ôï öõóéêü Þ ôå÷íçôü öùò åßíáé áñêåôü ãéá ôï ðåñðÜôçìá ìáò ìå ôá ðüäéá áõôü óßãïõñá äåí åßíáé áñêåôü ãéá ôï ðåñðÜôçìá ìáò óôçí æùÞ. Ãé'áõôü ôï ðåñðÜôçìá ìáò ÷ñåéáæüìáóôå Ýíá äéáöïñåôéêü åßäïò öùôüò, ÔÏ ÖÙÓ ÔÇÓ ÆÙÇÓ. Ðùò åßíáé äõíáôü íá Ý÷ïõìå áõôü ôï öùò; Áêïëïõèþíôáò ôïí Éçóïý ×ñéóôü. ÐñÜãìáôé üðùò ôá ðáñáðÜíù áðïóðÜóìáôá ìáò ëÝíå, áí áêïëïõèÞóïõìå ôïí Éçóïý ×ñéóôü, ôïí äñüìï, ôçí áëÞèåéá, êáé ôçí æùÞ äåí èá ðåñðáôÞóïõìå óôï óêïôÜäé áëëÜ èá Ý÷ïõìå ôï öùò ôçò æùç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 Éçóïýò ×ñéóôüò: ç ðüñô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Ãéá íá äïýìå êÜôé Üëëï ðïõ ï Éçóïýò ×ñéóôüò åßíáé èá ðÜìå óôï êáôÜ ÉùÜííç 10/é. Åêåß äéáâÜæïõì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0/é/7-11</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ßðå ëïéðüí ðÜëéí ðñïò áõôïýò ï Éçóïýò, Áëçèþò áëçèþò óáò ëÝãù, üôé åãþ åßìáé ç èýñá ôùí ðñïâÜôùí. ÐÜíôåò üóïé Þëèïí ðñï åìïý, êëÝðôå åßíáé êáé ëçóôáß</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áëëÜ äåí Þêïõóáí áõôïýò ôá ðñüâáôá. </w:t>
      </w:r>
      <w:r>
        <w:rPr>
          <w:b/>
          <w:bCs w:val="false"/>
          <w:i w:val="false"/>
          <w:iCs w:val="false"/>
          <w:caps w:val="false"/>
          <w:smallCaps w:val="false"/>
          <w:strike w:val="false"/>
          <w:dstrike w:val="false"/>
          <w:outline w:val="false"/>
          <w:vanish w:val="false"/>
          <w:sz w:val="28"/>
          <w:szCs w:val="28"/>
        </w:rPr>
        <w:t>ÅÃÙ</w:t>
      </w:r>
      <w:r>
        <w:rPr>
          <w:b/>
          <w:bCs w:val="false"/>
          <w:i w:val="false"/>
          <w:iCs w:val="false"/>
          <w:caps/>
          <w:strike w:val="false"/>
          <w:dstrike w:val="false"/>
          <w:outline w:val="false"/>
          <w:vanish w:val="false"/>
          <w:sz w:val="28"/>
          <w:szCs w:val="28"/>
        </w:rPr>
        <w:t xml:space="preserve"> åÉìáé ç èÕñá</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äé' åìïý áí ôéò åéóÝëèåé èÝëåé óùèåß, êáé èÝëåé åéóÝëèåé êáé åîÝëèåé, êáé èÝëåé åýñåé âïóêÞí. Ï êëÝðôçò äåí Ýñ÷åôáé, åéìÞ äéÜ íá êëÝøåé êáé èýóåé êáé áðïëÝóåé</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åãþ Þëèïí äéÜ íá Ý÷ùóéí æùÞí, êáé áí Ý÷ùóéí </w:t>
      </w:r>
      <w:r>
        <w:rPr>
          <w:b w:val="false"/>
          <w:bCs w:val="false"/>
          <w:i/>
          <w:iCs w:val="false"/>
          <w:caps w:val="false"/>
          <w:smallCaps w:val="false"/>
          <w:strike w:val="false"/>
          <w:dstrike w:val="false"/>
          <w:outline w:val="false"/>
          <w:vanish w:val="false"/>
          <w:sz w:val="28"/>
          <w:szCs w:val="28"/>
        </w:rPr>
        <w:t>áõôÞí</w:t>
      </w:r>
      <w:r>
        <w:rPr>
          <w:b w:val="false"/>
          <w:bCs w:val="false"/>
          <w:i w:val="false"/>
          <w:iCs w:val="false"/>
          <w:caps w:val="false"/>
          <w:smallCaps w:val="false"/>
          <w:strike w:val="false"/>
          <w:dstrike w:val="false"/>
          <w:outline w:val="false"/>
          <w:vanish w:val="false"/>
          <w:sz w:val="28"/>
          <w:szCs w:val="28"/>
        </w:rPr>
        <w:t xml:space="preserve"> åí áöèïíß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Åäþ ï Éçóïýò ×ñéóôüò ÷ñçóéìïðïéåß Ýíá ó÷Þìá ëüãïõ ãéá íá ìáò äþóåé ðåñéóóüôåñåò ðëçñïöïñßåò ó÷åôéêÜ ìå ôïí åáõôü ôïõ êáé ôé èá óõìâåß óå åêåßíïõò ðïõ èá ôïí áêïëïõèÞóïõíå. Ó'áõôü ôï ó÷Þìá ï Éçóïýò ðáñïõóéÜæåé ôïí åáõôü ôïõ óáí ôçí ðüñôá. Ó÷åôéêÜ ìå ôçí óçìáóßá áõôïý ôïõ ó÷Þìáôïò, üëïé ãíùñßæïõìå üôé ç ðüñôá åßíáé êÜôé ôï ïðïßï ìáò âÜæåé óå Ýíá ÷þñï äéáöïñåôéêü áðü ôïí ÷þñï óôïí ïðïßï âñéóêüìáóôå. ÅðïìÝíùò üôáí ï Ëüãïò ôïõ Èåïý ðáñïõóéÜæåé ôïí Éçóïý óáí ôçí ðüñôá áõôü ðïõ èÝëåé íá ìáò ðåé åßíáé üôé ï Éçóïýò åßíáé êÜðïéïò ìÝóù ôïõ ïðïßïõ ïäçãïýìáóôå ó'Ýíá äéáöïñåôéêü ÷þñï áðü åêåßíïí óôïí ïðïßïí Þìáóôáí ðñéí. Êáé áí êÜðïéïò ñùôÞóåé ôé åßäïõò åßíáé ï ÷þñïò óôïí ïðïßïí êÜðïéïò åéóÝñ÷åôáé áí ðåñÜóåé áðü ôçí ðüñôá ðïõ ëÝãåôáé Éçóïýò ×ñéóôüò, ç áðÜíôçóç äüèçêå áðü ôïí ßäéï ôïí Éçóïý ×ñéóôü. ¼ðùò áõôüò åßðå:  "äé' åìïý áí ôéò åéóÝëèåé èÝëåé óùèåß, êáé èÝëåé åéóÝëèåé êáé åîÝëèåé êáé èÝëåé åýñåé âïóêÞí". Ðáßñíïíôáò ôï êáè'Ýíá áð'áõôÜ ìå ôçí óåéñÜ, áí êÜðïéïò ðåñÜóåé áðü ôçí ðüñôá ðïõ ëÝãåôáé Éçóïýò ×ñéóôüò, äçëáäÞ áí ïìïëïãÞóåé ìå ôï óôüìá ôïõ ôïí Êýñéï Éçóïý êáé ðéóôÝøåé ìå ôçí êáñäéÜ ôïõ üôé ï Èåüò ôïí áíÝóôçóå áðü ôïõò íåêñïýò (ðñïò Ñùìáßïõò 10/é/9), èá óùèåß. Åðßóçò èá ìðïñåß íá "åéóÝëèåé êáé åîÝëèåé" äçëáäÞ èá åßíáé åëåýèåñïò, ôï ïðïßï ìå ôçí óåéñÜ ôïõ óçìáßíåé üôé üóï êÜðïéïò óôÝêåôáé Ýîù áðü ôçí ðüñôá ôïõ Éçóïý äåí åßíáé åëåýèåñïò. ¼ôé áõôü óõìâáßíåé, ìðïñïýìå íá ôï äïýìå êáé áðü ôçí ðñïò Êïñéíèßïõò Â 4/ä/3-4 ç ïðïßá áíáöïñéêÜ ìå ôïí ìç óùóìÝíï Üíèñùðï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Êïñéíèßïõò Â 4/ä/3-4</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Üí äå êáé åßíáé ôï åõáããÝëéïí çìþí êåêáëõììÝíïí, åéò ôïõò áðïëëõìÝíïõò åßíáé êåêáëõììÝíï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ôùí ïðïßùí Üðéóôùí üíôùí, ï èåüò ôïõ êüóìïõ ôïýôïõ åôõöëùóå ôïí íïõí, äéÜ íá ìç åðéëÜìøç åéò áõôïýò ï öùôéóìüò ôïõ åõáããåëßïõ ôçò äüîçò ôïõ ×ñéóôïý, üóôéò åßíáé åéêþí ôïõ Èå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Ìðïñåßò íá ìéëÞóåéò ãéá åëåõèåñßá üôáí åßóáé ôõöëüò óôïí íïõ; Ìðïñåßò íá "åéóÝëèåéò êáé åîÝëèåéò"; ÖõóéêÜ ü÷é. Ìüíï üôáí êáíåßò åéóÝëèåé áðü ôçí ðüñôá ðïõ ëÝãåôáé ×ñéóôüò áðåëåõèåñþíåôáé áðü ôçí óêëáâéÜ ôïõ Äéáâüëïõ êáé åßíáé ðñáãìáôéêÜ åëåýèåñï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ÔÝëïò êÜôé Üëëï ðïõ êÜðïéïò âñßóêåé üôáí ðåñíÜåé ôçí ðüñôá ôïõ ×ñéóôïý åßíáé âïóêÞ. Ìðïñïýìå íá êáôáëÜâïõìå ôçí óçìáóßá ôçò âïóêÞò, áí èõìçèïýìå üôé ôï ó÷Þìá ðïõ ÷ñçóéìïðïßçóå ï Éçóïýò åß÷å íá êÜíåé ìå ðñüâáôá. ÐñáãìáôéêÜ, ãéá Ýíá ðñüâáôï ç âïóêÞ åßíáé üôé ãéá Ýíá Üíèñùðï ç ôñïöÞ. Áí öáíôáóôïýìå ëïéðüí ðüóï éêáíïðïéçìÝíï ìðïñåß íá åßíáé Ýíá ðñüâáôï üôáí Ý÷åé âñåé Ýíá êáëü âïóêüôïðï üðïõ ìðïñåß íá öÜåé êáé íá êïéìçèåß, èá Ý÷ïõìå êáé ìéá åéêüíá ôïõ ðüóï éêáíïðïéçìÝíïò åßíáé ï Üíèñùðïò ðïõ ðåñíÜåé ôçí ðüñôá ôïõ  ×ñéóô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0. Éçóïýò ×ñéóôüò: Ï ðïéìÞí ï êáëü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ÐÝñá áðü "èýñá ôùí ðñïâÜôùí" ï Éçóïýò åßíáé åðßóçò êáé ï êáëüò ðïéìÝíáò ðïõ ôá ðñüâáôá (åìåßò) ÷ñåéÜæïíôáé. ÐñÜãìáôé ôï êáôÜ ÉùÜííç 10/é/11, 14-15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0/é/11, 14-15</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Åãþ</w:t>
      </w:r>
      <w:r>
        <w:rPr>
          <w:b/>
          <w:bCs w:val="false"/>
          <w:i w:val="false"/>
          <w:iCs w:val="false"/>
          <w:caps w:val="false"/>
          <w:smallCaps w:val="false"/>
          <w:strike w:val="false"/>
          <w:dstrike w:val="false"/>
          <w:outline w:val="false"/>
          <w:vanish w:val="false"/>
          <w:sz w:val="28"/>
          <w:szCs w:val="28"/>
        </w:rPr>
        <w:t xml:space="preserve"> åßìáé ï ðïéìÞí ï êáëüò</w:t>
      </w:r>
      <w:r>
        <w:rPr>
          <w:b w:val="false"/>
          <w:bCs w:val="false"/>
          <w:i w:val="false"/>
          <w:iCs w:val="false"/>
          <w:caps w:val="false"/>
          <w:smallCaps w:val="false"/>
          <w:strike w:val="false"/>
          <w:dstrike w:val="false"/>
          <w:outline w:val="false"/>
          <w:vanish w:val="false"/>
          <w:position w:val="10"/>
          <w:sz w:val="28"/>
          <w:szCs w:val="28"/>
        </w:rPr>
        <w:t>.</w:t>
      </w:r>
      <w:r>
        <w:rPr>
          <w:b/>
          <w:bCs w:val="false"/>
          <w:i w:val="false"/>
          <w:iCs w:val="false"/>
          <w:caps w:val="false"/>
          <w:smallCaps w:val="false"/>
          <w:strike w:val="false"/>
          <w:dstrike w:val="false"/>
          <w:outline w:val="false"/>
          <w:vanish w:val="false"/>
          <w:sz w:val="28"/>
          <w:szCs w:val="28"/>
        </w:rPr>
        <w:t xml:space="preserve"> ï ðïéìÞí ï êáëüò ôçí  øõ÷Þí áõôïý âÜëëåé õðÝñ ôùí ðñïâÜôùí</w:t>
      </w:r>
      <w:r>
        <w:rPr>
          <w:b w:val="false"/>
          <w:bCs w:val="false"/>
          <w:i w:val="false"/>
          <w:iCs w:val="false"/>
          <w:caps w:val="false"/>
          <w:smallCaps w:val="false"/>
          <w:strike w:val="false"/>
          <w:dstrike w:val="false"/>
          <w:outline w:val="false"/>
          <w:vanish w:val="false"/>
          <w:sz w:val="28"/>
          <w:szCs w:val="28"/>
        </w:rPr>
        <w:t>....Åãþ åßìáé ï ðïéìÞí ï êáëüò êáé ãíùñßæù ôá åìÜ, êáé ãíùñßæïìáé õðü ôùí åìþí, êáèþò ìå ãíùñßæåé ï ÐáôÞñ, êáé åãþ ãíùñßæù ôïí ÐáôÝñá</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ôçí øõ÷Þí ìïõ âÜëëù õðÝñ ôùí ðñïâÜôù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ab/>
        <w:t>Ãéá íá åßíáé ôï ðïßìíéï áóöáëÝò ÷ñåéÜæåôáé íá Ý÷åé Ýíá êáëü ðïéìÝíá ï ïðïßïò èá ôï öñïíôßæåé. Ãõñßæïíôáò ôþñá óå ìáò, ç åñþôçóç åßíáé: õðÜñ÷åé ãéá ôéò æùÝò ìáò Ýíá êáëüò ðïéìÝíáò, äçëáäÞ êÜðïéïò ðïõ èá ìáò öñïíôéóåé üðùò ï êáëüò ðïéìÝíáò öñïíôßæåé ãéá ôá ðñüâáôá ôïõ. ¼ðùò åßäáìå ç áðÜíôçóç åßíáé íáé, õðÜñ÷åé Ýíáò: ï Êýñéïò Éçóïýò ×ñéóôüò. ÐñÜãìáôé, ï Éçóïýò ×ñéóôüò åßíáé ï êáëüò ðïéìÝíáò ôïõ ïðïßïõ ôçí êáèïäÞãçóç êáé ôçí öñïíôßäá åìåßò ÷ñåéáæüìáóôå. ¼ðùò åßðå: "ï ðïéìÞí ï êáëüò ôçí  øõ÷Þí áõôïý âÜëëåé õðÝñ ôùí ðñïâÜôùí", êáé ðñáãìáôéêÜ ï ×ñéóôüò Ýäùóå ôçí æùÞ ôïõ ãéá ìáò. ¼ðùò ç ðñïò Åöåóßïõò 5/å/2 ìáò ëÝåé</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5/å/2</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êáé ðåñéðáôåßôå åí áãÜðç, êáèþò </w:t>
      </w:r>
      <w:r>
        <w:rPr>
          <w:b/>
          <w:bCs w:val="false"/>
          <w:i w:val="false"/>
          <w:iCs w:val="false"/>
          <w:caps w:val="false"/>
          <w:smallCaps w:val="false"/>
          <w:strike w:val="false"/>
          <w:dstrike w:val="false"/>
          <w:outline w:val="false"/>
          <w:vanish w:val="false"/>
          <w:sz w:val="28"/>
          <w:szCs w:val="28"/>
        </w:rPr>
        <w:t>êáé ï ×ñéóôüò çãÜðçóåí çìÜò, êáé ðáñÝäùêåí åáõôüí õðÝñ çìþí ðñïóöïñÜí</w:t>
      </w:r>
      <w:r>
        <w:rPr>
          <w:b w:val="false"/>
          <w:bCs w:val="false"/>
          <w:i w:val="false"/>
          <w:iCs w:val="false"/>
          <w:caps w:val="false"/>
          <w:smallCaps w:val="false"/>
          <w:strike w:val="false"/>
          <w:dstrike w:val="false"/>
          <w:outline w:val="false"/>
          <w:vanish w:val="false"/>
          <w:sz w:val="28"/>
          <w:szCs w:val="28"/>
        </w:rPr>
        <w:t xml:space="preserve"> êáé èõóßáí åéò ôïí Èåüí, åéò ïóìÞí åõùäß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Ï Éçóïýò áðüäåéîå ðüóï áãáèüò åßíáé, äßíïíôáò ôïí åáõôü ôïõ ãéá ìáò. Åíôïýôïéò, äåí åßíáé ìüíï Ýíáò êáëüò ðïéìÝíáò áëëÜ êáé Ýíáò äõíáôüò ðïéìÝíáò õðü ôçí êáèïäÞãçóç ôïõ ïðïßïõ ìðïñïýìáé íá áéóèáíüìáóôå áóöáëåßò. ¼ðùò ôï êáôÜ ÉùÜííç 10/é/27-29 ìáò ëÝ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ÊáôÜ ÉùÜííç 10/é/27-2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Êáèþò óáò åßðïí ôá ðñüâáôá ôá åìÜ áêïýùóéí ôçí öùíÞí ìïõ, êáé åãþ ãíùñßæù áõôÜ</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ìå áêïëïõèþóé. Êáé åãþ äßäù åéò áõôÜ æùçí áéþíéïí</w:t>
      </w:r>
      <w:r>
        <w:rPr>
          <w:b w:val="false"/>
          <w:bCs w:val="false"/>
          <w:i w:val="false"/>
          <w:iCs w:val="false"/>
          <w:caps w:val="false"/>
          <w:smallCaps w:val="false"/>
          <w:strike w:val="false"/>
          <w:dstrike w:val="false"/>
          <w:outline w:val="false"/>
          <w:vanish w:val="false"/>
          <w:position w:val="10"/>
          <w:sz w:val="28"/>
          <w:szCs w:val="28"/>
        </w:rPr>
        <w:t>.</w:t>
      </w:r>
      <w:r>
        <w:rPr>
          <w:b w:val="false"/>
          <w:bCs w:val="false"/>
          <w:i w:val="false"/>
          <w:iCs w:val="false"/>
          <w:caps w:val="false"/>
          <w:smallCaps w:val="false"/>
          <w:strike w:val="false"/>
          <w:dstrike w:val="false"/>
          <w:outline w:val="false"/>
          <w:vanish w:val="false"/>
          <w:sz w:val="28"/>
          <w:szCs w:val="28"/>
        </w:rPr>
        <w:t xml:space="preserve"> êáé äåí èÝëïõóéí áðïëåóèÞ åéò ôïí áéþíá, </w:t>
      </w:r>
      <w:r>
        <w:rPr>
          <w:b/>
          <w:bCs w:val="false"/>
          <w:i w:val="false"/>
          <w:iCs w:val="false"/>
          <w:caps w:val="false"/>
          <w:smallCaps w:val="false"/>
          <w:strike w:val="false"/>
          <w:dstrike w:val="false"/>
          <w:outline w:val="false"/>
          <w:vanish w:val="false"/>
          <w:sz w:val="28"/>
          <w:szCs w:val="28"/>
        </w:rPr>
        <w:t xml:space="preserve">êáé ïõäåßò èÝëåé áñðÜóåé áõôÜ åê ôçò ÷åéñüò ìïõ. Ï ÐáôÞñ ìïõ üóôéò ìïé Ýäùêåí </w:t>
      </w:r>
      <w:r>
        <w:rPr>
          <w:b/>
          <w:bCs w:val="false"/>
          <w:i/>
          <w:iCs w:val="false"/>
          <w:caps w:val="false"/>
          <w:smallCaps w:val="false"/>
          <w:strike w:val="false"/>
          <w:dstrike w:val="false"/>
          <w:outline w:val="false"/>
          <w:vanish w:val="false"/>
          <w:sz w:val="28"/>
          <w:szCs w:val="28"/>
        </w:rPr>
        <w:t>áõôÜ</w:t>
      </w:r>
      <w:r>
        <w:rPr>
          <w:b/>
          <w:bCs w:val="false"/>
          <w:i w:val="false"/>
          <w:iCs w:val="false"/>
          <w:caps w:val="false"/>
          <w:smallCaps w:val="false"/>
          <w:strike w:val="false"/>
          <w:dstrike w:val="false"/>
          <w:outline w:val="false"/>
          <w:vanish w:val="false"/>
          <w:sz w:val="28"/>
          <w:szCs w:val="28"/>
        </w:rPr>
        <w:t>, åßíáé ìåãáëýôåñïò ðÜíôùí</w:t>
      </w:r>
      <w:r>
        <w:rPr>
          <w:b w:val="false"/>
          <w:bCs w:val="false"/>
          <w:i w:val="false"/>
          <w:iCs w:val="false"/>
          <w:caps w:val="false"/>
          <w:smallCaps w:val="false"/>
          <w:strike w:val="false"/>
          <w:dstrike w:val="false"/>
          <w:outline w:val="false"/>
          <w:vanish w:val="false"/>
          <w:position w:val="10"/>
          <w:sz w:val="28"/>
          <w:szCs w:val="28"/>
        </w:rPr>
        <w:t>.</w:t>
      </w:r>
      <w:r>
        <w:rPr>
          <w:b/>
          <w:bCs w:val="false"/>
          <w:i w:val="false"/>
          <w:iCs w:val="false"/>
          <w:caps w:val="false"/>
          <w:smallCaps w:val="false"/>
          <w:strike w:val="false"/>
          <w:dstrike w:val="false"/>
          <w:outline w:val="false"/>
          <w:vanish w:val="false"/>
          <w:sz w:val="28"/>
          <w:szCs w:val="28"/>
        </w:rPr>
        <w:t xml:space="preserve"> êáé ïõäåßò äýíáôáé íá áñðÜóåé åê ôçò ÷åéñüò ôïõ Ðáôñüò ìïõ.</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ÊáíÝíáò äåí ìðïñåß íá ìáò áñðÜîåé áðü ôá ÷Ýñéá ôïõ ðïéìÝíá ìáò, ãéáôß åßíáé ï Èåüò ï ïðïßïò ìáò Ý÷åé äþóåé ó'áõôüí óáí ðïßìíéï êáé êáíÝíáò äåí ìðïñåß íá áñðÜîåé áðü ôá ÷Ýñéá ôïõ Èåïý. ÅðïìÝíùò, Ý÷ïíôáò ôïí Éçóïý ×ñéóôü óáí ðïéìÝíá ìáò ìðïñïýìå íá áéóèáíüìáóôå ðñáãìáôéêÜ áóöáëåßò áöïý åßìáóôå õðü ôçí ðñïóôáóßá ôïõ ðéï äõíáôïý ðïõ õðÜñ÷åé: ôïõ Èå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 ÓõìðÝñáóì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Ó'áõôü ôï Üñèñï åîåôÜóáìå ìåñéêÜ áðü ôá ðñÜãìáôá ôá ïðïßá ï Éçóïýò ×ñéóôüò åßíáé: ¸ôóé åßäáìå üôé ï Éçóïýò ×ñéóôüò åßíá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Ãéïò ôïõ Èåïý</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i) ÓùôÞñáò ôïõ êüóì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ii) Êýñéï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v) êåöáëÞ ôçò åêêëçóßá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 ï ìüíïò äñüìïò ðñïò ôïí Èå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 ï ìüíïò ìåóßôçò ìåôáîý Èåïý êáé áíèñþðù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i) ï Üñôïò ôçò æùÞ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ii) ôï öùò ôçò æùÞ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x) ç èýñ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 ï ðïéìÞí ï êáëü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ÁõôÞ ç ëßóôá äåí åßíáé ìå êáíÝíá ôñüðï åîáíôëçôéêÞ. Óßãïõñá õðÜñ÷ïõí ðåñéóóüôåñá ðñÜãìáôá ôá ïðïßá ìðïñåß êáíåßò íá âñåé ìåëåôþíôáò ôïí Ëüãï ôïõ Èåïý. Åíôïýôïéò ðéóôåýù üôé ôá ðñÜãìáôá ôá ïðïßá åßäáìå ó'áõôü ôï Üñèñï åßíáé áñêåôÜ ãéá íá ìáò äåßîïõí ôçí ðüóï ìåãÜëç óçìáóßá ðïõ ï Éçóïýò ×ñéóôüò Ý÷åé ãéá ìáò. ¼ðùò ï Ðáýëïò ðñïóåõ÷Þèçêå ãéá üëïõò ìáò, ìáêÜñ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Ðñïò Åöåóßïõò 3/ã/18-19</w:t>
      </w:r>
    </w:p>
    <w:p>
      <w:pPr>
        <w:pStyle w:val="Normal"/>
        <w:bidi w:val="0"/>
        <w:ind w:firstLine="142"/>
        <w:jc w:val="both"/>
        <w:rPr/>
      </w:pPr>
      <w:r>
        <w:rPr>
          <w:b w:val="false"/>
          <w:bCs w:val="false"/>
          <w:i w:val="false"/>
          <w:iCs w:val="false"/>
          <w:caps w:val="false"/>
          <w:smallCaps w:val="false"/>
          <w:strike w:val="false"/>
          <w:dstrike w:val="false"/>
          <w:outline w:val="false"/>
          <w:vanish w:val="false"/>
          <w:sz w:val="28"/>
          <w:szCs w:val="28"/>
        </w:rPr>
        <w:t xml:space="preserve">"íá äõíçèÞôå, åññéæùìÝíïé êáé ôåèåìåëåéùìÝíïé åí áãÜðç, </w:t>
      </w:r>
      <w:r>
        <w:rPr>
          <w:b/>
          <w:bCs w:val="false"/>
          <w:i w:val="false"/>
          <w:iCs w:val="false"/>
          <w:caps w:val="false"/>
          <w:smallCaps w:val="false"/>
          <w:strike w:val="false"/>
          <w:dstrike w:val="false"/>
          <w:outline w:val="false"/>
          <w:vanish w:val="false"/>
          <w:sz w:val="28"/>
          <w:szCs w:val="28"/>
        </w:rPr>
        <w:t>íá êáôáëÜâçôå ìåôÜ ðÜíôùí ôùí áãßùí, ôé ôï ðëÜôïò êáé ìÞêïò, êáé âÜèïò êáé ýøïò</w:t>
      </w:r>
      <w:r>
        <w:rPr>
          <w:b/>
          <w:bCs w:val="false"/>
          <w:i w:val="false"/>
          <w:iCs w:val="false"/>
          <w:caps w:val="false"/>
          <w:smallCaps w:val="false"/>
          <w:strike w:val="false"/>
          <w:dstrike w:val="false"/>
          <w:outline w:val="false"/>
          <w:vanish w:val="false"/>
          <w:position w:val="10"/>
          <w:sz w:val="28"/>
          <w:szCs w:val="28"/>
        </w:rPr>
        <w:t>.</w:t>
      </w:r>
      <w:r>
        <w:rPr>
          <w:b/>
          <w:bCs w:val="false"/>
          <w:i w:val="false"/>
          <w:iCs w:val="false"/>
          <w:caps w:val="false"/>
          <w:smallCaps w:val="false"/>
          <w:strike w:val="false"/>
          <w:dstrike w:val="false"/>
          <w:outline w:val="false"/>
          <w:vanish w:val="false"/>
          <w:sz w:val="28"/>
          <w:szCs w:val="28"/>
        </w:rPr>
        <w:t xml:space="preserve"> êáé íá ãíùñßóçôáé ôçí áãÜðçí ôïõ ×ñéóôïý ôçí õðåñâáßíïõóáí </w:t>
      </w:r>
      <w:r>
        <w:rPr>
          <w:b/>
          <w:bCs w:val="false"/>
          <w:i/>
          <w:iCs w:val="false"/>
          <w:caps w:val="false"/>
          <w:smallCaps w:val="false"/>
          <w:strike w:val="false"/>
          <w:dstrike w:val="false"/>
          <w:outline w:val="false"/>
          <w:vanish w:val="false"/>
          <w:sz w:val="28"/>
          <w:szCs w:val="28"/>
        </w:rPr>
        <w:t>ðÜóáí</w:t>
      </w:r>
      <w:r>
        <w:rPr>
          <w:b/>
          <w:bCs w:val="false"/>
          <w:i w:val="false"/>
          <w:iCs w:val="false"/>
          <w:caps w:val="false"/>
          <w:smallCaps w:val="false"/>
          <w:strike w:val="false"/>
          <w:dstrike w:val="false"/>
          <w:outline w:val="false"/>
          <w:vanish w:val="false"/>
          <w:sz w:val="28"/>
          <w:szCs w:val="28"/>
        </w:rPr>
        <w:t xml:space="preserve"> ãíþóéí, äéÜ íá ðëçñùèåßôå ìå üëï ôï ðëÞñùìá ôïõ Èåïý</w:t>
      </w:r>
      <w:r>
        <w:rPr>
          <w:b w:val="false"/>
          <w:bCs w:val="false"/>
          <w:i w:val="false"/>
          <w:iCs w:val="false"/>
          <w:caps w:val="false"/>
          <w:smallCaps w:val="false"/>
          <w:strike w:val="false"/>
          <w:dstrike w:val="false"/>
          <w:outline w:val="false"/>
          <w:vanish w:val="false"/>
          <w:sz w:val="28"/>
          <w:szCs w:val="28"/>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ÔÜóïò ÊéïõëÜ÷ïãëï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1797" w:gutter="0" w:header="709" w:top="1440" w:footer="709"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Åßíáé ÷áñáêôçñéóôéêü üôé ç Âßâëïò áðïêáëåß ôïí Éçóïý "Ãéï ôïõ Èåïý" 46 öïñÝò.</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ÌåñéêÜ ãíùóôÜ ïíüìáôá ôá ïðïßá ìåñéêÜ äüãìáôá ðñïóöÝñïõí óáí "ìåóßôåò" ðÝñá áðü ôïí Éçóïý, åßíáé ç Ìáñßá, ï ÐÝôñïò, êáèþò åðßóçò êáé ïé äéÜöïñïé Ýôóé ïíïìáæüìåíïé "Üãéïé".</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4"/>
          <w:szCs w:val="24"/>
        </w:rPr>
        <w:t>Äåò åðßóçò: ðñïò ÃáëÜôáò 1/á/3-4, 2/â/20 êáé ðñïò Ôßôï 2/â/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ÂéâëéêÝò ÁëÞèåéåò                                                                         </w:t>
    </w: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11</w:t>
    </w:r>
    <w:r>
      <w:rPr>
        <w:smallCaps w:val="false"/>
        <w:caps w:val="false"/>
        <w:outline w:val="false"/>
        <w:dstrike w:val="false"/>
        <w:strike w:val="false"/>
        <w:sz w:val="26"/>
        <w:i w:val="false"/>
        <w:b w:val="false"/>
        <w:szCs w:val="26"/>
        <w:iCs w:val="false"/>
        <w:bCs w:val="false"/>
        <w:vanish w:val="false"/>
      </w:rPr>
      <w:fldChar w:fldCharType="end"/>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