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ÂéâëéêÝò ÁëÞèåéåò, Ôåý÷ïò 19</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Âáóéëåßò Â 4/ä/1-38</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íáò áðü ôïõò áíèñþðïõò ôïõ Èåïý óôïí ïðïßï äßíåôáé áñêåôüò ÷þñïò óôïí Ëüãï Ôïõ åßíáé ï ÅëéóóáéÝ. Ï ÅëéóóáéÝ Þôáí áêüëïõèïò ôïõ Çëßá ôçí äéáêïíßá ôïõ ïðïßïõ êáé äéáäÝ÷ôçêå (äåò Âáóéëåßò Â 2/â/). Áðü ôá ðïëëÜ èáýìáôá ðïõ ï Èåüò Ýêáíå ìÝóù ôïõ ÅëëéóáéÝ, èá åîåôÜóïõìå ìüíï äýï áð'áõôÜ. Êáé óôéò äõï ðåñéðôþóåéò èá åðéêåíôñþóïõìå ôçí ðñïóï÷Þ ìáò ðÜíù óôçí éêáíüôçôá ôïõ Èåïý íá åëåõèåñþíåé åêåßíïõò ðïõ ôïí æçôïýí áðü êÜèå ðñüâëçìá ôï ïðïßï áõôïß ìðïñåß íá Ý÷ïõ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1. Âáóéëåßò Â 4/ä/1-7: ç ÷ñåïêïðçìÝíç ÷Þñá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Ç ðñþôç áðü ôéò äõï ðåñéðôþóåéò ðïõ èá åîåôÜóïõìå áöïñÜ ìéá ÷Þñá êáé ôïõò äõï ãéïõò ôçò. Ïé Âáóéëåßò Â 4/ä/1 áíáöÝñïíôáé ó'áõôÞí ôçí ãõíáßêá êáé Ýíá ìåãÜëï ðñüâëçìá ðïõ åß÷å ìåôÜ ôïí èÜíáôï ôïõ Üíäñá ôç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Âáóéëåßò Â 4/ä/1</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ÃõíÞ äå ôéò åê ôùí ãõíáéêþí ôùí õéþí ôùí ðñïöçôþí åâüá ðñïò ôïí ÅëéóóáéÝ, ëÝãïõóá, Ï äïýëïò óïõ ï áíÞñ ìïõ áðÝèáíå</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óõ åîåýñåéò üôé ï äïýëïò óïõ åöïâåßôï ôïí Êýñéï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ï äáíåéóôÞò Þëèå íá ëÜâåé ôïõò äõï õéïýò ìïõ åéò åáõôüí äéÜ äïýëïõ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Óýìöùíá ìå ôï áðüóðáóìá áõôü, ç ãõíáßêá áõôÞ Þôáí óýæõãïò åíüò áíèñþðïõ ðïõ öïâüôáí, óÝâïíôáí, ôïí Êýñéï. Äõóôõ÷þò, ï Üíäñáò ôçò ðÝèáíå êëçñïäïôþíôáò óôçí ïéêïãÝíåéá ôïõ Ýíá ÷ñÝïò ôï ïðïßï áõôÞ äåí ìðïñïýóå íá áíôÝîåé. Óáí áðïôÝëåóìá, ï äáíåéóôÞò Ýñ÷ïíôáí íá ðÜñåé ôïõò äõï ãéïõò ôçò ÷Þñáò óáí óêëÜâïõò ôïõ. Áðü áõôü ìðïñïýìå åýêïëá íá êáôáëÜâïõìå ôï åðåßãïí ôçò êáôÜóôáóçò: ç ãõíáßêá åîáéôßáò åíüò áðëÞñùôïõ ÷ñÝïõò âñßóêïíôáí êïíôÜ óôï íá ÷Üóåé ôïõò äõï ãéïõò ôçò. Ãéá íá áíôéìåôùðßóåé áõôü ôï ðñüâëçìá, áõôÞ ðÞãå óôïí ÅëëéóáéÝ, æçôþíôáò Ýíôïíá ôçí óõíäñïìÞ ôïõ ("åâüá" üðùò ôï êåßìåíï ëÝåé). ÖõóéêÜ ç åðéëïãÞ ôçò íá êáôáöýãåé ó'áõôüí ôïí ðïëý êñßóéìï ÷ñüíï óôïí Üíèñùðï ôïõ Èåïý äåí Þôáí ôõ÷áßá. ÐñáãìáôéêÜ üôáí êÜðïéïò Ý÷åé ôüóï ðåñéïñéóìÝíï ÷ñüíï ("ï äáíåéóôÞò ÇËÈÅ</w:t>
      </w:r>
      <w:r>
        <w:rPr>
          <w:rStyle w:val="FootnoteAnchor"/>
          <w:b w:val="false"/>
          <w:bCs w:val="false"/>
          <w:i w:val="false"/>
          <w:iCs w:val="false"/>
          <w:caps w:val="false"/>
          <w:smallCaps w:val="false"/>
          <w:strike w:val="false"/>
          <w:dstrike w:val="false"/>
          <w:outline w:val="false"/>
          <w:vanish w:val="false"/>
          <w:position w:val="14"/>
          <w:sz w:val="18"/>
          <w:szCs w:val="18"/>
        </w:rPr>
        <w:footnoteReference w:id="2"/>
      </w:r>
      <w:r>
        <w:rPr>
          <w:b w:val="false"/>
          <w:bCs w:val="false"/>
          <w:i w:val="false"/>
          <w:iCs w:val="false"/>
          <w:caps w:val="false"/>
          <w:smallCaps w:val="false"/>
          <w:strike w:val="false"/>
          <w:dstrike w:val="false"/>
          <w:outline w:val="false"/>
          <w:vanish w:val="false"/>
          <w:sz w:val="28"/>
          <w:szCs w:val="28"/>
        </w:rPr>
        <w:t>" üðùò ôï êåßìåíï ëÝåé)  äåí ðÜåé ðáñÜ ìüíï óå åêåßíïõò ðïõ ãíùñßæåé üôé ìðïñïýí íá ôïí âïçèÞóïõí. ¼ðùò åßíáé öáíåñü, ãé'áõôÞí ôçí ãõíáßêá ï Üíèñùðïò ðïõ áõôÞ ðßóôåõå üôé ìðïñïýóå íá ôçí âïçèÞóåé Þôáí ï ÅëéóóáéÝ, ï Üíèñùðïò ôïõ Èåïý</w:t>
      </w:r>
      <w:r>
        <w:rPr>
          <w:rStyle w:val="FootnoteAnchor"/>
          <w:b w:val="false"/>
          <w:bCs w:val="false"/>
          <w:i w:val="false"/>
          <w:iCs w:val="false"/>
          <w:caps w:val="false"/>
          <w:smallCaps w:val="false"/>
          <w:strike w:val="false"/>
          <w:dstrike w:val="false"/>
          <w:outline w:val="false"/>
          <w:vanish w:val="false"/>
          <w:position w:val="14"/>
          <w:sz w:val="18"/>
          <w:szCs w:val="18"/>
        </w:rPr>
        <w:footnoteReference w:id="3"/>
      </w:r>
      <w:r>
        <w:rPr>
          <w:b w:val="false"/>
          <w:bCs w:val="false"/>
          <w:i w:val="false"/>
          <w:iCs w:val="false"/>
          <w:caps w:val="false"/>
          <w:smallCaps w:val="false"/>
          <w:strike w:val="false"/>
          <w:dstrike w:val="false"/>
          <w:outline w:val="false"/>
          <w:vanish w:val="false"/>
          <w:sz w:val="28"/>
          <w:szCs w:val="28"/>
        </w:rPr>
        <w:t>. Ðñïöáíþò ëïéðüí ç ãõíáßêá áõôÞ åß÷å áðïöáóßóåé íá ÐÏËÅÌÇÓÅÉ áõôÞí ôçí äõóêïëßá ìå ôïí ÈÅÏ. ¸÷ïíôáò äåé ôé ç ãõíáßêá åßðå óôïí ÅëéóóáéÝ áò äïýìå ôþñá ôé ï ÅëéóóáéÝ áðÜíôçóå ó'áõôÞ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Âáóéëåßò Â 4/ä/2</w:t>
      </w:r>
    </w:p>
    <w:p>
      <w:pPr>
        <w:pStyle w:val="Normal"/>
        <w:bidi w:val="0"/>
        <w:ind w:firstLine="142"/>
        <w:jc w:val="both"/>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Êáé åßðå ðñïò áõôÞí ï ÅëéóóáéÝ, Ôé íá óïé êÜìù; öáíÝñùóïí ìïé ôé Ý÷åéò åí ôù ïßêù </w:t>
      </w:r>
      <w:r>
        <w:rPr>
          <w:b w:val="false"/>
          <w:bCs w:val="false"/>
          <w:i/>
          <w:iCs w:val="false"/>
          <w:caps w:val="false"/>
          <w:smallCaps w:val="false"/>
          <w:strike w:val="false"/>
          <w:dstrike w:val="false"/>
          <w:outline w:val="false"/>
          <w:vanish w:val="false"/>
          <w:sz w:val="28"/>
          <w:szCs w:val="28"/>
        </w:rPr>
        <w:t>óïõ</w:t>
      </w:r>
      <w:r>
        <w:rPr>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Äåßôå ôçí äéáèåóéìüôçôá ôïõ ÅëéóóáéÝ. Ï ÅëéóóáéÝ Þôáí åêåß Ýôïéìïò ãéá íá âïçèÞóåé ôçí ãõíáßêá. Äåí ôçí êáôÜêñéíå ãéá ôï ÷ñÝïò ôçò. ÊáôÜ ôçí ðñïóùðéêÞ ìïõ ãíþìç, èá Ýðñåðå íá åß÷å ìåóïëáâÞóåé áñêåôüò ÷ñüíïò ðñéí ç ÷Þñá Þ ï Üíäñáò ôçò áããßîïõí ôá üñéá ôçò ÷ñåïêïðßáò. Óßãïõñá äåí öôÜíåéò ó'áõôü ôï óçìåßï áðü ôçí ìéá ìÝñá óôçí Üëëç êáé ÷ùñßò óôï ìåóïäéÜóôçìá íá Ý÷åéò ÷åéñéóôåß ðïëëÜ ðñÜãìáôá ëÜèïò. Åíôïýôïéò ôï óçìáíôéêü ôþñá äåí Þôáí ôï ôé åß÷å óõìâåß. Ïôé åß÷å ãßíåé åß÷å ãßíåé. Áõôü ðïõ ìåôñïýóå äåí Þôáí ôï ðáñåëèüí áëëÜ ïôé óôïí ðáñþí ÷ñüíï ç ãõíáßêá áõôÞ ÷ñåéÜæïíôáí åðåéãüíôùò âïÞèåéá ôçí ïðïßá ãéá íá âñåé êáôÝöõãå óôïí Êýñéï. Åðßóçò äåßôå ïôé ï ÅëéóóáéÝ äåí ðñïóðÜèçóå íá îåöïñôùèåß ôçí ÷Þñá åðåéäÞ ôï ðñüâëçìá ôçò Þôáí ðéèáíüí "ðïëý äýóêïëï". Âåâáßùò äåí åß÷å ëýóç óôï ðñüâëçìá ôçò ðñéí ï Èåüò äþóåé ôçí èáõìáôïõñãÞ ëýóç ôçí ïðïßá èá äïýìå óå ëßãï. Åíôïýôïéò áõôü äåí óçìáßíåé ïôé äåí Þôáí äéáèÝóéìïò íá âïçèÞóåé. Óå áíôßèåóç ç áðÜíôçóç ôïõ äåß÷íåé üôé Þôáí Ýôïéìïò íá âïçèÞóåé ìå üðïéïí ôñüðï ìðïñïýóå. Ï óôß÷ïò 2 ìáò äßíåé ôçí áðÜíôçóç ôçò ãõíáßêáò óôçí åñþôçóç ôïõ Åëéóóáé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Âáóéëåßò Â 4/ä/2</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Ç äå åßðåí, Ç äïýëç óïõ äåí Ý÷åé ïõäÝí åí ôù ïßêù, åéìÞ </w:t>
      </w:r>
      <w:r>
        <w:rPr>
          <w:b w:val="false"/>
          <w:bCs w:val="false"/>
          <w:i/>
          <w:iCs w:val="false"/>
          <w:caps w:val="false"/>
          <w:smallCaps w:val="false"/>
          <w:strike w:val="false"/>
          <w:dstrike w:val="false"/>
          <w:outline w:val="false"/>
          <w:vanish w:val="false"/>
          <w:sz w:val="28"/>
          <w:szCs w:val="28"/>
        </w:rPr>
        <w:t>åí</w:t>
      </w:r>
      <w:r>
        <w:rPr>
          <w:b w:val="false"/>
          <w:bCs w:val="false"/>
          <w:i w:val="false"/>
          <w:iCs w:val="false"/>
          <w:caps w:val="false"/>
          <w:smallCaps w:val="false"/>
          <w:strike w:val="false"/>
          <w:dstrike w:val="false"/>
          <w:outline w:val="false"/>
          <w:vanish w:val="false"/>
          <w:sz w:val="28"/>
          <w:szCs w:val="28"/>
        </w:rPr>
        <w:t xml:space="preserve"> áããåßïí åëáß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Ç ÷Þñá Þôáí ðñáãìáôéêÜ ðïëý öôù÷Þ. Äåí åß÷å ìåßíåé ôßðïôá óôï óðßôé ôçò ðáñÜ Ýíá äï÷åßï ìå ëÜäé. Ðñïöáíþò óôçí ðñïóðÜèåéá ôçò íá áðáëëá÷ôåß áðü ôï ÷ñÝïò, åß÷å ðïõëÞóåé ôá ðÜíôá. Äåí õðÞñ÷å ïýôå ôñáðÝæé, ïýôå êñåâÜôéá, ïýôå ìáãåéñéêÜ óêåýç. Ôï ìüíï ðïõ åß÷å áðïìåßíåé Þôáí áõôü ôï äï÷åßï ëáäéïý. Ðáñ'üëá áõôÜ, áõôü ôï äï÷åßï Þôáí áñêåôü ãéá íá öÝñåé ï Èåüò åëåõèÝñùóç ó'áõôÞí ôçí ãõíáßêá. Ïé óôß÷ïé 3-4 ìáò ëÝí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Âáóéëåßò  Â 4/ä/3-4</w:t>
      </w:r>
    </w:p>
    <w:p>
      <w:pPr>
        <w:pStyle w:val="Normal"/>
        <w:bidi w:val="0"/>
        <w:ind w:firstLine="142"/>
        <w:jc w:val="both"/>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Êáé åßðåí, ¾ðáãå, äáíåßóèçôé Ýîùèåí áããåßá ðáñÜ ðÜíôùí ôùí ãåéôüíùí óïõ, áããåßá êåíÜ" äáíåßóèçôé ïõ÷ß ïëßãá</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åßóåëèå Ýðåéôá, êáé êëåßóïí ôçí èýñáí üðéóèåí óïõ, êáé üðéóèåí ôùí õéþí óïõ, êáé ÷ýóïí </w:t>
      </w:r>
      <w:r>
        <w:rPr>
          <w:b w:val="false"/>
          <w:bCs w:val="false"/>
          <w:i/>
          <w:iCs w:val="false"/>
          <w:caps w:val="false"/>
          <w:smallCaps w:val="false"/>
          <w:strike w:val="false"/>
          <w:dstrike w:val="false"/>
          <w:outline w:val="false"/>
          <w:vanish w:val="false"/>
          <w:sz w:val="28"/>
          <w:szCs w:val="28"/>
        </w:rPr>
        <w:t>åê ôïõ åëáßïõ</w:t>
      </w:r>
      <w:r>
        <w:rPr>
          <w:b w:val="false"/>
          <w:bCs w:val="false"/>
          <w:i w:val="false"/>
          <w:iCs w:val="false"/>
          <w:caps w:val="false"/>
          <w:smallCaps w:val="false"/>
          <w:strike w:val="false"/>
          <w:dstrike w:val="false"/>
          <w:outline w:val="false"/>
          <w:vanish w:val="false"/>
          <w:sz w:val="28"/>
          <w:szCs w:val="28"/>
        </w:rPr>
        <w:t xml:space="preserve"> åéò ðÜíôá ôá óêåõÞ åêåßíá, êáé ôá ãåìéæüìåíá èåò êáôÜ ìÝñï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Ï Èåüò ìÝóù ôïõ ÅëéóóáéÝ åßðå óôçí ãõíáßêá íá äáíåéóôåß Üäåéá äï÷åßá êáé íá ñßîåé ôï ëÜäé áðü ôï äéêü ôçò äï÷åßï ó'áõôÜ. Áí âÜëïõìå ôïí Èåü óôçí Üêñç áõôÝò ïé óõìâïõëÝò áêïýãïíôáé ðñáãìáôéêÜ ðáñÜëïãåò. ÐñÜãìáôé, óýìöùíá ìå ôïõò åðéóôçìïíéêïýò íüìïõò, Ýíá äï÷åßï ëáäéïý äåí ìðïñåß íá ãåìßóåé ðáñÜ Ýíá Üëëï äï÷åßï ëáäéïý ôïõ ßäéïõ ìåãÝèïõò. ÅðïìÝíùò, ìéëþíôáò óå åðéóôçìïíéêÞ âÜóç, áõôü ðïõ ï ÅëéóóáéÝ åßðå óôçí ãõíáßêá üôé èá óõíÝâáéíå (äçëáäÞ ôá Üäåéá äï÷åßá èá ãÝìéæáí) Þôáí áäýíáôï. Áëëá üëá áõôÜ, áí, åðáíáëáìâÜíù, âÜëïõìå ôïí Èåü óôçí Üêñç. Ãéáôß áí üíôùò âÜëïõìå ôïí Èåü óôïí ëïãáñéáóìü, ôá ðñÜãìáôá åßíáé åíôåëþò äéáöïñåôéêÜ. Êáé áõôü ãéáôß ï Èåüò äåí ðåñéïñßæåôáé áðü ôïõò åðéóôçìïíéêïýò íüìïõò. ÐñÜãìáôé üôáí Ý÷åé íá êÜíåé ì'Áõôüí áõôü ðïõ ìåôñÜåé äåí åßíáé áí êÜôé åßíáé åðéóôçìïíéêÜ äõíáôü áëëá áí åßíáé ôï èÝëçìá Ôïõ. Áí êÜôé åßíáé ôï èÝëçìá Ôïõ, èá ãßíåé, áó÷Ýôùò ìå ôï ôé ïé åðéóôÞìïíåò ìðïñåß íá ëÝíå. Ðñïöáíþò, áðü üóá äéáâÜóáìå ìÝ÷ñé ôþñá, ìðïñïýìå íá óõìðåñÜíïõìå üôé ï Èåüò åðéèõìïýóå ôçí åëåõèÝñùóç áõôÞò ôçò ãõíáßêáò áðü ôï ðñüâëçìá ôçò. ÅðïìÝíùò, ìéëþíôáò óå âéâëéêÞ âÜóç, áõôÜ ðïõ ï ÅëéóóáéÝ åßðå áíôéóôïé÷ïýóáí óôï èÝëçìá ôïõ Èåïý ó÷åôéêÜ ìå ôçí óõãêåêñéìÝíç êáôÜóôáóç, êáé èá ãßíïíôáí 100% áí ç ÷Þñá ôá áêïëïõèïýóå, áí äçëáäÞ: i) äáíåßæïíôáí ôá Üäåéá äï÷åßá ii) Ýêëåéíå ôçí ðüñôá ôïõ óðéôéïý ôçò, ìÝíïíôáò ìÝóá ìüíï áõôÞ êáé ïé äõï ãéïß ôçò êáé iii) Üäåéáæå ôï ëÜäé áðü ôï äï÷åßï ôçò óôá Üäåéá äï÷åßá. Äåí ðéóôåýù üôé ç ÷Þñá åß÷å ðïôÝ äåé óôçí æùÞ ôçò áðü Ýíá äï÷åßï ëáäéïý íá ãåìßæïõí ðïëëÜ Üëëá Üäåéá äï÷åßá. Åíôïýôïéò ðñïêåéìÝíïõ ï Èåüò íá åêôåëÝóåé ôï èÝëçìá ôïõ, áõôÞ Ýðñåðå íá ðéóôÝøåé üôé èá ôï Ýâëåðå ãéá ðñþôç öïñÜ. Ìå ôï Èåü äåí ìåôñÜåé áí êÜôé Ý÷åé óõìâåß êáé óå Üëëïõò. Áõôü ðïõ ìåôñÜåé åßíáé áí èá ôïí ðéóôÝøïõìå êáé èá äñÜóïõìå ðÜíù óå üôé Áõôüò ëÝåé. Áò äïýìå ëïéðüí áí ç ãõíáßêá ôåëéêÜ ðßóôåøå ôïí Èåü Þ ü÷é.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Âáóéëåßò Â 4/ä/5</w:t>
      </w:r>
    </w:p>
    <w:p>
      <w:pPr>
        <w:pStyle w:val="Normal"/>
        <w:bidi w:val="0"/>
        <w:ind w:firstLine="142"/>
        <w:jc w:val="both"/>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Áíå÷þñçóå ëïéðüí áð'áõôïý, êáé Ýêëåéóå ôçí èýñáí üðéóèåí áõôÞò, êáé üðéóèåí ôùí õéþí áõôÞ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åêåßíïé ìå åðëçóßáæïí åéò áõôÞí </w:t>
      </w:r>
      <w:r>
        <w:rPr>
          <w:b w:val="false"/>
          <w:bCs w:val="false"/>
          <w:i/>
          <w:iCs w:val="false"/>
          <w:caps w:val="false"/>
          <w:smallCaps w:val="false"/>
          <w:strike w:val="false"/>
          <w:dstrike w:val="false"/>
          <w:outline w:val="false"/>
          <w:vanish w:val="false"/>
          <w:sz w:val="28"/>
          <w:szCs w:val="28"/>
        </w:rPr>
        <w:t>ôá áããåßá</w:t>
      </w:r>
      <w:r>
        <w:rPr>
          <w:b w:val="false"/>
          <w:bCs w:val="false"/>
          <w:i w:val="false"/>
          <w:iCs w:val="false"/>
          <w:caps w:val="false"/>
          <w:smallCaps w:val="false"/>
          <w:strike w:val="false"/>
          <w:dstrike w:val="false"/>
          <w:outline w:val="false"/>
          <w:vanish w:val="false"/>
          <w:sz w:val="28"/>
          <w:szCs w:val="28"/>
        </w:rPr>
        <w:t xml:space="preserve">, áõôÞ äå åíÝ÷åå."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Ç ãõíáßêá ÐÉÓÔÅØÅ üôé ï Èåüò ôéò åßðå êáé ôï áêïëïýèçóå åðáêñéâþò. Åôóé ìüëéò Ýöõãå áðü ôïí ÅëéóóáéÝ äáíåßóôçêå Üäåéá äï÷åßá, Ýêëåéóå ôçí ðüñôá ôïõ óðéôéïý ôçò, êáé Ý÷õóå ëÜäé áðü ôï äéêü ôçò äï÷åßï óôá Üäåéá äï÷åßá. Ôé óõíÝâç ùò áðïôÝëåóìá äßíåôáé óôïí óôß÷ï 6.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Âáóéëåßò Â 4/ä/6</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é áöïý åãÝìéóáí ôá áããåßá, åßðå ðñïò ôïí õéüí áõôÞò, ÖÝñå ìïé êáé Üëëï áããåßïí. Ï äå åßðå ðñïò áõôÞí, Äåí åßíáé Üëëï áããåßïí. Êáé åóôÜèç ôï Ýëáéï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ëá ôá äï÷åßá ôá ïðïßá äáíåßóôçêå ãÝìéóáí ìå ëÜäé. Ôï ëÜäé "óôÜèçêå" ìüíï üôáí äåí õðÞñ÷å ðëÝïí Üëëï Üäåéï äï÷åßï. Ðáñ'üëá áõôÜ  ôá Þäç ãåìÜôá äï÷åßá Þôáí áñêåôÜ ãéá íá ðåñÜóïõí ôçí ÷Þñá êáé ôá ðáéäéÜ ôçò áðü ôçí ÷ñåïêïðßá óôçí áöèïíßá. ÐñÜãìáôé ï óôß÷ïò 7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Âáóéëåßò Â 4/ä/7</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üôå Þëèå, êáé áðÞããåéëå ðñïò ôïí Üíèñùðïí ôïõ Èåïý. Êáé åêåßíïò åßðåí, ¾ðáãå, ðþëçóïí ôï Ýëáéïí, êáé ðëÞñùóïí ôï ÷ñÝïò óïõ, êáé æÞóïí ìå ôï õðüëïéðïí, óõ êáé ôá ôÝêíá ó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Ôï ëÜäé Þôáí ôüóï ðïëý ðïõ áõôÞ êáé ïé ãéïé ôçò ìðïñïýóáí íá ðëçñþóïõí ôï ÷ñÝïò êáé íá æÞóïõí ìå ôï õðüëïéðï. ¸ôóé ç ÷Þñá ü÷é ìüíï áðëÜ åëåõèåñþèçêå áðü ôï ðñüâëçìá ôçò áëëÜ ðåñéóóüôåñï áðü åëåõèåñþèçêå: áðÝêôçóå Ýíá èçóáõñü áðü ëÜäé. Êáé ïëá áõôÜ, åðåéäÞ æÞôçóå ôçí åëåõèÝñùóç ôïõ Êõñßïõ. ÐÞãå óôïí Èåü êáé óôïí Üíèñùðï Ôïõ öôù÷Þ êáé êáôáðéåóìÝíç êáé Ýöõãå ðëïýóéá êáé åëåõèåñùìÝíç áðü ôï âÜñïò ôç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 Âáóéëåßò Â 4/ä/8-30: Ç ãõíáßêá áðü ôï ÓïõíÜì</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Ôï ðáñáðÜíù áðüóðáóìá äåí åßíáé ôï ìüíï óôçí Âßâëï üðïõ âëÝðïõìå ôçí åëåõèåñùôéêÞ äýíáìç ôïõ Èåïý óå öáíÝñùóç. ¼ðùò åßðáìå, ï Èåüò ìáò åßíáé Ýíáò Èåüò åëåõèÝñùóçò êáé åßíáé öõóéïëïãéêü ç Âßâëïò íá åßíáé ãåìÜôç áðü ðåñéðôþóåéò áíèñþðùí ðïõ ôïí åìðéóôåýôçêáí êáé åëåõèåñþèçêáí. Ìéá áðü áõôÝò ôéò ðåñéðôþóåéò âñßóêåôáé óôï ßäéï êåöÜëáéï ôùí ÂáóéëÝùí Â êáé áêïëïõèåß ôçí áíáöïñÜ óôçí ÷Þñá ìå ôïõò äõï ãéïõò. Áñ÷ßæïíôáò ëïéðüí áðü ôïí óôß÷ï 8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Âáóéëåßò Â 4/ä/8</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Êáé åí çìÝñá, </w:t>
      </w:r>
      <w:r>
        <w:rPr>
          <w:b w:val="false"/>
          <w:bCs w:val="false"/>
          <w:i/>
          <w:iCs w:val="false"/>
          <w:caps w:val="false"/>
          <w:smallCaps w:val="false"/>
          <w:strike w:val="false"/>
          <w:dstrike w:val="false"/>
          <w:outline w:val="false"/>
          <w:vanish w:val="false"/>
          <w:sz w:val="28"/>
          <w:szCs w:val="28"/>
        </w:rPr>
        <w:t>ôéíß</w:t>
      </w:r>
      <w:r>
        <w:rPr>
          <w:b w:val="false"/>
          <w:bCs w:val="false"/>
          <w:i w:val="false"/>
          <w:iCs w:val="false"/>
          <w:caps w:val="false"/>
          <w:smallCaps w:val="false"/>
          <w:strike w:val="false"/>
          <w:dstrike w:val="false"/>
          <w:outline w:val="false"/>
          <w:vanish w:val="false"/>
          <w:sz w:val="28"/>
          <w:szCs w:val="28"/>
        </w:rPr>
        <w:t xml:space="preserve"> äéÝâáéíåí ï ÅëéóóáéÝ åéò ÓïõíÜì, üðïõ </w:t>
      </w:r>
      <w:r>
        <w:rPr>
          <w:b w:val="false"/>
          <w:bCs w:val="false"/>
          <w:i/>
          <w:iCs w:val="false"/>
          <w:caps w:val="false"/>
          <w:smallCaps w:val="false"/>
          <w:strike w:val="false"/>
          <w:dstrike w:val="false"/>
          <w:outline w:val="false"/>
          <w:vanish w:val="false"/>
          <w:sz w:val="28"/>
          <w:szCs w:val="28"/>
        </w:rPr>
        <w:t>Þôï</w:t>
      </w:r>
      <w:r>
        <w:rPr>
          <w:b w:val="false"/>
          <w:bCs w:val="false"/>
          <w:i w:val="false"/>
          <w:iCs w:val="false"/>
          <w:caps w:val="false"/>
          <w:smallCaps w:val="false"/>
          <w:strike w:val="false"/>
          <w:dstrike w:val="false"/>
          <w:outline w:val="false"/>
          <w:vanish w:val="false"/>
          <w:sz w:val="28"/>
          <w:szCs w:val="28"/>
        </w:rPr>
        <w:t xml:space="preserve"> ãõíÞ </w:t>
      </w:r>
      <w:r>
        <w:rPr>
          <w:b w:val="false"/>
          <w:bCs w:val="false"/>
          <w:i/>
          <w:iCs w:val="false"/>
          <w:caps w:val="false"/>
          <w:smallCaps w:val="false"/>
          <w:strike w:val="false"/>
          <w:dstrike w:val="false"/>
          <w:outline w:val="false"/>
          <w:vanish w:val="false"/>
          <w:sz w:val="28"/>
          <w:szCs w:val="28"/>
        </w:rPr>
        <w:t>ôéò</w:t>
      </w:r>
      <w:r>
        <w:rPr>
          <w:b w:val="false"/>
          <w:bCs w:val="false"/>
          <w:i w:val="false"/>
          <w:iCs w:val="false"/>
          <w:caps w:val="false"/>
          <w:smallCaps w:val="false"/>
          <w:strike w:val="false"/>
          <w:dstrike w:val="false"/>
          <w:outline w:val="false"/>
          <w:vanish w:val="false"/>
          <w:sz w:val="28"/>
          <w:szCs w:val="28"/>
        </w:rPr>
        <w:t xml:space="preserve"> ìåãÜëç, êáé áõôÞ åêñÜôçóåí áõôüí äéÜ íá öÜãç Üñôïí, êáé ïóÜêéò äéÝâáéíåí, Ýóôñåöåí åêåß äéá íá öÜãç Üñôï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Ãéá ìéá áêüìç öïñÜ âëÝðïõìå ìéá ãõíáßêá íá åßíáé Ýíá áðü ôá êýñéá ðñüóùðá ôçò éóôïñßáò. Åíôïýôïéò, óå áíôßèåóç ìå ôçí ðñïçãïýìåíç ðåñßðôùóç üðïõ ç ãõíáßêá Þôáí ðïëý öôù÷Þ, áõôÞ ç ãõíáßêá Þôáí "ìåãÜëç</w:t>
      </w:r>
      <w:r>
        <w:rPr>
          <w:rStyle w:val="FootnoteAnchor"/>
          <w:b w:val="false"/>
          <w:bCs w:val="false"/>
          <w:i w:val="false"/>
          <w:iCs w:val="false"/>
          <w:caps w:val="false"/>
          <w:smallCaps w:val="false"/>
          <w:strike w:val="false"/>
          <w:dstrike w:val="false"/>
          <w:outline w:val="false"/>
          <w:vanish w:val="false"/>
          <w:position w:val="14"/>
          <w:sz w:val="18"/>
          <w:szCs w:val="18"/>
        </w:rPr>
        <w:footnoteReference w:id="4"/>
      </w:r>
      <w:r>
        <w:rPr>
          <w:b w:val="false"/>
          <w:bCs w:val="false"/>
          <w:i w:val="false"/>
          <w:iCs w:val="false"/>
          <w:caps w:val="false"/>
          <w:smallCaps w:val="false"/>
          <w:strike w:val="false"/>
          <w:dstrike w:val="false"/>
          <w:outline w:val="false"/>
          <w:vanish w:val="false"/>
          <w:sz w:val="28"/>
          <w:szCs w:val="28"/>
        </w:rPr>
        <w:t>", ðïõ óçìáßíåé üôé ðéèáíüôáôá äåí åß÷å êáíÝíá ïéêïíïìéêü ðñüâëçìá. Ìéá ìÝñá ëïéðüí ðïõ ï ÅëéóóáéÝ Þôáí óôç ðåñéï÷Þ áõôÞ ç óçìáíôéêÞ ãõíáßêá, ôïí êñÜôçóå ãéá íá öÜåé óôï óðßôé ôçò, êáé ôåëéêÜ êÜèå öïñÜ ðïõ áõôüò ðåñíïýóå áðü åêåß, Ýôñùãå åêåß. Áðü áõôü ìðïñïýìå íá êáôáëÜâïõìå ôïí óåâáóìü êáé ôçí öñïíôßäá áõôÞò ôçò ãõíáßêáò ãéá ôïí ÅëéóóáéÝ. ÐñáãìáôéêÜ, äåí ðñïóêáëåßò êÜðïéïí íá ôñþåé óôï óðßôé óïõ êÜèå öïñÜ ðïõ ðåñíÜåé áðü åêåß áí äåí ôïí åêôéìÜò êáé äåí öñïíôßæåéò ãé'áõôüí. ¼ìùò ãéáôß áëÞèåéá áõôÞ ç ãõíáßêá öñüíôéæå ôüóï ðïëý ãéá ôïí ÅëéóóáéÝ; Ôï õðüëïéðï ôïõ óôß÷ïõ 8 ìáò äßíåé ôçí áðÜíôçó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Âáóéëåßò Â 4/ä/8</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êáé åßðåí </w:t>
      </w:r>
      <w:r>
        <w:rPr>
          <w:b w:val="false"/>
          <w:bCs w:val="false"/>
          <w:i/>
          <w:iCs w:val="false"/>
          <w:caps w:val="false"/>
          <w:smallCaps w:val="false"/>
          <w:strike w:val="false"/>
          <w:dstrike w:val="false"/>
          <w:outline w:val="false"/>
          <w:vanish w:val="false"/>
          <w:sz w:val="28"/>
          <w:szCs w:val="28"/>
        </w:rPr>
        <w:t>ç ãõíÞ</w:t>
      </w:r>
      <w:r>
        <w:rPr>
          <w:b w:val="false"/>
          <w:bCs w:val="false"/>
          <w:i w:val="false"/>
          <w:iCs w:val="false"/>
          <w:caps w:val="false"/>
          <w:smallCaps w:val="false"/>
          <w:strike w:val="false"/>
          <w:dstrike w:val="false"/>
          <w:outline w:val="false"/>
          <w:vanish w:val="false"/>
          <w:sz w:val="28"/>
          <w:szCs w:val="28"/>
        </w:rPr>
        <w:t xml:space="preserve"> ðñïò ôïí Üíäñá áõôÞò, Éäïý ôþñá ãíùñßæù</w:t>
      </w:r>
      <w:r>
        <w:rPr>
          <w:b/>
          <w:bCs w:val="false"/>
          <w:i w:val="false"/>
          <w:iCs w:val="false"/>
          <w:caps w:val="false"/>
          <w:smallCaps w:val="false"/>
          <w:strike w:val="false"/>
          <w:dstrike w:val="false"/>
          <w:outline w:val="false"/>
          <w:vanish w:val="false"/>
          <w:sz w:val="28"/>
          <w:szCs w:val="28"/>
        </w:rPr>
        <w:t xml:space="preserve"> üôé åßíáé Üãéïò Üíèñùðïò ôïõ Èåïý ïýôïò, üóôéò ðÜíôïôå äéáâáßíåé ðñïò çìÜ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Ãé'áõôÞí ôçí ãõíáßêá, ï ÅëéóóáéÝ Þôáí Ýíáò "Üãéïò Üíèñùðïò ôïõ Èåïý". Áõôüò Þôáí ï ëüãïò ðïõ Þôáí ôüóï åõãåíéêÞ ìáæß ôïõ. Ç åêôßìçóç êáé ï óåâáóìüò ôçò ãéá ôïí ÅëéóóáéÝ Þôáí áíôáíÜêëáóç ôçò åêôßìçóçò êáé ôïõ óåâáóìïý ôçò ãéá ôïí Èåü ôïõ ÅëéóóáéÝ. Åíôïýôïéò, ç öñïíôßäá ôçò ãõíáßêáò äåí ôåëåßùóå ìå ôçí ôñïöÞ. ¼íôùò, ïé óôß÷ïé 8 êáé 9 ìáò ëÝíå üôé ðÞãå ðáñáðÝñ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Âáóéëåßò Â 4/ä/8-9</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êáé åßðåí ç ãõíÞ ðñïò ôïí Üíäñá áõôÞò, Éäïý ôþñá ãíùñßæù üôé åßíáé Üãéïò Üíèñùðïò ôïõ Èåïý ïýôïò, üóôéò ðÜíôïôå äéáâáßíåé ðñïò çìÜò</w:t>
      </w:r>
      <w:r>
        <w:rPr>
          <w:b w:val="false"/>
          <w:bCs w:val="false"/>
          <w:i w:val="false"/>
          <w:iCs w:val="false"/>
          <w:caps w:val="false"/>
          <w:smallCaps w:val="false"/>
          <w:strike w:val="false"/>
          <w:dstrike w:val="false"/>
          <w:outline w:val="false"/>
          <w:vanish w:val="false"/>
          <w:position w:val="12"/>
          <w:sz w:val="28"/>
          <w:szCs w:val="28"/>
        </w:rPr>
        <w:t>.</w:t>
      </w:r>
      <w:r>
        <w:rPr>
          <w:b/>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áò êÜìùìåí, ðáñáêáëþ, ìéêñüí õðåñþïí åðß ôïõ ôïß÷ïõ</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áò âÜëùìåí åêåß äé'áõôüí êëßíçí êáé ôñÜðåæáí êáé êåèÝäñáí, êáé ëý÷íïí, äéÜ íá óôñÝöåé åêåß, üôáí Ýñ÷çôáé ðñïò çìÜ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ëÞèåéá ðüóï ðïëý ðåñéðïéçôéêÞ êáé ãåìÜôç öñïíôßäá Þôáí áõôÞ ç ãõíáßêá ãéá ôïí ÅëéóóáéÝ. ¼÷é ìüíï ôïõ ðñüóöåñå ôñïöÞ áëëá åðßóçò Þèåëå íá ÷ôßóåé ãé'áõôüí Ýíá äùìÜôéï Ýôóé þóôå íá êïéìÜôáé åêåß êÜèå öïñÜ ðïõ ðåñíïýóå áðü åêåß. Äåí ÷ñåéÜæåôáé öõóéêÜ íá ðïýìå ïôéé ï Èåüò äåí èá ìðïñïýóå íá áöÞóåé ôçí öñïíôßäá áõôÞò ôçò ãõíáßêáò ÷ùñßò áìïéâÞ. Ïé óôß÷ïé 10-13 ìáò ëÝí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Âáóéëåßò Â 4/ä/10-13  </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Êáé åí çìÝñá </w:t>
      </w:r>
      <w:r>
        <w:rPr>
          <w:b w:val="false"/>
          <w:bCs w:val="false"/>
          <w:i/>
          <w:iCs w:val="false"/>
          <w:caps w:val="false"/>
          <w:smallCaps w:val="false"/>
          <w:strike w:val="false"/>
          <w:dstrike w:val="false"/>
          <w:outline w:val="false"/>
          <w:vanish w:val="false"/>
          <w:sz w:val="28"/>
          <w:szCs w:val="28"/>
        </w:rPr>
        <w:t>ôéíß</w:t>
      </w:r>
      <w:r>
        <w:rPr>
          <w:b w:val="false"/>
          <w:bCs w:val="false"/>
          <w:i w:val="false"/>
          <w:iCs w:val="false"/>
          <w:caps w:val="false"/>
          <w:smallCaps w:val="false"/>
          <w:strike w:val="false"/>
          <w:dstrike w:val="false"/>
          <w:outline w:val="false"/>
          <w:vanish w:val="false"/>
          <w:sz w:val="28"/>
          <w:szCs w:val="28"/>
        </w:rPr>
        <w:t xml:space="preserve"> Þëèåí åêåß, êáé Ýóôñåøåí åéò ôï õðåñþïí, êáé åêïéìÞèç åêåß. Êáé åßðå ðñïò ôïí Ãéåæåß ôïí õðçñÝôçí áõôïý, ÊÜëåóïí ôçí Óïõíáìßôéí ôáýôçí. Êáé üôå åêÜëåóåí áõôÞí åóôÜèç Ýìðñïóèåí áõôïý. Êáé åßðå ðñïò áõôüí, Åßðå ôþñá ðñïò áõôÞí, Éäïý, óõ Ýëáâåò ðÜóáò ôáýôáò ôáò öñïíôßäáò õðÝñ õìþ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ôé íá êÜìù ðñïò óå; Ý÷åéò ôé íá åßðçò ðñïò ôïí âáóéëÝá Þ ðñïò ôïí áñ÷éóôñÜôçãïí; Ç äå áðåêñßèåé, Åãþ êáôïéêþ ìåôáîý ôïõ ëáïý ì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Ï ÅëéóóáéÝ áíáãíþñéæå êáé Þôáí åõãíþìùí ãéá ôçí öñïíôßäá áõôÞò ôçò ãõíáßêáò. ¸ôóé óáí áíôáðüäïóç ðñïò ôçí êáëïóýíç ôçò, áñ÷éêÜ ôçò óõíÝóôçóå íá ìéëÞóåé ãéá ëïãáñéáóìü ôçò óôïí âáóéëéÜ Þ óôïí áñ÷éóôñÜôçãï. Åíôïýôïéò áõôü äåí Þôáí êÜôé ðïõ ç Óïõíáìßôéóá åðéèõìïýóå, áöïý Þôáí éêáíïðïéçìÝíç æþíôáò ìå ôïí ëáü ôçò. Áõôü ðïõ ðñáãìáôéêÜ áõôÞ åðéèõìïýóå äßíåôáé óôïí ðáñáêÜôù óôß÷ï: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Âáóéëåßò Â 4/ä/14-17</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Êáé åßðå, Ôé ëïéðüí íá êÜìù äé'áõôÞí; Êáé ï Ãéåæåß áðåêñßèåé, Áëçèþò, áõôÞ äåí Ý÷åé ôÝêíïí, êáé ï áíÞñ áõôÞò </w:t>
      </w:r>
      <w:r>
        <w:rPr>
          <w:b w:val="false"/>
          <w:bCs w:val="false"/>
          <w:i/>
          <w:iCs w:val="false"/>
          <w:caps w:val="false"/>
          <w:smallCaps w:val="false"/>
          <w:strike w:val="false"/>
          <w:dstrike w:val="false"/>
          <w:outline w:val="false"/>
          <w:vanish w:val="false"/>
          <w:sz w:val="28"/>
          <w:szCs w:val="28"/>
        </w:rPr>
        <w:t>åßíáé</w:t>
      </w:r>
      <w:r>
        <w:rPr>
          <w:b w:val="false"/>
          <w:bCs w:val="false"/>
          <w:i w:val="false"/>
          <w:iCs w:val="false"/>
          <w:caps w:val="false"/>
          <w:smallCaps w:val="false"/>
          <w:strike w:val="false"/>
          <w:dstrike w:val="false"/>
          <w:outline w:val="false"/>
          <w:vanish w:val="false"/>
          <w:sz w:val="28"/>
          <w:szCs w:val="28"/>
        </w:rPr>
        <w:t xml:space="preserve"> ãÝñùí. Êáé åßðå, ÊÜëåóïí áõôÞí. Êáé üôå åêÜëåóåí áõôÞí, åóôÜèç åéò ôçí èýñáí. Êáé åßðå, Ôï åñ÷üìåíïí Ýôïò, êáôÜ ôïýôïí ôïí êáéñüí, èÝëåéò Ý÷åé õéüí åéò ôáò áãêÜëáò ó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Ç ãõíáßêá äåí åß÷å ðáéäß êáé åðåéäÞ ï Üíôñáò ôçò Þôáí ðëÝïí çëéêéùìÝíïò, åðéóôçìïíéêÜ äåí åß÷å ðéèáíüôçôåò íá áðïêôÞóåé ðáéäß óôï ìÝëëïí. Ðáñ'üëá áõôÜ, áõôü äåí óçìáßíåé üôé äåí èá ìðïñïýóå íá Ý÷åé ðáéäß. Êáé áõôü ãéáôß õðÜñ÷åé êÜðïéïò ï ïðïßïò éêáíïðïéåß åðéèõìßåò áêüìá êáé áí ïé ðéèáíüôçôåò ðïõ äßíåé ç åðéóôÞìç ãéá ôçí éêáíïðïéçóÞ ôïõò åßíáé áíýðáñêôåò. Ðïéïò åßíáé áõôüò; Ç áðÜíôçóç åßíáé ï ÈÅÏÓ. ¼ðùò åßðáìå åîåôÜæïíôáò ôçí ðåñßðôùóç ôçò ÷Þñáò, ãéá ôïí Èåü ôßðïôá äåí åßíáé áäýíáôï êáé üôáí êÜôé åßíáé èÝëçìá Ôïõ, èá ãßíåé Üó÷åôá áðü ôé ïé ðéèáíüôçôåò ìðïñåß íá ëÝíå. Ãéá ôçí åðéóôÞìç áõôÞ ç ãõíáßêá äåí åß÷å êáìéÜ ðéèáíüôçôá íá Ý÷åé ðáéäß. Ðáñ'üëá áõôÜ, åðåéäÞ Þôáí èÝëçìá Èåïý íá Ý÷åé ðáéäß, èá ôï åß÷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ÐÝñá áðü ôá ðáñáðÜíù, Ýíá Üëëï óçìåßï ôï ïðïßï åßíáé åðßóçò áîéïóçìåßùôï åßíáé üôé ï ÅëéóóáéÝ äåí ãíþñéæå áðü ôçí áñ÷Þ ôçí åðéèõìßá ôçò ãõíáßêáò ç ïðïßá èá éêáíïðïéïýíôáí. ÄéáöïñåôéêÜ, äåí èá åß÷å áñ÷éêÜ ðñïôåßíåé ó'áõôÞí íá ìéëÞóåé ãéá ëïãáñéáóìü ôçò óôïí âáóéëéÜ Þ óôïí áñ÷éóôñÜôçãï ïýôå èá åß÷å ñùôÞóåé ôïí Ãéåæåß ôé íá êÜíåé ãé'áõôÞí. Åíôïýôïéò äåí õðÜñ÷åé ôßðïôá ðáñÜîåíï ó'áõôü. Êáé áõôü ãéáôß ï ÅëéóóáéÝ, üðùò êÜèå Üëëïò Üíèñùðïò ðïõ Ý÷åé ðíåõìá Èåïý, ìðïñïýóå íá áðïêôÞóåé ãíþóç ìüíï ìå äýï ôñüðïõò: i) ìÝóù ôùí ðÝíôå áéóèÞóåùí ôïõ êáé ii) ìÝóù áðïêáëýøåùò ôïõ Èåïý. Ðñïöáíþò óôçí ðåñßðôùóç ìáò ï Èåüò äåí åß÷å áðïêáëýøåé ó'áõôüí áðü ôçí áñ÷Þ üôé ç ãõíáßêá åðéèõìïýóå ðÜñá ðïëý Ýíá ðáéäß. Áíô'áõôïý, ôïõ ôï åßðå ìÝóù ôïõ Ãéåæåß ãéáôß ðßóôåõå üôé áõôüò åßíáé ï êáëýôåñïò ôñüðïò ãéá íá êÜíåé ôçí ó÷åôéêÞ ðëçñïöïñßá äéáèÝóéìç. Åðåéôá, áöïý ï ÅëéóóáéÝ ãíþñéæå áðü ôïí Ãéåæåß üôé ç ãõíáßêá ðáñ'üëï ðïõ ôï åðéèõìïýóå äåí åß÷å ðáéäß, ï Èåüò Ýäùóå óôïí ÅëéóóáéÝ áðïêÜëõøç ëÝãïíôáò ôïõ üôé ó'Ýíá ÷ñüíï áðü ôüôå, ç ãõíáßêá èá åß÷å ãéï, êáé ãé'áõôü êáé ï ÅëéóóáéÝ ôï áíáêïßíùóå óôçí ãõíáßêá. Ç áíôßäñáóç ôçò ãõíáßêáò ó'áõôÞí ôçí õðÝñï÷ç õðüó÷åóç äßíåôáé óôïí óôß÷ï 16: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Âáóéëåßò Â 4/ä/16</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Ç äå åßðå, Ìç êýñéå ìïõ, Üíèñùðå ôïõ Èåïý, ìç øåõóèåßò ðñïò ôçí äïýëçí óïõ."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Ç ãõíáßêá óêÝöôçêå üôé ï ÅëéóóáéÝ ôçò Ýëåãå øÝìáôá. Äåí ìðïñïýóå íá ðéóôÝøåé üôé ç ìåãÜëç ôçò åðéèõìßá ôåëéêÜ èá éêáíïðïéïýíôáí. Áõôü äåí åßíáé áóõíÞèéóôï: ìåñéêÝò öïñÝò åßìáóôå áñãïß óôï íá ðéóôÝøïõìå ôá õðÝñï÷á ðñÜãìáôá ðïõ ï Ëüãïò ôïõ Èåïý ëÝåé üôé Ý÷ïõìå Þ ôá ðñÜãìáôá ðïõ ï Èåüò õðüó÷åôáé íá ìáò äþóåé êáèþò ðåñðáôÜìå ìáæß Ôïõ. Íïìßæïõìå üôé åßíáé ðïëý êáëÜ ãéá íá åßíáé áëçèéíÜ. Åíôïýôïéò, èá ðñÝðåé íá êáôáëÜâïõìå üôé áðü ôïí Èåü ìüíï äþñá ôá ïðïßá åßíáé êáëÜ êáé ôÝëåéá Ýñ÷ïíôáé (ÉÜêùâïõ 1/á/17). ¼ôáí Ý÷åé íá êÜíåé ìå ôïí Èåü äåí õðÜñ÷åé ôßðïôá "ðïëý êáëü ãéá íá åßíáé áëçèéíü", ãéáôß áðü ôïí Èåü ìüíï ÐÏËÕ ÊÁËÁ êáé ÁËÇÈÉÍÁ ðñÜãìáôá Ýñ÷ïíôáé. ¼ðùò ç ðñïò ÃáëÜôáò 3/ã/20 ìáò ëÝåé: ï Èåüò åßíáé éêáíüò "</w:t>
      </w:r>
      <w:r>
        <w:rPr>
          <w:b w:val="false"/>
          <w:bCs w:val="false"/>
          <w:i w:val="false"/>
          <w:iCs w:val="false"/>
          <w:caps/>
          <w:strike w:val="false"/>
          <w:dstrike w:val="false"/>
          <w:outline w:val="false"/>
          <w:vanish w:val="false"/>
          <w:sz w:val="28"/>
          <w:szCs w:val="28"/>
        </w:rPr>
        <w:t>õðåñåêðåñéóóïõ íá êáìç õðåñ ðáíôá ïóá æçôïõìåí Ç íïïõìåí</w:t>
      </w:r>
      <w:r>
        <w:rPr>
          <w:b w:val="false"/>
          <w:bCs w:val="false"/>
          <w:i w:val="false"/>
          <w:iCs w:val="false"/>
          <w:caps w:val="false"/>
          <w:smallCaps w:val="false"/>
          <w:strike w:val="false"/>
          <w:dstrike w:val="false"/>
          <w:outline w:val="false"/>
          <w:vanish w:val="false"/>
          <w:sz w:val="28"/>
          <w:szCs w:val="28"/>
        </w:rPr>
        <w:t>". Ï Èåüò äåí Ý÷åé ðñüâëçìá íá êÜíåé ïôéäÞðïôå åðéèõìåß. Ïôáí êÜôé åßíáé èÝëçìá Ôïõ, ÓÉÃÏÕÑÁ ÈÁ ÔÏ ÊÁÍÅÉ. ÅðéóôñÝöïíôáò óôçí ãõíáßêá, êáôÜ ôçí ãíþìç ìïõ, ç õðüó÷åóç åíüò ðáéäéïý Þôáí ãé'áõôÞí êÜôé ôï ïðïßï ðñáãìáôéêÜ Üíçêå óôçí óöáßñá ôïõ "õðåñåêðåñéóïý, õðÝñ ðÜíôá" üóá æçôïýóå Þ íïïýóå. Áõôüò åßíáé êáé ï ëüãïò ðïõ öïâÞèçêå ìÞðùò ï ÅëéóóáéÝ ôçò Ýëåãå øÝìáôá. Åíôïýôïéò ðÝñá áðü õðÝñï÷ç ç õðüó÷åóç áõôÞ Þôáí åðßóçò êáé áëçèéíÞ. Ï óôß÷ïò 17 êáôáãñáöåé ôçí åêðëÞñùóç ôçò õðüó÷åóç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Âáóéëåßò Â 4/ä/17</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é ç ãõíÞ óõíÝëáâå, êáé åãÝííçóåí õéüí ôï åñ÷üìåíï Ýôïò, êáôÜ ôïí êáéñüí åêåßíïí ôïí ïðïßïí åßðå ðñïò áõôÞí ï Åëéóóáé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ÌåôÜ áðü Ýíá ÷ñüíï ç ãõíáßêá ãÝííçóå ãéï üðùò áêñéâþò ï Èåüò ôçò åß÷å õðïó÷åèåß. Áí êáé ìðïñåß íá öáßíåôáé üôé ç éóôïñßá èá ìðïñïýóå íá óôáìáôÞóåé åäþ, áõôü äåí åßíáé ôï ôÝëïò ôçò. Êáé áõôü ãéáôß, ïé óôß÷ïé ðïõ áêïëïõèïýí ìéëïýí ãéá Ýíá ìåãÜëï ðñüâëçìá ðïõ ðáñïõóéÜóôçêå óôçí õãåßá ôïõ ðáéäéïý ïôáí áõôü ìåãÜëùó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Âáóéëåßò Â 4/ä/18-20</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Êáé üôå åìåãÜëùóå ôï ðáéäßïí, åîÞëèåí çìÝñá </w:t>
      </w:r>
      <w:r>
        <w:rPr>
          <w:b w:val="false"/>
          <w:bCs w:val="false"/>
          <w:i/>
          <w:iCs w:val="false"/>
          <w:caps w:val="false"/>
          <w:smallCaps w:val="false"/>
          <w:strike w:val="false"/>
          <w:dstrike w:val="false"/>
          <w:outline w:val="false"/>
          <w:vanish w:val="false"/>
          <w:sz w:val="28"/>
          <w:szCs w:val="28"/>
        </w:rPr>
        <w:t>ôéíÜ</w:t>
      </w:r>
      <w:r>
        <w:rPr>
          <w:b w:val="false"/>
          <w:bCs w:val="false"/>
          <w:i w:val="false"/>
          <w:iCs w:val="false"/>
          <w:caps w:val="false"/>
          <w:smallCaps w:val="false"/>
          <w:strike w:val="false"/>
          <w:dstrike w:val="false"/>
          <w:outline w:val="false"/>
          <w:vanish w:val="false"/>
          <w:sz w:val="28"/>
          <w:szCs w:val="28"/>
        </w:rPr>
        <w:t xml:space="preserve"> ðñïò ôïí ðáôÝñá áõôïý, åéò ôïõò èåñéóôÜò. Êáé åßðå ðñïò ôïí ðáôÝñá áõôïý, Ôçí êåöáëÞí ìïõ ôçí êåöáëÞí ìïõ! Ï äå åßðå ðñïò ôïí äïýëïí, ËÜâå áõôü ðñïò ôçí ìçôÝñáí áõôïý. Êáé ëáâþí áõôü, Ýöåñåí áõôü ðñïò ôçí ìçôÝñá áõôïý, êáé åêÜèéóåí åðß ôùí ãïíÜôùí áõôÞò ìÝ÷ñé ìåóçìâñßáò, êáé áðÝèáí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Ôï ðáéäß ÷ôõðÞèçêå áðü ìéá ôüóï óïâáñÞ áóèÝíåéá þóôå ðÝèáíå ðïëý ãñÞãïñá. ¼ðùò ìðïñåß íá ãßíåé êáôáíïçôü, ðáñÜ ôï ãåãïíüò üôé ôï ðáéäß Þôáí Ýíá äþñï áðü ôïí Èåü êáé åðïìÝíùò óýìöùíá ìå ôïí ÉÜêùâï 1/á/17 Þôáí Ýíá äþñï ôÝëåéï êáé áãáèü, ï áíôßäéêïò êáôÜöåñå íá ôï ÷ôõðÞóåé. Ðáñ'üëá áõôÜ áõôü äåí ðñÝðåé íá èåùñåßôáé ðáñÜîåíï. ÐñáãìáôéêÜ, ðïõèåíÜ ï Ëüãïò ôïõ Èåïý äåí ëÝåé üôé ôá ðáéäéÜ ôùí ðéóôþí (Þ ïé ãïíåßò Þ ôá áäÝëöéá, Þ ïé óýæõãïé, Þ ïé ðéóôïß ïé ßäéïé) äåí èá áññùóôÞóïõí. ÕðÜñ÷åé êÜðïéïò å÷èñüò ôïõ ïðïßïõ äïõëåéÜ åßíáé íá ðñïîåíåß áóèÝíåéåò. Áõôüò ï å÷èñüò åßíáé ï äéÜâïëïò. Ãé'áõôü áêñéâþò êáé ç Âßâëïò ìéëþíôáò ãéá åêåßíïõò ôïõò áóèÝíåéò ðïõ ï Êýñéïò Éçóïýò ×ñéóôüò èåñÜðåõóå, ôïõò áðïêáëåß óáí "êáôáäõíáóôåõìÝíïõò õðü ôïõ äéáâüëïõ" (ÐñÜîåéò 10/é/44): ôïõò áðïêáëåß Ýôóé ãéáôß ï äéÜâïëïò ôïõò êáôáäõíÜóôåõå ìå áññþóôéá. Áð'áõôü ëïéðüí ìðïñïýìå íá óõìðåñÜíïõìå üôé ï èÜíáôïò êáé ç áóèÝíåéåò äåí åßíáé ðñÜãìáôá ðïõ Ýñ÷ïíôáé áðü ôïí Èåü. Óå áíôßèåóç, åßíáé ðñÜãìáôá ôùí ïðïßùí ðçãÞ åßíáé ç áíôßèåôç ðñïò ôïí Èåü ðíåõìáôéêÞ äýíáìç, ï äéÜâïëïò. Åíôïýôïéò áí êáé ï äéÜâïëïò åßíáé éêáíüò, üôáí âñåé ôïí ôñüðï, íá ðñïêáëÝóåé áóèÝíåéá, ï Èåüò, ï ïðïßïò åßíáé êáôÜ ðïëý ìåãáëýôåñïò áðü ôïí äéÜâïëï (ÉùÜííïõ Á 4/ä/4) ìðïñåß íá ìáò èåñáðåýóåé áðü êÜèå åßäïò áóèÝíåéáò. ¼ðùò ïé Øáëìïß 103/ñã/3 ëÝí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Øáëìïß 103/ñã/3</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strike w:val="false"/>
          <w:dstrike w:val="false"/>
          <w:outline w:val="false"/>
          <w:vanish w:val="false"/>
          <w:sz w:val="28"/>
          <w:szCs w:val="28"/>
        </w:rPr>
        <w:t>ôïí éáôñåõïíôá ðáóáÓ ôáÓ áññùóôéáÓ óïõ</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Èåüò äåí èåñáðåýåé ôéò ìéóÝò áðü ôéò áññþóôéåò ìáò áëëÜ ÏËÅÓ, áó÷Ýôùò ìå ôçí ãíþìç ôçò åðéóôÞìçò ó÷åôéêÜ ìå ôï èåñáðåýóéìï áõôþí. ÅðéóôñÝöïíôáò ôþñá óôçí ãõíáßêá, èá ìðïñïýóå áëÞèåéá ï Èåüò íá öôÜóåé ôüóï ìáêñéÜ þóôå íá áíôéóôñÝøåé ôï öáéíïìåíéêÜ ìç áíáóôñÝøéìï ãåãïíüò ôïõ èáíÜôïõ ôïõ ðáéäéïý ôçò; Èá äïýìå ôçí áðÜíôçóç óå Ýíá ëåðôü, áöïý üìùò ðñþôá äïýìå ôçí áíôßäñáóç ôçò ãõíáßêáò ó'áõôü ôï ãåãïíü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Âáóéëåßò Â 4/ä/21/24</w:t>
      </w:r>
    </w:p>
    <w:p>
      <w:pPr>
        <w:pStyle w:val="Normal"/>
        <w:bidi w:val="0"/>
        <w:ind w:firstLine="142"/>
        <w:jc w:val="both"/>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Êáé áíÝâç, êáé åðëÜãéáóåí áõôü åðß ôçò êëßíçò ôïõ áíèñþðïõ ôïõ Èåïý, êáé Ýêëåéóå </w:t>
      </w:r>
      <w:r>
        <w:rPr>
          <w:b w:val="false"/>
          <w:bCs w:val="false"/>
          <w:i/>
          <w:iCs w:val="false"/>
          <w:caps w:val="false"/>
          <w:smallCaps w:val="false"/>
          <w:strike w:val="false"/>
          <w:dstrike w:val="false"/>
          <w:outline w:val="false"/>
          <w:vanish w:val="false"/>
          <w:sz w:val="28"/>
          <w:szCs w:val="28"/>
        </w:rPr>
        <w:t>ôçí èýñáí</w:t>
      </w:r>
      <w:r>
        <w:rPr>
          <w:b w:val="false"/>
          <w:bCs w:val="false"/>
          <w:i w:val="false"/>
          <w:iCs w:val="false"/>
          <w:caps w:val="false"/>
          <w:smallCaps w:val="false"/>
          <w:strike w:val="false"/>
          <w:dstrike w:val="false"/>
          <w:outline w:val="false"/>
          <w:vanish w:val="false"/>
          <w:sz w:val="28"/>
          <w:szCs w:val="28"/>
        </w:rPr>
        <w:t xml:space="preserve"> åðÜíùèåí áõôïý êáé åîÞëèå. Êáé åêêÜëåóå ôïí Üíäñá áõôÞò, ëÝãïõóá, Áðüóôåéëïí ðñïò åìÝ, ðáñáêáëþ, Ýíá åê ôùí äïýëùí. êáé ìéá åê ôùí üíùí, äéÜ íá ôñÝîù ðñïò ôïí Üíèñùðïí ôïõ Èåïý, êáé íá åðéóôñÝøù. Ï äå åßðå, ÄéÜ ôé óõ õðÜãåéò óÞìåñïí ðñïò áõôüí; äåí </w:t>
      </w:r>
      <w:r>
        <w:rPr>
          <w:b w:val="false"/>
          <w:bCs w:val="false"/>
          <w:i/>
          <w:iCs w:val="false"/>
          <w:caps w:val="false"/>
          <w:smallCaps w:val="false"/>
          <w:strike w:val="false"/>
          <w:dstrike w:val="false"/>
          <w:outline w:val="false"/>
          <w:vanish w:val="false"/>
          <w:sz w:val="28"/>
          <w:szCs w:val="28"/>
        </w:rPr>
        <w:t>åßíáé</w:t>
      </w:r>
      <w:r>
        <w:rPr>
          <w:b w:val="false"/>
          <w:bCs w:val="false"/>
          <w:i w:val="false"/>
          <w:iCs w:val="false"/>
          <w:caps w:val="false"/>
          <w:smallCaps w:val="false"/>
          <w:strike w:val="false"/>
          <w:dstrike w:val="false"/>
          <w:outline w:val="false"/>
          <w:vanish w:val="false"/>
          <w:sz w:val="28"/>
          <w:szCs w:val="28"/>
        </w:rPr>
        <w:t xml:space="preserve"> íåïìçíßá ïõäÝ óÜââáôïí. Ç äå åßðåí, ÅéñÞíç. Ôüôå Ýóôñùóå ôçí üíïí, êáé åßðå ðñïò ôïí äïýëï áõôÞò, Óýñå, êáé ðñï÷þñåé</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ìç ðáýóåéò åéò åìÝ ôçí ðïñåßáí åêôüò åÜí óå ðñïóôÜîù."</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ðü ôçí áíôßäñáóç ôçò ãõíáßêáò åßíáé êáèáñü üôé áõôÞ äåí èåùñïýóå ôï ãåãïíüò ôïõ èáíÜôïõ ôïõ ãéïõ ôçò óáí ìéá ìç áíáóôñÝøéìç ðñáãìáôéêüôçôá. ÐñÜãìáôé, áíôß íá èñçíåß ãýñù áðü ôï ðáéäß ôçò êáé íá åéäïðïéÞóåé ôïí Üíôñá ôçò ó÷åôéêÜ ìå ôïí èÜíáôï ôïõ, áõôÞ Ýâáëå ôï ðáéäß ðÜíù óôï êñåâÜôé ôïõ áíèñþðïõ ôïõ Èåïý êáé æÞôçóå áðü ôïí Üíôñá ôçò íá ôçò äþóåé Ýíá æþï êáé Ýíá äïýëï Ýôóé þóôå íá ðÜåé ó'áõôüí. ¼ðùò åßíáé ðñïöáíÝò, ç ãõíáßêá áíáãíþñéæå üôé ôï ðáéäß ôçò Þôáí Ýíá äþñï áðü ôïí Èåü êáé üôé äåí Þôáí èÝëçìá ôïõ Èåïý íá åßíáé íåêñü. ¸ôóé äåí áðïäÝ÷ôçêå üôé ï èÜíáôïò ôïõ ãéïõ ôçò Þôáí ìéá ðñáãìáôéêüôçôá ç ïðïßá äåí ìðïñïýóå íá áëëÜîåé. Ãé'áõôü êáé Ýôñåîå óôïí ÅëéóóáéÝ, êáé äåí åßðå óå êáíÝíá ôé åß÷å óõìâåß. Ïé óôß÷ïé 25-28 ìáò ëÝíå ôé óõíÝâç üôáí óõíÜíôçóå ôïí Åëéóóáé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Âáóéëåßò Â 4/ä/25-28</w:t>
      </w:r>
    </w:p>
    <w:p>
      <w:pPr>
        <w:pStyle w:val="Normal"/>
        <w:bidi w:val="0"/>
        <w:ind w:firstLine="142"/>
        <w:jc w:val="both"/>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Êáé ýðçãå, êáé Þëèå ðñïò ôïí Üíèñùðïí ôïõ Èåïý, åéò ôï üñïò ôïí ÊÜñìçëïí. Êáé ùò åßäåí ï Üíèñùðïò ôïõ Èåïý áõôÞí ìáêñüèåí, åßðå ðñïò ôïí Ãéåæåß ôïí õðçñÝôçí áõôïý, Éäïý ç Óïõíáìßôéò åêåßíç! ôþñá ëïéðüí ôñÝîïí åéò óõíÜíôçóéí áõôÞ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åßðå ðñïò áõôÞí, Êáëþò Ý÷åéò; êáëþò Ý÷åé ï áíÞñ óïõ; êáëþò Ý÷åé ôï ðáéäßïí; Ç äå åßðå, Êáëþò. Êáé üôå Þëèå ðñïò ôïí Üíèñùðïí ôïõ Èåïý åéò ôï üñïò, Ýðéáóå ôïõò ðüäáò áõôïý</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ï äå Ãéåæåß åðëçóßáóå äéÜ íá áðïóýñåé áõôÞí. Ï Üíèñùðïò üìùò ôïõ Èåïý åßðåí, Áöåò áõôÞ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ôé ç øõ÷Þ áõôÞò åßíáé êáôÜðéêñïò åí áõôÞ</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ï Êýñéïò Ýêñõøåí áõôü áð'åìïý, êáé äåí ìïé åöáíÝñùóå. Êáé åêåßíç åßðå, ÌÞðùò åæÞôçóá õéüí ðáñÜ ôïõ êõñßïõ ìïõ; äåí åßðá, Ìç ìå áðáôÜ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Ãéá ìéá áêüìç öïñÜ ìðïñïýìå íá äïýìå üôé ÷ùñßò íá ôïõ ðåé ï Êýñéïò ï ÅëéóóáéÝ Þôáí áäýíáôï íá ãíùñßæåé åê ôùí ðñïôÝñùí ôé óõíÝâáéíå óôçí ãõíáßêá. Ç ãõíáßêá ðñïöáíþò Þôáí ðïëý ëõðçìÝíç. Åíôïýôïéò, ðáñÜ ôçí ìåãÜëç ëýðç ôçò, áõôÞ âñÞêå ôï êïõñÜãéï íá áöÞóåé ôï íåêñü ðáéäß ôçò óôï óðßôé êáé íá åðéóêåðôåß ôïí Üíèñùðï ôïõ Èåïý. Ç áíôßäñáóç ôïõ ÅëéóóáéÝ Þôáí Üìåó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Âáóéëåßò Â 4/ä/29-31</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Ôüôå åßðå ðñïò ôïí Ãéåæåß, Æþóèçôé ôçí ïóöýí óïõ, êáé ëÜâå ôçí âáêôçñßáí ìïõ åéò ôçí ÷åßñá óïõ, êáé ýðáãå</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åÜí áðáíôÞóåéò Üíèñùðïí, ìç ÷áéñåôÞóåéò áõôü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åÜí ôéò óå ÷áéñåôÞóåé ìç áðïêñéèåßò åéò áõôü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åðßèåò ôçí âáêôçñßá ìïõ åðß ôï ðñüóùðïí ôïõ ðáéäéïý. Êáé ç ìÞôçñ ôïõ ðáéäéïý åßðå, Æç Êýñéïò, êáé æç ç øõ÷Þ óïõ, äåí èÝëù óå áöÞóåé. Êáé åóçêþèç, êáé çêïëïýèçóåí áõôÞí. Ï äå Ãéåæåß åðÝñáóåí Ýìðñïóèåí áõôþí, êáé åðÝèåóå ôçí âáêôçñßáí åðß ôï ðñüóùðïí ôïõ ðáéäéïý</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ðëçí ïõäåìßá öùíÞ, êáé ïõäåìßá áêñüáóéò. Ïèåí åðÝóôñåøåí åéò óõíÜíôçóéí áõôïý, êáé áðÞããåéëå ðñïò áõôüí, ëÝãùí, Äåí åîýðíçóå ôï ðáéäßï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Ãéåæåß Ýöôáóå ðñþôïò óôï óðßôé. Åíôïýôïéò, ðáñÜ ôï ãåãïíüò üôé Ýêáíå üôé ï ÅëéóóáéÝ ôïõ åß÷å ðåé ôï ðáéäß äåí îýðíçóå. ÌåôÜ áðü ëßãï, ï ÅëéóóáéÝ êáé ç ìçôÝñá ôïõ ðáéäéïý öôÜóáíå åðßóçò óôï óðßô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Âáóéëåßò Â 4/ä/32-33</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é üôå åéóÞëèåí ï ÅëéóóáéÝ åéò ôçí ïéêßáí, éäïý ôï ðáéäßïí íåêñüí, ðëáãéáóìÝíïí åðß ôçò êëßíçò áõôïý. ÅéóÞëèå ëïéðüí, êáé Ýêëåéóå ôçí èýñáí üðéóèåí ôùí äõï áõôþí, ÊÁÉ ÐÑÏÓÅÕ×ÇÈÇ ÅÉÓ ÔÏÍ ÊÕÑÉÏ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ÅëéóóáéÝ ÐÑÏÓÅÕ×ÇÈÇÊÅ óôïí Êýñéï. ÁõôÞ Þôáí ç áíôßäñáóç ôïõ óôç êáôÜóôáóç. Óßãïõñá êáé áõôüò âñßóêïíôáí óå äýóêïëç èÝóç: ôï ðáéäß ðïõ ï Èåüò åß÷å õðïó÷åèåß ìÝóù áõôïý ó'áõôÞí ôçí ãõíáßêá Þôáí íåêñü êáé ÷ùñßò êáíÝíá óçìåßï áíÜíçøçò áêüìá êáé áöïý ï Ãéåæåß Ýêáíå üôé ï ÅëéóóáéÝ ôïõ åßðå. Ðáñ'üëá áõôÜ äåí âëÝðïõìå óå êáíÝíá óçìåßï ôïí ÅëéóóáéÝ íá ÷Üíåé ôçí åìðéóôïóýíç ôïõ óôïí Èåü Þ íá áéóèÜíåôáé áðïãïçôåõìÝíïò êáé ðñïäïìÝíïò. Áíô'áõôïý áíôéìåôþðéóå ôçí êáôÜóôáóç üðùò Ýðñåðå: ÐÑÏÓÅÕ×ÇÈÇÊÅ ÓÔÏÍ ÊÕÑÉÏ. Åßíáé ï Êýñéïò ï ïðïßïò åßíáé ç ðçãÞ üëùí ôùí áðáíôÞóåùí, êáé ï ÅëéóóáéÝ ÷ñåéÜæïíôáí íá Ý÷åé ìéá áðÜíôçóç ó÷åôéêÜ ìå ôçí óõãêåêñéìÝíç êáôÜóôáóç. Åôóé ðñïóåõ÷Þèçêå óôïí ìüíï ðïõ ãíþñéæå ôçí áðÜíôçóç: óôïí Êýñéï. Óáí áðïôÝëåóìá ï Èåüò áðÜíôçóå ôçí ðñïóåõ÷Þ ôïõ. Ïé óôß÷ïé 34-35 ìáò ëÝí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Âáóéëåßò Â 4/ä/34-35  </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Êáé áíÝâåé êáé åðëÜãéáóå åðß ôï ðáéäßïí, êáé åðÝèåóå ôï óôüìá áõôïý åðß ôï óôüìá åêåßíïõ, êáé ôïõò ïöèáëìïýò áõôïý åðß ôïõò ïöèáëìïýò åêåßíïõ, êáé ôáò ÷åßñáò áõôïý åðß ôáò ÷åßñáò åêåßíïõ</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åîçðëþèç åð'áõôü</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åèåñìÜíèç ç óáñî ôïõ ðáéäßïõ. Ýðåéôá åóýñèç êáé ðåñéåðÜôåé åí ôù ïéêÞìáôé ðüôå åäþ êáé ðüôå åêåß</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áíÝâåé ðÜëéí êáé åîçðëþèç åð'áõôü</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ôï ðáéäßïí åðôáñíßóèç Ýùò åðôÜêéò, êáé Þíïéîåí ôï ðáéäßïí ôïõò ïöèáëìïýò áõôïý</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ëá áõôÜ ôá ïðïßá ôï ðáñáðÜíù áðüóðáóìá ìáò ëÝåé üôé ï ÅëéóóáéÝ Ýêáíå äåí Þôáí êÜôé ôï ïðïßï êáôÝâçêå áðü ôï ìõáëü ôïõ. Áíô'áõôïý Ýãéíáí ìåôÜ áðü áðïêÜëõøç áðü ôïí Èåü. ¼ôé áõôü óõíÝâç åßíáé êáèáñü áðü ôï áðïôÝëåóìá: ôï ðáéäß èåñáðåýôçêå êáé ï ÅëéóóáéÝ ôï Ýäùóå ðßóù óôçí ìçôÝñá ô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Âáóéëåßò Â 4/ä/36-38 </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Ôüôå åöþíçóå ôïí Ãéåæåß, êáé åßðå, ÊÜëåóïí ôáýôçí ôçí Óïõíáìßôéí. Êáé åêÜëåóåí áõôÞ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üôå åéóÞëèå ðñïò áõôüí åßðå, ËÜâå ôïí õéüí óïõ. Êáé åêåßíç åéóÞëèå, êáé Ýðåóåí åéò ôïõò ðüäáò áõôïý, êáé ðñïóåêýíçóåí Ýùò åäÜöïõò, êáé åóÞêùóåí ôïí õéüí áõôÞò, êáé åîÞëèåí. Ï äå ÅëéóóáéÝ åðÝóôñåøåí åéò ÃÜëãáëá</w:t>
      </w:r>
      <w:r>
        <w:rPr>
          <w:b w:val="false"/>
          <w:bCs w:val="false"/>
          <w:i w:val="false"/>
          <w:iCs w:val="false"/>
          <w:caps w:val="false"/>
          <w:smallCaps w:val="false"/>
          <w:strike w:val="false"/>
          <w:dstrike w:val="false"/>
          <w:outline w:val="false"/>
          <w:vanish w:val="false"/>
          <w:position w:val="12"/>
          <w:sz w:val="28"/>
          <w:szCs w:val="28"/>
        </w:rPr>
        <w:t xml:space="preserve">. </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Ï Èåüò ëïéðüí åëåõèÝñùóå ôçí ãõíáßêá êáé áíÜóôñåøå ôï öáéíïìåíéêÜ ìç áíáóôñÝøéìï ãåãïíüò ôïõ èáíÜôïõ ôïõ ðáéäéïý ôçò, äåß÷íïíôáò ìå áõôü üôé ðñáãìáôéêÜ ìðïñåß íá ðÜåé üóï ìáêñéÜ áðáéôåßôáé ðñïêåéìÝíïõ íá åëåõèåñþóåé åêåßíïõò ðïõ øÜ÷íïõí ôçí åëåõèåñùôéêÞ Ôïõ äýíáìç.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 ÓõìðÝñáóì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Ó'áõôü ôï ôåý÷ïò åîåôÜóáìå äõï ðåñéðôþóåéò ïé ïðïßåò ìáò Ýäåéîáí îåêÜèáñá ôçí äýíáìç åëåõèÝñùóçò ôïõ Èåïý. Ï áíáãíþóôçò åíèáññýíåôáé íá ìåëåôÞóåé ôïí Ëüãï ôïõ Èåïý ãéá ôïí åáõôü ôïõ ðñïêåéìÝíïõ íá âñåé ðåñéóóüôåñá ðáñáäåßãìáôá. Êáé óôéò äõï ðåñéðôþóåéò ôéò ïðïßåò åîåôÜóáìå êáé ãåíéêÜ óå üëåò ôéò ðåñéðôþóåéò ðïõ êÜðïéïò ìðïñåß íá âñåé ìåëåôþíôáò ôçí Âßâëï, ôï ìÜèçìá ôï ïðïßï äßíåôáé åßíáé ôï ßäéï: åêåßíïé ïé ïðïßïé åëðßæïõí óôïí Êýñéï êáé ôïí øÜ÷íïõí, ðïôÝ äåí èá êáôáëÞîïõí ðñïäïìÝíïé êáé íôñïðéáóìÝíïé, ïðïéïäÞðïôå ðñüâëçìá ìðïñåß íá áíôéìåôùðßæïõí. Ï Èåüò ìáò åßíáé Ýíáò Èåüò åëåõèÝñùóçò êáé äåí õðÜñ÷åé üñéï óôçí äýíáìç åëåõèÝñùóçò ôïõ. Ìðïñåß íá öôÜóåé ìÝ÷ñé óôï óçìåßï íá ãåìßæåé Üäåéá äï÷åßá ëáäéïý Þ íá åãåßñåé íåêñÜ ðáéäéÜ ðñïêåéìÝíïõ íá åëåõèåñþóåé ôïõò áíèñþðïõò Ôïõ. Åßíáé ðñáãìáôéêÜ éêáíüò íá êÜíåé "õðåñåêðåñéóóïý, õðÝñ ðÜíôá üóá æçôïýìå Þ íïïýìå". Óå ïôéäÞðïôå ëïéðüí ìðïñåß íá ÷ñåéáæüìáóôå, áò åìðéóôåõüìáóôå ôçí åëåõèåñùôéêÞ äýíáìç ôïõ Èåïý ãíùñßæïíôáò üôé ìüíï Ýíá èá óõìâåß: èá åëåõèåñùèïý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Üóïò ÊéïõëÜ÷ïãë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headerReference w:type="default" r:id="rId2"/>
      <w:headerReference w:type="first" r:id="rId3"/>
      <w:footnotePr>
        <w:numFmt w:val="decimal"/>
        <w:numRestart w:val="eachPage"/>
      </w:footnotePr>
      <w:type w:val="nextPage"/>
      <w:pgSz w:w="11906" w:h="16838"/>
      <w:pgMar w:left="1797" w:right="1797" w:gutter="0" w:header="709"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Óýìöùíá ìå ôéò ÁããëéêÝò åêäüóåéò ç óùóôÞ ìåôÜöñáóç åßíáé "ï äáíåéóôÞò Ýñ÷åôáé" êáé ü÷é "Þëèå" ("the creditor is coming" (NKJV))</w:t>
      </w:r>
    </w:p>
  </w:footnote>
  <w:footnote w:id="3">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ÁõôÞ ðéèáíüôáôá ãíþñéæå ôïí ÅëéóóáéÝ ìÝóù ôïõ óõæýãïõ ôçò ï ïðïßïò üðùò åßäáìå Þôáí Ýíáò áðü ôïõò "õéïýò ôùí ðñïöçôþí" êáé Ýíáò Üíèñùðïò ï ïðïßïò óÝâïíôáí ôïí Êýñéï.</w:t>
      </w:r>
    </w:p>
  </w:footnote>
  <w:footnote w:id="4">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ÌåãÜëç" óôçí óõãêåêñéìÝíç ðåñßðôùóç äåí óçìáßíåé ìåãÜëç óå çëéêßá áëëÜ "äéáêåêñéìÝíç, óçìáíôéêÞ" (Óôçí ÁããëéêÞ ìåôÜöñáóç ç ëÝîç ðïõ ÷ñçóéìïðïéåßôáé åßíáé "notable" ðïõ óçìáßíåé äéáêåêñéìÝíïò, óçìáíôéêü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xml:space="preserve">ÂéâëéêÝò ÁëÞèåéåò                                                                         </w:t>
    </w:r>
    <w:r>
      <w:rPr>
        <w:b w:val="false"/>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val="false"/>
        <w:szCs w:val="26"/>
        <w:iCs w:val="false"/>
        <w:bCs w:val="false"/>
        <w:vanish w:val="false"/>
      </w:rPr>
      <w:instrText xml:space="preserve"> PAGE </w:instrText>
    </w:r>
    <w:r>
      <w:rPr>
        <w:smallCaps w:val="false"/>
        <w:caps w:val="false"/>
        <w:outline w:val="false"/>
        <w:dstrike w:val="false"/>
        <w:strike w:val="false"/>
        <w:sz w:val="26"/>
        <w:i w:val="false"/>
        <w:b w:val="false"/>
        <w:szCs w:val="26"/>
        <w:iCs w:val="false"/>
        <w:bCs w:val="false"/>
        <w:vanish w:val="false"/>
      </w:rPr>
      <w:fldChar w:fldCharType="separate"/>
    </w:r>
    <w:r>
      <w:rPr>
        <w:smallCaps w:val="false"/>
        <w:caps w:val="false"/>
        <w:outline w:val="false"/>
        <w:dstrike w:val="false"/>
        <w:strike w:val="false"/>
        <w:sz w:val="26"/>
        <w:i w:val="false"/>
        <w:b w:val="false"/>
        <w:szCs w:val="26"/>
        <w:iCs w:val="false"/>
        <w:bCs w:val="false"/>
        <w:vanish w:val="false"/>
      </w:rPr>
      <w:t>11</w:t>
    </w:r>
    <w:r>
      <w:rPr>
        <w:smallCaps w:val="false"/>
        <w:caps w:val="false"/>
        <w:outline w:val="false"/>
        <w:dstrike w:val="false"/>
        <w:strike w:val="false"/>
        <w:sz w:val="26"/>
        <w:i w:val="false"/>
        <w:b w:val="false"/>
        <w:szCs w:val="26"/>
        <w:iCs w:val="false"/>
        <w:bCs w:val="false"/>
        <w:vanish w:val="false"/>
      </w:rPr>
      <w:fldChar w:fldCharType="end"/>
    </w:r>
  </w:p>
  <w:p>
    <w:pPr>
      <w:pStyle w:val="Header"/>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