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142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 xml:space="preserve">ÂéâëéêÝò ÁëÞèåéåò, Ôåý÷ïò 4 </w:t>
      </w:r>
    </w:p>
    <w:p>
      <w:pPr>
        <w:pStyle w:val="Normal"/>
        <w:bidi w:val="0"/>
        <w:ind w:firstLine="142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r>
    </w:p>
    <w:p>
      <w:pPr>
        <w:pStyle w:val="Normal"/>
        <w:bidi w:val="0"/>
        <w:ind w:firstLine="142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Ôé ÌÝñá!!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Óôçí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  <w:footnoteReference w:id="2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êïéíùíßá ìáò óõíçèßæåôáé íá ãéïñôÜæïõìå äéÜöïñåò åðåôåßïõò, ôéò ïðïßåò ãéá ôïí Ýíáí ëüãï Þ ôïí Üëëïí èåùñïýìå óáí óçìáíôéêÝò. ¸ôóé ãéá ðáñÜäåéãìá, óáí Ýèíïò èåùñïýìáé óáí éäéáßôåñá óçìáíôéêÞ ôçí çìÝñá ôçò êÞñõîçò ôçò åðáíÜóôáóçò ôïõ 1821. Åðßóçò óôçí ðñïóùðéêÞ ìáò æùÞ ôÝôïéåò çìÝñåò üðùò ôá ãåíÝèëéá, ç åðÝôåéïò ôïõ ãÜìïõ ìáò êôë. èåùñïýíôáé óõíÞèùò ùò éäéáßôåñçò óçìáóßáò. Ðáñ'üëá áõôÜ åÜí êáé õðÜñ÷ïõí äéáöüñùí åéäþí åðÝôåéïé ìéá ðñïóåêôéêÞ åîÝôáóç ìðïñåß íá äåßîåé üôé ôá áíôßóôïé÷á ãåãïíüôá ôá ïðïßá ãéïñôÜæïíôáé åðçñåÜæïõí óõíÞèùò ìéá ðåñéïñéóìÝíç ïìÜäá áíèñþðùí êáé ôá áðïôåëÝóìáôá ôïõò ìåéþíïíôáé ìå ôïí ÷ñüíï. ÐñÜãìáôé ãåãïíüôá ôá ïðïßá ðñéí 500 ÷ñüíéá èåùñïýíôáí ðïëý óçìáíôéêÜ åßíáé ðïëý ðéèáíü óÞìåñá íá ìçí ôá èõìÜôáé ðáñÜ ìüíï ç éóôïñßá.</w:t>
      </w:r>
    </w:p>
    <w:p>
      <w:pPr>
        <w:pStyle w:val="Normal"/>
        <w:bidi w:val="0"/>
        <w:ind w:firstLine="142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 xml:space="preserve">Óå áíôßèåóç ôþñá ìå ôá ãåãïíüôá áõôïý ôïõ åßäïõò, óÞìåñá èá åîåôÜóïõìå Ýíá óõìâÜí ðïõ ðáñ'üôé óõíÝâç ó÷åäüí 2.000 ÷ñüíéá ðñéí, åðçñåÜæåé ÏËÏÕÓ ôïõò áíèñþðïõò ôïõ êüóìïõ óôïí ÉÄÉÏ âáèìü êáé ôá áðïôåëÝóìáôá ôïõ Ý÷ïõí ðáñáìåßíåé áìåôÜâëçôá áðü ôçí ðÜñïäï ôïõ ÷ñüíïõ. Ôï óõìâÜí áõôü äåí åßíáé Üëëï áðü ôçí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áíÜóôáóç ôïõ Éçóïý ×ñéóôïý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Ç áíÜóôáóç ôïõ ×ñéóôïý äåí åßíáé áðëÜ Ýíá éóôïñéêü ãåãïíüò ðïõ óõíÝâç êÜðïôå êáé ðÝñáóå óôçí éóôïñßá. Áíôßèåôá åßíáé Ýíá ãåãïíüò ðïõ ôá áðïôåëÝóìáôá ôïõ åßíáé ôüóï ÆÙÍÔÁÍÁ ÓÇÌÅÑÁ üðùò Þôáíå üôáí Ýãéíå.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. Ç áíÜóôáóç: ôá ãåãïíüôá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Ãéá íá äïýìå ôçí ìáñôõñßá ôïõ Ëüãïõ ôïõ Èåïý ó÷åôéêÜ ìå ôçí áíÜóôáóç èá ðÜìå óôï êáôÜ ÌÜñêï åõáããÝëéï. Åêåß ëÝåé: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ÊáôÜ ÌÜñêï 16/éò/1-6</w:t>
      </w:r>
    </w:p>
    <w:p>
      <w:pPr>
        <w:pStyle w:val="Normal"/>
        <w:bidi w:val="0"/>
        <w:ind w:firstLine="142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"Êáé áöïý åðÝñáóå ôï óÜââáôïí, Ìáñßá ç ÌáãäáëçíÞ êáé Ìáñßá ç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ìÞôçñ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ôïõ Éáêþâïõ, êáé ç Óáëþìç, çãüñáóáí áñþìáôá, äéÜ íá Ýëèùóé êáé áëåßøùóéí áõôüí. Êáé ðïëëÜ ðñùß ôçò ðñþôçò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çìÝñáò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ôçò åâäïìÜäïò Ýñ÷ïíôáé åéò ôï ìíçìåßïí, üôå áíÝôåéëåí ï Þëéïò. Êáé Ýëåãåí ðñïò åáõôÜò, Ôéò èÝëåé áðïêõëßóåé åéò çìÜò ôïí ëßèïí åê ôçò èýñáò ôïõ ìíçìåßïõ; Êáé áíáâëÝøáóáé èåùñïýóéí üôé ï ëßèïò Þôï áðïêåêõëéóìÝíïò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28"/>
          <w:szCs w:val="28"/>
        </w:rPr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äéüôé Þôï ìÝãáò óöüäñá. Êáé åéóåëèïýóáé åéò ôï ìíçìåßïí, åßäïí íåáíßóêïí êáèÞìåíïí åéò ôá äåîéÜ, åíäåäõìÝíïí óôïëÞí ëåõêÞí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28"/>
          <w:szCs w:val="28"/>
        </w:rPr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êáé åôñüìáîáí. Ï äå ëÝãåé ðñïò áõôÜò, Ìç ôñïìÜæåô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28"/>
          <w:szCs w:val="28"/>
        </w:rPr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Éçóïýí æçôåßôáé ôïí Íáæáñçíüí ôïí åóôáõñùìÝíïí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28"/>
          <w:szCs w:val="28"/>
        </w:rPr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ÁÍÅÓÔÇ, ÄÅÍ ÅÉÍÁÉ ÅÄÙ" 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Ïé ãõíáßêåò áõôÝò ðÞãáí óôïí ôÜöï ãéá íá áëåßøïõí ôï óþìá ôïõ Éçóïý ìå áñþìáôá. Ðñïóäïêïýóáí íá ôïí âñïõí üðùò èÜöôçêå. Áíçóõ÷ïýóáí ãéá ôï ðùò èá êõëïýóáí ôçí ðÝôñá. ÁëëÜ ï Èåüò ôïõò áðÜëëáîå áðü üëá áõôÜ áíáóôáßíïíôáò ôïí Éçóïý ×ñéóôü áðü ôïõò íåêñïýò. Ïé ãõíáßêåò âñÞêáí Ýíá Üããåëï ðïõ ôïõò åßðå ôé óõíÝâç êáé ðïõ Þôáí üôé "ÁÍÅÓÔÇ, ÄÅÍ ÅÉÍÁÉ ÅÄÙ" Ï Éçóïýò ×ñéóôüò áíáóôÞèçêå áðü ôïõò íåêñïýò. ¼ëïé ïé Üëëïé ðïõ ðÝèáíáí åßäáí öèïñÜ. ¼ìùò ï Éçóïýò ×ñéóôüò äåí åßäå öèïñÜ: áíáóôÞèçêå áðü ôïõò íåêñïýò. Æåß ãéá ðÜíôá. Ïé ÐñÜîåéò 13/éã ìáò ëÝíå: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ÐñÜîåéò 13/éã/34-37</w:t>
      </w:r>
    </w:p>
    <w:p>
      <w:pPr>
        <w:pStyle w:val="Normal"/>
        <w:bidi w:val="0"/>
        <w:ind w:firstLine="142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"¼ôé äå áíÝóôçóåí [ï Èåüò] áõôüí [ôïí Éçóïý] åê íåêñþí, ìç ìÝëëïíôá ðëÝïí íá õðïóôñÝøç åéò ôçí äéáöèïñÜí, ëÝãåé ïýôùò, "¼ôé èÝëù óáò äþóåé ôá åëÝç ôïõ Äáâßä ôá ðéóôÜ." ÄéÜ ôïýôï êáé åí Üëëù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øáëì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ëÝãåé, "Äåí èÝëåéò áöÞóåé ôïí üóéïí óïõ íá éäÞ äéáöèïñÜí." Äéüôé ï ìåí Äáâßä áöïý õðçñÝôçóå ôçí âïõëÞí ôïõ Èåïý åí ôç ãåíåÜ áõôïý, åêïéìÞèç, êáé ðñïóåôÝèç åéò ôïõò ðáôÝñáò áõôïý, êáé åßäå äéáöèïñÜí. ÅÊÅÉÍÏÓ ÏÌÙÓ ÔÏÍ ÏÐÏÉÏÍ Ï ÈÅÏÓ ÁÍÅÓÔÇÓÅ ÄÅÍ ÅÉÄÅ ÄÉÁÖÈÏÑÁÍ."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¼ëïé ïé Üëëïé åêôüò áðü ôïí Éçóïý ×ñéóôü åßäáí öèïñÜ. ¼ëïé ïé äéÜóçìïé Üíèñùðïé ðïõ Ýæçóáí áíÜ ôïõò áéþíåò ðÝèáíáí üëïé êáé åßäáí öèïñÜ. ¼ëïé ïé éäñõôÝò ôùí äéáöüñùí èñçóêåéþí åßíáé íåêñïß óÞìåñá. ¼ìùò áõôü äåí óõíÝâç ìå ôïí Éçóïý ×ñéóôü. Áõôüò åßíáé êáé Ýíáò áðü ôïõò ëüãïõò ðïõ êÜíåé ôïí ×ñéóôéáíéóìü ôüóï äéáöïñåôéêü: ï áñ÷çãüò ôïõ êáé éäñõôÞò ôïõ åßíáé æùíôáíüò ÔÙÑÁ êáé ÈÁ ÅÉÍÁÉ ÆÙÍÔÁÍÏÓ ÃÉÁ ÐÁÍÔÁ. ¼ðùò ç ðñïò Ñùìáßïõò 6/ò/9 ëÝåé: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Ðñïò Ñùìáßïõò 6/ò/9</w:t>
      </w:r>
    </w:p>
    <w:p>
      <w:pPr>
        <w:pStyle w:val="Normal"/>
        <w:bidi w:val="0"/>
        <w:ind w:firstLine="142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"ãéíþóêïíôåò üôé ï ×ñéóôüò áíáóôÜò åê íåêñþí, ÄÅÍ ÁÐÏÈÍÇÓÊÅÉ ÐËÅÏÍ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28"/>
          <w:szCs w:val="28"/>
        </w:rPr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ÈÁÍÁÔÏÓ ÁÕÔÏÍ ÄÅÍ ÊÕÑÉÅÕÅÉ ÐËÅÏÍ."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. ÁíÜóôáóç: ïé áõôüðôåò ìÜñôõñåò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ÅÜí êáé åßäáìå ôçí ìáñôõñßá ôïõ Ëüãïõ ôïõ Èåïý ó÷åôéêÜ ìå ôçí áíÜóôáóç, õðÜñ÷ïõí áêüìç ïé ìáñôõñßåò ðïëëþí áõôïðôþí ìáñôýñùí áíáöïñéêÜ ìå áõôü ôï ôåñÜóôéáò óçìáóßáò óõìâÜí. Ç ðñïò Êïñéíèßïõò 15/éå äßíåé ìéá ðåñéëçðôéêÞ áíáöïñÜ åêåßíùí ðïõ åßäáí ôïí áíáóôçìÝíï ×ñéóôü.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Ðñïò Êïñéíèßïõò Á 15/éå/3-8</w:t>
      </w:r>
    </w:p>
    <w:p>
      <w:pPr>
        <w:pStyle w:val="Normal"/>
        <w:bidi w:val="0"/>
        <w:ind w:firstLine="142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"Äéüôé ðáñÝäùêá åéò åóÜò åí ðñþôïéò åêåßíï, ôï ïðïßïí êáé ðáñÝëáâïí, üôé ï ×ñéóôüò áðÝèáíå äéÜ ôáò áìáñôßáò çìþí êáôÜ ôáò ãñáöÜò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28"/>
          <w:szCs w:val="28"/>
        </w:rPr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êáé üôé åôÜöç, êáé üôé áíÝóôç ôçí ôñßôçí çìÝñáí êáôÜ ôáò ãñáöÜò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28"/>
          <w:szCs w:val="28"/>
        </w:rPr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êáé üôé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åöÜíç åéò ôïí ÊçöÜí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Ýðåéôá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åéò ôïõò äþäåêá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  <w:footnoteReference w:id="3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28"/>
          <w:szCs w:val="28"/>
        </w:rPr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ìåôÜ ôáýôá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åöÜíç åéò ðåíôáêüóéïõò êáé åðÝêåéíá áäåëöïýò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[äçëáäÞ óå ðåñéóóüôåñïõò áðü ðåíôáêüóéïõò] äéÜ ìéáò, åê ôùí ïðïßùí ïé ðëåéüôåñïé ìÝíïõóéí Ýùò ôþñá, ôßíåò äå êáé åêïéìÞèçóáí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28"/>
          <w:szCs w:val="28"/>
        </w:rPr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Ýðåéôá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åöÜíç åéò ôïí ÉÜêùâïí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, Ýðåéôá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åéò ðÜíôáò ôïõò áðïóôüëïõò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28"/>
          <w:szCs w:val="28"/>
        </w:rPr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ôåëåõôáßïí äå ðÜíôùí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åöÜíç êáé åéò åìÝ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"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Óôçí ðáñáðÜíù ðáñÜãñáöï Ý÷åé ðñïóôåèåß Ýìöáóç óå åêåßíïõò ðïõ åßäáí ôïí áíáóôçìÝíï ×ñéóôü. Áêüìá êáé áí êáíåßò äåí ôïí åß÷å äåé, ç ìáñôõñßá ðïõ ï Èåüò äßíåé óôïí Ëüãï Ôïõ èá Þôáí áñêåôÞ ãéá íá ôï ðéóôÝøïõìå. Ãéá íá ðéóôÝøåéò êÜôé ðïõ ï Ëüãïò ëÝåé äåí ÷ñåéÜæåôáé íá ôï äåéò. Ôï ðéóôåýåéò åðåéäÞ ï Ëüãïò ôï ëÝåé. Ðáñ'üëá áõôÜ, óôçí ðåñßðôùóç ôçò áíáóôÜóåùò ï Ëüãïò ôïõ Èåïý áíáöÝñåé åêáôïíôÜäåò áõôïðôþí ìáñôýñùí. Åðßóçò, ìéá ìáôéÜ óôá åõáããÝëéá äåß÷íåé üôé ïé ìáèçôÝò åßäáí ðïëëÝò öïñÝò ôïí Éçóïý êáé üôé áõôüò Ýöáãå êáé Þðéå ìáæß ôïõò (ÐñÜîåéò 10/é/41). ¼ðùò ÷áñáêôçñéóôéêÜ ëÝíå óôéò ÐñÜîåéò: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ÐñÜîåéò 1/á/3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"åéò ôïõò ïðïßïõò êáé åöáíÝñùóåí åáõôüí æþíôá ìåôÜ ôï ðÜèïò áõôïý ÄÉÁ ÐÏËËÙÍ ÔÅÊÌÇÑÉÙÍ, åìöáíéæüìåíïò åéò áõôïýò ôåóóáñÜêïíôá çìÝñáò, êáé ëÝãùí ôá ðåñß ôçò âáóéëåßáò ôïõ Èåïý"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Ï Éçóïýò ×ñéóôüò åöáíÝñùóå ôï åáõôü ôïõ ìåôÜ ôçí áíÜóôáóç "äéÜ ðïëëþí ÔÅÊÌÇÑÉÙÍ". Ç ëÝîç "ôåêìÞñéï" ç ïðïßá ÷ñçóéìïðïéåßôáé åäþ (åßíáé ç ßäéá êáé óôï áñ÷áßï êåßìåíï) óçìáßíåé "áíáíôßññçôåò, áäéÜóåéóôåò áðïäåßîåéò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  <w:footnoteReference w:id="4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" Ãéá óáñÜíôá ïëüêëçñåò çìÝñåò ëïéðüí ï Éçóïýò ×ñéóôüò ðáñïõóßáæå ôïí åáõôü ôïõ ìå ðïëëÝò (ü÷é áðëÜ ìéá Þ äõï, áëëÜ ðïëëÝò) áäéÜóåéóôåò áðïäåßîåéò.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Óå Ýíá äéêáóôÞñéï ç ìáñôõñßá óôçí ïðïßá äßíåôáé ç ìÝãéóôç âáñýôçôá åßíáé ç ìáñôõñßá ôïõ áõôüðôç ìÜñôõñá. Óôçí ðåñßðôùóç ìáò õðÞñîáí åêáôïíôÜäåò ðïõ åßäáí ôïí ×ñéóôü ìåôÜ ôçí áíÜóôáóç ôïõ. ÁÕÔÏÉ åßíáé êáé ïé áõôüðôåò ìÜñôõñåò ôçò áíáóôÜóåùò. ÓÞìåñá, áêüìá êáé äõï áõôüðôåò ìÜñôõñåò åßíáé áñêåôïß ãéá íá åðéâåâáéþóïõí ôçí ðñáãìáôéêüôçôá åíüò ãåãïíüôïò. Åäþ, õðÜñ÷ïõí ÅÊÁÔÏÍÔÁÄÅÓ áõôüðôåò ìÜñôõñåò êáé ðáñ'üëá áõôÜ õðÜñ÷ïõí áêüìç Üðéóôïé Üíèñùðïé ðïõ Ýñ÷ïíôáé äõï ÷éëéÜäåò ÷ñüíéá ìåôÜ êáé ëÝíå "Ýëá íá óïõ ðù åãþ ôé óõíÝâç åêåßíç ôçí çìÝñá". Ðùò îÝñïõí; Çôáí åêåß; ¼÷é âÝâáéá. Ðñïôéìþ ëïéðüí ôçí ìáñôõñßá ôïõ Èåïý ðïõ óßãïõñá çôáí åêåß êáé îÝñåé ôé óõíÝâç, êáé ôçí ìáñôõñßá ôùí åêáôïíôÜäùí áíèñþðùí óôïõò ïðïßïõò ï ×ñéóôüò öáíÝñùóå ôïí åáõôü ôïõ.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. Ôá áðïôåëÝóìáôá ôçò áíáóôÜóåùò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¸÷ïíôáò äåé ôé ï Ëüãïò ôïõ Èåïý ëÝåé ó÷åôéêÜ ìå ôçí áíÜóôáóç ôïõ ×ñéóôïý, èá óõíå÷ßóïõìå ãéá íá åîåôÜóïõìå ôéò óõíÝðåéåò, ôá áðïôåëÝóìáôá ôçò áíÜóôáóçò. ¼ðùò Þäç Ý÷ïõìå ðåé, óå áíôßèåóç ìå Üëëá ãåãïíüôá ðïõ ç óçìáíôéêüôçôá ôïõò ìåéþíåôáé ìå ôïí ÷ñüíï, ç áíÜóôáóç ôïõ Éçóïý ×ñéóôïý Ý÷åé ôá ßäéá åíôõðùóéáêÜ áðïôåëÝóìáôá ðÜíù óôéò æùÝò ôùí áíèñþðùí óÞìåñá üðùò åß÷å êáé üôáí óõíÝâç ó÷åäüí 2.000 ÷ñüíéá ðñéí.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.1 ÁíÜóôáóç: ðñïáðáéôïýìåíï ãéá ôçí äéêáßùóç ìáò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Ãéá íá äïýìå ôá áðïôåëÝóìáôá ôçò áíáóôÜóåùò èá îåêéíÞóïõìå áðü ôçí ðñïò Ñùìáßïõò 4/ä/25. Åêåß ëÝåé: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Ñùìáßïõò 4/ä/25</w:t>
      </w:r>
    </w:p>
    <w:p>
      <w:pPr>
        <w:pStyle w:val="Normal"/>
        <w:bidi w:val="0"/>
        <w:ind w:firstLine="142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"üóôéò [ï Éçóïýò ×ñéóôüò] ðáñåäüèç äéÜ ôáò áìáñôßáò çìþí, êáé áíÝóôç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äéÜ ôçí äéêáßùóéí çìþí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"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 xml:space="preserve">Ï Éçóïýò ×ñéóôüò ðáñáäüèçêå ãéá ôéò áìáñôßåò ìáò êáé áíáóôÞèçêå ãéá ôçí äéêáßùóç ìáò. Ôï ãåãïíüò üôé åßìáóôå äßêáéïé ôþñá åíþðéïí ôïõ Èåïý âáóßæåôáé óôï üôé ï Éçóïýò ×ñéóôüò áíáóôÞèçêå áðü ôïõò íåêñïýò. ×ùñßò ôçí áíÜóôáóç ëïéðüí äåí èá õðÞñ÷å êáé äéêáßùóç. Åßäáìå óôï ðñïçãïýìåíï ôåý÷ïò üôé ãéá íá ãßíåéò äßêáéïò, óùóôüò, åíþðéïí ôïõ Èåïý ôï ìüíï ðïõ áðáéôåßôáé åßíáé íá ðéóôÝøåéò óôïí Éçóïý ×ñéóôü (Ñùìáßïõò 3/ã/19-28). Ðáñ'üëá áõôÜ, áõôÞ ç óõíèÞêç (ðßóôåøå óôïí Éçóïý ×ñéóôü êáé èá ãßíåéò äßêáéïò) Ýãéíå äéáèÝóéìç åðåéäÞ ï Éçóïýò ×ñéóôüò áíáóôÞèçêå áðü ôïõò íåêñïýò. Ðüóï áëÞèåéá õðÝñï÷ï åßíáé íá åßóáé äßêáéïò, óùóôüò åíþðéïí ôïõ Èåïý. Êáé üëá áõôÜ åîáéôßáò ôçò áíÜóôáóçò. Ç áíÜóôáóç äåí åßíáé ëïéðüí Ýíá áðëü éóôïñéêü ãåãïíüò. Áíôßèåôá åßíáé Ýíá ãåãïíüò ðïõ ôá áðïôåëÝóìáôá ôïõ ðÜíù óôïí Üíèñùðï åßíáé ôá ßäéá óÞìåñá üðùò Þôáíå êáé äõï ÷éëéÜäåò ÷ñüíéá ðñéí.  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.2 ÁíÜóôáóç: ðñïáðáéôïýìåíï ãéá ôçí íÝá ãÝííçóç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¸÷ïíôáò äåé üôé åßíáé åîáéôßáò ôçò áíÜóôáóçò ôïõ Éçóïý ×ñéóôïý ðïõ åßìáóôå äßêáéïé åíþðéïí ôïõ Èåïý, áò ðÜìå óôçí ÐÝôñïõ Á 1/á/3. Åêåß ëÝåé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ÐÝôñïõ Á 1/á/3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"Åõëïãçôüò ï Èåüò êáé ÐáôÞñ ôïõ Êõñßïõ çìþí Éçóïý ×ñéóôïý, üóôéò êáôÜ ôï ðïëý Ýëåïò áõôïý ÁÍÅÃÅÍÍÇÓÅÍ ÇÌÁÓ åéò åëðßäá æþóáí ÄÉÁ ÔÇÓ ÁÍÁÓÔÁÓÅÙÓ ÔÏÕ ÉÇÓÏÕ ×ÑÉÓÔÏÕ ÅÊ ÍÅÊÑÙÍ"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Ï Èåüò ìáò áíáãÝííçóå óå åëðßäá æþóá. ÓÞìåñá, üôáí êÜðïéïò ðéóôåýåé óôïí Éçóïý ×ñéóôü áíáãåííéÝôáé, ãåííéÝôáé îáíÜ. ¼ìùò, äåßôå üôé áõôü Ýãéíå äéáèÝóéìï "äéÜ ôçò áíáóôÜóåùò ôïõ Éçóïý ×ñéóôïý áðü ôïõò íåêñïýò". ÅÜí ï Éçóïýò ×ñéóôüò äåí åß÷å áíáóôçèåß áðü ôïõò íåêñïýò, ôüôå äåí èá õðÞñ÷å êáé íÝá ãÝííçóç. Ìðïñïýìå ëïéðüí íá êáôáëÜâïõìå êáëýôåñá ôéò ìåãÜëåò åðéäñÜóåéò ôçò áíÜóôáóçò óôá åêáôïììýñéá ôùí áíèñþðùí ðïõ ðßóôåøáí, ðéóôåýïõí êáé èá ðéóôÝøïõí óôïí ×ñéóôü, âëÝðïíôáò ôï áðïôÝëåóìá: êáèÝíáò áðü áõôïýò åßíáé ãåííçìÝíïò îáíÜ, åßíáé ãéïò Þ êüñç ôïõ Èåïý. Ðáñ'üëá áõôÜ ôá áðïôåëÝóìáôá ôçò áíÜóôáóçò äåí óôáìáôïýí åäþ.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.3 ÁíÜóôáóç: ðñïáðáéôïýìåíï ãéá ôçí áðïóôïëÞ ôïõ áãßïõ ðíåýìáôïò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Åíá áêüìç áðü ôá áðïôåëÝóìáôá ôçò áíÜóôáóçò äßíåôáé óôéò ÐñÜîåéò 2. Ôï ó÷åôéêü áðüóðáóìá áíáöÝñåôáé óôçí çìÝñá ôçò ÐåíôçêïóôÞò üðïõ ôï Üãéï ðíåýìá Ýãéíå ãéá ðñþôç öïñÜ äéáèÝóéìï. Ï ÐÝôñïò ìéëþíôáò óôïõò Éóñáçëßôåò ðïõ èáõìÜæáíå ãéá ôï ãåãïíüò üôé ïé áðüóôïëïé ãëùóóïëáëïýóáí äçëáäÞ ëáëïýóáí, ÷Üñç óôçí äýíáìç ôïõ áãßïõ ðíåýìáôïò ðïõ ìüëéò ôïõò åß÷å äïèåß, óå ãëþóóåò ðïõ äåí ãíþñéæáí (ÐñÜîåéò 2/â/1-13), åßðå: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ÐñÜîåéò 2/â/22-23, 32-33</w:t>
      </w:r>
    </w:p>
    <w:p>
      <w:pPr>
        <w:pStyle w:val="Normal"/>
        <w:bidi w:val="0"/>
        <w:ind w:firstLine="142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"Áíäñåò Éóñáçëßôáé, áêïýóáôå ôïõò ëüãïõò ôïýôïõò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28"/>
          <w:szCs w:val="28"/>
        </w:rPr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ôïí Éçóïýí ôïí Íáæùñáßïí, Üíäñá áðïäåäåéãìÝíïí ðñïò åóÜò áðü ôïõ Èåïý äéÜ èáõìÜôùí êáé ôåñáóôßùí êáé óçìåßùí, ôá ïðïßá ï Èåüò Ýêáìå äé áõôïý åí ìÝóù õìþí, êáèþò êáé óåéò åîåýñåôå, ôïýôïí ëáâüíôåò ðáñáäåäïìÝíïí êáôÜ ôçí ùñéóìÝíçí âïõëÞí êáé ðñüãíùóçí ôïõ Èåïý, äéÜ ÷åéñþí áíüìùí óôáõñþóáíôåò åèáíáôþóáô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28"/>
          <w:szCs w:val="28"/>
        </w:rPr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.................Ôïýôïí ôïí Éçóïýí ÁÍÅÓÔÇÓÅÍ ï Èåüò ôïõ ïðïßïõ ðÜíôåò åßìåèá ìÜñôõñåò. Áöïý ëïéðüí õøþèç äéÜ ôçò äåîéÜò ôïõ Èåïý, êáé Ýëáâå ðáñÜ ôïõ Ðáôñüò ôçí åðáããåëßáí ôïõ áãßïõ ðíåýìáôïò åîÝ÷åå ôïýôï ôï ïðïßïí ôþñá óåéò âëÝðåôå êáé áêïýåôå."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Ôé Þôáí áõôü ôï ïðïßï áõôïß âëÝðáíå êáé áêïýãáíå; Áõôü ðïõ âëÝðáíå êáé áêïýãáíå Þôáí ôïõò áðïóôüëïõò íá öáíåñþíïõí ôï Üãéï ðíåýìá ãëùóóïëáëüíôáò. Ç áðüäåéîç üôé ôï Üãéï ðíåýìá åß÷å "åê÷õèåß" Þôáí üôé Ýâëåðáí êáé Üêïõãáí áõôïýò íá ëáëïýíå óå ãëþóóåò. Ðáñ'üëá áõôÜ, äåßôå üôé ÐÑÙÔÁ ï Éçóïýò ×ñéóôüò áíáóôÞèçêå áðü ôïõ íåêñïýò êáé ÅÐÅÉÔÁ Ýëáâå áðü ôïí ÐáôÝñá ôï Üãéï ðíåýìá ôï ïðïßï êáé Ýêáíå äéáèÝóéìï. Áí äåí åß÷å áíáóôçèåß ï Éçóïýò èá ìðïñïýóå ðïôÝ íá êÜíåé äéáèÝóéìï ôï Üãéï ðíåýìá, ôçí åðáããåëßá ôïõ Èåïý; ÖõóéêÜ êáé ü÷é. Ï Éçóïýò ×ñéóôüò üìùò áíáóôÞèçêå áðü ôïõò íåêñïýò. Ôï ßäéï ðíåýìá ôï ïðïßï öáíåñþèçêå ôçí çìÝñá ôçò ÐåíôçêïóôÞò åßíáé äéáèÝóéìï êáé óÞìåñá. Åðßóçò, üðùò êáé óôçí ðåñßðôùóç ôùí áðïóôüëùí üðïõ ç ãëùóóïëáëéÜ Þôáí êáé ìéá áðüäåéîç üôé ôï Üãéï ðíåýìá äüèçêå êáé åðïìÝíùò üôé ï Éçóïýò ×ñéóôüò áíáóôÞèçêå, Ýôóé êáé óÞìåñá, üôáí êÜðïéïò ãëùóóïëáëåß Þ åíåñãåß ôéò Üëëåò ïêôþ öáíåñþóåéò ôïõ áãßïõ ðíåýìáôïò (äåò Êïñéíèßïõò Á 12/éâ, 13/éã, 14/éä), ðÝñá áðü áðüäåéîç ôïõ üôé Ý÷åé ðíåýìá Üãéï åßíáé åðßóçò êáé áðüäåéîç ôïõ üôé ï Éçóïýò ×ñéóôüò áíáóôÞèçêå áðü ôïõò íåêñïýò. Ãéáôß áðïôåëåß ìéá ôÝôïéá áðüäåéîç; Ãéáôß áí äåí åß÷å ï Éçóïýò ×ñéóôüò áíáóôçèåß áðü ôïõò íåêñïýò, äåí èá ìðïñïýóå íá êÜíåé äéáèÝóéìï ôï Üãéï ðíåýìá êáé óõíåðþò äåí èá ìðïñïýóå êáíåßò íá ôï öáíåñþóåé. ¸ôóé ëïéðüí áí êÜðïéïò ÷ñåéÜæåôáé ìéá áðüäåéîç ôçò áíÜóôáóçò ïñßóôå áêüìç ìéá: ïé åííÝá öáíåñþóåéò ôïõ áãßïõ ðíåýìáôïò.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.4. ÁíÜóôáóç: áíáóôçèÞêáìå ìáæß ôïõ!!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Ãéá íá äïýìå Ýíá áêüìç áðü ôá áðïôåëÝóìáôá ôçò áíáóôÜóåùò áò ðÜìå óôçí ðñïò Åöåóßïõò 2/â/. Åêåß ëÝåé: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Ðñïò Åöåóßïõò 2/â/4-6</w:t>
      </w:r>
    </w:p>
    <w:p>
      <w:pPr>
        <w:pStyle w:val="Normal"/>
        <w:bidi w:val="0"/>
        <w:ind w:firstLine="142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"Ï Èåüò üìùò ðëïýóéïò ùí åéò Ýëåïò, äéÜ ôçí ðïëëÞí áãÜðçí áõôïý ìå ôçí ïðïßáí çãÜðçóåí çìÜò, êáé åíþ Þìåèá íåêñïß äéÜ ôá áìáñôÞìáôá, ÅÆÙÏÐÏÉÇÓÅ ÇÌÁÓ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ÌÅÔÁ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ÔÏÕ ×ÑÉÓÔÏ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28"/>
          <w:szCs w:val="28"/>
        </w:rPr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(êáôÜ ÷Üñéí åßóèå óåóùóìÝíïé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28"/>
          <w:szCs w:val="28"/>
        </w:rPr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ÊÁÉ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ÓÕÍ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ÁÍÅÓÔÇÓÅ ÊÁÉ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ÓÕÍ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ÅÊÁÈÉÓÅÍ ÅÍ ÔÏÉÓ ÅÐÏÕÑÁÍÉÏÉÓ äéÜ Éçóïý ×ñéóôïý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28"/>
          <w:szCs w:val="28"/>
        </w:rPr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"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Óýìöùíá ìå áõôÞí ôçí ðáñÜãñáöï, üôáí ï Èåüò áíÝóôçóå ôïí Éçóïý ×ñéóôü áðü ôïõò íåêñïýò, êáé åìåßò åðßóçò áíáóôçèÞêáìå ìáæß ôïõ ("óõíáíáóôçèÞêáìå"). ¼ôáí ï Éçóïýò ×ñéóôüò Ýãéíå îáíÜ æùíôáíüò ãßíáìå êáé åìåßò ìáæß ôïõ ("åæùïðïßçóå çìÜò ìåôÜ ôïõ ×ñéóôïý"). ¼ôáí ï Éçóïýò ×ñéóôüò êÜèéóå óôá åðïõñÜíéá, êáèßóáìå êáé åìåßò ìáæß ôïõ ("óõíåêáèßóáìå"). ÁõôÜ üëá äåí õëïðïéÞèçêáí áêüìç ìå ôçí öõóéêÞ Ýííïéá. Èá õëïðïéçèïýí üôáí ï  Éçóïýò ×ñéóôüò Ýñèåé ãéá íá ìáò ðÜñåé. Ðáñ'üëá áõôÜ áðü ôçí ðëåõñÜ ôïõ Èåïý åßíáé êÜôé ðïõ Ýãéíå ôçí ßäéá ôçí çìÝñá ðïõ áíÝóôçóå ôïí Éçóïý ×ñéóôü êáé ôïí êÜèéóå óôá åðïõñÜíéá. Ãé'áõôü êáé ÷ñçóéìïðïéåß ôçí ðñüèåóç "óõí"  ëÝãïíôáò ìáò üôé óõíáíáóôçèÞêáìå êáé óõíåêáèßóáìå óôá åðïõñÜíéá ìáæß ìå ôïí ×ñéóôü. Ãé'áõôü åðßóçò ìáò ëÝåé üôé æùïðïéçèÞêáìå ìáæß ìå ôïí ×ñéóôü ("ìåôÜ ôïõ ×ñéóôïý). ÅÜí ï ×ñéóôüò äåí åß÷å áíáóôçèåß áðü ôïõò íåêñïýò ôßðïôá áð'áõôÜ äåí èá åß÷å óõìâåß. ÁËËÁ ï Éçóïýò ×ñéóôüò áíáóôÞèçêå áðü ôïõò íåêñïýò. Åîáéôßáò áõôïý ôïõ ãåãïíüôïò. êáé åìåßò åðßóçò èåùñïýìáóôå óáí Þäç áíáóôçìÝíïé êáé êáèéóìÝíïé óôá åðïõñÜíéá. ÁõôÜ åßíáé ìåñéêÜ áðü ôá åíôõðùóéáêÜ áðïôåëÝóìáôá ôçò áíáóôÜóåùò.</w:t>
      </w:r>
    </w:p>
    <w:p>
      <w:pPr>
        <w:pStyle w:val="Normal"/>
        <w:bidi w:val="0"/>
        <w:ind w:firstLine="142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.5 ÁíÜóôáóç: Ìðïñåß íá "åðéóôåýóáìå ìáôáßùò"; Ï×É!!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Ãéá íá äïýìå Ýíá áêüìç áðü ôá áðïôåëÝóìáôá ôçò áíáóôÜóåùò áò ðÜìå óôçí ðñïò Êïñéíèßïõò Á 15/éå. ¼ðùò èá ìðïñÝóïõìå íá äïýìå, õðÞñ÷áí óôçí Êüñéíèï ìåñéêïß øåõôïäéäÜóêáëïé ïé ïðïßïé äßäáóêáí üôé äåí õðÜñ÷åé áíÜóôáóç. ¸ôóé ï Èåüò Ýðñåðå íá áíôéìåôùðßóåé ôçí êáôÜóôáóç áõôÞ. Êáé ðùò ôçí áíôéìåôþðéóå; ¸äùóå ôïí Ëüãï Ôïõ. Áõôüò åßíáé êáé ï ôñüðïò ðïõ ç ëÜèïò äéäáóêáëßá áíôéìåôùðßæåôáé: ìå ïñèïôüìçóç ôïõ Ëüãïõ ôïõ Èåïý äçëáäÞ ìå óùóôÞ äéäáóêáëßá. Áò áñ÷ßóïõìå ëïéðüí áðü ôçí áñ÷Þ ôïõ êåöáëáßïõ: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Êïñéíèßïõò Á 15/éå/1-2</w:t>
      </w:r>
    </w:p>
    <w:p>
      <w:pPr>
        <w:pStyle w:val="Normal"/>
        <w:bidi w:val="0"/>
        <w:ind w:firstLine="142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"Óáò öáíåñüíù äå, áäåëöïß, ôï åõáããÝëéïí ôï ïðïßïí åêýñçîá ðñïò åóÜò ôï ïðïßïí êáé ðáñÝëáâïí, åéò ôï ïðïßïí êáé ßóôáóè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28"/>
          <w:szCs w:val="28"/>
        </w:rPr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äéÜ ôïõ ïðïßïõ êáé óþæåóôå ôéíß ôñüðù óáò åêýñçîá áõôü, áí êáôÝ÷åô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28"/>
          <w:szCs w:val="28"/>
        </w:rPr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åêôüò åÜí åðéóôåýóáôå ìáôáßùò."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(Í.ÂÜìâáò - Áñ÷áßï êåßìåíï)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Ðïëëïß åßíáé ïé ×ñéóôéáíïß ðïõ Ý÷ïõí Ýíôïíá ðñïâëçìáôéóôåß ìå ôçí Ýííïéá áõôïý ôïõ "åêôüò åÜí åðéóôåýáóáôå ìáôáßùò". Ãíùñßæïõìå áðü ðëÞèïò Üëëåò áíáöïñÝò ôçò ÃñáöÞò üôé üôáí ðéóôåýåéò óôïí Éçóïý ×ñéóôü óþæåóáé (äåò ãéá ðáñÜäåéãìá Ñùìáßïõò 10/é/9 êáé Åöåóßïõò 2/â/1-10) áõôüìáôá, ÷ùñßò êáíÝíá Ýñãï. Äåí õðÜñ÷åé êáìßá ìá êáìßá ðåñßðôùóç íá "ïìïëïãÞóåéò äéÜ ôïõ óôüìáôïò óïõ ôïí Êýñéïí Éçóïýí êáé íá ðéóôåýóåéò åí ôç êáñäßáí óïõ üôé ï Èåüò áíÝóôçóåí áõôüí åê íåêñþí" (Ñùìáßïõò 10/é/9) êáé íá ìçí óùèåßò. Åðßóçò üðùò åßíáé öáíåñü áðü ôï ðáñáðÜíù áðüóðáóìá, ïé Êïñßíèéïé óôÝêïíôáí ðÜíù óôï åõáããÝëéï ðïõ ï Ðáýëïò ôïõò åß÷å êçñýîåé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  <w:footnoteReference w:id="5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("åéò ôï ïðïßïí [ôï åõáããÝëéï] ÉÓÔÁÓÈÅ"] äçëáäÞ ôï åß÷áí ðéóôÝøåé. ÅðïìÝíùò åß÷áí ðéóôÝøåé óôïí Éçóïý ×ñéóôü êáé óôçí áíÜóôáóç ôïõ áðü ôïõò íåêñïýò êáé óýìöùíá ìå ôá áíôßóôïé÷á êïììÜôéá ôçò ÃñáöÞò åß÷áíå óùèåß. Áöïý ëïéðüí üëá åßíáé Ýôóé, ôüôå ôé åßíáé áõôü ôï "åêôüò åÜí åðéóôåýáóáôå ìáôáßùò"; Ãéá íá ôï êáôáëÜâïõìå èá ðñÝðåé íá âÜëïõìå óå åöáñìïãÞ ìéá áðü ôéò èåìåëéþäåéò áñ÷Ýò ÂéâëéêÞò ìåëÝôçò. Óýìöùíá ì'áõôÞí ôçí áñ÷Þ ëïéðüí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ãéá ôçí ïñèÞ êáôáíüçóç ïðïéïõäÞðïôå êïììáôéïý ôçò ÃñáöÞò èá ðñÝðåé íá ëáìâÜíïíôáé õðüøç ôá óõìöñáæüìåíá ôïõ êïììáôéïý êáèþò êáé ïé õðüëïéðåò áíáöïñÝò ðÜíù óôï óõãêåêñéìÝíï èÝìá. ¼ëç ç Âßâëïò âñßóêåôáé óå áñìïíßá ÏÔÁÍ ïñèïôïìåßôáé óùóôÜ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¸ôóé ëïéðüí, èá ðñÝðåé íá åîåôÜóïõìå êáé óôçí ðåñßðôùóç ìáò ôá óõìöñáæüìåíá ôïõ ðáñáðÜíù áðïóðÜóìáôïò. ¸ôóé, ïé óôß÷ïé 3-8 ðïõ áêïëïõèïýí ôïõ ðáñáðÜíù áðïóðÜóìáôïò ìáò äßíïõí óõíïðôéêÜ ôï ðåñéå÷üìåíï ôïõ åõáããåëßïõ ôï ïðïßï ï Ðáýëïò êýññçôáé: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Êïñéíèßïõò 15/éå/3-8</w:t>
      </w:r>
    </w:p>
    <w:p>
      <w:pPr>
        <w:pStyle w:val="Normal"/>
        <w:bidi w:val="0"/>
        <w:ind w:firstLine="142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"Äéüôé ðáñÝäùêá åéò åóÜò åí ðñþôïéò åêåßíï, ôï ïðïßïí êáé ðáñÝëáâïí, üôé ï ×ñéóôüò áðÝèáíå äéÜ ôáò áìáñôßáò çìþí êáôÜ ôáò ãñáöÜò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28"/>
          <w:szCs w:val="28"/>
        </w:rPr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êáé üôé åôÜöç, êáé üôé áíÝóôç ôçí ôñßôçí çìÝñáí êáôÜ ôáò ãñáöÜò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28"/>
          <w:szCs w:val="28"/>
        </w:rPr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êáé üôé åöÜíç åéò ôïí ÊçöÜí, Ýðåéôá åéò ôïõò äþäåêá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28"/>
          <w:szCs w:val="28"/>
        </w:rPr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ìåôÜ ôáýôá åöÜíç åéò ðåíôáêüóéïõò êáé åðÝêåéíá áäåëöïýò [äçëáäÞ óå ðåñéóóïôÝñïõò áðü ðåíôáêüóéïõò] äéÜ ìéáò, åê ôùí ïðïßùí ïé ðëéüôåñïé ìåíïõóéí Ýùò ôþñá, ôßíåò äå êáé åêïéìÞèçóáí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28"/>
          <w:szCs w:val="28"/>
        </w:rPr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Ýðåéôá åöÜíç åéò ôïí ÉÜêùâïí, Ýðåéôá åéò ðÜíôáò ôïõò áðïóôüëïõò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28"/>
          <w:szCs w:val="28"/>
        </w:rPr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ôåëåõôáßïí äå ðÜíôùí åöÜíç êáé åéò åìÝ"</w:t>
      </w:r>
    </w:p>
    <w:p>
      <w:pPr>
        <w:pStyle w:val="Normal"/>
        <w:bidi w:val="0"/>
        <w:ind w:firstLine="142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Äåßôå ó'áõôü ôï áðüóðáóìá ôï âÜñïò ôï ïðïßï ï Ðáýëïò ìå áðïêÜëõøç äßíåé óôçí áíÜóôáóç ôïõ ×ñéóôïý. ÁíáöÝñåé ñçôÜ ôïõò áõôüðôåò ìÜñôõñåò ôçò áíÜóôáóçò. Èá äïýìå óå ëßãï ãéáôß ôï êÜíåé áõôü. Óôï äåýôåñï ìÝñïò ôïõ óôß÷ïõ 8 ìéá ðáñÝíèåóç áíïßãåé óôçí ïðïßá ï Ðáýëïò ìéëÜåé ãéá ôïí åáõôü ôïõ. ÁõôÞ ç ðáñÝíèåóç êëßíåé ìå ôïí óôß÷ï 10. ¸ôóé ï óôß÷ïò 11 ìáò åðáíáöÝñåé ðÜëé ðßóù óôï èÝìá ôùí óôß÷ùí 3-8 ðïõ äåí åßíáé Üëëï áðü ôçí áíÜóôáóç: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Êïñéíèßïõò Á 15/éå/11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"Åßôå ëïéðüí åãþ, åßôå åêåßíïé [åííïåß ôïõò Üëëïõò ðïõ ôïõò êÞñõîáí ôïí ×ñéóôü], ïýôù êõñýôôïìåí, êáé ïýôùò åðéóôåýóáôå."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Ïé Êïñßíèéïé åß÷áí ðéóôÝøåé ó'áõôÜ ðïõ ï Ðáýëïò êáé ïé Üëëïé õðçñÝôåò ôïõ Èåïý ôïõò åß÷áí êçñýîåé. Áõôü üìùò äåí óõíÝâáéíå ãéá üëïõò áð'áõôïýò. ÐñÜãìáôé, ïé óôß÷ïé ïé ïðïßïé áêïëïõèïýí ìáò ëÝíå: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Êïñéíèßïõò Á 15/éå/12-17</w:t>
      </w:r>
    </w:p>
    <w:p>
      <w:pPr>
        <w:pStyle w:val="Normal"/>
        <w:bidi w:val="0"/>
        <w:ind w:firstLine="142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"ÅÜí äå ï ×ñéóôüò êçñýôôçôáé üôé áíÝóôç åê íåêñþí, ðùò ôßíåò ìåôáîý óáò ëÝãïõóéí, üôé áíÜóôáóéò íåêñþí äåí åßíáé; Êáé åÜí áíÜóôáóéò íåêñþí äåí åßíáé, ïõä' ï ×ñéóôüò áíÝóô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28"/>
          <w:szCs w:val="28"/>
        </w:rPr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êáé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ÁÍ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ï ×ñéóôüò äåí áíÝóôç, ÌÁÔÁÉÏÍ Üñá åßíáé ôï êÞñõãìá çìþí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ÌÁÔÁÉÁ ÄÅ ÊÁÉ Ç ÐÉÓÔÉÓ ÓÁÓ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[äçëáäÞ "ìáôáßùò åðéóôåýóáôå"]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28"/>
          <w:szCs w:val="28"/>
        </w:rPr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åõñéóêüìåèá äå êáé øåõäïìÜñôõñåò ôïõ Èåïý, äéüôé åìáñôõñÞóáìåí ðåñß ôïõ Èåïý, üôé áíÝóôçóåí ôïí ×ñéóôüí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28"/>
          <w:szCs w:val="28"/>
        </w:rPr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ôïí ïðïßïí äåí áíÝóôçóå, åÜí êáè'õðüèåóéí äåí áíáóôáßíùíôáé íåêñïß. Äéüôé åÜí äåí áíáóôáßíùíôáé íåêñïß ïõä' ï ×ñéóôüò áíÝóôç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ÁËË' ÅÁÍ Ï ×ÑÉÓÔÏÓ ÄÅÍ ÁÍÅÓÔÇ, ÌÁÔÁÉÁ Ç ÐÉÓÔÉÓ ÓÁÓ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28"/>
          <w:szCs w:val="28"/>
        </w:rPr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[äçëáäÞ "ìáôáßùò åðéóôåýóáôå"] ÅÔÉ ÅÉÓÈÅ ÅÍ ÔÁÉÓ ÁÌÁÑÔÉÁÉÓ ÕÌÙÍ"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Ìüíï óå ìéá ðåñßðôùóç èá ìðïñïýóå êÜðïéïò íá ðéóôÝøåé óôïí ×ñßóôï êáé ç ðßóôç ôïõ íá åßíáé ìÜôáéá. ÁõôÞ ç ðåñßðôùóç åßíáé ÁÍ ï ×ñéóôüò äåí åß÷å áíáóôçèåß áðü ôïõò íåêñïýò. Ó'áõôÞí ôçí ðåñßðôùóç áêüìá êáé ç ðéï åéëéêñéíÞ ðßóôç äåí èá ìðïñïýóå íá óå óþóåé. ¼ðùò åßíáé åýêïëá êáôáíïçôü ëïéðüí ç áíÜóôáóç Þôáí ðñïáðåôïýìåíï ãéá íá ìðïñïýìå íá óùèïýìå ìå ðßóôç. ×ùñßò áíÜóôáóç, äåí èá õðÞñ÷å êáé óùôçñßá. ×ÙÑÉÓ ÔÇÍ ÁÍÁÓÔÁÓÇ Ç ÐÉÓÔÇ ÌÁÓ ÈÁ ÇÔÁÍÅ ÌÁÔÁÉÁ. Äåßôå åðßóçò ôé Üëëï èá óõíÝâáéíå áí ï ×ñéóôüò äåí åß÷å áíáóôçèåß: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Êïñéíèßïõò Á 15/17-18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"Áëë' åÜí ï ×ñéóôüò äåí áíÝóôç, ......Üñá êáé ïé êïéìçèÝíôåò åí ×ñéóôþ áðùëÝóèçóáí" </w:t>
      </w:r>
    </w:p>
    <w:p>
      <w:pPr>
        <w:pStyle w:val="Normal"/>
        <w:bidi w:val="0"/>
        <w:ind w:firstLine="142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ÅÜí ï ×ñéóôüò äåí åß÷å áíáóôçèåß ôüôå üóïé ðÝèáíáí ðéóôåýïíôáò ó'áõôüí Ý÷ïõí ÷áèåß, äåí Ý÷ïõí êáìéÜ åëðßäá, áöïý äåí õðÜñ÷åé åëðßäá ãéá ôïõò íåêñïýò íá îáíáæÞóïõí áí äåí õðÜñ÷åé áíÜóôáóç. ÁëëÜ üëá áõôÜ èá óõíÝâáéíáí ìüíï ó'áõôÞí ôçí õðïèåôéêÞ êáôÜóôáóç, áöïý ç ðñáãìáôéêüôçôá åßíáé åíôåëþò äéáöïñåôéêÞ: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Êïñéíèßïõò Á 15/éå/20-23</w:t>
      </w:r>
    </w:p>
    <w:p>
      <w:pPr>
        <w:pStyle w:val="Normal"/>
        <w:bidi w:val="0"/>
        <w:ind w:firstLine="142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"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ÁËËÁ ÔÙÑÁ Ï ×ÑÉÓÔÏÓ ÁÍÅÓÔÇ ÅÊ ÍÅÊÑÙÍ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"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Ç ëÝîç "áëëÜ" ÷ñçóéìïðïéåßôáé ãéá íá êÜíåé ìéá áíôßèåóç áíÜìåóá ó'áõôü ôï ïðïßï ðñïçãÞèçêå êáé ó'áõôü ðïõ áêïëïõèåß. Ç ëÝîç "ôþñá" ìáò ãõñßæåé áðü ôéò õðïèåôéêÝò êáôáóôÜóåéò ôùí óôß÷ùí 12-19 ðßóù óôçí ðñáãìáôéêüôçôá: "áëëÜ ôþñá ï ×ñéóôüò áíÝóôç åê íåêñþí." ÁõôÞ åßíáé ç ðñáãìáôéêüôçôá. Ç ÐÉÓÔÇ ÌÁÓ ÄÅÍ ÅÉÍÁÉ ÌÁÔÁÉÁ. Èá Þôáí ìüíï óôçí õðïèåôéêÞ ðåñßðôùóç ðïõ ï ×ñéóôüò äåí åß÷å áíáóôçèåß áðü ôïõò íåêñïýò. ÁëëÜ ôþñá "ÁÍÅÓÔÇ ÅÊ ÍÅÊÑÙÍ" Äåí åßìáóôå ðëÝïí óôéò áìáñôßåò ìáò. Åêåßíïé ïé ïðïßïé ðÝèáíáí ðéóôåýïíôáò óôïí ×ñéóôü êáé åëðßæïíôáò óôçí áíÜóôáóç ôïõ äåí ðñüêåéôáé íá áðïëåóôïýí áöïý: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Êïñéíèßïõò Á 15/éå/20-22</w:t>
      </w:r>
    </w:p>
    <w:p>
      <w:pPr>
        <w:pStyle w:val="Normal"/>
        <w:bidi w:val="0"/>
        <w:ind w:firstLine="142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"ÁëëÜ ôþñá ï ×ñéóôüò áíÝóôç åê íåêñþí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28"/>
          <w:szCs w:val="28"/>
        </w:rPr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Ýãåéíåí áðáñ÷Þ ôùí êåêïéìçìÝíùí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28"/>
          <w:szCs w:val="28"/>
        </w:rPr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Äéüôé åðåéäÞ ï èÜíáôïò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Þëè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äé' áíèñþðïõ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ýôù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êáé äé' áíèñþðïõ ç áíÜóôáóéò ôùí íåêñþí. ÅðåéäÞ êáèþò ðÜíôåò áðïèíÞóêïõóéí åí ôù ÁäÜì, ïýôù êáé ðÜíôåò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èÝëïõó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æùïðïéçèåß [ äçëáäÞ "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èá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æùïðïéçèïýí"] åí ôù ×ñéóô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28"/>
          <w:szCs w:val="28"/>
        </w:rPr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"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Äåßôå üôé ôï êåßìåíï äåí ëÝåé üôé ïé íåêñïß æïýí ôþñá, áëëÜ üôé ÈÁ æÞóïõí îáíÜ. Ðüôå; Ï óôß÷ïò 23 ìáò äßíåé ôçí áðÜíôçóç: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Êïñéíèßïõò Á 15/éå/23</w:t>
      </w:r>
    </w:p>
    <w:p>
      <w:pPr>
        <w:pStyle w:val="Normal"/>
        <w:bidi w:val="0"/>
        <w:ind w:firstLine="142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"Ýêáóôïò üìùò êáôÜ ôçí éäßáí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áõôïý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ôÜîéí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28"/>
          <w:szCs w:val="28"/>
        </w:rPr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ï ×ñéóôüò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åßíá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ç áðáñ÷Þ, Ýðåéôá üóïé åßíáé ôïõ ×ñéóôïý, ÅÍ ÔÇ ÐÁÑÏÕÓÉÁ ÁÕÔÏÕ"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 xml:space="preserve">Ï Éçóïýò ×ñéóôüò èá Ýñèåé îáíÜ êáé ôüôå üëïé åêåßíïé ïé ïðïßïé ðåèÜíáíå ðéóôåýïíôáò ó'áõôüí èá æÞóïõí îáíÜ. 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ÐñáãìáôéêÜ, ç çìÝñá ðïõ ï ×ñéóôüò áíáóôÞèçêå åßíáé ìéá çìÝñá ìå ôåñÜóôéá óçìáóßá. ÅðçñÝáóå, åðçñåÜæåé êáé èá åðçñåÜæåé åêáôïììýñéá áíèñþðïõò ìå Ýíá ìïíáäéêü ôñüðï. Óßãïõñá áð'üóá Þäç åßäáìå ðáñáðÜíù õðÜñ÷ïõí ðïëëÜ ãéá íá ìáò êÜíïõí íá ðïýìå: Ôé ÌÝñá!!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ÔÜóïò ÊéïõëÜ÷ïãëïõ</w:t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2240" w:h="15840"/>
      <w:pgMar w:left="1797" w:right="1797" w:gutter="0" w:header="709" w:top="1440" w:footer="357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Ôï Üñèñï áõôü áíôéóôïé÷åß óôï ôÝôáñôï ôåý÷ïò ôùí Biblical Insights (Áðñßëéïò 1996)</w:t>
      </w:r>
    </w:p>
  </w:footnote>
  <w:footnote w:id="3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ôáí ï Ëüãïò ôïõ Èåïý ëÝåé äþäåêá åííïåß äþäåêá, ðïõ óçìáßíåé üôé êáé ï Éïýäáò Þôáí ðáñþí ïôáí ï ×ñéóôüò áíáóôÞèçêå. Ãéá ðéï ðïëëÝò ðëçñïöïñßåò äåí ôï ðñþôï ôåý÷ïò ôïõ ðåñéïäéêïý áõôïý.</w:t>
      </w:r>
    </w:p>
  </w:footnote>
  <w:footnote w:id="4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åò: Ä. ÄçìçôñÜêïõ: "ÌÝãá Ëåîéêüí Ïëçò ôçò ÅëëçíéêÞò Ãëþóóçò", Åêäüóåéò ÄïìÞ, 1964, óåë. 7.135.</w:t>
      </w:r>
    </w:p>
  </w:footnote>
  <w:footnote w:id="5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Ôï åõáããÝëéï (åõáããÝëéï äåí óçìáßíåé ôá ôÝóóåñá åõáããÝëéá áëëÜ "êáëÜ íÝá") ðïõ ï Ðáýëïò êýñçôáé åßíáé ïé åðéóôïëÝò ôï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2"/>
        <w:szCs w:val="22"/>
      </w:rPr>
    </w:pPr>
    <w:r>
      <w:rPr>
        <w:rFonts w:eastAsia="Liberation Serif" w:cs="Liberation Serif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6"/>
        <w:szCs w:val="26"/>
      </w:rPr>
      <w:t xml:space="preserve">      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6"/>
        <w:szCs w:val="26"/>
      </w:rPr>
      <w:t xml:space="preserve">ÂéâëéêÝò ÁëÞèåéåò                                                                           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6"/>
        <w:szCs w:val="26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6"/>
        <w:i w:val="false"/>
        <w:b w:val="false"/>
        <w:szCs w:val="26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6"/>
        <w:i w:val="false"/>
        <w:b w:val="false"/>
        <w:szCs w:val="26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6"/>
        <w:i w:val="false"/>
        <w:b w:val="false"/>
        <w:szCs w:val="26"/>
        <w:iCs w:val="false"/>
        <w:bCs w:val="false"/>
        <w:vanish w:val="false"/>
      </w:rPr>
      <w:t>10</w:t>
    </w:r>
    <w:r>
      <w:rPr>
        <w:smallCaps w:val="false"/>
        <w:caps w:val="false"/>
        <w:outline w:val="false"/>
        <w:dstrike w:val="false"/>
        <w:strike w:val="false"/>
        <w:sz w:val="26"/>
        <w:i w:val="false"/>
        <w:b w:val="false"/>
        <w:szCs w:val="26"/>
        <w:iCs w:val="false"/>
        <w:bCs w:val="false"/>
        <w:vanish w:val="false"/>
      </w:rPr>
      <w:fldChar w:fldCharType="end"/>
    </w:r>
  </w:p>
  <w:p>
    <w:pPr>
      <w:pStyle w:val="Header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2"/>
        <w:szCs w:val="22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360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36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ind w:left="720" w:hanging="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720" w:hanging="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720" w:hanging="0"/>
      <w:outlineLvl w:val="6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720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left="720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