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1, ¢ñèñï 2</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íá Åâñáúêü Éäßùìá êáé ç Óçìáóßá ôïõ óôçí Êáôáíüçóç ôçò Ãñáö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Áõôü ôï Üñèñï áíáöÝñåôáé óôéò äéáöïñÝò ìåôáîý ôùí ðñÜîåùí êáé ôùí ÷áñáêôçñéóôéêþí ðïõ áðïäßäïíôáé óôïí Èåü óôçí ÐáëáéÜ ÄéáèÞêç êáé ôùí áíôßóôïé÷ùí ðñÜîåùí êáé ÷áñáêôçñéóôéêþí ðïõ áðïäßäïíôáé ó'Áõôüí óôçí ÊáéíÞ ÄéáèÞêç. Ãéá ðáñÜäåéãìá, åíþ áðü ôá åõáããÝëéá êáé ôéò åðéóôïëÝò (êáé Üó÷åôá áðü ôï ãåãïíüò üôé áõôÜ ôá äõï ìÝñç ôçò Âßâëïõ áíÞêïõí óå äéáöïñåôéêÝò ïéêïíïìßåò) ìáèáßíïõìå üôé ï Èåüò åßíáé áãÜðç (ÉùÜííïõ Á 4/ä/8), üôé "ôüóï áãÜðçóå ôïí êüóìï þóôå Ýäùóå ôïí Õéüí áõôïý ôïí ìïíïãåíÞ" (êáôÜ ÉùÜííç 3/ã/16) üôé "åßíáé öùò êáé óêïôßá åí áõôþ äåí õðÜñ÷åé ïõäåìßá" (ÉùÜííïõ Á 1/á/5)  üôé äåí ðåéñÜæåé ìå êáêü êáíÝíáí (Éáêþâïõ 1/á/13) êôë., ìåñéêÝò áðü ôéò áíáöïñÝò ôçò ÐáëáéÜò ÄéáèÞêçò öáßíåôáé íá Ý÷ïõí, åÜí êáôáíïçèïýí êõñéïëåêôéêÜ, äéáöïñåôéêÞ Üðïøç. ¸ôóé óôçí ÐáëáéÜ ÄéáèÞêç õðïôßèåôáé üôé ï Èåüò äéåãåßñåé ôïí Äáâßä íá êÜíåé êÜôé ôï ïðïßï åßíáé êáêü óôá ìÜôéá Ôïõ!!! (ÓáìïõÞë Â 24/êä/1), óêëçñáßíåé ôçí êáñäéÜ ôïõ Öáñáþ ãéá íá ìçí óôåßëåé ôïí ßäéï Ôïõ ôïí ëáü óôïí ôüðï ðïõ ôïõ åß÷å õðïó÷åèåß!!! (Åîïäïò 4/ä/21), áðáôÜåé ôïí ëáü Ôïõ (Éåñåìßáò 4/ä/10), ðëáíÜåé êáé ðáñïõóéÜæåôå óáí ï áßôéïò øåõäïðñïöçôåßáò (ÉåæåêéÞë 14/éä/9) ãéá íá áíáöÝñïõìå ìåñéêÝò áðü ôéò ðåñéðôþóåéò ðïõ êÜðïéïò ìðïñåß íá âñåé óôçí ÐáëáéÜ ÄéáèÞêç êáé ïé ïðïßåò äåß÷íïõí íá ìçí óõìöùíïýí êáèüëïõ ìå áõôÜ ôá ïðïßá êÜðïéïò äéáðéóôþíåé äéáâÜæïíôáò ôçí ÊáéíÞ ÄéáèÞêç ç Üëëá ìÝñç ôçò ßäéáò ôçò ÐáëáéÜò ÄéáèÞêçò. Áðü ôçí Üëëç ðëåõñÜ, ï Ëüãïò ôïõ Èåïý ìáò äéáâåâáéþíåé üôé ìå ôïí Èåü "äåí õðÜñ÷åé áëëïßùóéò Þ óêéÜ ìåôáâïëÞò" (Éáêþâïõ á/1/17). Áõôü óçìáßíåé üôé åÜí ï Èåüò Þôáí ðñáãìáôéêÜ Ýôóé óôçí ÐáëáéÜ ÄéáèÞêç, ðïõ äåí Þôáí, ôüôå èá ðñÝðåé íá ðñïóäïêïýìå üôé èá åßíáé Ýôóé êáé óôçí ÊáéíÞ ÄéáèÞêç åðßóçò. Ìáæß ìå üëá áõôÜ, åßíáé ðïëý åíäéáöÝñïí üôé åíþ ôá åõáããÝëéá êáé ïé åðéóôïëÝò ìáò ëÝíå üôé ï äéÜâïëïò åßíáé ï áñ÷éôÝêôïíáò üëïõ ôïõ êáêïý, üôé åßíáé øåýôçò êáé ï ðáôÝñáò ôïõ øåýäïõò (êáôÜ ÉùÜííç 8/ç/44), üôé åßíáé áíèñùðïêôüíïò (êáôÜ ÉùÜííç 8/ç/44), üôé ï óêïðüò ôïõ åßíáé íá êëÝøåé, íá óêïôþóåé, êáé íá êáôáóôñÝøåé (êáôÜ ÉùÜííç 10/é/10), üôé åðÜããåëìá ôïõ åßíáé íá ðåéñÜæåé êáé ãé'áõôü áðïêáëåßôáé "ðåéñÜæùí" (êáôÜ Ìáôèáßï 4/ä/3), üôé áõôüò åßíáé ï ïðïßïò Ý÷åé ôçí åîïõóßá ôïõ èáíÜôïõ (Åâñáßïõò 2/â/14) êôë., üôáí êÜðïéïò ðçãáßíåé óôçí ÐáëáéÜ ÄéáèÞêç åßíáé ðéèáíüí ðïëëÝò öïñÝò íá ó÷çìáôßóåé ôçí åíôýðùóç üôé åßíáé ï Èåüò áõôüò ï ïðïßïò êÜíåé ðïëëÜ áðü áõôÜ ôá äéüëïõ èåôéêÜ ðñÜãìáôá. Ìå Üëëá ëüãéá, åíþ áðü ôá åõáããÝëéá êáé ôéò åðéóôïëÝò ìáèáßíïõìå üôé ï Èåüò åßíáé ÐÁÍÔÁ ÊÁËÏÓ ÊÁÉ ÌÏÍÏ ÊÁËÏÓ, êáé üôé ï äéÜâïëïò åßíáé ÐÁÍÔÁ ÊÁÊÏÓ ÊÁÉ ÌÏÍÏ ÊÁÊÏÓ, áðü ôçí ÐáëáéÜ ÄéáèÞêç åßíáé åýêïëï íá ðÜñïõìå ôçí åíôýðùóç üôé ï Èåüò åßíáé ìéóüò êáëüò êáé ìéóüò êáêüò êáé óôçí ðñáãìáôéêüôçôá üôé êÜíåé ðïëëÜ áðü ôá ðñÜãìáôá ôá ïðïßá ãíùñßæïõìå üôé ðñïîåíïýíôáé áðü ôïí äéÜâïëï (áðÜôç, êáôáóôñïöÝò, øåõäïðñïöçôåßá êô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Áí êáé üëá ôá ðáñáðÜíù èá Ýðñåðå íá åß÷áí åëêýóåé ôçí ðñïóï÷Þ ôùí ìáèçôþí ôçò Âßâëïõ åäþ êáé ðïëý êáéñü êáé èá Ýðñåðå íá åß÷áí áðïôåëÝóåé áíôéêåßìåíï óïâáñÞò ìåëÝôçò, áõôü äåí Ý÷åé óõìâåß. Áõôü åßíáé ðñïöáíÝò áðü ôçí éäÝá ôïõ ìéóïêáëïý, ìéóïêáêïý Èåïý ôçí ïðïßá ðïëëïß Ý÷ïõí. Ìå ôçí óåéñÜ ôçò, áõôÞ ç éäÝá Ý÷åé ïäçãÞóåé óôçí ó÷åäüí ðáíôåëÞ Üãíïéá ôïõ áíôßäéêïõ êáé ôùí äéáíïçìÜôùí ôïõ, áöïý õðïôßèåôáé üôé ôüóï ôï êáëü üóï êáé ôï êáêü ðçãÜæïõí áðü ôïí ãåìÜôï áãÜðç Èåü ìáò. Ðùò ï Èåüò èá ìðïñïýóå íá ðñïîåíÝóåé óõìöïñÝò óôçí æùÞ ìïõ êáé íá ëÝåé üôé ìå áãáðÜ åßíáé êÜôé ôï ïðïßï áðïöåýãåôáé íá áðáíôçèåß.        </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Ðáñ'üëá áõôÜ, ôá ðñÜãìáôá äåí Ý÷ïõí (êáé äåí èá ìðïñïýóáí íá Ý÷ïõí) Ýôóé. Ï Èåüò äåí åßíáé (êáé äåí èá ìðïñïýóå íá åßíáé) ìéóïêáëüò êáé ìéóïêáêüò. Áíôßèåôá åßíáé ÏËÏÓ, 100%, ÊÁËÏÓ. Áõôüò ï ïðïßïò ðñïîåíåß ÏËÏ ôï êáêü åßíáé ï å÷èñüò ôïõ Èåïý, ï äéÜâïëïò. Áõôü ôï ïðïßï åõèýíåôáé ãéá ôçí ðáñáíüçóç ìåñéêþí áðü ôéò áíáöïñÝò ôçò ÐáëáéÜò ÄéáèÞêçò êáé ôçí óõíáêüëïõèç óýã÷õóç, åßíáé ç Üãíïéá åíüò ðïëý óõ÷íÜ ÷ñçóéìïðïéïýìåíïõ Åâñáúêïý éäéþìáôïò. Ó÷åôéêÜ ìå ôá éäéþìáôá, üðùò üëïé ðéèáíüí ãíùñßæïõìå êÜèå ãëþóóá Ý÷åé êáé ôá äéêÜ ôçò. ¸ôóé, åßíáé äõíáôüí éäéùìáôéêÝò åêöñÜóåéò ðïõ óôçí ãëþóóá ìáò íá åßíáé áðüëõôá êáôáíïçôÝò, óå Üëëåò ãëþóóåò íá ìçí Ý÷ïõí êáíÝíá íüçìá åÜí, ëüãù Üãíïéáò ôïõ éäéþìáôïò, êáôáíïçèåß óáí  êõñéïëåêôéêü üôé åìåßò Ý÷ïõìå ðåé ìüíï ó÷çìáôéêÜ. Ãéá ðáñÜäåéãìá, ðïéá áëÞèåéá óçìáóßá Ý÷åé ãéá Ýíáí ¸ëëçíá ç ÁããëéêÞ Ýêöñáóç "óôï ðßóù ìÝñïò ôïõ ìõáëïý ìïõ" ("at the back of my mind"); ÅÜí êÜðïéïò áëëïäáðüò Ýñèåé êáé ìáò áíáöÝñåé áõôÞí ôçí Ýêöñáóç</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6"/>
          <w:szCs w:val="26"/>
        </w:rPr>
        <w:t xml:space="preserve"> êáé äåí ãíùñßæïõìå üôé åßíáé éäéùìáôéêÞ ôüôå èá Ý÷ïõìå öïâåñÜ ðñïâëÞìáôá íá ôïí êáôáëÜâïõìå áöïý èá ðáßñíïõìå óáí êõñéïëåêôéêü êÜôé ðïõ ëÝãåôáé ìüíï óáí ó÷Þìá ëüãïõ. Ôï ßäéï âÝâáéá óõìâáßíåé êáé ìå ôçí ÅâñáúêÞ ãëþóóá êáé ôá éäéþìáôá ôçò. ÅÜí áãíïïýìå áõôÜ ôá éäéþìáôá êáé ðÜñïõìå óáí êõñéïëåêôéêü êÜôé ðïõ ëÝãåôáé ìüíï óáí ó÷Þìá ëüãïõ ôüôå èá Ý÷ïõìå öïâÝñá ðñïâëÞìáôá íá êáôáëÜâïõìå ôé ï Ëüãïò ôïõ Èåïý èÝëåé íá ìáò ðåé. ¸íá áðü ôá ÅâñáúêÜ éäéþìáôá ôá ïðïßá ÷ñçóéìïðïéïýíôáé ðåñéóóüôåñï åßíáé: "</w:t>
      </w:r>
      <w:r>
        <w:rPr>
          <w:b/>
          <w:bCs w:val="false"/>
          <w:i w:val="false"/>
          <w:iCs w:val="false"/>
          <w:caps w:val="false"/>
          <w:smallCaps w:val="false"/>
          <w:strike w:val="false"/>
          <w:dstrike w:val="false"/>
          <w:outline w:val="false"/>
          <w:vanish w:val="false"/>
          <w:sz w:val="26"/>
          <w:szCs w:val="26"/>
        </w:rPr>
        <w:t>ç ðáñïõóßáóç êÜðïéïõ ðñïóþðïõ óå åíåñãçôéêü ñüëï åíþ óôç ðñáãìáôéêüôçôá áõôü ðïõ åííïåßôå åßíáé üôé Ý÷åé åðéôñÝøåé íá ãßíåé áõôü ðïõ ëÝãåôáé üôé Ý÷åé êÜíåé, ÷ùñßò üìùò íá ôï Ý÷åé êÜíåé ï ßäé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6"/>
          <w:szCs w:val="26"/>
        </w:rPr>
        <w:t xml:space="preserve"> Ìå Üëëá ëüãéá, ìðïñåß åãþ íá ðáñïõóéáóôþ üôé êÜíù êÜôé åíþ óôçí ðñáãìáôéêüôçôá äåí ôï Ý÷ù êÜíåé åãþ. Åßíáé ç Üãíïéá áõôïý ôïõ ðïëý óçìáíôéêïý êáé óõ÷íÜ ÷ñçóéìïðïéïýìåíïõ Åâñáúêïý éäéþìáôïò ç ïðïßá âñßóêåôáé ðßóù áð'üëç ôçí óýã÷õóç ó÷åôéêÜ ìå ôéò ðñÜîåéò ïé ïðïßåò áðïäßäïíôáé óôïí Èåü óôçí ÐáëáéÜ ÄéáèÞêç. Ï Èåüò åßíáé ÁÃÁÐÇ êáé ÖÙÓ êáé ó'Áõôüí äåí õðÜñ÷åé ôï ðáñáìéêñü óêïôÜäé. Áõôü äåí åßíáé êÜôé ôï ïðïßï åîáñôÜôáé áðü ôïí áí áõôü ðïõ äéáâÜæïõìå åßíáé ðñéí ç ìåôÜ ôïí Ìáëá÷ßá (ôï ôåëåõôáßï âéâëßï ðïõ ãñÜöôçêå óôá ÅâñáúêÜ). Äåí åßíáé êÜôé ðïõ ï Èåüò áðïöÜóéóå üôé åßíáé ìüíï ìåôÜ ôïí Ìáëá÷ßá. Áíôßèåôá, ÐÁÍÔÁ Þôáí áãÜðç êáé öùò ÷ùñßò êáíÝíá óêïôÜäé ìÝóá Ôïõ. Ðáñ'üëá áõôÜ, åÜí áãíïÞóïõìå ôï ðáñáðÜíù Åâñáúêü éäßùìá ìðïñåß íá óõìðåñÜíïõìå üôé äåí Þôáí ðÜíôá Ýôóé Üëëá áðïöÜóéóå íá ãßíåé ìüíï áðü.........ôï êáôÜ Ìáôèáßï êáé Ýðåé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ÐáñáêÜôù èá ðáñïõóéÜóïõìå ôÝóóåñá ðáñáäåßãìáôá üðïõ áõôü ôï Åâñáúêü éäßùìá ÷ñçóéìïðïéåßôáé êáé èá îåêéíÞóïõìå áðü ôá äõï áðïóðÜóìáôá ðïõ áðïôÝëåóáí ôï áíôéêåßìåíï áõôÞò ôçò åñþôç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bCs w:val="false"/>
          <w:i w:val="false"/>
          <w:iCs w:val="false"/>
          <w:caps w:val="false"/>
          <w:smallCaps w:val="false"/>
          <w:strike w:val="false"/>
          <w:dstrike w:val="false"/>
          <w:outline w:val="false"/>
          <w:vanish w:val="false"/>
          <w:sz w:val="26"/>
          <w:szCs w:val="26"/>
        </w:rPr>
        <w:t xml:space="preserve">1. Ç ðåñßðôùóç ôïõ ÓáìïõÞë Â 24/êä/1 êáé ×ñïíéêþí Á 21/êá/1 </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Áñ÷ßæïíôáò áðü ôïí ÓáìïõÞë Â 24/êä/1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ÓáìïõÞë 24/êä/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é åîÞöèç ðÜëéí ç ïñãÞ ôïõ Êõñßïõ åíáíôßïí ôïõ ÉóñáÞë, êáé äéÞãåéñå ôïí Äáâßä åíáíôßïí áõôþí íá åéðÞ, "¾ðáãå, áñßèìçóïí ôïí ÉóñáÞë êáé ôïí Éïýä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 xml:space="preserve">ÅÜí êÜðïéïò äéáâÜóåé ôï õðüëïéðï ôïõ êåöáëáßïõ, èá äåé üôé áõôü ðïõ ï Äáâßä ðÞãáéíå íá êÜíåé Þôáíå áíôßèåôï ìå ôï èÝëçìá ôïõ Èåïý. ÅðïìÝíùò, áí ðáßñíáìå ôçí ðáñáðÜíù ðáñÜãñáöï êõñéïëåêôéêÜ, èá êáôáëÞãáìå óôï óõìðÝñáóìá üôé ï Èåüò Ýâáëå ôïí Äáâßä íá êÜíåé êÜôé ðïõ Þôáíå áíôßèåôï óôï èÝëçìá Ôïõ!!! Ìå Üëëá ëüãéá, èá óõìðåñáßíáìå üôé ï Èåüò åíèÜññõíå ôïí Äáâßä íá áìáñôÞóåé êáé ìÜëéóôá, üðùò ï ßäéïò ï Äáâßä ïìïëüãçóå, íá áìáñôÞóåé "óöüäñá"!!! (ÓáìïõÞë Â 24/êä/10). Ôá ðñïâëÞìáôá áõôÞò ôçò êáôÜ êõñéïëåîßá êáôáíüçóçò ôïõ ðáñáðÜíù áðïóðÜóìáôïò, üôáí áíôéðáñáâëçèåß ìå Üëëá ìÝñç ôçò Âßâëïõ, åßíáé ðåñéóóüôåñï áðü öáíåñÜ. ÁëÞèåéá, ðùò ï Èåüò èá ìðïñïýóå íá åßíáé öùò åÜí, áíôß íá äéäÜóêåé ôïõò áíèñþðïõò Ôïõ ðùò íá áðïöåýãïõí ôï êáêü, ôïõò ðáñáêéíïýóå ï ßäéïò íá êÜíïõíå êáêü êáé íá áìáñôÞóïõìå; Áêüìç ðåñéóóüôåñï, ðùò èá ìðïñïýóå ï Èåüò íá ëÝåé óôçí Éáêþâïõ åðéóôïëÞ üôé äåí ðåéñÜæåé êáíÝíáí ìå êáêü, åÜí, üðùò ç êáôÜ êõñéïëåîßá êáôáíüçóç ôçò ðáñáðÜíù ðáñáãñÜöïõ öáßíåôáé íá ëÝåé, ðáñáêßíçóå ôïí Äáâßä íá êÜíåé êÜôé ðïõ Þôáí åíÜíôéá óôï èÝëçìá Ôïõ; Èá ëÝãáôå êÜðïéïí üôé óáò áãáðÜ êáé åßíáé öùò áí åñ÷üôáí êáé óáò Ýêáíå ôÝôïéá ðñÜãìáôá; Åãþ äåí èá ôï Ýëåãá. Åßíáé áêñéâþò </w:t>
      </w:r>
      <w:r>
        <w:rPr>
          <w:b/>
          <w:bCs w:val="false"/>
          <w:i w:val="false"/>
          <w:iCs w:val="false"/>
          <w:caps w:val="false"/>
          <w:smallCaps w:val="false"/>
          <w:strike w:val="false"/>
          <w:dstrike w:val="false"/>
          <w:outline w:val="false"/>
          <w:vanish w:val="false"/>
          <w:sz w:val="26"/>
          <w:szCs w:val="26"/>
        </w:rPr>
        <w:t>óå ðåñéðôþóåéò óáí êáé áõôÞ, üðïõ ç êáôÜ êõñéïëåîßá êáôáíüçóç äåí öáßíåôáé íá Ý÷åé êÜðïéï íüçìá ç äåí óõìâáäßæåé ìå ôçí õðüëïéðç Âßâëï, üðïõ èá ðñÝðåé íá áñ÷ßóïõìå íá øÜ÷íïõìå ãéá ôçí ðáñïõóßá ó÷çìÜôùí ëüãïõ êáé ãëùóóéêþí éäéùìÜôùí</w:t>
      </w:r>
      <w:r>
        <w:rPr>
          <w:b w:val="false"/>
          <w:bCs w:val="false"/>
          <w:i w:val="false"/>
          <w:iCs w:val="false"/>
          <w:caps w:val="false"/>
          <w:smallCaps w:val="false"/>
          <w:strike w:val="false"/>
          <w:dstrike w:val="false"/>
          <w:outline w:val="false"/>
          <w:vanish w:val="false"/>
          <w:sz w:val="26"/>
          <w:szCs w:val="26"/>
        </w:rPr>
        <w:t xml:space="preserve">. Óôçí ðåñßðôùóç ìáò, üðùò êáé óå áñêåôÝò Üëëåò, ç äõóêïëßá äçìéïõñãåßôáé áðü ôï Åâñáúêü éäßùìá ðïõ áíáöÝñèçêå ðñïçãïõìÝíùò, êáé óýìöùíá ìå ôï ïðïßï ï Èåüò ðáñïõóéÜæåôáé íá êÜíåé êÜôé ôï ïðïßï ìüíï "Üíôåîå" ç "åðÝôñåøå" íá ãßíåé. Ðïéïò åßíáé ï áõôüò ðïõ ðñáãìáôéêÜ ôï Ýêáíå, êáé ôé åííïïýìå üôáí ëÝìå üôé ï Èåüò "åðÝôñåøå" ç "Üíôåîå" íá ãßíåé, åßíáé êÜôé ôï ïðïßï èá äïýìå áñãüôåñ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Óôï öùò üëùí ôùí ðáñáðÜíù, áõôü ðïõ ôï áðüóðáóìá ôïõ ÓáìïõÞë Â 24/êä/1 ìáò ëÝåé åßíáé üôé ï Êýñéïò "åðÝôñåøå", "Üíôåîå" íá ðáñáêéíçèåß ï Äáâßä êáé íá ìåôñÞóåé ôï ÉóñáÞë. Äåí Þôáí ï Êýñéïò ï ïðïßïò ôï Ýêáíå. Áõôüò ðïõ ôï Ýêáíå, äßíåôáé óôçí áíáöïñÜ ôùí ×ñïíéêþí Á 21/êá/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ñïíéêþí Á 21/êá/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Áëë' ï ÓáôáíÜò çãÝñèç êáôÜ ôïõ ÉóñáÞë, êáé ðáñåêßíçóå ôïí Äáâßä íá áðáñéèìÞóåé ôïí ÉóñáÞ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Ï ÓáôáíÜò ëïéðüí Þôáíå áõôüò ï ïðïßïò ðáñáêßíçóå ôïí Äáâßä íá êÜíåé êÜôé ôï ïðïßï äåí Þôáíå óå áñìïíßá ìå ôï èÝëçìá ôïõ Èåïý. Áõôü óõìöùíåß ìå ôïí ÷áñáêôÞñá ôïõ êáé õðïóôçñßæåôáé áðü ôçí õðüëïéðç Âßâëï ðïõ ôïí ïñßæåé óáí åêåßíï ðïõ åñãÜæåôáé åíÜíôéá óôï èÝëçìá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Óôçí ðñáãìáôéêüôçôá, üðùò ðñïêýðôåé áðü ôá óõìöñáæüìåíá ï Èåüò ðñïóðÜèçóå, ìÝóù ôïõ ÉùÜâ, áñ÷çãïý ôïõ óôñáôåýìáôïò, íá ìåôáðåßóåé ôïí Äáâßä þóôå íá ìçí êÜíåé áõôü ðïõ ôåëéêÜ êáôÝëçîå íá êÜíåé. Ïé óôß÷ïé 2 êáé 3 ôùí ×ñïíéêþí Á 21 (äåò åðßóçò ÓáìïõÞë Â 24/êä/2-3)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ñïíéêþí Á 21/êá/2-4</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 xml:space="preserve">"Êáé åßðåí ï Äáâßä ðñïò ôïí ÉùÜâ êáé ðñïò ôïõò Üñ÷ïíôáò ôïõ ëáïý, ÕðÜãåôå, áðáñéèìÞóáôå ôïí ÉóñáÞë, áðü Âçñ-óáâåÝ Ýùò Äáí, êáé öÝñåôå ðñïò åìÝ, äéÜ íá ìÜèù, ôïí áñéèìüí áõôþí. Ï äå ÉùÜâ áðåêñßèç, Ï Êýñéïò íá ðñïóèÝóç åðß ôïí ëáüí áõôïý åêáôïíôáðëÜóéïí áö'üôé åßíáé! </w:t>
      </w:r>
      <w:r>
        <w:rPr>
          <w:b w:val="false"/>
          <w:bCs w:val="false"/>
          <w:i/>
          <w:iCs w:val="false"/>
          <w:caps w:val="false"/>
          <w:smallCaps w:val="false"/>
          <w:strike w:val="false"/>
          <w:dstrike w:val="false"/>
          <w:outline w:val="false"/>
          <w:vanish w:val="false"/>
          <w:sz w:val="26"/>
          <w:szCs w:val="26"/>
        </w:rPr>
        <w:t>áëëÜ</w:t>
      </w:r>
      <w:r>
        <w:rPr>
          <w:b w:val="false"/>
          <w:bCs w:val="false"/>
          <w:i w:val="false"/>
          <w:iCs w:val="false"/>
          <w:caps w:val="false"/>
          <w:smallCaps w:val="false"/>
          <w:strike w:val="false"/>
          <w:dstrike w:val="false"/>
          <w:outline w:val="false"/>
          <w:vanish w:val="false"/>
          <w:sz w:val="26"/>
          <w:szCs w:val="26"/>
        </w:rPr>
        <w:t xml:space="preserve"> êýñéå ìïõ âáóéëåý, äåí åßíáé ðÜíôåò äïýëïé ôïõ êõñßïõ ìïõ; äéÜ ôé ï êýñéïò ìïõ åðéèõìåß ôïýôï; ÄÉÁ ÔÉ ÍÁ ÃÅÉÍÇ </w:t>
      </w:r>
      <w:r>
        <w:rPr>
          <w:b w:val="false"/>
          <w:bCs w:val="false"/>
          <w:i/>
          <w:iCs w:val="false"/>
          <w:caps w:val="false"/>
          <w:smallCaps w:val="false"/>
          <w:strike w:val="false"/>
          <w:dstrike w:val="false"/>
          <w:outline w:val="false"/>
          <w:vanish w:val="false"/>
          <w:sz w:val="26"/>
          <w:szCs w:val="26"/>
        </w:rPr>
        <w:t>ÔÏÕÔÏ</w:t>
      </w:r>
      <w:r>
        <w:rPr>
          <w:b w:val="false"/>
          <w:bCs w:val="false"/>
          <w:i w:val="false"/>
          <w:iCs w:val="false"/>
          <w:caps w:val="false"/>
          <w:smallCaps w:val="false"/>
          <w:strike w:val="false"/>
          <w:dstrike w:val="false"/>
          <w:outline w:val="false"/>
          <w:vanish w:val="false"/>
          <w:sz w:val="26"/>
          <w:szCs w:val="26"/>
        </w:rPr>
        <w:t xml:space="preserve"> ÁÌÁÑÔÇÌÁ ÅÉÓ ÔÏÍ ÉÓÑÁÇ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Ðïéïõ ôï èÝëçìá Ýêáíå ï ÉùÜâ ðñïóðáèþíôáò íá ðåßóåé ôïí Äáâßä íá ìçí êÜíåé áõôÞí ôçí êáôáìÝôñçóç; Ôïõ Èåïý âÝâáéá. Ï Èåüò äåí Þèåëå áõôÞ ç êáôáìÝôñçóç íá ãßíåé êáé ìÝóù ôïõ ÉùÜâ ðñïåéäïðïßçóå ôïí Äáâßä ãé'áõôü. ÅÜí áãíïïýóáìå ôï Åâñáúêü éäßùìá ðïõ ÷ñçóéìïðïéåßôáé óôïí ÓáìïõÞë Â 24/êä/1, áõôü ðïõ èá êáôáëáâáßíáìå åßíáé üôé ï Èåüò ðáñáêßíçóå ôïí Äáâßä íá êÜíåé êÜôé ôï ïðïßï äåí Þôáí èÝëçìá Ôïõ (!!!) êáé ôçí ßäéá óôéãìÞ ðñïóðáèïýóå íá ôïí ðåßóåé íá áëëÜîåé ãíþìç êáé íá ìçí ôï êÜíåé (!!!). ÁëëÜ ôá ðñÜãìáôá äåí åßíáé Ýôóé. Åíþ óôá ×ñïíéêÜ Á 21/êá/1 ç áëÞèåéá ìáò ëÝãåôáé ÊÕÑÉÏËÅÊÔÉÊÁ, óôïí ÓáìïõÞë Â 24/êä/1 ç ßäéá áëÞèåéá ëÝãåôáé Ó×ÇÌÁÔÉÊÁ, ìÝóù ôïõ ðáñáðÜíù Åâñáúêïý éäéþìáôï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¹ôáí ëïéðüí ï ÓáôáíÜò ï ïðïßïò ðáñáêßíçóå ôïí Äáâßä íá êÜíåé áõôÞí ôçí êáôáìÝôñçóç. Ï Èåüò ðñïåéäïðïßçóå ôïí Äáâßä, ìÝóù ôïõ ÉùÜâ, áëëÜ ï Äáâßä äåí áêïëïýèçóå ôçí óõìâïõëÞ ôïõ ìå áðïôÝëåóìá íá ðÝóåé óôçí ðáãßäá ôïõ äéáâüë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ÊÜôé Üëëï ðïõ ðñÝðåé åðßóçò íá îåêáèáñéóôåß åßíáé üôé üôáí ëÝìå üôé ï Èåüò "åðÝôñåøå" íá êÜíåé ï Äáâßä áõôü ðïõ Ýêáíå, áõôü äåí óçìáßíåé üôé ï Èåüò åß÷å Ýíáí ðáèçôéêü áñíçôéêü ñüëï óôï üëï èÝìá, áöÞíïíôáò ôïí Äáâßä óôï "Ýëåïò" ôïõ äéáâüëïõ. Áíôßèåôá, üðùò åßäáìå ðñïóðÜèçóå ìÝóù ôïõ ÉùÜâ íá ìåôáðåßóåé ôïí Äáâßä, ÷ùñßò üìùò áðïôÝëåóìá. Áõôü ðïõ åííïåßôáé ì'áõôÞí ôçí Ýêöñáóç åßíáé üôé Ï ÄÁÂÉÄ, êÜôù áðü ôçí åðéññïÞ ôïõ ÓáôáíÜ, áðïôñáâÞ÷ôçêå ìáêñéÜ áðü ôïí Èåü óôïí âáèìü þóôå ðåßóôçêå íá ðÜåé êüíôñá óôï èÝëçìá ôïõ Èåïý, äÝíïíôáò Ôïõ Ýôóé ôá ÷Ýñéá. ¹ôáíå ëïéðüí ï Äáâßä ðïõ åãêáôÝëåéøå, ðáñáðëáíþìåíïò, ôïí Èåü, êáé ü÷é ï Èåüò ðïõ åãêáôÝëåéøå ôïí Äáâßä.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 Ç ðåñßðôùóç ôçò Åîüäïõ 12/éâ/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íá áêüìç ðáñÜäåéãìá üðïõ ç ÷ñÞóç ôïõ ðáñáðÜíù Åâñáúêïý éäéþìáôïò ãßíåôáé êáèáñÞ åßíáé óôï âéâëßï ôçò Åîüäïõ, üðïõ áíáöïñéêÜ ìå ôçí ôåëåõôáßá ðëçãÞ ðïõ èá Ýðåöôå óôïõò Áéãõðôßïõò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Åîïäïò 12/éâ/23</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äéüôé ï Êýñéïò èÝëåé ðåñÜóåé äéÜ íá ðáôÜîåé ôïõò Áéãõðôßïõ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üôáí ßäç ôï áßìá åðß ôï áíþöëéïí êáé åðß ôïõò äõï ðáñáóôÜôáò, ï Êýñéïò èÝëåé ðáñáôñÝîåé ôçí èýñáí, ÊÁÉ ÄÅÍ ÈÅËÅÉ ÁÖÇÓÅÉ ÔÏÍ ÅÎÏËÏÈÑÅÕÔÇÍ íá åéóÝëèåé åéò ôáò ïéêßáò óáò, äéÜ íá ðáôÜî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ÁëÞèåéá, áí ï åîïëïèñåõôÞò êáé ï Êýñéïò Þôáí ôï ßäéï ðñüóùðï, ôüôå ãéáôß ôï êåßìåíï ëÝåé üôé ï Êýñéïò äåí èá åðÝôñåðå óôïí åîïëïèñåõôÞ íá åéóÝëèåé óôá óðßôéá ôïõò. Ðïéïò åßíáé áõôüò ï åîïëïèñåõôÞò; Áð'üóï ãíùñßæù, ìüíï Ýíáò óýìöùíá ìå ôçí Âßâëï Þñèå "ãéá íá êëÝøåé, íá óöÜîåé êáé íá ÊÁÔÁÓÔÑÅØÅÉ" (êáôÜ ÉùÜííç 10/é/10, "Ç ÊáéíÞ ÄéáèÞêç êáôÜ ÍåïåëëçíéêÞí áðüäïóéí"): ï äéÜâïëïò. Áõôü äçëáäÞ ðïõ ôï ôåëåõôáßï ìÝñïò ôïõ ðáñáðÜíù óôß÷ïõ ìáò ëÝåé åßíáé üôé ï Êýñéïò äåí èá åðÝôñåðå óôïí åîïëïèñåõôÞ, ôïí äéÜâïëï, íá êÜíåé êáíÝíá êáêü óôïõò áíèñþðïõò Ôïõ. Ðáñ'üëá áõôÜ, åÜí êÜðïéïò ðáñáâßáæå áõôÜ ðïõ ï Èåüò åß÷å ðñïóôÜîåé íá êÜíïõíå êáé ãéá ðáñÜäåéãìá äåí Ýâáöå ôïõò äõï ðáñáóôÜôåò ôçò ðüñôáò ìå ôï áßìá ôïõ áñíéïý, õðïèÝóôå ôé èá ãéíüôáíå; Èá âÜäéæå Ýîù áðü ôï èÝëçìá ôïõ Èåïý, êáé åðïìÝíùò åêôüò ôçò ðñïóôáóßáò Ôïõ êáé èá åîïëïèñåýïíôáí áðü ôïí äéÜâïëï. ÅðéóôñÝöïíôáò óôï èÝìá ìáò, êáé Ý÷ïíôáò ãíþóç üëùí ôùí ðáñáðÜíù, ðïéïò Þôáí áõôüò ðïõ åîïëüèñåõóå ôá ðñùôüôïêá ôùí Áéãõðôßùí; Ç áðÜíôçóç åßíáé: ï åîïëïèñåõôÞò, ï äéÜâïëïò. Ãéáôß ôüôå ëïéðüí ëÝåé "ï Êýñéïò" óôçí áñ÷Þ ôïõ óôß÷ïõ; Åîáéôßáò ôïõ Åâñáúêïý éäéþìáôïò óýìöùíá ìå ôï ïðïßï ï Èåüò ðáñïõóéÜæåôáé íá êÜíåé êÜôé ðïõ óôçí ðñáãìáôéêüôçôá Ý÷åé ãßíåé áðü ôïí äéÜâïëï, óáí óõíÝðåéá áíõðáêïÞò ôùí áíèñþðùí áðü ôï èÝëçìá ôïõ Èåïý. Óôçí ðåñßðôùóç ìáò, åêåßíïé ïé ïðïßïé ðåñðáôïýóáí åêôüò ôïõ èåëÞìáôïò ôïõ Èåïý, ìå áðïôÝëåóìá íá õðïóôïýí áðü ôïí äéÜâïëï ôéò áíÜëïãåò óõíÝðåéåò, Þôáí ïé Áéãýðôéïé ïé ïðïßïé äåí Üöçíáí ôïõò Éóñáçëßôåò íá öýãïõ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 Ç ðåñßðôùóç ôïõ Éåñåìßá 4/ä/1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Ìéá áêüìç áíáöïñÜ ç ïðïßá Ý÷åé áðïôåëÝóåé ôçí ðçãÞ ìåãÜëçò óýã÷õóçò êáé ðñïâëçìáôéóìïý åßíáé óôïí Éåñåìßá 4/ä/10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Éåñåìßáò 4/ä/10</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Ôüôå åßðá [ï Éåñåìßáò], Ù! Êýñéå ÈåÝ! áðáôþí ëïéðüí çðÜôçóáò ôïí ëáüí ôïýôïí, êáé ôçí ÉåñïõóáëÞì, ëÝãùí, ÅéñÞíçí èÝëåôå Ý÷åé</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åíþ ç ìÜ÷áéñá Ýöèáóåí Ýùò ôçò øõ÷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ÅÜí êÜðïéïò äéáâÜóåé ôïí Éåñåìßá, èá äåé üôé õðÞñ÷áíå ðïëëïß øåõäïðñïöÞôåò ïé ïðïßïé ðñïöçôåýáíå üôé èá õðÞñ÷å åéñÞíç. Óôçí, ðñáãìáôéêüôçôá, ï ìüíïò ðñïöÞôçò ìÝóù ôïõ ïðïßïõ ìéëïýóå ï Èåüò, ï ìüíïò ãíÞóéïò ðñïöÞôçò, Þôáíå ï Éåñåìßáò, ôïõ ïðïßïõ ç ðñïöçôåßá Þôáí óôáèåñÜ ìéá ðñïåéäïðïßçóç ðñïò ôï ëáü ôïõ ÉóñáÞë ãéá ôï êáêü ðïõ èá åñ÷üôáí (êáé ôåëéêÜ Þñèå) áí óõíÝ÷éæáí íá áðïññßðôïõíå ôïí Èåü. ÅðïìÝíùò, åÜí ðáßñíáìå ôçí ðáñáðÜíù ðáñÜãñáöï óôçí êõñéïëåîßá, èá óõìðåñáßíáìå üôé ï Èåüò Þôáíå áõôüò ðïõ ðñïîÝíçóå ôçí øåõäïðñïöçôåßá ðåñß åéñÞíçò, êáé ôçí åîáðÜôçóç ðïõ ôçí áêïëïýèçóå óáí áðïôÝëåóìá!! Ç áíôßèåóç åíüò óõìðåñÜóìáôïò óáí êáé áõôü ìå áëëÜ ìÝñç ôçò Áãéáò ÃñáöÞò åßíáé ðñïöáíÞò. ÐñáãìáôéêÜ ðùò èá Þôáíå ðïôÝ äõíáôüí ï Èåüò íá åîáðáôÜ ôïõò áíèñþðïõò Ôïõ êáé íá ôïõò êÜíåé íá êÜíïõí áõôü ðïõ äåí åßíáé ôï èÝëçìá Ôïõ; Åßíáé ðñáãìáôéêÜ áäýíáôï, åÜí ï Èåüò åßíáé öùò ÷ùñßò êáíÝíá óêïôÜäé ìÝóá Ôïõ. Áðü ôçí Üëëç ðëåõñÜ, ðïéïò åßíáé åêåßíïò ï ïðïßïò äåí åðéèõìåß íá ãßíåé ôï èÝëçìá ôïõ Èåïý; Åßíáé ï äéÜâïëïò. Ãõñíþíôáò óôçí ðåñßðôùóç ìáò, ôï êåöÜëáéï 23 ôïõ Éåñåìßá ìáò ëÝåé ìÝóù ðïéïõ áõôïß ïé øåõäïðñïöÞôåò ðïõ ìéëïýóáí ãéá åéñÞíç ðñïöÞôåõ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Éåñåìßáò 23/êã/13, 16-17, 21</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Åßäïí ìåí áöñïóýíçí åí ôïéò ðñïöÞôáéò ôçò ÓáìÜñåéá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ÐÑÏÅÖÇÔÅÕÓÁÍ ÄÉÁ ÔÏÕ ÂÁÁË, êáé åðëÜíùí ôïí ëáü ìïõ ôïí ÉóñáÞë............ Ïýôù ëÝãåé ï Êýñéïò ôùí äõíÜìåùí: Ìç áêïýåôå ôïõò ëïãïýò ôùí ðñïöçôþí ôùí ðñïöçôåýïíôùí åéò åóÜò.................. ËÝãïõóé ðÜíôïôå ðñïò ôïõò êáôáöñïíïýíôáò ìå, Ï Êýñéïò åßðåí, "ÅÉÑÇÍÇ ÈÅËÅÉ ÅÉÓÈÅ ÅÉÓ ÅÓÁÓ" [óýãêñéíå ìå Éåñåìßá 4/ä/10]......................... Äåí áðÝóôåéëá ôïõò ðñïöÞôáò ôïýôïõò, êáé áõôïß Ýôñåîáí</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ÄÅÍ ÅËÁËÇÓÁ ÐÑÏÓ ÁÕÔÏÕÓ ÊÁÉ ÁÕÔÏÉ ÐÑÏÅÖÇÔÅÕÓÁÍ"      </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Áõôïß ïé ðñïöÞôåò ìÝóù ôùí ïðïßùí Þñèå ç áðÜôç ðåñß åéñÞíçò, ðñïöçôåýáíå ÌÅÓÙ ÔÏÕ ÂÁÁË äçëáäÞ ìÝóù ôïõ äéáâüëïõ. Ï Êýñéïò ðïôÝ äåí ìßëçóå ó'áõôïýò. ÁõôÞ åßíáé ç êõñéïëåêôéêÞ ðëåõñÜ ôïõ èÝìáôïò. ¼ôáí ëïéðüí ï Éåñåìßáò 4/ä/10 ëÝåé üôé ï Êýñéïò áðÜôçóå ôïí ëáü ôïõ ÉóñáÞë, åßíáé ðñïöáíÝò üôé äåí ìðïñåß íá åßíáé ç êõñéïëåêôéêÞ áëÞèåéá áöïý ï Êýñéïò ðïôÝ äåí ìßëçóå óôïõò øåõäïðñïöÞôåò åêåßíïõò ðïõ áðÜôçóáí ôïí ëáü. Áõôüò ï ïðïßïò ìßëçóå ó'áõôïýò Þôáí ï ÂáÜë, ï äéÜâïëïò, êáé ï Éåñåìßáò 4/ä/10 äåí åßíáé ðáñÜ ìéá áêüìç ðåñßðôùóç üðïõ ÷ñçóéìïðïéåßôáé ôï Åâñáúêü åêåßíï éäßùìá óýìöùíá ìå ôï ïðïßï ï Èåüò ðáñïõóéÜæåôáé íá êÜíåé ðñÜãìáôá ðïõ óôçí ðñáãìáôéêüôçôá Ý÷ïõí ãßíåé áðü ôïí äéÜâïëï, üôáí ïé Üíèñùðïé (ïé øåõäïðñïöÞôåò êáé ç óõíôñéðôéêÞ ðëåéïøçößá ôïõ ëáïý ôïõ ÉóñáÞë óôçí ðåñßðôùóç ìáò) åãêáôáëåßðïõí ôïí Èåü, êáé óõíåðþò âáäßæïõí ÷ùñßò ôçí áóðßäá ðñïóôáóßáò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 Ç ðåñßðôùóç ôïõ êáôÜ Ìáôèáßïõ 6/ò/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ÐÝñá áðü ôçí ÐáëáéÜ ÄéáèÞêç, ôï ßäéï Åâñáúêü éäßùìá ìðïñåß åðßóçò íá âñåèåß óôçí ÊáéíÞ ÄéáèÞêç óáí Ýíáò Åâñáúóìüò, äçëáäÞ óáí ìéá öñÜóç ðïõ ðáñ'üôé ãñáììÝíç óôá ÅëëçíéêÜ ðåñéÝ÷åé óôïé÷åßá ïðùò éäéþìáôá êôë ðïõ áíôéóôïé÷ïýí óôçí ÅâñáúêÞ ãëþóóá. Ìéá ó÷åôéêÞ ðáñÜãñáöï üðïõ êÜôé ôÝôïéï óõìâáßíåé êáé ðïõ ç êáôáíüçóç ôçò Ý÷åé ðñïâëçìáôßóåé ðïëëïýò åßíáé óôï êáôÜ Ìáôèáßï êåöÜëáéï 6 üðïõ ðñïò ôï ôÝëïò ôïõ ëåãüìåíïõ "ÐÜôåñ çìþí"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6/ò/13</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ÊÁÉ ÌÇ ÖÅÑÅÉÓ ÇÌÁÓ ÅÉÓ ÐÅÉÑÁÓÌÏÍ, áëë' åëåõèÝñùóïí çìÜò áðü ôïõ ðïíçñïý, äéüôé óïõ åßíáé ç âáóéëåßá êáé ç äýíáìéò êáé ç äüîá åéò ôïõò áéþíá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Áì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ÅÜí ðáßñíáìå ôï ðáñáðÜíù áðüóðáóìá êõñéïëåêôéêÜ ôüôå èá êáôáëÞãáìå óôï óõìðÝñáóìá üôé êáé ï Èåüò, ðÝñá áðü ôïí äéÜâïëï, ìðïñåß íá ìáò ðåéñÜîåé ìå êáêü êáé ãé'áõôü èá ðñÝðåé íá ôïõ æçôÞóïõìå íá ìçí ôï êÜíåé. ¼ìùò, ç Éáêþâïõ 1/á/13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Éáêþâïõ 1/á/13</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Ìçäåßò ðåéñáæüìåíïò áò ëÝãåé üôé áðü ôïõ Èåïý ðåéñÜæïìáé</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äéüôé ï Èåüò åßíáé áðåßñáóôïò êáêþí, ÊÁÉ ÁÕÔÏÓ ÏÕÄÅÍÁ ÐÅÉÑÁÆ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 xml:space="preserve">ÅÜí ìðïñïýóå ðïôÝ ï Èåüò íá ìáò ðåéñÜîåé ãéá íá ìáò ñßîåé, èá Ýëåãå ï ÉÜêùâïò ôüóï åìöáôéêÜ üôé Áõôüò äåí ðåéñÜæåé êáíÝíáí; Âåâáßùò ü÷é. Áðü ôçí Üëëç ðëåõñÜ ðïéïõ åðÜããåëìá åßíáé ï ðåéñáóìüò êáé ðïéïò åßíáé ãíùóôüò ùò "ï ðåéñÜæùí" (êáôÜ Ìáôèáßï 4/ä/3); Ç áðÜíôçóç åßíáé ï äéÜâïëïò. Áöïý ôþñá üëá áõôÜ Ý÷ïõí Ýôóé, ôüôå ãéáôß ï Éçóïýò åßðå áõôÜ ôá ïðïßá åßðå; Ç áðÜíôçóç åßíáé üôé ÷ñçóéìïðïßçóå ôï ðñïáíáöåñüìåíï ðïëý äçìïöéëÝò éäßùìá ôçò ãëþóóáò ôïõ, üðùò åóý êáé åãþ ÷ñçóéìïðïéïýìå éäéþìáôá ôçò äéêÞò ìáò ãëþóóáò. ÅÜí ëÜâïõìå õðüøç áõôü ôï éäßùìá èá Ý÷ïõìå êáé ôçí ðñáãìáôéêÞ óçìáóßá ôïõ êïììáôéïý áõôïý äçëáäÞ: "Ìçí "åðéôñÝøåéò" íá ðåéñáóôïýìå, ìçí "áíôÝîåéò" íá ðåéñáóôïýìå" ôïõôÝóôéí </w:t>
      </w:r>
      <w:r>
        <w:rPr>
          <w:b/>
          <w:bCs w:val="false"/>
          <w:i w:val="false"/>
          <w:iCs w:val="false"/>
          <w:caps w:val="false"/>
          <w:smallCaps w:val="false"/>
          <w:strike w:val="false"/>
          <w:dstrike w:val="false"/>
          <w:outline w:val="false"/>
          <w:vanish w:val="false"/>
          <w:sz w:val="26"/>
          <w:szCs w:val="26"/>
        </w:rPr>
        <w:t>"ðñïóôÜôåøå ìáò áðü ôïí ðåéñáóìü"</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Ìå áõôü ôï ðáñÜäåéãìá èá êëåßóïõìå êáé ôçí óýíôïìç ìåëÝôç ìáò óôï èÝìá áõôü. ÅÜí êáé áõôÞ ç ìåëÝôç äåí èá ìðïñïýóå ëüãù ÷þñïõ íá åßíáé åîáíôëçôéêÞ, åëðßæù üôé ôá ðáñáäåßãìáôá ôá ïðïßá äþóáìå íá Þôáí áñêåôÜ Ýôóé þóôå ï áíáãíþóôçò íá áðïêôÞóåé ìéá âáóéêÞ êáôáíüçóç áõôïý ôïõ ðïëý óçìáíôéêïý Åâñáúêïý éäéþìáôïò, þóôå íá ìðïñÝóåé íá åîåôÜóåé ìïíüò ôïõ Üëëåò ðåñéðôþóåéò üðïõ áðáíôÜ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ÐáñáðïìðÝò</w:t>
      </w:r>
    </w:p>
    <w:p>
      <w:pPr>
        <w:pStyle w:val="Normal"/>
        <w:bidi w:val="0"/>
        <w:ind w:firstLine="142"/>
        <w:jc w:val="both"/>
        <w:rPr/>
      </w:pPr>
      <w:r>
        <w:rPr>
          <w:b/>
          <w:bCs w:val="false"/>
          <w:i w:val="false"/>
          <w:iCs w:val="false"/>
          <w:caps w:val="false"/>
          <w:smallCaps w:val="false"/>
          <w:strike w:val="false"/>
          <w:dstrike w:val="false"/>
          <w:outline w:val="false"/>
          <w:vanish w:val="false"/>
          <w:sz w:val="26"/>
          <w:szCs w:val="26"/>
        </w:rPr>
        <w:t>E. W. Bullinger</w:t>
      </w:r>
      <w:r>
        <w:rPr>
          <w:b w:val="false"/>
          <w:bCs w:val="false"/>
          <w:i w:val="false"/>
          <w:iCs w:val="false"/>
          <w:caps w:val="false"/>
          <w:smallCaps w:val="false"/>
          <w:strike w:val="false"/>
          <w:dstrike w:val="false"/>
          <w:outline w:val="false"/>
          <w:vanish w:val="false"/>
          <w:sz w:val="26"/>
          <w:szCs w:val="26"/>
        </w:rPr>
        <w:t>: "Figures of Speech Used in the Bible", Baker Book House, Grand Rapids, Michigan 49516-6287, USA, ÁõôÞ ç ôýðùóç: 1995. Ôõðþèçêå ãéá ðñþôç öïñÜ ôï 1898, Messrs. Eyre and Spottiswoode, London.</w:t>
      </w:r>
    </w:p>
    <w:p>
      <w:pPr>
        <w:pStyle w:val="Normal"/>
        <w:bidi w:val="0"/>
        <w:ind w:firstLine="142"/>
        <w:jc w:val="both"/>
        <w:rPr/>
      </w:pPr>
      <w:r>
        <w:rPr>
          <w:b/>
          <w:bCs w:val="false"/>
          <w:i w:val="false"/>
          <w:iCs w:val="false"/>
          <w:caps w:val="false"/>
          <w:smallCaps w:val="false"/>
          <w:strike w:val="false"/>
          <w:dstrike w:val="false"/>
          <w:outline w:val="false"/>
          <w:vanish w:val="false"/>
          <w:sz w:val="26"/>
          <w:szCs w:val="26"/>
        </w:rPr>
        <w:t>E. W. Bullinger</w:t>
      </w:r>
      <w:r>
        <w:rPr>
          <w:b w:val="false"/>
          <w:bCs w:val="false"/>
          <w:i w:val="false"/>
          <w:iCs w:val="false"/>
          <w:caps w:val="false"/>
          <w:smallCaps w:val="false"/>
          <w:strike w:val="false"/>
          <w:dstrike w:val="false"/>
          <w:outline w:val="false"/>
          <w:vanish w:val="false"/>
          <w:sz w:val="26"/>
          <w:szCs w:val="26"/>
        </w:rPr>
        <w:t xml:space="preserve">: "The Companion Bible". Kregel Publications, Grand Rapids, Michigan 49501-2607, USA, 1990. Ôõðþèçêå ãéá ðñþôç öïñÜ ôï 1922, Zondervan, Grand Rapids, Michigan.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635" w:right="-346" w:hanging="0"/>
        <w:jc w:val="left"/>
        <w:rPr/>
      </w:pPr>
      <w:r>
        <w:rPr>
          <w:rStyle w:val="FootnoteCharacters"/>
        </w:rPr>
        <w:footnoteRef/>
      </w:r>
      <w:r>
        <w:rPr>
          <w:b w:val="false"/>
          <w:bCs w:val="false"/>
          <w:i w:val="false"/>
          <w:iCs w:val="false"/>
          <w:caps w:val="false"/>
          <w:smallCaps w:val="false"/>
          <w:strike w:val="false"/>
          <w:dstrike w:val="false"/>
          <w:outline w:val="false"/>
          <w:vanish w:val="false"/>
          <w:sz w:val="26"/>
          <w:szCs w:val="26"/>
        </w:rPr>
        <w:t xml:space="preserve">Áõôü ðïõ ç Ýêöñáóç áõôÞ óçìáßíåé åßíáé: "âÜæù êÜôé óôç óêÝøç ìïõ, ü÷é üìùò óáí êÜôé ðïõ åßíáé êåíôñéêÞò óçìáóßáò".  </w:t>
      </w:r>
    </w:p>
  </w:footnote>
  <w:footnote w:id="3">
    <w:p>
      <w:pPr>
        <w:pStyle w:val="Footnote"/>
        <w:bidi w:val="0"/>
        <w:ind w:left="635" w:right="-346" w:hanging="0"/>
        <w:jc w:val="left"/>
        <w:rPr/>
      </w:pPr>
      <w:r>
        <w:rPr>
          <w:rStyle w:val="FootnoteCharacters"/>
        </w:rPr>
        <w:footnoteRef/>
      </w:r>
      <w:r>
        <w:rPr>
          <w:b w:val="false"/>
          <w:bCs w:val="false"/>
          <w:i w:val="false"/>
          <w:iCs w:val="false"/>
          <w:caps w:val="false"/>
          <w:smallCaps w:val="false"/>
          <w:strike w:val="false"/>
          <w:dstrike w:val="false"/>
          <w:outline w:val="false"/>
          <w:vanish w:val="false"/>
          <w:sz w:val="26"/>
          <w:szCs w:val="26"/>
        </w:rPr>
        <w:t>Äåò E. W. Bullinger: "Figures of Speech Used in the Bible", óåë. 823-8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8</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