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ç 31</w:t>
      </w:r>
    </w:p>
    <w:p>
      <w:pPr>
        <w:pStyle w:val="Normal"/>
        <w:bidi w:val="0"/>
        <w:ind w:firstLine="142"/>
        <w:jc w:val="center"/>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ÐñÜîåéò 16/éò/6-4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Éäéáßôåñç èÝóç áíÜìåóá óôá âéâëßá ðïõ áíáöÝñïíôáé óôçí åðï÷Þ ôçò ÷Üñçò Ý÷ïõí ïé ÐñÜîåéò ôùí áðïóôüëùí êáèþò áó÷ïëïýíôáé ìå ôçí ðñáêôéêÞ ðëåõñÜ ðïëëþí áð</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üóá áñãüôåñá âñßóêïõìå óôéò åðéóôïëÝò. Åðßóçò ìáò äåß÷íïõí ôïí ôñüðï ìå ôïí ïðïßï Üíèñùðïé ôïõ Èåïý üðùò ï Ðáýëïò êáé ï ÐÝôñïò ðåñðÜôçóáí ìáæß Ôïõ, äßíïíôáò ìáò Ýôóé ôï ðñáêôéêü ðáñÜäåéãìá ôïõò. ¸íá ôÝôïéï äéäáêôéêü ðáñÜäåéãìá êáôáãñÜöåôáé êáé óôéò ÐñÜîåéò 16, êåöáëáßï ðïõ èá åîåôÜóïõìå óÞìåñá êáé ðïõ áíáöÝñåôáé óôçí åðßóêåøç ôïõ Ðáýëïõ óôïõò Öéëßððïõ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1. Ç áðüöáóç ãéá ôçí åðßóêåø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Áñ÷ßæïíôáò ôçí ðåñéÞãçóçò ìáò áðü ôéò ÐñÜîåéò 16:6-8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6-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Êáé áöïý ðÝñáóáí äéÜìåóïõ ôçò Öñõãßáò êáé ôçò ãçò ôçò Ãáëáôßáò, åðåéäÞ åìðïäßóôçêáí áðü ôï ¢ãéï Ðíåýìá íá êçñýîïõí ôïí ëüãï óôçí Áóßá, Þñèáí ðñïò ôçí Ìõóßá, êáé ðñïóðáèïýóáí íá ðÜíå ðñïò ôçí Âéèõíßá üìùò, äåí ôïõò Üöçóå ôï Ðíåýìá. Êáé áöïý ðÝñáóáí ôç Ìõóßá, êáôÝâçêáí óôçí ÔñùÜä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ÅÜí óõìâïõëåõôïýìå Ýíá ÷Üñôç èá äïýìå üôé áõôü ðïõ óôï ðáñáðÜíù áðüóðáóìá ðåñéãñÜöåôáé ìÝóá óå ðÝíôå ãñáììÝò Þôáí ðñáãìáôéêÜ Ýíá ðïëý ìáêñý ôáîßäé. Ç Ãáëáôßá, ç Öñõãßá êáé ç (ÌéêñÜ) Áóßá Þôáí ôñåéò ðåñéï÷Ýò ïé ïðïßåò äéáäÝ÷ïíôáí ç ìéá ôçí Üëëç. Ï Ðáýëïò êáé åêåßíïé ðïõ ôïí óõíüäåõáí, ðÝñáóáí ôéò äýï ðñþôåò (Öñõãßá êáé Ãáëáôßá) êáé Ýöôáóáí óôçí ôñßôç: ôçí ÌéêñÜ Áóßá. Ùóôüóï üðùò ôï êåßìåíï ëååé, ï Èåüò, ôï ¢ãéï Ðíåýìá, ôïõò åìðüäéóå íá êçñýîïõí ôïí Ëüãï åêåß êáé áõôïß ðÞãáí âïñåéüôåñá ðñïò ôçí Ìõóßá. ¼ôáí üìùò äïêßìáóáí íá ðÜíå áðü êåé óôçí Âéèõíßá, ï Èåüò îáíÜ äåí ôïõò ôï åðÝôñåøå. Óáí áðïôÝëåóìá ðÝñáóáí ôçí Ìõóßá êáé ðÞãáí óôç ÔñùÜäá óôï Áéãáßï ÐÝëáãïò.</w:t>
      </w:r>
    </w:p>
    <w:p>
      <w:pPr>
        <w:pStyle w:val="Footnote"/>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Áðü ôá ðáñáðÜíù åßíáé ðñïöáíÝò üôé ïé Ößëéððïé äåí Þôáí ìÝóá óôá Üìåóá ôïõëÜ÷éóôïí ó÷Ýäéá ôïõ Ðáýëïõ êáé ôïõ Óßëá. ÐñáãìáôéêÜ äõï öïñÝò ôïõò âëÝðïõìå íá ðñïóðáèïýí íá ðÜíå óå Üëëá ìÝñç áëëÜ ï Èåüò ôïõò åìðüäéóå. Ï ëüãïò ðïõ ôïõò åìðüäéóå äåí Þôáí åðåéäÞ Äå í Þèåëå íá êçñõ÷ôåß ï ëüãïò Ôïõ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åêåßíá ôá ìÝñç. Óôçí ðñáãìáôéêüôçôá ï Ðáýëïò ðÞãå óôçí ÌéêñÜ Áóßá áñãüôåñá êáé üðùò ïé ÐñÜîåéò 19:10 ìáò ëÝíå: “üëïé åêåßíïé ðïõ êáôïéêïýóáí óôçí Áóßá Üêïõóáí ôïí ëüãï ôïõ Êýñéïõ Éçóïý, êáé ïé Éïõäáßïé êáé ïé ¸ëëçíåò.”.</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Åíôïýôïéò, äåí åßíáé äõíáôüí íá åßóáé óå äýï äéáöïñåôéêÜ ìÝñç ôçí ßäéá óôéãìÞ. Óôçí ðåñßðôùóç ìáò, äåí Þôáí äõíáôü íá êçñõ÷ôåß ï Ëüãïò áðü ôïõò ßäéïõò áíèñþðïõò ôçí ßäéá ÷ñïíéêÞ óôéãìÞ êáé óôçí Áóßá Þ ôç Âéèõíßá áëëÜ êáé óôïõò Öéëßððïõò. ÊÜôé Ýðñåðå íá Ýñèåé ðñþôï êáé êÜôé äåýôåñï. Êáé üðùò öáßíåôáé, ãéá ôïí Èåü ïé Ößëéððïé êáé ãåíéêÜ ç ÅëëÜäá åß÷áí ÷ñïíéêÞ ðñïôåñáéüôçôá óå ó÷Ýóç ìå ôçí Áóßá êáé ôçí Âéèõíßá. Áõôüò åßíáé êáé ï ëüãïò ðïõ ï Èåüò áðáãüñåõóå óôïí Ðáýëï êáé ôïí Óßëá íá ðÜíå åêåß. </w:t>
      </w:r>
      <w:r>
        <w:rPr>
          <w:b/>
          <w:bCs w:val="false"/>
          <w:i w:val="false"/>
          <w:iCs w:val="false"/>
          <w:caps w:val="false"/>
          <w:smallCaps w:val="false"/>
          <w:strike w:val="false"/>
          <w:dstrike w:val="false"/>
          <w:outline w:val="false"/>
          <w:vanish w:val="false"/>
          <w:color w:val="000000"/>
          <w:sz w:val="28"/>
          <w:szCs w:val="28"/>
        </w:rPr>
        <w:t>Ìðïñïýìå ëïéðüí íá óõìðåñÜíïõìå üôé ï Èåüò äåí åíäéáöÝñåôáé áðëÜ  ãéá ôï êÞñõãìá ôïõ Ëüãïõ, áëëÜ ãéá ôï êÞñõãìá ôïõ Ëüãïõ, üðïõ ÁÕÔÏÓ  èÝëåé, üðùò ÁÕÔÏÓ  èÝëåé êáé üôáí ÁÕÔÏÓ èÝëåé.</w:t>
      </w:r>
      <w:r>
        <w:rPr>
          <w:b w:val="false"/>
          <w:bCs w:val="false"/>
          <w:i w:val="false"/>
          <w:iCs w:val="false"/>
          <w:caps w:val="false"/>
          <w:smallCaps w:val="false"/>
          <w:strike w:val="false"/>
          <w:dstrike w:val="false"/>
          <w:outline w:val="false"/>
          <w:vanish w:val="false"/>
          <w:color w:val="000000"/>
          <w:sz w:val="28"/>
          <w:szCs w:val="28"/>
        </w:rPr>
        <w:t xml:space="preserve"> ¼ðùò ç ðñïò Åöåóßïõò 5:23 ìáò ëå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Åöåóßïõò 5:23</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ï ×ñéóôüò</w:t>
      </w:r>
      <w:r>
        <w:rPr>
          <w:b w:val="false"/>
          <w:bCs w:val="false"/>
          <w:i/>
          <w:iCs w:val="false"/>
          <w:caps w:val="false"/>
          <w:smallCaps w:val="false"/>
          <w:strike w:val="false"/>
          <w:dstrike w:val="false"/>
          <w:outline w:val="false"/>
          <w:vanish w:val="false"/>
          <w:color w:val="000000"/>
          <w:sz w:val="28"/>
          <w:szCs w:val="28"/>
        </w:rPr>
        <w:t xml:space="preserve"> åßíáé</w:t>
      </w:r>
      <w:r>
        <w:rPr>
          <w:b w:val="false"/>
          <w:bCs w:val="false"/>
          <w:i w:val="false"/>
          <w:iCs w:val="false"/>
          <w:caps w:val="false"/>
          <w:smallCaps w:val="false"/>
          <w:strike w:val="false"/>
          <w:dstrike w:val="false"/>
          <w:outline w:val="false"/>
          <w:vanish w:val="false"/>
          <w:color w:val="000000"/>
          <w:sz w:val="28"/>
          <w:szCs w:val="28"/>
        </w:rPr>
        <w:t xml:space="preserve"> ç êåöáëÞ ôçò åêêëçó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êáé åðßóçò ðñïò Êïñßíèéïõò Á 1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åöáëÞ äå ôïõ ×ñéóôïý, åßíáé ï Èå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Ç åêêëçóßá Ý÷åé ðñáãìáôéêÜ ôï äéêü ôçò áöåíôéêü, åêåßíïí ðïõ èá ðñÝðåé íá óõìâïõëåõüìáóôå ãéá üôé ó÷åôßæåôáé ì</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 Ôï áöåíôéêü áõôü äåí åßíáé ïýôå óõ, ïýôå åãþ, ïýôå êáíÝíáò Üëëïò èíçôüò Üíèñùðïò áëëÜ ï ×ñéóôüò ôïõ ïðïßïõ áöåíôéêü åßíáé ï Èåüò. Ó÷åôéêÜ ìå ôçí ðåñßðôùóç ìáò áõôü ðïõ ôï Áöåíôéêü Þèåëå, êáôáãñÜöåôáé óôïõò óôß÷ïõò 9-10: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9-10</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áé óôïí Ðáýëï öÜíçêå êáôÜ ôçí íý÷ôá Ýíá üñáìá: ¸íáò Üíäñáò Ìáêåäüíáò óôåêüôáí üñèéïò, ðáñáêáëþíôáò ôïí êáé ëÝãïíôáò: ÄéÜâá óôç Ìáêåäïíßá, êáé âïÞèçóå  ìáò. Êáé ìüëéò åßäå ôï üñáìá, æçôÞóáìå áìÝóùò íá ðÜìå óôç Ìáêåäïíßá, óõìðåñáßíïíôáò üôé ï Êýñéïò ìáò ðñïóêáëåß íá êçñýîïõìå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ïýò ôï åõáããÝë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Ï Èåüò äåí ôïõò åß÷å êáëÝóåé åêåßíç ôçí óõãêåêñéìÝíç óôéãìÞ íá êçñýîïõí ôïí ëüãï óôçí Áóßá êáé ôçí Âéèõíßá. ¢íô</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ïý ôïõò åß÷å êáëÝóåé íá êçñýîïõí ôïí ëüãï óôçí Ìáêåäïíßá êáé ôåëéêÜ óå üëç ôçí áíáôïëéêÞ çðåéñùôéêÞ ÅëëÜäá. Ðùò ôï Þîåñáí áõôü; ÔÏÕÓ ÔÏ ÁÍÁÊÏÉÍÙÓÅ ì</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Ýíá üñáìá. Ùóôüóï ðéóôåýåôå üôé ï Èåüò èá ôï åß÷å êÜíåé áõôü áí åêåßíïé äåí Þôáí ÅÔÏÉÌÏÉ íá ðÜíå ïðïõäÞðïôå Áõôüò Þèåëå íá ðÜíå; Äåí íïìßæù. Ï Èåüò äåí èá õðï÷ñåþóåé êáíÝíá íá åñãáóôåß óôïí áãñü Ôïõ. </w:t>
      </w:r>
      <w:r>
        <w:rPr>
          <w:b/>
          <w:bCs w:val="false"/>
          <w:i w:val="false"/>
          <w:iCs w:val="false"/>
          <w:caps w:val="false"/>
          <w:smallCaps w:val="false"/>
          <w:strike w:val="false"/>
          <w:dstrike w:val="false"/>
          <w:outline w:val="false"/>
          <w:vanish w:val="false"/>
          <w:color w:val="000000"/>
          <w:sz w:val="28"/>
          <w:szCs w:val="28"/>
        </w:rPr>
        <w:t>¼ìùò áí êÜðïéïò èÝëåé íá åñãáóôåß ãé</w:t>
      </w: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color w:val="000000"/>
          <w:sz w:val="28"/>
          <w:szCs w:val="28"/>
        </w:rPr>
        <w:t xml:space="preserve"> Áõôüí - ðïõ åßíáé êáé üôé ï Èåüò ðñïóäïêÜ áðü ìá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bCs w:val="false"/>
          <w:i w:val="false"/>
          <w:iCs w:val="false"/>
          <w:caps w:val="false"/>
          <w:smallCaps w:val="false"/>
          <w:strike w:val="false"/>
          <w:dstrike w:val="false"/>
          <w:outline w:val="false"/>
          <w:vanish w:val="false"/>
          <w:color w:val="000000"/>
          <w:sz w:val="28"/>
          <w:szCs w:val="28"/>
        </w:rPr>
        <w:t xml:space="preserve"> - äåí èá ðñÝðåé íá áêïëïõèÞóåé ôéò äéêÝò ôïõ åðéëïãÝò ó÷åôéêÜ ìå ôï ðùò, ðïõ êáé ðüôå èá äñÜóåé. Áíôßèåôá, èá ðñÝðåé íá óõìâïõëåõôåß ôï Áöåíôéêü ðïõ åßíáé êáé ï ìüíïò õðåýèõíïò ãéá íá áðïöáóßóåé ôá ó÷åôéêÜ</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2. Ç åðßóêåøç óôïõò Öéëßððïõò êáé ôá áðïôåëÝóìáôá 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ïíôáò êáèáñÞ ôçí åíôïëÞ ôïõ Èåïý íá ðÜíå óôçí Ìáêåäïíßá, ï Ðáýëïò êáé åêåßíïé ðïõ ôïí óõíüäåõáí Ýöõãáí áìÝóùò. Ïé óôß÷ïé 11-12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11-12</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áöïý ëïéðüí áðïðëåýóáìå áðü ôçí ÔñùÜäá, ðåñÜóáìå êáôåõèåßáí óôç ÓáìïèñÜêç, êáé ôçí áêüëïõèç </w:t>
      </w:r>
      <w:r>
        <w:rPr>
          <w:b w:val="false"/>
          <w:bCs w:val="false"/>
          <w:i/>
          <w:iCs w:val="false"/>
          <w:caps w:val="false"/>
          <w:smallCaps w:val="false"/>
          <w:strike w:val="false"/>
          <w:dstrike w:val="false"/>
          <w:outline w:val="false"/>
          <w:vanish w:val="false"/>
          <w:color w:val="000000"/>
          <w:sz w:val="28"/>
          <w:szCs w:val="28"/>
        </w:rPr>
        <w:t>çìÝñá</w:t>
      </w:r>
      <w:r>
        <w:rPr>
          <w:b w:val="false"/>
          <w:bCs w:val="false"/>
          <w:i w:val="false"/>
          <w:iCs w:val="false"/>
          <w:caps w:val="false"/>
          <w:smallCaps w:val="false"/>
          <w:strike w:val="false"/>
          <w:dstrike w:val="false"/>
          <w:outline w:val="false"/>
          <w:vanish w:val="false"/>
          <w:color w:val="000000"/>
          <w:sz w:val="28"/>
          <w:szCs w:val="28"/>
        </w:rPr>
        <w:t xml:space="preserve"> óôçí ÍåÜðïëç êáé áðü åêåß óôïõò Öéëßððïõò, ðïõ åßíáé ç ðñþôç ðüëç </w:t>
      </w:r>
      <w:r>
        <w:rPr>
          <w:b w:val="false"/>
          <w:bCs w:val="false"/>
          <w:i/>
          <w:iCs w:val="false"/>
          <w:caps w:val="false"/>
          <w:smallCaps w:val="false"/>
          <w:strike w:val="false"/>
          <w:dstrike w:val="false"/>
          <w:outline w:val="false"/>
          <w:vanish w:val="false"/>
          <w:color w:val="000000"/>
          <w:sz w:val="28"/>
          <w:szCs w:val="28"/>
        </w:rPr>
        <w:t>åêåßíïõ</w:t>
      </w:r>
      <w:r>
        <w:rPr>
          <w:b w:val="false"/>
          <w:bCs w:val="false"/>
          <w:i w:val="false"/>
          <w:iCs w:val="false"/>
          <w:caps w:val="false"/>
          <w:smallCaps w:val="false"/>
          <w:strike w:val="false"/>
          <w:dstrike w:val="false"/>
          <w:outline w:val="false"/>
          <w:vanish w:val="false"/>
          <w:color w:val="000000"/>
          <w:sz w:val="28"/>
          <w:szCs w:val="28"/>
        </w:rPr>
        <w:t xml:space="preserve"> ôïõ ìÝñïõò ôçò Ìáêåäïíßáò, ìéá </w:t>
      </w:r>
      <w:r>
        <w:rPr>
          <w:b w:val="false"/>
          <w:bCs w:val="false"/>
          <w:i/>
          <w:iCs w:val="false"/>
          <w:caps w:val="false"/>
          <w:smallCaps w:val="false"/>
          <w:strike w:val="false"/>
          <w:dstrike w:val="false"/>
          <w:outline w:val="false"/>
          <w:vanish w:val="false"/>
          <w:color w:val="000000"/>
          <w:sz w:val="28"/>
          <w:szCs w:val="28"/>
        </w:rPr>
        <w:t>ÑùìáúêÞ</w:t>
      </w:r>
      <w:r>
        <w:rPr>
          <w:b w:val="false"/>
          <w:bCs w:val="false"/>
          <w:i w:val="false"/>
          <w:iCs w:val="false"/>
          <w:caps w:val="false"/>
          <w:smallCaps w:val="false"/>
          <w:strike w:val="false"/>
          <w:dstrike w:val="false"/>
          <w:outline w:val="false"/>
          <w:vanish w:val="false"/>
          <w:color w:val="000000"/>
          <w:sz w:val="28"/>
          <w:szCs w:val="28"/>
        </w:rPr>
        <w:t xml:space="preserve"> áðïéêßá êáé äéáìÝíáìå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  ôçí ðüëç ìåñéêÝò çìÝñå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Ï Èåüò ôïõò åß÷å ðåé íá ðÜíå óôçí Ìáêåäïíßá. ¸ôóé äåí óôáìÜôçóáí íá êçñýîïõí ôïí ëüãï óôçí ÓáìïèñÜêç ðñþôá, áëëÜ ðÞãáí áìÝóùò óôïõò Öéëßððïõò “ôçí ðñþôç ðüëç åêåßíïõ ôïõ ìÝñïõò ôçò Ìáêåäïíßáò”. Åêåß äéÜöïñá ðñÜãìáôá óõíÝâçóáí ôá ïðïßá èá äïýìå ðáñáêÜôù.</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2.1 Ëõäßá: ç ðñþôç ðéóôÞ óôçí Åõñþð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Áñ÷ßæïíôáò ëïéðüí áðü ôïõò óôß÷ïõò 13-15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13-15</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áé êáôÜ ôçí çìÝñá ôïõ óáââÜôïõ âãÞêáìå Ýîù áðü ôçí ðüëç êïíôÜ óôïí ðïôáìü, üðïõ óõíçèßæïíôáí íá ãßíåôáé ðñïóåõ÷Þ, êáé áöïý êáèÞóáìå, ìéëïýóáìå óôéò ãõíáßêåò ðïõ åß÷áí óõãêåíôñùèåß. Êáé êÜðïéá ãõíáßêá ðïõ ïíïìÜæïíôáí Ëõäßá, ðùëÞôñéá ðïñöýñáò, áðü ôçí ðüëç ôùí Èõáôåßñùí, ç ïðïßá óåâüíôáí ôïí Èåü, Üêïõãå,  ôçò ïðïßáò ï Êýñéïò äéÜíïéîå ôçí êáñäéÜ ãéá íá ðñïóÝ÷åé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åêåßíá ðïõ ìéëïýóå ï Ðáýëïò. Êáé áöïý âáðôßóôçêå áõôÞ êáé ïëüêëçñç ç ïéêïãÝíåéá ôçò, ðáñáêÜëåóå ëÝãïíôáò: áí ìå êñßíáôå üôé åßìáé ðéóôÞ óôïí Êýñéï, ìðåßôå ìÝóá óôï óðßôé ìïõ, êáé ìåßíåôå</w:t>
      </w:r>
      <w:r>
        <w:rPr>
          <w:b w:val="false"/>
          <w:bCs w:val="false"/>
          <w:i w:val="false"/>
          <w:iCs w:val="false"/>
          <w:caps w:val="false"/>
          <w:smallCaps w:val="false"/>
          <w:strike w:val="false"/>
          <w:dstrike w:val="false"/>
          <w:outline w:val="false"/>
          <w:vanish w:val="false"/>
          <w:color w:val="000000"/>
          <w:position w:val="14"/>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ìáò âßáó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ÓÝâïíôáí ç Ëõäßá ôïí Èåü; Íáé, áõôü ëååé ç ÃñáöÞ. Ùóôüóï Þôáí óùóìÝíç; Ï×É, áöïý äåí ãíþñéæå ôïí Êýñéï Éçóïý ×ñéóôü. ¸ìïéáæå Ýôóé ìå ôïí ÊïñíÞëéï  ðïõ áí êáé Þôáí “åõóåâÞò êáé öïâïýìåíïò ôïí Èåü  ìáæß ìå üëç ôçí ïéêïãÝíåéá ôïõ, ï ïðïßïò Ýêáíå ðïëëÝò åëåçìïóýíåò óôïí ëáü êáé äåüôáí äéáñêþò óôïí Èåü” (ÐñÜîåéò 10:2) ÷ñåéÜæïíôáí ôïí ÐÝôñï íá Ýñèåé óôï óðßôé ôïõ êáé íá ôïõ ðåé “ëüãéá äéáìÝóïõ ôùí ïðïßùí”, üðùò ôïõ åßðå ï Üããåëïò, “èá óùèåßò åóý êáé ïëüêëçñç ç ïéêïãÝíåéá óïõ” (ÐñÜîåéò 11:14). ¼ìïéá, áí êáé áõôÞ ç ãõíáßêá óÝâïíôáí ôïí Èåü, ÷ñåéÜæïíôáí êÜðïéïí íá ñèåé êáé íá ôçò ìéëÞóåé ãéá ôïí Êýñéï Éçóïý ×ñéóôü þóôå íá ðéóôÝøåé êáé íá óùèåß. Êáé áõôü áêñéâþò óõíÝâç: ï Èåüò Ýöåñå ôïí Ðáýëï áðü ôçí Êéëéêßá ãéá íá ìéëÞóåé ôïí Ëüãï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í (êáé ü÷é ìüíï), êáé íá ãßíåé Ýôóé ç ðñþôç, êáôáãåãñáììÝíç ôïõëÜ÷éóôïí, ðéóôÞ óôçí çðåéñùôéêÞ Åõñþðç. Ðáñ</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üëá ôáýôá, áõôÞ äåí Þôáí ðáñÜ ìüíï ç áñ÷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2.2 Ç äïýëç ìå ôï äéáâïëéêü ðíåý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áãìáôéêÜ ïé óôß÷ïé 16-18 ìáò ëå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16-18</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é åíþ ðïñåõüìáóôáí óôçí ðñïóåõ÷Þ, ìáò óõíÜíôçóå êÜðïéá äïýëç, ðïõ åß÷å ðíåýìá ðýèùíá, ç ïðïßá Ýäéíå ðïëý êÝñäïò óôïõò êýñéïõò ôçò áóêþíôáò ìáíôåßá. ÁõôÞ áêïëïõèþíôáò ôïí Ðáýëï êé åìÜò, Ýêñáæå ëÝãïíôáò: ïé Üíèñùðïé áõôïß åßíáé äïýëïé ôïõ ýøéóôïõ Èåïý, ïé ïðïßïé êçñýôôïõí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åìÜò äñüìï óùôçñßáò. Êé áõôü ôï Ýêáíå ãéá ðïëëÝò çìÝñå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Ðñïöáíþò áõôü ôï êïñßôóé åß÷å êáôáëçöèåß áðü Ýíá äéáâïëéêü ðíåýìá ðïõ ìÜëéóôá öáßíåôáé íá äéáöÞìéæå ôïí Ðáýëï êáé ôï Ýñãï ðïõ åß÷å íá êÜíåé åêåß! Ìå ìéá ðñþôç ìÜôéá ëïéðüí öáßíåôáé üôé åäþ Ý÷ïõìå ôï ðáñÜäïîï ôçò õðïóôÞñéîçò ôïõ Ýñãïõ ôïõ Êýñéïõ áðü ôïí äéÜâïëï!! Ùóôüóï, èá Þôáí ðïôÝ äõíáôü êÜôé ôÝôïéï íá óõìâáßíåé; ¼÷é âÝâáéá. ¼ðùò ï Ðáýëïò åßðå óôïí ÅëõìÜ, Ýíáí Üíèñùðï ðïõ ðåñéãñÜöåôáé óáí ãéïò ôïõ äéáâü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3:9-10</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üìùò ï Óáýëïò ðïõ </w:t>
      </w:r>
      <w:r>
        <w:rPr>
          <w:b w:val="false"/>
          <w:bCs w:val="false"/>
          <w:i/>
          <w:iCs w:val="false"/>
          <w:caps w:val="false"/>
          <w:smallCaps w:val="false"/>
          <w:strike w:val="false"/>
          <w:dstrike w:val="false"/>
          <w:outline w:val="false"/>
          <w:vanish w:val="false"/>
          <w:color w:val="000000"/>
          <w:sz w:val="28"/>
          <w:szCs w:val="28"/>
        </w:rPr>
        <w:t>áðïêëÞèçêå</w:t>
      </w:r>
      <w:r>
        <w:rPr>
          <w:b w:val="false"/>
          <w:bCs w:val="false"/>
          <w:i w:val="false"/>
          <w:iCs w:val="false"/>
          <w:caps w:val="false"/>
          <w:smallCaps w:val="false"/>
          <w:strike w:val="false"/>
          <w:dstrike w:val="false"/>
          <w:outline w:val="false"/>
          <w:vanish w:val="false"/>
          <w:color w:val="000000"/>
          <w:sz w:val="28"/>
          <w:szCs w:val="28"/>
        </w:rPr>
        <w:t xml:space="preserve"> êáé Ðáýëïò, ãåìÜôïò áðü Üãéï ðíåýìá, êáé êáèþò ôïí áôÝíéóå, åßðå: Ù ÐËÇÑÇ ÁÐÏ ÊÁÈÅ ÄÏËÏ ÊÁÉ ÊÁÈÅ ÑÁÄÉÏÕÑÃÉÁ, ÃÉÅ ÔÏÕ ÄÉÁÂÏËÏÕ, Å×ÈÑÅ ÊÁÈÅ ÄÉÊÁÉÏÓÕÍÇÓ, </w:t>
      </w:r>
      <w:r>
        <w:rPr>
          <w:b/>
          <w:bCs w:val="false"/>
          <w:i w:val="false"/>
          <w:iCs w:val="false"/>
          <w:caps w:val="false"/>
          <w:smallCaps w:val="false"/>
          <w:strike w:val="false"/>
          <w:dstrike w:val="false"/>
          <w:outline w:val="false"/>
          <w:vanish w:val="false"/>
          <w:color w:val="000000"/>
          <w:sz w:val="28"/>
          <w:szCs w:val="28"/>
          <w:u w:val="single"/>
        </w:rPr>
        <w:t>ÄÅÍ ÈÁ ÐÁÕÓÅÉÓ ÍÁ ÄÉÁÓÔÑÅÖÅÉÓ ÔÏÕÓ ÉÓÉÏÕÓ ÄÑÏÌÏÕÓ ÔÏÕ ÊÕÑÉÏÕ</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Áõôü ðïõ  äéÜâïëïò åðéäéþêåé óõíå÷þò (äåí ðáýåé ðïôÝ) åßíáé íá “ÄÉÁÓÔÑÅØÅÉ ÔÏÕÓ ÉÓÉÏÕÓ ÄÑÏÌÏÕÓ ÔÏÕ ÊÕÑÉÏÕ”. ¸ôóé ï ìüíïò ëüãïò ðïõ ôï äéáâïëéêü ðíåýìá öáßíïíôáí íá êçñýôôåé üôé êáé ï Ðáýëïò åðßóçò êÞñõôôå, Þôáí áêñéâþò åðåéäÞ Þèåëå íá “ÄÉÁÓÔÑÅØÅÉ ôïõò ßóéïõò äñüìïõò ôïõ Êýñéïõ”. Êáé ðñáãìáôéêÜ äåí åßíáé äýóêïëï íá êáôáëÜâïõìå ðùò ó÷åäßáæå íá ôï ðåôý÷åé áõôü. Áñêåß íá óêåöôïýìå ðüóï ðïëý ï Ëüãïò ðïõ ï Ðáýëïò êÞñõôôå (Þ ðïõ èá êÞñõôôå åêåß) ìåéþíïíôáí ìå ôçí åîùôåñéêÞ óõìöùíßá ôïõ ìå üôé áõôü ôï êáôáëëåéìÝíï áðü ôïí äéÜâïëï êïñßôóé öáßíïíôáí íá êçñýôôåé. Êáé ìåéþíïíôáí åðåéäÞ ãéá ôïõò íôüðéïõò ôï êïñßôóé áõôü åêðñïóùðïýóå ôïí “èåü” Áðüëëùíá. Ãé</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ü êáé ôï êåßìåíï ëååé üôé åß÷å “ðíåýìá ðýèùíïò”. ¼ðùò ï Bullinger åîçãåß</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color w:val="000000"/>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Ï Ðýèùíáò Þôáí Ýíá ößäé ôï ïðïßï êáôáóôñÜöçêå óýìöùíá ìå ôçí ÅëëçíéêÞ ìõèïëïãßá áðü ôïí Áðüëëùíá, ï ïðïßïò Ýôóé ïíïìÜóôçêå Ðýèéïò, êáé ç éÝñåéá ôïõ öçìéóìÝíïõ íáïý ôùí Äåëöþí ïíïìÜóôçêå Ðõèßá. Ìåóþ áõôÞò äßíïíôáí ï ÷ñçóìüò. Ï üñïò “Ðýèùíáò” Ýãéíå Ýôóé éóïäýíáìïò ìå Ýíá äéáâïëéêü ðíåýìá ìáíôåßáò, üðùò óôçí ðåñßðôùóç áõôïý ôïõ êïñéôóéïý ðïõ åß÷å Ýíá ôÝôïéï äéáâïëéêü ðíåýìá óáí “ñõèìéóôÞ”. ÓÞìåñá áõôÞ èá áðïêáëïýíôáí “ìÝíôéïõ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Ðñïöáíþò ëïéðüí áõôü ôï êïñßôóé èåùñïýíôáí áðü ôïõò áíèñþðïõò ðïõ êáôïéêïýóáí åêåß óáí “óôüìá” ôïõ....èåïý Áðüëëùíá. Ðçãáßíïíôáò áêüìá ðéï ðÝñá, ï èåüò ôçò “ï ýøéóôïò” êáé åêåßíïò ðïõ áõôïß ïé Üíèñùðïé èåùñïýóáí óáí ôÝôïéï äåí Þôáí ï Ýíáò áëçèéíüò Èåüò, ï ÐáôÝñáò ôïõ Êýñéïõ Éçóïý ×ñéóô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color w:val="000000"/>
          <w:sz w:val="28"/>
          <w:szCs w:val="28"/>
        </w:rPr>
        <w:t>, áëëÜ ï......Äßáò. Ìðïñïýìå ëïéðüí åýêïëá íá êáôáíïÞóïõìå ôç äéáóôñÝâëùóç ðïõ ï äéÜâïëïò ìÝóù áõôÞò ôçò ãõíáßêáò Ýöåñíå óôï êÞñõãìá ôïõ Ðáýëïõ, êáé üôé áõôü ðïõ Þèåëå íá ðåôý÷åé äåí Þôáí öõóéêÜ íá êçñýîåé áëëÜ íá “ÄÉÁÓÔÑÅØÅÉ ÔÏÕÓ ÉÓÉÏÕÓ ÄÑÏÌÏÕÓ ÔÏÕ ÊÕÑÉÏÕ” (ÐñÜîåéò 13:10). Åõôõ÷þò, äåí ðÝôõ÷å óôïõò óêïðïýò ôïõ. ÐñáãìáôéêÜ, ïé ÐñÜîåéò 16:18 ìáò ëå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18</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Ï äå Ðáýëïò áöïý ôï èåþñçóå âÜñïò, êáé êáèþò óôñÜöçêå, åßðå óôï ðíåýìá: Óå ðñïóôÜæù óôï üíïìá ôïõ Éçóïý ×ñéóôïý íá âãåéò áð</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 Êáé âãÞêå ôçí ßäéá åêåßíç þ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Ï Ðáýëïò Þîåñå ìÝóá áðü ôçí ëåéôïõñãßá ôçò “äéÜêñéóçò ðíåõìÜôùí” (Ðñïò Êïñßíèéïõò Á 12:7-10) üôé åêåßíï ðïõ ìéëïýóå ìÝóá áð</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í ôçí ãõíáßêá Þôáí Ýíá äéáâïëéêü ðíåýìá. Ãé</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ü êáé áðåõèýíèçêå ôüóï Üìåóá </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w:t>
      </w:r>
      <w:r>
        <w:rPr>
          <w:b w:val="false"/>
          <w:bCs w:val="false"/>
          <w:i w:val="false"/>
          <w:iCs w:val="false"/>
          <w:caps w:val="false"/>
          <w:smallCaps w:val="false"/>
          <w:strike w:val="false"/>
          <w:dstrike w:val="false"/>
          <w:outline w:val="false"/>
          <w:vanish w:val="false"/>
          <w:sz w:val="28"/>
          <w:szCs w:val="28"/>
        </w:rPr>
        <w:t>õôü</w:t>
      </w:r>
      <w:r>
        <w:rPr>
          <w:b w:val="false"/>
          <w:bCs w:val="false"/>
          <w:i w:val="false"/>
          <w:iCs w:val="false"/>
          <w:caps w:val="false"/>
          <w:smallCaps w:val="false"/>
          <w:strike w:val="false"/>
          <w:dstrike w:val="false"/>
          <w:outline w:val="false"/>
          <w:vanish w:val="false"/>
          <w:color w:val="000000"/>
          <w:sz w:val="28"/>
          <w:szCs w:val="28"/>
        </w:rPr>
        <w:t xml:space="preserve"> äéþ÷íïíôáò ôï Ýîù, ôçí ßäéá åêåßíç þ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2.3 Ç âñáäéíÞ êïéíùíßá óôçí öõëáê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Äõóôõ÷þò, ç åëåõèÝñùóç ðïõ ï Èåüò Ýäùóå ìÝóù ôïõ Ðáýëïõ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 ôç äïýëç äåí Ýêáíå üëïõò åõôõ÷éóìÝíïõò. ÐñáãìáôéêÜ, ïé êýñéïé ôçò ðïõ Ýâãáæáí ðïëëÜ ÷ñÞìáôá áðü ôéò ìáíôåßåò ôïõ äéáâïëéêïý ðíåýìáôïò, üôáí “åßäáí üôé âãÞêå ç åëðßäá ôïõ êÝñäïõò ôïõò” (ÐñÜîåéò 16:19) ôü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19-2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ðéÜíïíôáò ôïí Ðáýëï êáé ôïí Óßëá ôïõò Ýóõñáí óôçí áãïñÜ ðñïò ôïõò Üñ÷ïíôåò</w:t>
      </w:r>
      <w:r>
        <w:rPr>
          <w:b w:val="false"/>
          <w:bCs w:val="false"/>
          <w:i w:val="false"/>
          <w:iCs w:val="false"/>
          <w:caps w:val="false"/>
          <w:smallCaps w:val="false"/>
          <w:strike w:val="false"/>
          <w:dstrike w:val="false"/>
          <w:outline w:val="false"/>
          <w:vanish w:val="false"/>
          <w:color w:val="000000"/>
          <w:position w:val="14"/>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öÝñïíôáò ôïõò ðñïò ôïõò óôñáôçãïýò, åßðáí: Áõôïß ïé Üíèñùðïé áíáôáñÜæïõí ôçí ðüëç ìáò , üíôáò Éïõäáßïé êáé äéäÜóêïõí Ýèéìá ðïõ äåí ìáò åßíáé åðéôñåðôü íá ðáñáäå÷üìáóôå, ïýôå íá ôá êÜíïõìå, åíþ åßìáóôå Ñùìáßïé. Êáé ï ü÷ëïò üñìçóáí ìáæß åíáíôßïí ôïõò, êáé ïé óôñáôçãïß, ó÷ßæïíôáò ôá éìÜôéá ôïõò, ðñüóôáæáí íá ôïõò ñáâäßæïõí. Êáé áöïý ôïõò Ýäùóáí ðïëëïýò ñáâäéóìïýò, ôïõò Ýâáëáí óå öõëáêÞ, ðáñáããÝëëïíôáò ôïí äåóìïöýëáêá íá ôïõò öõëëÜôåé ìå áóöÜëåéá</w:t>
      </w:r>
      <w:r>
        <w:rPr>
          <w:b w:val="false"/>
          <w:bCs w:val="false"/>
          <w:i w:val="false"/>
          <w:iCs w:val="false"/>
          <w:caps w:val="false"/>
          <w:smallCaps w:val="false"/>
          <w:strike w:val="false"/>
          <w:dstrike w:val="false"/>
          <w:outline w:val="false"/>
          <w:vanish w:val="false"/>
          <w:color w:val="000000"/>
          <w:position w:val="14"/>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ï ïðïßïò, ðáßñíïíôáò ìéá ôÝôïéá ðáñáããåëßá, ôïõò Ýâáëå óôçí åóþôåñç öõëáêÞ, êáé Ýêëåéóå ôá ðüäéá ôïõò óôï îýë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 xml:space="preserve">ÌåôÜ áðü ìéá ôÝôïéá äïêéìáóßá ðïëëïß áðü ìáò ßóùò íá åß÷áí áñ÷ßóåé ôçí “ìïõñìïýñá”, êáôçãïñþíôáò ôïí Èåü ãéá üôé åß÷å óõìâåß. Åíôïýôïéò ç ìïõñìïýñá êáé ç ìåìøéìïéñßá äåí åßíáé üôé ï Ëüãïò óõíéóôÜ íá êÜíïõìå óå áíôßóôïé÷åò ðåñéðôþóåéò. ÐñáãìáôéêÜ, ç ÐÝôñïõ Á 4:16 ìáò ëå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Ýôñïõ Á 4:16</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áëë</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í êÜðïéïò </w:t>
      </w:r>
      <w:r>
        <w:rPr>
          <w:b w:val="false"/>
          <w:bCs w:val="false"/>
          <w:i/>
          <w:iCs w:val="false"/>
          <w:caps w:val="false"/>
          <w:smallCaps w:val="false"/>
          <w:strike w:val="false"/>
          <w:dstrike w:val="false"/>
          <w:outline w:val="false"/>
          <w:vanish w:val="false"/>
          <w:color w:val="000000"/>
          <w:sz w:val="28"/>
          <w:szCs w:val="28"/>
        </w:rPr>
        <w:t>ðÜó÷åé</w:t>
      </w:r>
      <w:r>
        <w:rPr>
          <w:b w:val="false"/>
          <w:bCs w:val="false"/>
          <w:i w:val="false"/>
          <w:iCs w:val="false"/>
          <w:caps w:val="false"/>
          <w:smallCaps w:val="false"/>
          <w:strike w:val="false"/>
          <w:dstrike w:val="false"/>
          <w:outline w:val="false"/>
          <w:vanish w:val="false"/>
          <w:color w:val="000000"/>
          <w:sz w:val="28"/>
          <w:szCs w:val="28"/>
        </w:rPr>
        <w:t xml:space="preserve"> ùò ×ñéóôéáíüò, áò ìçí íôñÝðåôáé, ÁËË</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Ó ÄÏÎÁÆÅÉ ÔÏÍ ÈÅÏ ÙÓ ÐÑÏÓ ÁÕÔÏ</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Áõôü áêñéâþò Ýêáíáí êáé ï Ðáýëïò ìå ôïí Óßëá. Óôïí óôß÷ï 25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2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áé êáôÜ ôá ìåóÜíõ÷ôá, ï Ðáýëïò êáé ï Óßëáò ÊÁÈÙÓ ÐÑÏÓÅÕ×ÏÍÔÁÍ ÕÌÍÏÕÓÁÍ ÔÏÍ ÈÅÏ ÊÁÉ ÔÏÕÓ ÁÊÏÕÃÁÍ ÌÅ ÐÑÏÓÏ×Ç ÏÉ ÄÅÓÌÉÏ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 xml:space="preserve">ÐÝñá áðü ôï ãåãïíüò üôé áõôïß ïé ôüóï êáôáðïíçìÝíïé Üíèñùðïé õìíïýóáí ôïí Èåü ðñïóåõ÷üìåíïé, äåßôå åðßóçò üôé ïé õðüëïéðïé öõëáêéóìÝíïé Üêïõãáí ìå ÉÄÉÁÉÔÅÑÇ ÐÑÏÓÏ×Ç ôá ëåãüìåíá ôïõò. Êáé ï óôß÷ïò 26 óõíå÷ßæ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éò/26</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áé îáöíéêÜ Ýãéíå Ýíáò ìåãÜëïò óåéóìüò, þóôå óáëåýôçêáí ôá èåìÝëéá ôïõ äåóìùôçñßïõ êáé áìÝóùò Üíïéîáí üëåò ïé èýñåò, êáé ëýèçêáí áð</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üëïõò ôá äåóì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Ãéá íá êáôáëÜâïõìå ôçí óçìáóßá ôïõ ðáñáðÜíù óõìâÜíôïò áò Ýñèïõìå ãéá Ýíá ëåðôü óôçí èÝóç ôùí êñáôïõìÝíùí áõôþí. ¸ôóé ëïéðüí Ýóôù üôé åßóáé óå ìéá öõëáêÞ, áêïýãïíôáò ìå éäéáßôåñï åíäéáöÝñïí äõï êáôáôáëáéðùñçìÝíïõò áíèñþðïõò ðïõ äïîÜæïõí ôïí Èåü êáé îáöíéêÜ óõìâáßíåé Ýíáò óåéóìüò ðïõ ëýíåé ôéò ÄÉÊÅÓ óïõ áëõóßäåò êáé áíïßãåé ÏËÅÓ ôéò ðüñôåò ôéò öõëáêÞò. ¸íá ôÝôïéï öïâåñü óõìâÜí äåí èá ôï öÝñíáìå óôçí ìíÞìç ìáò ó</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üëç ìáò ôçí æùÞ êáé äåí èá Þôáí áñêåôü ãéá íá ìáò êÜíåé íá åðéêáëåóôïýìå ôïí Èåü ôïõ Ðáýëïõ êáé ôïõ Óßëá; Íïìßæù íáé. Óôçí ðñáãìáôéêüôçôá äåßôå ôç Üìåóç áíôßäñáóç åíüò áðü åêåßíïõò ðïõ Þôáí óôçí öõëáêÞ åêåßíç ôçí íý÷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27-30</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Êáé îõðíþíôáò ï äåóìïöýëáêáò, êáé âëÝðïíôáò áíïéãìÝíåò ôéò èýñåò ôçò öõëáêÞò, Ýóõñå ìéá ìÜ÷áéñá, êáé åðñüêåéôï íá áõôïèáíáôùèåß, íïìßæïíôáò üôé ïé äÝóìéïé åß÷áí öýãåé. ¼ìùò, ï Ðáýëïò, Ýêñáîå ìå äõíáôÞ öùíÞ, ëÝãïíôáò: Ìç ðñÜîåéò ôßðïôá êáêü óôïí åáõôü óïõ</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ÅðåéäÞ, üëïé åßìáóôå åäþ. Êáé áöïý æÞôçóå öþôá, ðÞäçóå ìÝóá, êáé êáôáôñïìáãìÝíïò, Ýðåóå ìðñïóôÜ óôïí Ðáýëï êáé óôïí Óßëá</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êáèþò ôïõò Ýâãáëå Ýîù, åßðå: êýñéïé ôé ðñÝðåé íá êÜíù ãéá íá óùè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Ðùò áõôüò ï Üíèñùðïò ãíþñéæå êáé åß÷å åìðéóôïóýíç üôé ï Ðáýëïò êáé ï Óßëáò Þôáí éêáíïß íá ôïõ äþóïõí ìéá óùóôÞ áðÜíôçóç óôçí åñþôçóç ôïõ; Ìá åß÷å áêïýóåé áõôïýò íá õìíïýí ôïí Èåü êáé åßäå ðùò ï Èåüò ôïõò áðÜíôçóå ìÝóá áðü ôïí óåéóìü êáé üôé áêïëïýèçóå áõôüí. Ãé</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ü êáé ôïõò ñþôçóå ôüóï Üìåóá: “êýñéïé ôé ðñÝðåé íá êÜíù ãéá íá óùèþ;”. Áò äïýìå ôþñá ôçí áðÜíôçóç ôïõ Ðáýëïõ êáé ôïõ Óßë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31</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Êé åêåßíïé åßðáí: </w:t>
      </w:r>
      <w:r>
        <w:rPr>
          <w:b/>
          <w:bCs w:val="false"/>
          <w:i w:val="false"/>
          <w:iCs w:val="false"/>
          <w:caps w:val="false"/>
          <w:smallCaps w:val="false"/>
          <w:strike w:val="false"/>
          <w:dstrike w:val="false"/>
          <w:outline w:val="false"/>
          <w:vanish w:val="false"/>
          <w:color w:val="000000"/>
          <w:sz w:val="28"/>
          <w:szCs w:val="28"/>
        </w:rPr>
        <w:t>Ðßóôåøå óôïí Êýñéï Éçóïý ×ñéóôü, êáé èá óùèåßò</w:t>
      </w:r>
      <w:r>
        <w:rPr>
          <w:b w:val="false"/>
          <w:bCs w:val="false"/>
          <w:i w:val="false"/>
          <w:iCs w:val="false"/>
          <w:caps w:val="false"/>
          <w:smallCaps w:val="false"/>
          <w:strike w:val="false"/>
          <w:dstrike w:val="false"/>
          <w:outline w:val="false"/>
          <w:vanish w:val="false"/>
          <w:color w:val="000000"/>
          <w:sz w:val="28"/>
          <w:szCs w:val="28"/>
        </w:rPr>
        <w:t>, åóý êáé ç ïéêïãÝíåéá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ÐñáãìáôéêÜ äåí ãíùñßæù ðüóïé Üíèñùðïé èá Þôáí ôüóï åõèåßò üóï ï Ðáýëïò êáé ï Óßëáò: “ÐÉÓÔÅØÅ ÓÔÏÍ ÊÕÑÉÏ ÉÇÓÏÕ ×ÑÉÓÔÏ ÊÁÉ ÈÁ ÓÙÈÅÉÓ” åßðáí, êáé ðñáãìáôéêÜ áõôü åßíáé üëï. Ðéóôåýåéò óþæåóáé, äåí ðéóôåýåéò äåí óþæåóáé. ¼ðùò ç ðñïò Ñùìáßïõò 10/é/9 ìáò ëå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ïò Ñùìáßïõò 10/é/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áí ìå ôï óôüìá óïõ ïìïëïãÞóåéò Êýñéï, ôïí Éçóïý, êáé ìÝóá óôçí êáñäéÜ óïõ ðéóôÝøåéò üôé ï Èåüò ôïí áíÜóôçóå áðü ôïõò íåêñïýò, ÈÁ ÓÙÈÅÉ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Ôüóï áðëü åßíáé. ÅðéóôñÝöïíôáò óôïí öýëáêá, áöïý ï Ðáýëïò êáé ï Óßëáò ôïõ Ýäùóáí ôçí áðÜíôçóç ðïõ ÷ñåéÜæïíôáí, ðñï÷þñçóáí ðáñáðÝ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32-33</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Êáé ôïõ ìßëçóáí ôïí ëüãï ôïõ  Êýñéïõ, êáé óå üëïõò, áõôïýò ðïõ </w:t>
      </w:r>
      <w:r>
        <w:rPr>
          <w:b w:val="false"/>
          <w:bCs w:val="false"/>
          <w:i/>
          <w:iCs w:val="false"/>
          <w:caps w:val="false"/>
          <w:smallCaps w:val="false"/>
          <w:strike w:val="false"/>
          <w:dstrike w:val="false"/>
          <w:outline w:val="false"/>
          <w:vanish w:val="false"/>
          <w:color w:val="000000"/>
          <w:sz w:val="28"/>
          <w:szCs w:val="28"/>
        </w:rPr>
        <w:t>Þôáí</w:t>
      </w:r>
      <w:r>
        <w:rPr>
          <w:b w:val="false"/>
          <w:bCs w:val="false"/>
          <w:i w:val="false"/>
          <w:iCs w:val="false"/>
          <w:caps w:val="false"/>
          <w:smallCaps w:val="false"/>
          <w:strike w:val="false"/>
          <w:dstrike w:val="false"/>
          <w:outline w:val="false"/>
          <w:vanish w:val="false"/>
          <w:color w:val="000000"/>
          <w:sz w:val="28"/>
          <w:szCs w:val="28"/>
        </w:rPr>
        <w:t xml:space="preserve"> ìÝóá óôï óðßôé ôïõ. Êáé ðáßñíïíôáò ôïõò êáôÜ ôçí þñá åêåßíç ôçò íý÷ôáò, Ýëïõóå ôéò ðëçãÝò ôïõò</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âáðôßóôçêå áìÝóùò áõôüò êáé üëïé åêåßíïé ðïõ Þôáí ìáæß ôïõ</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áíåâÜæïíôáò áõôïýò óôï óðßôé ôïõ, ôïõò ðáñÜèåóå ôñáðÝæé, êáé åõöñÜíèçêå ìå ïëüêëçñç ôçí ïéêïãÝíåéá ôïõ, êáèþò ðßóôåøå ó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Óçìåéþóôå åäþ üôé áõôÜ óõíÝâçóáí ÌÅÔÁ ôá ìåóÜíõ÷ôá, áöïý Þôáí Þäç ìåóÜíõ÷ôá üôáí ï Ðáýëïò êáé ï Óßëáò ðñïóåý÷ïíôáí óôïí Èåü (óôß÷ïò 25). ÌåôÜ ëïéðüí, êáé ðéèáíüí áñêåôÜ ìåôÜ ôá ìåóÜíõ÷ôá ï Ðáýëïò, ï Óßëáò, ï äåóìïöýëáêáò êáé ç ïéêïãÝíåéá ôïõ åß÷áí ìéá õðÝñï÷ç êïéíùíßá óôçí ïðïßá ðïëëÝò øõ÷Ýò óþèçêáí êáé åõèñÜíèçêáí óôïí Êýñéï!!! Ðïéïò áëÞèåéá èá ìðïñïýóå íá öáíôáóôåß üôé êÜôé ôÝôïéï èá óõíÝâáéíå ìåôÜ ôçí ìåãÜëç äïêéìáóßá åêåßíçò ôçò çìÝñáò; Êáé üìùò åßíáé åäþ ìðñïóôÜ ìáò, óôç ÃñáöÞ. Èá ãßíïíôáí üìùò üëá áõôÜ áí ï Ðáýëïò êáé ï Óßëáò, áíôß íá ðñïóåý÷ïíôáí õìíþíôáò áêüìá êáé óôçí ôáëáéðùñßá ôïõò áõôÞí ôïí Èåü, ãêñßíéáæáí; Äåí ôï íïìßæù. Áíôßèåôá õìíïëïãïýóáí ôïí Èåü, äéäÜóêïíôáò ìÝóá áðü ôá ëüãéá ôïõò ôïí Ëüãï óôïõò êñáôïýìåíïõò ðïõ ôïõò Üêïõãáí ìå éäéáßôåñç ðñïóï÷Þ. Ï Èåüò áðÜíôçóå ì</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Ýíá öïâåñü óçìåßï ðïõ ìáæß ìå ôïí Ëüãï ðïõ ðåñéÝ÷ïíôáí ìÝóá óôéò ðñïóåõ÷Ýò ôïõò, åß÷å óßãïõñá ðïëý ìåãÜëç áðÞ÷çóç óå üëïõò ôïõò ðáñüíôåò. ÌÜëéóôá ï äåóìïöýëáêáò ìå ôçí ïéêïãÝíåéá ôïõ ðßóôåøáí åêåßíç ôçí ßäéá íý÷ôá Ý÷ïíôáò ìéá õðÝñï÷ç êïéíùíßá ìáæß ìå ôïí Ðáýëï êáé ôïí Óßëá áñãÜ ìåôÜ ôá ìåóÜíõ÷ôá!! ÐñáãìáôéêÜ ôé åõëïãßá íá äéáâÜæïõìå áõôÜ ôá ãåãïíüôá êáé ôé áëÞèåéá åõëïãßá, èåñáðåßá, ðáñçãïñéÜ  êáé åíäõíÜìùóç Þôáí áõôÞ ãéá ôïí Ðáýëï êáé ôï Óßëá. ÁëëÜ ôá ðñÜãìáôá äåí ôåëåßùóáí åêåß. Ôçí åðüìåíç ìÝ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ÐñÜîåéò 16:35</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ïé óôñáôçãïß Ýóôåéëáí ôïõò ñáâäïý÷ïõò, ëÝãïíôáò: Áðüëõóå ôïõò áíèñþðïõò åêåßíïõò. Êáé ï äåóìïöýëáêáò áíÞããåéëå áõôÜ ôá ëüãéá óôïí Ðáýëï, </w:t>
      </w:r>
      <w:r>
        <w:rPr>
          <w:b w:val="false"/>
          <w:bCs w:val="false"/>
          <w:i/>
          <w:iCs w:val="false"/>
          <w:caps w:val="false"/>
          <w:smallCaps w:val="false"/>
          <w:strike w:val="false"/>
          <w:dstrike w:val="false"/>
          <w:outline w:val="false"/>
          <w:vanish w:val="false"/>
          <w:color w:val="000000"/>
          <w:sz w:val="28"/>
          <w:szCs w:val="28"/>
        </w:rPr>
        <w:t>ëÝãïíôáò</w:t>
      </w:r>
      <w:r>
        <w:rPr>
          <w:b w:val="false"/>
          <w:bCs w:val="false"/>
          <w:i w:val="false"/>
          <w:iCs w:val="false"/>
          <w:caps w:val="false"/>
          <w:smallCaps w:val="false"/>
          <w:strike w:val="false"/>
          <w:dstrike w:val="false"/>
          <w:outline w:val="false"/>
          <w:vanish w:val="false"/>
          <w:color w:val="000000"/>
          <w:sz w:val="28"/>
          <w:szCs w:val="28"/>
        </w:rPr>
        <w:t xml:space="preserve"> üôé: Ïé óôñáôçãïß Ýóôåéëáí ãéá íá áðïëõèåßôå</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ôþñá, ëïéðüí, âãåßôå Ýîù, êáé ðçãáßíåôå óå åéñÞíç</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Ï Ðáýëïò, üìùò, ôïõò åßðå: áöïý ìáò Ýäåéñáí äçìüóéá, ÷ùñßò íá êáôáäéêáóôïýìå, ïé ïðïßïé åßìáóôå Ñùìáßïé ðïëßôåò, ìáò Ýâáëáí óå öõëáêÞ, êáé ôþñá ìáò âãÜæïõí êñõöÜ; ¼÷é âÝâáéá</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áëëÜ áò Ýñèïõí áõôïß êáé áò ìáò âãÜëïõí. Ïé ñáâäïý÷ïé áíÞããåéëáí ôá ëüãéá áõôÜ óôïõò óôñáôçãïýò</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öïâÞèçêáí, üôáí Üêïõóáí üôé åßíáé Ñùìáßïé</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êáèþò Þñèáí, ôïõò ÐÁÑÁÊÁËÅÓÁÍ, êáé áöïý ôïõò Ýâãáëáí Ýîù, </w:t>
      </w:r>
      <w:r>
        <w:rPr>
          <w:b w:val="false"/>
          <w:bCs w:val="false"/>
          <w:i/>
          <w:iCs w:val="false"/>
          <w:caps w:val="false"/>
          <w:smallCaps w:val="false"/>
          <w:strike w:val="false"/>
          <w:dstrike w:val="false"/>
          <w:outline w:val="false"/>
          <w:vanish w:val="false"/>
          <w:color w:val="000000"/>
          <w:sz w:val="28"/>
          <w:szCs w:val="28"/>
        </w:rPr>
        <w:t>ôïõò</w:t>
      </w:r>
      <w:r>
        <w:rPr>
          <w:b w:val="false"/>
          <w:bCs w:val="false"/>
          <w:i w:val="false"/>
          <w:iCs w:val="false"/>
          <w:caps w:val="false"/>
          <w:smallCaps w:val="false"/>
          <w:strike w:val="false"/>
          <w:dstrike w:val="false"/>
          <w:outline w:val="false"/>
          <w:vanish w:val="false"/>
          <w:color w:val="000000"/>
          <w:sz w:val="28"/>
          <w:szCs w:val="28"/>
        </w:rPr>
        <w:t xml:space="preserve"> ÐÁÑÁÊÁËÏÕÓÁÍ  íá âãïõí áðü ôçí ðüëç. Êáé åêåßíïé, üôáí âãÞêáí áðü ôçí öõëáêÞ ðÞãáí óôï óðßôé ôçò Ëõäßáò</w:t>
      </w:r>
      <w:r>
        <w:rPr>
          <w:b w:val="false"/>
          <w:bCs w:val="false"/>
          <w:i w:val="false"/>
          <w:iCs w:val="false"/>
          <w:caps w:val="false"/>
          <w:smallCaps w:val="false"/>
          <w:strike w:val="false"/>
          <w:dstrike w:val="false"/>
          <w:outline w:val="false"/>
          <w:vanish w:val="false"/>
          <w:color w:val="000000"/>
          <w:position w:val="20"/>
          <w:sz w:val="18"/>
          <w:szCs w:val="18"/>
        </w:rPr>
        <w:t>.</w:t>
      </w:r>
      <w:r>
        <w:rPr>
          <w:b w:val="false"/>
          <w:bCs w:val="false"/>
          <w:i w:val="false"/>
          <w:iCs w:val="false"/>
          <w:caps w:val="false"/>
          <w:smallCaps w:val="false"/>
          <w:strike w:val="false"/>
          <w:dstrike w:val="false"/>
          <w:outline w:val="false"/>
          <w:vanish w:val="false"/>
          <w:color w:val="000000"/>
          <w:sz w:val="28"/>
          <w:szCs w:val="28"/>
        </w:rPr>
        <w:t xml:space="preserve"> êáé áöïý åßäáí ôïõò áäåñöïýò, ôïõò ðáñçãüñçóáí, êáé áíá÷þñçó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 xml:space="preserve">Óôï ôÝëïò Þôáí ïé óôñáôçãïß ðïõ ôáðåéíþèçêáí êáé ü÷é ï Ðáýëïò êáé ï Óßëáò. ÐñáãìáôéêÜ êáôÝëçîáí íá ôïõò ÐÁÑÁÊÁËÁÍÅ ãéá íá öýãïõí áðü ôçí ðüëç ôïõò. Öåýãïíôáò üìùò, åß÷áí Þäç êáôáöÝñåé íá óôÞóïõí åêåß ìéá åêêëçóßá, ç ïðïßá ðïôÝ äåí èá åß÷å óôçèåß, üðùò Üëëùóôå êáé ôüóåò Üëëåò óôçí ÅëëÜäá, áí ï Ðáýëïò êáé åêåßíïé ðïõ ôïí óõíüäåõáí äåí åß÷áí õðáêïýóåé óôï èÝëçìá ôïõ Èåïý íá ðáíå óôçí Ìáêåäïíßá áëëÜ äñïýóáí óýìöùíá ìå ôéò ðñïóùðéêÝò ôïõò åðéèõìßåò. ÂÝâáéá, ôï üôé õðÜêïõóáí óôï èÝëçìá ôïõ Èåïý äåí óçìáßíåé üôé äåí õðüöåñáí êáé äéùãìü. ¼ìùò áêüìá êáé ôïí äéùãìü áõôü ï Èåüò ôïí ãýñéóå óå áãáèü, óþæïíôáò ìÝóù áõôïý ðïëëÝò øõ÷Ýò, áõîÜíïíôáò ôçí åêêëçóßá Ôïõ óå åêåßíï ôï ìÝñïò êáé ÷áñßæïíôáò ìåãÜëç åëåõèÝñùóç êáé åíèÜññõíóç óôïõò áíèñþðïõò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ÔÜóïò ÊéïõëÜ÷ïãëïõ</w:t>
      </w:r>
    </w:p>
    <w:p>
      <w:pPr>
        <w:pStyle w:val="Normal"/>
        <w:bidi w:val="0"/>
        <w:ind w:firstLine="142"/>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Ç Âßâëïò óôçí Äçìïôéê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ab/>
        <w:t>ÌÝ÷ñé ðñüóöáôá ðßóôåõá üôé ïé åêäüóåéò ôùí Ãñáöþí óôá íÝá åëëçíéêÜ ðåñéïñßæïíôáí ìüíï ôçí ÊáéíÞ äéáèÞêç. ÐÝñá áð</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ü, ìéá ãñÞãïñç ìÜôéá óå áñêåôÝò áðü ôéò ìåôáöñÜóåéò ïìïëïãþ üôé ìå Üöçóå ðñïóùðéêÜ áíéêáíïðïßçôï. Ôåëåõôáßá üìùò Ýðåóå óôá ÷Ýñéá ìïõ, ìéá Ýêäïóç üëçò ôçò Âßâëïõ ðïõ ìåôáöÝñåé áðü ôçí êáèáñåýïõóá óôá íÝá åëëçíéêÜ ôçí ðïëý ãíùóôÞ ìåôÜöñáóç ôïõ ÂÜìâá. Ç óýíôïìç ÷ñÞóç áõôÞò ôçò Ýêäïóçò ì</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Ý÷åé  êáôåíèïõóéÜóåé êáé ðéóôåýù åßíáé üôé áêñéâþò Ýëåéðå ãéá íá êÜíåé ðéï åýêïëç ôçí æùÞ åêåßíùí ðïõ äõóêïëåýïíôáí áðü ôçí êáèáñåýïõóá ôïõ ÂÜìâá. Ç ó÷åôéêÞ Ýêäïóç åßíáé Ýñãï ôùí Åêäüóåùí ÐÝñãáìïò, ÁëêéâéÜäïõ 3, 104 39 ÁèÞíá (ôçë. 01/8831269, 8023502) êáé ìðïñåß íá âñåèåß êáé óôá âéâëéïðùëåßá “ï Ëüãïò” óôç ÁèÞíá êáé Èåóóáëïíßêç. Óôéò ÂéâëéêÝò ÁëÞèåéåò áðü äù êáé ìðñïò èá ÷ñçóéìïðïéåßôáé áõôÞ ç Ýêäï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color w:val="000000"/>
          <w:sz w:val="28"/>
          <w:szCs w:val="28"/>
          <w:u w:val="single"/>
        </w:rPr>
      </w:pPr>
      <w:r>
        <w:rPr>
          <w:b/>
          <w:bCs w:val="false"/>
          <w:i w:val="false"/>
          <w:iCs w:val="false"/>
          <w:caps w:val="false"/>
          <w:smallCaps w:val="false"/>
          <w:strike w:val="false"/>
          <w:dstrike w:val="false"/>
          <w:outline w:val="false"/>
          <w:vanish w:val="false"/>
          <w:color w:val="000000"/>
          <w:sz w:val="28"/>
          <w:szCs w:val="28"/>
          <w:u w:val="single"/>
        </w:rPr>
        <w:t>ÌåñéêÜ íÝ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u w:val="single"/>
        </w:rPr>
      </w:pPr>
      <w:r>
        <w:rPr>
          <w:b w:val="false"/>
          <w:bCs w:val="false"/>
          <w:i w:val="false"/>
          <w:iCs w:val="false"/>
          <w:caps w:val="false"/>
          <w:smallCaps w:val="false"/>
          <w:strike w:val="false"/>
          <w:dstrike w:val="false"/>
          <w:outline w:val="false"/>
          <w:vanish w:val="false"/>
          <w:color w:val="000000"/>
          <w:sz w:val="28"/>
          <w:szCs w:val="28"/>
          <w:u w:val="single"/>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Óýíôïìá ïé ÂéâëéêÝò ÁëÞèåéåò èá Ý÷ïõí ôïí äéêü ôïõò ÷þñï óôï Internet. Åðßóçò ôï ðåñéïäéêü “The Journal of Biblical Accuracy”, èá áëëÜîåé êáé áõôü äéåýèõíóç óôï Internet  êáé èá öéëïîåíçèåß óå óåëßäá ðïõ èá ìïõ äßíåé ðïëý ìåãáëýôåñç åõåëéîßá êáé áíåîáñôçóßá üóïí áöïñÜ ôï óôÞóéìï ô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rPr>
        <w:tab/>
        <w:t>Åðßóçò ôïí ôåëåõôáßï êáéñü áöéåñþíù áñêåôü ÷ñüíï êáé ðüñïõò ãéá ôçí óõãêÝíôñùóç äéåõèýíóåùí ×ñéóôéáíþí óôï äßêôõï ðïõ ðéèáíüí íá åíäéáöÝñïíôáí ãéá ôï JBA, üðùò óõíôïìïãñáöéêÜ áðïêáëåßôáé ç áããëéêÞ Ýêäïóç ôïõ ðåñéïäéêïý áõôïý. ¸ôóé ìå ôçí åýñåóç êÜðùò êáôÜëëçëïõ software óõëëÝãù äéåõèýíóåéò äéáöüñùí ×ñéóôéáíþí, êáé ôïõò áðïóôÝëëù Ýíá ðëçñïöïñéáêü óçìåßùìá. Ôï üëï åã÷åßñçìá ôï äïêßìáóá ðåéñáìáôéêÜ ôïí Éïýëéï óôÝëíïíôáò ðåñß ôá 4000 ôÝôïéùí e-mails ðïõ ðëçñïöïñïýí ðéèáíïýò åíäéáöåñüìåíïõò ãéá ôçí ýðáñîç ôïõ ðåñéïäéêïý. Ôï áðïôÝëåóìá Þôáí ôï ðåñéïäéêü ìÝóá óå ìéá âäïìÜäá íá áõîçèåß êáôÜ 400 óõíäñïìçôÝò, áñéèìü ðïëý ìåãÜëï áí öáíôáóôåß êáíåßò üôé ÷ñåéÜóôçêáí äõüìéóé ÷ñüíéá ãéá íá áðïêôÞóåé 850 óõíäñïìçôÝò. ¸ôóé ôþñá ï óõíïëéêüò áñéèìüò óõíäñïìçôþí îåðåñíÜåé ôïõò 1250 áðü 47 ÷þñåò ôïõ êüóìïõ. Åðßóçò ï ìÝóïò çìåñçóßùò áñéèìüò åðéóêÝøåùí óôçí óåëßäá áõîÞèçêå áðü 20 áíÜ çìÝñá óå 71 áíÜ çìÝñá ôïí ôåëåõôáßï ìÞíá. ¼ðùò åßíáé êáôáíïçôü, ôï üëï ó÷Ýäéï åßíáé áñêåôÜ åðùöåëÝò ãéá ôçí êßíçóç ôïõ Ëüãïõ ôïõ Èåïý êáé ãé</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ü Ý÷ù áðïöáóßóåé íá áöéåñþóù üóç åñãáóßá êáé ðüñïõò ÷ñåéÜæåôáé þóôå íá êÜíù ãíùóôÞ ôçí ýðáñîç ôïõ ðåñéïäéêïý óå üóï ôï äõíáôüí ðåñéóóüôåñïõò åíäéáöåñüìåíïõò. Ó÷åôéêÜ ìå ôïõò ðüñïõò, áõôïß áöïñïýí ôçí óýíäåóç ìå ôïí ÏÔÅ. Áñ÷Þò ãåíüìåíçò áðü áõôü ôï ôåý÷ïò, Ý÷ù ÷ñåþóåé ôïí ëïãáñéáóìü ôùí åêñïþí ìå ìéá êÜðïéá ó÷åôéêÞ åðéâÜñõíóç ðïõ âáóßæåôáé óå ðñïóùðéêÝò åêôéìÞóåéò, âÜóç ôïõ ÷ñüíïõ áðáó÷üëçóçò ôïõ ôçëåöþíïõ ãé</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áõôÞí ôçí äïõëåéÜ</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ab/>
        <w:t xml:space="preserve">Ó÷åôéêÜ ìå ôçí åñãáóßá ôþñá, áí êáé áõôÞ äåí åßíáé ðïëý óçìáíôéêüò ðáñÜãïíôáò ãéá ôï ðáñáðÜíù ó÷Ýäéï, äåí óõìâáßíåé ôï ßäéï ìå ôï óôÞóéìï ôùí óåëßäùí êáèþò ðÜíù áðü 70 óåëßäåò èá ÷ñåéáóôåß íá óôçèïýí ãéá íá öéëïîåíÞóïõí ôá 62 ôåý÷ç (31 ÁããëéêÜ êáé 31 åëëçíéêÜ) ðïõ Ý÷ïõí åêäïèåß ìÝ÷ñé ôþñá, êáèþò êáé Üëëåò õðïóÝëéäåò. ¸ôóé, ôï ôåý÷ïò ôïõ Áõãïýóôïõ ßóùò íá âãåé ìáæß ìå ôï ôåý÷ïò ôïõ Óåðôåìâñßïõ ôïí åðüìåíï ìÞí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Êëåßíïíôáò èá Þèåëá íá æçôÞóù ôçí ðñïóåõ÷Þ óáò ãéá ôá ðáñáðÜíù ó÷Ýäéá êáé íá óáò åõ÷çèþ ìå ôçí åõêáéñßá êáëÝò äéáêïðÝò ãéá üóïõò åôïéìÜæïíôáé ôþ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Ìå åéëéêñéíÞ áãÜð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ÔÜó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sectPr>
      <w:headerReference w:type="default" r:id="rId2"/>
      <w:headerReference w:type="first" r:id="rId3"/>
      <w:footnotePr>
        <w:numFmt w:val="decimal"/>
        <w:numRestart w:val="eachPage"/>
      </w:footnotePr>
      <w:type w:val="nextPage"/>
      <w:pgSz w:w="11906" w:h="16838"/>
      <w:pgMar w:left="1797" w:right="1797" w:gutter="0" w:header="851"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Äåò êáôÜ Ëïýêá 10/é/2</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Äåò “The Companion Bible”, Kernel Publications, p.1620</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ÌÝ÷ñé ôüôå êáíÝíáò äåí ôïõò åß÷å ìéëÞóåé ãé' Áõôüí ãéá íá ôïí îÝñïõíå.</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Ç ó÷åôéêÞ äéåýèõíóç åßíáé:   http://www.geocities.com/Athens/Troy/3661/</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ÊáôÜ ìÝóï üñï ôï êüóôïò åßíáé 300 äñ÷ / 1000 äéåõèýíóåé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0</w:t>
    </w:r>
    <w:r>
      <w:rPr>
        <w:smallCaps w:val="false"/>
        <w:caps w:val="false"/>
        <w:outline w:val="false"/>
        <w:dstrike w:val="false"/>
        <w:strike w:val="false"/>
        <w:sz w:val="26"/>
        <w:i w:val="false"/>
        <w:b w:val="false"/>
        <w:szCs w:val="26"/>
        <w:iCs w:val="false"/>
        <w:bCs w:val="false"/>
        <w:vanish w:val="false"/>
      </w:rPr>
      <w:fldChar w:fldCharType="end"/>
    </w:r>
    <w:r>
      <w:rPr>
        <w:b w:val="false"/>
        <w:bCs w:val="false"/>
        <w:i w:val="false"/>
        <w:iCs w:val="false"/>
        <w:caps w:val="false"/>
        <w:smallCaps w:val="false"/>
        <w:strike w:val="false"/>
        <w:dstrike w:val="false"/>
        <w:outline w:val="false"/>
        <w:vanish w:val="false"/>
        <w:sz w:val="26"/>
        <w:szCs w:val="26"/>
      </w:rPr>
      <w:t xml:space="preserve"> </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