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4, ¢ñèñï 2</w:t>
      </w:r>
    </w:p>
    <w:p>
      <w:pPr>
        <w:pStyle w:val="Normal"/>
        <w:bidi w:val="0"/>
        <w:ind w:firstLine="144"/>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ind w:firstLine="144"/>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144"/>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Ï Èåüò: ç ðçãÞ ôçò ÷Üñ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ñêåôÝò öïñÝò óôï âéâëßï ôçò ÅóèÞñ ìáò ëÝãåôáé üôé ç ÅóèÞñ âñÞêå ÷Üñç, åýíïéá. Áñ÷ßæïíôáò áðü ôçí ðñþôç áð'áõôÝò ôéò öïñÝò, üôáí ç ÅóèÞñ ðÞãå óôïí äéáãùíéóìü,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2/â/8-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¼ôå äå çêïýóèç ôï ðñüóôáãìá ôïõ âáóéëÝùò êáé ç äéáôáãÞ áõôïý, êáé üôå ðïëëÜ êïñÜóéá óõíÞ÷èçóáí åéò ôá Óïýóá ôçí âáóéëåýïõóáí, õðü ôçí ôÞñçóéí ôïõ ÇãáÀ, åöÝñèç êáé ç ÅóèÞñ åéò ôïí ïßêïí ôïõ âáóéëÝùò, õðü ôçí ôÞñçóéí ôïõ ÇãáÀ, ôïõ öýëáêïò ôùí ãõíáéêþí. Êáé ôï êïñÜóéïí Þñåóå  åéò áõôüí, ÊÁÉ ÅÕÑÇÊÅ ×ÁÑÉÍ ÅÍÙÐÉÏÍ ÁÕÔÏÕ, þóôå Ýóðåõóå íá äþóåé åéò áõôÞí ôá ðñïò êáèáñéóìüí áõôÞò, êáé ôçí ìåñßäá áõôÞ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äùêå äå åéò áõôÞí êáé ôá åðôÜ êïñÜóéá ôá äéùñéóìÝíá åê ôïõ ïßêïõ ôïõ âáóéëÝ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ìåôÝöåñåí áõôÞí êáé ôá êïñÜóéá áõôÞò åéò ÔÏ ÊÁËÕÔÅÑÏÍ </w:t>
      </w:r>
      <w:r>
        <w:rPr>
          <w:b w:val="false"/>
          <w:bCs w:val="false"/>
          <w:i/>
          <w:iCs w:val="false"/>
          <w:caps w:val="false"/>
          <w:smallCaps w:val="false"/>
          <w:strike w:val="false"/>
          <w:dstrike w:val="false"/>
          <w:outline w:val="false"/>
          <w:vanish w:val="false"/>
          <w:sz w:val="28"/>
          <w:szCs w:val="28"/>
        </w:rPr>
        <w:t>ìÝñïò</w:t>
      </w:r>
      <w:r>
        <w:rPr>
          <w:b w:val="false"/>
          <w:bCs w:val="false"/>
          <w:i w:val="false"/>
          <w:iCs w:val="false"/>
          <w:caps w:val="false"/>
          <w:smallCaps w:val="false"/>
          <w:strike w:val="false"/>
          <w:dstrike w:val="false"/>
          <w:outline w:val="false"/>
          <w:vanish w:val="false"/>
          <w:sz w:val="28"/>
          <w:szCs w:val="28"/>
        </w:rPr>
        <w:t xml:space="preserve"> ôïõ ãõíáéêþí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ðïõ ç ÅóèÞñ Ýëáâå üëá ôá ðáñáðÜíù ìåôáîý ôùí ïðïßùí êáé ôï êáëýôåñï ìÝñïò ôïõ óðéôéïý üðïõ Ýìåíáí ïé ãõíáßêåò, åßíáé åðåéäÞ âñÞêå ×ÁÑÇ åíþðéïí ôïõ ðñïóþðïõ ðïõ Þôáí õðåýèõíï, äçëáäÞ åíþðéïí ôïõ ÇãáÀ ôïõ öýëáê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áñ'üëá áõôÜ ç ÅóèÞñ äåí ðÝôõ÷å ôçí ÷Üñç ôïõ ÇãáÀ ìüíï. Ïé óôß÷ïé 15-16 ôïõ ßäéïõ êåöáëáßïõ ìáò ëÝí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2/â/15-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Ïôå ëïéðüí Ýöèáóåí ç óåéñÜ äéÜ íá åéóÝëèç ðñïò ôïí âáóéëÝá ç ÅóèÞñ, ç èõãáôÞñ ôïõ Áâé÷áßë, èåßïõ ôïõ Ìáñïäï÷áßïõ, ôçí ïðïßáí Ýëáâå äéÜ èõãáôÝñá áõôïý, äåí åæÞôçóåí Üëëï ðáñ' üôé äéþñéóåí ï ÇãáÀ ï åõíïý÷ïò ôïõ âáóéëÝùò, ï öýëáî ôùí ãõíáéêþí. Êáé ç ÅóèÞñ ÅÕÑÉÓÊÅ ×ÁÑÉÍ ÅÍÙÐÉÏÍ ÐÁÍÔÙÍ ÔÙÍ ÂËÅÐÏÍÔÙÍ ÁÕÔÇÍ. Ç Åóèçñ ëïéðüí åöÝñèç ðñïò ôïí âáóéëÝá ÁóóïõÞñçí, åéò ôïí âáóéëéêüí áõôïý ïßêïí, ôïí äÝêáôïí ìÞíá, ïýôï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ï ìçí ÔåâÝè, åí ôù åâäüìù Ýôåé ôçò âáóéëåßáò áõôïý. Êáé çãÜðçóåí ï âáóéëåýò ôçí ÅóèÞñ õðÝñ ðÜóáò ôáò ãõíáßêáò êáé ÅÕÑÇÊÅ ×ÁÑÉÍ ÊÁÉ ÅËÅÏÓ ÅÍÙÐÉÏÍ ÁÕÔÏÕ ÕÐÅÑ ÐÁÓÁÓ ÔÁÓ ÐÁÑÈÅÍÏÕÓ</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ðÝèçêå ôï âáóéëéêüí äéÜäçìá åðß ôçí êåöáëÞí áõôÞò, êáé Ýêáìå áõôÞí âáóßëéóóáí áíôß ôçò Áóôß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ðïõ ç ÅóèÞñ Ýãéíå âáóßëéóóá Þôáí åðåéäÞ "åýñéóêåí ×ÁÑÉÍ åíþðéïí ÐÁÍÔÙÍ ôùí âëåðüíôùí áõôÞí" êáé, êõñéüôåñá, åðåéäÞ âñÞêå ×ÁÑÇ åíþðéïí ôïõ ßäéïõ ôïõ âáóéëé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Üìðïóï ÷ñüíï áñãüôåñá, ç ÅóèÞñ äéáêéíäýíåõóå íá ðÜåé óôïí âáóéëéÜ áðñüóêëçôç ôï ïðïßï Þôáí åíÜíôéá óôïí íüìï (ÅóèÞñ 4/ä/16). Ðáñ'üëá áõôÜ äåí èáíáôþèçêå äéüô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5/å/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ùò åßäåí ï âáóéëåýò ôçí ÅóèÞñ ôçí âáóßëéóóáí éóôÜìåíçí åí ôç áõëÞ, ÅÕÑÇÊÅ ×ÁÑÉÍ ÅÍÙÐÉÏÍ ÁÕÔ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îÝôåéíåí ï âáóéëåýò ðñïò ôçí ÅóèÞñ ôï ÷ñõóïýí óêÞðôñïí ôï åí ôç ÷åéñß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ðïõ ç ÅóèÞñ äåí èáíáôþèçêå Þôáí åðåéäÞ âñÞêå ×ÁÑÇ åíþðéïí ôïõ âáóéëé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üëá ôá ðáñáðÜíù áðïóðÜóìáôá, ï áíáãíþóôçò ìðïñåß íá åîåôÜóåé åðßóçò êáé ôá åîÞò áðïóðÜóìáôá: ÅóèÞñ 5/å/8, 7/æ/3, 8/ç/5. Èá äåé üôé åðåéäÞ ç ÅóèÞñ âñÞêå ×ÁÑÇ åíþðéïí ôïõ âáóéëéÜ áõôüò: i) ôçò åðÝôñåøå íá ïñãáíþóåé ôï äåýôåñï êñßóéìï óõìðüóéï (ÅóèÞñ 5/å/8)  ii) ôçò áðÜíôçóå óôï áßôçìá ôçò ó÷åôéêÜ ìå ôçí áðåéëÞ ôïõ ÁìÜí ðñïò ôï Ýèíïò ôçò êáé ôçí æùÞ ôçò (ÅóèÞñ 7/æ/3) êáé iii) áêýñùóå ôçí äéáôáãÞ ôïõ ÁìÜí (ÅóèÞñ 8/ç/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åßíáé ðñïöáíÝò áðü ôá ðáñáðÜíù, ç ÅóèÞñ Þôáí Ýíá ðñüóùðï    ðïõ Ýâñéóêå ðïëý åýêïëá ÷Üñç üôáí ôçí ÷ñåéÜæïíôáí. Óôçí ðñáãìáôéêüôçôá Ýãéíå âáóßëéóóá åîáéôßáò ôçò ÷Üñçò ðïõ âñÞêå. Áöïý ïé ðåñéóóüôåñïé áðü ìáò ðéóôåýù üôé ÷ñåéáæüìáóôå ÷Üñç, åýíïéá, óôéò æùÝò ìáò, åßíáé éäéáßôåñá óçìáíôéêü íá åñåõíÞóïõìå ãéá íá âñïýìå ôçí ðçãÞ ðïõ Ýäéíå Üðëåôá ÷Üñç óôçí ÅóèÞñ. Åßíáé ðñïöáíÝò üôé áí êáôáöÝñíáìå íá âñïýìå áõôÞí ôçí ðçãÞ, ôüôå èá ìðïñïýìå íá ðÜìå Ýíá âÞìá ðéï ìðñïóôÜ êáé íá ðÜìå ãéá íá ëÜâïõìå ôçí ÷Üñç, ôçí åýíïéá, ôçí ïðïßá ìðïñåß íá ÷ñåéáæüìáóôå.  </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Ðïéïò åßíáé ç ðçãÞ ôçò ÷Üñ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âñïýìå ôçí ðçãÞ ôçò ÷Üñçò, äåí èá ðñÝðåé íá áñ÷ßóïõìå õðïèÝóåéò Þ íá áêïëïõèÞóïõìå ôéò éäÝåò ôïõ êüóìïõ. Åßíáé ï Ëüãïò ôïõ Èåïý ìüíï ï ïðïßïò ìðïñåß íá ìáò öáíåñþóåé áõôÞí ôçí ðçãÞ êáé ðùò ìðïñïýìå íá ôçí ÷ñçóéìïðïéÞóïõìå. Ãéá íá âñïýìå ëïéðüí ôçí áëçèéíÞ áðÜíôçóç ó÷åôéêÜ ìå ôçí ðçãÞ ôçò ÷Üñçò èá ðÜìå óôïõò Øáëìïýò 84/ðä/11.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84/ðä/1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Äéüôé Þëéïò êáé áóðß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Êýñéïò ï Èå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ÑÉÍ ÊÁÉ ÄÏÎÁÍ ÈÅËÅÉ ÄÙÓÅÉ Ï ÊÕÑÉÏÓ</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åí èåëåé óôåñÞóåé ïõäåíüò áãáèïý ôïõò ðåñéðáôïýíôáò åí áêáêß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ôï ðáñáðÜíù áðüóðáóìá ç ðçãÞ ôçò ÷Üñçò äåí åßíáé ç ïìïñöéÜ, ïé êáëÝò óðïõäÝò, Þ ôï ìåãÜëï ìÝóï áëëÜ ï ÊÕÑÉÏÓ. Ôá  ðñïçãïýìåíá áðïóðÜóìáôá ôçò ÅóèÞñ ìáò åßðáí üôé ç ÅóèÞñ âñÞêå ÷Üñç, åýíïéá. Ôï ðáñþí áðüóðáóìá ôùí Øáëìþí ìáò ëÝåé ðïéïò Þôáí áõôüò ðïõ ôçí ðñïìÞèåõóå ó'áõôÞí. Áõôüò äåí Þôáí Üëëïò áðü ôïí ÊÕÑÉÏ, ôçí ðçãÞ, ôïí äüôç, ôçò ÷Üñçò.</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Ìåñéêïß Üëëïé ïé ïðïßïé âñÞêáí ÷Üñç</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ôçí ÅóèÞñ õðÜñ÷ïõí êáé ìåñéêïß Üëëïé Üíèñùðïé ðïõ ç ÃñáöÞ ëÝåé üôé âñÞêáí ÷Üñç. Åíáò áðü áõôïýò Þôáí êáé ï ÉùóÞö, ï ãéïò ôïõ Éáêþâ ï ïðïßïò Þôáí áñ÷éêÜ öõëáêéóìÝíïò óôçí Áßãõðôï. Ðáñ'üëá áõôÜ, äåßôå ðïõ êáôÝëçîå åîáéôßáò ôçò ÷Üñçò, ôçò åýíïéáò, ðïõ ôïõ Ýäùóå ï Êýñé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39/ëè/21-2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Áëë' Ï ÊÕÑÉÏÓ Þôï ìåôÜ ôïõ ÉùóÞö, êáé åðÝ÷ååí åéò áõôüí Ýëåïò, êáé ÅÄÙÊÅ ×ÁÑÉÍ åéò áõôüí Ýìðñïóèåí ôïõ áñ÷éäåóìïöýëáêïò. Êáé ðáñÝäùêåí ï áñ÷éäåóìïöýëáî åéò ôáò ÷åßñáò ôïõ ÉùóÞö ðÜíôáò ôïõò äÝóìéïõò, ôïõò åí ôç ï÷õñÜ öõëáê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ðÜíôá üóá åðñÜôôïíôï åêåß, áõôüò Ýêáìíåí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xml:space="preserve">. Ï áñ÷éäåóìïöýëáî äåí åèåþñåé ïõäÝí åê ôùí </w:t>
      </w:r>
      <w:r>
        <w:rPr>
          <w:b w:val="false"/>
          <w:bCs w:val="false"/>
          <w:i/>
          <w:iCs w:val="false"/>
          <w:caps w:val="false"/>
          <w:smallCaps w:val="false"/>
          <w:strike w:val="false"/>
          <w:dstrike w:val="false"/>
          <w:outline w:val="false"/>
          <w:vanish w:val="false"/>
          <w:sz w:val="28"/>
          <w:szCs w:val="28"/>
        </w:rPr>
        <w:t>üóá Þóáí</w:t>
      </w:r>
      <w:r>
        <w:rPr>
          <w:b w:val="false"/>
          <w:bCs w:val="false"/>
          <w:i w:val="false"/>
          <w:iCs w:val="false"/>
          <w:caps w:val="false"/>
          <w:smallCaps w:val="false"/>
          <w:strike w:val="false"/>
          <w:dstrike w:val="false"/>
          <w:outline w:val="false"/>
          <w:vanish w:val="false"/>
          <w:sz w:val="28"/>
          <w:szCs w:val="28"/>
        </w:rPr>
        <w:t xml:space="preserve"> åéò ôáò ÷åßñáò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 Êýñéïò </w:t>
      </w:r>
      <w:r>
        <w:rPr>
          <w:b w:val="false"/>
          <w:bCs w:val="false"/>
          <w:i/>
          <w:iCs w:val="false"/>
          <w:caps w:val="false"/>
          <w:smallCaps w:val="false"/>
          <w:strike w:val="false"/>
          <w:dstrike w:val="false"/>
          <w:outline w:val="false"/>
          <w:vanish w:val="false"/>
          <w:sz w:val="28"/>
          <w:szCs w:val="28"/>
        </w:rPr>
        <w:t>Þôï</w:t>
      </w:r>
      <w:r>
        <w:rPr>
          <w:b w:val="false"/>
          <w:bCs w:val="false"/>
          <w:i w:val="false"/>
          <w:iCs w:val="false"/>
          <w:caps w:val="false"/>
          <w:smallCaps w:val="false"/>
          <w:strike w:val="false"/>
          <w:dstrike w:val="false"/>
          <w:outline w:val="false"/>
          <w:vanish w:val="false"/>
          <w:sz w:val="28"/>
          <w:szCs w:val="28"/>
        </w:rPr>
        <w:t xml:space="preserve"> ìåô'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ï Êýñéïò åõþäïíåí üóá áõôüò Ýêáìí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ÉùóÞö âñÞêå ôüóï ðïëý ÷Üñç åíþðéïí ôïõ áñ÷éäåóìïöýëáêá, þóôå ôïí Ýêáíå áñ÷çãü ôçò öõëáêÞò!! ÁëëÜ ÐÙÓ ôçí âñÞêå ï ÉùóÞö üëç áõôÞí ôçí ÷Üñç; Ôçí âñÞêå åðåéäÞ ï äüôçò ôçò ÷Üñçò, Ï ÊÕÑÉÏÓ, ôïõ ôçí Ýäùóå.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ëëç ìéá áíáöïñÜ ðÜíù óôï ßäéï áíôéêåßìåíï ìðïñåß íá âñåèåß óôï âéâëßï ôçò Åîüäïõ. Åêåß ìáèáßíïõìå üôé üôáí ïé Éóñáçëßôåò áíá÷ùñïýóáí  áðü ôçí Áßãõðôï, ïé Áéãýðôéïé ôïõò Ýäùóáí "óêåõÞ áñãõñÜ, êáé óêåõÞ ÷ñõóÜ, êáé åíäýìáôá" (Åîïäïò 11/éá/2, 3/ã/21) äçëáäÞ ðïëý ðïëýôéìá äþñá. Ãéáôß; Ç Åîïäïò 3/ã/21-22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îïäïò 3/ã/21-2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èÝëù [Ï ÊÕÑÉÏÓ] ÄÙÓÅÉ ×ÁÑÉÍ åéò ôïí ëáüí ôïýôïí Ýìðñïóèåí ôùí Áéãõðôßù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üôáí áíá÷ùñÞôå äåí èÝëåôå áíá÷ùñÞóåé êåíïß</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ëëÜ </w:t>
      </w:r>
      <w:r>
        <w:rPr>
          <w:b w:val="false"/>
          <w:bCs w:val="false"/>
          <w:i/>
          <w:iCs w:val="false"/>
          <w:caps w:val="false"/>
          <w:smallCaps w:val="false"/>
          <w:strike w:val="false"/>
          <w:dstrike w:val="false"/>
          <w:outline w:val="false"/>
          <w:vanish w:val="false"/>
          <w:sz w:val="28"/>
          <w:szCs w:val="28"/>
        </w:rPr>
        <w:t>ðÜóá</w:t>
      </w:r>
      <w:r>
        <w:rPr>
          <w:b w:val="false"/>
          <w:bCs w:val="false"/>
          <w:i w:val="false"/>
          <w:iCs w:val="false"/>
          <w:caps w:val="false"/>
          <w:smallCaps w:val="false"/>
          <w:strike w:val="false"/>
          <w:dstrike w:val="false"/>
          <w:outline w:val="false"/>
          <w:vanish w:val="false"/>
          <w:sz w:val="28"/>
          <w:szCs w:val="28"/>
        </w:rPr>
        <w:t xml:space="preserve"> ãõíÞ èÝëåé æçôÞóåé ðáñÜ ôçò ãåßôïíïò áõôÞò, óêåõÞ áñãõñÜ, êáé óêåõÞ ÷ñõóÜ, êáé åíäýìáô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èÝëåôå åðéèÝóåé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xml:space="preserve"> åðß ôïõò õéïýò óáò, êáé åðß ôá èõãáôÝñáò óáò êáé èÝëåôå ãõìíþóåé ôïõ Áéãõðôßïõò"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ëüãïò ðïõ ïé Áéãýðôéïé Ýäùóáí óôïõò Éóñáçëßôåò åêåßíá ôá ðïëýôéìá äþñá Þôáí åðåéäÞ ïé ôåëåõôáßïé âñÞêáí ÷Üñç åíþðéïí ôïõò. Ðùò ôçí âñÞêáí; </w:t>
        <w:br/>
        <w:t>Åßíáé áðëü: Ï ÊÕÑÉÏÓ, Ç ÐÇÃÇ ÔÇÓ ×ÁÑÇÓ, ÔÏÕÓ ÔÇÍ ÅÄÙÓ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Ýëïò, üôáí óôïí ÄáíéÞë 1/á/ ìáèáßíïõìå üôé ï ÄáíéÞë áðïöÜóéóå íá "ìçí ìéáíèåß áðü ôùí åäåóìÜôùí ôïõ âáóéëÝùò, ïõäÝ áðü ôïõ ïßíïõ ôïí ïðïßïí åêåßíïò Ýðéíå" (ÄáíéÞë 1/á/8), ôüôå "Ýêáìåí Ï ÈÅÏÓ ôïí ÄáíéÞë íá åýñç ×ÁÑÉÍ êáé Ýëåïò åíþðéïí ôïõ áñ÷éåõíïý÷ïõ." (ÄáíéÞë 1/á/9) êáé ï ôåëåõôáßïò ðáñáâßáóå ôçí åíôïëÞ ôïõ âáóéëéÜ äßíïíôáò óôïí ÄáíéÞë êáé óå äõï áðü ôïõò ößëïõò ôïõ ôñïöÞ ðïõ Þôáí óýìöùíç ìå ôá üóá ï Ìùóáúêüò íüìïò üñéæ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ÓõìðÝñáó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ëá ôá ðáñáðÜíù, èá ðñÝðåé íá åßíáé îåêÜèáñï üôé ç ÷Üñç Þ åýíïéá, üíôùò Ý÷åé ìéá ðçãÞ ðïõ ôçí ðñïìçèåýåé, êáé áõôÞ ç ðçãÞ äåí åßíáé Üëëç áðü ôïí Èåü. ¸ôóé, Þôáí ï Èåüò, ç ðçãÞ ôçò ÷Üñçò, ï ïðïßïò Ýâáëå ôçí ÅóèÞñ óôï êáëýôåñï ìÝñïò ôïõ ãõíáéêùíßôç, ôçí Ýêáíå íá âñåé ÷Üñç åíþðéïí üëùí üóùí ôçí åßäáí, ôçí Ýêáíå óýæõãï ôïõ âáóéëéÜ, äçëáäÞ âáóßëéóóá, ôçí Ýóùóå áðü ôïí èÜíáôï üôáí ðÞãå óôç âáóéëéêÞ áõëÞ áðñïóêÜëåóôç êáé Ýöåñå åêåßíç ôçí ìåãÜëç åëåõèÝñùóç ãéá áõôÞí, ôïí Ìáñïäï÷áßï êáé üëïõò ôïõ Éïõäáßïõ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ëïéðüí ãéá íá âñïýìå ÷áñç óôéò æùÝò ìáò èá ðñÝðåé íá ðÜìå óôïí Èåü ôçí ðçãÞ ôçò ÷Üñçò. ¼ðùò ç ðñïò Åâñáßïõò 4/ä/16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âñáßïõò 4/ä/1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ÁÓ ÐËÇÓÉÁÆÙÌÅÍ ËÏÉÐÏÍ ÌÅÔÁ ÐÁÑÑÇÓÉÁÓ ÅÉÓ ÔÏÍ ÈÑÏÍÏÍ ÔÇÓ ×ÁÑÉÔÏÓ [äçëáäÞ ôïí èñüíï ôïõ Èåïý], ÄÉÁ ÍÁ ËÁÂÙÌÅÍ ÅËÅÏÓ, </w:t>
      </w:r>
      <w:r>
        <w:rPr>
          <w:b/>
          <w:bCs w:val="false"/>
          <w:i w:val="false"/>
          <w:iCs w:val="false"/>
          <w:caps w:val="false"/>
          <w:smallCaps w:val="false"/>
          <w:strike w:val="false"/>
          <w:dstrike w:val="false"/>
          <w:outline w:val="false"/>
          <w:vanish w:val="false"/>
          <w:sz w:val="28"/>
          <w:szCs w:val="28"/>
        </w:rPr>
        <w:t>ÊÁÉ ÍÁ ÅÕÑÙÌÅÍ ×ÁÑÉÍ</w:t>
      </w:r>
      <w:r>
        <w:rPr>
          <w:b w:val="false"/>
          <w:bCs w:val="false"/>
          <w:i w:val="false"/>
          <w:iCs w:val="false"/>
          <w:caps w:val="false"/>
          <w:smallCaps w:val="false"/>
          <w:strike w:val="false"/>
          <w:dstrike w:val="false"/>
          <w:outline w:val="false"/>
          <w:vanish w:val="false"/>
          <w:sz w:val="28"/>
          <w:szCs w:val="28"/>
        </w:rPr>
        <w:t xml:space="preserve"> ÐÑÏÓ ÂÏÇÈÅÉÁÍ ÅÍ ÊÁÉÑÙ ×ÑÅÉÁÓ."</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 Üëëá ëüãéá áò ðÜìå èáññåôÜ óôïí Èåü, ôçí ðçãÞ ôçò ÷Üñçò, êáé èá âñïýìå ôçí ÷Üñç ðïõ ÷ñåéáæüìáóô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1906" w:h="16838"/>
      <w:pgMar w:left="1797" w:right="1797" w:gutter="0" w:header="936" w:top="1440" w:footer="35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óåëßäá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5</w:t>
    </w:r>
    <w:r>
      <w:rPr>
        <w:smallCaps w:val="false"/>
        <w:caps w:val="false"/>
        <w:outline w:val="false"/>
        <w:dstrike w:val="false"/>
        <w:strike w:val="false"/>
        <w:sz w:val="26"/>
        <w:i w:val="false"/>
        <w:b w:val="false"/>
        <w:szCs w:val="26"/>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ÂéâëéêÝò ÁëÞèåéåò</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