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u w:val="single"/>
        </w:rPr>
        <w:t>ÂéâëéêÝò ÁëÞèåéåò, Ôåý÷ïò 9</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4"/>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ÃÝíåóç 1/á/1-2</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Ëßãá èÝìáôá Ý÷ïõí áðïôåëÝóåé áíôéêåßìåíï ôüóùí åéêáóéþí êáé õðïèÝóåùí üóï ôï èÝìá ôçò äçìéïõñãßáò. Ç ìÝóç ×ñéóôéáíéêÞ Üðïøç ó÷åôéêÜ ìå ôï èÝìá áõôü åßíáé üôé õðÞñîáí åðôÜ çìÝñåò äçìéïõñãßáò êáôÜ ôçí äéÜñêåéá ôùí ïðïßùí ï Èåüò, áíÜìåóá óå Üëëá, Ýöôéáîå ôïí ïõñáíü êáé ôçí ãç. ÁõôÞ ç Üðïøç Ý÷åé ðñïêáëÝóåé ðïëëïýò ðïíïêåöÜëïõò óå áñêåôïýò, áöïý áí Þôáí Ýôóé ç ãç äåí èá Þôáí ðáñÜ ìüíï ìåñéêþí ÷éëéÜäùí åôþí. Ãéá íá ãåöõñùèåß áõôÞ ç "äéáöïñÜ" äéÜöïñåò õðïèÝóåéò Ý÷ïõí ãßíåé. ¸ôóé õðÜñ÷ïõí åêåßíïé ðïõ õðïóôçñßæïõí üôé ïé ìÝñåò ôçò äçìéïõñãßáò ôçò ÃÝíåóçò 1/á Þôáí êáôÜ ðïëý ìáêñýôåñåò áðü ìéá êáíïíéêÞ 24 ùñþí çìÝñá. ¼ðùò èá äïýìå áñãüôåñá ç Âßâëïò äéáöùíåß ìå áõôÞí ôçí éäÝá. ¢ëëïé ðÜëé Ý÷ïõí ðÜåé áêüìç ðéï ìáêñéÜ ëÝãùíôáò ìáò üôé üëá ãßíáíå ìÝóù...........åîÝëéîçò. ÖõóéêÜ êáíåßò äåí ìðïñåß íá õðïóôçñßîåé áõôÞí ôçí Üðïøç ÷ùñßò ìéá ðëáôéÜ Üñíçóç ôùí Ãñáöþí ðïõ äçëþíïõí îåêÜèáñá üôé ï Èåüò åßíáé ï äçìéïõñãüò ôùí ðÜíôùí:</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1/á/16-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ðåéäÞ äéÜ áõôïý [äéá ôïõ Èåïý] åêôßóèçóáí ÔÁ ÐÁÍÔÁ, ôá åí ôïéò ïõñáíïßò êáé ôá åðß ôçò ãçò, ôá ïñáôÜ êáé ôá áüñáôá, åßôå èñüíïé, åßôå êõñéüôçôåò, åßôå áñ÷áß, åßôå åîïõóßáé, ÔÁ ÐÁÍÔÁ ÄÉÁ ÁÕÔÏÕ ÊÁÉ ÅÉÓ ÁÕÔÏÍ ÅÊÔÉÓÈÇÓ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õôüò åßíáé ðñïðÜíôùí êáé ðÜíôá óõíôçñïýíôáé äé' áõô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óêïðüò áõôïý ôïõ Üñèñïõ åßíáé íá ðñïóðáèÞóåé íá öùôßóåé ìåñéêÜ áðü ôá ðéï ðáñåîçãçìÝíá áðïóðÜóìáôá ôçò ÃÝíåóçò, åîåôÜæùíôáò ôá ÷ùñßò ðñïêáôáëÞøåé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ÃÝíåóç 1/á/1</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áôÜ ôçí ãíþìç ìïõ, ç óýã÷õóç ó÷åôéêÜ ìå ôá üóá ëÝãïíôáé óôï ðñþôï êåöÜëáéï ôçò ÃÝíåóçò, ïöåßëåôáé óôçí ðáñáíüçóç ôùí ðñþôùí óôß÷ùí ôçò Âßâëïõ. Õðåýèõíç ãéá Ýíá ìåãÜëï ìÝñïò ôçò ðáñáíüçóçò áõôÞò åßíáé ç ðáñÜäïóç, ç ïðïßá äéäÜóêåé, üôé ï ïõñáíüò êáé ç ãç Ýãéíáí ôçí ðñþôç áðü ôéò çìÝñåò ôçò äçìéïõñãßáò ðïõ ðåñéãñÜöïíôáé óôçí ÃÝíåóç 1/á. Ôüôå áìÝóùò Ý÷ïõìå ôï áêüëïõèï ðñüâëçìá: áöïý óýìöùíá ìå ôá ÷ñïíïëïãéêÜ óôïé÷åßá ôçò Âßâëïõ, ï Üíèñùðïò õðÜñ÷åé ãéá ðåñßðïõ 6.000 ÷ñüíéá êáé áöïý óýìöùíá ìå ôçí ðáñÜäïóç áõôüò Ýãéíå ðÝíôå ìüíï ìÝñåò ìåôÜ ôçí äçìçéïõñãéá ôçò ãçò áõôü óçìáßíåé üôé ç ãç äåí ìðïñåß íá åßíáé ðåñéóóüôåñï áðü 6.000 åôþí. Áðü ôçí Üëëç ðëåõñÜ õðÜñ÷ïõí ðïëëïß ïé ïðïßïé áéóèÜíïíôáé üôé áõôüò ï áñéèìüò Ýñ÷åôáé óå êáèáñÞ áíôßèåóç ìå Üëëá óôïé÷åßá ôá ïðïßá äåß÷íïõí üôé ç ãç êáé ãåíéêüôåñá ôï óýìðáí Ý÷ïõí çëéêßá äéóåêáôïììõñßùí åôþí. Åðßóçò, Ýñ÷åôáé óå áíôßèåóç ìå ôçí áíáêÜëõøç óêåëåôþí ôÝôïéùí ðñïúóôïñéêþí æþùí üðùò ïé äåéíüóáõñïé ïé ïðïßïé ðéóôåýåôáé üôé Ýæçóáí åêáôïììýñéá ÷ñüíéá ðñéí. ÖõóéêÜ äåí åßíáé êáèüëïõ óßãïõñï üôé áõôÝò ïé ÷ñïíéêÝò åêôéìÞóåéò åßíáé êáé áêñéâåßò áöïý äåí åßíáé ðáñÜ áðëÝò õðïèÝóåéò. Ðáñ'üëá áõôÜ ôï ãåíéêü ðñüâëçìá ðáñáìÝíåé. Åíôïýôïéò áõôü ôï ðñüâëçìá äåí åßíáé ðñüâëçìá ôçò Âßâëïõ. Êáé áõôü ãéáôß ç Âßâëïò äåí ëÝåé ðïõèåíÜ üôé ï Èåüò Ýêáíå ôïí ïõñáíü êáé ôçí ãç ôçí ðñþôç çìÝñá áðü ôéò çìÝñåò ôçò äçìéïõñãßáò ôçò ÃÝíåóçò 1/á/. Áò äïýìå ëïéðüí ôé ëÝåé:</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á/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Åí áñ÷Þ</w:t>
      </w:r>
      <w:r>
        <w:rPr>
          <w:b w:val="false"/>
          <w:bCs w:val="false"/>
          <w:i w:val="false"/>
          <w:iCs w:val="false"/>
          <w:caps w:val="false"/>
          <w:smallCaps w:val="false"/>
          <w:strike w:val="false"/>
          <w:dstrike w:val="false"/>
          <w:outline w:val="false"/>
          <w:vanish w:val="false"/>
          <w:sz w:val="28"/>
          <w:szCs w:val="28"/>
        </w:rPr>
        <w:t xml:space="preserve"> åðïßçóåí ï Èåüò ôïí ïõñáíüí êáé ôçí ãç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ôáí ï ÈÅÏÓ ðïõ Ýêáíå ôïí ïõñáíü êáé ôçí ãç. Äåí ãßíáí.......ìüíá ôïõò. Ðüôå áõôü Ýãéíå; Ç Âßâëïò äåí ëÝåé "åí ôç ðñþôç çìÝñá" üðùò ðïëëïß õðïóôçñßæïõí. Áõôü ðïõ ëÝåé åßíáé "ÅÍ ÁÑ×Ç". Ôï ðñüâëçìá äçìéïõñãåßôáé áí áíôß ôïõ "åí áñ÷Þ" äéáâÜóïõìå "ôçí ðñþôç çìÝñá". ¼ôé áõôÞ ç áñ÷Þ äåí çôáí êáé ç ðñþôç áðü ôéò çìÝñåò ôçò äçìéïõñãßáò ïé ïðïßåò ðåñéãñÜöïíôáé óôçí ÃÝíåóç 1/á/ èá ãßíåé ðåñéóóüôåñï îåêÜèáñï áðü ôá üóá èá äïýìå ðáñáêÜôù. Óõíå÷ßæïíôáò ëïéð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á/1-5</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í áñ÷Þ åðïßçóåí ï Èåüò ôïí ïõñáíüí êáé ôçí ãçí. Ç äå ãç Þôï Üìïñöïò êáé Ýñçì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óêüôïò åðß ôïõ ðñïóþðïõ ôçò áâýóóïõ. Êáé Ðíåýìá Èåïý åöÝñåôï åðß ôçò åðéöÜíåéáò ôùí õäÜôùí. Êáé åßðåí ï Èåüò, ÃåíçèÞôù ö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ãéíå ö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ßäåí ï Èåüò ôï öùò üôé Þôï êáë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äéå÷þñéóåí ï Èåüò ôï öùò áðü ôïõ óêüôïõ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êÜëåóåí ï Èåüò ôï öùò çìÝñ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ï äå óêüôïò åêêÜëåóå, íýêôá. Êáé Ýãåéíåí åóðÝñá, êáé Ýãéíå ðñùß, çìÝñá ðñþô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Ðñéí íá ðïýìå ïôéäÞðïôå Üëëï, èá ðñÝðåé íá îåêáèáñßóïõìå üôé ç äéÜñêåéá ôçò çìÝñáò óôçí ÃÝííçóç 1/á/5, êáèþò åðßóçò êáé ç äéÜñêåéá ôùí õðïëïßðùí çìåñþí ôçò äçìéïõñãßáò, äåí Þôáí ðåñéóóüôåñç áðü ôçí äéÜñêåéá ìéáò êáíïíéêÞò çìÝñáò. ¼íôùò åßíáé ÂéâëéêÜ áëçèÝò üôé ç ëÝîç "çìÝñá" ÷ñçóéìïðïéåßôáé ìåñéêÝò öïñÝò óôçí Âßâëï ãéá íá äçëþóåé ìéá ÷ñïíéêÞ ðåñßïäï ìåãáëýôåñç ôùí 24 ùñþí. Ãéá ðáñÜäåéãìá ç ðñïò Ñùìáßïõò 2/â/5 ìéëÜåé ãéá ôçí "çìÝñá ôçò ïñãÞò êáé áðïêáëýøåùò ôçò äéêáéïêñéóßáò ôïõ Èåïý" åíþ ç ðñïò Åöåóßïõò 6/ò/13 ìéëÜåé ãéá ôçí "çìÝñá ôç ðïíçñÜ". ¼ðùò åßíáé êáèáñü ç ëÝîç "çìÝñá" ðïõ ÷ñçóéìïðïéåßôáé ó'áõôÜ ôá áðïóðÜóìáôá, Ý÷åé ôçí Ýííïéá ìéáò ðåñéüäïõ êáé ü÷é ìéáò 24 ùñþí çìÝñáò. Åíôïýôïéò, ìéá ìåëÝôç óôçí ÃñáöÞ ìðïñåß íá äåßîåé üôé üôáí ç áíáöïñÜ åßíáé óå çìÝñá ç ïðïßá ïñßæåôáé áðü "åóðÝñá" êáé "ðñùß" üðùò ðáñáðÜíù Þ üôáí óõíáíôïýìå ôçí öñÜóç "çìÝñá êáé íý÷ôá", áõôü ðïõ åííïåßôáé åßíáé ìéá êáíïíéêÞ 24 ùñþí çìÝñá. Áõôü åßíáé êáèáñü ñß÷íïíôáò ìéá ìáôéÜ óå ìåñéêÜ áðü ôá áíôßóôïé÷á áðïóðÜóìáôá ôçò ÃñáöÞò. ¸ôóé ç Âßâëïò ìáò ëÝåé üôé ç âñï÷Þ ðïõ ðñïîÝíçóå ôïí êáôáêëõóìü ôïõ Íþå êñÜôçóå "ôåóóáñÜêïíôá çìÝñáò êáé ôåóóáñÜêïíôá íýêôáò" (ÃÝíåóç 7/æ/12) äçëáäÞ 40 åéêïóéôåôñÜùñá. ¼ìïéá üôáí ï ÌùõóÞò áíÝâçêå óôï üñïò ÓéíÜ Ýìåéíå åêåß "ôåóóáñÜêïíôá çìÝñáò êáé ôåóóáñÜêïíôá íýêôáò" äçëáäÞ 40 êáíïíéêÝò çìÝñåò (äåò Åîïäïò 24/êä/18 ãéá ôçí ðñþôç áíÜâáóç êáé ¸îïäïò 34/ëä/28 ãéá ôçí äåýôåñç). ¼ìïéá, ï ÉùíÜò Þôáí "åí ôç êïéëßá ôïõ êÞôïõò ôñåéò çìÝñáò êáé ôñåéò íýêôáò" (Éùíáò 2/â/1) äçëáäÞ ôñåéò êáíïíéêÝò çìÝñåò Þ 72 þñåò. ¸ôóé, üôáí ï Éçóïýò åßðå üôé "ùò ï ÉùíÜò Þôï åí ôç êïéëßá ôïõ êÞôïõò ôñåéò çìÝñáò êáé ôñåéò íýêôáò, ïýôï èÝëåé åßóèå ï õéüò ôïõ áíèñþðïõ åí ôç êáñäßá ôçò ãçò ôñåéò çìÝñáò êáé ôñåéò íýêôáò" (êáôÜ Ìáôèáßï 12/éâ/40) åííïïýóå áõôü ðïõ Ýëåãå, üôé äçëáäÞ èá Þôáí íåêñüò ãéá ôñåéò çìÝñåò êáé ôñåéò íý÷ôåò Þ 72 þñå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Áð'üëá ëïéðüí ôá ðáñáðÜíù ìðïñïýìå íá ðïýìå üôé üôáí ç ÃÝíåóç 1/á/5 ëÝåé "êáé Ýãåéíåí ÅÓÐÅÑÁ, êáé Ýãéíå ÐÑÙÉ, çìÝñá ðñþôç" áõôü ðïõ åííïåß åßíáé ìéá áðëÞ 24 ùñþí çìÝñá ç ïðïßá áñ÷ßæåé ìå ôï ðñùß êáé ïëïêëçñþíåôáé ìå ôï âñÜäõ ðñéí íá ôçí äéáäå÷ôåß ôï åðüìåíï ðñùß. Áõôü ëïéðüí áíáéñåß êáé ôçí Üðïøç ðïõ èÝëåé ôéò çìÝñåò ôçò ÃÝíåóçò 1/á/ íá åßíáé ìåãáëýôåñåò áðü ôéò êáíïíéêÝò çìÝñåò. Áõôü ðïõ ç Âßâëïò ðñáãìáôéêÜ ëÝåé åßíáé üôé ï Èåüò Ýöôéáîå üëá üóá Ýöôéáîå óå 6 êáíïíéêÞò äéÜñêåéáò çìÝñåò äçëáäÞ óå Ýîé åéêïóéôåôñÜùñá</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êÜíåé áõôü îåêÜèáñï áò åðéóôñÝøïõìå óôï èÝìá ìáò. Ðüôå ëïéðüí ï ïõñáíüò êáé ç ãç äçìéïõñãÞèçêáí; Ôï êåßìåíï äåí ëÝåé ôçí ðñþôç çìÝñá áëëÜ ÅÍ ÁÑ×Ç. ¸ôóé ëïéðüí ç ðñþôç áðü ôéò Ýîé çìÝñåò ôçò äçìéïõñãßáò äåí îåêéíÜ ìå ôïí óôß÷ï 1 áëëÜ ìå ôïí óôß÷ï 3, êáé ìÜëéóôá ìå ôçí ßäéá öñÜóç ðïõ ÷áñáêôçñßæåé ôï îåêßíçìá êáé ôùí Üëëùí 5 çìåñþí åðßóçò: "êáé åßðåí ï Èåüò....." (äåò ÃÝíåóç 1/á/3, 6, 9, 14, 20, 2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á/3-5</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åßðåí ï Èåüò, ÃåíçèÞôù ö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ãéíå ö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ßäåí ï Èåüò ôï öùò üôé Þôï êáë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äéå÷þñéóåí ï Èåüò ôï öùò áðü ôïõ óêüôïõ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êÜëåóåí ï Èåüò ôï öùò çìÝñ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ï äå óêüôïò åêêÜëåóå, íýêôá. Êáé Ýãåéíåí åóðÝñá, êáé Ýãéíå ðñùß, çìÝñá ðñþô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õôÞ ç çìÝñá äåí Þôáí ç ðñþôç çìÝñá ôçò ýðáñîçò ôïõ ïõñáíïý êáé ôçò ãçò, áöïý ï Èåüò Ýêáíå áõôÜ "åí áñ÷Þ". Ðüôå Þôáí áõôÞ ç áñ÷Þ, ç Âßâëïò äåí ëÝåé. ÅÜí ïé ãåùëüãïé ëÝíå üôé Þôáí äéóåêáôïììýñéá ÷ñüíéá ðñéí ìðïñåß íá Þôáí êáé Ýôóé. ¼óïí áöïñÜ ôçí Âßâëï äåí õðÜñ÷åé êáíÝíá ðñüâëçìá. Áõôü ðïõ ç Âßâëïò üíôùò ëÝåé åßíáé üôé áõôÞ ç áñ÷Þ Þôáí íùñßôåñá áðü ôçí çìÝñá ôçò ÃÝíåóçò 1/á/5.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ÃÝíåóç 1/á/2</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ò Üëëïò óôß÷ïò êëåéäß ãéá ôçí êáôáíüçóç ôùí üóùí ï Ëüãïò ôïõ Èåïý ëÝåé ó÷åôéêÜ ìå ôï ðïëý óçìáíôéêü èÝìá ôçò äçìéïõñãßáò åßíáé êáé ç ÃÝíåóç 1/á/2/. Áò äïýìå ëïéðüí ôé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á/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Ç äå ãç Þôï [ÅâñáúêÜ: hyh (÷áãéá÷, hayah)] Üìïñöïò êáé Ýñçì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óêüôïò åðß ôïõ ðñïóþðïõ ôçò áâýóó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Ç ëÝîç êëåéäß åäþ åßíáé ç ëÝîç "Þôï" ðïõ åßíáé áüñéóôïò ôïõ ñÞìáôïò "åéìß" Þ "åßìáé" óôçí äçìïôéêÞ. ¸íáò Ýëåã÷ïò óôï ðñþôï êåöÜëáéï ôçò ÃÝííçóçò äåß÷íåé üôé áðü ôéò 12 óõíïëéêÜ öïñÝò ðïõ áõôü ôï ñÞìá óõìâáßíåé åêåß, óôéò 9 (äçëáäÞ óôï 75%) åßíáé ìå ìéêñÜ ãñÜììáôá ðïõ óçìáßíåé üôé Ý÷åé ðñïóôåèåß áðü ôïí ìåôáöñáóôÞ. ºäéá åßíáé ç êáôÜóôáóç êáé óôçí õðüëïéðç ÐáëáéÜ ÄéáèÞêç. Ôï åýëïãï åñþôçìá ëïéðüí åßíáé ãéáôß Ýíá ôÝôïéï óçìáíôéêü ñÞìá óáí ôï "åßìáé" áðáíôÜôáé ùò åðß ôï ðëåßóôïí ìå ìéêñÜ ãñÜììáôá, äçëáäÞ óáí ðñïóèÞêç; Ç áðÜíôçóç åßíáé üôé äåí õðÞñ÷å óôçí ÅâñáúêÞ ãëþóóá ñÞìá ðïõ íá áíôéóôïé÷åß óôï äéêü ìáò "åéìß". ¸ôóé ïé ìåôáöñáóôÝò (êáé áõôü éó÷ýåé êáé ãéá ìåôáöñÜóåéò óå Üëëåò ãëþóóåò) áíáãêÜóôçêáí íá ôï ðñïìçèåýóïõí ìå ìéêñÜ ãñÜììáôá üðïõ áõôü Þôáí áðáñáßôçôï. Áí êáé ìÝ÷ñé åäþ üëá ßóùò íá åßíáé êáôáíïçôÜ, ôï åñþôçìá åßíáé ãéáôß ôüôå óôï ðáñáðÜíù áðüóðáóìá ôçò ÃÝíåóçò 1/á/2 áõôü ôï ñÞìá åßíáé ìå êáíïíéêÜ ãñÜììáôá; Ï ëüãïò åßíáé üôé  áðïôåëåß ìåôÜöñáóç ôïõ Åâñáúêïý ñÞìáôïò "÷áãéá÷". </w:t>
      </w:r>
      <w:r>
        <w:rPr>
          <w:b/>
          <w:bCs w:val="false"/>
          <w:i w:val="false"/>
          <w:iCs w:val="false"/>
          <w:caps w:val="false"/>
          <w:smallCaps w:val="false"/>
          <w:strike w:val="false"/>
          <w:dstrike w:val="false"/>
          <w:outline w:val="false"/>
          <w:vanish w:val="false"/>
          <w:sz w:val="28"/>
          <w:szCs w:val="28"/>
        </w:rPr>
        <w:t>¼ìùò ôï ñÞìá "÷áãéá÷" äåí óçìáßíåé "åßìáé" áëëÜ "ãßíïìáé</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ÎáíÜ ìéá ìáôéÜ ìüíï óôï ðñþôï êåöÜëáéï ôçò ÃÝíåóçò ôï êÜíåé áõôü ðåñéóóüôåñï áðü åìöáíÝò. ¸ôóé áõôü ôï ñÞìá óõìâáßíåé óôçí ÃÝíåóç 1/á/ 25 öïñÝò. Áðü áõôÝò ôéò 22 (Þ 88%) ìåôáöñÜæåôáé óáí "ãßíïìáé" êáé 3 ìüíï óáí "åßìáé". ¸ôóé üôáí óôçí ÃÝíåóç 1/á/5 äéáâÜæïõìå "êáé Ýãåéíåí åóðÝñá, êáé Ýãåéíåí ðñùß çìÝñá ðñþôç" ôï ñÞìá "ãßíïìáé" ðïõ ÷ñçóéìïðïéåßôáé åêåß åßíáé ìåôÜöñáóç ôïõ "÷áãéá÷". ¼ôáí óôïí óôß÷ï 3 äéáâÜæïõìå "Êáé åßðåí ï Èåüò, ÃåííçèÞôù ö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ãéíå öùò" ôï ñÞìá "ãßíïìáé" ôï ïðïßï ÷ñçóéìïðïéåßôáé åêåß åßíáé ìåôÜöñáóç ôïõ "÷áãéá÷". ¼óïí áöïñÜ ôï ðñþôï êåöÜëáéï ôçò ÃÝíåóçò ôï ßäéï óõìâáßíåé êáé óôïõò óôß÷ïõò: 6, 7, 8, 9, 11, 13, 14, 15, 19, 23, 24, 30, 31. Ôï ßäéï åðßóçò óõìâáßíåé êáé óå åêáôïíôÜäåò Üëëá ìÝñç ôçò ÐáëáéÜò ÄéáèÞêçò. Áí êáé ëüãù Ýëëåéøçò ôáìåßïõ (concordance) äåí õðÜñ÷ïõí óôïé÷åßá ãéá ôçí ìåôÜöñáóç ôïõ ÂÜìâá, ç LX× ìåôáöñÜæåé ôï ñÞìá "÷áãéá÷" óáí "ãßíïìáé" 1.341 öïñÝò, êáé üóåò öïñÝò ÷ñçóéìïðïéåß ôï ñÞìá "åéìß" óôç óõíôñéðôéêÞ ðëåéïøçößá (ðÜíù áðü 95% óýìöùíá ìå ìéá ðñïóùðéêÞ åêôßìçóç âáóéóìÝíç óôï âéâëßï ôçò ÃÝíåóçò) áõôü äåí áíôéóôïé÷åß óå êáìßá ÅâñáúêÞ ëÝîç, äçëáäÞ åßíáé ìéá ðñïóèÞêç</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ÌåôÜ ëïéðüí áðü üëá ôá ðáñáðÜíù óôïé÷åßá, ç ðáñÜèåóç ôùí ïðïßùí åëðßæù íá ìçí êïýñáóå ðïëý ôïí áíáãíþóôç, åßíáé ïëïêÜèáñï üôé ôï ñÞìá "÷áãéá÷" ðïõ åìöáíßæåôáé óôçí ÃÝíåóç 1/á/2 èá Ýðñåðå íá ìåôáöñáóôåß óáí "ãßíïìáé" üðùò óõìâáßíåé óå êÜèå Üëëç ðåñßðôùóç êáé ü÷é óáí "åßìáé". ¸ôóé êÜíïíôáò ôçí óùóôÞ ìåôÜöñáóç Ý÷ïõìå: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á/1-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Í ÁÑ×Ç åðïßçóåí ï Èåüò ôïí ïõñáíüí êáé ôçí ãçí. Ç äå ãç ÅÃÉÍÅ Üìïñöïò êáé Ýñçì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óêüôïò åðß ôïõ ðñïóþðïõ ôçò áâýóó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ôé ç ãç äåí äçìéïõñãÞèçêå "Üìïñöïò êáé Ýñçìïò" Üëëá ÅÃÉÍÅ, êáôÜíôçóå, Ýôóé åßíáé åðßóçò êáèáñü áðü ôïí Çóáßá 45/ìå/18:</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óáßáò 45/ìå/1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Äéüôé ïýôù ëÝãåé Êýñéïò, ï ðïéÞóáò ôïõò ïõñáíïý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õôüò ï Èåüò ï ðëÜóáò ôçí ãçí êáé ðïéÞóáò áõô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üóôéò áõôüò åóôåñÝùóåí áõôÞí, Ýêôéóåí áõôÞí ïõ÷ß ìáôáßùò [ÅâñáúêÜ: wht, ôï÷ïõ (tohu)] áëë' Ýðëáóåí áõôÞí äéÜ íá êáôïéêåßôá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ëÝîç "ìáôáßùò" óôïí Çóáßá 45/ìå/ åßíáé ç ÅâñáúêÞ ëÝîç "ôï÷ïõ" ç ïðïßá óôçí ÃÝíåóç 1/á/2 ìåôáöñÜæåôáé óáí "Üìïñöïò", ÐñÜãìáôé, ï Èåüò äåí äçìéïýñãçóå ôçí ãç "ôï÷ïõ", Üìïñöïò, (Çóáßáò 45/ìå/18) Üëëá ÅÃÅÉÍÅ, êáôÜíôçóå Ýôóé (ÃÝíåóç 1/á/2). Åðßóçò, ü÷é ìüíï ç ãç Ýãéíå, êáôÜíôçóå, "Üìïñöïò" Üëëá åðßóçò ÅÃÉÍÅ êáé Ýñçìïò. Ðñïöáíþò ëïéðüí, ðñéí ç ãç íá ãßíåé Ýñçìïò áõôÞ äåí Þôáí Ýñçìïò. Áíôßèåôá êáôïéêïýíôáí. ¸ðåéôá, êáé ãéá êÜðïéï ëüãï ðïõ èá áíáöÝñïõìå óôçí óõíÝ÷åéá, áõôÞ Ýãéíå "Üìïñöïò êáé Ýñçìïò". Áõôüò Þôáí êáé ï ëüãïò ðïõ ï Èåüò åß÷å íá îáíáâÜëåé ôá ðñÜãìáôá óôçí èÝóç ôïõò ôï ïðïßï êáé Ýêáíå óôéò Ýîé çìÝñåò ôçò äçìéïõñãßáò. ÓÞìåñá ï Üíèñùðïò âñßóêåé õðïëåßììáôá äåéíüóáõñùí êáé ôá ÷ñïíïëïãåß óå åêáôïììýñéá ÷ñüíéá. Ïé "åîõðíÜêçäåò" êáé ïé å÷èñïß ôçò Âßâëïõ ëÝíå üôé áõôü áíáôñÝðåé ôçí Âßâëï. Äõóôõ÷þò ãé'áõôïýò ôßðïôá äåí ìðïñåß íá áíáôñÝøåé ôçí Âßâëï. Áõôü ðïõ ç Âßâëïò ìáò ëÝåé åßíáé üôé "åí áñ÷Þ", ðéèáíüí äéóåêáôïììýñéá ÷ñüíéá ðñéí, ï Èåüò Ýêáíå ôïí ïõñáíü êáé ôçí ãç. Ç ãç äåí äçìéïõñãÞèçêå ïýôå Ýñçìïò ïýôå Üìïñöïò. Ï Çóáßáò ìáò ôï êÜíåé Üëëùóôå îåêÜèáñï. Áíôßèåôá ãéá êÜðïéï ëüãï ÅÃÉÍÅ Üìïñöïò êáé Ýñçìïò. Ï Èåüò äåí ìáò ëÝåé ôé åßäïõò üíôá áðïôåëïýóáí ôïõò êáôïßêïõò åêåßíçò ôçò ãçò. Äåí ôï èåþñçóå áíáãêáßï. ÁëëÜ áí êÜðïéïò ðéóôåýåé üôé õðÞñ÷áí åêåß äåéíüóáõñïé, ìáìïýè êôë. ìðïñåß íá åßíáé êáé Ýôóé. Ç Âßâëïò äåí ôï áðïêëåß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óõíïøßóïõìå ôá ìÝ÷ñé ôþñá: áõôÜ ðïõ ç Âßâëïò áðïêëåßåé åßíá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üôé ç ãç Ýãéíå ôçí ðñþôç áðï ôéò åîé çìÝñåò ôçò äçìéïõñãßáò. Áíô'áõôïý, áõôü ðïõ ç Âßâëïò ëÝåé åßíáé üôé Ýãéíå "Åí áñ÷Þ" êáé åðïìÝíùò ç ðñþôç ìÝñá ôçò äçìéïõñãßáò äåí Þôáí áðïëýôùò ðñþôç áëëÜ ðñþôç óå ó÷Ýóç ìå ôéò õðüëïéðåò ðÝíôå çìÝñå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 üôé ç ãç, äçìéïõñãÞèçêå, Üìïñöïò êáé Ýñçìïò. Ç ãç äåí äçìéïõñãÞèçêå Üìïñöïò êáé Ýñçìïò áëëÜ ÅÃÉÍÅ, êáôÜíôçóå Ýôó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i) üôé êÜôé ðáñÝìåéíå æùíôáíü áðü ôçí ãç ôçò ÃÝíåóçò 1/á/1. ¼ôé áõôü äåí ìðïñåß íá åßíáé Ýôóé åßíáé êáèáñü áðü ôïí ßäéï ôïí ïñéóìü ôçò ëÝîçò "Ýñçìïò". ÊÜôé åßíáé Ýñçìï üôáí äåí õðÜñ÷åé ôßðïôá åêåß. ÄéáöïñåôéêÜ äåí èá Þôáí Ýñçìï. Áí Ýóôù êáé Ýíá âáêôÞñéï åß÷å åðéâéþóåé áðü ôçí ãç ôçò ÃÝíåóçò 1/á/1, ç ãç äåí èá Þôáí Ýñçì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3. "ï ôüôå êüóìïò"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åñéóóüôåñá óôïé÷åßá ó÷åôéêÜ ìå ôá üóá åëÝ÷èçóáí ðáñáðÜíù äßíåôáé åðßóçò óå Üëëá ìÝñç ôçò ÃñáöÞò. ¸ôóé ç ÐÝôñïõ Â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Â 3/ã/3-7, 1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ôïýôï ðñþôïí ãíùñßæïíôåò, üôé èÝëïõóéí Ýëèåé åí ôáéò åó÷Üôáéò çìÝñáéò åìðáéêôáß, ðåñéðáôïýíôåò êáôÜ ôáò éäßáò áõôþí åðéèõìß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ëÝãïíôåò, Ðïõ åßíáé ç õðüó÷åóéò ôçò ðáñïõóßáò áõôïý; äéüôé áö' çò çìÝñáò ïé ðáôÝñåò åêïéìÞèçóáí, ôá ðÜíôá äéáìÝíïõóéí ïýôùò áð' áñ÷Þò ôçò êôßóåùò. Äéüôé åêïõóßùò áãíïïýóé ôïýôï, üôé ìå ôïí ëüãïí ôïõ Èåïý ïé ïõñáíïß Ýãåéíáí Ýêðáëáé, êáé ç ãç óõíåóôþóá åî' ýäáôïò êáé äé' ýäáô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strike w:val="false"/>
          <w:dstrike w:val="false"/>
          <w:outline w:val="false"/>
          <w:vanish w:val="false"/>
          <w:sz w:val="28"/>
          <w:szCs w:val="28"/>
        </w:rPr>
        <w:t xml:space="preserve">äéá ôùí ïðïéùí </w:t>
      </w:r>
      <w:r>
        <w:rPr>
          <w:b/>
          <w:bCs w:val="false"/>
          <w:i w:val="false"/>
          <w:iCs w:val="false"/>
          <w:caps/>
          <w:strike w:val="false"/>
          <w:dstrike w:val="false"/>
          <w:outline w:val="false"/>
          <w:vanish w:val="false"/>
          <w:sz w:val="28"/>
          <w:szCs w:val="28"/>
        </w:rPr>
        <w:t>ï ôïôå êïóìïó áðùëåóèç</w:t>
      </w:r>
      <w:r>
        <w:rPr>
          <w:b w:val="false"/>
          <w:bCs w:val="false"/>
          <w:i w:val="false"/>
          <w:iCs w:val="false"/>
          <w:caps/>
          <w:strike w:val="false"/>
          <w:dstrike w:val="false"/>
          <w:outline w:val="false"/>
          <w:vanish w:val="false"/>
          <w:sz w:val="28"/>
          <w:szCs w:val="28"/>
        </w:rPr>
        <w:t xml:space="preserve"> êáôáêëõóèåéó õðï ôïõ õäáôïó</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ïé äå óçìåñéíïé ïõñáíïé êáé ç ãç</w:t>
      </w:r>
      <w:r>
        <w:rPr>
          <w:b w:val="false"/>
          <w:bCs w:val="false"/>
          <w:i w:val="false"/>
          <w:iCs w:val="false"/>
          <w:caps w:val="false"/>
          <w:smallCaps w:val="false"/>
          <w:strike w:val="false"/>
          <w:dstrike w:val="false"/>
          <w:outline w:val="false"/>
          <w:vanish w:val="false"/>
          <w:sz w:val="28"/>
          <w:szCs w:val="28"/>
        </w:rPr>
        <w:t xml:space="preserve">, äéá ôïõ áõôïý ëüãïõ åßíáé áðïôåôáìéåõìÝíïé, öõëáôôüìåíïé äéá ôï ðõñ åéò ôçí çìÝñáí ôçò êñßóåùò êáé ôçò áðþëåéáò ôùí áóåâþí áíèñþðùí........................ÊáôÜ äå ôçí õðüó÷åóéí áõôïý </w:t>
      </w:r>
      <w:r>
        <w:rPr>
          <w:b/>
          <w:bCs w:val="false"/>
          <w:i w:val="false"/>
          <w:iCs w:val="false"/>
          <w:caps/>
          <w:strike w:val="false"/>
          <w:dstrike w:val="false"/>
          <w:outline w:val="false"/>
          <w:vanish w:val="false"/>
          <w:sz w:val="28"/>
          <w:szCs w:val="28"/>
        </w:rPr>
        <w:t>íåïõó ïõñáíïõó êáé íåáí ãçí ðñïóìåíïõìåí</w:t>
      </w:r>
      <w:r>
        <w:rPr>
          <w:b w:val="false"/>
          <w:bCs w:val="false"/>
          <w:i w:val="false"/>
          <w:iCs w:val="false"/>
          <w:caps w:val="false"/>
          <w:smallCaps w:val="false"/>
          <w:strike w:val="false"/>
          <w:dstrike w:val="false"/>
          <w:outline w:val="false"/>
          <w:vanish w:val="false"/>
          <w:sz w:val="28"/>
          <w:szCs w:val="28"/>
        </w:rPr>
        <w:t>, åí ïéò äéêáéïóýíç êáôïéêå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Ó'áõôü ôï áðüóðáóìá ôçò ÐÝôñïõ Â ìáèáßíïõìå ãéá Ýíáí "ôüôå êüóìï" ï ïðïßïò êáôáóôñÜöçêå, áðùëÝóèçêå, êáôáêëõóèåßò áðü íåñü. Ç áíáöïñÜ åäþ äåí åßíáé óôïí êáôáêëõóìü ôïõ Íþå. Åêåßíïò ï êáôáêëõóìüò äåí Ýöåñå ôçí áðþëåéá üëïõ ôïõ êüóìïõ áëëÜ ôïõ êüóìïõ ôùí áóåâþí ìüíï (ÐÝôñïõ Â 2/â/5). Åðßóçò, áöïý ï Íþå åß÷å äéáôçñÞóåé æùíôáíÜ üëá ôá æþá, ï Èåüò äåí åß÷å íá îáíáêÜíåé ôá ðñÜãìáôá áðü ôçí áñ÷Þ ìåôÜ ôïí êáôáêëõóìü. Óå áíôßèåóç ì'áõôá, ÏËÏÓ "ï ôüôå êüóìïò" ôçò ÐÝôñïõ Â 3/ã/6 áðùëÝóèçêå</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Ç ëÝîç "äå" ("áëëÜ") ðïõ ÷ñçóéìïðïéåßôáé óôïí óôß÷ï 7, êÜíåé ìéá áíôßèåóç áíÜìåóá óôïí "ôüôå êüóìï" êáé óôïí êüóìï ðïõ ôïí äéáäÝ÷ôçêå êáé ðïõ åßíáé ï óçìåñéíüò êüóìïò ("ï ÔÏÔÅ êüóìïò áðùëÝóèç êáôáêëõóèåßò õðü ôïõ ýäáô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é ÄÅ ÓÇÌÅÑÉÍÏÉ ïõñáíïß êáé ç ãç...."</w:t>
      </w:r>
      <w:r>
        <w:rPr>
          <w:b w:val="false"/>
          <w:bCs w:val="false"/>
          <w:i w:val="false"/>
          <w:iCs w:val="false"/>
          <w:caps/>
          <w:strike w:val="false"/>
          <w:dstrike w:val="false"/>
          <w:outline w:val="false"/>
          <w:vanish w:val="false"/>
          <w:sz w:val="28"/>
          <w:szCs w:val="28"/>
        </w:rPr>
        <w:t>). ÅðÉóçÓ</w:t>
      </w:r>
      <w:r>
        <w:rPr>
          <w:b w:val="false"/>
          <w:bCs w:val="false"/>
          <w:i w:val="false"/>
          <w:iCs w:val="false"/>
          <w:caps w:val="false"/>
          <w:smallCaps w:val="false"/>
          <w:strike w:val="false"/>
          <w:dstrike w:val="false"/>
          <w:outline w:val="false"/>
          <w:vanish w:val="false"/>
          <w:sz w:val="28"/>
          <w:szCs w:val="28"/>
        </w:rPr>
        <w:t>, ç ÐÝôñïõ Â 3/ã/13 ìáò ëÝåé üôé ï óçìåñéíüò êüóìïò èá áíôéêáôáóôáèåß áðü ÍÅÏÕÓ ïõñáíïýò êáé ÍÅÁ ãç, äçëáäÞ áðü Ýíá íÝï êüóìï (äåò åðßóçò ÁðïêÜëõøç 21/êá/1)</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ëá ôá ðáñáðÜíù ëïéðüí åßíáé êáèáñü üôé ç Âßâëïò ìéëÜåé ãéá ôñåéò êüóìïõò. Ï ðñþôïò êüóìïò, "ï ôüôå êüóìïò", áðùëÝóèçêå áðü êáôáêëõóìü ìå íåñü. Ï äåýôåñïò êüóìïò åßíáé ï óçìåñéíüò êáé ðåñéìÝíåé ôçí çìÝñá ôïõ Êõñßïõ "êáè'çí ïé ïõñáíïß èåëïõóé ðáñÝëèåé ìå óõñéãìüí, ôá óôïé÷åßá äå ðõñáêôïýìåíá èåëïõóé äéáëõèåß, êáé ç ãç êáé ôá åí áõôÞ Ýñãá èåëïõóé êáôáêáÞ" (ÐÝôñïõ Â 3/ã/10). Ï ôñßôïò êüóìïò åßíáé áêüìç ìåëëïíôéêüò êáé èá äéáäå÷ôåß ôïí óçìåñéíü êüóì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ãåãïíüò üôé ÂéâëéêÜ õðÜñ÷ïõí ôñåéò êüóìïé: "ï ôüôå êüóìïò", ï êüóìïò ðïõ åßíáé óÞìåñá, êáé ï êüóìïò ðïõ èá Ýñèåé, åßíáé åðßóçò êáèáñü áðü ôçí ðñïò Êïñéíèßïõò Â 12/éâ/2 üðïõ ï Ðáýëï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12/éâ/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Ãíùñßæù Üíèñùðïí åí ×ñéóôþ ðñï åôþí äåêáôåóóÜñùí, (åßôå åíôüò ôïõ óþìáôïò, äåí åîåýñù</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ßôå åêôüò ôïõ óþìáôïò, äåí åîåýñù</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Èåüò åîåýñ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üôé çñðÜãç ï ôïéïýôïò ÅÙÓ ÔÑÉÔÏÕ ÏÕÑÁÍ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Ôé ï Ðáýëïò åííïåß ëÝãïíôáò "ôñßôï ïõñáíü"; Óýìöùíá ìå ôá üóá Ý÷ïõìå Þäç ìÜèåé áõôüò åííïåß ôïí ÍÅÏ ïõñáíü ðïõ ðåñéìÝíïõìå íá ñèåß</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Åßíáé áõôüò ï íÝïò ïõñáíüò ðïõ ï ÉùÜííçò åðßóçò åßäå ìå áðïêÜëõøç (ÁðïêÜëõøç 21/êá) êáé ãéá ôïí ïðïßï ï ÐÝôñïò ìáò ìéëÜåé óôçí ÐÝôñïõ Â 3/ã/13. Åßíáé åðïìÝíùò óùóôü ðïõ ï Ëüãïò ôïõ Èåïý óôç ðñïò Êïñéíèéïõò Â ìéëÜåé ãéá ÔÑÉÔÏ ïõñáíü; Ç áðÜíôçóç åßíáé íáé: ï ðñþôïò Þôáí ôïõ "ÔÏÔÅ êüóìïõ", ï äåýôåñïò åßíáé ï ÓÇÌÅÑÉÍÏÓ êáé ï ôñßôïò åßíáé áõôüò ÐÏÕ ÈÁ ÅÑÈÅÉ óôï ìÝëëï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öïý Ý÷ïõìå êÜíåé îåêÜèáñá üëá ôá ðáñáðÜíù, êáé ëáìâÜíïíôáò õðüøéí ìáò ôá üóá ìÜèáìå åîåôÜæïíôáò ôçí ÃÝíåóç 1/á/1-2 åßíáé ðñïöáíÝò üôé "ï ôüôå êüóìïò" ôçò ÐÝôñïõ Â åßíáé ï êüóìïò ôçò ÃÝíåóçò 1/á/1. Ï Èåüò äçìéïýñãçóå ôçí ãç êáé ôïí ïõñáíü "ÅÍ ÁÑ×Ç" (ÃÝíåóç 1/á/1). Äåí äçìéïýñãçóå ôçí ãç "ôï÷ïõ" äçëáäÞ "Üìïñöïò" (Çóáßáò 45/ìå/18), áëëÜ áõôÞ ÅÃÉÍÅ Üìïñöïò êáé Ýñçìïò (ÃÝíåóç 1/á/2) ôï ïðïßï óçìáßíåé üôé õðÞñ÷áí æùíôáíÜ üíôá ó'áõôÞí ôçí ãç ôá ïðïßá ðÝèáíáí üôáí áõôüò ï êüóìïò, "ï ôüôå êüóìïò", áðùëÝóèç. Ï ôñüðïò ìå ôïí ïðïßïí áðùëÝóèçêå Þôáí ìå êáôáêëõóìü áðü íåñü (ÐÝôñïõ Â 3/ã/6). Ãé'áõôü êáé õðÜñ÷ïõí êáé åõñÞìáôá ôá ïðïßá äåß÷íïõí ôçí ýðáñîç óå êÜðïéï ÷ñüíï óôï ðáñåëèüí øáñéþí áãíþóôùí óÞìåñá óå ôÝôïéá øçëÜ âïõíÜ, üðùò ïé ¢íäåéò êáé ïé Áëðåéò. ÕðÞñ÷å íåñü êÜðïôå åêåß üôáí "ï ôüôå êüóìïò êáôáêëõóèåßò õðü ôïõ ýäáôïò áðùëÝóèç". Ãé'áõôü åðßóçò õðÜñ÷ïõí êáé õðïëåßììáôá æþùí ðïõ áðïêáëïýíôáé ðñïúóôïñéêÜ êáé ôá ïðïßá õðïôßèåôáé üôé Ýæçóáí åêáôïììýñéá ÷ñüíéá ðñéí: áõôÜ ôá æþá Ýæçóáí óôïí "ôüôå êüóìï". Ó'áõôüí ôïí êüóìï æïýóå åðßóçò êáé ï ðñïúóôïñéêüò, Ýôóé áðïêáëïýìåíïò "Üíèñùðïò". Áõôüò ï "Üíèñùðïò" êáèþò åðßóçò êáé üëá ôá üíôá ðïõ Þôáí ïé êÜôïéêïé ôïõ "ôüôå êüóìïõ", ÷Üèçêáí, áðùëÝóèçóáí, üôáí åêåßíïò ï êüóìïò êáôáóôñÜöçêå. Ôï ðñüâëçìá ìå ôïõò åðéóôÞìïíåò åßíáé üôé áãíïïýí ôïí äéá÷ùñéóìü ìåôáîý ôïõ "ôüôå êüóìïõ" êáé ôïõ óçìåñéíïý êüóìïõ. ¸ôóé, üôáí âñßóêïõí üíôá ôá ïðïßá Ýæçóáí óôïí ôüôå êüóìï êáé âëÝðïõí üôé åßíáé äéáöïñåôéêÜ áðü ôá üíôá ðïõ æïýí óôïí óçìåñéíü êüóìï ðñïóðáèïýí íá åîçãÞóïõí ôéò äéáöïñÝò ìÝóù ôÝôïéùí õðïèÝóåùí üðùò ç èåùñßá ôçò åîÝëéîçò. ¼ìùò ç áëÞèåéá åßíáé üôé õðÞñ÷å Ýíáò êüóìïò ðïõ ï Èåüò Ýêáíå, êáé ï ïðïßïò äéÜñêåóå ãéá ôçí ðåñßïäï ç ïðïßá êáëýðôåôáé áðü ôçí ÃÝíåóç 1/á/1. Ðáñ'üëá áõôÜ, áõôüò ï êüóìïò ãéá êÜðïéï ëüãï ðïõ èá äïýìå óå ëßãï, êáôáóôñÜöçêå áðü êáôáêëõóìü íåñïý êáé ãé'áõôü ï Èåüò åß÷å îáíÜ íá âÜëåé ôá ðñÜãìáôá óôç èÝóç ôïõò óôéò Ýîé ìÝñåò ôçò äçìéïõñãßáò. ¸ôóé Ýêáíå ôá óçìåñéíÜ öõôÜ, ôá æþá êáé ôåëéêÜ ôïí Üíèñùðï. ÐïëëÝò öïñÝò åðÝëåîå íá êÜíåé ôá ðñÜãìáôá üìïéá ìå ôá üíôá ôá ïðïßá åß÷å ï "ôüôå êüóìïò". ¸ôóé ãéá ðáñÜäåéãìá ï åëÝöáíôáò ðÞñå ôçí èÝóç ôïõ ìáìïýè. Óå Üëëåò ðÜëé ðåñéðôþóåéò, ðñïôßìçóå íá êÜíåé îáíÜ ðñÜãìáôá ðïõ Þôáí êáé ó'åêåßíï ôïí êüóìï. Áõôü äåí åßíáé öõóéêÜ êáèüëïõ ðáñÜîåíï. Áí åß÷á Ýíá óðßôé ôï ïðïßï ìïõ Üñåóå êáé ôï ïðïßï ãéá êÜðïéï ëüãï êáôáóôñÜöçêå èá ìðïñïýóá ðïëý êáëÜ íá åß÷á åðéëÝîåé íá êÜíù ôá ðñÜãìáôá óå ðáñüìïéï óôõë ìå ôï ðáëéü ìïõ óðßôé.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ôïõ Èåïý ðñáãìáôéêÜ äåí Ý÷åé êáíÝíá ðñüâëçìá ìå ôá áëçèéíÜ ãåãïíüôá êáé ôçí áëçèéíÞ åðéóôÞìç. Ôï ðñüâëçìá åßíáé ìå ôá øåõäÞ "ãåãïíüôá" êáé ôçí øåõäÞ "åðéóôÞìç". Ç ðñáãìáôéêÞ åðéóôÞìç äßíåé ôá ãåãïíüôá êáé óôáìáôÜåé åêåß. Áíôßèåôá, ç øåýôéêç "åðéóôÞìç" ðçãáßíåé ðïëý ðáñáðÝñá ðñïôåßíïíôáò óõìðåñÜóìáôá âáóéóìÝíá óå åíôåëþò áíáîéüðéóôåò õðïèÝóåéò. Ó'áõôÞí ôçí äåýôåñç êáôçãïñßá áíÞêåé êáé ç èåùñßá ôçò åîÝëéîçò, áöïý âáóßæåôáé óå åíôåëþò áíáîéüðéóôåò õðïèÝóåéò. Åßíáé Ýôóé üìïéá ìå ôéò áñ÷áßåò ìõèïëïãßåò ðïõ êáôáóêåõÜóôçêáí ãéá íá åîçãÞóïõí ôçí äçìéïõñãßá ôïõ êüóìïõ. ÓÞìåñá ìéëïýìå ãé'áõôÝò ùò ìõèïëïãßåò áëëÜ óôïí êáéñü ôïõò ïé Üíèñùðïé ôéò óÝâïíôáí üðùò ðïëëïß óÞìåñá óÝâïíôáé ôçí èåùñßá ôçò åîÝëéîçò. Åíôïýôïéò, ç èåùñßá áõôÞ äåí åßíáé ðáñÜ ìéá áêüìç ìõèïëïãßá Þ êáëýôåñá "õðïèåóéïëïãßá", áí áëÞèåéá õðÜñ÷åé ôÝôïéá ëÝîç. Óôï ìÝëëïí èá êáôáôá÷ôåß êáé áõôÞ óôçí ëßóôá ôùí ìõèïëïãéþí ðïõ ôï ìõáëü áíèñþðùí ðïõ áñíïýíôáé ôïí Èåü êáôáóêåýáóå ãéá íá åîçãÞóåé üôé ï Ëüãïò ôïõ Èåïý åîçãåß ðåíôáêÜèáñá ÷éëéÜäåò ÷ñüíéá ôþñ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Ôé ðñïîÝíçóå ôï ôÝëïò ôïõ "ôüôå êüóì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ôÜ áð'üëá ôá ðáñáðÜíù, ç åñþôçóç ðïõ ï áíáãíþóôçò ìðïñåß íá Ý÷åé åßíáé ôé Ýêáíå ôçí ãç íá ãßíåé "Üìïñöïò êáé Ýñçìïò", üðùò ç ÃÝíåóç 1/á/2 ëÝåé; Ðñéí íá äïýìå ôçí áðÜíôçóç ó'áõôÞí ôçí åñþôçóç, èá ìáò âïçèïýóå íá ñßîïõìå ìéá ìáôéÜ óôï ôé óõìâáßíåé ìå ôïí óçìåñéíü êüóìï. Ï óçìåñéíüò êüóìïò Þôáí üôáí äçìéïõñãÞèçêå áðü ôïí Èåü ðïëý êáëüò êáé ôÝëåéïò. ¢ëëùóôå ï Èåüò äçìéïõñãåß ôá ðÜíôá ôÝëåéá. Ç ÃÝíåóç 1/á/31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á/3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åßäåí ï Èåüò ðÜíôá üóá åðïßçóå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ÉÄÏÕ ÇÓÁÍ ÊÁËÁ ËÉÁ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íôïýôïéò, áõôÞ ç ôÝëåéá êáôÜóôáóç äåí êñÜôçóå ãéá ðÜíôá áöïý ç ðñïò Ñùìáßïõò 8/ç/ ìéëÜåé ãéá ìéá äéáöïñåôéêÞ êáôÜóôá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8/ç/20-2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ÅðåéäÞ ç êôßóéò õðåôÜ÷èç åéò ôçí ìáôáéüôçôá, ïõ÷ß åêïõóßùò, áëëÜ äéÜ ôïí õðïôÜîïíôá áõôÞí, åð' åëðßäé üôé êáé áõôÞ ç êôßóéò èÝëåé åëåõèåñùèÞ áðü ôçò </w:t>
      </w:r>
      <w:r>
        <w:rPr>
          <w:b/>
          <w:bCs w:val="false"/>
          <w:i w:val="false"/>
          <w:iCs w:val="false"/>
          <w:caps w:val="false"/>
          <w:smallCaps w:val="false"/>
          <w:strike w:val="false"/>
          <w:dstrike w:val="false"/>
          <w:outline w:val="false"/>
          <w:vanish w:val="false"/>
          <w:sz w:val="28"/>
          <w:szCs w:val="28"/>
        </w:rPr>
        <w:t>äïõëåßáò ôçò öèïñÜò</w:t>
      </w:r>
      <w:r>
        <w:rPr>
          <w:b w:val="false"/>
          <w:bCs w:val="false"/>
          <w:i w:val="false"/>
          <w:iCs w:val="false"/>
          <w:caps w:val="false"/>
          <w:smallCaps w:val="false"/>
          <w:strike w:val="false"/>
          <w:dstrike w:val="false"/>
          <w:outline w:val="false"/>
          <w:vanish w:val="false"/>
          <w:sz w:val="28"/>
          <w:szCs w:val="28"/>
        </w:rPr>
        <w:t>, êáé ìåôáâÞ åéò ôçí åëåõèåñßáí ôçò äüîçò ôùí ôÝêíùí ôïõ Èåïý. ÅðåéäÞ åîåýñùìåí üôé</w:t>
      </w:r>
      <w:r>
        <w:rPr>
          <w:b/>
          <w:bCs w:val="false"/>
          <w:i w:val="false"/>
          <w:iCs w:val="false"/>
          <w:caps w:val="false"/>
          <w:smallCaps w:val="false"/>
          <w:strike w:val="false"/>
          <w:dstrike w:val="false"/>
          <w:outline w:val="false"/>
          <w:vanish w:val="false"/>
          <w:sz w:val="28"/>
          <w:szCs w:val="28"/>
        </w:rPr>
        <w:t xml:space="preserve"> ðÜóá ç êôßóéò óõóôåíÜæåé êáé óõíáãùíéÜ Ýùò ôïõ íõí</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ÖèïñÜ, óõóôåíáãìüò, óõíáãùíßá äåí åßíáé ðñÜãìáôá ðïõ êÜðïéïò èá ðñïóäïêïýóå áðü ìéá êáôÜóôáóç ðïõ ï Èåüò óôçí ÃÝíåóç 1/á/31 ðåñéãñÜöåé ùò ðïëý êáëÞ. ÊÜôé ëïéðüí èá ðñÝðåé íá åß÷å óõìâåß óôï åí ôù ìåôáîý ðïõ ìåôÝôñåøå áõôü ôï ïðïßï Þôáí "ëßáí êáëü" óå êÜôé ôï ïðïßï Þôáí õðïôáãìÝíï óôçí "äïõëåßá ôçò öèïñÜò". Ôé Þôáí áõôü; Ç ðôþóç ôïõ ÁäÜì. Ç ðôþóç ôïõ ÁäÜì äåí ôïõ êüóôéóå ìüíï ôçí áðþëåéá ôïõ åíüò ôñßôïõ ôçò ïíôüôçôáò ôïõ, äçëáäÞ ôïõ ðíåýìáô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áëëÜ åðßóçò åðçñÝáóå ïëüêëçñç ôçí êôßóç ôïõ Èåïý. Ç ÃÝíåóç 3/ã/37-19 ðåñéãñÜöåé ôï îåêßíçìá áõôÞò ôçò áëëáãÞò ôçò êôßóçò áðü êÜôé ôï ïðïßï Þôáí "ëßáí êáëü" óå êÜôé ôï ïðïßï Þôáí õðïôáãìÝíï óôçí "äïõëåßá ôçò öèïñÜ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3/ã/17-19</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Ðñïò äå ôïí ÁäÜì åßðåí [ï Èåüò], ÅðåéäÞ õðÞêïõóáò åéò ôïí ëüãïí ôçò ãõíáéêüò óïõ, êáé Ýöáãåò áðü ôïõ äÝíôñïõ, áðü ôï ïðïßïí ðñïóÝôáîá, åéò óå ëÝãùí, Ìç öÜãçò áð' áõôïý, ÊÁÔÇÑÁÌÅÍÇ íá Þíáé ç ãç åî áéôßáò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ìå ËÕÐÁÓ èÝëåéò ôñþãåé ôïõò êáñðïýò áõôÞò ðÜóáò ôáò çìÝñáò ôçò æùÞò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ÊÁÍÈÁÓ êáé ÔÑÉÂÏËÏÕÓ èÝëåé âëáóôÜíåé åéò ó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éò ôñþãåé ôïí ÷üñôïí ôïõ áãñ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í ôù ÉÄÑÙÔÉ ôïõ ðñïóþðïõ óïõ èÝëåéò ôñþãåé ôïí Üñôïí óïõ, åùóïý ÅÐÉÓÔÑÅØÇÓ ÅÉÓ ÔÇÍ ÃÇÍ, åê ôçò ïðïßáò åëÞöèç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ãç åßóáé, êáé åéò ãçí èÝëåéò åðéóôñÝø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Áêüìç ðåñéóóüôåñï, áí êáé ï Èåüò Ýêáíå ôïí ÁäÜì áöåíôéêü ôïõ óçìåñéíïý êüóìïõ (ÃÝíåóç 1/á/26) áõôüò ìå ôçí ðôþóç ôïõ ðÝñáóå üëá ôá äéêáéþìáôá ôïõ óôïí äéÜâïëï, ï ïðïßïò åßíáé åêåßíïò ðïõ ôþñá áðïêáëåßôå, ï Üñ÷ïíôáò, ôï áöåíôéêü ôïõ êüóìïõ áõô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xml:space="preserve"> (êáôÜ ÉùÜííç 12/éâ/31, 14/éä/30, 16/éò/11). Áõôüò åßíáé êáé ï ëüãïò ðïõ üëç ç êôßóç óõóôåíÜæåé êáé óõíáãùíéÜ. Ôé ðñïîÝíçóå áõôÞí ôçí êáôÜóôáóç; Ç ÐÔÙÓÇ ôïõ ÁäÜì.</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ìïéá, üðùò ç ðôþóç ôïõ ÁäÜì áíáóôÜôùóå ôï óçìåñéíü êüóìï, Ýôóé ìéá Üëëç ðôþóç ðïõ ðñïçãÞèçêå ôïõ ÁäÜì áíáóôÜôùóå, ðïëý ðåñéóóüôåñï áõôÞí ôçí öïñÜ, ôïí êüóìï ôçò ÃÝíåóçò 1/á/1, äçëáäÞ ôïí "ôüôå êüóìï". Ôá áðïôåëÝóìáôá áõôÞò ôçò ðôþóçò Þôáí ôüóï êáôáóôñïöéêÜ ðïõ åêåßíïò ï êüóìïò äåí ìðïñïýóå ïýôå êáí íá ðåñéìÝíåé ãéá åëåõèÝñùóç. Áíô'áõôïý ÷ñåéÜóôçêå íá áíôéêáôáóôáèåß áðü Ýíá íÝï êüóìï, ôïí óçìåñéíü êüóìï, üðïõ îáíÜ ôá ðÜíôá Þôáí áñ÷éêÜ ôÝëåéá. Ç ðôþóç ãéá ôçí ïðïßá ìéëÜìå, êáé ç ïðïßá åßíáé ôï ìüíï ãåãïíüò ôï ïðïßï ç Âßâëïò ðåñéãñÜöåé óáí Ýíá ãåãïíüò ðïõ èá ìðïñïýóå íá Ý÷åé ôÝôïéá êáôáóôñïöéêÜ áðïôåëÝóìáôá, åßíáé ç ðôþóç ôïõ Åùóöüñïõ åíüò áðü ôïõò áñ÷Üããåëïõò ôïõ Èåïý ðïõ åß÷å õðü ôçí åîïõóßá ôïõ ôï Ýíá ôñßôï ôùí áããÝëùí, ôùí ðíåõìáôéêþí üíôùí ðïõ ï Èåüò åß÷å äçìéïõñãÞóåé ãéá íá åßíáé óôçí õðçñåóßá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ìå ôçí ðôþóç ôïõ Åùóöüñïõ, ç Âßâëïò ôçí ðåñéãñÜöåé óå ôñßá ìÝñç: óôïí Çóáßá 14/éä, óôïí ÉåæåêéÞë 28/êç êáé óôçí ÁðïêÜëõøç 12/éâ. Áò áñ÷ßóïõìå ëïéðüí áðü ôïí Çóáßá 14/éä. Åêåß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óáßáò 14/éä/12-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ðùò Ýðåóåò åê ôïõ ïõñáíïý, Åùóöüñå, õéÝ ôçò áõãÞò! óõíåôñßöèçò êáôÜ ãçò, óõ ï êáôáðáôþí ôá Ýèíç! Óõ äå Ýëåãåò åí ôç êáñäéÜ óïõ, "ÈÝëù áíáâÞ åéò ôïí ïõñáíüí, èÝëù õøþóåé ôïí èñüíïí ìïõ õðåñÜíù ôùí Üóôñùí ôïõ Èå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ù êáèßóåé åðß ôï üñïò ôçò óõíÜîåùò, ðñïò ôá ìÝñç ôïõ âïññÜ</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èÝëù áíáâÞ åðß ôá ýøç ôùí íåöåë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èÝëù åßóèå üìïéïò ôïõ Õøéó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 ÉåæåêéÞë 28/êç áíáöåñüìåíïò óôï ßäéï ãåãïíüò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åæåêéÞë 28/êç/15-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Çóï ôÝëåéïò åí ôáéò ïäïßò óïõ áö' çò çìÝñáò åêôßóèçò, ÅÙÓÏÕ åõñÝèç áäéêßá åí óïé. Åê ôïõ ðëÞèïõò ôïõ åìðïñßïõ óïõ åíÝðëçóåí ôï ìÝóïí óïõ áðü áíïìßáò, êáé Þìáñôå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 ôïýôï èÝëù óå áðïññßøåé ùò âÝâçëïí áðü ôïõ üñïõò ôïõ Èå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ù óå êáôáóôñÝøåé åí ìÝóù ôùí ðýñéíùí ëßèùí, ÷åñïýâ åðéóêéÜæïí. Ç êáñäéÜ óïõ õøþèç äéÜ ôï êÜëëïò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Ýöèåéñáò ôçí óïößáí óïõ äéÜ ôçí ëáìðñüôçôá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èÝëù óå ñßøåé êáôÜ ãç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èÝëù óå åêèÝóåé åíþðéïí ôùí âáóéëÝùí, äéÜ íá âëÝðùóéí åéò ó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å ôïí Çóáßá 14/éä, ï Åùóöüñïò åðé÷åßñçóå íá óöåôåñéóôåß ôïí èñüíï ôïõ Èåïý. ÁõôÞí Þôáí êáé ç áäéêßá ç ïðïßá âñÝèçêå ó'áõôüí. Åíôïýôïéò, ïé ðñïóäïêßåò ôïõ äåí åêðëçñþèçêáí. Ôï âéâëßï ôçò ÁðïêÜëõøçò ðñïóèÝôåé êÜðïéåò áêüìç ðëçñïöïñßåò, óå ìéá éóôïñéêÞ áíáóêüðçóç ç ïðïßá äßíåôáé óôï êåöÜëáéï 12/éâ</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ïêÜëõøç 12/éâ/3-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åöÜíç Üëëï óçìåßïí åí ôù ïõñáíþ, êáé éäïý, äñÜêùí ìÝãáò êüêêéíïò [óýìöùíá ìå ôçí ÁðïêÜëõøç 12/éâ/9 áõôüò åßíáé ï äéÜâïëïò], Ý÷ùí êåöáëÜò åðôÜ êáé êÝñáôá äÝê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ðß ôáò êåöáëÜò áõôïý äéáäÞìáôá åðôÜ</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ç ïõñÜ áõôïý Ýóõñåí ôï ôñßôïí [áõôÞ åßíáé ç áíáëïãßá ôùí áããÝëùí ðïõ Þôáí õðü ôçí åîïõóßá ôïõ Åùóöüñïõ] ôùí áóôÝñùí ôïõ ïõñáíïý, êáé Ýñéøåí áõôïýò åéò ôçí ãçí"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ïóðÜèåéá ôïõ äéáâüëïõ êáé ç ìÜ÷ç ðïõ áêïëïýèçóå êáôÝëçîáí óôçí Þôôá ôïõ êáé óôçí ðôþóç ôïõ. ¹äç óôçí ÃÝíåóç 3/ã/1 ï äéÜâïëïò åßíáé Ýíáò å÷èñüò. Äåí ãíùñßæù áí Þôáí åîáéôßáò áõôÞò ôçò ðôþóçò Þ óáí áðïôÝëåóìá ôçò ìÜ÷çò ðïõ ç ãç ôçò ÃÝíåóçò 1/á/2 Ýãéíå Üìïñöïò êáé Ýñçìïò. Ç Âßâëïò äåí ôï ëÝåé. Áõôü üìùò ðïõ ãíùñßæù åßíáé üôé ç ðôþóç ôïõ Åùóöüñïõ åßíáé ôï ìïíáäéêü ãåãïíüò ðïõ èá ìðïñïýóå íá Ý÷åé ôÝôïéá êáôáóôñïöéêÜ áðïôåëÝóìáôá óôçí êôßóç ôçò ÃÝíåóçò 1/á/1.</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õìðåñáóìáôéêÜ ëïéðüí, Þôáí ï äéÜâïëïò ðïõ ðñïêÜëåóå ôçí êáôáóôñïöÞ ôïõ "ôüôå êüóìïõ" êáé, ìÝóù ôïõ ÁäÜì" ôçí "äïõëåßá", ôçí óêëáâéÜ, ôïõ óçìåñéíïý êüóìïõ. Åíôïýôïéò, õðÜñ÷åé Ýíáò áêüìç êüóìïò, ï êüóìïò ðïõ èá Ýñèåé. Ç Áðïêáëõøç 21/êá/1 ìáò ëÝåé ó÷åôéê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ïêÜëõøç 21/êá/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åéäïí ïõñáíüí íÝïí êáé ãçí íÝ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ï ðñþôïò ïõñáíüò êáé ç ðñþôç ãç ðáñÞëè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Ýôñïõ Â 3/ã/13</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äå ôçí õðüó÷åóéí áõôïý íÝïõò ïõñáíïýò êáé íÝáí ãçí ðñïóìÝíïõìåí, åí ïéò äéêáéïóýíç êáôïéêå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áõôÞí ôçí ã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ïêÜëõøç 21/êá/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èÝëåé åîáëåßøåé ï Èåüò ðáí äÜêñõïí áðü ôùí ïöèáëìþí áõôþí, êáé ï èÜíáôïò äåí èÝëåé õðÜñ÷åé ðëÝ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ýôå ðÝíèïò, ïýôå êñáõãÞ, ïýôå ðüíïò äåí èåëïõóéí õðÜñ÷åé ðëÝ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ôá ðñþôá [ç öèïñÜ êáé ç óêëáâéÜ ôïõ ôùñéíïý êüóìïõ] ðáñÞëèï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áõôüí ôïí ôñßôï êüóìï ï äéÜâïëïò èá óõíå÷ßæåé íá õðÜñ÷åé, áëëÜ óôïé÷çìáôßæù üôé êáíÝíáò äåí èá æçëåýåé ôçí èÝóç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ïêÜëõøç 20/ê/1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ï ÄéÜâïëïò....åññßöèç åéò ôçí ëßìíçí ôïõ ðõñüò êáé ôïõ èåßïõ, üðïõ åßíáé ôï èçñßïí êáé ï øåõäïðñïöÞôç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ïõóé âáóáíßæåóèå çìÝñáí êáé íýêôá, åéò ôïõò áéþíáò ôùí áéþíù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ìÞ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ÐáñáðïìðÝò</w:t>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Bullinger E.W.</w:t>
      </w:r>
      <w:r>
        <w:rPr>
          <w:b w:val="false"/>
          <w:bCs w:val="false"/>
          <w:i w:val="false"/>
          <w:iCs w:val="false"/>
          <w:caps w:val="false"/>
          <w:smallCaps w:val="false"/>
          <w:strike w:val="false"/>
          <w:dstrike w:val="false"/>
          <w:outline w:val="false"/>
          <w:vanish w:val="false"/>
          <w:sz w:val="28"/>
          <w:szCs w:val="28"/>
        </w:rPr>
        <w:t>: How to Enjoy the Bible, Originally published 1916 by Messrs. Eyre and Spottiswoode, London. This printing: Kregel Publication, Grand Rapids, Michigan, 1990</w:t>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Bullinger E.W</w:t>
      </w:r>
      <w:r>
        <w:rPr>
          <w:b w:val="false"/>
          <w:bCs w:val="false"/>
          <w:i w:val="false"/>
          <w:iCs w:val="false"/>
          <w:caps w:val="false"/>
          <w:smallCaps w:val="false"/>
          <w:strike w:val="false"/>
          <w:dstrike w:val="false"/>
          <w:outline w:val="false"/>
          <w:vanish w:val="false"/>
          <w:sz w:val="28"/>
          <w:szCs w:val="28"/>
        </w:rPr>
        <w:t>.: The Companion Bible, Kregel Publications</w:t>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V. C. Finnegan</w:t>
      </w:r>
      <w:r>
        <w:rPr>
          <w:b w:val="false"/>
          <w:bCs w:val="false"/>
          <w:i w:val="false"/>
          <w:iCs w:val="false"/>
          <w:caps w:val="false"/>
          <w:smallCaps w:val="false"/>
          <w:strike w:val="false"/>
          <w:dstrike w:val="false"/>
          <w:outline w:val="false"/>
          <w:vanish w:val="false"/>
          <w:sz w:val="28"/>
          <w:szCs w:val="28"/>
        </w:rPr>
        <w:t xml:space="preserve"> : "Genesis the Foundation", Christian Biblical Counsel, New York, 1996</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ÅÑÙÔÇÓÅÉÓ</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ìå ôï èÝìá áõôïý ôïõ Üñèñïõ ï David T. Stark (6620 Churn Creek Road, Redding, California 96002, USA) ìáò ñùôÜåé ãéá ôçí Ýííïéá ôçò Åîüäïõ 20/ê/11 óôï öùò ôùí üóùí åßäáìå ðáñáðÜíù (ç åñþôçóç áõôÞ åß÷å áðáíôçèåß óôï ôåý÷ïò ôïõ Ïêôùâñßïõ 1996 ôùí  Biblical Insights.)</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Üíôç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ñéí öõóéêÜ íá ðïýìå ïôéäÞðïôå áðáéôåßôáé íá äïýìå ôé ç Åîïäïò 20/ê/11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îïäïò 20/ê/1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äéüôé åéò åî çìÝñáò åðïßçóåí ï Êýñéïò ôïí ïõñáíüí êáé ôçí ãçí, ôçí èÜëáóóáí, êáé ðÜíôá ôá åí áõôïß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í äå ôç çìÝñá ôç åâäüìç êáôÝðáõó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¼ðùò åßäáìå ðáñáðÜíù ï Ëüãïò ôïõ Èåïý ìéëÜåé ãéá ìéá ãç êáé ïõñáíü ðïõ "ôüôå" Þôáí, ãéá ôçí óçìåñéíÞ ãç êáé ïõñáíü, êáé ãéá ôçí ãç êáé ôïí ïõñáíü ðïõ èá ñèïýí. ÁõôÞ ç ôñéðëÞ áíáöïñÜ óôçí ãç äåí óçìáßíåé üôé êÜèå öïñÜ Ý÷ïõìå êáé Ýíáí íÝï ðëáíÞôç ãç. Áõôü ðïõ óçìáßíåé åßíáé ìéá åíôåëþò íÝá êáôÜóôáóç ðÜíù óôïí ßäéï ðëáíÞôç. Ç ãç ùò ðëáíÞôçò Ýãéíå ìéá ìüíï öïñÜ, "ÅÍ ÁÑ×Ç" üðùò ç ÃÝíåóç 1/á/1 ìáò ëÝåé. Åíôïýôïéò óå êÜðïéá öÜóç êáé ãéá ôïõò ëüãïõò ôïõò ïðïßïõò åîçãÞóáìå ðáñáðÜíù, áõôÞ ç ãç Ýãéíå Üìïñöïò êáé Ýñçìïò (ÃÝíåóç 1/á/2). ¸ôóé ï Èåüò åß÷å íá îáíáâÜëåé ôá ðñÜãìáôá óôçí èÝóç ôïõò ôï ïðïßï êáé Ýêáíå óôéò Ýîé çìÝñåò ôçò äçìéïõñãßáò. Ôï áðïôÝëåóìá Þôáí ç óçìåñéíÞ ãç êáé ïõñáíüò üðùò ç ÐÝôñïõ Â 3/ã/7 ìáò ëÝåé, äçëáäÞ, ç äåýôåñç ãç êáé ï äåýôåñïò ïõñáíüò. ÎáíÜ, üôáí ëÝìå äåýôåñç ãç</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b w:val="false"/>
          <w:bCs w:val="false"/>
          <w:i w:val="false"/>
          <w:iCs w:val="false"/>
          <w:caps w:val="false"/>
          <w:smallCaps w:val="false"/>
          <w:strike w:val="false"/>
          <w:dstrike w:val="false"/>
          <w:outline w:val="false"/>
          <w:vanish w:val="false"/>
          <w:sz w:val="28"/>
          <w:szCs w:val="28"/>
        </w:rPr>
        <w:t xml:space="preserve"> äåí åííïïýìå Ýíá äåýôåñï ðëáíÞôç, áëëÜ ìéá åíôåëþò íÝá êáôÜóôáóç óôïí ßäéï ðëáíÞôç. Ðüôå ëïéðüí áõôÞ ç ãç êáé ï ïõñáíüò, áõôÞ ç åíôåëþò íÝá êáôÜóôáóç, Ýãéíå; Ç áðÜíôçóç åßíáé óôéò Ýîé çìÝñåò ôçò äçìéïõñãßáò. Ãé'áõôü êáé ï Ëüãïò ôïõ Èåïý ìáò ëÝåé üôé ï Èåüò Ýêáíå ôïí ïõñáíü êáé ôçí ãç óå Ýîé çìÝñåò (ÃÝíåóç 2/â/1, Åîïäïò 20/ê/11). Ç ó÷åôéêÞ áíáöïñÜ åßíáé óôçí ÄÅÕÔÅÑÇ ãç êáé ïõñáíü, ðïõ üíôùò Ýãéíáí óôéò åîé çìÝñåò ôçò äçìéïõñãß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794"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ñïöáíþò, áõôü êáôáññßðôåé ôçí ðáñÜäïóç ðïõ èÝëåé ôïí Éçóïý íá ðåèáßíåé ôçí ÌåãÜëç ÐáñáóêåõÞ óôéò 3 ì.ì. êáé íá áíáóôáßíåôáé íùñßò ôï ðñùß ôçò ÊõñéáêÞò, áöïý Ýíá áðëü ìÝôñçìá ôùí ùñþí ìðïñåß íá äåßîåé üôé áõôü ôï äéÜóôçìá åßíáé êáôÜ ðïëý ëéãüôåñï ôùí 72 ùñþí. Ðáñ'üëá áõôÜ ôï ðñüâëçìá äåí åßíáé ðñüâëçìá ôïõ Ëüãïõ ôïõ Èåïý áëëÜ ôçò ðáñÜäïóçò. Ðéóôåýù üôé óôï ìÝëëïí èá Ý÷ïõìå ôçí åõêáéñßá íá áó÷ïëçèïýìå ìå ôï èÝìá áõôü êáé íá äïýìå ìå ðåñéóóüôåñç ëåðôïìÝñåéá ôé ïé ÃñáöÝò ëÝíå.</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çí Ýâäïìç çìÝñá ï Èåüò ìüíï îåêïõñÜóôçêå. Äåí Ýêáíå êáíÝíá Ýñãï áõôÞí ôçí çìÝñá. ¼ëá ôá Ýñãá Ôïõ ôåëåßùóáí ôçí Ýêôç çìÝñá (äåò ÃÝíåóç 2/â/2 LXX).</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Äåò E. W. Bullinger: "The Companion Bible", Kregel Publications, Grand Rapids, Michigan, 1978, óåë. 3 êáé W. Wilson: "Old Testament Word Studies", Kregel Publications, Grand Rapids, Ìichigan, 1978, óåë.30.  </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Ïé åêôéìÞóåéò áíáöïñéêÜ ìå ôçí LXX âáóßæïíôáé óôçí äïõëåéÜ ôùí Hatch-Redpath: "A Concordance to the Septuagint", Åêäüóåéò ÙöÝëéìï Âéâëßï, ÁèÞíá 1993. </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ï üôé ç ÐÝôñïõ Â 3/ã/6 äåí ìéëÜåé ãéá ôïí êáôáêëõóìü ôïõ Íþå åßíáé åðßóçò åìöáíÝò áðü ôá óõìöñáæüìåíá ôïõ áðïóðÜóìáôïò ðïõ ìéëïýí ãéá ôñåéò äéáöïñåôéêïýò êüóìïõò ðïõ ï Ýíáò äéáäÝ÷åôáé ôïí Üëëï. Ôïí êáôáêëõóìü ôïõ Íþå äåí ôïí äéáäÝ÷ôçêå êÜðïéïò íÝïò êüóìïò. Áíôßèåôá üëá ôá üíôá ðïõ æïýóáí ðñéí ôïí êáôáêëõóìü óõíÝ÷éóáí íá õðÜñ÷ïõí êáé ìåôÜ áðü áõôüí.</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Áõôüí ôïí ïõñáíü ï Ðáýëïò ôïí åßäå ìå áðïêÜëõøç. Äåí õðÜñ÷åé ôþñá ðïõèåíÜ.</w:t>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ÂéâëéêÝò ÁëÞèåéåò, Åôïò 1, Ôåý÷ç 5, 6</w:t>
      </w:r>
    </w:p>
  </w:footnote>
  <w:footnote w:id="9">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ÂéâëéêÝò ÁëÞèåéåò, Åôïò 1, Ôåý÷ïò 7, Áðñßëéïò 1997</w:t>
      </w:r>
    </w:p>
  </w:footnote>
  <w:footnote w:id="10">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ï ó÷üëéï åßíáé ôï ßäéï êáé ãéá ôïí ïõñáíü.</w:t>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4</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