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ÂéâëéêÝò ÁëÞèåéåò, Ôåý÷ç 26, 27</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u w:val="single"/>
        </w:rPr>
      </w:pPr>
      <w:r>
        <w:rPr>
          <w:b w:val="false"/>
          <w:bCs w:val="false"/>
          <w:i w:val="false"/>
          <w:iCs w:val="false"/>
          <w:caps w:val="false"/>
          <w:smallCaps w:val="false"/>
          <w:strike w:val="false"/>
          <w:dstrike w:val="false"/>
          <w:outline w:val="false"/>
          <w:vanish w:val="false"/>
          <w:sz w:val="26"/>
          <w:szCs w:val="26"/>
          <w:u w:val="single"/>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142"/>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ÁíÜóôáóç Þ æùÞ áìÝóùò ìåôÜ ôïí èÜíáô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áõôü, êáèþò åðßóçò êáé óå ìéá óåéñÜ áðü Üëëá Üñèñá, èá áããßîïõìå Ýíá ðïëý óçìáíôéêü èÝìá ôï ïðïßï Ý÷åé áðïôåëÝóåé ðçãÞ ìáêñþí óõæçôÞóåùí êáé ðïëëþí åñùôÞóåùí. Áõôü ôï èÝìá áíáöÝñåôáé óôï ôé óõìâáßíåé ìåôÜ ôï èÜíáôï, êáé èá ðñïóåããéóôåß áðü ôçí ðëåõñÜ ôçò Âßâëïõ, ç ïðïßá åéëéêñéíÜ ðéóôåýïõìå üôé üíôáò üôé ï Èåüò Ý÷åé ðåé, åßíáé ç ìïíáäéêÞ ðçãÞ ðïõ ìðïñåß íá ìáò äþóåé áîéüðéóôç ðëçñïöüñçó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 ÈÜíáôïò: Ï Èåüò äåí ìáò èÝëåé áðëçñïöüñçôïõ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ñ÷ßæïíôáò ôçí Ýñåõíá ðÜíù óôï èÝìá ìáò, èá ðÜìå óôçí ðñïò Èåóóáëïíéêåßò Á  4/ä/13, üðïõ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Èåóóáëïíéêåßò Á 4/ä/13</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sz w:val="28"/>
          <w:szCs w:val="28"/>
        </w:rPr>
        <w:t>Äåí èÝëù äå íá áãíïåßôå, áäåëöïß, ðåñß ôùí êåêïéìçìÝíùí,</w:t>
      </w:r>
      <w:r>
        <w:rPr>
          <w:b w:val="false"/>
          <w:bCs w:val="false"/>
          <w:i w:val="false"/>
          <w:iCs w:val="false"/>
          <w:caps w:val="false"/>
          <w:smallCaps w:val="false"/>
          <w:strike w:val="false"/>
          <w:dstrike w:val="false"/>
          <w:outline w:val="false"/>
          <w:vanish w:val="false"/>
          <w:sz w:val="28"/>
          <w:szCs w:val="28"/>
        </w:rPr>
        <w:t xml:space="preserve"> äéÜ íá ìç ëõðåßóèå, êáèþò êáé ïé ëïéðïß ïé ìç Ý÷ïíôåò åëðßä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¼ðùò åßíáé ðñïöáíÝò áð'áõôü ôï áðüóðáóìá, ï Èåüò äåí ìáò èÝëåé áðëçñïöüñçôïõò ó÷åôéêÜ ìå ôïõò "êåêïéìçìÝíïõò" äçëáäÞ ôïõò íåêñïýò. Óå áíôßèåóç ìáò èÝëåé ðëçñïöïñçìÝíïõò, ôï ïðïßï ìå ôçí óåéñÜ ôïõ óçìáßíåé üôé ìáò Ý÷åé åðßóçò ðñïìçèåýóåé ìå êÜèå ðëçñïöïñßá áðáñáßôçôç ãéá ôçí åîÜëåéøç ïðïéáóäÞðïôå ðéèáíÞò Üãíïéáò Þ ðáñáðëçñïöüñçóçò ìáò. Áðü ôçí ðëåõñÜ ìáò, ôï ìüíï ðïõ áðáéôåßôáé ãéá íá ëÜâïõìå áõôÞí ôçí ðëçñïöïñßá åßíáé íá óõíå÷ßóïõìå íá äéáâÜæïõìå óôï ßäéï áðüóðáóìá. ÐñáãìáôéêÜ ïé óôß÷ïé 13-18 ôïõ ßäéïõ êåöáëáßïõ ìáò ëÝ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Èåóóáëïíéêåßò Á 4/ä/13-18</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Äåí èÝëù äå íá áãíïåßôå, áäåëöïß, ðåñß ôùí êåêïéìçìÝíùí, äéÜ íá ìç ëõðåßóèå, êáèþò êáé ïé ëïéðïß ïé ìç Ý÷ïíôåò åëðßäá. Äéüôé åÜí ðéóôåýùìåí üôé ï Éçóïýò áðÝèáíå êáé áíÝóôç, ïýôù êáé ï Èåüò ôïõò êïéìçèÝíôáò äéÜ ôïõ Éçóïý èÝëåé öÝñåé ìåô'áõôïý. Äéüôé ôïýôï óáò ëÝãïìåí äéÜ ôïõ ëüãïõ ôïõ Êõñßïõ, üôé çìåßò ïé æþíôåò üóïé áðïìÝíïìåí åéò ôçí ðáñïõóßáí ôïõ Êõñßïõ, äåí èÝëïìåí ðñïëÜâåé ôïõò êïéìçèÝíôá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åðåéäÞ áõôüò ï Êýñéïò èÝëåé êáôáâåß áð ïõñáíïý ìå êÝëåõóìá, ìå öùíÞí áñ÷áããÝëïõ, êáé ìå óÜëðéããá Èåïý, êáé ïé áðïèáíüíôåò åí ×ñéóôþ èÝëïõóéí áíáóôçèåß ðñþôï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Ýðåéôá çìåßò ïé æþíôåò üóïé áðïìÝíïìåí, èÝëïìåí áñðá÷èåß ìåô áõôþí åí íåöÝëáéò åéò áðÜíôçóéí ôïõ Êõñßïõ åéò ôïí áÝñá</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ïýôù èÝëïìåí åßóèå ðÜíôïôå ìåôÜ ôïõ Êõñßïõ. Ëïéðüí ðáñçãïñåßôå áëëÞëïõò ìå ôïõò ëüãïõò ôïýôïõ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¼ðùò ìðïñïýìå íá äïýìå, áõôü ôï áðüóðáóìá áíáöÝñåôáé óôïõò "áðïèáíüíôåò åí ×ñéóôþ" Þ "êïéìçèÝíôáò äéÜ ôïõ Éçóïý", äçëáäÞ ó'åêåßíïõò ðïõ ðÝèáíáí ðéóôåýïíôáò óôïí Êýñéï Éçóïý ×ñéóôü. Áí êáé áõôïß åßíáé ìüíï ìéá êáôçãïñßá ôïõ óõíüëïõ ôùí íåêñþí, ôá óõìðåñÜóìáôá áðü ôï ðáñáðÜíù áðüóðáóìá ó÷åôéêÜ ìå ôçí ðáñïýóá êáôÜóôáóç ôùí íåêñþí Ý÷ïõí ãåíéêÞ åöáñìïãÞ</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Ðñï÷ùñþíôáò ôþñá óå üôé ðáñáðÜíù áðüóðáóìá ìáò ëÝåé, äçëáäÞ óôéò ðëçñïöïñßåò ðïõ ï Èåüò ìáò Ýäùóå ãéá íá åîáëåßøåé ôçí Üãíïéá êáé ôçí ðáñáðëçñïöüñçóç ìáò ó÷åôéêÜ ìå ôïõò íåêñïýò, ìðïñïýìå íá äïýìå üôé êáìéÜ áíáöïñÜ äåí ãßíåôáé óå õðïôéèÝìåíç æùÞ áìÝóùò ìåôÜ ôïí èÜíáôï. Åí áíôßèåóç, áõôü ðïõ ôï ðáñáðÜíù áðüóðáóìá ôïíßæåé êáèáñÜ åßíáé ôçí áíÜóôáóç óáí ôçí ÌÏÍÇ Ýîïäï áðü ôïí èÜíáôï êáé ôïí ìüíï ôñüðï ãéá íá åðáíÝëèåé êáíåßò îáíÜ óôçí æùÞ. ÐñáãìáôéêÜ, óýìöùíá ìå ôï ðáñáðÜíù áðüóðáóìá, ïé íåêñïß åí ×ñéóôþ èá áíáóôçèïýí ôçí çìÝñá ôïõ åñ÷ïìïý ôïõ ×ñéóôïý, åíþ ïé æùíôáíïß ×ñéóôéáíïß èá áñðá÷ôïýí ì'áõôïýò åêåßíç ôçí çìÝñá óôïí ïõñáíü ãéá íá óõíáíôÞóïõí ôïí Êýñéï óôïí áÝñá. "</w:t>
      </w:r>
      <w:r>
        <w:rPr>
          <w:b w:val="false"/>
          <w:bCs w:val="false"/>
          <w:i w:val="false"/>
          <w:iCs w:val="false"/>
          <w:caps/>
          <w:strike w:val="false"/>
          <w:dstrike w:val="false"/>
          <w:outline w:val="false"/>
          <w:vanish w:val="false"/>
          <w:sz w:val="28"/>
          <w:szCs w:val="28"/>
        </w:rPr>
        <w:t xml:space="preserve">êáé ïyôù èeëïìåí åióèå </w:t>
      </w:r>
      <w:r>
        <w:rPr>
          <w:b w:val="false"/>
          <w:bCs w:val="false"/>
          <w:i w:val="false"/>
          <w:iCs w:val="false"/>
          <w:caps w:val="false"/>
          <w:smallCaps w:val="false"/>
          <w:strike w:val="false"/>
          <w:dstrike w:val="false"/>
          <w:outline w:val="false"/>
          <w:vanish w:val="false"/>
          <w:sz w:val="28"/>
          <w:szCs w:val="28"/>
        </w:rPr>
        <w:t>(ôï óýíïëï ôïõ ×ñéóôéáíéóìïý, íåêñïß êáé æùíôáíïß ×ñéóôéáíïß)</w:t>
      </w:r>
      <w:r>
        <w:rPr>
          <w:b w:val="false"/>
          <w:bCs w:val="false"/>
          <w:i w:val="false"/>
          <w:iCs w:val="false"/>
          <w:caps/>
          <w:strike w:val="false"/>
          <w:dstrike w:val="false"/>
          <w:outline w:val="false"/>
          <w:vanish w:val="false"/>
          <w:sz w:val="28"/>
          <w:szCs w:val="28"/>
        </w:rPr>
        <w:t xml:space="preserve"> ðaíôïôå ìåôa ôïõ Êõñiïõ</w:t>
      </w:r>
      <w:r>
        <w:rPr>
          <w:b w:val="false"/>
          <w:bCs w:val="false"/>
          <w:i w:val="false"/>
          <w:iCs w:val="false"/>
          <w:caps w:val="false"/>
          <w:smallCaps w:val="false"/>
          <w:strike w:val="false"/>
          <w:dstrike w:val="false"/>
          <w:outline w:val="false"/>
          <w:vanish w:val="false"/>
          <w:sz w:val="28"/>
          <w:szCs w:val="28"/>
        </w:rPr>
        <w:t>", ôï ïðïßï ìå ôçí óåéñÜ ôïõ óçìáßíåé üôé áöïý ÈÁ (ìÝëëïíôáò) åßìáóôå ìå ôïí Êýñéï, êáíÝíáò íåêñüò äåí åßíáé ìå ôïí Êýñéï ôþñá, ïýôå åðßóçò áí ðåèÜíïõìå èá åßìáóôå áìÝóùò ìå ôïí Êýñéï. Áíô'áõôïý ÈÁ åßìáóôå ì'áõôüí üôáí èá Ýñè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Ýñá áðü ôï ðáñáðÜíù áðüóðáóìá ôçò ðñïò Èåóóáëïíéêåßò Á 4/ä/13-18 ôï ïðïßï ìáò äüèçêå Ýôóé þóôå íá åßìáóôå ðëÞñùò åíçìåñùìÝíïé ó÷åôéêÜ ìå ôïõò íåêñïýò åí ×ñéóôþ, ï Ëüãïò ôïõ Èåïý ðåñéÝ÷åé êáé Üëëá áðïóðÜóìáôá ôá ïðïßá åíéó÷ýïõí üôé ç ðñïò Èåóóáëïíéêåßò Á 4/ä/13-18 ìáò åßðå. ¸íá ôÝôïéï áðüóðáóìá åßíáé êáé ç ðñïò Êïñéíèßïõò Á 15/éå/20-24, üðïõ áñ÷ßæïíôáò áðü ôïõò óôß÷ïõò 20-22,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Á 15/éå/20-22</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ÁëëÜ ôþñá ï ×ñéóôüò áíÝóôç åê íåêñþ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Ýãåéíåí áðáñ÷Þ ôùí êåêïéìçìÝíùí. Äéüôé åðåéäÞ ï èÜíáôïò </w:t>
      </w:r>
      <w:r>
        <w:rPr>
          <w:b w:val="false"/>
          <w:bCs w:val="false"/>
          <w:i/>
          <w:iCs w:val="false"/>
          <w:caps w:val="false"/>
          <w:smallCaps w:val="false"/>
          <w:strike w:val="false"/>
          <w:dstrike w:val="false"/>
          <w:outline w:val="false"/>
          <w:vanish w:val="false"/>
          <w:sz w:val="28"/>
          <w:szCs w:val="28"/>
        </w:rPr>
        <w:t>Þëèå</w:t>
      </w:r>
      <w:r>
        <w:rPr>
          <w:b w:val="false"/>
          <w:bCs w:val="false"/>
          <w:i w:val="false"/>
          <w:iCs w:val="false"/>
          <w:caps w:val="false"/>
          <w:smallCaps w:val="false"/>
          <w:strike w:val="false"/>
          <w:dstrike w:val="false"/>
          <w:outline w:val="false"/>
          <w:vanish w:val="false"/>
          <w:sz w:val="28"/>
          <w:szCs w:val="28"/>
        </w:rPr>
        <w:t xml:space="preserve"> äé' áíèñþðïõ, </w:t>
      </w:r>
      <w:r>
        <w:rPr>
          <w:b w:val="false"/>
          <w:bCs w:val="false"/>
          <w:i/>
          <w:iCs w:val="false"/>
          <w:caps w:val="false"/>
          <w:smallCaps w:val="false"/>
          <w:strike w:val="false"/>
          <w:dstrike w:val="false"/>
          <w:outline w:val="false"/>
          <w:vanish w:val="false"/>
          <w:sz w:val="28"/>
          <w:szCs w:val="28"/>
        </w:rPr>
        <w:t>ïýôù</w:t>
      </w:r>
      <w:r>
        <w:rPr>
          <w:b w:val="false"/>
          <w:bCs w:val="false"/>
          <w:i w:val="false"/>
          <w:iCs w:val="false"/>
          <w:caps w:val="false"/>
          <w:smallCaps w:val="false"/>
          <w:strike w:val="false"/>
          <w:dstrike w:val="false"/>
          <w:outline w:val="false"/>
          <w:vanish w:val="false"/>
          <w:sz w:val="28"/>
          <w:szCs w:val="28"/>
        </w:rPr>
        <w:t xml:space="preserve"> êáé äé' áíèñþðïõ ç áíÜóôáóéò ôùí íåêñþí. ÅðåéäÞ êáèþò ðÜíôåò áðïèíÞóêïõóéí åí ôù ÁäÜì, ïýôù êáé </w:t>
      </w:r>
      <w:r>
        <w:rPr>
          <w:b/>
          <w:bCs w:val="false"/>
          <w:i w:val="false"/>
          <w:iCs w:val="false"/>
          <w:caps w:val="false"/>
          <w:smallCaps w:val="false"/>
          <w:strike w:val="false"/>
          <w:dstrike w:val="false"/>
          <w:outline w:val="false"/>
          <w:vanish w:val="false"/>
          <w:sz w:val="28"/>
          <w:szCs w:val="28"/>
        </w:rPr>
        <w:t xml:space="preserve">ðÜíôåò </w:t>
      </w:r>
      <w:r>
        <w:rPr>
          <w:b/>
          <w:bCs w:val="false"/>
          <w:i w:val="false"/>
          <w:iCs w:val="false"/>
          <w:caps/>
          <w:strike w:val="false"/>
          <w:dstrike w:val="false"/>
          <w:outline w:val="false"/>
          <w:vanish w:val="false"/>
          <w:sz w:val="28"/>
          <w:szCs w:val="28"/>
        </w:rPr>
        <w:t>èåëïõóé</w:t>
      </w:r>
      <w:r>
        <w:rPr>
          <w:b/>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ìÝëëïíôáò)</w:t>
      </w:r>
      <w:r>
        <w:rPr>
          <w:b/>
          <w:bCs w:val="false"/>
          <w:i w:val="false"/>
          <w:iCs w:val="false"/>
          <w:caps w:val="false"/>
          <w:smallCaps w:val="false"/>
          <w:strike w:val="false"/>
          <w:dstrike w:val="false"/>
          <w:outline w:val="false"/>
          <w:vanish w:val="false"/>
          <w:sz w:val="28"/>
          <w:szCs w:val="28"/>
        </w:rPr>
        <w:t xml:space="preserve"> æùïðïéçèåß åí ôù ×ñéóôþ</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ð'áõôü ôï áðüóðáóìá äõï ðñÜãìáôá ãßíïíôáé êáèáñÜ. Ôï ðñþôï åßíáé üôé ÏËÏÉ èá æùïðïéçèïýí, áí êáé üðùò ï óôß÷ïò 23 ðáñáêÜôù ìáò ëÝåé: "Ýêáóôïò üìùò êáôÜ ôçí éäßáí áõôïý ôÜîéí" äçëáäÞ ü÷é üëïé ôáõôü÷ñïíá. ÐÝñá áð'áõôü, êÜôé Üëëï ðïõ ôï ðáñáðÜíù áðüóðáóìá êÜíåé åðßóçò êáèáñü åßíáé üôé ïé íåêñïß "ÈÅËÏÕÓÉ (ìÝëëïíôáò) æùïðïéçèåß", äçëáäÞ ÈÁ ðÜñïõí æùÞ, ôï ïðïßï ìå ôçí óåéñÜ ôïõ óçìáßíåé üôé ÄÅÍ ÅÉÍÁÉ ÆÙÍÔÁÍÏÉ ôþñá, êáé Ýôóé ç äéäáóêáëßá ðïõ äéäÜóêåé ôï áíôßèåôï, äçëáäÞ üôé ïé íåêñïß åßíáé æùíôáíïß ôþñá, äåí ìðïñåß íá åßíáé óùóôÞ. Ðüôå ôþñá ïé íåêñïß èá æùïðïéçèïýí åßíáé êÜôé ôï ïðïßï áðáíôéÝôáé óôïõò óôß÷ïõò 23-24 ôïõ ßäéïõ êåöáëáßïõ, üðïõ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Á 15/éå/23-24</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sz w:val="28"/>
          <w:szCs w:val="28"/>
        </w:rPr>
        <w:t xml:space="preserve">Ýêáóôïò üìùò êáôÜ ôçí éäßáí </w:t>
      </w:r>
      <w:r>
        <w:rPr>
          <w:b/>
          <w:bCs w:val="false"/>
          <w:i/>
          <w:iCs w:val="false"/>
          <w:caps w:val="false"/>
          <w:smallCaps w:val="false"/>
          <w:strike w:val="false"/>
          <w:dstrike w:val="false"/>
          <w:outline w:val="false"/>
          <w:vanish w:val="false"/>
          <w:sz w:val="28"/>
          <w:szCs w:val="28"/>
        </w:rPr>
        <w:t>áõôïý</w:t>
      </w:r>
      <w:r>
        <w:rPr>
          <w:b/>
          <w:bCs w:val="false"/>
          <w:i w:val="false"/>
          <w:iCs w:val="false"/>
          <w:caps w:val="false"/>
          <w:smallCaps w:val="false"/>
          <w:strike w:val="false"/>
          <w:dstrike w:val="false"/>
          <w:outline w:val="false"/>
          <w:vanish w:val="false"/>
          <w:sz w:val="28"/>
          <w:szCs w:val="28"/>
        </w:rPr>
        <w:t xml:space="preserve"> ôÜîéí</w:t>
      </w:r>
      <w:r>
        <w:rPr>
          <w:b w:val="false"/>
          <w:bCs w:val="false"/>
          <w:i w:val="false"/>
          <w:iCs w:val="false"/>
          <w:caps w:val="false"/>
          <w:smallCaps w:val="false"/>
          <w:strike w:val="false"/>
          <w:dstrike w:val="false"/>
          <w:outline w:val="false"/>
          <w:vanish w:val="false"/>
          <w:position w:val="12"/>
          <w:sz w:val="28"/>
          <w:szCs w:val="28"/>
        </w:rPr>
        <w:t>.</w:t>
      </w:r>
      <w:r>
        <w:rPr>
          <w:b/>
          <w:bCs w:val="false"/>
          <w:i w:val="false"/>
          <w:iCs w:val="false"/>
          <w:caps w:val="false"/>
          <w:smallCaps w:val="false"/>
          <w:strike w:val="false"/>
          <w:dstrike w:val="false"/>
          <w:outline w:val="false"/>
          <w:vanish w:val="false"/>
          <w:sz w:val="28"/>
          <w:szCs w:val="28"/>
        </w:rPr>
        <w:t xml:space="preserve"> ï ×ñéóôüò </w:t>
      </w:r>
      <w:r>
        <w:rPr>
          <w:b/>
          <w:bCs w:val="false"/>
          <w:i/>
          <w:iCs w:val="false"/>
          <w:caps w:val="false"/>
          <w:smallCaps w:val="false"/>
          <w:strike w:val="false"/>
          <w:dstrike w:val="false"/>
          <w:outline w:val="false"/>
          <w:vanish w:val="false"/>
          <w:sz w:val="28"/>
          <w:szCs w:val="28"/>
        </w:rPr>
        <w:t>åßíáé</w:t>
      </w:r>
      <w:r>
        <w:rPr>
          <w:b/>
          <w:bCs w:val="false"/>
          <w:i w:val="false"/>
          <w:iCs w:val="false"/>
          <w:caps w:val="false"/>
          <w:smallCaps w:val="false"/>
          <w:strike w:val="false"/>
          <w:dstrike w:val="false"/>
          <w:outline w:val="false"/>
          <w:vanish w:val="false"/>
          <w:sz w:val="28"/>
          <w:szCs w:val="28"/>
        </w:rPr>
        <w:t xml:space="preserve"> ç áðáñ÷Þ, Ýðåéôá üóïé </w:t>
      </w:r>
      <w:r>
        <w:rPr>
          <w:b/>
          <w:bCs w:val="false"/>
          <w:i/>
          <w:iCs w:val="false"/>
          <w:caps w:val="false"/>
          <w:smallCaps w:val="false"/>
          <w:strike w:val="false"/>
          <w:dstrike w:val="false"/>
          <w:outline w:val="false"/>
          <w:vanish w:val="false"/>
          <w:sz w:val="28"/>
          <w:szCs w:val="28"/>
        </w:rPr>
        <w:t>åßíáé</w:t>
      </w:r>
      <w:r>
        <w:rPr>
          <w:b/>
          <w:bCs w:val="false"/>
          <w:i w:val="false"/>
          <w:iCs w:val="false"/>
          <w:caps w:val="false"/>
          <w:smallCaps w:val="false"/>
          <w:strike w:val="false"/>
          <w:dstrike w:val="false"/>
          <w:outline w:val="false"/>
          <w:vanish w:val="false"/>
          <w:sz w:val="28"/>
          <w:szCs w:val="28"/>
        </w:rPr>
        <w:t xml:space="preserve"> ôïõ ×ñéóôïý, åí ôç ðáñïõóßá áõôïý</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ýóôåñïí </w:t>
      </w:r>
      <w:r>
        <w:rPr>
          <w:b w:val="false"/>
          <w:bCs w:val="false"/>
          <w:i/>
          <w:iCs w:val="false"/>
          <w:caps w:val="false"/>
          <w:smallCaps w:val="false"/>
          <w:strike w:val="false"/>
          <w:dstrike w:val="false"/>
          <w:outline w:val="false"/>
          <w:vanish w:val="false"/>
          <w:sz w:val="28"/>
          <w:szCs w:val="28"/>
        </w:rPr>
        <w:t>èÝëåé åßóèå</w:t>
      </w:r>
      <w:r>
        <w:rPr>
          <w:b w:val="false"/>
          <w:bCs w:val="false"/>
          <w:i w:val="false"/>
          <w:iCs w:val="false"/>
          <w:caps w:val="false"/>
          <w:smallCaps w:val="false"/>
          <w:strike w:val="false"/>
          <w:dstrike w:val="false"/>
          <w:outline w:val="false"/>
          <w:vanish w:val="false"/>
          <w:sz w:val="28"/>
          <w:szCs w:val="28"/>
        </w:rPr>
        <w:t xml:space="preserve"> ôï ôÝëïò, üôáí ðáñáäþóåé ôçí âáóéëåßáí åéò ôïí Èåüí êáé ÐáôÝñá</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üôáí êáôáñãÞóåé ðÜóáí áñ÷Þí êáé ðÜóáí åîïõóßáí êáé äýíáìé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Ï ðñþôïò - êáé ìÝ÷ñé ôþñá ï ìüíïò - ï ïðïßïò áíáóôÞèçêå áðü ôïõò íåêñïýò åßíáé ï ×ñéóôüò. Åíôïýôïéò, ç áíÜóôáóç ôïõ äå èá åßíáé ìïíáäéêÞ ãéá ðÜíôá, áöïý óôï ìÝëëïí èá áêïëïõèçèåß: óå ðñþôç öÜóç áðü ôçí áíÜóôáóç åêåßíùí ðïõ åßíáé ôïõ ×ñéóôïý êáé Ýðåéôá áðü ôçí áíÜóôáóç ôùí õðïëïßðùí. Ï ÷ñüíïò ðïõ ç ðñþôç áðü áõôÝò ôéò áíáóôÜóåéò, äçëáäÞ ç áíÜóôáóç åêåßíùí ðïõ åßíáé ôïõ ×ñéóôïý, èá óõìâåß ïñßæåôáé óáí ï ÷ñüíïò ôïõ åñ÷ïìïý, "ôçò ðáñïõóßáò", ôïõ ×ñéóôïý, ôï ïðïßï Üëëùóôå åßíáé êáé áõôü ðïõ ç ðñïò Èåóóáëïíéêåßò Á 4/ä ìáò åßðå. Áð'áõôü ìðïñïýìå êáé ðÜëé íá óõìðåñÜíïõìå üôé áöïý, óýìöùíá ìå ôï "÷ñïíïäéÜãñáììá" ôïõ ðáñáðÜíù áðïóðÜóìáôïò, ïé íåêñïß åí ×ñéóôþ èá åßíáé ïé ðñþôïé ðïõ èá æùïðïéçèïýí êáé áöïý ç çìÝñá ðïõ áõôü èá óõìâåß èá åßíáé ç çìÝñá ôïõ åñ÷ïìïý ôïõ ×ñéóôïý, ç ïðïßá áêüìá áíÞêåé óôï ìÝëëïí, ðÝñá áðü ôïí Êýñéï Éçóïý, äåí õðÜñ÷åé ÊÁÍÅÍÁÓ íåêñüò ðïõ íá æåß ôþñá. Óå áíôßèåóç, üëïé ÈÁ æÞóïõí îáíÜ óôï ìÝëëïí, êáé ï êáèÝíáò "êáôÜ ôçí éäßá áõôïý ôÜîç", äçëáäÞ ìå ôçí óåéñÜ ôïõ, áíÜëïãá ìå ôçí êáôçãïñßá óôçí ïðïßá áíÞêåé.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Ìå ôé óþìá èá áíáóôçèïýí ïé íåêñïß;</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Âßâëïò ü÷é ìüíï ìáò ëÝåé üôé åêåßíïé ðïõ ðÝèáíáí ðéóôåýïíôáò óôïí ×ñéóôü èá áíáóôçèïýí ôçí çìÝñá ôïõ åñ÷ïìïý ôïõ, áëëÜ ìáò ãíùóôïðïéåß åðßóçò êáé ìå ôé óþìá áõôïß èá áíáóôçèïýí. ÐñÜãìáôé, áñ÷ßæïíôáò áðü ôçí ðñïò Êïñéíèßïõò Á 15/éå/35-41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ïñéíèßïõò Á 15/éå/35-41</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ÁëëÜ èÝëåé ôéò åéðåß, Ðùò áíáóôáßíïíôáé ïé íåêñïß; </w:t>
      </w:r>
      <w:r>
        <w:rPr>
          <w:b/>
          <w:bCs w:val="false"/>
          <w:i w:val="false"/>
          <w:iCs w:val="false"/>
          <w:caps w:val="false"/>
          <w:smallCaps w:val="false"/>
          <w:strike w:val="false"/>
          <w:dstrike w:val="false"/>
          <w:outline w:val="false"/>
          <w:vanish w:val="false"/>
          <w:sz w:val="28"/>
          <w:szCs w:val="28"/>
        </w:rPr>
        <w:t xml:space="preserve">êáé ìå ðïéïí óþìá Ýñ÷ïíôáé; </w:t>
      </w:r>
      <w:r>
        <w:rPr>
          <w:b w:val="false"/>
          <w:bCs w:val="false"/>
          <w:i w:val="false"/>
          <w:iCs w:val="false"/>
          <w:caps w:val="false"/>
          <w:smallCaps w:val="false"/>
          <w:strike w:val="false"/>
          <w:dstrike w:val="false"/>
          <w:outline w:val="false"/>
          <w:vanish w:val="false"/>
          <w:sz w:val="28"/>
          <w:szCs w:val="28"/>
        </w:rPr>
        <w:t xml:space="preserve">¢öñùí, åêåßíï ôï ïðïßïí óõ óðåßñåéò, äåí æùïãïíåßôáé, åÜí äåí áðïèÜíåé. Êáé åêåßíï ôï ïðïßïí óðåßñåéò, äåí óðåßñåéò ôï óþìá ôï ïðïßïí ìÝëëåé íá ãßíåé, áëëÜ ãõìíüí êüêêïí, óßôïõ ôõ÷üí, Þ ôéíüò ôùí ëïéðþí. Ï äå Èåüò äßäåé åéò áõôü óþìá êáèþò çèÝëçóå, êáé åéò Ýêáóôïí ôùí óðåñìÜôùí ôï éäéáßôåñïí </w:t>
      </w:r>
      <w:r>
        <w:rPr>
          <w:b w:val="false"/>
          <w:bCs w:val="false"/>
          <w:i/>
          <w:iCs w:val="false"/>
          <w:caps w:val="false"/>
          <w:smallCaps w:val="false"/>
          <w:strike w:val="false"/>
          <w:dstrike w:val="false"/>
          <w:outline w:val="false"/>
          <w:vanish w:val="false"/>
          <w:sz w:val="28"/>
          <w:szCs w:val="28"/>
        </w:rPr>
        <w:t>áõôïý</w:t>
      </w:r>
      <w:r>
        <w:rPr>
          <w:b w:val="false"/>
          <w:bCs w:val="false"/>
          <w:i w:val="false"/>
          <w:iCs w:val="false"/>
          <w:caps w:val="false"/>
          <w:smallCaps w:val="false"/>
          <w:strike w:val="false"/>
          <w:dstrike w:val="false"/>
          <w:outline w:val="false"/>
          <w:vanish w:val="false"/>
          <w:sz w:val="28"/>
          <w:szCs w:val="28"/>
        </w:rPr>
        <w:t xml:space="preserve"> óþìá. ÐÜóá óáñî äåí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ç áõôÞ óáñî</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áëëÜ Üëëç ìåí óáñî ôùí áíèñþðùí, Üëëç äå óáñî ôùí êôçíþí, Üëëç äå ôùí é÷èýùí, êáé Üëëç ôùí ðôçíþí.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êáé óþìáôá åðïõñÜíéá, êáé óþìáôá åðßãåéá</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ðëçí Üëëç ìåí ç äüîá ôùí åðïõñÜíéùí, Üëëç äå ç ôùí åðßãåéùí. ¢ëëç äüîá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ôïõ Þëéïõ, êáé Üëëç äüîá ôçò óåëÞíçò, êáé Üëëç äüîá ôùí áóôÝñù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áóôÞñ äéáöÝñåé áóôÝñïò êáôÜ ôçí äüîá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 xml:space="preserve">Ï ëüãïò ðïõ ï Ðáýëïò êÜíåé üëåò áõôÝò ôéò áíáöïñÝò óôï óðüñï ðïõ áíáðôýóóåôáé óå êÜôé Üëëï, ôï öõôü, êáèþò êáé óôéò äéáöïñÝò ìåôáîý ôùí óùìÜôùí êáé ôùí "óáñêþí" êôë. äåß÷íåôáé óôçí áñ÷Þ ôïõ áðïóðÜóìáôïò üðïõ ãßíåôáé êáèáñü üôé ï ëüãïò ðïõ üëá áõôÜ ëÝãïíôáé áöïñÜ ôï "ðùò áíáóôáßíïíôáé ïé íåêñïß êáé </w:t>
      </w:r>
      <w:r>
        <w:rPr>
          <w:b/>
          <w:bCs w:val="false"/>
          <w:i w:val="false"/>
          <w:iCs w:val="false"/>
          <w:caps w:val="false"/>
          <w:smallCaps w:val="false"/>
          <w:strike w:val="false"/>
          <w:dstrike w:val="false"/>
          <w:outline w:val="false"/>
          <w:vanish w:val="false"/>
          <w:sz w:val="28"/>
          <w:szCs w:val="28"/>
        </w:rPr>
        <w:t>ìå ðïéï óþìá Ýñ÷ïíôáé</w:t>
      </w:r>
      <w:r>
        <w:rPr>
          <w:b w:val="false"/>
          <w:bCs w:val="false"/>
          <w:i w:val="false"/>
          <w:iCs w:val="false"/>
          <w:caps w:val="false"/>
          <w:smallCaps w:val="false"/>
          <w:strike w:val="false"/>
          <w:dstrike w:val="false"/>
          <w:outline w:val="false"/>
          <w:vanish w:val="false"/>
          <w:sz w:val="28"/>
          <w:szCs w:val="28"/>
        </w:rPr>
        <w:t>" êáèþò êáé óôïí óôß÷ï 42, üðïõ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15/éå/42</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ÏÕÔÙ êáé ç áíÜóôáóéò ôùí íåêñþ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ëÝîç "ïýôù" óõíäÝåé áõôÜ ðïõ ðñïçãïýíôáé áõôÞò (óôß÷ïé 35-41) ìå áõôÜ ðïõ Ýðïíôáé ("ç áíÜóôáóéò ôùí íåêñþí"). Ì'áëëÜ ëüãéá üðùò Ýíáò óðüñïò áí êáé "ðåèáßíåé" äßíåé Ýíá ïëüêëçñï öõôü, Ýôóé êáé áõôü ôï ãÞúíï (äçëáäÞ öôéáãìÝíï áðü ôï ÷þìá, "÷ïúêü") óþìá, áí êáé èá ðåèÜíåé Ýíá Üëëï óþìá èá ôï äéáäå÷ôåß óôç áíÜóôáóç. Êáé üðùò üëá ôá óþìáôá äåí åßíáé ßäéá, Ýôóé êáé ôï áíáóôçìÝíï óþìá äåí èá åßíáé ßäéï ìå ôï ôùñéíü ãÞúíï óþìá. Åðéðñüóèåôá, üðùò ôá åðïõñÜíéá êáé ôá åðßãåéá óþìáôá äéáöÝñïõí óå äüîá ôï ßäéï åðßóçò êáé ôï óþìá ôçò áíÜóôáóçò óå ó÷Ýóç ìå ôï ðáñþí ãÞúíï óþìá. ¼ðùò ïé óôß÷ïé 42-45 ìáò ëÝ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Á 15/éå/42-45</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Ïýôù êáé ç áíÜóôáóéò ôùí íåêñþ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óðåßñåôáé åí öèïñÜ, áíßóôáôáé åí áöèáñóßá</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óðåßñåôáé åí áôéìßá, áíßóôáôáé åí äüîç</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óðåßñåôáé åí áóèåíåßá, áíßóôáôáé åí äõíÜìåé</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óðåßñåôáé óþìá øõ÷éêüí, áíßóôáôáé óþìá ðíåõìáôéêüí, Åßíáé óþìá øõ÷éêüí, êáé åßíáé óþìá ðíåõìáôéêüí.</w:t>
      </w:r>
      <w:r>
        <w:rPr>
          <w:b w:val="false"/>
          <w:bCs w:val="false"/>
          <w:i w:val="false"/>
          <w:iCs w:val="false"/>
          <w:caps w:val="false"/>
          <w:smallCaps w:val="false"/>
          <w:strike w:val="false"/>
          <w:dstrike w:val="false"/>
          <w:outline w:val="false"/>
          <w:vanish w:val="false"/>
          <w:sz w:val="28"/>
          <w:szCs w:val="28"/>
        </w:rPr>
        <w:t xml:space="preserve"> Ïýôùò åßíáé êáé ãåãñáììÝíïí, Ï ðñþôïò Üíèñùðïò ÁäÜì "Ýãåéíåí åéò øõ÷Þí æþóá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ï Ýó÷áôïò ÁäÜì åéò ðíåýìá æùïðïéïý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Ìåô. ÂÜìâá - áñ÷áßï êåßìåí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Ôï óþìá ðïõ Ý÷ïõìå ôþñá åßíáé "óþìá øõ÷éêü" äçëáäÞ óþìá ôïõ ïðïßïõ ç æùÞ âáóßæåôáé óôçí øõ÷Þ</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b w:val="false"/>
          <w:bCs w:val="false"/>
          <w:i w:val="false"/>
          <w:iCs w:val="false"/>
          <w:caps w:val="false"/>
          <w:smallCaps w:val="false"/>
          <w:strike w:val="false"/>
          <w:dstrike w:val="false"/>
          <w:outline w:val="false"/>
          <w:vanish w:val="false"/>
          <w:sz w:val="28"/>
          <w:szCs w:val="28"/>
        </w:rPr>
        <w:t>. Áõôü åßíáé ôï óþìá ôï ïðïßï "óðåßñåôáé". Åíôïýôïéò áõôü ôï óþìá åßíáé áêáôÜëëçëï ãéá ôçí áéþíéá æùÞ ðïõ ï Èåüò Ý÷åé õðïó÷åèåß ãéá ìáò. ÐñÜãìáôé üðùò ç ðñïò Êïñéíèßïõò Á 15/éå/50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Á 15/éå/50</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ïýôï äå ëÝãù, áäåëöïß, üôé óáñî êáé áßìá âáóéëåßáí Èåïý äåí äýíáíôáé íá êëçñïíïìÞóùóéí, ïõäÝ ç öèïñÜ êëçñïíïìåß ôçí áöèáñóßá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õôü ôï óþìá ðïõ áðïôåëåßôáé áðü óÜñêá êáé áßìá üíôáò öèáñôü åßíáé áíßêáíï íá êëçñïíïìÞóåé ôçí áöèáñóßá êáé Ýôóé èá ðñÝðåé íá áëëá÷ôåß. ¼ðùò ïé óôß÷ïé 53-55 ìáò ëÝ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Á 15/éå/53-55</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äéüôé ðñÝðåé ôï öèáñôüí ôïýôï íá åíäõèÞ áöèáñóßá, êáé ôï èíçôüí ôïýôï íá åíäõèÞ áèáíáóßáí. ¼ôáí äå ôï öèáñôüí ôïýôï åíäõèÞ áöèáñóßá, êáé ôï èíçôüí ôïýôï åíäõèÞ áèáíáóßáí, ôüôå èÝëåé ãßíåé ï ëüãïò ï ãåãñáììÝíïò "Êáôåðüèç ï èÜíáôïò åí íßêç." "Ðïõ, èÜíáôå, ôï êÝíôñïí óïõ; ðïõ, Üäç, ç íßêç ó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Ìüíï üôáí áõôü ôï èíçôü êáé öèáñôü óþìá ðïõ Ý÷ïõìå ôþñá, íôõèåß ôçí áöèáñóßá êáé ôçí áèáíáóßá, ï èÜíáôïò èá Ý÷åé êáôáðïèåß ìå íßêç. Ãéáôß ôï íÝï óþìá - ôï óþìá ðïõ "áíßóôáôáé" (ðñïò Êïñéíèßïõò Á 15/éå/44) - êáé ðïõ èá ðÜñåé ôçí èÝóç ôïõ ðáñüíôïò öèáñôïý øõ÷éêïý óþìáôïò  - ôïõ óþìáôïò ðïõ "óðåßñåôáé" (ðñïò Êïñéíèßïõò Á 15/éå/44) - èá åßíáé Üöèáñôï, ï èÜíáôïò äåí èá Ý÷åé åîïõóßá ðÜíù ôïõ. Äåí èá åßíáé "øõ÷éêü óþìá", äçëáäÞ óþìá ðïõ ç æùÞ ôïõ èá âáóßæåôáé óôçí øõ÷Þ, áëëÜ "ðíåõìáôéêü óþìá" äçëáäÞ óþìá ìå éêáíüôçôåò êáé éäéüôçôåò üðùò ôï óþìá ôïõ áíáóôçìÝíïõ ×ñéóôïý, ôïõ ìüíïõ ðïõ ìÝ÷ñé ôþñá Ý÷åé ôÝôïéï óþìá. ¼ðùò ïé óôß÷ïé 44-49 ôçò ðñïò Êïñéíèßïõò Á 15/éå ìáò ëÝ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Á 15/éå/44-49</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Åßíáé óþìá øõ÷éêüí, êáé åßíáé óþìá ðíåõìáôéêüí. Ïýôùò åßíáé êáé ãåãñáììÝíïí, Ï ðñþôïò Üíèñùðïò ÁäÜì "Ýãåéíåí åéò øõ÷Þí æþóá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ï Ýó÷áôïò ÁäÜì åéò ðíåýìá æùïðïéïýí. Ðëçí ïõ÷ß ðñþôïí ôï ðíåõìáôéêüí, áëëÜ ôï øõ÷éêüí, Ýðåéôá ôï ðíåõìáôéêüí. Ï ðñþôïò Üíèñùðïò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åê ôçò ãçò, ÷ïúêü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ï äåýôåñïò Üíèñùðïò, ï Êýñéïò åî ïõñáíïý. Ïðïßïò ï ÷ïúêüò, ôïéïýôïé êáé ïé ÷ïúêïß</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ïðïßïò ï åðïõñÜíéïò, ôïéïýôïé êáé ïé åðïõñÜíéïé. Êáé êáèþò åöïñÝóáìåí ôçí åéêüíá ôïõ ÷ïúêïý, èÝëïìåí öïñÝóåé êáé ôçí åéêüíá ôïõ åðïõñáíß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ÊÜèå Üíèñùðïò ðïõ Ý÷åé ðåñÜóåé áðü ôï ðñüóùðï ôçò ãçò, óõìðåñéëáìâáíüìåíïõ ôüóï ôïõ ÁäÜì üóï êáé ôïõ ×ñéóôïý, åß÷å "øõ÷éêü óþìá". Åíôïýôïéò, ï ×ñéóôüò åßíáé ï ìüíïò ðïõ ðÞãå ðÝñá áðü áõôü, áöïý áí êáé ðÝèáíå, äåí ðáñÜìåéíå íåêñüò üðùò üëïé ïé Üëëïé áëëÜ áíáóôÞèçêå ìåôÜ áðü ôñåéò ìÝñåò êáé ôñåéò íý÷ôåò ìå Ýíá Üöèáñôï, "ðíåõìáôéêü óþìá". Ôï ðíåõìáôéêü óþìá äåí åßíáé ëïéðüí ìéá èåùñçôéêÞ Ýííïéá, áëëÜ ìéá ðñáãìáôéêüôçôá áöïý åßíáé ôï óþìá ðïõ ï Êýñéïò Éçóïýò ×ñéóôüò Ý÷åé ôþñá</w:t>
      </w:r>
      <w:r>
        <w:rPr>
          <w:rStyle w:val="FootnoteAnchor"/>
          <w:b w:val="false"/>
          <w:bCs w:val="false"/>
          <w:i w:val="false"/>
          <w:iCs w:val="false"/>
          <w:caps w:val="false"/>
          <w:smallCaps w:val="false"/>
          <w:strike w:val="false"/>
          <w:dstrike w:val="false"/>
          <w:outline w:val="false"/>
          <w:vanish w:val="false"/>
          <w:position w:val="10"/>
          <w:sz w:val="16"/>
          <w:szCs w:val="16"/>
        </w:rPr>
        <w:footnoteReference w:id="4"/>
      </w:r>
      <w:r>
        <w:rPr>
          <w:b w:val="false"/>
          <w:bCs w:val="false"/>
          <w:i w:val="false"/>
          <w:iCs w:val="false"/>
          <w:caps w:val="false"/>
          <w:smallCaps w:val="false"/>
          <w:strike w:val="false"/>
          <w:dstrike w:val="false"/>
          <w:outline w:val="false"/>
          <w:vanish w:val="false"/>
          <w:sz w:val="28"/>
          <w:szCs w:val="28"/>
        </w:rPr>
        <w:t>. Êáé üðùò ôþñá öïñÜìå ôçí "óôïëÞ" ôïõ ÁäÜì, ôï øõ÷éêü óþìá, - "ôçí åéêüíá ôïõ ÷ïúêïý" -, Ýôóé êáé ìéá ìÝñá, ôçí çìÝñá ôïõ åñ÷ïìïý ôïõ ×ñéóôïý, èá öïñÝóïõìå êáé ôçí äéêÞ ôïõ "óôïëÞ", ôï ðíåõìáôéêü óþìá, - "ôçí åéêüíá ôïõ åðïõñáíßïõ". Ðüôå áõôü èá óõìâåß åßíáé êÜôé ôï ïðïßï áðáíôéÝôáé óôïõò óôß÷ïõò 51-52 ôïõ ßäéïõ êåöáëáßïõ ôçò ðñïò Êïñéíèßïõò Á, üðïõ äéáâÜæïõìå:</w:t>
      </w:r>
    </w:p>
    <w:p>
      <w:pPr>
        <w:pStyle w:val="Normal"/>
        <w:bidi w:val="0"/>
        <w:ind w:firstLine="142"/>
        <w:jc w:val="both"/>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Á 15/éå/51-52</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Éäïý, ìõóôÞñéïí ëÝãù ðñïò åóÜ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ðÜíôåò ìåí äåí èÝëïìåí êïéìçèåß [äçëáäÞ ðåèÜíåé], ðÜíôåò üìùò èÝëïìåí ìåôáìïñöùèåß, åí ìéá óôéãìÞ, åí ñéðÞ ïöèáëìïý, åí ôç åó÷Üôç óáëðßããé</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èÝëåé óáëðßóåé, êáé ïé íåêñïß èÝëïõóéí áíáóôçèåß Üöèáñôïé, êáé çìåßò èÝëïìåí ìåôáìïñöùèåß."</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é üðùò ç ðñïò Èåóóáëïíéêåßò Á 4/ä/15-18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Èåóóáëïíéêåßò A 4/ä/15-18</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Äéüôé ôïýôï óáò ëÝãïìåí äéÜ ôïõ ëüãïõ ôïõ Êõñßïõ, üôé çìåßò ïé æþíôåò üóïé áðïìÝíïìåí åéò ôçí ðáñïõóßáí ôïõ Êõñßïõ, äåí èÝëïìåí ðñïëÜâåé ôïõò êïéìçèÝíôá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åðåéäÞ áõôüò ï Êýñéïò èÝëåé êáôáâåß áð ïõñáíïý ìå êÝëåõóìá, ìå öùíÞí áñ÷áããÝëïõ, êáé ìå óÜëðéããá Èåïý, êáé ïé áðïèáíüíôåò åí ×ñéóôþ èÝëïõóéí áíáóôçèåß ðñþôï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Ýðåéôá çìåßò ïé æþíôåò üóïé áðïìÝíïìåí, èÝëïìåí áñðá÷èåß ìåô áõôþí åí íåöÝëáéò åéò áðÜíôçóéí ôïõ Êõñßïõ åéò ôïí áÝñá</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ïýôù èÝëïìåí åßóèå ðÜíôïôå ìåôÜ ôïõ Êõñßïõ. Ëïéðüí ðáñçãïñåßôå áëëÞëïõò ìå ôïõò ëüãïõò ôïýôïõ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áëÞãïíôáò ëïéðüí, áð'üôé Ý÷ïõìå äåé ìÝ÷ñé ôþñ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Ï Èåüò åðéèõìåß íá ìçí åßìáóôå áðëçñïöüñçôïé ó÷åôéêÜ ìå åêåßíïõò ðïõ ðÝèáíáí, êáé ãé'áõôüí ôï ëüãï Ý÷åé ðñïìçèåýóåé óôïí Ëüãï Ôïõ üëåò ôéò ó÷åôéêÝò ðëçñïöïñßåò ãéá ôï üöåëïò ìáò. ¸ôóé, óýìöùíá ì'áõôÝò ôéò ðëçñïöïñßåò, ï ×ñéóôüò åßíáé ï ðñþôïò êáé ï ìüíïò ðïõ áí êáé ðÝèáíå åßíáé æùíôáíüò ÔÙÑÁ, êáèþò ï Èåüò ôïí áíÝóôçóå áðü ôïõò íåêñïýò. ¼ðùò ç ðñïò Êïñéíèßïõò Á 15/éå/23 ÷áñáêôçñéóôéêÜ ìáò åßðå, ï ×ñéóôüò åßíáé ç ÁÐÁÑ×Ç, ï ÐÑÙÔÏÓ. Áêïëïõèþíôáò ôïí, ïé åðüìåíïé ðïõ èá æÞóïõí îáíÜ èá åßíáé åêåßíïé ðïõ åßíáé ôïõ ×ñéóôïý, äçëáäÞ ïé íåêñïß ×ñéóôéáíïß, åíþ áñãüôåñá ïé õðüëïéðïé íåêñïß èá áêïëïõèÞóïõí åðßóçò (ðñïò Êïñéíèßïõò 15/éå/23). </w:t>
        <w:tab/>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åôéêÜ ôþñá ìå ôïí ÷ñüíï ðïõ ïé íåêñïß åí ×ñéóôþ èá îáíáæÞóïõí, ï Ëüãïò ôïí ïñßæåé óáí ôáõôü÷ñïíï ìå ôïí ÷ñüíï ôïõ åñ÷ïìïý ôïõ ×ñéóôïý. Ìå ôçí óåéñÜ ôïõ áõôü óçìáßíåé üôé áöïý ï åñ÷ïìüò ôïõ ×ñéóôïý åßíáé áêüìá ìåëëïíôéêü ãåãïíüò, ïé íåêñïß åßíáé áäýíáôï íá æïýí ôþñá. Áíô'áõôïý ÈÁ îáíáæÞóïõí åêåßíç ôçí çìÝñá. Åíôïýôïéò, áõôü äåí èá åßíáé êáé ôï ìüíï ãåãïíüò ðïõ èá óõìâåß åêåßíç ôçí çìÝñá áöïý ìå ôçí áíÜóôáóç ôùí íåêñþí ×ñéóôéáíþí, åêåßíïé ïé ×ñéóôéáíïß ðïõ èá åßíáé æùíôáíïß åêåßíç ôçí çìÝñá èá áñðá÷ôïýí ìáæß ìå ôïõò áíáóôçìÝíïõò óôá óýííåöá ãéá íá óõíáíôÞóïõí ôïí Êýñéï óôïí áÝñá (ðñïò Èåóóáëïíéêåßò Á 4/ä/17). Êáé üðùò ç ðñïò Èåóóáëïíéêåßò Á 4/ä/17 ìáò ëÝåé: "ÊÁÉ ÅÔÓÉ ÈÁ ÅÉÌÁÓÔÅ (üëïé ïé ×ñéóôéáíïß) ÐÁÍÔÏÔÅ ÌÁÆÉ ÌÅ ÔÏÍ ÊÕÑÉ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Ó÷åôéêÜ ôþñá ìå ôï óþìá ôï ïðïßï ïé áíáóôçìÝíïé íåêñïß èá Ý÷ïõí åêåßíç ôçí çìÝñá, áõôü èá åßíáé üôé ç Âßâëïò ïíïìÜæåé "ðíåõìáôéêü óþìá", äçëáäÞ Ýíá Üöèáñôï, áèÜíáôï óþìá üìïéï ìå ôï óþìá ðïõ ï Éçóïýò ×ñéóôüò Ý÷åé ôþñá. Áõôü åðßóçò èá åßíáé êáé ôï óþìá ðïõ ïé æùíôáíïß ×ñéóôéáíïß ðïõ èá áñðá÷ôïýí óôá óýííåöá åêåßíç ôçí çìÝñá èá ðÜñïõí, óå áíôéêáôÜóôáóç ôïõ ðáñüíôïò öèáñôïý øõ÷éêïý óþìáôïò. Óýìöùíá ìå ôïí Ëüãï üëç áõôÞ ç äéáäéêáóßá èá ãßíåé "åí ñéðÞ ïöèáëìïý", üðùò ç ðñïò Êïñéíèßïõò Á 15/éå/52 ÷áñáêôçñéóôéêÜ ìáò ëÝåé, êáé  ìðïñåß íá óõìâåß êÜèå óôéãìÞ, áêüìá êáé óôï åðüìåíï ëåðôü áðü ôþñá. Ï áêñéâÞò ÷ñüíïò äåí åßíáé êÜôé ðïõ ï Èåüò Ý÷åé áðïêáëýøåé óôïí Ëüãï Ôïõ êáé åðïìÝíùò êáíÝíáò äåí ìðïñåß íá ôïí ãíùñßæåé (ðñïò Èåóóáëïíéêåßò 5/å/1-2, êáôÜ ÌÜñêï 13/éã/32, ÐÝôñïõ Â 3/ã/4-13).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ÐåñáéôÝñù áíÜëõóç ó÷åôéêÜ ìå ôïõò íåêñïý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 xml:space="preserve">ÐáñÜ ôï ãåãïíüò üôé ï Ëüãïò ôïõ Èåïý äéáôõðþíåé ìå óáöÞíåéá ôçí áëÞèåéá ó÷åôéêÜ ìå ôïõò íåêñïýò, ìéá ìáôéÜ óå üôé ïé ðåñéóóüôåñïé ×ñéóôéáíïß ðéóôåýïõí äåß÷íåé ìåãÜëåò äéáöïñÝò. ÐñáãìáôéêÜ, ãéá ðïëëïýò ×ñéóôéáíïýò üôáí êÜðïéïò ðåèáßíåé, ç øõ÷Þ ôïõ óõíå÷ßæåé íá æåß êáé áöïý ðåñíÜåé áðü êÜðïéá êñßóç, ðçãáßíåé óôïí ïõñáíü ïðïý åßíáé ìå ôïí Èåü êáé ôïõò áãáðçìÝíïõò ôçò, Ý÷ïíôáò ðëÞñç óõíåßäçóç êáé äïîïëïãþíôáò ôïí Êýñéï óå Ýíá ðåñéâÜëëïí åõäáéìïíßáò êáé êáëïðÝñáóçò. ¸ôóé óýìöùíá ì'áõôÞí ôçí "êïéíÞ Üðïøç", ï èÜíáôïò åßíáé óôçí ðñáãìáôéêüôçôá Ýíáò ößëïò ìÝóù ôïõ ïðïßïõ ðåôõ÷áßíïõìå ìéá êáëýôåñç æùÞ "óôçí Üëëç ðëåõñÜ". Ìéá óýãêñéóç áõôÞò ôçò Üðïøçò ìå üôé åßäáìå üôé ï Èåüò áðïêÜëõøå ãéá ôï êáëü ìáò, êÜíåé ôçí áíáêñßâåéá ôçò êáé ôï åóöáëìÝíï ôçò êáèáñÜ. Åíôïýôïéò ðÝñá áðü ôá áðïóðÜóìáôá ðïõ Ý÷ïõìå äåé ìÝ÷ñé ôþñá, ï Ëüãïò ðåñéÝ÷åé áêüìá ðåñéóóüôåñá ôá ïðïßá êÜíïõí ôá ëÜèç êáé ôéò áíôéèÝóåéò ôçò "êïéíÞò Üðïøçò" óå ó÷Ýóç ìå ôïí Ëüãï áêüìá êáèáñüôåñá.  </w:t>
        <w:tab/>
        <w:t>ÐáñáêÜôù êÜèå Ýíáò áðü ôïõò éó÷õñéóìïýò ôçò "êïéíÞò Üðïøçò" èá åîåôáóôåß êáé èá ôïðïèåôçèåß áðÝíáíôé óôïí Ëüãï ôïõ Èåïý</w:t>
      </w:r>
      <w:r>
        <w:rPr>
          <w:rStyle w:val="FootnoteAnchor"/>
          <w:b w:val="false"/>
          <w:bCs w:val="false"/>
          <w:i w:val="false"/>
          <w:iCs w:val="false"/>
          <w:caps w:val="false"/>
          <w:smallCaps w:val="false"/>
          <w:strike w:val="false"/>
          <w:dstrike w:val="false"/>
          <w:outline w:val="false"/>
          <w:vanish w:val="false"/>
          <w:position w:val="10"/>
          <w:sz w:val="16"/>
          <w:szCs w:val="16"/>
        </w:rPr>
        <w:footnoteReference w:id="5"/>
      </w:r>
      <w:r>
        <w:rPr>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1. Åßíáé ï ïõñáíüò ï ôüðïò ðïõ ðáí ïé íåêñïß ìåôÜ ôïí èÜíáôï;</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¼ðùò åßäáìå óôï ðñþôï ìÝñïò áõôïý ôïõ Üñèñïõ, ç ðñþôç ïìÜäá íåêñþí ðïõ èá ðÜåé óôïí ïõñáíü èá åßíáé ïé áíáóôçìÝíïé ×ñéóôéáíïß, ôçí çìÝñá ôïõ åñ÷ïìïý ôïõ Êõñßïõ. Áð'áõôü, ìðïñåß åýêïëá íá óõíá÷èåß üôé êáíÝíáò íåêñüò äåí åßíáé óôïí ïõñáíü ôþñá - ðÝñá öõóéêÜ áðü ôïí áíáóôçìÝíï ×ñéóôü - êáé êáíÝíáò äåí èá ðÜåé åêåß ìåôÜ ôïí èÜíáôï ôïõ. Ðïõ ëïéðüí ðáí ïé íåêñïß ìåôÜ ôïí èÜíáôï; Ç áðÜíôçóç ðïõ ç Âßâëïò äßíåé åßíáé óôïí ÔÜöï</w:t>
      </w:r>
      <w:r>
        <w:rPr>
          <w:rStyle w:val="FootnoteAnchor"/>
          <w:b w:val="false"/>
          <w:bCs w:val="false"/>
          <w:i w:val="false"/>
          <w:iCs w:val="false"/>
          <w:caps w:val="false"/>
          <w:smallCaps w:val="false"/>
          <w:strike w:val="false"/>
          <w:dstrike w:val="false"/>
          <w:outline w:val="false"/>
          <w:vanish w:val="false"/>
          <w:position w:val="10"/>
          <w:sz w:val="16"/>
          <w:szCs w:val="16"/>
        </w:rPr>
        <w:footnoteReference w:id="6"/>
      </w:r>
      <w:r>
        <w:rPr>
          <w:b w:val="false"/>
          <w:bCs w:val="false"/>
          <w:i w:val="false"/>
          <w:iCs w:val="false"/>
          <w:caps w:val="false"/>
          <w:smallCaps w:val="false"/>
          <w:strike w:val="false"/>
          <w:dstrike w:val="false"/>
          <w:outline w:val="false"/>
          <w:vanish w:val="false"/>
          <w:sz w:val="28"/>
          <w:szCs w:val="28"/>
        </w:rPr>
        <w:t xml:space="preserve"> êáèþò áõôÞ åßíáé ç Ýííïéá ôùí ëÝîåùí "lzav" (Óåïë) êáé "¢äçò</w:t>
      </w:r>
      <w:r>
        <w:rPr>
          <w:rStyle w:val="FootnoteAnchor"/>
          <w:b w:val="false"/>
          <w:bCs w:val="false"/>
          <w:i w:val="false"/>
          <w:iCs w:val="false"/>
          <w:caps w:val="false"/>
          <w:smallCaps w:val="false"/>
          <w:strike w:val="false"/>
          <w:dstrike w:val="false"/>
          <w:outline w:val="false"/>
          <w:vanish w:val="false"/>
          <w:position w:val="10"/>
          <w:sz w:val="16"/>
          <w:szCs w:val="16"/>
        </w:rPr>
        <w:footnoteReference w:id="7"/>
      </w:r>
      <w:r>
        <w:rPr>
          <w:b w:val="false"/>
          <w:bCs w:val="false"/>
          <w:i w:val="false"/>
          <w:iCs w:val="false"/>
          <w:caps w:val="false"/>
          <w:smallCaps w:val="false"/>
          <w:strike w:val="false"/>
          <w:dstrike w:val="false"/>
          <w:outline w:val="false"/>
          <w:vanish w:val="false"/>
          <w:sz w:val="28"/>
          <w:szCs w:val="28"/>
        </w:rPr>
        <w:t>" ðïõ ç Âßâëïò ÷ñçóéìïðïéåß ãéá íá äçëþóåé ôïí ÷þñï ôùí íåêñþí</w:t>
      </w:r>
      <w:r>
        <w:rPr>
          <w:rStyle w:val="FootnoteAnchor"/>
          <w:b w:val="false"/>
          <w:bCs w:val="false"/>
          <w:i w:val="false"/>
          <w:iCs w:val="false"/>
          <w:caps w:val="false"/>
          <w:smallCaps w:val="false"/>
          <w:strike w:val="false"/>
          <w:dstrike w:val="false"/>
          <w:outline w:val="false"/>
          <w:vanish w:val="false"/>
          <w:position w:val="10"/>
          <w:sz w:val="16"/>
          <w:szCs w:val="16"/>
        </w:rPr>
        <w:footnoteReference w:id="8"/>
      </w:r>
      <w:r>
        <w:rPr>
          <w:b w:val="false"/>
          <w:bCs w:val="false"/>
          <w:i w:val="false"/>
          <w:iCs w:val="false"/>
          <w:caps w:val="false"/>
          <w:smallCaps w:val="false"/>
          <w:strike w:val="false"/>
          <w:dstrike w:val="false"/>
          <w:outline w:val="false"/>
          <w:vanish w:val="false"/>
          <w:sz w:val="28"/>
          <w:szCs w:val="28"/>
        </w:rPr>
        <w:t>. Ìéá ðëÞñç êáôáíüçóç ôùí ÷áñáêôçñéóôéêþí ôïõ "¢äç" ìðïñåß íá åðéôåõ÷èåß ìå ìéá ìåëÝôç ôçò ÷ñÞóçò ôçò ëÝîçò áõôÞò óôçí Âßâëï. Ãé'áõôü ôïí óêïðü, ôï ðáñÜñôçìá 2 ðåñéÝ÷åé ìéá ðëÞñç ëßóôá ôùí áðïóðáóìÜôùí üðïõ áõôÞ ç ëÝîç áðáíôÜôá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3.2. ¸÷ïõí ïé íåêñïß ãíþóç êáé óõíåßäçóç;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íáò Üëëïò éó÷õñéóìüò ôçò ðáñÜäïóçò åßíáé üôé ìåôÜ ôïí èÜíáôï ïé íåêñïß óõíå÷ßæïõí íá æïýí, Ý÷ïíôáò ðëÞñç ãíþóç êáé óõíåßäçóç êáé âïçèþíôáò ôïõò æùíôáíïýò. ÎáíÜ, áð'üóá ï Èåüò ìáò åßðå ãéá íá ìçí åßìáóôå áðëçñïöüñçôïé, åßíáé ðñïöáíÝò üôé Ýíáò éó÷õñéóìüò óáí êáé áõôüí äåí ìðïñåß íá åßíáé óùóôüò. ÐñÜãìáôé, óýìöùíá ìå ôá üóá Ý÷ïõìå äåé ïé íåêñïß äåí åßíáé æùíôáíïß ôþñá, ôï ïðïßï ìå ôçí óåéñÜ ôïõ óçìáßíåé üôé äåí ìðïñïýí íá êÜíïõí ðñÜãìáôá ðïõ ìðïñïýí íá ÷ñåùèïýí êáé ðïõ ÷áñáêôçñßæïõí áðïêëåéóôéêÜ êáé ìüíï ôïõò æùíôáíïýò. Ï ÅêêëçóéáóôÞò  9/è/4-6, 9 äåí áöÞíåé ðñáãìáôéêÜ êáíÝíá ðåñéèþñéï ãéá ïðïéáäÞðïôå äéáöïñåôéêÞ ãíþìç. ¸ôóé åêåß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êêëçóéáóôÞò 9/è/4-6, 9</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Äéüôé åéò ôïí Ý÷ïíôá êïéíùíßáí ìåôáîý ðÜíôùí ôùí æþíôùí, åßíáé åëðß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åðåéäÞ êýùí æþí åßíáé êáëýôåñïò ðáñÜ ëÝïíôá íåêñüí. Äéüôé ïé æþíôåò </w:t>
      </w:r>
      <w:r>
        <w:rPr>
          <w:b/>
          <w:bCs w:val="false"/>
          <w:i w:val="false"/>
          <w:iCs w:val="false"/>
          <w:caps/>
          <w:strike w:val="false"/>
          <w:dstrike w:val="false"/>
          <w:outline w:val="false"/>
          <w:vanish w:val="false"/>
          <w:sz w:val="28"/>
          <w:szCs w:val="28"/>
        </w:rPr>
        <w:t>ãíùñéæïõóéí</w:t>
      </w:r>
      <w:r>
        <w:rPr>
          <w:b w:val="false"/>
          <w:bCs w:val="false"/>
          <w:i w:val="false"/>
          <w:iCs w:val="false"/>
          <w:caps w:val="false"/>
          <w:smallCaps w:val="false"/>
          <w:strike w:val="false"/>
          <w:dstrike w:val="false"/>
          <w:outline w:val="false"/>
          <w:vanish w:val="false"/>
          <w:sz w:val="28"/>
          <w:szCs w:val="28"/>
        </w:rPr>
        <w:t xml:space="preserve"> üôé èÝëïõóéí áðïèÜíåé</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áëë' </w:t>
      </w:r>
      <w:r>
        <w:rPr>
          <w:b/>
          <w:bCs w:val="false"/>
          <w:i w:val="false"/>
          <w:iCs w:val="false"/>
          <w:caps/>
          <w:strike w:val="false"/>
          <w:dstrike w:val="false"/>
          <w:outline w:val="false"/>
          <w:vanish w:val="false"/>
          <w:sz w:val="28"/>
          <w:szCs w:val="28"/>
          <w:u w:val="single"/>
        </w:rPr>
        <w:t>ïé íåêñïÉ äåí ãíùñÉæïõóéí ïõäÅí,</w:t>
      </w:r>
      <w:r>
        <w:rPr>
          <w:b w:val="false"/>
          <w:bCs w:val="false"/>
          <w:i w:val="false"/>
          <w:iCs w:val="false"/>
          <w:caps/>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ïõäÝ Ý÷ïõóé ðëÝïí áðüëáõóéí</w:t>
      </w:r>
      <w:r>
        <w:rPr>
          <w:b w:val="false"/>
          <w:bCs w:val="false"/>
          <w:i w:val="false"/>
          <w:iCs w:val="false"/>
          <w:caps w:val="false"/>
          <w:smallCaps w:val="false"/>
          <w:strike w:val="false"/>
          <w:dstrike w:val="false"/>
          <w:outline w:val="false"/>
          <w:vanish w:val="false"/>
          <w:position w:val="12"/>
          <w:sz w:val="28"/>
          <w:szCs w:val="28"/>
        </w:rPr>
        <w:t>.</w:t>
      </w:r>
      <w:r>
        <w:rPr>
          <w:b/>
          <w:bCs w:val="false"/>
          <w:i w:val="false"/>
          <w:iCs w:val="false"/>
          <w:caps w:val="false"/>
          <w:smallCaps w:val="false"/>
          <w:strike w:val="false"/>
          <w:dstrike w:val="false"/>
          <w:outline w:val="false"/>
          <w:vanish w:val="false"/>
          <w:sz w:val="28"/>
          <w:szCs w:val="28"/>
        </w:rPr>
        <w:t xml:space="preserve"> åðåéäÞ ôï ìíçìüóõíïí áõôþí åëçóìïíÞèç. ¸ôé êáé ç áãÜðç áõôþí, êáé ôï ìßóïò áõôþí, êáé ï öèüíïò áõôþí, Þäç å÷Üèç</w:t>
      </w:r>
      <w:r>
        <w:rPr>
          <w:b w:val="false"/>
          <w:bCs w:val="false"/>
          <w:i w:val="false"/>
          <w:iCs w:val="false"/>
          <w:caps w:val="false"/>
          <w:smallCaps w:val="false"/>
          <w:strike w:val="false"/>
          <w:dstrike w:val="false"/>
          <w:outline w:val="false"/>
          <w:vanish w:val="false"/>
          <w:position w:val="12"/>
          <w:sz w:val="28"/>
          <w:szCs w:val="28"/>
        </w:rPr>
        <w:t>.</w:t>
      </w:r>
      <w:r>
        <w:rPr>
          <w:b/>
          <w:bCs w:val="false"/>
          <w:i w:val="false"/>
          <w:iCs w:val="false"/>
          <w:caps w:val="false"/>
          <w:smallCaps w:val="false"/>
          <w:strike w:val="false"/>
          <w:dstrike w:val="false"/>
          <w:outline w:val="false"/>
          <w:vanish w:val="false"/>
          <w:sz w:val="28"/>
          <w:szCs w:val="28"/>
        </w:rPr>
        <w:t xml:space="preserve"> êáé</w:t>
      </w:r>
      <w:r>
        <w:rPr>
          <w:b w:val="false"/>
          <w:bCs w:val="false"/>
          <w:i w:val="false"/>
          <w:iCs w:val="false"/>
          <w:caps/>
          <w:strike w:val="false"/>
          <w:dstrike w:val="false"/>
          <w:outline w:val="false"/>
          <w:vanish w:val="false"/>
          <w:sz w:val="28"/>
          <w:szCs w:val="28"/>
        </w:rPr>
        <w:t xml:space="preserve"> </w:t>
      </w:r>
      <w:r>
        <w:rPr>
          <w:b/>
          <w:bCs w:val="false"/>
          <w:i w:val="false"/>
          <w:iCs w:val="false"/>
          <w:caps/>
          <w:strike w:val="false"/>
          <w:dstrike w:val="false"/>
          <w:outline w:val="false"/>
          <w:vanish w:val="false"/>
          <w:sz w:val="28"/>
          <w:szCs w:val="28"/>
          <w:u w:val="single"/>
        </w:rPr>
        <w:t>äåí èÅëïõóéí Å×åé ðëÅïí åéÓ ôïí áéÙíá ìåñÉäá åéÓ ðÁíôá Ïóá ãÉíïíôáé õðÏ ôïí Çëéïí</w:t>
      </w:r>
      <w:r>
        <w:rPr>
          <w:b/>
          <w:bCs w:val="false"/>
          <w:i w:val="false"/>
          <w:iCs w:val="false"/>
          <w:caps w:val="false"/>
          <w:smallCaps w:val="false"/>
          <w:strike w:val="false"/>
          <w:dstrike w:val="false"/>
          <w:outline w:val="false"/>
          <w:vanish w:val="false"/>
          <w:sz w:val="28"/>
          <w:szCs w:val="28"/>
          <w:u w:val="single"/>
        </w:rPr>
        <w:t>.</w:t>
      </w:r>
      <w:r>
        <w:rPr>
          <w:b w:val="false"/>
          <w:bCs w:val="false"/>
          <w:i w:val="false"/>
          <w:iCs w:val="false"/>
          <w:caps w:val="false"/>
          <w:smallCaps w:val="false"/>
          <w:strike w:val="false"/>
          <w:dstrike w:val="false"/>
          <w:outline w:val="false"/>
          <w:vanish w:val="false"/>
          <w:sz w:val="28"/>
          <w:szCs w:val="28"/>
        </w:rPr>
        <w:t>.............ÐÜíôá üóá åõñåé ç ÷åéñ óïõ íá êÜìç, êÜìå êáôÜ ôçí äýíáìç óïõ</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ÏÔÉ </w:t>
      </w:r>
      <w:r>
        <w:rPr>
          <w:b/>
          <w:bCs w:val="false"/>
          <w:i w:val="false"/>
          <w:iCs w:val="false"/>
          <w:caps w:val="false"/>
          <w:smallCaps w:val="false"/>
          <w:strike w:val="false"/>
          <w:dstrike w:val="false"/>
          <w:outline w:val="false"/>
          <w:vanish w:val="false"/>
          <w:sz w:val="28"/>
          <w:szCs w:val="28"/>
          <w:u w:val="single"/>
        </w:rPr>
        <w:t>ÄÅÍ ÅÉÍÁÉ ÐÑÁÎÉÓ, ÏÕÔÅ ËÏÃÉÓÌÏÓ, ÏÕÔÅ ÃÍÙÓÉÓ, ÏÕÔÅ ÓÏÖÉÁ, ÅÍ ÔÙ ÁÄÇ</w:t>
      </w:r>
      <w:r>
        <w:rPr>
          <w:b w:val="false"/>
          <w:bCs w:val="false"/>
          <w:i w:val="false"/>
          <w:iCs w:val="false"/>
          <w:caps w:val="false"/>
          <w:smallCaps w:val="false"/>
          <w:strike w:val="false"/>
          <w:dstrike w:val="false"/>
          <w:outline w:val="false"/>
          <w:vanish w:val="false"/>
          <w:sz w:val="28"/>
          <w:szCs w:val="28"/>
        </w:rPr>
        <w:t xml:space="preserve"> ÏÐÏÕ ÕÐÁÃÅÉÓ"</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¼ðùò åßíáé ðñïöáíÝò áð'áõôü ôï áðüóðáóìá, ïé íåêñïß äåí Ý÷ïõí ïýôå ãíþóç ïýôå óõíåßäçóç, êáé "äåí èÝëïõóé Ý÷ïõí ðëÝïí åéò ôïí áéþíá ìåñßäá åéò ðÜíôá üóá ãßíïíôáé õðü ôïí Þëéï", äçëáäÞ óôçí æùÞ. Áõôü ü÷é ìüíï êáôáññßðôåé ôïí éó÷õñéóìü ôçò éêáíüôçôáò ãíþóçò êáé óõíåßäçóçò ìåôÜ ôïí èÜíáôï, áëëÜ åðßóçò êáôáññßðôåé êáé ôïí éó÷õñéóìü ðïëëþí äïãìÜôùí üôé "Üãéïé" íåêñïß Üíèñùðïé ðáñïõóéÜóôçêáí óå Üëëïõò "Üãéïõò" áíèñþðïõò êáé ôïõò ìßëçóáí, Þ üôé ôÝôïéá ðñüóùðá üðùò ç Ìáñßá, ç ìçôÝñá ôïõ ×ñéóôïý, ìðïñïýí íá áêïýí êáé íá áðáíôïýí ðñïóåõ÷Ýò. ¼ðùò åßäáìå óýìöùíá ìå ôçí Âßâëï, ìå ôçí åîáßñåóç ôïõ áíáóôçìÝíïõ Éçóïý ×ñéóôïý, äåí õðÜñ÷åé êáíåßò ðïõ íá Ý÷åé ðåèÜíåé êáé íá åßíáé æùíôáíüò ôþñá. ÅðïìÝíùò äåí õðÜñ÷åé êáíåßò íåêñüò ðïõ íá åßíáé óå èÝóç íá ðáñïõóéáóôåß óå æùíôáíïýò Þ íá áêïýóåé êáé íá áðáíôÞóåé ðñïóåõ÷Ýò áöïý, üíôáò íåêñüò, äåí Ý÷åé ïýôå ãíþóç, ïýôå óõíåßäçóç êáé ïýôå ìðïñåé íá Ý÷åé "ìåñßäá åéò ðÜíôá üóá ãßíïíôáé õðü ôïí Þëéïí" äçëáäÞ óôçí æùÞ.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3. Äïîïëïãïýí ïé íåêñïß ôïí Èåü;</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íáò Üëëïò éó÷õñéóìüò ôçò ðáñÜäïóçò ó÷åôéêÜ ìå ôïõò íåêñïýò, åßíáé üôé üôáí êÜðïéïò ðåèáßíåé ðçãáßíåé óôïí ïõñáíü üðïõ õìíåß êáé äïîïëïãåß ôïí Èåü. Áí êáé áðü ôçí åîÝôáóç ôùí ðëçñïöïñéþí ðïõ ï Èåüò ìáò Ýäùóå ðñïò åíçìÝñùóç ìáò, åßíáé êáèáñü üôé áõôüò ï éó÷õñéóìüò åßíáé îáíÜ åóöáëìÝíïò, êáèþò ïé íåêñïß äåí åßíáé ïýôå óôïí ïõñáíü áëëÜ ïýôå êáé æùíôáíïß Ýôóé þóôå íá ìðïñïýí íá äïîïëïãïýí, ï Ëüãïò áðáíôÜåé êáé åäþ Üìåóá. ¸ôóé ïé Øáëìïß 6/ò/5 ìáò ëÝ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Øáëìïß 6/ò/5</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sz w:val="28"/>
          <w:szCs w:val="28"/>
        </w:rPr>
        <w:t xml:space="preserve">Äéüôé åí ôù èáíÜôù äåí õðÜñ÷åé åíèýìçóéò ðåñß óïõ </w:t>
      </w:r>
      <w:r>
        <w:rPr>
          <w:b w:val="false"/>
          <w:bCs w:val="false"/>
          <w:i w:val="false"/>
          <w:iCs w:val="false"/>
          <w:caps w:val="false"/>
          <w:smallCaps w:val="false"/>
          <w:strike w:val="false"/>
          <w:dstrike w:val="false"/>
          <w:outline w:val="false"/>
          <w:vanish w:val="false"/>
          <w:sz w:val="28"/>
          <w:szCs w:val="28"/>
        </w:rPr>
        <w:t>[åííïåß ôïí Èåü]</w:t>
      </w:r>
      <w:r>
        <w:rPr>
          <w:b w:val="false"/>
          <w:bCs w:val="false"/>
          <w:i w:val="false"/>
          <w:iCs w:val="false"/>
          <w:caps w:val="false"/>
          <w:smallCaps w:val="false"/>
          <w:strike w:val="false"/>
          <w:dstrike w:val="false"/>
          <w:outline w:val="false"/>
          <w:vanish w:val="false"/>
          <w:position w:val="12"/>
          <w:sz w:val="28"/>
          <w:szCs w:val="28"/>
        </w:rPr>
        <w:t>.</w:t>
      </w:r>
      <w:r>
        <w:rPr>
          <w:b/>
          <w:bCs w:val="false"/>
          <w:i w:val="false"/>
          <w:iCs w:val="false"/>
          <w:caps w:val="false"/>
          <w:smallCaps w:val="false"/>
          <w:strike w:val="false"/>
          <w:dstrike w:val="false"/>
          <w:outline w:val="false"/>
          <w:vanish w:val="false"/>
          <w:sz w:val="28"/>
          <w:szCs w:val="28"/>
        </w:rPr>
        <w:t xml:space="preserve"> åí ôù Üäç ôéò èÝëåé óå äïîïëïãÞóåé;</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å áíôßèåóç ìå ôéò éäÝåò ôçò ðáñÜäïóçò, ï Ëüãïò êÜíåé êáèáñü üôé "óôïí èÜíáôï äåí õðÜñ÷åé åíèýìçóéò ðåñß ôïõ Èåïý". Óôïí Áäç, êáíÝíáò äåí èá ôïí äïîïëïãÞóåé, áöïý êáíÝíáò äåí åßíáé æùíôáíüò åêåß Ýôóé þóôå íá ìðïñåß íá ôïí äïîïëïãÞóåé. Åí áíôßèåóç, åßíáé ïé æùíôáíïß êáé ìüíï áõôïß ðïõ èá äïîïëïãÞóïõí ôïí Èåü. ÐñÜãìáôé üðùò ï Çóáßáò 38/ëç/18-19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Çóáßáò 38/ëç/18-19</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äéüôé </w:t>
      </w:r>
      <w:r>
        <w:rPr>
          <w:b/>
          <w:bCs w:val="false"/>
          <w:i w:val="false"/>
          <w:iCs w:val="false"/>
          <w:caps/>
          <w:strike w:val="false"/>
          <w:dstrike w:val="false"/>
          <w:outline w:val="false"/>
          <w:vanish w:val="false"/>
          <w:sz w:val="28"/>
          <w:szCs w:val="28"/>
        </w:rPr>
        <w:t>ï áäçó äåí èåëåé óå õìíçóåé</w:t>
      </w:r>
      <w:r>
        <w:rPr>
          <w:b w:val="false"/>
          <w:bCs w:val="false"/>
          <w:i w:val="false"/>
          <w:iCs w:val="false"/>
          <w:caps w:val="false"/>
          <w:smallCaps w:val="false"/>
          <w:strike w:val="false"/>
          <w:dstrike w:val="false"/>
          <w:outline w:val="false"/>
          <w:vanish w:val="false"/>
          <w:position w:val="12"/>
          <w:sz w:val="28"/>
          <w:szCs w:val="28"/>
        </w:rPr>
        <w:t>.</w:t>
      </w:r>
      <w:r>
        <w:rPr>
          <w:b/>
          <w:bCs w:val="false"/>
          <w:i w:val="false"/>
          <w:iCs w:val="false"/>
          <w:caps/>
          <w:strike w:val="false"/>
          <w:dstrike w:val="false"/>
          <w:outline w:val="false"/>
          <w:vanish w:val="false"/>
          <w:sz w:val="28"/>
          <w:szCs w:val="28"/>
        </w:rPr>
        <w:t xml:space="preserve"> ï èáíáôïó </w:t>
      </w:r>
      <w:r>
        <w:rPr>
          <w:b/>
          <w:bCs w:val="false"/>
          <w:i/>
          <w:iCs w:val="false"/>
          <w:caps/>
          <w:strike w:val="false"/>
          <w:dstrike w:val="false"/>
          <w:outline w:val="false"/>
          <w:vanish w:val="false"/>
          <w:sz w:val="28"/>
          <w:szCs w:val="28"/>
        </w:rPr>
        <w:t>äåí</w:t>
      </w:r>
      <w:r>
        <w:rPr>
          <w:b/>
          <w:bCs w:val="false"/>
          <w:i w:val="false"/>
          <w:iCs w:val="false"/>
          <w:caps/>
          <w:strike w:val="false"/>
          <w:dstrike w:val="false"/>
          <w:outline w:val="false"/>
          <w:vanish w:val="false"/>
          <w:sz w:val="28"/>
          <w:szCs w:val="28"/>
        </w:rPr>
        <w:t xml:space="preserve"> èåëåé óå äïîïëïãçóåé</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ïé êáôáâáßíïíôåò åéò ôïí ëÜêêïí äåí èÝëïõóéí åëðßæåé åðß ôçí áëÞèåéáí óïõ. </w:t>
      </w:r>
      <w:r>
        <w:rPr>
          <w:b/>
          <w:bCs w:val="false"/>
          <w:i w:val="false"/>
          <w:iCs w:val="false"/>
          <w:caps/>
          <w:strike w:val="false"/>
          <w:dstrike w:val="false"/>
          <w:outline w:val="false"/>
          <w:vanish w:val="false"/>
          <w:sz w:val="28"/>
          <w:szCs w:val="28"/>
        </w:rPr>
        <w:t>ï æùí, ï æùí, áõôïÓ èåëåé óå õìíåé</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ÂÜìâáò - LXX)</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Åßíáé ï æùíôáíüò, "ï æùí", êáé ü÷é ï íåêñüò ðïõ èá õìíÞóåé êáé èá äïîïëïãÞóåé ôïí Èåü. Åßíáé ôþñá ðïõ èá ôïí äïîïëïãÞóïõìå êáé èá ôïí õìíÞóïõìå êáé ü÷é üôáí ðåèÜíïõìå.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4 Åßíáé ï èÜíáôïò Ýíáò ößëïò óôáëìÝíïò áðü ôïí Èåü</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ðéðñüóèåôá ìå ôá ðáñáðÜíù, Ýíáò Üëëïò éó÷õñéóìüò ôçò ðáñÜäïóçò åßíáé üôé ï èÜíáôïò åßíáé Ýíáò ößëïò óôáëìÝíïò áðü ôïí Èåü ãéá íá ìáò öÝñåé ðéï êïíôÜ ó'Áõôüí. ÎáíÜ, üôé Ý÷ïõìå äåé ìÝ÷ñé ôþñá óôá ìÝñç 1 êáé 2 åßíáé áñêåôü ãéá íá áðïäåßîåé üôé áõôüò ï éó÷õñéóìüò åßíáé êáé ðÜëé åóöáëìÝíïò. ÐñÜãìáôé, áí ï èÜíáôïò Þôáí Ýíáò ößëïò óôáëìÝíïò áðü ôïí Èåü ôüôå äåí èá õðÞñ÷å êáíÝíáò ëüãïò ï Èåüò íá áêõñþóåé ôá áðïôåëÝóìáôá ôïõ ìå ôçí áíÜóôáóç. Áõôü êáé ìüíï äåß÷íåé üôé ï èÜíáôïò äåí åßíáé Ýíáò ößëïò, üðùò ç ðáñÜäïóç õðïóôçñßæåé. ÐñÜãìáôé óôçí ðñïò Êïñéíèßïõò Á 15/éå/26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Á 15/éå/26</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Ýó÷áôïò Å×ÈÑÏÓ êáôáñãåßôáé ï èÜíáôï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Ï èÜíáôïò äåí åßíáé ößëïò üðùò ðïëëïß ôïí ðáñïõóéÜæïõí, áëëÜ Ýíáò å÷èñüò êáé óáí ôÝôïéïò èá êáôáóôñáöåß</w:t>
      </w:r>
      <w:r>
        <w:rPr>
          <w:rStyle w:val="FootnoteAnchor"/>
          <w:b w:val="false"/>
          <w:bCs w:val="false"/>
          <w:i w:val="false"/>
          <w:iCs w:val="false"/>
          <w:caps w:val="false"/>
          <w:smallCaps w:val="false"/>
          <w:strike w:val="false"/>
          <w:dstrike w:val="false"/>
          <w:outline w:val="false"/>
          <w:vanish w:val="false"/>
          <w:position w:val="10"/>
          <w:sz w:val="16"/>
          <w:szCs w:val="16"/>
        </w:rPr>
        <w:footnoteReference w:id="9"/>
      </w:r>
      <w:r>
        <w:rPr>
          <w:b w:val="false"/>
          <w:bCs w:val="false"/>
          <w:i w:val="false"/>
          <w:iCs w:val="false"/>
          <w:caps w:val="false"/>
          <w:smallCaps w:val="false"/>
          <w:strike w:val="false"/>
          <w:dstrike w:val="false"/>
          <w:outline w:val="false"/>
          <w:vanish w:val="false"/>
          <w:sz w:val="28"/>
          <w:szCs w:val="28"/>
        </w:rPr>
        <w:t xml:space="preserve">. Áð'áõôü, ìðïñïýìå åðéðñüóèåôá íá óõìðåñÜíïõìå üôé ï èÜíáôïò, üíôáò Ýíáò å÷èñüò ðïõ ï Èåüò èá êáôáóôñÝøåé, äåí ìðïñåß íá Ý÷åé ôïí Èåü óáí ðçãÞ. Ðïéïò åßíáé ôüôå ç ðñáãìáôéêÞ ðçãÞ ôïõ èáíÜôïõ;. Ç áðÜíôçóç äßíåôáé óôçí ðñïò Åâñáßïõò 2/â/14 üðïõ äéáâÜæïõìå: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âñáßïõò 2/â/14</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ÅðåéäÞ ëïéðüí ôá ðáéäßá åìÝèåîáí áðü óáñêüò êáé áßìáôïò, êáé áõôüò ðáñïìïßùò ìåôÝëáâåí áðü ôùí áõôþí, äéÜ íá êáôáñãÞóåé äéÜ ôïõ èáíÜôïõ </w:t>
      </w:r>
      <w:r>
        <w:rPr>
          <w:b/>
          <w:bCs w:val="false"/>
          <w:i w:val="false"/>
          <w:iCs w:val="false"/>
          <w:caps/>
          <w:strike w:val="false"/>
          <w:dstrike w:val="false"/>
          <w:outline w:val="false"/>
          <w:vanish w:val="false"/>
          <w:sz w:val="28"/>
          <w:szCs w:val="28"/>
        </w:rPr>
        <w:t>ôïí å×ïíôá ôï êñáôïó ôïõ èáíáôïõ, ôïõôåóôé ôïí äéáâïëïí</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ßíáé ï äéÜâïëïò ëïéðüí êáé ü÷é ï Èåüò ðïõ Ý÷åé ôï êñÜôïò, ôçí äýíáìç ôïõ èáíÜôïõ. ¼ðùò ôï êáôÜ ÉùÜííç 8/ç/44 ÷áñáêôçñéóôéêÜ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8/ç/44</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Óåéò [åííïåß ôïõò Éïõäáßïõò ìå ôïõò ïðïßïõò ï ×ñéóôüò óõíïìéëïýóå] åßóèå åê ðáôñüò ôïõ äéáâüëïõ, êáé ôáò åðéèõìßáò ôïõ ðáôñüò óáò èÝëåôå íá ðñÜôôçôå. </w:t>
      </w:r>
      <w:r>
        <w:rPr>
          <w:b/>
          <w:bCs w:val="false"/>
          <w:i w:val="false"/>
          <w:iCs w:val="false"/>
          <w:caps/>
          <w:strike w:val="false"/>
          <w:dstrike w:val="false"/>
          <w:outline w:val="false"/>
          <w:vanish w:val="false"/>
          <w:sz w:val="28"/>
          <w:szCs w:val="28"/>
        </w:rPr>
        <w:t>åêåéíïó çôï áð áñ×çó áíèñùðïêôïíïó</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ÄéÜâïëïò Þôáí áðü ôçí áñ÷Þ áíèñùðïêôüíïò. Óå áíôßèåóç, ï Èåüò, ü÷é ìüíï äåí åðéèýìçóå ðïôÝ ôïí èÜíáôï, áëëÜ äñþíôáò óôçí áêñéâþò áíôßèåôç êáôåýèõíóç, ðñïìÞèåõóå ìéá ðëÞñç ëýóç óôï ðñüâëçìá ôïõ èáíÜôïõ. Ðïéá åßíáé áõôÞ ç ëýóç. Ç ðßóôç óôïí Êýñéï Éçóïý ×ñéóôü. ÐñáãìáôéêÜ üðùò ï Éçóïýò åßðå óôï êáôÜ ÉùÜííç 11/éá/25:</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11/éá/25</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Åßðå ðñïò áõôÞí ï Éçóïýò, Åãþ åßìáé ç ÁÍÁÓÔÁÓÉÓ êáé ç æùÞ</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ï ðéóôåýùí åéò åìÝ, êáé áí áðïèÜíåé, ÈÅËÅÉ ÆÇÓÅÉ.</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üôå èá æÞóåé; Ôï Ý÷ïõìå Þäç äåé: ôçí çìÝñá ôïõ åñ÷ïìïý ôïõ Êõñßïõ üôáí "ïé íåêñïß èÝëïõóéí áíáóôçèåß Üöèáñôïé êáé çìåßò èÝëïìåí ìåôáìïñöùèåß" (Ðñïò Êïñéíèßïõò Á 15/éå/52)</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 ÓõìðÝñáóì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áõôü ôï Üñèñï ìåëåôÞóáìå ôï ôé óõìâáßíåé ìåôÜ ôïí èÜíáôï. ¼ðùò åßäáìå ðÝñá áðü ôïí Éçóïý ×ñéóôü ðïõ áíáóôÞèçêå áðü ôïõò íåêñïýò äåí õðÜñ÷åé êáíÝíáò Üëëïò íåêñüò ðïõ íá æåß ôþñá. Ïé åðüìåíïé ðïõ èá æÞóïõí, èá åßíáé åêåßíïé ðïõ åßíáé ôïõ ×ñéóôïý äçëáäÞ ïé íåêñïß ×ñéóôéáíïß, ôçí çìÝñá ôïõ åñ÷ïìïý ôïõ. Ôï óþìá ðïõ áõôïß èá Ý÷ïõí åêåßíç ôçí çìÝñá äåí èá åßíáé øõ÷éêü, óáí ôï óþìá ðïõ åß÷áí ðñéí ôïí èÜíáôï ôïõò, áëëÜ ðíåõìáôéêü, óáí ôï óþìá ðïõ ï Éçóïýò ×ñéóôüò Ý÷åé ôþñá. Ç áíÜóôáóç ôùí íåêñþí ×ñéóôéáíþí èá áêïëïõèçèåß áðü ôï Üñðáãìá åêåßíùí ôùí ×ñéóôéáíþí ðïõ èá åßíáé æùíôáíïß åêåßíç ôçí çìÝñá, êáé ôùí ïðïßùí ôï óþìá èá áëëá÷èåß åðßóçò áðü øõ÷éêü óå ðíåõìáôéêü. ÌåôÜ áðü áð'üëá áõôÜ: "ÈÁ ÅÉÌÁÓÔÅ (üëïé ïé ×ñéóôéáíïß, íåêñïß êáé æùíôáíïß) ÐÁÍÔÁ ÌÅ ÔÏÍ ÊÕÑÉ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ïíôáò åîåôÜóåé ôé ç Âßâëïò ëÝåé ó÷åôéêÜ ìå ôïõò íåêñïýò, ðñï÷ùñÞóáìå êáé åîåôÜóáìå ìåñéêïýò êïéíïýò éó÷õñéóìïýò ôçò ðáñÜäïóçò óôï öùò ôùí üóùí ï Ëüãïò ôïõ Èåïý ëÝåé. ¸ôóé åßäáìå üôé ïé íåêñïß:</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 äåí ðÜíå óôïí ïõñáíü áëëÜ óôïí ¢ä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i) äåí Ý÷ïõí ïýôå ãíþóç ïýôå óõíåßäçóç, ïýôå ðïôÝ èá Ý÷ïõí ìÝñïò óå üôé óõìâáßíåé óôçí æùÞ</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ii) äåí äïîïëïãïýí ïýôå õìíïýí ôïí Èåü</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ðéðñüóèåôá åßäáìå üô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iv) ï èÜíáôïò äåí åßíáé Ýíáò ößëïò ðïõ ìáò öÝñíåé ðéï êïíôÜ óôïí Èåü, áëëÜ Ýíáò å÷èñïò ðïõ èá êáôáóôñáöåß êáé ðïõ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 ùò ðçãÞ ôïõ äåí Ý÷åé ôïí Èåü áëëÜ ôïí äéÜâïë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ð'üëá ôá ðáñáðÜíù èá ðñÝðåé íá åßíáé ëïéðüí êáèáñü üôé ï èÜíáôïò äåí åßíáé ìéá åëðßäá ðïõ óáí ×ñéóôéáíïß èá ðñÝðåé íá Ý÷ïõìå. Áíô'áõôïý ç åëðßäá ìáò åßíáé ï åñ÷ïìüò ôïõ Êõñßïõ Éçóïý ×ñéóôïý, áöïý ì'áõôüí, áí åßìáóôå íåêñïß èá áíáóôçèïýìå, êáé áí åßìáóôå æùíôáíïß èá áñðá÷ôïýìå óôá óýííåöá, ãéá íá óõíáíôÞóïõìå ôïí Êýñéï óôïí áÝñá (ðñïò Èåóóáëïíéêåßò Á 4/ä/17). Ùò ×ñéóôéáíïß ëïéðüí äåí ðñÝðåé íá ðåñéìÝíïõìå ôçí çìÝñá ôïõ èáíÜôïõ ìáò áëëÜ ôçí çìÝñá ôïõ åñ÷ïìïý ôïõ Êõñßïõ. ¼ðùò ç ðñïò Öéëéððçóßïõò 3/ã/20-21 ÷áñáêôçñéóôéêÜ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Öéëéððçóßïõò 3/ã/20-21</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Äéüôé </w:t>
      </w:r>
      <w:r>
        <w:rPr>
          <w:b w:val="false"/>
          <w:bCs w:val="false"/>
          <w:i w:val="false"/>
          <w:iCs w:val="false"/>
          <w:caps/>
          <w:strike w:val="false"/>
          <w:dstrike w:val="false"/>
          <w:outline w:val="false"/>
          <w:vanish w:val="false"/>
          <w:sz w:val="28"/>
          <w:szCs w:val="28"/>
        </w:rPr>
        <w:t xml:space="preserve">ôï ðïëéôåõìá çìùí åéíáé åí ïõñáíïéó, ïðùèåí êáé </w:t>
      </w:r>
      <w:r>
        <w:rPr>
          <w:b/>
          <w:bCs w:val="false"/>
          <w:i w:val="false"/>
          <w:iCs w:val="false"/>
          <w:caps/>
          <w:strike w:val="false"/>
          <w:dstrike w:val="false"/>
          <w:outline w:val="false"/>
          <w:vanish w:val="false"/>
          <w:sz w:val="28"/>
          <w:szCs w:val="28"/>
        </w:rPr>
        <w:t>ðñïóìåíïìåí óùôçñá, ôïí Êõñéïí Éçóïõí ×ñéóôï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strike w:val="false"/>
          <w:dstrike w:val="false"/>
          <w:outline w:val="false"/>
          <w:vanish w:val="false"/>
          <w:sz w:val="28"/>
          <w:szCs w:val="28"/>
        </w:rPr>
        <w:t xml:space="preserve"> ïóôéó èåëåé ìåôáó×çìáôéóåé ôï óùìá ôçó ôáðåéíùóåùó çìùí [</w:t>
      </w:r>
      <w:r>
        <w:rPr>
          <w:b w:val="false"/>
          <w:bCs w:val="false"/>
          <w:i w:val="false"/>
          <w:iCs w:val="false"/>
          <w:caps w:val="false"/>
          <w:smallCaps w:val="false"/>
          <w:strike w:val="false"/>
          <w:dstrike w:val="false"/>
          <w:outline w:val="false"/>
          <w:vanish w:val="false"/>
          <w:sz w:val="28"/>
          <w:szCs w:val="28"/>
        </w:rPr>
        <w:t>ôï ðáñþí øõ÷éêü óþìá</w:t>
      </w:r>
      <w:r>
        <w:rPr>
          <w:b w:val="false"/>
          <w:bCs w:val="false"/>
          <w:i w:val="false"/>
          <w:iCs w:val="false"/>
          <w:caps/>
          <w:strike w:val="false"/>
          <w:dstrike w:val="false"/>
          <w:outline w:val="false"/>
          <w:vanish w:val="false"/>
          <w:sz w:val="28"/>
          <w:szCs w:val="28"/>
        </w:rPr>
        <w:t>], ùóôå íá ãéíåé óõììïñöïí ìå ôï óùìá ôçó äïîçó áõôïõ</w:t>
      </w:r>
      <w:r>
        <w:rPr>
          <w:b w:val="false"/>
          <w:bCs w:val="false"/>
          <w:i w:val="false"/>
          <w:iCs w:val="false"/>
          <w:caps w:val="false"/>
          <w:smallCaps w:val="false"/>
          <w:strike w:val="false"/>
          <w:dstrike w:val="false"/>
          <w:outline w:val="false"/>
          <w:vanish w:val="false"/>
          <w:sz w:val="28"/>
          <w:szCs w:val="28"/>
        </w:rPr>
        <w:t xml:space="preserve"> [ôï ðíåõìáôéêü óþìá], êáôÜ ôçí åíÝñãåéáí äéÜ ôçò ïðïßáò äýíáôáé êáé íá õðïôÜîåé ôá ðÜíôá åéò åáõôü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ÌáêÜñé ëïéðüí íá áíïßîïõìå ôéò êáñäéÝò ìáò êáé ôá áõôéÜ ìáò, ü÷é óôçí øåýôéêç "ðáñçãïñéÜ" ôçò èñçóêåßáò áëëÜ óôçí áëçèéíÞ ðáñçãïñéÜ ôïõ Ëüãïõ, Ýôóé þóôå íá ìçí ðåñéìÝíïõìå ôçí çìÝñá ôïõ äõóôõ÷ïýò ãåãïíüôïò ôïõ èáíÜôïõ, áëëÜ ôçí çìÝñá ôïõ åíäüîïõ åñ÷ïìïý ôïõ Éçóïý ×ñéóôïý, çìÝñá êáôÜ ôçí ïðïßá ôï ðáñþí øõ÷éêü êáé öèáñôü óþìá ìáò èá áëëá÷ôåß "þóôå íá ãßíåé óýììïñöïí ìå ôï óþìá ôçò äüîçò áõôïý" êáé ðïõ ìåôÜ ôçí ïðïßá "èá åßìáóôå ðÜíôá ìå ôïí Êýñé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óïò ÊéïõëÜ÷ïãëïõ</w:t>
      </w:r>
    </w:p>
    <w:p>
      <w:pPr>
        <w:pStyle w:val="Normal"/>
        <w:bidi w:val="0"/>
        <w:ind w:firstLine="142"/>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ÐáñÜñôçìá 1 </w:t>
      </w:r>
    </w:p>
    <w:p>
      <w:pPr>
        <w:pStyle w:val="Normal"/>
        <w:bidi w:val="0"/>
        <w:ind w:firstLine="142"/>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Ëßóôá ôùí áíáöïñþí ôçò Âßâëïõ óôçí ëÝîç "¢äçò"</w:t>
      </w:r>
      <w:r>
        <w:rPr>
          <w:rStyle w:val="FootnoteAnchor"/>
          <w:b w:val="false"/>
          <w:bCs w:val="false"/>
          <w:i w:val="false"/>
          <w:iCs w:val="false"/>
          <w:caps w:val="false"/>
          <w:smallCaps w:val="false"/>
          <w:strike w:val="false"/>
          <w:dstrike w:val="false"/>
          <w:outline w:val="false"/>
          <w:vanish w:val="false"/>
          <w:position w:val="10"/>
          <w:sz w:val="16"/>
          <w:szCs w:val="16"/>
        </w:rPr>
        <w:footnoteReference w:id="10"/>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ÃÝíåóéò 37:35</w:t>
      </w:r>
      <w:r>
        <w:rPr>
          <w:b w:val="false"/>
          <w:bCs w:val="false"/>
          <w:i w:val="false"/>
          <w:iCs w:val="false"/>
          <w:caps w:val="false"/>
          <w:smallCaps w:val="false"/>
          <w:strike w:val="false"/>
          <w:dstrike w:val="false"/>
          <w:outline w:val="false"/>
          <w:vanish w:val="false"/>
          <w:color w:val="000000"/>
          <w:sz w:val="28"/>
          <w:szCs w:val="28"/>
        </w:rPr>
        <w:t xml:space="preserve">  êáé åóçêùèçóáí ðáíôåò ïé õéïé áõôïõ êáé ðáóáé áé èõãáôåñåò áõôïõ äéá íá ðáñçãïñçóùóéí áõôïí áëëá äåí çèåëå íá ðáñçãïñçèç ëåãùí ïôé ðåíèùí èåëù êáôáâç ðñïò ôïí õéïí ìïõ åéò ôïí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êáé åêëáõóåí áõôïí ï ðáôçñ áõô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8000"/>
          <w:sz w:val="28"/>
          <w:szCs w:val="28"/>
        </w:rPr>
      </w:pPr>
      <w:r>
        <w:rPr>
          <w:b w:val="false"/>
          <w:bCs w:val="false"/>
          <w:i w:val="false"/>
          <w:iCs w:val="false"/>
          <w:caps w:val="false"/>
          <w:smallCaps w:val="false"/>
          <w:strike w:val="false"/>
          <w:dstrike w:val="false"/>
          <w:outline w:val="false"/>
          <w:vanish w:val="false"/>
          <w:color w:val="000000"/>
          <w:sz w:val="28"/>
          <w:szCs w:val="28"/>
          <w:u w:val="single"/>
        </w:rPr>
        <w:t>ÃÝíåóéò 42:38</w:t>
      </w:r>
      <w:r>
        <w:rPr>
          <w:b w:val="false"/>
          <w:bCs w:val="false"/>
          <w:i w:val="false"/>
          <w:iCs w:val="false"/>
          <w:caps w:val="false"/>
          <w:smallCaps w:val="false"/>
          <w:strike w:val="false"/>
          <w:dstrike w:val="false"/>
          <w:outline w:val="false"/>
          <w:vanish w:val="false"/>
          <w:color w:val="000000"/>
          <w:sz w:val="28"/>
          <w:szCs w:val="28"/>
        </w:rPr>
        <w:t xml:space="preserve">  ï äå åéðå äåí èåëåé êáôáâç ï õéïò ìïõ ìåè õìùí äéïôé ï áäåëöïò áõôïõ áðåèáíå êáé áõôïò ìïíïò åìåéíå êáé åáí óõìâç åéò áõôïí óõìöïñá åí ôç ïäù ïðïõ õðáãåôå ôïôå èåëåôå êáôáâéâáóåé ôçí ðïëéáí ìïõ ìåôá ëõðçò åéò ôïí </w:t>
      </w:r>
      <w:r>
        <w:rPr>
          <w:b/>
          <w:bCs w:val="false"/>
          <w:i w:val="false"/>
          <w:iCs w:val="false"/>
          <w:caps w:val="false"/>
          <w:smallCaps w:val="false"/>
          <w:strike w:val="false"/>
          <w:dstrike w:val="false"/>
          <w:outline w:val="false"/>
          <w:vanish w:val="false"/>
          <w:color w:val="000000"/>
          <w:sz w:val="28"/>
          <w:szCs w:val="28"/>
        </w:rPr>
        <w:t>¢ä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8000"/>
          <w:sz w:val="28"/>
          <w:szCs w:val="28"/>
        </w:rPr>
      </w:pPr>
      <w:r>
        <w:rPr>
          <w:b w:val="false"/>
          <w:bCs w:val="false"/>
          <w:i w:val="false"/>
          <w:iCs w:val="false"/>
          <w:caps w:val="false"/>
          <w:smallCaps w:val="false"/>
          <w:strike w:val="false"/>
          <w:dstrike w:val="false"/>
          <w:outline w:val="false"/>
          <w:vanish w:val="false"/>
          <w:color w:val="000000"/>
          <w:sz w:val="28"/>
          <w:szCs w:val="28"/>
          <w:u w:val="single"/>
        </w:rPr>
        <w:t>ÃÝíåóéò 44:29</w:t>
      </w:r>
      <w:r>
        <w:rPr>
          <w:b w:val="false"/>
          <w:bCs w:val="false"/>
          <w:i w:val="false"/>
          <w:iCs w:val="false"/>
          <w:caps w:val="false"/>
          <w:smallCaps w:val="false"/>
          <w:strike w:val="false"/>
          <w:dstrike w:val="false"/>
          <w:outline w:val="false"/>
          <w:vanish w:val="false"/>
          <w:color w:val="000000"/>
          <w:sz w:val="28"/>
          <w:szCs w:val="28"/>
        </w:rPr>
        <w:t xml:space="preserve">  åáí äå ëáâçôå êáé ôïõôïí áð åìðñïóèåí ìïõ êáé óõìâç åéò áõôïí óõìöïñá èåëåôå êáôáâéâáóåé ôçí ðïëéáí ìïõ ìåôá ëõðçò åéò ôïí </w:t>
      </w:r>
      <w:r>
        <w:rPr>
          <w:b/>
          <w:bCs w:val="false"/>
          <w:i w:val="false"/>
          <w:iCs w:val="false"/>
          <w:caps w:val="false"/>
          <w:smallCaps w:val="false"/>
          <w:strike w:val="false"/>
          <w:dstrike w:val="false"/>
          <w:outline w:val="false"/>
          <w:vanish w:val="false"/>
          <w:color w:val="000000"/>
          <w:sz w:val="28"/>
          <w:szCs w:val="28"/>
        </w:rPr>
        <w:t>¢ä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8000"/>
          <w:sz w:val="28"/>
          <w:szCs w:val="28"/>
        </w:rPr>
      </w:pPr>
      <w:r>
        <w:rPr>
          <w:b w:val="false"/>
          <w:bCs w:val="false"/>
          <w:i w:val="false"/>
          <w:iCs w:val="false"/>
          <w:caps w:val="false"/>
          <w:smallCaps w:val="false"/>
          <w:strike w:val="false"/>
          <w:dstrike w:val="false"/>
          <w:outline w:val="false"/>
          <w:vanish w:val="false"/>
          <w:color w:val="000000"/>
          <w:sz w:val="28"/>
          <w:szCs w:val="28"/>
          <w:u w:val="single"/>
        </w:rPr>
        <w:t>ÃÝíåóéò 44:31</w:t>
      </w:r>
      <w:r>
        <w:rPr>
          <w:b w:val="false"/>
          <w:bCs w:val="false"/>
          <w:i w:val="false"/>
          <w:iCs w:val="false"/>
          <w:caps w:val="false"/>
          <w:smallCaps w:val="false"/>
          <w:strike w:val="false"/>
          <w:dstrike w:val="false"/>
          <w:outline w:val="false"/>
          <w:vanish w:val="false"/>
          <w:color w:val="000000"/>
          <w:sz w:val="28"/>
          <w:szCs w:val="28"/>
        </w:rPr>
        <w:t xml:space="preserve">  êáèùò éäç ïôé ôï ðáéäéïí äåí åéíáé èåëåé áðïèáíåé êáé ïé äïõëïé óïõ èåëïõóé êáôáâéâáóåé ôçí ðïëéáí ôïõ äïõëïõ óïõ ôïõ ðáôñïò çìùí ìåôá ëõðçò åéò ôïí </w:t>
      </w:r>
      <w:r>
        <w:rPr>
          <w:b/>
          <w:bCs w:val="false"/>
          <w:i w:val="false"/>
          <w:iCs w:val="false"/>
          <w:caps w:val="false"/>
          <w:smallCaps w:val="false"/>
          <w:strike w:val="false"/>
          <w:dstrike w:val="false"/>
          <w:outline w:val="false"/>
          <w:vanish w:val="false"/>
          <w:color w:val="000000"/>
          <w:sz w:val="28"/>
          <w:szCs w:val="28"/>
        </w:rPr>
        <w:t>¢äç</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u w:val="single"/>
        </w:rPr>
        <w:t>Áñéèìïß 16:30</w:t>
      </w:r>
      <w:r>
        <w:rPr>
          <w:b w:val="false"/>
          <w:bCs w:val="false"/>
          <w:i w:val="false"/>
          <w:iCs w:val="false"/>
          <w:caps w:val="false"/>
          <w:smallCaps w:val="false"/>
          <w:strike w:val="false"/>
          <w:dstrike w:val="false"/>
          <w:outline w:val="false"/>
          <w:vanish w:val="false"/>
          <w:sz w:val="28"/>
          <w:szCs w:val="28"/>
        </w:rPr>
        <w:t xml:space="preserve">  åáí ïìùò ï Êýñéïò êáìç èáõìá êáé áíïéîç ç ãç ôï óôïìá áõôçò êáé êáôáðéç áõôïõò êáé ðáíôá ôá áõôùí êáé êáôáâùóé æùíôåò åéò ôïí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ôïôå èåëåôå ãíùñéóåé ïôé ðáñùîõíáí ïé áíèñùðïé ïõôïé ôïí êõñéïí</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Áñéèìïß 16:33</w:t>
      </w:r>
      <w:r>
        <w:rPr>
          <w:b w:val="false"/>
          <w:bCs w:val="false"/>
          <w:i w:val="false"/>
          <w:iCs w:val="false"/>
          <w:caps w:val="false"/>
          <w:smallCaps w:val="false"/>
          <w:strike w:val="false"/>
          <w:dstrike w:val="false"/>
          <w:outline w:val="false"/>
          <w:vanish w:val="false"/>
          <w:color w:val="000000"/>
          <w:sz w:val="28"/>
          <w:szCs w:val="28"/>
        </w:rPr>
        <w:t xml:space="preserve">  êáé êáôåâçóáí áõôïé êáé ðáíôá ôá áõôùí æùíôåò åéò ôïí </w:t>
      </w:r>
      <w:r>
        <w:rPr>
          <w:b/>
          <w:bCs w:val="false"/>
          <w:i w:val="false"/>
          <w:iCs w:val="false"/>
          <w:caps w:val="false"/>
          <w:smallCaps w:val="false"/>
          <w:strike w:val="false"/>
          <w:dstrike w:val="false"/>
          <w:outline w:val="false"/>
          <w:vanish w:val="false"/>
          <w:color w:val="000000"/>
          <w:sz w:val="28"/>
          <w:szCs w:val="28"/>
        </w:rPr>
        <w:t xml:space="preserve">¢äç </w:t>
      </w:r>
      <w:r>
        <w:rPr>
          <w:b w:val="false"/>
          <w:bCs w:val="false"/>
          <w:i w:val="false"/>
          <w:iCs w:val="false"/>
          <w:caps w:val="false"/>
          <w:smallCaps w:val="false"/>
          <w:strike w:val="false"/>
          <w:dstrike w:val="false"/>
          <w:outline w:val="false"/>
          <w:vanish w:val="false"/>
          <w:color w:val="000000"/>
          <w:sz w:val="28"/>
          <w:szCs w:val="28"/>
        </w:rPr>
        <w:t>êáé ç ãç åêëåéóèç åðáíùèåí áõôùí êáé çöáíéóèçóáí åê ìåóïõ ôçò óõíáãùãçò</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u w:val="single"/>
        </w:rPr>
        <w:t>Äåõôåñïíüìéï 32:22</w:t>
      </w:r>
      <w:r>
        <w:rPr>
          <w:b w:val="false"/>
          <w:bCs w:val="false"/>
          <w:i w:val="false"/>
          <w:iCs w:val="false"/>
          <w:caps w:val="false"/>
          <w:smallCaps w:val="false"/>
          <w:strike w:val="false"/>
          <w:dstrike w:val="false"/>
          <w:outline w:val="false"/>
          <w:vanish w:val="false"/>
          <w:sz w:val="28"/>
          <w:szCs w:val="28"/>
        </w:rPr>
        <w:t xml:space="preserve">  äéïôé ðõñ åîçöèç åí ôù èõìù ìïõ êáé èåëåé åêêáõèç åùò åéò ôá êáôùôáôá ôïõ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êáé èåëåé êáôáöáãåé ôçí ãçí ìåôá ôùí ãåííçìáôùí áõôçò êáé èåëåé êáôáöëïãéóåé ôá èåìåëéá ôùí ïñåùí</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ÓáìïõÞë Á 2:6</w:t>
      </w:r>
      <w:r>
        <w:rPr>
          <w:b w:val="false"/>
          <w:bCs w:val="false"/>
          <w:i w:val="false"/>
          <w:iCs w:val="false"/>
          <w:caps w:val="false"/>
          <w:smallCaps w:val="false"/>
          <w:strike w:val="false"/>
          <w:dstrike w:val="false"/>
          <w:outline w:val="false"/>
          <w:vanish w:val="false"/>
          <w:color w:val="000000"/>
          <w:sz w:val="28"/>
          <w:szCs w:val="28"/>
        </w:rPr>
        <w:t xml:space="preserve">  ï Êýñéïò èáíáôïíåé êáé æùïðïéåé êáôáâéâáæåé åéò ôïí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êáé áíáâéâáæåé</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ÓáìïõÞë Â 22:6</w:t>
      </w:r>
      <w:r>
        <w:rPr>
          <w:b w:val="false"/>
          <w:bCs w:val="false"/>
          <w:i w:val="false"/>
          <w:iCs w:val="false"/>
          <w:caps w:val="false"/>
          <w:smallCaps w:val="false"/>
          <w:strike w:val="false"/>
          <w:dstrike w:val="false"/>
          <w:outline w:val="false"/>
          <w:vanish w:val="false"/>
          <w:color w:val="000000"/>
          <w:sz w:val="28"/>
          <w:szCs w:val="28"/>
        </w:rPr>
        <w:t xml:space="preserve">  ïé ðïíïé ôïõ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ìå ðåñéåêõêëùóáí áé ðáãéäåò ôïõ èáíáôïõ ìå åöèáóáí</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Âáóéëåßò Á 2:6</w:t>
      </w:r>
      <w:r>
        <w:rPr>
          <w:b w:val="false"/>
          <w:bCs w:val="false"/>
          <w:i w:val="false"/>
          <w:iCs w:val="false"/>
          <w:caps w:val="false"/>
          <w:smallCaps w:val="false"/>
          <w:strike w:val="false"/>
          <w:dstrike w:val="false"/>
          <w:outline w:val="false"/>
          <w:vanish w:val="false"/>
          <w:color w:val="000000"/>
          <w:sz w:val="28"/>
          <w:szCs w:val="28"/>
        </w:rPr>
        <w:t xml:space="preserve">  êáìå ëïéðïí êáôá ôçí óïöéáí óïõ êáé ç ðïëéá áõôïõ áò ìç êáôáâç åéò ôïí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åí åéñçí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8000"/>
          <w:sz w:val="28"/>
          <w:szCs w:val="28"/>
        </w:rPr>
      </w:pPr>
      <w:r>
        <w:rPr>
          <w:b w:val="false"/>
          <w:bCs w:val="false"/>
          <w:i w:val="false"/>
          <w:iCs w:val="false"/>
          <w:caps w:val="false"/>
          <w:smallCaps w:val="false"/>
          <w:strike w:val="false"/>
          <w:dstrike w:val="false"/>
          <w:outline w:val="false"/>
          <w:vanish w:val="false"/>
          <w:color w:val="000000"/>
          <w:sz w:val="28"/>
          <w:szCs w:val="28"/>
          <w:u w:val="single"/>
        </w:rPr>
        <w:t>Âáóéëåßò Â 2:9</w:t>
      </w:r>
      <w:r>
        <w:rPr>
          <w:b w:val="false"/>
          <w:bCs w:val="false"/>
          <w:i w:val="false"/>
          <w:iCs w:val="false"/>
          <w:caps w:val="false"/>
          <w:smallCaps w:val="false"/>
          <w:strike w:val="false"/>
          <w:dstrike w:val="false"/>
          <w:outline w:val="false"/>
          <w:vanish w:val="false"/>
          <w:color w:val="000000"/>
          <w:sz w:val="28"/>
          <w:szCs w:val="28"/>
        </w:rPr>
        <w:t xml:space="preserve">  ôùñá ëïéðïí ìç áèùùóçò áõôïí äéïôé åéóáé áíçñ óïöïò êáé åîåõñåéò ôé ðñåðåé íá êáìçò åéò áõôïí êáé íá êáôáâéâáóçò ôçí ðïëéáí áõôïõ ìå áéìá åéò ôïí </w:t>
      </w:r>
      <w:r>
        <w:rPr>
          <w:b/>
          <w:bCs w:val="false"/>
          <w:i w:val="false"/>
          <w:iCs w:val="false"/>
          <w:caps w:val="false"/>
          <w:smallCaps w:val="false"/>
          <w:strike w:val="false"/>
          <w:dstrike w:val="false"/>
          <w:outline w:val="false"/>
          <w:vanish w:val="false"/>
          <w:color w:val="000000"/>
          <w:sz w:val="28"/>
          <w:szCs w:val="28"/>
        </w:rPr>
        <w:t>¢äç</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Éþâ 7:9</w:t>
      </w:r>
      <w:r>
        <w:rPr>
          <w:b w:val="false"/>
          <w:bCs w:val="false"/>
          <w:i w:val="false"/>
          <w:iCs w:val="false"/>
          <w:caps w:val="false"/>
          <w:smallCaps w:val="false"/>
          <w:strike w:val="false"/>
          <w:dstrike w:val="false"/>
          <w:outline w:val="false"/>
          <w:vanish w:val="false"/>
          <w:color w:val="000000"/>
          <w:sz w:val="28"/>
          <w:szCs w:val="28"/>
        </w:rPr>
        <w:t xml:space="preserve">  êáèùò ôï íåöïò äéáëõåôáé êáé ÷áíåôáé ïõôùò ï êáôáâáéíùí åéò ôïí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äåí èåëåé åðáíáâç</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Éþâ 11:8</w:t>
      </w:r>
      <w:r>
        <w:rPr>
          <w:b w:val="false"/>
          <w:bCs w:val="false"/>
          <w:i w:val="false"/>
          <w:iCs w:val="false"/>
          <w:caps w:val="false"/>
          <w:smallCaps w:val="false"/>
          <w:strike w:val="false"/>
          <w:dstrike w:val="false"/>
          <w:outline w:val="false"/>
          <w:vanish w:val="false"/>
          <w:color w:val="000000"/>
          <w:sz w:val="28"/>
          <w:szCs w:val="28"/>
        </w:rPr>
        <w:t xml:space="preserve">  ôáõôá åéíáé ùò ôá õøç ôïõ ïõñáíïõ ôé äõíáóáé íá êáìçò åéíáé âáèõôåñá ôïõ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ôé äõíáóáé íá ãíùñéóçò</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u w:val="single"/>
        </w:rPr>
        <w:t>Éþâ 14:13</w:t>
      </w:r>
      <w:r>
        <w:rPr>
          <w:b w:val="false"/>
          <w:bCs w:val="false"/>
          <w:i w:val="false"/>
          <w:iCs w:val="false"/>
          <w:caps w:val="false"/>
          <w:smallCaps w:val="false"/>
          <w:strike w:val="false"/>
          <w:dstrike w:val="false"/>
          <w:outline w:val="false"/>
          <w:vanish w:val="false"/>
          <w:sz w:val="28"/>
          <w:szCs w:val="28"/>
        </w:rPr>
        <w:t xml:space="preserve">  åéèå íá ìå åêñõðôåò åí ôù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íá ìå åóêåðáæåò åùóïõ ðáñåëèç ç ïñãç óïõ íá ðñïóäéùñéæåò åéò åìå ðñïèåóìéáí êáé ôïôå íá ìå åíèõìçèçò</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Éþâ 17:13</w:t>
      </w:r>
      <w:r>
        <w:rPr>
          <w:b w:val="false"/>
          <w:bCs w:val="false"/>
          <w:i w:val="false"/>
          <w:iCs w:val="false"/>
          <w:caps w:val="false"/>
          <w:smallCaps w:val="false"/>
          <w:strike w:val="false"/>
          <w:dstrike w:val="false"/>
          <w:outline w:val="false"/>
          <w:vanish w:val="false"/>
          <w:color w:val="000000"/>
          <w:sz w:val="28"/>
          <w:szCs w:val="28"/>
        </w:rPr>
        <w:t xml:space="preserve">  åáí ðñïóìåíù ï </w:t>
      </w:r>
      <w:r>
        <w:rPr>
          <w:b/>
          <w:bCs w:val="false"/>
          <w:i w:val="false"/>
          <w:iCs w:val="false"/>
          <w:caps w:val="false"/>
          <w:smallCaps w:val="false"/>
          <w:strike w:val="false"/>
          <w:dstrike w:val="false"/>
          <w:outline w:val="false"/>
          <w:vanish w:val="false"/>
          <w:color w:val="000000"/>
          <w:sz w:val="28"/>
          <w:szCs w:val="28"/>
        </w:rPr>
        <w:t>¢äçò</w:t>
      </w:r>
      <w:r>
        <w:rPr>
          <w:b w:val="false"/>
          <w:bCs w:val="false"/>
          <w:i w:val="false"/>
          <w:iCs w:val="false"/>
          <w:caps w:val="false"/>
          <w:smallCaps w:val="false"/>
          <w:strike w:val="false"/>
          <w:dstrike w:val="false"/>
          <w:outline w:val="false"/>
          <w:vanish w:val="false"/>
          <w:color w:val="000000"/>
          <w:sz w:val="28"/>
          <w:szCs w:val="28"/>
        </w:rPr>
        <w:t xml:space="preserve"> åéíáé ç êáôïéêéá ìïõ åóôñùóá ôçí êëéíçí ìïõ åí ôù óêïôåé</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Éþâ 17:16</w:t>
      </w:r>
      <w:r>
        <w:rPr>
          <w:b w:val="false"/>
          <w:bCs w:val="false"/>
          <w:i w:val="false"/>
          <w:iCs w:val="false"/>
          <w:caps w:val="false"/>
          <w:smallCaps w:val="false"/>
          <w:strike w:val="false"/>
          <w:dstrike w:val="false"/>
          <w:outline w:val="false"/>
          <w:vanish w:val="false"/>
          <w:color w:val="000000"/>
          <w:sz w:val="28"/>
          <w:szCs w:val="28"/>
        </w:rPr>
        <w:t xml:space="preserve">  åéò ôï âáèïò ôïõ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èåëåé êáôáâç âåâáéùò èåëåé áíáðáõèç ìåô åìïõ åí ôù ÷ùìáô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8000"/>
          <w:sz w:val="28"/>
          <w:szCs w:val="28"/>
        </w:rPr>
      </w:pPr>
      <w:r>
        <w:rPr>
          <w:b w:val="false"/>
          <w:bCs w:val="false"/>
          <w:i w:val="false"/>
          <w:iCs w:val="false"/>
          <w:caps w:val="false"/>
          <w:smallCaps w:val="false"/>
          <w:strike w:val="false"/>
          <w:dstrike w:val="false"/>
          <w:outline w:val="false"/>
          <w:vanish w:val="false"/>
          <w:color w:val="000000"/>
          <w:sz w:val="28"/>
          <w:szCs w:val="28"/>
          <w:u w:val="single"/>
        </w:rPr>
        <w:t>Éþâ 21:13</w:t>
      </w:r>
      <w:r>
        <w:rPr>
          <w:b w:val="false"/>
          <w:bCs w:val="false"/>
          <w:i w:val="false"/>
          <w:iCs w:val="false"/>
          <w:caps w:val="false"/>
          <w:smallCaps w:val="false"/>
          <w:strike w:val="false"/>
          <w:dstrike w:val="false"/>
          <w:outline w:val="false"/>
          <w:vanish w:val="false"/>
          <w:color w:val="000000"/>
          <w:sz w:val="28"/>
          <w:szCs w:val="28"/>
        </w:rPr>
        <w:t xml:space="preserve">  äéáãïõóé ôáò çìåñáò áõôùí åí áãáèïéò êáé åí ìéá óôéãìç êáôáâáéíïõóéí åéò ôïí </w:t>
      </w:r>
      <w:r>
        <w:rPr>
          <w:b/>
          <w:bCs w:val="false"/>
          <w:i w:val="false"/>
          <w:iCs w:val="false"/>
          <w:caps w:val="false"/>
          <w:smallCaps w:val="false"/>
          <w:strike w:val="false"/>
          <w:dstrike w:val="false"/>
          <w:outline w:val="false"/>
          <w:vanish w:val="false"/>
          <w:color w:val="000000"/>
          <w:sz w:val="28"/>
          <w:szCs w:val="28"/>
        </w:rPr>
        <w:t>¢äç</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Éþâ 24:19</w:t>
      </w:r>
      <w:r>
        <w:rPr>
          <w:b w:val="false"/>
          <w:bCs w:val="false"/>
          <w:i w:val="false"/>
          <w:iCs w:val="false"/>
          <w:caps w:val="false"/>
          <w:smallCaps w:val="false"/>
          <w:strike w:val="false"/>
          <w:dstrike w:val="false"/>
          <w:outline w:val="false"/>
          <w:vanish w:val="false"/>
          <w:color w:val="000000"/>
          <w:sz w:val="28"/>
          <w:szCs w:val="28"/>
        </w:rPr>
        <w:t xml:space="preserve">  ç îçñáóéá êáé ç èåñìïôçò áñðáæïõóé ôá õäáôá ôçò ÷éïíïò ï äå </w:t>
      </w:r>
      <w:r>
        <w:rPr>
          <w:b/>
          <w:bCs w:val="false"/>
          <w:i w:val="false"/>
          <w:iCs w:val="false"/>
          <w:caps w:val="false"/>
          <w:smallCaps w:val="false"/>
          <w:strike w:val="false"/>
          <w:dstrike w:val="false"/>
          <w:outline w:val="false"/>
          <w:vanish w:val="false"/>
          <w:color w:val="000000"/>
          <w:sz w:val="28"/>
          <w:szCs w:val="28"/>
        </w:rPr>
        <w:t>¢äçò</w:t>
      </w:r>
      <w:r>
        <w:rPr>
          <w:b w:val="false"/>
          <w:bCs w:val="false"/>
          <w:i w:val="false"/>
          <w:iCs w:val="false"/>
          <w:caps w:val="false"/>
          <w:smallCaps w:val="false"/>
          <w:strike w:val="false"/>
          <w:dstrike w:val="false"/>
          <w:outline w:val="false"/>
          <w:vanish w:val="false"/>
          <w:color w:val="000000"/>
          <w:sz w:val="28"/>
          <w:szCs w:val="28"/>
        </w:rPr>
        <w:t xml:space="preserve"> ôïõò áìáñôùëïõò</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u w:val="single"/>
        </w:rPr>
        <w:t>Éþâ 26:6</w:t>
      </w:r>
      <w:r>
        <w:rPr>
          <w:b w:val="false"/>
          <w:bCs w:val="false"/>
          <w:i w:val="false"/>
          <w:iCs w:val="false"/>
          <w:caps w:val="false"/>
          <w:smallCaps w:val="false"/>
          <w:strike w:val="false"/>
          <w:dstrike w:val="false"/>
          <w:outline w:val="false"/>
          <w:vanish w:val="false"/>
          <w:sz w:val="28"/>
          <w:szCs w:val="28"/>
        </w:rPr>
        <w:t xml:space="preserve">  ãõìíïò ï </w:t>
      </w:r>
      <w:r>
        <w:rPr>
          <w:b/>
          <w:bCs w:val="false"/>
          <w:i w:val="false"/>
          <w:iCs w:val="false"/>
          <w:caps w:val="false"/>
          <w:smallCaps w:val="false"/>
          <w:strike w:val="false"/>
          <w:dstrike w:val="false"/>
          <w:outline w:val="false"/>
          <w:vanish w:val="false"/>
          <w:color w:val="000000"/>
          <w:sz w:val="28"/>
          <w:szCs w:val="28"/>
        </w:rPr>
        <w:t>¢äçò</w:t>
      </w:r>
      <w:r>
        <w:rPr>
          <w:b w:val="false"/>
          <w:bCs w:val="false"/>
          <w:i w:val="false"/>
          <w:iCs w:val="false"/>
          <w:caps w:val="false"/>
          <w:smallCaps w:val="false"/>
          <w:strike w:val="false"/>
          <w:dstrike w:val="false"/>
          <w:outline w:val="false"/>
          <w:vanish w:val="false"/>
          <w:color w:val="000000"/>
          <w:sz w:val="28"/>
          <w:szCs w:val="28"/>
        </w:rPr>
        <w:t xml:space="preserve"> åìðñïóèåí áõôïõ êáé ç áðùëåéá äåí å÷åé óêåðáóìá</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u w:val="single"/>
        </w:rPr>
        <w:t>Øáëìïß 6:5</w:t>
      </w:r>
      <w:r>
        <w:rPr>
          <w:b w:val="false"/>
          <w:bCs w:val="false"/>
          <w:i w:val="false"/>
          <w:iCs w:val="false"/>
          <w:caps w:val="false"/>
          <w:smallCaps w:val="false"/>
          <w:strike w:val="false"/>
          <w:dstrike w:val="false"/>
          <w:outline w:val="false"/>
          <w:vanish w:val="false"/>
          <w:sz w:val="28"/>
          <w:szCs w:val="28"/>
        </w:rPr>
        <w:t xml:space="preserve">  äéïôé åí ôù èáíáôù äåí õðáñ÷åé åíèõìçóéò ðåñé óïõ åí ôù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ôéò èåëåé óå äïîïëïãçóåé</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Øáëìïß 9:17</w:t>
      </w:r>
      <w:r>
        <w:rPr>
          <w:b w:val="false"/>
          <w:bCs w:val="false"/>
          <w:i w:val="false"/>
          <w:iCs w:val="false"/>
          <w:caps w:val="false"/>
          <w:smallCaps w:val="false"/>
          <w:strike w:val="false"/>
          <w:dstrike w:val="false"/>
          <w:outline w:val="false"/>
          <w:vanish w:val="false"/>
          <w:color w:val="000000"/>
          <w:sz w:val="28"/>
          <w:szCs w:val="28"/>
        </w:rPr>
        <w:t xml:space="preserve">  ïé áóåâåéò èåëïõóéí åðéóôñáöç åéò ôïí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ðáíôá ôá åèíç ôá ëçóìïíïõíôá ôïí èåïí</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Øáëìïß 16:10</w:t>
      </w:r>
      <w:r>
        <w:rPr>
          <w:b w:val="false"/>
          <w:bCs w:val="false"/>
          <w:i w:val="false"/>
          <w:iCs w:val="false"/>
          <w:caps w:val="false"/>
          <w:smallCaps w:val="false"/>
          <w:strike w:val="false"/>
          <w:dstrike w:val="false"/>
          <w:outline w:val="false"/>
          <w:vanish w:val="false"/>
          <w:color w:val="000000"/>
          <w:sz w:val="28"/>
          <w:szCs w:val="28"/>
        </w:rPr>
        <w:t xml:space="preserve">  äéïôé äåí èåëåéò åãêáôáëåéøåé ôçí øõ÷çí ìïõ åí ôù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ïõäå èåëåéò áöçóåé ôïí ïóéïí óïõ íá éäç äéáöèïñáí</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Øáëìïß 18:5</w:t>
      </w:r>
      <w:r>
        <w:rPr>
          <w:b w:val="false"/>
          <w:bCs w:val="false"/>
          <w:i w:val="false"/>
          <w:iCs w:val="false"/>
          <w:caps w:val="false"/>
          <w:smallCaps w:val="false"/>
          <w:strike w:val="false"/>
          <w:dstrike w:val="false"/>
          <w:outline w:val="false"/>
          <w:vanish w:val="false"/>
          <w:color w:val="000000"/>
          <w:sz w:val="28"/>
          <w:szCs w:val="28"/>
        </w:rPr>
        <w:t xml:space="preserve">  ðïíïé ôïõ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ìå ðåñéåêõêëùóáí ðáãéäåò èáíáôïõ ìå åöèáóáí</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Øáëìïß 30:3</w:t>
      </w:r>
      <w:r>
        <w:rPr>
          <w:b w:val="false"/>
          <w:bCs w:val="false"/>
          <w:i w:val="false"/>
          <w:iCs w:val="false"/>
          <w:caps w:val="false"/>
          <w:smallCaps w:val="false"/>
          <w:strike w:val="false"/>
          <w:dstrike w:val="false"/>
          <w:outline w:val="false"/>
          <w:vanish w:val="false"/>
          <w:color w:val="000000"/>
          <w:sz w:val="28"/>
          <w:szCs w:val="28"/>
        </w:rPr>
        <w:t xml:space="preserve">  êõñéå áíåâéâáóáò åî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ôçí øõ÷çí ìïõ ì åöõëáîáò ôçí æùçí äéá íá ìç êáôáâù åéò ôïí ëáêêï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8000"/>
          <w:sz w:val="28"/>
          <w:szCs w:val="28"/>
        </w:rPr>
      </w:pPr>
      <w:r>
        <w:rPr>
          <w:b w:val="false"/>
          <w:bCs w:val="false"/>
          <w:i w:val="false"/>
          <w:iCs w:val="false"/>
          <w:caps w:val="false"/>
          <w:smallCaps w:val="false"/>
          <w:strike w:val="false"/>
          <w:dstrike w:val="false"/>
          <w:outline w:val="false"/>
          <w:vanish w:val="false"/>
          <w:color w:val="000000"/>
          <w:sz w:val="28"/>
          <w:szCs w:val="28"/>
          <w:u w:val="single"/>
        </w:rPr>
        <w:t>Øáëìïß 31:17</w:t>
      </w:r>
      <w:r>
        <w:rPr>
          <w:b w:val="false"/>
          <w:bCs w:val="false"/>
          <w:i w:val="false"/>
          <w:iCs w:val="false"/>
          <w:caps w:val="false"/>
          <w:smallCaps w:val="false"/>
          <w:strike w:val="false"/>
          <w:dstrike w:val="false"/>
          <w:outline w:val="false"/>
          <w:vanish w:val="false"/>
          <w:color w:val="000000"/>
          <w:sz w:val="28"/>
          <w:szCs w:val="28"/>
        </w:rPr>
        <w:t xml:space="preserve"> êõñéå áò ìç êáôáéó÷õíèù äéïôé óå åðåêáëåóèçí áò êáôáéó÷õíèùóéí ïé áóåâåéò áò óéùðçóùóéí åí ôù </w:t>
      </w:r>
      <w:r>
        <w:rPr>
          <w:b/>
          <w:bCs w:val="false"/>
          <w:i w:val="false"/>
          <w:iCs w:val="false"/>
          <w:caps w:val="false"/>
          <w:smallCaps w:val="false"/>
          <w:strike w:val="false"/>
          <w:dstrike w:val="false"/>
          <w:outline w:val="false"/>
          <w:vanish w:val="false"/>
          <w:color w:val="000000"/>
          <w:sz w:val="28"/>
          <w:szCs w:val="28"/>
        </w:rPr>
        <w:t>¢äç</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Øáëìïß 49:14</w:t>
      </w:r>
      <w:r>
        <w:rPr>
          <w:b w:val="false"/>
          <w:bCs w:val="false"/>
          <w:i w:val="false"/>
          <w:iCs w:val="false"/>
          <w:caps w:val="false"/>
          <w:smallCaps w:val="false"/>
          <w:strike w:val="false"/>
          <w:dstrike w:val="false"/>
          <w:outline w:val="false"/>
          <w:vanish w:val="false"/>
          <w:color w:val="000000"/>
          <w:sz w:val="28"/>
          <w:szCs w:val="28"/>
        </w:rPr>
        <w:t xml:space="preserve">  ùò ðñïâáôá åâëçèçóáí åéò ôïí ¢äçí èáíáôïò èåëåé ðïéìáíåé áõôïõò êáé ïé åõèåéò èåëïõóé êáôáêõñéåõóåé áõôïõò ôï ðñùé ç äå äõíáìéò áõôùí èåëåé ðáëáéùèç åí ôù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áöïõ åêáóôïò áöçóç ôçí êáôïéêéáí áõôïõ</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Øáëìïß 49:15</w:t>
      </w:r>
      <w:r>
        <w:rPr>
          <w:b w:val="false"/>
          <w:bCs w:val="false"/>
          <w:i w:val="false"/>
          <w:iCs w:val="false"/>
          <w:caps w:val="false"/>
          <w:smallCaps w:val="false"/>
          <w:strike w:val="false"/>
          <w:dstrike w:val="false"/>
          <w:outline w:val="false"/>
          <w:vanish w:val="false"/>
          <w:color w:val="000000"/>
          <w:sz w:val="28"/>
          <w:szCs w:val="28"/>
        </w:rPr>
        <w:t xml:space="preserve"> áëë ï Èåüò èåëåé ëõôñùóåé ôçí øõ÷çí ìïõ åê ÷åéñïò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äéïôé èåëåé ìå äå÷èç äéáøáëìá</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Øáëìïß 55:15</w:t>
      </w:r>
      <w:r>
        <w:rPr>
          <w:b w:val="false"/>
          <w:bCs w:val="false"/>
          <w:i w:val="false"/>
          <w:iCs w:val="false"/>
          <w:caps w:val="false"/>
          <w:smallCaps w:val="false"/>
          <w:strike w:val="false"/>
          <w:dstrike w:val="false"/>
          <w:outline w:val="false"/>
          <w:vanish w:val="false"/>
          <w:color w:val="000000"/>
          <w:sz w:val="28"/>
          <w:szCs w:val="28"/>
        </w:rPr>
        <w:t xml:space="preserve">  áò åëèç èáíáôïò åð áõôïõò áò êáôáâùóé æùíôåò åéò ôïí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äéïôé ìåôáîõ áõôùí åí ôáéò êáôïéêéáéò áõôùí åéíáé êáêéáé</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Øáëìïß 86:13</w:t>
      </w:r>
      <w:r>
        <w:rPr>
          <w:b w:val="false"/>
          <w:bCs w:val="false"/>
          <w:i w:val="false"/>
          <w:iCs w:val="false"/>
          <w:caps w:val="false"/>
          <w:smallCaps w:val="false"/>
          <w:strike w:val="false"/>
          <w:dstrike w:val="false"/>
          <w:outline w:val="false"/>
          <w:vanish w:val="false"/>
          <w:color w:val="000000"/>
          <w:sz w:val="28"/>
          <w:szCs w:val="28"/>
        </w:rPr>
        <w:t xml:space="preserve">  äéïôé ìåãá åð åìå ôï åëåïò óïõ êáé çëåõèåñùóáò ôçí øõ÷çí ìïõ åî </w:t>
      </w:r>
      <w:r>
        <w:rPr>
          <w:b/>
          <w:bCs w:val="false"/>
          <w:i w:val="false"/>
          <w:iCs w:val="false"/>
          <w:caps w:val="false"/>
          <w:smallCaps w:val="false"/>
          <w:strike w:val="false"/>
          <w:dstrike w:val="false"/>
          <w:outline w:val="false"/>
          <w:vanish w:val="false"/>
          <w:color w:val="000000"/>
          <w:sz w:val="28"/>
          <w:szCs w:val="28"/>
        </w:rPr>
        <w:t>Áäïõ</w:t>
      </w:r>
      <w:r>
        <w:rPr>
          <w:b w:val="false"/>
          <w:bCs w:val="false"/>
          <w:i w:val="false"/>
          <w:iCs w:val="false"/>
          <w:caps w:val="false"/>
          <w:smallCaps w:val="false"/>
          <w:strike w:val="false"/>
          <w:dstrike w:val="false"/>
          <w:outline w:val="false"/>
          <w:vanish w:val="false"/>
          <w:color w:val="000000"/>
          <w:sz w:val="28"/>
          <w:szCs w:val="28"/>
        </w:rPr>
        <w:t xml:space="preserve"> êáôùôáô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8000"/>
          <w:sz w:val="28"/>
          <w:szCs w:val="28"/>
        </w:rPr>
      </w:pPr>
      <w:r>
        <w:rPr>
          <w:b w:val="false"/>
          <w:bCs w:val="false"/>
          <w:i w:val="false"/>
          <w:iCs w:val="false"/>
          <w:caps w:val="false"/>
          <w:smallCaps w:val="false"/>
          <w:strike w:val="false"/>
          <w:dstrike w:val="false"/>
          <w:outline w:val="false"/>
          <w:vanish w:val="false"/>
          <w:color w:val="000000"/>
          <w:sz w:val="28"/>
          <w:szCs w:val="28"/>
          <w:u w:val="single"/>
        </w:rPr>
        <w:t>Øáëìïß 88:3</w:t>
      </w:r>
      <w:r>
        <w:rPr>
          <w:b w:val="false"/>
          <w:bCs w:val="false"/>
          <w:i w:val="false"/>
          <w:iCs w:val="false"/>
          <w:caps w:val="false"/>
          <w:smallCaps w:val="false"/>
          <w:strike w:val="false"/>
          <w:dstrike w:val="false"/>
          <w:outline w:val="false"/>
          <w:vanish w:val="false"/>
          <w:color w:val="000000"/>
          <w:sz w:val="28"/>
          <w:szCs w:val="28"/>
        </w:rPr>
        <w:t xml:space="preserve">  äéïôé åíåðëçóèç êáêùí ç øõ÷ç ìïõ êáé ç æùç ìïõ ðëçóéáæåé åéò ôïí </w:t>
      </w:r>
      <w:r>
        <w:rPr>
          <w:b/>
          <w:bCs w:val="false"/>
          <w:i w:val="false"/>
          <w:iCs w:val="false"/>
          <w:caps w:val="false"/>
          <w:smallCaps w:val="false"/>
          <w:strike w:val="false"/>
          <w:dstrike w:val="false"/>
          <w:outline w:val="false"/>
          <w:vanish w:val="false"/>
          <w:color w:val="000000"/>
          <w:sz w:val="28"/>
          <w:szCs w:val="28"/>
        </w:rPr>
        <w:t>¢äç</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Øáëìïß 89:48</w:t>
      </w:r>
      <w:r>
        <w:rPr>
          <w:b w:val="false"/>
          <w:bCs w:val="false"/>
          <w:i w:val="false"/>
          <w:iCs w:val="false"/>
          <w:caps w:val="false"/>
          <w:smallCaps w:val="false"/>
          <w:strike w:val="false"/>
          <w:dstrike w:val="false"/>
          <w:outline w:val="false"/>
          <w:vanish w:val="false"/>
          <w:color w:val="000000"/>
          <w:sz w:val="28"/>
          <w:szCs w:val="28"/>
        </w:rPr>
        <w:t xml:space="preserve">  ôéò áíèñùðïò èåëåé æçóåé êáé äåí èåëåé éäåé èáíáôïí ôéò èåëåé ëõôñùóåé ôçí øõ÷çí áõôïõ åê ôçò ÷åéñïò ôïõ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äéáøáëìá</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Øáëìïß 116:3</w:t>
      </w:r>
      <w:r>
        <w:rPr>
          <w:b w:val="false"/>
          <w:bCs w:val="false"/>
          <w:i w:val="false"/>
          <w:iCs w:val="false"/>
          <w:caps w:val="false"/>
          <w:smallCaps w:val="false"/>
          <w:strike w:val="false"/>
          <w:dstrike w:val="false"/>
          <w:outline w:val="false"/>
          <w:vanish w:val="false"/>
          <w:color w:val="000000"/>
          <w:sz w:val="28"/>
          <w:szCs w:val="28"/>
        </w:rPr>
        <w:t xml:space="preserve">  ðïíïé èáíáôïõ ìå ðåñéåêõêëùóáí êáé óôåíï÷ùñéáé ôïõ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ìå åõñçêáí èëéøéí êáé ðïíïí áðçíôçóá</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Øáëìïß 139:8</w:t>
      </w:r>
      <w:r>
        <w:rPr>
          <w:b w:val="false"/>
          <w:bCs w:val="false"/>
          <w:i w:val="false"/>
          <w:iCs w:val="false"/>
          <w:caps w:val="false"/>
          <w:smallCaps w:val="false"/>
          <w:strike w:val="false"/>
          <w:dstrike w:val="false"/>
          <w:outline w:val="false"/>
          <w:vanish w:val="false"/>
          <w:color w:val="000000"/>
          <w:sz w:val="28"/>
          <w:szCs w:val="28"/>
        </w:rPr>
        <w:t xml:space="preserve">  åáí áíáâù åéò ôïí ïõñáíïí åéóáé åêåé åáí ðëáãéáóù åéò ôïí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éäïõ óõ</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Øáëìïß 141:7</w:t>
      </w:r>
      <w:r>
        <w:rPr>
          <w:b w:val="false"/>
          <w:bCs w:val="false"/>
          <w:i w:val="false"/>
          <w:iCs w:val="false"/>
          <w:caps w:val="false"/>
          <w:smallCaps w:val="false"/>
          <w:strike w:val="false"/>
          <w:dstrike w:val="false"/>
          <w:outline w:val="false"/>
          <w:vanish w:val="false"/>
          <w:color w:val="000000"/>
          <w:sz w:val="28"/>
          <w:szCs w:val="28"/>
        </w:rPr>
        <w:t xml:space="preserve">  ôá ïóôá çìùí äéáóêïñðéæïíôáé åí ôù óôïìáôé ôïõ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ùò ïôáí ôéò êïðôç êáé ó÷éæç îõëá åðé ôçí ãçí</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Ðáñïéìßåò 1:12</w:t>
      </w:r>
      <w:r>
        <w:rPr>
          <w:b w:val="false"/>
          <w:bCs w:val="false"/>
          <w:i w:val="false"/>
          <w:iCs w:val="false"/>
          <w:caps w:val="false"/>
          <w:smallCaps w:val="false"/>
          <w:strike w:val="false"/>
          <w:dstrike w:val="false"/>
          <w:outline w:val="false"/>
          <w:vanish w:val="false"/>
          <w:color w:val="000000"/>
          <w:sz w:val="28"/>
          <w:szCs w:val="28"/>
        </w:rPr>
        <w:t xml:space="preserve">  áò êáôáðéùìåí áõôïõò æùíôáò ùò ï </w:t>
      </w:r>
      <w:r>
        <w:rPr>
          <w:b/>
          <w:bCs w:val="false"/>
          <w:i w:val="false"/>
          <w:iCs w:val="false"/>
          <w:caps w:val="false"/>
          <w:smallCaps w:val="false"/>
          <w:strike w:val="false"/>
          <w:dstrike w:val="false"/>
          <w:outline w:val="false"/>
          <w:vanish w:val="false"/>
          <w:color w:val="000000"/>
          <w:sz w:val="28"/>
          <w:szCs w:val="28"/>
        </w:rPr>
        <w:t>¢äçò</w:t>
      </w:r>
      <w:r>
        <w:rPr>
          <w:b w:val="false"/>
          <w:bCs w:val="false"/>
          <w:i w:val="false"/>
          <w:iCs w:val="false"/>
          <w:caps w:val="false"/>
          <w:smallCaps w:val="false"/>
          <w:strike w:val="false"/>
          <w:dstrike w:val="false"/>
          <w:outline w:val="false"/>
          <w:vanish w:val="false"/>
          <w:color w:val="000000"/>
          <w:sz w:val="28"/>
          <w:szCs w:val="28"/>
        </w:rPr>
        <w:t xml:space="preserve"> êáé ïëïêëçñïõò ùò ôïõò êáôáâáéíïíôáò åéò ôïí ëáêêï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8000"/>
          <w:sz w:val="28"/>
          <w:szCs w:val="28"/>
        </w:rPr>
      </w:pPr>
      <w:r>
        <w:rPr>
          <w:b w:val="false"/>
          <w:bCs w:val="false"/>
          <w:i w:val="false"/>
          <w:iCs w:val="false"/>
          <w:caps w:val="false"/>
          <w:smallCaps w:val="false"/>
          <w:strike w:val="false"/>
          <w:dstrike w:val="false"/>
          <w:outline w:val="false"/>
          <w:vanish w:val="false"/>
          <w:color w:val="000000"/>
          <w:sz w:val="28"/>
          <w:szCs w:val="28"/>
          <w:u w:val="single"/>
        </w:rPr>
        <w:t>Ðáñïéìßåò 5:5</w:t>
      </w:r>
      <w:r>
        <w:rPr>
          <w:b w:val="false"/>
          <w:bCs w:val="false"/>
          <w:i w:val="false"/>
          <w:iCs w:val="false"/>
          <w:caps w:val="false"/>
          <w:smallCaps w:val="false"/>
          <w:strike w:val="false"/>
          <w:dstrike w:val="false"/>
          <w:outline w:val="false"/>
          <w:vanish w:val="false"/>
          <w:color w:val="000000"/>
          <w:sz w:val="28"/>
          <w:szCs w:val="28"/>
        </w:rPr>
        <w:t xml:space="preserve">  ïé ðïäåò áõôçò êáôáâáéíïõóéí åéò èáíáôïí ôá âçìáôá áõôçò êáôáíôùóéí åéò ôïí </w:t>
      </w:r>
      <w:r>
        <w:rPr>
          <w:b/>
          <w:bCs w:val="false"/>
          <w:i w:val="false"/>
          <w:iCs w:val="false"/>
          <w:caps w:val="false"/>
          <w:smallCaps w:val="false"/>
          <w:strike w:val="false"/>
          <w:dstrike w:val="false"/>
          <w:outline w:val="false"/>
          <w:vanish w:val="false"/>
          <w:color w:val="000000"/>
          <w:sz w:val="28"/>
          <w:szCs w:val="28"/>
        </w:rPr>
        <w:t>¢äç</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Ðáñïéìßåò 7:27</w:t>
      </w:r>
      <w:r>
        <w:rPr>
          <w:b w:val="false"/>
          <w:bCs w:val="false"/>
          <w:i w:val="false"/>
          <w:iCs w:val="false"/>
          <w:caps w:val="false"/>
          <w:smallCaps w:val="false"/>
          <w:strike w:val="false"/>
          <w:dstrike w:val="false"/>
          <w:outline w:val="false"/>
          <w:vanish w:val="false"/>
          <w:color w:val="000000"/>
          <w:sz w:val="28"/>
          <w:szCs w:val="28"/>
        </w:rPr>
        <w:t xml:space="preserve">  ïäïé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åéíáé ï ïéêïò áõôçò êáôáâáéíïõóáé åéò ôá ôáìåéá ôïõ èáíáôïõ</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Ðáñïéìßåò 9:18</w:t>
      </w:r>
      <w:r>
        <w:rPr>
          <w:b w:val="false"/>
          <w:bCs w:val="false"/>
          <w:i w:val="false"/>
          <w:iCs w:val="false"/>
          <w:caps w:val="false"/>
          <w:smallCaps w:val="false"/>
          <w:strike w:val="false"/>
          <w:dstrike w:val="false"/>
          <w:outline w:val="false"/>
          <w:vanish w:val="false"/>
          <w:color w:val="000000"/>
          <w:sz w:val="28"/>
          <w:szCs w:val="28"/>
        </w:rPr>
        <w:t xml:space="preserve">  áëë áõôïò áãíïåé ïôé åêåé åéíáé ïé íåêñïé êáé åéò ôá âáèç ôïõ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ïé êåêëçìåíïé áõôçò</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Ðáñïéìßåò 15:11</w:t>
      </w:r>
      <w:r>
        <w:rPr>
          <w:b w:val="false"/>
          <w:bCs w:val="false"/>
          <w:i w:val="false"/>
          <w:iCs w:val="false"/>
          <w:caps w:val="false"/>
          <w:smallCaps w:val="false"/>
          <w:strike w:val="false"/>
          <w:dstrike w:val="false"/>
          <w:outline w:val="false"/>
          <w:vanish w:val="false"/>
          <w:color w:val="000000"/>
          <w:sz w:val="28"/>
          <w:szCs w:val="28"/>
        </w:rPr>
        <w:t xml:space="preserve">  ï </w:t>
      </w:r>
      <w:r>
        <w:rPr>
          <w:b/>
          <w:bCs w:val="false"/>
          <w:i w:val="false"/>
          <w:iCs w:val="false"/>
          <w:caps w:val="false"/>
          <w:smallCaps w:val="false"/>
          <w:strike w:val="false"/>
          <w:dstrike w:val="false"/>
          <w:outline w:val="false"/>
          <w:vanish w:val="false"/>
          <w:color w:val="000000"/>
          <w:sz w:val="28"/>
          <w:szCs w:val="28"/>
        </w:rPr>
        <w:t>¢äçò</w:t>
      </w:r>
      <w:r>
        <w:rPr>
          <w:b w:val="false"/>
          <w:bCs w:val="false"/>
          <w:i w:val="false"/>
          <w:iCs w:val="false"/>
          <w:caps w:val="false"/>
          <w:smallCaps w:val="false"/>
          <w:strike w:val="false"/>
          <w:dstrike w:val="false"/>
          <w:outline w:val="false"/>
          <w:vanish w:val="false"/>
          <w:color w:val="000000"/>
          <w:sz w:val="28"/>
          <w:szCs w:val="28"/>
        </w:rPr>
        <w:t xml:space="preserve"> êáé ç áðùëåéá åéíáé åìðñïóèåí ôïõ Êõñßïõ ðïóù ìáëëïí áé êáñäéáé ôùí õéùí ôùí áíèñùðùí</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Ðáñïéìßåò 15:24</w:t>
      </w:r>
      <w:r>
        <w:rPr>
          <w:b w:val="false"/>
          <w:bCs w:val="false"/>
          <w:i w:val="false"/>
          <w:iCs w:val="false"/>
          <w:caps w:val="false"/>
          <w:smallCaps w:val="false"/>
          <w:strike w:val="false"/>
          <w:dstrike w:val="false"/>
          <w:outline w:val="false"/>
          <w:vanish w:val="false"/>
          <w:color w:val="000000"/>
          <w:sz w:val="28"/>
          <w:szCs w:val="28"/>
        </w:rPr>
        <w:t xml:space="preserve">  ç ïäïò ôçò æùçò åéò ôïí óõíåôïí åéíáé ðñïò ôá áíù äéá íá åêêëéíç áðï ôïõ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êáôù</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8000"/>
          <w:sz w:val="28"/>
          <w:szCs w:val="28"/>
        </w:rPr>
      </w:pPr>
      <w:r>
        <w:rPr>
          <w:b w:val="false"/>
          <w:bCs w:val="false"/>
          <w:i w:val="false"/>
          <w:iCs w:val="false"/>
          <w:caps w:val="false"/>
          <w:smallCaps w:val="false"/>
          <w:strike w:val="false"/>
          <w:dstrike w:val="false"/>
          <w:outline w:val="false"/>
          <w:vanish w:val="false"/>
          <w:color w:val="000000"/>
          <w:sz w:val="28"/>
          <w:szCs w:val="28"/>
          <w:u w:val="single"/>
        </w:rPr>
        <w:t>Ðáñïéìßåò 23:14</w:t>
      </w:r>
      <w:r>
        <w:rPr>
          <w:b w:val="false"/>
          <w:bCs w:val="false"/>
          <w:i w:val="false"/>
          <w:iCs w:val="false"/>
          <w:caps w:val="false"/>
          <w:smallCaps w:val="false"/>
          <w:strike w:val="false"/>
          <w:dstrike w:val="false"/>
          <w:outline w:val="false"/>
          <w:vanish w:val="false"/>
          <w:color w:val="000000"/>
          <w:sz w:val="28"/>
          <w:szCs w:val="28"/>
        </w:rPr>
        <w:t xml:space="preserve">  óõ êôõðùí áõôï äéá ôçò ñáâäïõ èåëåéò åëåõèåñùóåé ôçí øõ÷çí áõôïõ åê ôïõ </w:t>
      </w:r>
      <w:r>
        <w:rPr>
          <w:b/>
          <w:bCs w:val="false"/>
          <w:i w:val="false"/>
          <w:iCs w:val="false"/>
          <w:caps w:val="false"/>
          <w:smallCaps w:val="false"/>
          <w:strike w:val="false"/>
          <w:dstrike w:val="false"/>
          <w:outline w:val="false"/>
          <w:vanish w:val="false"/>
          <w:color w:val="000000"/>
          <w:sz w:val="28"/>
          <w:szCs w:val="28"/>
        </w:rPr>
        <w:t>¢äç</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Ðáñïéìßåò 27:20</w:t>
      </w:r>
      <w:r>
        <w:rPr>
          <w:b w:val="false"/>
          <w:bCs w:val="false"/>
          <w:i w:val="false"/>
          <w:iCs w:val="false"/>
          <w:caps w:val="false"/>
          <w:smallCaps w:val="false"/>
          <w:strike w:val="false"/>
          <w:dstrike w:val="false"/>
          <w:outline w:val="false"/>
          <w:vanish w:val="false"/>
          <w:color w:val="000000"/>
          <w:sz w:val="28"/>
          <w:szCs w:val="28"/>
        </w:rPr>
        <w:t xml:space="preserve">  ï </w:t>
      </w:r>
      <w:r>
        <w:rPr>
          <w:b/>
          <w:bCs w:val="false"/>
          <w:i w:val="false"/>
          <w:iCs w:val="false"/>
          <w:caps w:val="false"/>
          <w:smallCaps w:val="false"/>
          <w:strike w:val="false"/>
          <w:dstrike w:val="false"/>
          <w:outline w:val="false"/>
          <w:vanish w:val="false"/>
          <w:color w:val="000000"/>
          <w:sz w:val="28"/>
          <w:szCs w:val="28"/>
        </w:rPr>
        <w:t>¢äçò</w:t>
      </w:r>
      <w:r>
        <w:rPr>
          <w:b w:val="false"/>
          <w:bCs w:val="false"/>
          <w:i w:val="false"/>
          <w:iCs w:val="false"/>
          <w:caps w:val="false"/>
          <w:smallCaps w:val="false"/>
          <w:strike w:val="false"/>
          <w:dstrike w:val="false"/>
          <w:outline w:val="false"/>
          <w:vanish w:val="false"/>
          <w:color w:val="000000"/>
          <w:sz w:val="28"/>
          <w:szCs w:val="28"/>
        </w:rPr>
        <w:t xml:space="preserve"> êáé ç áðùëåéá äåí ÷ïñôáéíïõóé êáé ïé ïöèáëìïé ôïõ áíèñùðïõ äåí ÷ïñôáéíïõóéí</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Ðáñïéìßåò 30:16</w:t>
      </w:r>
      <w:r>
        <w:rPr>
          <w:b w:val="false"/>
          <w:bCs w:val="false"/>
          <w:i w:val="false"/>
          <w:iCs w:val="false"/>
          <w:caps w:val="false"/>
          <w:smallCaps w:val="false"/>
          <w:strike w:val="false"/>
          <w:dstrike w:val="false"/>
          <w:outline w:val="false"/>
          <w:vanish w:val="false"/>
          <w:color w:val="000000"/>
          <w:sz w:val="28"/>
          <w:szCs w:val="28"/>
        </w:rPr>
        <w:t xml:space="preserve">  ï </w:t>
      </w:r>
      <w:r>
        <w:rPr>
          <w:b/>
          <w:bCs w:val="false"/>
          <w:i w:val="false"/>
          <w:iCs w:val="false"/>
          <w:caps w:val="false"/>
          <w:smallCaps w:val="false"/>
          <w:strike w:val="false"/>
          <w:dstrike w:val="false"/>
          <w:outline w:val="false"/>
          <w:vanish w:val="false"/>
          <w:color w:val="000000"/>
          <w:sz w:val="28"/>
          <w:szCs w:val="28"/>
        </w:rPr>
        <w:t>¢äçò</w:t>
      </w:r>
      <w:r>
        <w:rPr>
          <w:b w:val="false"/>
          <w:bCs w:val="false"/>
          <w:i w:val="false"/>
          <w:iCs w:val="false"/>
          <w:caps w:val="false"/>
          <w:smallCaps w:val="false"/>
          <w:strike w:val="false"/>
          <w:dstrike w:val="false"/>
          <w:outline w:val="false"/>
          <w:vanish w:val="false"/>
          <w:color w:val="000000"/>
          <w:sz w:val="28"/>
          <w:szCs w:val="28"/>
        </w:rPr>
        <w:t xml:space="preserve"> êáé ç óôåéñá ìçôñá ç ãç çôéò äåí ÷ïñôáéíåé áðï õäáôïò êáé ôï ðõñ ôï ïðïéïí äåí ëåãåé áñêåé</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ÅêêëçóéáóôÞò 9:10</w:t>
      </w:r>
      <w:r>
        <w:rPr>
          <w:b w:val="false"/>
          <w:bCs w:val="false"/>
          <w:i w:val="false"/>
          <w:iCs w:val="false"/>
          <w:caps w:val="false"/>
          <w:smallCaps w:val="false"/>
          <w:strike w:val="false"/>
          <w:dstrike w:val="false"/>
          <w:outline w:val="false"/>
          <w:vanish w:val="false"/>
          <w:color w:val="000000"/>
          <w:sz w:val="28"/>
          <w:szCs w:val="28"/>
        </w:rPr>
        <w:t xml:space="preserve">  ðáíôá ïóá åõñç ç ÷åéñ óïõ íá êáìç êáìå êáôá ôçí äõíáìéí óïõ äéïôé äåí åéíáé ðñáîéò ïõôå ëïãéóìïò ïõôå ãíùóéò ïõôå óïöéá åí ôù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ïðïõ õðáãåéò</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óìá ÁóìÜôùí 8:6</w:t>
      </w:r>
      <w:r>
        <w:rPr>
          <w:b w:val="false"/>
          <w:bCs w:val="false"/>
          <w:i w:val="false"/>
          <w:iCs w:val="false"/>
          <w:caps w:val="false"/>
          <w:smallCaps w:val="false"/>
          <w:strike w:val="false"/>
          <w:dstrike w:val="false"/>
          <w:outline w:val="false"/>
          <w:vanish w:val="false"/>
          <w:color w:val="000000"/>
          <w:sz w:val="28"/>
          <w:szCs w:val="28"/>
        </w:rPr>
        <w:t xml:space="preserve">  èåóïí ìå ùò óöñáãéäá åðé ôçí êáñäéáí óïõ ùò óöñáãéäá åðé ôïí âñá÷éïíá óïõ äéïôé ç áãáðç åéíáé éó÷õñá ùò ï èáíáôïò ç æçëïôõðéá óêëçñá ùò ï </w:t>
      </w:r>
      <w:r>
        <w:rPr>
          <w:b/>
          <w:bCs w:val="false"/>
          <w:i w:val="false"/>
          <w:iCs w:val="false"/>
          <w:caps w:val="false"/>
          <w:smallCaps w:val="false"/>
          <w:strike w:val="false"/>
          <w:dstrike w:val="false"/>
          <w:outline w:val="false"/>
          <w:vanish w:val="false"/>
          <w:color w:val="000000"/>
          <w:sz w:val="28"/>
          <w:szCs w:val="28"/>
        </w:rPr>
        <w:t>¢äçò</w:t>
      </w:r>
      <w:r>
        <w:rPr>
          <w:b w:val="false"/>
          <w:bCs w:val="false"/>
          <w:i w:val="false"/>
          <w:iCs w:val="false"/>
          <w:caps w:val="false"/>
          <w:smallCaps w:val="false"/>
          <w:strike w:val="false"/>
          <w:dstrike w:val="false"/>
          <w:outline w:val="false"/>
          <w:vanish w:val="false"/>
          <w:color w:val="000000"/>
          <w:sz w:val="28"/>
          <w:szCs w:val="28"/>
        </w:rPr>
        <w:t xml:space="preserve"> áé öëïãåò áõôçò öëïãåò ðõñïò áíáöëåîéò ïñìçôéêùôáôç</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ÇóáÀáò 5:14</w:t>
      </w:r>
      <w:r>
        <w:rPr>
          <w:b w:val="false"/>
          <w:bCs w:val="false"/>
          <w:i w:val="false"/>
          <w:iCs w:val="false"/>
          <w:caps w:val="false"/>
          <w:smallCaps w:val="false"/>
          <w:strike w:val="false"/>
          <w:dstrike w:val="false"/>
          <w:outline w:val="false"/>
          <w:vanish w:val="false"/>
          <w:color w:val="000000"/>
          <w:sz w:val="28"/>
          <w:szCs w:val="28"/>
        </w:rPr>
        <w:t xml:space="preserve">  äéá ôáõôá åðëáôõíåí ï </w:t>
      </w:r>
      <w:r>
        <w:rPr>
          <w:b/>
          <w:bCs w:val="false"/>
          <w:i w:val="false"/>
          <w:iCs w:val="false"/>
          <w:caps w:val="false"/>
          <w:smallCaps w:val="false"/>
          <w:strike w:val="false"/>
          <w:dstrike w:val="false"/>
          <w:outline w:val="false"/>
          <w:vanish w:val="false"/>
          <w:color w:val="000000"/>
          <w:sz w:val="28"/>
          <w:szCs w:val="28"/>
        </w:rPr>
        <w:t>¢äçò</w:t>
      </w:r>
      <w:r>
        <w:rPr>
          <w:b w:val="false"/>
          <w:bCs w:val="false"/>
          <w:i w:val="false"/>
          <w:iCs w:val="false"/>
          <w:caps w:val="false"/>
          <w:smallCaps w:val="false"/>
          <w:strike w:val="false"/>
          <w:dstrike w:val="false"/>
          <w:outline w:val="false"/>
          <w:vanish w:val="false"/>
          <w:color w:val="000000"/>
          <w:sz w:val="28"/>
          <w:szCs w:val="28"/>
        </w:rPr>
        <w:t xml:space="preserve"> åáõôïí êáé äéçíïéîåí õðåñìåôñá ôï óôïìá áõôïõ êáé ç äïîá áõôùí êáé ôï ðëçèïò áõôùí êáé ï èïñõâïò áõôùí êáé ïé åíôñõöùíôåò èåëïõóé êáôáâç åéò áõôïí</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ÇóáÀáò 14:9</w:t>
      </w:r>
      <w:r>
        <w:rPr>
          <w:b w:val="false"/>
          <w:bCs w:val="false"/>
          <w:i w:val="false"/>
          <w:iCs w:val="false"/>
          <w:caps w:val="false"/>
          <w:smallCaps w:val="false"/>
          <w:strike w:val="false"/>
          <w:dstrike w:val="false"/>
          <w:outline w:val="false"/>
          <w:vanish w:val="false"/>
          <w:color w:val="000000"/>
          <w:sz w:val="28"/>
          <w:szCs w:val="28"/>
        </w:rPr>
        <w:t xml:space="preserve">  ï </w:t>
      </w:r>
      <w:r>
        <w:rPr>
          <w:b/>
          <w:bCs w:val="false"/>
          <w:i w:val="false"/>
          <w:iCs w:val="false"/>
          <w:caps w:val="false"/>
          <w:smallCaps w:val="false"/>
          <w:strike w:val="false"/>
          <w:dstrike w:val="false"/>
          <w:outline w:val="false"/>
          <w:vanish w:val="false"/>
          <w:color w:val="000000"/>
          <w:sz w:val="28"/>
          <w:szCs w:val="28"/>
        </w:rPr>
        <w:t>¢äçò</w:t>
      </w:r>
      <w:r>
        <w:rPr>
          <w:b w:val="false"/>
          <w:bCs w:val="false"/>
          <w:i w:val="false"/>
          <w:iCs w:val="false"/>
          <w:caps w:val="false"/>
          <w:smallCaps w:val="false"/>
          <w:strike w:val="false"/>
          <w:dstrike w:val="false"/>
          <w:outline w:val="false"/>
          <w:vanish w:val="false"/>
          <w:color w:val="000000"/>
          <w:sz w:val="28"/>
          <w:szCs w:val="28"/>
        </w:rPr>
        <w:t xml:space="preserve"> êáôùèåí åêéíçèç äéá óå äéá íá áðáíôçóç ôçí åëåõóéí óïõ äéá óå åîçãåéñå ôïõò íåêñïõò ðáíôáò ôïõò çãåìïíáò ôçò ãçò åóçêùóåí åê ôùí èñïíùí áõôùí ðáíôáò ôïõò âáóéëåéò ôùí åèíùí</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ÇóáÀáò 14:11</w:t>
      </w:r>
      <w:r>
        <w:rPr>
          <w:b w:val="false"/>
          <w:bCs w:val="false"/>
          <w:i w:val="false"/>
          <w:iCs w:val="false"/>
          <w:caps w:val="false"/>
          <w:smallCaps w:val="false"/>
          <w:strike w:val="false"/>
          <w:dstrike w:val="false"/>
          <w:outline w:val="false"/>
          <w:vanish w:val="false"/>
          <w:color w:val="000000"/>
          <w:sz w:val="28"/>
          <w:szCs w:val="28"/>
        </w:rPr>
        <w:t xml:space="preserve">  ç ìåãáëáõ÷éá óïõ êáôçíå÷èç åéò ôïí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êáé ï èïñõâïò ôùí ìïõóéêùí óïõ ïñãáíùí ï óêùëçî åéíáé åóôñùìåíïò õðïêáôù óïõ êáé ïé óêùëçêåò óå óêåðáæïõóé</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ÇóáÀáò 14:15</w:t>
      </w:r>
      <w:r>
        <w:rPr>
          <w:b w:val="false"/>
          <w:bCs w:val="false"/>
          <w:i w:val="false"/>
          <w:iCs w:val="false"/>
          <w:caps w:val="false"/>
          <w:smallCaps w:val="false"/>
          <w:strike w:val="false"/>
          <w:dstrike w:val="false"/>
          <w:outline w:val="false"/>
          <w:vanish w:val="false"/>
          <w:color w:val="000000"/>
          <w:sz w:val="28"/>
          <w:szCs w:val="28"/>
        </w:rPr>
        <w:t xml:space="preserve">  åéò ôïí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ïìùò èåëåéò êáôáâç åéò ôá âáèç ôïõ ëáêêïõ</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ÇóáÀáò 28:15</w:t>
      </w:r>
      <w:r>
        <w:rPr>
          <w:b w:val="false"/>
          <w:bCs w:val="false"/>
          <w:i w:val="false"/>
          <w:iCs w:val="false"/>
          <w:caps w:val="false"/>
          <w:smallCaps w:val="false"/>
          <w:strike w:val="false"/>
          <w:dstrike w:val="false"/>
          <w:outline w:val="false"/>
          <w:vanish w:val="false"/>
          <w:color w:val="000000"/>
          <w:sz w:val="28"/>
          <w:szCs w:val="28"/>
        </w:rPr>
        <w:t xml:space="preserve">  åðåéäç åéðåôå çìåéò åêáìïìåí óõíèçêçí ìåôá ôïõ èáíáôïõ êáé óõíåöùíçóáìåí ìåôá ôïõ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ïôáí ç ìáóôéî ðëçììõñïõóá äéáâáéíç äåí èåëåé åëèåé åéò çìáò äéïôé åêáìïìåí êáôáöõãéïí çìùí ôï øåõäïò êáé õðï ôçí øåõäïóõíçí èåëïìåí êñõöèç</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ÇóáÀáò 28:18</w:t>
      </w:r>
      <w:r>
        <w:rPr>
          <w:b w:val="false"/>
          <w:bCs w:val="false"/>
          <w:i w:val="false"/>
          <w:iCs w:val="false"/>
          <w:caps w:val="false"/>
          <w:smallCaps w:val="false"/>
          <w:strike w:val="false"/>
          <w:dstrike w:val="false"/>
          <w:outline w:val="false"/>
          <w:vanish w:val="false"/>
          <w:color w:val="000000"/>
          <w:sz w:val="28"/>
          <w:szCs w:val="28"/>
        </w:rPr>
        <w:t xml:space="preserve">  êáé ç ìåôá ôïõ èáíáôïõ óõíèçêç óáò èåëåé áêõñùèç êáé ìåôá ôïõ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óõìöùíéá óáò äåí èåëåé óôáèç ïôáí ç ðëçììõñïõóá ìáóôéî äéáâáéíç ôïôå èåëåôå êáôáðáôçèç õð áõôçò</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ÇóáÀáò 38:10</w:t>
      </w:r>
      <w:r>
        <w:rPr>
          <w:b w:val="false"/>
          <w:bCs w:val="false"/>
          <w:i w:val="false"/>
          <w:iCs w:val="false"/>
          <w:caps w:val="false"/>
          <w:smallCaps w:val="false"/>
          <w:strike w:val="false"/>
          <w:dstrike w:val="false"/>
          <w:outline w:val="false"/>
          <w:vanish w:val="false"/>
          <w:color w:val="000000"/>
          <w:sz w:val="28"/>
          <w:szCs w:val="28"/>
        </w:rPr>
        <w:t xml:space="preserve">  åãù åéðá åí ôç ìåóçìâñéá ôùí çìåñùí ìïõ èåëù õðáãåé åéò ôáò ðõëáò ôïõ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åóôåñçèçí ôï õðïëïéðïí ôùí åôùí ìïõ</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ÇóáÀáò 38:18</w:t>
      </w:r>
      <w:r>
        <w:rPr>
          <w:b w:val="false"/>
          <w:bCs w:val="false"/>
          <w:i w:val="false"/>
          <w:iCs w:val="false"/>
          <w:caps w:val="false"/>
          <w:smallCaps w:val="false"/>
          <w:strike w:val="false"/>
          <w:dstrike w:val="false"/>
          <w:outline w:val="false"/>
          <w:vanish w:val="false"/>
          <w:color w:val="000000"/>
          <w:sz w:val="28"/>
          <w:szCs w:val="28"/>
        </w:rPr>
        <w:t xml:space="preserve">  äéïôé ï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äåí èåëåé óå õìíçóåé ï èáíáôïò äåí èåëåé óå äïîïëïãçóåé ïé êáôáâáéíïíôåò åéò ôïí ëáêêïí äåí èåëïõóéí åëðéæåé åðé ôçí áëçèåéáí ó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8000"/>
          <w:sz w:val="28"/>
          <w:szCs w:val="28"/>
        </w:rPr>
      </w:pPr>
      <w:r>
        <w:rPr>
          <w:b w:val="false"/>
          <w:bCs w:val="false"/>
          <w:i w:val="false"/>
          <w:iCs w:val="false"/>
          <w:caps w:val="false"/>
          <w:smallCaps w:val="false"/>
          <w:strike w:val="false"/>
          <w:dstrike w:val="false"/>
          <w:outline w:val="false"/>
          <w:vanish w:val="false"/>
          <w:color w:val="000000"/>
          <w:sz w:val="28"/>
          <w:szCs w:val="28"/>
          <w:u w:val="single"/>
        </w:rPr>
        <w:t>ÇóáÀáò 57:9</w:t>
      </w:r>
      <w:r>
        <w:rPr>
          <w:b w:val="false"/>
          <w:bCs w:val="false"/>
          <w:i w:val="false"/>
          <w:iCs w:val="false"/>
          <w:caps w:val="false"/>
          <w:smallCaps w:val="false"/>
          <w:strike w:val="false"/>
          <w:dstrike w:val="false"/>
          <w:outline w:val="false"/>
          <w:vanish w:val="false"/>
          <w:color w:val="000000"/>
          <w:sz w:val="28"/>
          <w:szCs w:val="28"/>
        </w:rPr>
        <w:t xml:space="preserve">  õðçãåò ìáëéóôá ðñïò ôïí âáóéëåá ìå ÷ñéóìáôá êáé çõîçóáò ôá áñùìáôá óïõ êáé áðåóôåéëáò ìáêñáí ôïõò ðñåóâåéò óïõ êáé åôáðåéíùóáò óåáõôçí ìå÷ñéò </w:t>
      </w:r>
      <w:r>
        <w:rPr>
          <w:b/>
          <w:bCs w:val="false"/>
          <w:i w:val="false"/>
          <w:iCs w:val="false"/>
          <w:caps w:val="false"/>
          <w:smallCaps w:val="false"/>
          <w:strike w:val="false"/>
          <w:dstrike w:val="false"/>
          <w:outline w:val="false"/>
          <w:vanish w:val="false"/>
          <w:color w:val="000000"/>
          <w:sz w:val="28"/>
          <w:szCs w:val="28"/>
        </w:rPr>
        <w:t>¢äç</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ÉåæåêéÞë 31:15</w:t>
      </w:r>
      <w:r>
        <w:rPr>
          <w:b w:val="false"/>
          <w:bCs w:val="false"/>
          <w:i w:val="false"/>
          <w:iCs w:val="false"/>
          <w:caps w:val="false"/>
          <w:smallCaps w:val="false"/>
          <w:strike w:val="false"/>
          <w:dstrike w:val="false"/>
          <w:outline w:val="false"/>
          <w:vanish w:val="false"/>
          <w:color w:val="000000"/>
          <w:sz w:val="28"/>
          <w:szCs w:val="28"/>
        </w:rPr>
        <w:t xml:space="preserve">  ïõôù ëåãåé Êýñéïò ï Èåüò êáè çí çìåñáí êáôåâç åéò ôïí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åêáìïí íá ãåéíç ðåíèïò åóêåðáóá ôçí áâõóóïí äé áõôïí êáé åìðïäéóá ôïõò ðïôáìïõò áõôçò êáé ôá ìåãáëá õäáôá åêñáôçèçóáí êáé åêáìïí íá ðåíèçóç ï ëéâáíïò äé áõôïí êáé ðáíôá ôá äåíäñá ôïõ áãñïõ åìáñáíèçóáí äé áõôïí</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ÉåæåêéÞë 31:16</w:t>
      </w:r>
      <w:r>
        <w:rPr>
          <w:b w:val="false"/>
          <w:bCs w:val="false"/>
          <w:i w:val="false"/>
          <w:iCs w:val="false"/>
          <w:caps w:val="false"/>
          <w:smallCaps w:val="false"/>
          <w:strike w:val="false"/>
          <w:dstrike w:val="false"/>
          <w:outline w:val="false"/>
          <w:vanish w:val="false"/>
          <w:color w:val="000000"/>
          <w:sz w:val="28"/>
          <w:szCs w:val="28"/>
        </w:rPr>
        <w:t xml:space="preserve">  åêáìïí ôá åèíç íá óåéóèùóéí åéò ôïí ç÷ïí ôçò ðôùóåùò áõôïõ ïôå êáôåâéâáóá áõôïí åéò ôïí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ìåôá ôùí êáôáâáéíïíôùí åéò ëáêêïí êáé ðáíôá ôá äåíäñá ôçò åäåì ôá åêëåêôá êáé ôá êáëá ôïõ ëéâáíïõ ðáíôá ôá ðéíïíôá õäùñ ðáñçãïñçèçóáí åí ôïéò êáôùôáôïéò ôçò ãçò</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ÉåæåêéÞë 31:17</w:t>
      </w:r>
      <w:r>
        <w:rPr>
          <w:b w:val="false"/>
          <w:bCs w:val="false"/>
          <w:i w:val="false"/>
          <w:iCs w:val="false"/>
          <w:caps w:val="false"/>
          <w:smallCaps w:val="false"/>
          <w:strike w:val="false"/>
          <w:dstrike w:val="false"/>
          <w:outline w:val="false"/>
          <w:vanish w:val="false"/>
          <w:color w:val="000000"/>
          <w:sz w:val="28"/>
          <w:szCs w:val="28"/>
        </w:rPr>
        <w:t xml:space="preserve">  êáé áõôïé ïôé êáôåâçóáí åéò ôïí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ìåô áõôïõ ðñïò ôïõò ôåèáíáôùìåíïõò åí ìá÷áéñá êáé ïóïé çóáí ï âñá÷éùí áõôïõ ïé êáôïéêïõíôåò õðï ôçí óêéáí áõôïõ åí ìåóù ôùí åèíùí</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ÉåæåêéÞë 32:21</w:t>
      </w:r>
      <w:r>
        <w:rPr>
          <w:b w:val="false"/>
          <w:bCs w:val="false"/>
          <w:i w:val="false"/>
          <w:iCs w:val="false"/>
          <w:caps w:val="false"/>
          <w:smallCaps w:val="false"/>
          <w:strike w:val="false"/>
          <w:dstrike w:val="false"/>
          <w:outline w:val="false"/>
          <w:vanish w:val="false"/>
          <w:color w:val="000000"/>
          <w:sz w:val="28"/>
          <w:szCs w:val="28"/>
        </w:rPr>
        <w:t xml:space="preserve">  ïé éó÷õñïôåñïé ìåôáîõ ôùí äõíáôùí èåëïõóé ëáëçóåé ðñïò áõôïí åê ìåóïõ ôïõ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ìåôá ôùí âïçèïõíôùí áõôïí êáôåâçóáí êïéôïíôáé áðåñéôìçôïé ôåèáíáôùìåíïé åí ìá÷áéñ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color w:val="000000"/>
          <w:sz w:val="28"/>
          <w:szCs w:val="28"/>
          <w:u w:val="single"/>
        </w:rPr>
        <w:t>ÉåæåêéÞë 32:27</w:t>
      </w:r>
      <w:r>
        <w:rPr>
          <w:b w:val="false"/>
          <w:bCs w:val="false"/>
          <w:i w:val="false"/>
          <w:iCs w:val="false"/>
          <w:caps w:val="false"/>
          <w:smallCaps w:val="false"/>
          <w:strike w:val="false"/>
          <w:dstrike w:val="false"/>
          <w:outline w:val="false"/>
          <w:vanish w:val="false"/>
          <w:color w:val="000000"/>
          <w:sz w:val="28"/>
          <w:szCs w:val="28"/>
        </w:rPr>
        <w:t xml:space="preserve">  ðëçí äåí êïéôïíôáé ìåôá ôùí ðåóïíôùí éó÷õñùí åê ôùí áðåñéôìçôùí ïéôéíåò êáôåâçóáí åéò ôïí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ìåôá ôùí ðïëåìéêùí áõôùí ïðëùí êáé åèåóáí ôáò ìá÷áéñáò áõôùí õðï ôáò êåöáëáò áõôùí áëë áé áíïìéáé áõôùí èåëïõóéí åéóèáé åðé ôá ïóôá áõôùí áí êáé çóáí ôñïìïò ôùí éó÷õñùí åí ôç ãç ôùí æùíôùí</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ÙóçÝ 13:14</w:t>
      </w:r>
      <w:r>
        <w:rPr>
          <w:b w:val="false"/>
          <w:bCs w:val="false"/>
          <w:i w:val="false"/>
          <w:iCs w:val="false"/>
          <w:caps w:val="false"/>
          <w:smallCaps w:val="false"/>
          <w:strike w:val="false"/>
          <w:dstrike w:val="false"/>
          <w:outline w:val="false"/>
          <w:vanish w:val="false"/>
          <w:color w:val="000000"/>
          <w:sz w:val="28"/>
          <w:szCs w:val="28"/>
        </w:rPr>
        <w:t xml:space="preserve"> åê ÷åéñïò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èåëù åëåõèåñùóåé áõôïõò åê èáíáôïõ èåëù óùóåé áõôïõò ðïõ åéíáé èáíáôå ï ïëåèñïò óïõ ðïõ ¢äç ç öèïñá óïõ ç ìåôáìåëåéá èåëåé êñõðôåóèáé áðï ôùí ïöèáëìùí ìïõ</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Áìþò 9:2</w:t>
      </w:r>
      <w:r>
        <w:rPr>
          <w:b w:val="false"/>
          <w:bCs w:val="false"/>
          <w:i w:val="false"/>
          <w:iCs w:val="false"/>
          <w:caps w:val="false"/>
          <w:smallCaps w:val="false"/>
          <w:strike w:val="false"/>
          <w:dstrike w:val="false"/>
          <w:outline w:val="false"/>
          <w:vanish w:val="false"/>
          <w:color w:val="000000"/>
          <w:sz w:val="28"/>
          <w:szCs w:val="28"/>
        </w:rPr>
        <w:t xml:space="preserve">  åáí óêáøùóéí åùò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åêåéèåí ç ÷åéñ ìïõ èåëåé áíáóðáóåé áõôïõò êáé åáí áíáâùóéí åéò ôïí ïõñáíïí åêåéèåí èåëù êáôáîåé áõôïõò</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ÉùíÜò 2:2</w:t>
      </w:r>
      <w:r>
        <w:rPr>
          <w:b w:val="false"/>
          <w:bCs w:val="false"/>
          <w:i w:val="false"/>
          <w:iCs w:val="false"/>
          <w:caps w:val="false"/>
          <w:smallCaps w:val="false"/>
          <w:strike w:val="false"/>
          <w:dstrike w:val="false"/>
          <w:outline w:val="false"/>
          <w:vanish w:val="false"/>
          <w:color w:val="000000"/>
          <w:sz w:val="28"/>
          <w:szCs w:val="28"/>
        </w:rPr>
        <w:t xml:space="preserve">  êáé åéðåí åâïçóá åí ôç èëéøåé ìïõ ðñïò ôïí êõñéïí êáé åéóçêïõóå ìïõ åê êïéëéáò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åâïçóá êáé çêïõóáò ôçò öùíçò ìïõ</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Áââáêïýì 2:5</w:t>
      </w:r>
      <w:r>
        <w:rPr>
          <w:b w:val="false"/>
          <w:bCs w:val="false"/>
          <w:i w:val="false"/>
          <w:iCs w:val="false"/>
          <w:caps w:val="false"/>
          <w:smallCaps w:val="false"/>
          <w:strike w:val="false"/>
          <w:dstrike w:val="false"/>
          <w:outline w:val="false"/>
          <w:vanish w:val="false"/>
          <w:color w:val="000000"/>
          <w:sz w:val="28"/>
          <w:szCs w:val="28"/>
        </w:rPr>
        <w:t xml:space="preserve"> êáé ìáëéóôá åéíáé ðñïðåôçò åî áéôéáò ôïõ ïéíïõ áíçñ áëáæùí ïõäå çóõ÷áæåé ïóôéò ðëáôõíåé ôçí øõ÷çí áõôïõ ùò </w:t>
      </w:r>
      <w:r>
        <w:rPr>
          <w:b/>
          <w:bCs w:val="false"/>
          <w:i w:val="false"/>
          <w:iCs w:val="false"/>
          <w:caps w:val="false"/>
          <w:smallCaps w:val="false"/>
          <w:strike w:val="false"/>
          <w:dstrike w:val="false"/>
          <w:outline w:val="false"/>
          <w:vanish w:val="false"/>
          <w:color w:val="000000"/>
          <w:sz w:val="28"/>
          <w:szCs w:val="28"/>
        </w:rPr>
        <w:t>¢äçò</w:t>
      </w:r>
      <w:r>
        <w:rPr>
          <w:b w:val="false"/>
          <w:bCs w:val="false"/>
          <w:i w:val="false"/>
          <w:iCs w:val="false"/>
          <w:caps w:val="false"/>
          <w:smallCaps w:val="false"/>
          <w:strike w:val="false"/>
          <w:dstrike w:val="false"/>
          <w:outline w:val="false"/>
          <w:vanish w:val="false"/>
          <w:color w:val="000000"/>
          <w:sz w:val="28"/>
          <w:szCs w:val="28"/>
        </w:rPr>
        <w:t xml:space="preserve"> êáé åéíáé ùò ï èáíáôïò êáé äåí ÷ïñôáéíåé áëëá óõíáãåé åéò åáõôïí ðáíôá ôá åèíç êáé óõëëáìâáíåé åéò åáõôïí ðáíôáò ôïõò ëáïõò</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ÊáôÜ Ìáôèáßï 11:23</w:t>
      </w:r>
      <w:r>
        <w:rPr>
          <w:b w:val="false"/>
          <w:bCs w:val="false"/>
          <w:i w:val="false"/>
          <w:iCs w:val="false"/>
          <w:caps w:val="false"/>
          <w:smallCaps w:val="false"/>
          <w:strike w:val="false"/>
          <w:dstrike w:val="false"/>
          <w:outline w:val="false"/>
          <w:vanish w:val="false"/>
          <w:color w:val="000000"/>
          <w:sz w:val="28"/>
          <w:szCs w:val="28"/>
        </w:rPr>
        <w:t xml:space="preserve">  êáé óõ êáðåñíáïõì ç õøùèåéóá åùò ôïõ ïõñáíïõ èåëåéò êáôáâéâáóèç åùò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äéïôé åáí ôá èáõìáôá ôá ãåíïìåíá åí óïé åãéíïíôï åí óïäïìïéò çèåëïí ìåéíåé ìå÷ñé ôçò óçìåñïí</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ÊáôÜ Ìáôèáßï 16:18</w:t>
      </w:r>
      <w:r>
        <w:rPr>
          <w:b w:val="false"/>
          <w:bCs w:val="false"/>
          <w:i w:val="false"/>
          <w:iCs w:val="false"/>
          <w:caps w:val="false"/>
          <w:smallCaps w:val="false"/>
          <w:strike w:val="false"/>
          <w:dstrike w:val="false"/>
          <w:outline w:val="false"/>
          <w:vanish w:val="false"/>
          <w:color w:val="000000"/>
          <w:sz w:val="28"/>
          <w:szCs w:val="28"/>
        </w:rPr>
        <w:t xml:space="preserve">  êáé åãù äå óïé ëåãù ïôé óõ åéóáé ðåôñïò êáé åðé ôáõôçò ôçò ðåôñáò èåëù ïéêïäïìçóåé ôçí åêêëçóéáí ìïõ êáé ðõëáé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äåí èåëïõóéí éó÷õóåé êáô áõôç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8000"/>
          <w:sz w:val="28"/>
          <w:szCs w:val="28"/>
        </w:rPr>
      </w:pPr>
      <w:r>
        <w:rPr>
          <w:b w:val="false"/>
          <w:bCs w:val="false"/>
          <w:i w:val="false"/>
          <w:iCs w:val="false"/>
          <w:caps w:val="false"/>
          <w:smallCaps w:val="false"/>
          <w:strike w:val="false"/>
          <w:dstrike w:val="false"/>
          <w:outline w:val="false"/>
          <w:vanish w:val="false"/>
          <w:color w:val="000000"/>
          <w:sz w:val="28"/>
          <w:szCs w:val="28"/>
          <w:u w:val="single"/>
        </w:rPr>
        <w:t>ÊáôÜ ËïõêÜ 10:15</w:t>
      </w:r>
      <w:r>
        <w:rPr>
          <w:b w:val="false"/>
          <w:bCs w:val="false"/>
          <w:i w:val="false"/>
          <w:iCs w:val="false"/>
          <w:caps w:val="false"/>
          <w:smallCaps w:val="false"/>
          <w:strike w:val="false"/>
          <w:dstrike w:val="false"/>
          <w:outline w:val="false"/>
          <w:vanish w:val="false"/>
          <w:color w:val="000000"/>
          <w:sz w:val="28"/>
          <w:szCs w:val="28"/>
        </w:rPr>
        <w:t xml:space="preserve">  êáé óõ êáðåñíáïõì çôéò õøùèçò åùò ôïõ ïõñáíïõ èåëåéò êáôáâéâáóèç åùò </w:t>
      </w:r>
      <w:r>
        <w:rPr>
          <w:b/>
          <w:bCs w:val="false"/>
          <w:i w:val="false"/>
          <w:iCs w:val="false"/>
          <w:caps w:val="false"/>
          <w:smallCaps w:val="false"/>
          <w:strike w:val="false"/>
          <w:dstrike w:val="false"/>
          <w:outline w:val="false"/>
          <w:vanish w:val="false"/>
          <w:color w:val="000000"/>
          <w:sz w:val="28"/>
          <w:szCs w:val="28"/>
        </w:rPr>
        <w:t>¢äç</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ÊáôÜ ËïõêÜ 16:23</w:t>
      </w:r>
      <w:r>
        <w:rPr>
          <w:b w:val="false"/>
          <w:bCs w:val="false"/>
          <w:i w:val="false"/>
          <w:iCs w:val="false"/>
          <w:caps w:val="false"/>
          <w:smallCaps w:val="false"/>
          <w:strike w:val="false"/>
          <w:dstrike w:val="false"/>
          <w:outline w:val="false"/>
          <w:vanish w:val="false"/>
          <w:color w:val="000000"/>
          <w:sz w:val="28"/>
          <w:szCs w:val="28"/>
        </w:rPr>
        <w:t xml:space="preserve">  êáé åí ôù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õøùóáò ôïõò ïöèáëìïõò áõôïõ åíù çôï åí âáóáíïéò âëåðåé ôïí áâñááì áðï ìáêñïèåí êáé ôïí ëáæáñïí åí ôïéò êïëðïéò áõôïõ</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ÐñÜîåéò 2:27</w:t>
      </w:r>
      <w:r>
        <w:rPr>
          <w:b w:val="false"/>
          <w:bCs w:val="false"/>
          <w:i w:val="false"/>
          <w:iCs w:val="false"/>
          <w:caps w:val="false"/>
          <w:smallCaps w:val="false"/>
          <w:strike w:val="false"/>
          <w:dstrike w:val="false"/>
          <w:outline w:val="false"/>
          <w:vanish w:val="false"/>
          <w:color w:val="000000"/>
          <w:sz w:val="28"/>
          <w:szCs w:val="28"/>
        </w:rPr>
        <w:t xml:space="preserve">  äéïôé äåí èåëåéò åãêáôáëåéøåé ôçí øõ÷çí ìïõ åí ôù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ïõäå èåëåéò áöçóåé ôïí ïóéïí óïõ íá éäç äéáöèïñáí</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ÐñÜîåéò 2:31</w:t>
      </w:r>
      <w:r>
        <w:rPr>
          <w:b w:val="false"/>
          <w:bCs w:val="false"/>
          <w:i w:val="false"/>
          <w:iCs w:val="false"/>
          <w:caps w:val="false"/>
          <w:smallCaps w:val="false"/>
          <w:strike w:val="false"/>
          <w:dstrike w:val="false"/>
          <w:outline w:val="false"/>
          <w:vanish w:val="false"/>
          <w:color w:val="000000"/>
          <w:sz w:val="28"/>
          <w:szCs w:val="28"/>
        </w:rPr>
        <w:t xml:space="preserve">  ðñïéäùí åëáëçóå ðåñé ôçò áíáóôáóåùò ôïõ ÷ñéóôïõ ïôé äåí åãêáôåëåéöèç ç øõ÷ç áõôïõ åí ôù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ïõäå ç óáñî áõôïõ åéäå äéáöèïñáí</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Ðñïò Êïñéíèßïõò Á 15:55</w:t>
      </w:r>
      <w:r>
        <w:rPr>
          <w:b w:val="false"/>
          <w:bCs w:val="false"/>
          <w:i w:val="false"/>
          <w:iCs w:val="false"/>
          <w:caps w:val="false"/>
          <w:smallCaps w:val="false"/>
          <w:strike w:val="false"/>
          <w:dstrike w:val="false"/>
          <w:outline w:val="false"/>
          <w:vanish w:val="false"/>
          <w:color w:val="000000"/>
          <w:sz w:val="28"/>
          <w:szCs w:val="28"/>
        </w:rPr>
        <w:t xml:space="preserve">  ðïõ èáíáôå ôï êåíôñïí óïõ ðïõ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ç íéêç óïõ</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ÁðïêÜëõøç 1:18</w:t>
      </w:r>
      <w:r>
        <w:rPr>
          <w:b w:val="false"/>
          <w:bCs w:val="false"/>
          <w:i w:val="false"/>
          <w:iCs w:val="false"/>
          <w:caps w:val="false"/>
          <w:smallCaps w:val="false"/>
          <w:strike w:val="false"/>
          <w:dstrike w:val="false"/>
          <w:outline w:val="false"/>
          <w:vanish w:val="false"/>
          <w:color w:val="000000"/>
          <w:sz w:val="28"/>
          <w:szCs w:val="28"/>
        </w:rPr>
        <w:t xml:space="preserve">  êáé ï æùí êáé åãåéíá íåêñïò êáé éäïõ åéìáé æùí åéò ôïõò áéùíáò ôùí áéùíùí áìçí êáé å÷ù ôá êëåéäéá ôïõ </w:t>
      </w:r>
      <w:r>
        <w:rPr>
          <w:b/>
          <w:bCs w:val="false"/>
          <w:i w:val="false"/>
          <w:iCs w:val="false"/>
          <w:caps w:val="false"/>
          <w:smallCaps w:val="false"/>
          <w:strike w:val="false"/>
          <w:dstrike w:val="false"/>
          <w:outline w:val="false"/>
          <w:vanish w:val="false"/>
          <w:color w:val="000000"/>
          <w:sz w:val="28"/>
          <w:szCs w:val="28"/>
        </w:rPr>
        <w:t>¢äç</w:t>
      </w:r>
      <w:r>
        <w:rPr>
          <w:b w:val="false"/>
          <w:bCs w:val="false"/>
          <w:i w:val="false"/>
          <w:iCs w:val="false"/>
          <w:caps w:val="false"/>
          <w:smallCaps w:val="false"/>
          <w:strike w:val="false"/>
          <w:dstrike w:val="false"/>
          <w:outline w:val="false"/>
          <w:vanish w:val="false"/>
          <w:color w:val="000000"/>
          <w:sz w:val="28"/>
          <w:szCs w:val="28"/>
        </w:rPr>
        <w:t xml:space="preserve"> êáé ôïõ èáíáôïõ</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ÁðïêÜëõøç 6:8</w:t>
      </w:r>
      <w:r>
        <w:rPr>
          <w:b w:val="false"/>
          <w:bCs w:val="false"/>
          <w:i w:val="false"/>
          <w:iCs w:val="false"/>
          <w:caps w:val="false"/>
          <w:smallCaps w:val="false"/>
          <w:strike w:val="false"/>
          <w:dstrike w:val="false"/>
          <w:outline w:val="false"/>
          <w:vanish w:val="false"/>
          <w:color w:val="000000"/>
          <w:sz w:val="28"/>
          <w:szCs w:val="28"/>
        </w:rPr>
        <w:t xml:space="preserve">  êáé åéäïí êáé éäïõ éððïò ù÷ñïò êáé ï êáâçìåíïò åðáíù áõôïõ ùíïìáæåôï èáíáôïò êáé ï </w:t>
      </w:r>
      <w:r>
        <w:rPr>
          <w:b/>
          <w:bCs w:val="false"/>
          <w:i w:val="false"/>
          <w:iCs w:val="false"/>
          <w:caps w:val="false"/>
          <w:smallCaps w:val="false"/>
          <w:strike w:val="false"/>
          <w:dstrike w:val="false"/>
          <w:outline w:val="false"/>
          <w:vanish w:val="false"/>
          <w:color w:val="000000"/>
          <w:sz w:val="28"/>
          <w:szCs w:val="28"/>
        </w:rPr>
        <w:t>¢äçò</w:t>
      </w:r>
      <w:r>
        <w:rPr>
          <w:b w:val="false"/>
          <w:bCs w:val="false"/>
          <w:i w:val="false"/>
          <w:iCs w:val="false"/>
          <w:caps w:val="false"/>
          <w:smallCaps w:val="false"/>
          <w:strike w:val="false"/>
          <w:dstrike w:val="false"/>
          <w:outline w:val="false"/>
          <w:vanish w:val="false"/>
          <w:color w:val="000000"/>
          <w:sz w:val="28"/>
          <w:szCs w:val="28"/>
        </w:rPr>
        <w:t xml:space="preserve"> çêïëïõèåé ìåô áõôïõ êáé åäïèç åéò áõôïõò åîïõóéá åðé ôï ôåôáñôïí ôçò ãçò íá èáíáôùóùóé ìå ñïìöáéáí êáé ìå ðåéíáí êáé ìå èáíáôïí êáé ìå ôá èçñéá ôçò ãçò</w:t>
      </w:r>
    </w:p>
    <w:p>
      <w:pPr>
        <w:pStyle w:val="Normal"/>
        <w:bidi w:val="0"/>
        <w:ind w:firstLine="142"/>
        <w:jc w:val="both"/>
        <w:rPr/>
      </w:pPr>
      <w:r>
        <w:rPr>
          <w:b w:val="false"/>
          <w:bCs w:val="false"/>
          <w:i w:val="false"/>
          <w:iCs w:val="false"/>
          <w:caps w:val="false"/>
          <w:smallCaps w:val="false"/>
          <w:strike w:val="false"/>
          <w:dstrike w:val="false"/>
          <w:outline w:val="false"/>
          <w:vanish w:val="false"/>
          <w:color w:val="000000"/>
          <w:sz w:val="28"/>
          <w:szCs w:val="28"/>
          <w:u w:val="single"/>
        </w:rPr>
        <w:t>ÁðïêÜëõøç 20:13</w:t>
      </w:r>
      <w:r>
        <w:rPr>
          <w:b w:val="false"/>
          <w:bCs w:val="false"/>
          <w:i w:val="false"/>
          <w:iCs w:val="false"/>
          <w:caps w:val="false"/>
          <w:smallCaps w:val="false"/>
          <w:strike w:val="false"/>
          <w:dstrike w:val="false"/>
          <w:outline w:val="false"/>
          <w:vanish w:val="false"/>
          <w:color w:val="000000"/>
          <w:sz w:val="28"/>
          <w:szCs w:val="28"/>
        </w:rPr>
        <w:t xml:space="preserve">  êáé åäùêåí ç èáëáóóá ôïõò åí áõôç íåêñïõò êáé ï èáíáôïò êáé ï </w:t>
      </w:r>
      <w:r>
        <w:rPr>
          <w:b/>
          <w:bCs w:val="false"/>
          <w:i w:val="false"/>
          <w:iCs w:val="false"/>
          <w:caps w:val="false"/>
          <w:smallCaps w:val="false"/>
          <w:strike w:val="false"/>
          <w:dstrike w:val="false"/>
          <w:outline w:val="false"/>
          <w:vanish w:val="false"/>
          <w:color w:val="000000"/>
          <w:sz w:val="28"/>
          <w:szCs w:val="28"/>
        </w:rPr>
        <w:t>¢äçò</w:t>
      </w:r>
      <w:r>
        <w:rPr>
          <w:b w:val="false"/>
          <w:bCs w:val="false"/>
          <w:i w:val="false"/>
          <w:iCs w:val="false"/>
          <w:caps w:val="false"/>
          <w:smallCaps w:val="false"/>
          <w:strike w:val="false"/>
          <w:dstrike w:val="false"/>
          <w:outline w:val="false"/>
          <w:vanish w:val="false"/>
          <w:color w:val="000000"/>
          <w:sz w:val="28"/>
          <w:szCs w:val="28"/>
        </w:rPr>
        <w:t xml:space="preserve"> åäùêáí ôïõò åí áõôïéò íåêñïõò êáé åêñéèçóáí åêáóôïò êáôá ôá åñãá áõôù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color w:val="000000"/>
          <w:sz w:val="28"/>
          <w:szCs w:val="28"/>
          <w:u w:val="single"/>
        </w:rPr>
        <w:t>ÁðïêÜëõøç 20:14</w:t>
      </w:r>
      <w:r>
        <w:rPr>
          <w:b w:val="false"/>
          <w:bCs w:val="false"/>
          <w:i w:val="false"/>
          <w:iCs w:val="false"/>
          <w:caps w:val="false"/>
          <w:smallCaps w:val="false"/>
          <w:strike w:val="false"/>
          <w:dstrike w:val="false"/>
          <w:outline w:val="false"/>
          <w:vanish w:val="false"/>
          <w:color w:val="000000"/>
          <w:sz w:val="28"/>
          <w:szCs w:val="28"/>
        </w:rPr>
        <w:t xml:space="preserve">  êáé ï èáíáôïò êáé ï </w:t>
      </w:r>
      <w:r>
        <w:rPr>
          <w:b/>
          <w:bCs w:val="false"/>
          <w:i w:val="false"/>
          <w:iCs w:val="false"/>
          <w:caps w:val="false"/>
          <w:smallCaps w:val="false"/>
          <w:strike w:val="false"/>
          <w:dstrike w:val="false"/>
          <w:outline w:val="false"/>
          <w:vanish w:val="false"/>
          <w:color w:val="000000"/>
          <w:sz w:val="28"/>
          <w:szCs w:val="28"/>
        </w:rPr>
        <w:t>¢äçò</w:t>
      </w:r>
      <w:r>
        <w:rPr>
          <w:b w:val="false"/>
          <w:bCs w:val="false"/>
          <w:i w:val="false"/>
          <w:iCs w:val="false"/>
          <w:caps w:val="false"/>
          <w:smallCaps w:val="false"/>
          <w:strike w:val="false"/>
          <w:dstrike w:val="false"/>
          <w:outline w:val="false"/>
          <w:vanish w:val="false"/>
          <w:color w:val="000000"/>
          <w:sz w:val="28"/>
          <w:szCs w:val="28"/>
        </w:rPr>
        <w:t xml:space="preserve"> åññéöèçóáí åéò ôçí ëéìíçí ôïõ ðõñïò ïõôïò åéíáé ï äåõôåñïò èáíáôï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headerReference w:type="first" r:id="rId3"/>
      <w:footnotePr>
        <w:numFmt w:val="decimal"/>
        <w:numRestart w:val="eachPage"/>
      </w:footnotePr>
      <w:type w:val="nextPage"/>
      <w:pgSz w:w="11906" w:h="16838"/>
      <w:pgMar w:left="1797" w:right="1797" w:gutter="0" w:header="709"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ÐñáãìáôéêÜ üðùò èá äïýìå, áí êáé õðÜñ÷ïõí äéáöïñÝò ó÷åôéêÜ ìå ôïí ÷ñüíï ðïõ êÜèå ìéá êáôçãïñßá íåêñþí (ðéóôïß, Üðéóôïé, Üíèñùðïé ðïõ Ýæçóáí óå Üëëåò ïéêïíïìßåò) èá áíáóôçèåß, êáèþò åðßóçò êáé ó÷åôéêÜ ìå ôï ôé èá áêïëïõèÞóåé ôçí êÜèå ìéá áðü áõôÝò ôéò áíáóôÜóåéò (áéþíéá æùÞ Þ êáôÜêñéóç, êñßóç óýìöùíá ìå ôïí íüìï êôë), äåí õðÜñ÷åé êáìéÜ äéáöïñÜ áíÜìåóá ôïõò ó÷åôéêÜ ìå ôçí ðáñïýóá êáôÜóôáóç ôùí íåêñþí ðïõ ôéò áðáñôßæïõí.</w:t>
      </w:r>
    </w:p>
  </w:footnote>
  <w:footnote w:id="3">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Ãéá ðåñéóóüôåñá ó÷åôéêÜ ìå ôçí øõ÷Þ, äåò ÐáñÜñôçìá 1.</w:t>
      </w:r>
    </w:p>
  </w:footnote>
  <w:footnote w:id="4">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Áöïý ìåôÜ ôçí áíÜóôáóç ôïõ ï Éçóïýò ×ñéóôüò Ý÷åé ðíåõìáôéêü óþìá, Ýíáò ëïãéêüò ôñüðïò ãéá ôçí áðüêôçóç ðåñéóóüôåñùí ðëçñïöïñéþí ó÷åôéêÜ ìå ôéò éêáíüôçôåò êáé éäéüôçôåò ôïõ ðíåõìáôéêïý óþìáôïò, èá Þôáí äéá ìÝóïõ ôçò ìåëÝôçò ôùí åõáããåëéêþí ðåñéêïðþí ðïõ áíáöÝñïíôáé óôï ìåôÜ ôçí áíÜóôáóç äéÜóôçìá. ÊÜíïíôáò ìéá ôÝôïéá ìåëÝôç ðñïêýðôåé üôé: ôï ðíåõìáôéêü óþìá åßíáé Ýíá óþìá ìå õðåñöõóéêÝò éêáíüôçôåò áöïý ï áíáóôçìÝíïò ×ñéóôüò ìðïñïýóå íá åìöáíßæåôáé êáé íá åîáöáíßæåôáé áõôüìáôá êáé îáöíéêÜ (äåò êáôÜ ËïõêÜ 24/êä/31, 37). Áêüìá áõôü åßíáé Ýíá óþìá ìå ìåôáâëçôÞ ìïñöÞ (êáôÜ ÌÜñêï 16/éä/12) áí êáé Ý÷åé êáé óÜñêá êáé êüêáëá êáé ìðïñåß êáíåßò íá ôï ðéÜóåé, äçëáäÞ åßíáé óþìá óôç êõñéïëåîßá (äåò êáôÜ ËïõêÜ 24/êä/39).       </w:t>
      </w:r>
    </w:p>
  </w:footnote>
  <w:footnote w:id="5">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Ãéá ôçí åîÝôáóç ôïõ ôé ç Âßâëïò ïñßæåé óáí øõ÷Þ, êáé ôïí ó÷åôéêü éó÷õñéóìü ôçò "áèáíáóßáò ôçò øõ÷Þò" ï áíáãíþóôçò ðáñáðÝìðåôáé óôï ðáñÜóôçìá 1 áõôïý ôïõ Üñèñïõ.</w:t>
      </w:r>
    </w:p>
  </w:footnote>
  <w:footnote w:id="6">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Ùò ÔÜöïò ìå êåöáëáßï Ô íïåßôáé ü÷é Ýíáò áðëüò ôÜöïò Þ ìíçìåßï áëëÜ ï íïçôüò ÷þñïò ðïõ áðáñôßæåôáé áðü ôï óýíïëï áõôþí.       </w:t>
      </w:r>
    </w:p>
  </w:footnote>
  <w:footnote w:id="7">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Ç ëÝîç "¢äçò" üðùò ÷ñçóéìïðïéåßôáé óôçí Âßâëï äåí Ý÷åé êáìéÜ ó÷Ýóç ìå ôéò áñ÷áéïåëëçíéêÝò äïîáóßåò êáé ôéò ÷ñÞóåéò ðïõ ïé áñ÷áßïé Åëëçíåò ôéò ðñïóÝäéäáí, ðÝñá ßóùò áðü ôï ãåãïíüò üôé ÷ñçóéìïðïéïýíôáí êáé áðü áõôïýò ìå ôçí Ýííïéá ôïõ ÷þñïõ ôùí íåêñþí.    </w:t>
      </w:r>
    </w:p>
  </w:footnote>
  <w:footnote w:id="8">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¼ðùò ìéá ìáôéÜ óôçí LXX  ìðïñåß íá äåßîåé, ïé ëÝîåéò "¢äçò" êáé "lzav" (Óåïë) åßíáé éóïäýíáìåò áöïý ç ìüíç ëÝîç ðïõ ç LXX ÷ñçóéìïðïéåß ãéá ôçí ìåôÜöñáóç ôçò ëÝîçò "Óåïë" åßíáé ç ëÝîç "¢äçò". Áõôü Üëëùóôå ãßíåôáé öáíåñü êáé áðü ôçí ÷ñÞóç ôçò ëÝîçò ¢äçò áðü ôïí ÐÝôñï ãéá ôçí ìåôÜöñáóç ôçò ëÝîçò Óåïë óôçí ðáñáðïìðÞ áðü ôïõò Øáëìïýò ðïõ äßíåôáé óôéò ÐñÜîåéò 2/â/27.   </w:t>
      </w:r>
    </w:p>
  </w:footnote>
  <w:footnote w:id="9">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Äåò ÁðïêÜëõøç 20/ê/14 ãéá ôçí áêñéâç êáôáãñáöÞ ôçò êáôáóôñïöÞò ôïõ.</w:t>
      </w:r>
    </w:p>
  </w:footnote>
  <w:footnote w:id="10">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Óôçí ëßóôá ðïõ áêïëïõèåß, ãéá åõêïëßá ç ëÝîç Óåïë Ý÷åé áíôéêáôáóôáèåß áðü ôçí ëÝîç ¢äçò óýìöùíá ìå ôá üóá åßðáìå óôçí õðïóçìåßùóç 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6"/>
        <w:szCs w:val="26"/>
      </w:rPr>
      <w:t xml:space="preserve">ÂéâëéêÝò ÁëÞèåéåò                                                                       </w:t>
    </w:r>
    <w:r>
      <w:rPr>
        <w:b w:val="false"/>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val="false"/>
        <w:szCs w:val="26"/>
        <w:iCs w:val="false"/>
        <w:bCs w:val="false"/>
        <w:vanish w:val="false"/>
      </w:rPr>
      <w:instrText xml:space="preserve"> PAGE </w:instrText>
    </w:r>
    <w:r>
      <w:rPr>
        <w:smallCaps w:val="false"/>
        <w:caps w:val="false"/>
        <w:outline w:val="false"/>
        <w:dstrike w:val="false"/>
        <w:strike w:val="false"/>
        <w:sz w:val="26"/>
        <w:i w:val="false"/>
        <w:b w:val="false"/>
        <w:szCs w:val="26"/>
        <w:iCs w:val="false"/>
        <w:bCs w:val="false"/>
        <w:vanish w:val="false"/>
      </w:rPr>
      <w:fldChar w:fldCharType="separate"/>
    </w:r>
    <w:r>
      <w:rPr>
        <w:smallCaps w:val="false"/>
        <w:caps w:val="false"/>
        <w:outline w:val="false"/>
        <w:dstrike w:val="false"/>
        <w:strike w:val="false"/>
        <w:sz w:val="26"/>
        <w:i w:val="false"/>
        <w:b w:val="false"/>
        <w:szCs w:val="26"/>
        <w:iCs w:val="false"/>
        <w:bCs w:val="false"/>
        <w:vanish w:val="false"/>
      </w:rPr>
      <w:t>17</w:t>
    </w:r>
    <w:r>
      <w:rPr>
        <w:smallCaps w:val="false"/>
        <w:caps w:val="false"/>
        <w:outline w:val="false"/>
        <w:dstrike w:val="false"/>
        <w:strike w:val="false"/>
        <w:sz w:val="26"/>
        <w:i w:val="false"/>
        <w:b w:val="false"/>
        <w:szCs w:val="26"/>
        <w:iCs w:val="false"/>
        <w:bCs w:val="false"/>
        <w:vanish w:val="false"/>
      </w:rPr>
      <w:fldChar w:fldCharType="end"/>
    </w:r>
  </w:p>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