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firstLine="142"/>
        <w:jc w:val="both"/>
        <w:rPr>
          <w:b w:val="false"/>
          <w:b w:val="false"/>
          <w:bCs w:val="false"/>
          <w:i w:val="false"/>
          <w:i w:val="false"/>
          <w:iCs w:val="false"/>
          <w:caps w:val="false"/>
          <w:smallCaps w:val="false"/>
          <w:strike w:val="false"/>
          <w:dstrike w:val="false"/>
          <w:outline w:val="false"/>
          <w:vanish w:val="false"/>
          <w:sz w:val="28"/>
          <w:szCs w:val="28"/>
          <w:u w:val="single"/>
        </w:rPr>
      </w:pPr>
      <w:r>
        <w:rPr>
          <w:b w:val="false"/>
          <w:bCs w:val="false"/>
          <w:i w:val="false"/>
          <w:iCs w:val="false"/>
          <w:caps w:val="false"/>
          <w:smallCaps w:val="false"/>
          <w:strike w:val="false"/>
          <w:dstrike w:val="false"/>
          <w:outline w:val="false"/>
          <w:vanish w:val="false"/>
          <w:sz w:val="28"/>
          <w:szCs w:val="28"/>
          <w:u w:val="single"/>
        </w:rPr>
        <w:t>ÂéâëéêÝò ÁëÞèåéåò, Ôåý÷ç 30</w:t>
      </w:r>
    </w:p>
    <w:p>
      <w:pPr>
        <w:pStyle w:val="Normal"/>
        <w:bidi w:val="0"/>
        <w:ind w:firstLine="142"/>
        <w:jc w:val="center"/>
        <w:rPr>
          <w:b/>
          <w:b/>
          <w:bCs w:val="false"/>
          <w:i w:val="false"/>
          <w:i w:val="false"/>
          <w:iCs w:val="false"/>
          <w:caps w:val="false"/>
          <w:smallCaps w:val="false"/>
          <w:strike w:val="false"/>
          <w:dstrike w:val="false"/>
          <w:outline w:val="false"/>
          <w:vanish w:val="false"/>
          <w:sz w:val="28"/>
          <w:szCs w:val="28"/>
          <w:u w:val="single"/>
        </w:rPr>
      </w:pPr>
      <w:r>
        <w:rPr>
          <w:b/>
          <w:bCs w:val="false"/>
          <w:i w:val="false"/>
          <w:iCs w:val="false"/>
          <w:caps w:val="false"/>
          <w:smallCaps w:val="false"/>
          <w:strike w:val="false"/>
          <w:dstrike w:val="false"/>
          <w:outline w:val="false"/>
          <w:vanish w:val="false"/>
          <w:sz w:val="28"/>
          <w:szCs w:val="28"/>
          <w:u w:val="single"/>
        </w:rPr>
      </w:r>
    </w:p>
    <w:p>
      <w:pPr>
        <w:pStyle w:val="Normal"/>
        <w:bidi w:val="0"/>
        <w:ind w:firstLine="142"/>
        <w:jc w:val="center"/>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r>
    </w:p>
    <w:p>
      <w:pPr>
        <w:pStyle w:val="Normal"/>
        <w:bidi w:val="0"/>
        <w:ind w:firstLine="142"/>
        <w:jc w:val="center"/>
        <w:rPr>
          <w:b/>
          <w:b/>
          <w:bCs w:val="false"/>
          <w:i w:val="false"/>
          <w:i w:val="false"/>
          <w:iCs w:val="false"/>
          <w:caps w:val="false"/>
          <w:smallCaps w:val="false"/>
          <w:strike w:val="false"/>
          <w:dstrike w:val="false"/>
          <w:outline w:val="false"/>
          <w:vanish w:val="false"/>
          <w:sz w:val="32"/>
          <w:szCs w:val="32"/>
        </w:rPr>
      </w:pPr>
      <w:r>
        <w:rPr>
          <w:b/>
          <w:bCs w:val="false"/>
          <w:i w:val="false"/>
          <w:iCs w:val="false"/>
          <w:caps w:val="false"/>
          <w:smallCaps w:val="false"/>
          <w:strike w:val="false"/>
          <w:dstrike w:val="false"/>
          <w:outline w:val="false"/>
          <w:vanish w:val="false"/>
          <w:sz w:val="32"/>
          <w:szCs w:val="32"/>
        </w:rPr>
        <w:t>ÌÝñéìíåò, ðñïóåõ÷Þ êáé ðßóôç</w:t>
      </w:r>
    </w:p>
    <w:p>
      <w:pPr>
        <w:pStyle w:val="Normal"/>
        <w:bidi w:val="0"/>
        <w:ind w:firstLine="142"/>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ind w:firstLine="142"/>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ab/>
        <w:t>¸íá áðü ôá êïñõöáßá ðñïâëÞìáôá ôçò åðï÷Þò ìáò åßíáé óßãïõñá ôï ðñüâëçìá ôïõ Üã÷ïò. Ôá ìÝóá ìáæéêÞò åíçìÝñùóçò êáé ïé ãéáôñïß ìéëïýí ðïëý óõ÷íÜ ãé' áõôü êáé ìéá ïëüêëçñç êáôçãïñßá åðáããåëìáôéþí (øõ÷áíáëõôÝò, øõ÷ïëüãïé êôë.) Ý÷åé áíáðôõ÷èåß ãéá íá âïçèÞóåé õðïôßèåôáé, ôïõò áíèñþðïõò íá ôï ðïëåìÞóïõí. Åíôïýôïéò, ïé "ëýóåéò ôïõò" - óõíÞèùò ìåñéêÝò óõìâïõëÝò Þ ÷åéñüôåñá êÜðïéá ÷Üðéá ðïõ ðéèáíüí ëßãï íá äéáöÝñïõí áðü ôá êïéíÜ íáñêùôéêÜ - äåí ìðïñïýí íá äþóïõí ìéá ðñáãìáôéêÞ áðÜíôçóç ó' áõôü ôï ðñüâëçìá êáé áõôü åðåéäÞ áãíïïýí üôé ï Ëüãïò ôïõ Èåïý ëÝåé ãé' áõôü. ×ñåéÜæåôáé ëïéðüí, ãéá íá ìçí Ý÷ïõìå êáé ìåéò Üãíïéá, íá äïýìå ôé ï Ëüãïò áõôüò ëÝåé, êáé áõôü åßíáé ðïõ èá êÜíïõìå óÞìåñá.</w:t>
      </w:r>
    </w:p>
    <w:p>
      <w:pPr>
        <w:pStyle w:val="Normal"/>
        <w:bidi w:val="0"/>
        <w:ind w:firstLine="142"/>
        <w:jc w:val="both"/>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r>
    </w:p>
    <w:p>
      <w:pPr>
        <w:pStyle w:val="Normal"/>
        <w:bidi w:val="0"/>
        <w:ind w:firstLine="142"/>
        <w:jc w:val="both"/>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r>
    </w:p>
    <w:p>
      <w:pPr>
        <w:pStyle w:val="Normal"/>
        <w:bidi w:val="0"/>
        <w:ind w:firstLine="142"/>
        <w:jc w:val="both"/>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t>1. Ðñïò Öéëéððçóéïõò 4/ä/4-7</w:t>
      </w:r>
    </w:p>
    <w:p>
      <w:pPr>
        <w:pStyle w:val="Normal"/>
        <w:bidi w:val="0"/>
        <w:ind w:firstLine="142"/>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ab/>
        <w:t>Áí êáé ðïëëÜ áðïóðÜóìáôá ôïõ Ëüãïõ áó÷ïëïýíôáé ìå ôï ðñüâëçìá ôùí ìåñéìíþí, ìéá ìáôéÜ ìüíï óôçí ðñïò Öéëéððçóßïõò 4/ä/4-7 åßíáé áñêåôÞ ãéá íá ìáò äåßîåé ôé ï Èåüò íïìßæåé ó÷åôéêÜ ì' áõôÝò. ÐñáãìáôéêÜ åêåß äéáâÜæïõìå:</w:t>
      </w:r>
    </w:p>
    <w:p>
      <w:pPr>
        <w:pStyle w:val="Normal"/>
        <w:bidi w:val="0"/>
        <w:ind w:firstLine="142"/>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ind w:firstLine="142"/>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Ðñïò Öéëéððçóßïõò 4/ä/4-7</w:t>
      </w:r>
    </w:p>
    <w:p>
      <w:pPr>
        <w:pStyle w:val="Normal"/>
        <w:bidi w:val="0"/>
        <w:ind w:firstLine="142"/>
        <w:jc w:val="both"/>
        <w:rPr/>
      </w:pPr>
      <w:r>
        <w:rPr>
          <w:b w:val="false"/>
          <w:bCs w:val="false"/>
          <w:i w:val="false"/>
          <w:iCs w:val="false"/>
          <w:caps w:val="false"/>
          <w:smallCaps w:val="false"/>
          <w:strike w:val="false"/>
          <w:dstrike w:val="false"/>
          <w:outline w:val="false"/>
          <w:vanish w:val="false"/>
          <w:sz w:val="28"/>
          <w:szCs w:val="28"/>
        </w:rPr>
        <w:t>"</w:t>
      </w:r>
      <w:r>
        <w:rPr>
          <w:b/>
          <w:bCs w:val="false"/>
          <w:i w:val="false"/>
          <w:iCs w:val="false"/>
          <w:caps w:val="false"/>
          <w:smallCaps w:val="false"/>
          <w:strike w:val="false"/>
          <w:dstrike w:val="false"/>
          <w:outline w:val="false"/>
          <w:vanish w:val="false"/>
          <w:sz w:val="28"/>
          <w:szCs w:val="28"/>
          <w:u w:val="single"/>
        </w:rPr>
        <w:t>×áßñåôå åí Êõñßù ðÜíôïôå</w:t>
      </w:r>
      <w:r>
        <w:rPr>
          <w:b w:val="false"/>
          <w:bCs w:val="false"/>
          <w:i w:val="false"/>
          <w:iCs w:val="false"/>
          <w:caps w:val="false"/>
          <w:smallCaps w:val="false"/>
          <w:strike w:val="false"/>
          <w:dstrike w:val="false"/>
          <w:outline w:val="false"/>
          <w:vanish w:val="false"/>
          <w:position w:val="14"/>
          <w:sz w:val="18"/>
          <w:szCs w:val="18"/>
        </w:rPr>
        <w:t>.</w:t>
      </w:r>
      <w:r>
        <w:rPr>
          <w:b w:val="false"/>
          <w:bCs w:val="false"/>
          <w:i w:val="false"/>
          <w:iCs w:val="false"/>
          <w:caps w:val="false"/>
          <w:smallCaps w:val="false"/>
          <w:strike w:val="false"/>
          <w:dstrike w:val="false"/>
          <w:outline w:val="false"/>
          <w:vanish w:val="false"/>
          <w:sz w:val="28"/>
          <w:szCs w:val="28"/>
        </w:rPr>
        <w:t xml:space="preserve"> ðÜëéí èÝëù åéðåß, ×áßñåôáé. Ç åðéåßêåéá óáò áò ãßíåé ãíùóôÞ åéò ðÜíôáò ôïõò áíèñþðïõò</w:t>
      </w:r>
      <w:r>
        <w:rPr>
          <w:b w:val="false"/>
          <w:bCs w:val="false"/>
          <w:i w:val="false"/>
          <w:iCs w:val="false"/>
          <w:caps w:val="false"/>
          <w:smallCaps w:val="false"/>
          <w:strike w:val="false"/>
          <w:dstrike w:val="false"/>
          <w:outline w:val="false"/>
          <w:vanish w:val="false"/>
          <w:position w:val="14"/>
          <w:sz w:val="18"/>
          <w:szCs w:val="18"/>
        </w:rPr>
        <w:t>.</w:t>
      </w:r>
      <w:r>
        <w:rPr>
          <w:b w:val="false"/>
          <w:bCs w:val="false"/>
          <w:i w:val="false"/>
          <w:iCs w:val="false"/>
          <w:caps w:val="false"/>
          <w:smallCaps w:val="false"/>
          <w:strike w:val="false"/>
          <w:dstrike w:val="false"/>
          <w:outline w:val="false"/>
          <w:vanish w:val="false"/>
          <w:sz w:val="28"/>
          <w:szCs w:val="28"/>
        </w:rPr>
        <w:t xml:space="preserve"> ï Êýñéïò åßíáé ðëçóßïí. </w:t>
      </w:r>
      <w:r>
        <w:rPr>
          <w:b/>
          <w:bCs w:val="false"/>
          <w:i w:val="false"/>
          <w:iCs w:val="false"/>
          <w:caps/>
          <w:strike w:val="false"/>
          <w:dstrike w:val="false"/>
          <w:outline w:val="false"/>
          <w:vanish w:val="false"/>
          <w:sz w:val="28"/>
          <w:szCs w:val="28"/>
        </w:rPr>
        <w:t>Ìç ìåñéìíAôå ðåñi ìçäåíoò</w:t>
      </w:r>
      <w:r>
        <w:rPr>
          <w:b/>
          <w:bCs w:val="false"/>
          <w:i w:val="false"/>
          <w:iCs w:val="false"/>
          <w:caps/>
          <w:strike w:val="false"/>
          <w:dstrike w:val="false"/>
          <w:outline w:val="false"/>
          <w:vanish w:val="false"/>
          <w:position w:val="14"/>
          <w:sz w:val="18"/>
          <w:szCs w:val="18"/>
        </w:rPr>
        <w:t>.</w:t>
      </w:r>
      <w:r>
        <w:rPr>
          <w:b/>
          <w:bCs w:val="false"/>
          <w:i w:val="false"/>
          <w:iCs w:val="false"/>
          <w:caps/>
          <w:strike w:val="false"/>
          <w:dstrike w:val="false"/>
          <w:outline w:val="false"/>
          <w:vanish w:val="false"/>
          <w:sz w:val="28"/>
          <w:szCs w:val="28"/>
        </w:rPr>
        <w:t xml:space="preserve"> áëëa åí ðáíôé ðñaãìáôé áò ãíùñiæïíôáé ôá æçôhìáôá óáò ðñïò ôïí Èåo ìåô´ åõ÷áñéóôiáò äéá ôçò ðñïóåõ÷hò êáé ôçò äåhóåùò</w:t>
      </w:r>
      <w:r>
        <w:rPr>
          <w:b w:val="false"/>
          <w:bCs w:val="false"/>
          <w:i w:val="false"/>
          <w:iCs w:val="false"/>
          <w:caps w:val="false"/>
          <w:smallCaps w:val="false"/>
          <w:strike w:val="false"/>
          <w:dstrike w:val="false"/>
          <w:outline w:val="false"/>
          <w:vanish w:val="false"/>
          <w:sz w:val="28"/>
          <w:szCs w:val="28"/>
        </w:rPr>
        <w:t>. Êáé ç åéñÞíç ôïõ Èåïý ç õðåñÝ÷ïõóá êÜèå íïõí, èÝëåé äéáöõëÜîåé ôáò êáñäéÜò óáò êáé ôá äéáíïÞìáôá óáò äéá ôïõ Éçóïý ×ñéóôïý. "</w:t>
      </w:r>
    </w:p>
    <w:p>
      <w:pPr>
        <w:pStyle w:val="Normal"/>
        <w:bidi w:val="0"/>
        <w:ind w:firstLine="142"/>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ind w:firstLine="142"/>
        <w:jc w:val="both"/>
        <w:rPr/>
      </w:pPr>
      <w:r>
        <w:rPr>
          <w:b w:val="false"/>
          <w:bCs w:val="false"/>
          <w:i w:val="false"/>
          <w:iCs w:val="false"/>
          <w:caps w:val="false"/>
          <w:smallCaps w:val="false"/>
          <w:strike w:val="false"/>
          <w:dstrike w:val="false"/>
          <w:outline w:val="false"/>
          <w:vanish w:val="false"/>
          <w:sz w:val="28"/>
          <w:szCs w:val="28"/>
        </w:rPr>
        <w:t xml:space="preserve">Ï óôß÷ïò 4 ìáò êáëåß íá åßìáóôå ÷áñïýìåíïé ÅÍ ÊÕÑÉÙ, êáé ìÜëéóôá ÷áñïýìåíïé ó' Áõôüí ðÜíôïôå. ¼ðùò ÷áñáêôçñéóôéêÜ ìáò ëÝåé, "ï Êýñéïò åßíáé ðëçóßïí", äçëáäÞ ðïëý êïíôÜ ìáò. Ãé' áõôü êáé óýìöùíá ìå ôï êåßìåíï, èá ðñÝðåé íá "ÌÇ ÌÅÑÉÌÍÁÌÁÉ ÃÉÁ </w:t>
      </w:r>
      <w:r>
        <w:rPr>
          <w:b/>
          <w:bCs w:val="false"/>
          <w:i w:val="false"/>
          <w:iCs w:val="false"/>
          <w:caps w:val="false"/>
          <w:smallCaps w:val="false"/>
          <w:strike w:val="false"/>
          <w:dstrike w:val="false"/>
          <w:outline w:val="false"/>
          <w:vanish w:val="false"/>
          <w:sz w:val="28"/>
          <w:szCs w:val="28"/>
          <w:u w:val="single"/>
        </w:rPr>
        <w:t>ÔÉÐÏÔÁ</w:t>
      </w:r>
      <w:r>
        <w:rPr>
          <w:b w:val="false"/>
          <w:bCs w:val="false"/>
          <w:i w:val="false"/>
          <w:iCs w:val="false"/>
          <w:caps w:val="false"/>
          <w:smallCaps w:val="false"/>
          <w:strike w:val="false"/>
          <w:dstrike w:val="false"/>
          <w:outline w:val="false"/>
          <w:vanish w:val="false"/>
          <w:sz w:val="28"/>
          <w:szCs w:val="28"/>
        </w:rPr>
        <w:t xml:space="preserve"> ÁËËÁ åí ðáíôß ðñÜãìáôé íá ãíùñßæïíôáé ôá æçôÞìáôá ìáò ðñïò ôïí Èåü ìåô' åõ÷áñéóôßáò äéá ôçò ðñïóåõ÷Þò êáé ôçò äåÞóåùò". ¼ðùò ßóùò íá åßíáé ðñïöáíÝò, ç ëÝîç "áëëÜ" ðïõ ÷ñçóéìïðïéåßôáé ó' áõôü ôï áðüóðáóìá, êÜíåé ìéá áíôßèåóç ìåôáîý áõôïý ðïõ äåí èá ðñÝðåé íá êÜíïõìå êáé ôï ïðïßï åßíáé íá ìåñéìíïýìå, íá áã÷ùíüìáóôå, êáé áõôïý ðïõ èá ðñÝðåé íá êÜíïõìå, êáé ôï ïðïßï åßíáé "åí ðáíôß ðñÜãìáôé íá ãíùñßæïíôáé ôá æçôÞìáôá ìáò ðñïò ôïí Èåü ìåô' åõ÷áñéóôßáò äéá ôçò ðñïóåõ÷Þò êáé ôçò äåÞóåùò". Áíôßèåóç åðßóçò Ý÷ïõìå êáé ìå ôçí áíôéðáñáâïëÞ ôùí ëÝîåùí "ôßðïôá" êáé "åí ðáíôß ðñÜãìáôé". ¸ôóé äåí áã÷ùíüìáóôå ãéá ÔÉÐÏÔÁ áëëÜ áðåíáíôßáò ãéá ÏËÁ êÜíïõìå ôá áéôÞìáôá ìáò ãíùóôÜ óôïí Èåü. Ôï åããõçìÝíï áðïôÝëåóìá áõôþí ôùí óõìâïõëþí äßíåôáé óôïí óôß÷ï 7, üðïõ ìáò ðáñÝ÷åôáé ç õðüó÷åóç üôé áí ôéò áêïëïõèÞóïõìå: "ç åéñÞíç ôïõ Èåïý, ç õðåñÝ÷ïõóá êÜèå íïõ, èá äéáöõëÜîåé ôéò êáñäéÝò ìáò êáé ôá äéáíïÞìáôá ìáò äéá ôïõ Éçóïý ×ñéóôïý".</w:t>
      </w:r>
    </w:p>
    <w:p>
      <w:pPr>
        <w:pStyle w:val="Normal"/>
        <w:bidi w:val="0"/>
        <w:ind w:firstLine="142"/>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ab/>
        <w:t>Óõíïøßæïíôáò ëïéðüí, ç ëýóç ðïõ ï Èåüò ðñïôåßíåé ãéá ôï ðñüâëçìá ôùí ìåñéìíþí åßíáé ðïëý ðïëý áðëÞ êáé áðïôåëåßôáé: áðü Ýíá êïììÜôé ðïõ ìáò ëÝåé ôé íá ìçí êÜíïõìå: "ìç ìåñéìíÜôå ðåñß ìçäåíüò". Áðü Ýíá ðïõ ìáò ëÝåé ôé íá êÜíïõìå: "åí ðáíôß ðñÜãìáôé áò ãíùñßæïíôáé ôá æçôÞìáôá óáò ðñïò ôïí Èåü ìåô' åõ÷áñéóôßáò äéá ôçò ðñïóåõ÷Þò êáé ôçò äåÞóåùò" êáé áðü ôï áðïôÝëåóìá ðïõ åßíáé ÅÉÑÇÍÇ, êáé óôçí ðñáãìáôéêüôçôá "åéñÞíç ôïõ Èåïý (Ç ÌÏÍÇ ÐÑÁÃÌÁÔÉÊÇ ÅÉÑÇÍÇ], ðïõ õðåñÝ÷åé êÜèå íïõ"</w:t>
      </w:r>
    </w:p>
    <w:p>
      <w:pPr>
        <w:pStyle w:val="Normal"/>
        <w:bidi w:val="0"/>
        <w:ind w:firstLine="142"/>
        <w:jc w:val="both"/>
        <w:rPr>
          <w:rFonts w:eastAsia="Liberation Serif" w:cs="Liberation Serif"/>
          <w:b w:val="false"/>
          <w:b w:val="false"/>
          <w:bCs w:val="false"/>
          <w:i w:val="false"/>
          <w:i w:val="false"/>
          <w:iCs w:val="false"/>
          <w:caps w:val="false"/>
          <w:smallCaps w:val="false"/>
          <w:strike w:val="false"/>
          <w:dstrike w:val="false"/>
          <w:outline w:val="false"/>
          <w:vanish w:val="false"/>
          <w:sz w:val="28"/>
          <w:szCs w:val="28"/>
        </w:rPr>
      </w:pPr>
      <w:r>
        <w:rPr>
          <w:rFonts w:eastAsia="Liberation Serif" w:cs="Liberation Serif"/>
          <w:b w:val="false"/>
          <w:bCs w:val="false"/>
          <w:i w:val="false"/>
          <w:iCs w:val="false"/>
          <w:caps w:val="false"/>
          <w:smallCaps w:val="false"/>
          <w:strike w:val="false"/>
          <w:dstrike w:val="false"/>
          <w:outline w:val="false"/>
          <w:vanish w:val="false"/>
          <w:sz w:val="28"/>
          <w:szCs w:val="28"/>
        </w:rPr>
        <w:t xml:space="preserve"> </w:t>
      </w:r>
    </w:p>
    <w:p>
      <w:pPr>
        <w:pStyle w:val="Normal"/>
        <w:bidi w:val="0"/>
        <w:ind w:firstLine="142"/>
        <w:jc w:val="both"/>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r>
    </w:p>
    <w:p>
      <w:pPr>
        <w:pStyle w:val="Normal"/>
        <w:bidi w:val="0"/>
        <w:ind w:firstLine="142"/>
        <w:jc w:val="both"/>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t>2. ÐÝôñïõ Á 5/å/7</w:t>
      </w:r>
    </w:p>
    <w:p>
      <w:pPr>
        <w:pStyle w:val="Normal"/>
        <w:bidi w:val="0"/>
        <w:ind w:firstLine="142"/>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ab/>
        <w:t xml:space="preserve">Ôï ðáñáðÜíù áðüóðáóìá ôçò ðñïò  Öéëéððçóßïõò 4/ä äåí åßíáé ôï ìüíï ðïõ áó÷ïëåßôáé ìå ôï ðñüâëçìá ôùí ìåñéìíþí. Ìå ôï ßäéï ðñüâëçìá áó÷ïëåßôáé åðßóçò êáé ç ÐÝôñïõ Á 5/å/7, üðïõ äéáâÜæïõìå: </w:t>
      </w:r>
    </w:p>
    <w:p>
      <w:pPr>
        <w:pStyle w:val="Normal"/>
        <w:bidi w:val="0"/>
        <w:ind w:firstLine="142"/>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ind w:firstLine="142"/>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ÐÝôñïõ Á 5/å/6-7</w:t>
      </w:r>
    </w:p>
    <w:p>
      <w:pPr>
        <w:pStyle w:val="Normal"/>
        <w:bidi w:val="0"/>
        <w:ind w:firstLine="142"/>
        <w:jc w:val="both"/>
        <w:rPr/>
      </w:pPr>
      <w:r>
        <w:rPr>
          <w:b w:val="false"/>
          <w:bCs w:val="false"/>
          <w:i w:val="false"/>
          <w:iCs w:val="false"/>
          <w:caps w:val="false"/>
          <w:smallCaps w:val="false"/>
          <w:strike w:val="false"/>
          <w:dstrike w:val="false"/>
          <w:outline w:val="false"/>
          <w:vanish w:val="false"/>
          <w:sz w:val="28"/>
          <w:szCs w:val="28"/>
        </w:rPr>
        <w:t>"Ôáðåéíùèåßôå ëïéðüí õðü ôçí êñáôáéÜ ÷åßñá ôïõ Èåïý, äéá íá óáò õøþóåé åí êáéñþ</w:t>
      </w:r>
      <w:r>
        <w:rPr>
          <w:b w:val="false"/>
          <w:bCs w:val="false"/>
          <w:i w:val="false"/>
          <w:iCs w:val="false"/>
          <w:caps w:val="false"/>
          <w:smallCaps w:val="false"/>
          <w:strike w:val="false"/>
          <w:dstrike w:val="false"/>
          <w:outline w:val="false"/>
          <w:vanish w:val="false"/>
          <w:position w:val="14"/>
          <w:sz w:val="18"/>
          <w:szCs w:val="18"/>
        </w:rPr>
        <w:t>.</w:t>
      </w:r>
      <w:r>
        <w:rPr>
          <w:b w:val="false"/>
          <w:bCs w:val="false"/>
          <w:i w:val="false"/>
          <w:iCs w:val="false"/>
          <w:caps w:val="false"/>
          <w:smallCaps w:val="false"/>
          <w:strike w:val="false"/>
          <w:dstrike w:val="false"/>
          <w:outline w:val="false"/>
          <w:vanish w:val="false"/>
          <w:sz w:val="28"/>
          <w:szCs w:val="28"/>
        </w:rPr>
        <w:t xml:space="preserve"> </w:t>
      </w:r>
      <w:r>
        <w:rPr>
          <w:b/>
          <w:bCs w:val="false"/>
          <w:i w:val="false"/>
          <w:iCs w:val="false"/>
          <w:caps/>
          <w:strike w:val="false"/>
          <w:dstrike w:val="false"/>
          <w:outline w:val="false"/>
          <w:vanish w:val="false"/>
          <w:sz w:val="28"/>
          <w:szCs w:val="28"/>
        </w:rPr>
        <w:t>êáé ðÁóá ôçí ìÅñéìíá õìÙí ñÉøáôå åð' áõôÏí, äéÏôé áõôÏò öñïíôÉæåé ðåñÉ õìÙí.</w:t>
      </w:r>
      <w:r>
        <w:rPr>
          <w:b w:val="false"/>
          <w:bCs w:val="false"/>
          <w:i w:val="false"/>
          <w:iCs w:val="false"/>
          <w:caps w:val="false"/>
          <w:smallCaps w:val="false"/>
          <w:strike w:val="false"/>
          <w:dstrike w:val="false"/>
          <w:outline w:val="false"/>
          <w:vanish w:val="false"/>
          <w:sz w:val="28"/>
          <w:szCs w:val="28"/>
        </w:rPr>
        <w:t xml:space="preserve"> "</w:t>
      </w:r>
    </w:p>
    <w:p>
      <w:pPr>
        <w:pStyle w:val="Normal"/>
        <w:bidi w:val="0"/>
        <w:ind w:firstLine="142"/>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ind w:firstLine="142"/>
        <w:jc w:val="both"/>
        <w:rPr/>
      </w:pPr>
      <w:r>
        <w:rPr>
          <w:b w:val="false"/>
          <w:bCs w:val="false"/>
          <w:i w:val="false"/>
          <w:iCs w:val="false"/>
          <w:caps w:val="false"/>
          <w:smallCaps w:val="false"/>
          <w:strike w:val="false"/>
          <w:dstrike w:val="false"/>
          <w:outline w:val="false"/>
          <w:vanish w:val="false"/>
          <w:sz w:val="28"/>
          <w:szCs w:val="28"/>
        </w:rPr>
        <w:tab/>
        <w:t xml:space="preserve">Ôï íá ðÜñåéò êÜôé áðü ðÜíù óïõ êáé íá ôï ñßîåéò ðÜíù óå êÜðïéïí Üëëïí, áðáéôåß åíÝñãåéá, äñÜóç. Áêñéâþò áõôü åßíáé ðïõ ï Èåüò ìáò æçôÜ íá êÜíïõìå ìå ôéò ìÝñéìíåò ìáò: áíôß íá ôéò êñáôÜìå ðÜíù ìáò, ìáò æçôÜ íá äñÜóïõìå, íá åíåñãÞóïõìå, ü÷é üìùò ìåñéìíþíôáò áëëÜ îåöïñôþíïíôáò ôéò ìÝñéìíåò ìáò ðÜíù ó' Áõôüí. Êáé áõôü ü÷é ìüíï ãéá ëßãåò áðü áõôÝò ðïõ ìðïñåß íá èåùñïýìå óáí ðåñéóóüôåñï óçìáíôéêÝò áðü ôéò Üëëåò, áëëÜ ãéá </w:t>
      </w:r>
      <w:r>
        <w:rPr>
          <w:b/>
          <w:bCs w:val="false"/>
          <w:i w:val="false"/>
          <w:iCs w:val="false"/>
          <w:caps w:val="false"/>
          <w:smallCaps w:val="false"/>
          <w:strike w:val="false"/>
          <w:dstrike w:val="false"/>
          <w:outline w:val="false"/>
          <w:vanish w:val="false"/>
          <w:sz w:val="28"/>
          <w:szCs w:val="28"/>
          <w:u w:val="single"/>
        </w:rPr>
        <w:t>ÏËÅÓ</w:t>
      </w:r>
      <w:r>
        <w:rPr>
          <w:b w:val="false"/>
          <w:bCs w:val="false"/>
          <w:i w:val="false"/>
          <w:iCs w:val="false"/>
          <w:caps w:val="false"/>
          <w:smallCaps w:val="false"/>
          <w:strike w:val="false"/>
          <w:dstrike w:val="false"/>
          <w:outline w:val="false"/>
          <w:vanish w:val="false"/>
          <w:sz w:val="28"/>
          <w:szCs w:val="28"/>
        </w:rPr>
        <w:t>. "</w:t>
      </w:r>
      <w:r>
        <w:rPr>
          <w:b/>
          <w:bCs w:val="false"/>
          <w:i w:val="false"/>
          <w:iCs w:val="false"/>
          <w:caps w:val="false"/>
          <w:smallCaps w:val="false"/>
          <w:strike w:val="false"/>
          <w:dstrike w:val="false"/>
          <w:outline w:val="false"/>
          <w:vanish w:val="false"/>
          <w:sz w:val="28"/>
          <w:szCs w:val="28"/>
          <w:u w:val="single"/>
        </w:rPr>
        <w:t>ÐÁÓÁ</w:t>
      </w:r>
      <w:r>
        <w:rPr>
          <w:b w:val="false"/>
          <w:bCs w:val="false"/>
          <w:i w:val="false"/>
          <w:iCs w:val="false"/>
          <w:caps w:val="false"/>
          <w:smallCaps w:val="false"/>
          <w:strike w:val="false"/>
          <w:dstrike w:val="false"/>
          <w:outline w:val="false"/>
          <w:vanish w:val="false"/>
          <w:sz w:val="28"/>
          <w:szCs w:val="28"/>
        </w:rPr>
        <w:t xml:space="preserve"> ÔÇÍ ÌÅÑÉÌÍÁ ÕÌÙÍ ÑÉØÁÔÅ ÅÐ'ÁÕÔÏÍ" ëÝåé ï Ëüãïò. Êáé óå Üëëï óçìåßï åðßóçò ëÝåé</w:t>
      </w:r>
      <w:r>
        <w:rPr>
          <w:rStyle w:val="FootnoteAnchor"/>
          <w:b w:val="false"/>
          <w:bCs w:val="false"/>
          <w:i w:val="false"/>
          <w:iCs w:val="false"/>
          <w:caps w:val="false"/>
          <w:smallCaps w:val="false"/>
          <w:strike w:val="false"/>
          <w:dstrike w:val="false"/>
          <w:outline w:val="false"/>
          <w:vanish w:val="false"/>
          <w:position w:val="10"/>
          <w:sz w:val="16"/>
          <w:szCs w:val="16"/>
        </w:rPr>
        <w:footnoteReference w:id="2"/>
      </w:r>
      <w:r>
        <w:rPr>
          <w:b w:val="false"/>
          <w:bCs w:val="false"/>
          <w:i w:val="false"/>
          <w:iCs w:val="false"/>
          <w:caps w:val="false"/>
          <w:smallCaps w:val="false"/>
          <w:strike w:val="false"/>
          <w:dstrike w:val="false"/>
          <w:outline w:val="false"/>
          <w:vanish w:val="false"/>
          <w:sz w:val="28"/>
          <w:szCs w:val="28"/>
        </w:rPr>
        <w:t>:</w:t>
      </w:r>
    </w:p>
    <w:p>
      <w:pPr>
        <w:pStyle w:val="Normal"/>
        <w:bidi w:val="0"/>
        <w:ind w:firstLine="142"/>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ind w:firstLine="142"/>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ind w:firstLine="142"/>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ind w:firstLine="142"/>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Øáëìüò 55/íå/22</w:t>
      </w:r>
    </w:p>
    <w:p>
      <w:pPr>
        <w:pStyle w:val="Normal"/>
        <w:bidi w:val="0"/>
        <w:ind w:firstLine="142"/>
        <w:jc w:val="both"/>
        <w:rPr/>
      </w:pPr>
      <w:r>
        <w:rPr>
          <w:b w:val="false"/>
          <w:bCs w:val="false"/>
          <w:i w:val="false"/>
          <w:iCs w:val="false"/>
          <w:caps w:val="false"/>
          <w:smallCaps w:val="false"/>
          <w:strike w:val="false"/>
          <w:dstrike w:val="false"/>
          <w:outline w:val="false"/>
          <w:vanish w:val="false"/>
          <w:sz w:val="28"/>
          <w:szCs w:val="28"/>
        </w:rPr>
        <w:t>"</w:t>
      </w:r>
      <w:r>
        <w:rPr>
          <w:b/>
          <w:bCs w:val="false"/>
          <w:i w:val="false"/>
          <w:iCs w:val="false"/>
          <w:caps w:val="false"/>
          <w:smallCaps w:val="false"/>
          <w:strike w:val="false"/>
          <w:dstrike w:val="false"/>
          <w:outline w:val="false"/>
          <w:vanish w:val="false"/>
          <w:sz w:val="28"/>
          <w:szCs w:val="28"/>
        </w:rPr>
        <w:t>Åðßññéøïí óôïí Êýñéï ôï öïñôßï óïõ, êáé áõôüò èÝëåé óå áíáêïõößóåé</w:t>
      </w:r>
      <w:r>
        <w:rPr>
          <w:b w:val="false"/>
          <w:bCs w:val="false"/>
          <w:i w:val="false"/>
          <w:iCs w:val="false"/>
          <w:caps w:val="false"/>
          <w:smallCaps w:val="false"/>
          <w:strike w:val="false"/>
          <w:dstrike w:val="false"/>
          <w:outline w:val="false"/>
          <w:vanish w:val="false"/>
          <w:position w:val="14"/>
          <w:sz w:val="18"/>
          <w:szCs w:val="18"/>
        </w:rPr>
        <w:t xml:space="preserve">. </w:t>
      </w:r>
      <w:r>
        <w:rPr>
          <w:b w:val="false"/>
          <w:bCs w:val="false"/>
          <w:i w:val="false"/>
          <w:iCs w:val="false"/>
          <w:caps w:val="false"/>
          <w:smallCaps w:val="false"/>
          <w:strike w:val="false"/>
          <w:dstrike w:val="false"/>
          <w:outline w:val="false"/>
          <w:vanish w:val="false"/>
          <w:sz w:val="28"/>
          <w:szCs w:val="28"/>
        </w:rPr>
        <w:t xml:space="preserve">äåí èÝëåé ðïôÝ óõã÷ùñÞóåé íá óáëåõèÞ ï äßêáéïò" </w:t>
      </w:r>
    </w:p>
    <w:p>
      <w:pPr>
        <w:pStyle w:val="Normal"/>
        <w:bidi w:val="0"/>
        <w:ind w:firstLine="142"/>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jc w:val="both"/>
        <w:rPr>
          <w:b w:val="false"/>
          <w:b w:val="false"/>
          <w:bCs w:val="false"/>
          <w:i w:val="false"/>
          <w:i w:val="false"/>
          <w:iCs w:val="false"/>
          <w:caps w:val="false"/>
          <w:smallCaps w:val="false"/>
          <w:strike w:val="false"/>
          <w:dstrike w:val="false"/>
          <w:outline w:val="false"/>
          <w:vanish w:val="false"/>
          <w:sz w:val="28"/>
          <w:szCs w:val="28"/>
        </w:rPr>
      </w:pPr>
      <w:r>
        <w:rPr>
          <w:rFonts w:eastAsia="Liberation Serif" w:cs="Liberation Serif"/>
          <w:b w:val="false"/>
          <w:bCs w:val="false"/>
          <w:i w:val="false"/>
          <w:iCs w:val="false"/>
          <w:caps w:val="false"/>
          <w:smallCaps w:val="false"/>
          <w:strike w:val="false"/>
          <w:dstrike w:val="false"/>
          <w:outline w:val="false"/>
          <w:vanish w:val="false"/>
          <w:sz w:val="28"/>
          <w:szCs w:val="28"/>
        </w:rPr>
        <w:t xml:space="preserve"> </w:t>
      </w:r>
      <w:r>
        <w:rPr>
          <w:b w:val="false"/>
          <w:bCs w:val="false"/>
          <w:i w:val="false"/>
          <w:iCs w:val="false"/>
          <w:caps w:val="false"/>
          <w:smallCaps w:val="false"/>
          <w:strike w:val="false"/>
          <w:dstrike w:val="false"/>
          <w:outline w:val="false"/>
          <w:vanish w:val="false"/>
          <w:sz w:val="28"/>
          <w:szCs w:val="28"/>
        </w:rPr>
        <w:tab/>
        <w:t>Ðñïöáíþò ëïéðüí ôï èÝìá äåí åßíáé êáôÜ ðüóï ï Èåüò öñïíôßæåé ãéá ìáò Þ êáôÜ ðüóï Áõôüò åðéèõìåß íá åßíáé ï êïõâáëçôÞò ôùí ìåñéìíþí ìáò, Þ áêüìá êáôÜ ðüóï èá áíáêïõöéóôïýìå ñß÷íïíôáò ôéò ìÝñéìíåò ìáò ðÜíù Ôïõ. Áíô' áõôïý, áõôü ðïõ åßíáé ôï èÝìá åßíáé êáôÜ ðüóï ÅÌÅÉÓ ÈÁ Å×ÏÕÌÅ ÔÇÍ ÔÁÐÅÉÍÏÔÇÔÁ ("ôáðåéíùèåßôå ëïéðüí õðü ôçí êñáôáéÜ ÷åßñá ôïõ Èåïý.......êáé ðÜóá ôçí ìåñéìíá õìþí ñßøáôå åð' áõôüí” ëÝåé ôï êåßìåíï) íá ñßîïõìå üëåò ôéò ìÝñéìíåò ìáò ó' Áõôüí, üðùò áêñéâþò ìáò æçôÜ.</w:t>
      </w:r>
    </w:p>
    <w:p>
      <w:pPr>
        <w:pStyle w:val="Normal"/>
        <w:bidi w:val="0"/>
        <w:ind w:firstLine="142"/>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ind w:firstLine="142"/>
        <w:jc w:val="both"/>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r>
    </w:p>
    <w:p>
      <w:pPr>
        <w:pStyle w:val="Normal"/>
        <w:bidi w:val="0"/>
        <w:ind w:firstLine="142"/>
        <w:jc w:val="both"/>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t>3. ÊáôÜ Ìáôèáßï 6/ò/25-34</w:t>
      </w:r>
    </w:p>
    <w:p>
      <w:pPr>
        <w:pStyle w:val="Normal"/>
        <w:bidi w:val="0"/>
        <w:ind w:firstLine="142"/>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ab/>
        <w:t>ÐÝñá áðü ôá ðáñáðÜíù äõï áðïóðÜóìáôá , ôá ïðïßá áó÷ïëïýíôáé ìå ôï èÝìá ôùí ìåñéìíþí, ìå ôï ßäéï åðßóçò èÝìá áó÷ïëåßôáé êáé ôï êáôÜ Ìáôèáßï 6/ò/25-34 üðïõ äéáâÜæïõìå:</w:t>
      </w:r>
    </w:p>
    <w:p>
      <w:pPr>
        <w:pStyle w:val="Normal"/>
        <w:bidi w:val="0"/>
        <w:ind w:firstLine="142"/>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ind w:firstLine="142"/>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ÊáôÜ Ìáôèáßï 6/ò/25-34</w:t>
      </w:r>
    </w:p>
    <w:p>
      <w:pPr>
        <w:pStyle w:val="Normal"/>
        <w:bidi w:val="0"/>
        <w:ind w:firstLine="142"/>
        <w:jc w:val="both"/>
        <w:rPr/>
      </w:pPr>
      <w:r>
        <w:rPr>
          <w:b w:val="false"/>
          <w:bCs w:val="false"/>
          <w:i w:val="false"/>
          <w:iCs w:val="false"/>
          <w:caps w:val="false"/>
          <w:smallCaps w:val="false"/>
          <w:strike w:val="false"/>
          <w:dstrike w:val="false"/>
          <w:outline w:val="false"/>
          <w:vanish w:val="false"/>
          <w:sz w:val="28"/>
          <w:szCs w:val="28"/>
        </w:rPr>
        <w:t xml:space="preserve">"Äéá ôïýôï óáò ëÝãù, </w:t>
      </w:r>
      <w:r>
        <w:rPr>
          <w:b/>
          <w:bCs w:val="false"/>
          <w:i w:val="false"/>
          <w:iCs w:val="false"/>
          <w:caps w:val="false"/>
          <w:smallCaps w:val="false"/>
          <w:strike w:val="false"/>
          <w:dstrike w:val="false"/>
          <w:outline w:val="false"/>
          <w:vanish w:val="false"/>
          <w:sz w:val="28"/>
          <w:szCs w:val="28"/>
        </w:rPr>
        <w:t>Ìç ìåñéìíÜôå ðåñß ôçò æùÞò óáò, ôé íá öÜãçôå êáé ôé íá ðéåßôå</w:t>
      </w:r>
      <w:r>
        <w:rPr>
          <w:b w:val="false"/>
          <w:bCs w:val="false"/>
          <w:i w:val="false"/>
          <w:iCs w:val="false"/>
          <w:caps w:val="false"/>
          <w:smallCaps w:val="false"/>
          <w:strike w:val="false"/>
          <w:dstrike w:val="false"/>
          <w:outline w:val="false"/>
          <w:vanish w:val="false"/>
          <w:position w:val="14"/>
          <w:sz w:val="18"/>
          <w:szCs w:val="18"/>
        </w:rPr>
        <w:t>.</w:t>
      </w:r>
      <w:r>
        <w:rPr>
          <w:b/>
          <w:bCs w:val="false"/>
          <w:i w:val="false"/>
          <w:iCs w:val="false"/>
          <w:caps w:val="false"/>
          <w:smallCaps w:val="false"/>
          <w:strike w:val="false"/>
          <w:dstrike w:val="false"/>
          <w:outline w:val="false"/>
          <w:vanish w:val="false"/>
          <w:sz w:val="28"/>
          <w:szCs w:val="28"/>
        </w:rPr>
        <w:t xml:space="preserve"> ìçäÝ ðåñß ôïõ óþìáôïò óáò, ôé íá åíäõèåßôå. Äåí åßíáé ç æùÞ ôéìéþôåñïí ôçò ôñïöÞò, êáé ôï óþìá ôïõ åíäýìáôïò;</w:t>
      </w:r>
      <w:r>
        <w:rPr>
          <w:b w:val="false"/>
          <w:bCs w:val="false"/>
          <w:i w:val="false"/>
          <w:iCs w:val="false"/>
          <w:caps w:val="false"/>
          <w:smallCaps w:val="false"/>
          <w:strike w:val="false"/>
          <w:dstrike w:val="false"/>
          <w:outline w:val="false"/>
          <w:vanish w:val="false"/>
          <w:sz w:val="28"/>
          <w:szCs w:val="28"/>
        </w:rPr>
        <w:t xml:space="preserve"> ÅìâëÝøáôå åéò ôá ðåôåéíÜ ôïõ ïõñáíïý, üôé äåí óðåßñïõóéí ïõäÝ èåñßæïõóéí, ïõäÝ óõíÜãïõóéí åéò áðïèÞêåò, êáé ï ÐáôÞñ óáò ï ïõñÜíéïò ôñÝöåé áõôÜ</w:t>
      </w:r>
      <w:r>
        <w:rPr>
          <w:b w:val="false"/>
          <w:bCs w:val="false"/>
          <w:i w:val="false"/>
          <w:iCs w:val="false"/>
          <w:caps w:val="false"/>
          <w:smallCaps w:val="false"/>
          <w:strike w:val="false"/>
          <w:dstrike w:val="false"/>
          <w:outline w:val="false"/>
          <w:vanish w:val="false"/>
          <w:position w:val="14"/>
          <w:sz w:val="18"/>
          <w:szCs w:val="18"/>
        </w:rPr>
        <w:t>.</w:t>
      </w:r>
      <w:r>
        <w:rPr>
          <w:b w:val="false"/>
          <w:bCs w:val="false"/>
          <w:i w:val="false"/>
          <w:iCs w:val="false"/>
          <w:caps w:val="false"/>
          <w:smallCaps w:val="false"/>
          <w:strike w:val="false"/>
          <w:dstrike w:val="false"/>
          <w:outline w:val="false"/>
          <w:vanish w:val="false"/>
          <w:sz w:val="28"/>
          <w:szCs w:val="28"/>
        </w:rPr>
        <w:t xml:space="preserve"> óåéò äåí åßóèå ðïëý áíþôåñïé áõôþí; áëëÜ ôéò áðü óáò ìåñéìíþí äýíáôáé íá ðñïóèÝóåé ìéá ðÞ÷ç åéò ôï áíÜóôçìá áõôïý; Êáé ðåñß åíäýìáôïò ôé ìåñéìíÜôå; ÐáñáôçñÞóáôå ôá êñßíá ôïõ áãñïý ðùò áõîÜíïõóé</w:t>
      </w:r>
      <w:r>
        <w:rPr>
          <w:b w:val="false"/>
          <w:bCs w:val="false"/>
          <w:i w:val="false"/>
          <w:iCs w:val="false"/>
          <w:caps w:val="false"/>
          <w:smallCaps w:val="false"/>
          <w:strike w:val="false"/>
          <w:dstrike w:val="false"/>
          <w:outline w:val="false"/>
          <w:vanish w:val="false"/>
          <w:position w:val="14"/>
          <w:sz w:val="18"/>
          <w:szCs w:val="18"/>
        </w:rPr>
        <w:t>.</w:t>
      </w:r>
      <w:r>
        <w:rPr>
          <w:b w:val="false"/>
          <w:bCs w:val="false"/>
          <w:i w:val="false"/>
          <w:iCs w:val="false"/>
          <w:caps w:val="false"/>
          <w:smallCaps w:val="false"/>
          <w:strike w:val="false"/>
          <w:dstrike w:val="false"/>
          <w:outline w:val="false"/>
          <w:vanish w:val="false"/>
          <w:sz w:val="28"/>
          <w:szCs w:val="28"/>
        </w:rPr>
        <w:t xml:space="preserve"> äåí êïðéÜæïõóéí ïõäÝ êëùèþóé. Óáò ëÝãù üìùò üôé ïõäÝ ï Óïëïìþí åí ðÜóç ôç äüîç áõôïý åíåäýèç ùò åí ôïýôùí. Áëë' åÜí ôïí ÷üñôïí ôïõ áãñïý, üóôéò óÞìåñïí õðÜñ÷åé, êáé áýñéï ñßðôåôáé åéò êëßâáíï, ï Èåüò åíäýåé ïýôù, äåí èÝëåé åíäýóåé ðïëëþ ìÜëëïí åóÜò, ïëéãüðéóôïé; </w:t>
      </w:r>
      <w:r>
        <w:rPr>
          <w:b/>
          <w:bCs w:val="false"/>
          <w:i w:val="false"/>
          <w:iCs w:val="false"/>
          <w:caps w:val="false"/>
          <w:smallCaps w:val="false"/>
          <w:strike w:val="false"/>
          <w:dstrike w:val="false"/>
          <w:outline w:val="false"/>
          <w:vanish w:val="false"/>
          <w:sz w:val="28"/>
          <w:szCs w:val="28"/>
        </w:rPr>
        <w:t>Ìçí ìåñéìíÞóáôå ëïéðüí ëÝãïíôåò, ôé íá öÜãùìåí Þ ôé íá ðéþìåí, Þ ôé íá åíäõèþìåí; äéüôé ðÜíôá ôáýôá æçôïýóéí ïé åèíéêïß</w:t>
      </w:r>
      <w:r>
        <w:rPr>
          <w:b w:val="false"/>
          <w:bCs w:val="false"/>
          <w:i w:val="false"/>
          <w:iCs w:val="false"/>
          <w:caps w:val="false"/>
          <w:smallCaps w:val="false"/>
          <w:strike w:val="false"/>
          <w:dstrike w:val="false"/>
          <w:outline w:val="false"/>
          <w:vanish w:val="false"/>
          <w:position w:val="14"/>
          <w:sz w:val="18"/>
          <w:szCs w:val="18"/>
        </w:rPr>
        <w:t>.</w:t>
      </w:r>
      <w:r>
        <w:rPr>
          <w:b/>
          <w:bCs w:val="false"/>
          <w:i w:val="false"/>
          <w:iCs w:val="false"/>
          <w:caps w:val="false"/>
          <w:smallCaps w:val="false"/>
          <w:strike w:val="false"/>
          <w:dstrike w:val="false"/>
          <w:outline w:val="false"/>
          <w:vanish w:val="false"/>
          <w:sz w:val="28"/>
          <w:szCs w:val="28"/>
        </w:rPr>
        <w:t xml:space="preserve"> åðåéäÞ åîåýñåé ï ÐáôÞñ óáò ï ïõñÜíéïò üôé Ý÷åôå ÷ñåßá ðÜíôùí ôïýôùí. ÁëëÜ æçôåßôáé ðñþôïí ôçí âáóéëåßá ôïõ Èåïý êáé ôçí äéêáéïóýíç áõôïý</w:t>
      </w:r>
      <w:r>
        <w:rPr>
          <w:b w:val="false"/>
          <w:bCs w:val="false"/>
          <w:i w:val="false"/>
          <w:iCs w:val="false"/>
          <w:caps w:val="false"/>
          <w:smallCaps w:val="false"/>
          <w:strike w:val="false"/>
          <w:dstrike w:val="false"/>
          <w:outline w:val="false"/>
          <w:vanish w:val="false"/>
          <w:position w:val="14"/>
          <w:sz w:val="18"/>
          <w:szCs w:val="18"/>
        </w:rPr>
        <w:t>.</w:t>
      </w:r>
      <w:r>
        <w:rPr>
          <w:b/>
          <w:bCs w:val="false"/>
          <w:i w:val="false"/>
          <w:iCs w:val="false"/>
          <w:caps w:val="false"/>
          <w:smallCaps w:val="false"/>
          <w:strike w:val="false"/>
          <w:dstrike w:val="false"/>
          <w:outline w:val="false"/>
          <w:vanish w:val="false"/>
          <w:sz w:val="28"/>
          <w:szCs w:val="28"/>
        </w:rPr>
        <w:t xml:space="preserve"> êáé ôáýôá ðÜíôá èÝëïõóé óáí ðñïóôåèåß. Ìçí ìåñéìíÞóçôáé ëïéðüí ðåñß ôçí áýñéï</w:t>
      </w:r>
      <w:r>
        <w:rPr>
          <w:b w:val="false"/>
          <w:bCs w:val="false"/>
          <w:i w:val="false"/>
          <w:iCs w:val="false"/>
          <w:caps w:val="false"/>
          <w:smallCaps w:val="false"/>
          <w:strike w:val="false"/>
          <w:dstrike w:val="false"/>
          <w:outline w:val="false"/>
          <w:vanish w:val="false"/>
          <w:position w:val="14"/>
          <w:sz w:val="18"/>
          <w:szCs w:val="18"/>
        </w:rPr>
        <w:t>.</w:t>
      </w:r>
      <w:r>
        <w:rPr>
          <w:b/>
          <w:bCs w:val="false"/>
          <w:i w:val="false"/>
          <w:iCs w:val="false"/>
          <w:caps w:val="false"/>
          <w:smallCaps w:val="false"/>
          <w:strike w:val="false"/>
          <w:dstrike w:val="false"/>
          <w:outline w:val="false"/>
          <w:vanish w:val="false"/>
          <w:sz w:val="28"/>
          <w:szCs w:val="28"/>
        </w:rPr>
        <w:t xml:space="preserve"> äéüôé ç áýñéï èÝëåé ìåñéìíÞóåé ôá åáõôÞò</w:t>
      </w:r>
      <w:r>
        <w:rPr>
          <w:b w:val="false"/>
          <w:bCs w:val="false"/>
          <w:i w:val="false"/>
          <w:iCs w:val="false"/>
          <w:caps w:val="false"/>
          <w:smallCaps w:val="false"/>
          <w:strike w:val="false"/>
          <w:dstrike w:val="false"/>
          <w:outline w:val="false"/>
          <w:vanish w:val="false"/>
          <w:sz w:val="28"/>
          <w:szCs w:val="28"/>
        </w:rPr>
        <w:t>"</w:t>
      </w:r>
    </w:p>
    <w:p>
      <w:pPr>
        <w:pStyle w:val="Normal"/>
        <w:bidi w:val="0"/>
        <w:ind w:firstLine="142"/>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ind w:firstLine="142"/>
        <w:jc w:val="both"/>
        <w:rPr/>
      </w:pPr>
      <w:r>
        <w:rPr>
          <w:b w:val="false"/>
          <w:bCs w:val="false"/>
          <w:i w:val="false"/>
          <w:iCs w:val="false"/>
          <w:caps w:val="false"/>
          <w:smallCaps w:val="false"/>
          <w:strike w:val="false"/>
          <w:dstrike w:val="false"/>
          <w:outline w:val="false"/>
          <w:vanish w:val="false"/>
          <w:sz w:val="28"/>
          <w:szCs w:val="28"/>
        </w:rPr>
        <w:tab/>
        <w:t>ÔñïöÞ, íåñü êáé ñïý÷á åßíáé áðü ôéò ðëÝïí óçìáíôéêÝò öõóéêÝò ìáò áíÜãêåò. Åíôïýôïéò äåí åßìáóôå ïé ìüíïé ðïõ ôï ãíùñßæïõí áõôü. Ï ÈÅÏÓ ôï ãíùñßæåé åðßóçò! Ãé' áõôü êáé ìáò ëÝåé äéá ôïõ Êõñßïõ Éçóïý ×ñéóôïý: “</w:t>
      </w:r>
      <w:r>
        <w:rPr>
          <w:b/>
          <w:bCs w:val="false"/>
          <w:i w:val="false"/>
          <w:iCs w:val="false"/>
          <w:caps w:val="false"/>
          <w:smallCaps w:val="false"/>
          <w:strike w:val="false"/>
          <w:dstrike w:val="false"/>
          <w:outline w:val="false"/>
          <w:vanish w:val="false"/>
          <w:sz w:val="28"/>
          <w:szCs w:val="28"/>
        </w:rPr>
        <w:t>Ìçí ìåñéìíÞóáôå ëïéðüí ëÝãïíôåò, ôé íá öÜãùìåí Þ ôé íá ðéþìåí, Þ ôé íá åíäõèþìåí; ............ åðåéäÞ åîåýñåé ï ÐáôÞñ óáò ï ïõñÜíéïò üôé Ý÷åôå ÷ñåßá ðÜíôùí ôïýôùí</w:t>
      </w:r>
      <w:r>
        <w:rPr>
          <w:rStyle w:val="FootnoteAnchor"/>
          <w:b w:val="false"/>
          <w:bCs w:val="false"/>
          <w:i w:val="false"/>
          <w:iCs w:val="false"/>
          <w:caps w:val="false"/>
          <w:smallCaps w:val="false"/>
          <w:strike w:val="false"/>
          <w:dstrike w:val="false"/>
          <w:outline w:val="false"/>
          <w:vanish w:val="false"/>
          <w:position w:val="10"/>
          <w:sz w:val="16"/>
          <w:szCs w:val="16"/>
        </w:rPr>
        <w:footnoteReference w:id="3"/>
      </w:r>
      <w:r>
        <w:rPr>
          <w:b w:val="false"/>
          <w:bCs w:val="false"/>
          <w:i w:val="false"/>
          <w:iCs w:val="false"/>
          <w:caps w:val="false"/>
          <w:smallCaps w:val="false"/>
          <w:strike w:val="false"/>
          <w:dstrike w:val="false"/>
          <w:outline w:val="false"/>
          <w:vanish w:val="false"/>
          <w:sz w:val="28"/>
          <w:szCs w:val="28"/>
        </w:rPr>
        <w:t>” Êáé áí êáíåßò ñùôÞóåé ôé èá ðñÝðåé íá êÜíïõìå áíôß íá ìåñéìíïýìå ï óôß÷ïò 33 ìáò ëÝåé "</w:t>
      </w:r>
      <w:r>
        <w:rPr>
          <w:b/>
          <w:bCs w:val="false"/>
          <w:i w:val="false"/>
          <w:iCs w:val="false"/>
          <w:caps w:val="false"/>
          <w:smallCaps w:val="false"/>
          <w:strike w:val="false"/>
          <w:dstrike w:val="false"/>
          <w:outline w:val="false"/>
          <w:vanish w:val="false"/>
          <w:sz w:val="28"/>
          <w:szCs w:val="28"/>
        </w:rPr>
        <w:t>æçôåßôáé ðñþôïí ôçí âáóéëåßá ôïõ Èåïý êáé ôçí äéêáéïóýíç áõôïý</w:t>
      </w:r>
      <w:r>
        <w:rPr>
          <w:b w:val="false"/>
          <w:bCs w:val="false"/>
          <w:i w:val="false"/>
          <w:iCs w:val="false"/>
          <w:caps w:val="false"/>
          <w:smallCaps w:val="false"/>
          <w:strike w:val="false"/>
          <w:dstrike w:val="false"/>
          <w:outline w:val="false"/>
          <w:vanish w:val="false"/>
          <w:position w:val="14"/>
          <w:sz w:val="18"/>
          <w:szCs w:val="18"/>
        </w:rPr>
        <w:t>.</w:t>
      </w:r>
      <w:r>
        <w:rPr>
          <w:b/>
          <w:bCs w:val="false"/>
          <w:i w:val="false"/>
          <w:iCs w:val="false"/>
          <w:caps w:val="false"/>
          <w:smallCaps w:val="false"/>
          <w:strike w:val="false"/>
          <w:dstrike w:val="false"/>
          <w:outline w:val="false"/>
          <w:vanish w:val="false"/>
          <w:sz w:val="28"/>
          <w:szCs w:val="28"/>
        </w:rPr>
        <w:t xml:space="preserve"> êáé ôáýôá ðÜíôá èÝëïõóé óáí ðñïóôåèåß</w:t>
      </w:r>
      <w:r>
        <w:rPr>
          <w:b w:val="false"/>
          <w:bCs w:val="false"/>
          <w:i w:val="false"/>
          <w:iCs w:val="false"/>
          <w:caps w:val="false"/>
          <w:smallCaps w:val="false"/>
          <w:strike w:val="false"/>
          <w:dstrike w:val="false"/>
          <w:outline w:val="false"/>
          <w:vanish w:val="false"/>
          <w:sz w:val="28"/>
          <w:szCs w:val="28"/>
        </w:rPr>
        <w:t xml:space="preserve"> ". Ðñþôá åßíáé ï Èåüò, ç âáóéëåßá êáé ç äéêáéïóýíç Ôïõ êáé Ýðåéôá üëá ôá Üëëá èá ìáò ðñïóôåèïýí. ¼ðùò åðßóçò ôï êáôÜ Ìáôèáßï 7/æ/7-11 áíáöÝñåé:</w:t>
      </w:r>
    </w:p>
    <w:p>
      <w:pPr>
        <w:pStyle w:val="Normal"/>
        <w:bidi w:val="0"/>
        <w:ind w:firstLine="142"/>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ind w:firstLine="142"/>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ÊáôÜ Ìáôèáßï 7/æ/7-11</w:t>
      </w:r>
    </w:p>
    <w:p>
      <w:pPr>
        <w:pStyle w:val="Normal"/>
        <w:bidi w:val="0"/>
        <w:ind w:firstLine="142"/>
        <w:jc w:val="both"/>
        <w:rPr/>
      </w:pPr>
      <w:r>
        <w:rPr>
          <w:b w:val="false"/>
          <w:bCs w:val="false"/>
          <w:i w:val="false"/>
          <w:iCs w:val="false"/>
          <w:caps w:val="false"/>
          <w:smallCaps w:val="false"/>
          <w:strike w:val="false"/>
          <w:dstrike w:val="false"/>
          <w:outline w:val="false"/>
          <w:vanish w:val="false"/>
          <w:sz w:val="28"/>
          <w:szCs w:val="28"/>
        </w:rPr>
        <w:t>"</w:t>
      </w:r>
      <w:r>
        <w:rPr>
          <w:b/>
          <w:bCs w:val="false"/>
          <w:i w:val="false"/>
          <w:iCs w:val="false"/>
          <w:caps w:val="false"/>
          <w:smallCaps w:val="false"/>
          <w:strike w:val="false"/>
          <w:dstrike w:val="false"/>
          <w:outline w:val="false"/>
          <w:vanish w:val="false"/>
          <w:sz w:val="28"/>
          <w:szCs w:val="28"/>
        </w:rPr>
        <w:t>Áéôåßôå êáé èÝëåé óáò äïèåß</w:t>
      </w:r>
      <w:r>
        <w:rPr>
          <w:b/>
          <w:bCs w:val="false"/>
          <w:i w:val="false"/>
          <w:iCs w:val="false"/>
          <w:caps w:val="false"/>
          <w:smallCaps w:val="false"/>
          <w:strike w:val="false"/>
          <w:dstrike w:val="false"/>
          <w:outline w:val="false"/>
          <w:vanish w:val="false"/>
          <w:position w:val="14"/>
          <w:sz w:val="18"/>
          <w:szCs w:val="18"/>
        </w:rPr>
        <w:t>.</w:t>
      </w:r>
      <w:r>
        <w:rPr>
          <w:b/>
          <w:bCs w:val="false"/>
          <w:i w:val="false"/>
          <w:iCs w:val="false"/>
          <w:caps w:val="false"/>
          <w:smallCaps w:val="false"/>
          <w:strike w:val="false"/>
          <w:dstrike w:val="false"/>
          <w:outline w:val="false"/>
          <w:vanish w:val="false"/>
          <w:sz w:val="28"/>
          <w:szCs w:val="28"/>
        </w:rPr>
        <w:t xml:space="preserve"> æçôåßôå êáé èÝëåôå åýñåé</w:t>
      </w:r>
      <w:r>
        <w:rPr>
          <w:b/>
          <w:bCs w:val="false"/>
          <w:i w:val="false"/>
          <w:iCs w:val="false"/>
          <w:caps w:val="false"/>
          <w:smallCaps w:val="false"/>
          <w:strike w:val="false"/>
          <w:dstrike w:val="false"/>
          <w:outline w:val="false"/>
          <w:vanish w:val="false"/>
          <w:position w:val="14"/>
          <w:sz w:val="18"/>
          <w:szCs w:val="18"/>
        </w:rPr>
        <w:t>.</w:t>
      </w:r>
      <w:r>
        <w:rPr>
          <w:b/>
          <w:bCs w:val="false"/>
          <w:i w:val="false"/>
          <w:iCs w:val="false"/>
          <w:caps w:val="false"/>
          <w:smallCaps w:val="false"/>
          <w:strike w:val="false"/>
          <w:dstrike w:val="false"/>
          <w:outline w:val="false"/>
          <w:vanish w:val="false"/>
          <w:sz w:val="28"/>
          <w:szCs w:val="28"/>
        </w:rPr>
        <w:t xml:space="preserve"> êñïýåôå, êáé èÝëåé óáò áíïé÷èåß</w:t>
      </w:r>
      <w:r>
        <w:rPr>
          <w:b/>
          <w:bCs w:val="false"/>
          <w:i w:val="false"/>
          <w:iCs w:val="false"/>
          <w:caps w:val="false"/>
          <w:smallCaps w:val="false"/>
          <w:strike w:val="false"/>
          <w:dstrike w:val="false"/>
          <w:outline w:val="false"/>
          <w:vanish w:val="false"/>
          <w:position w:val="14"/>
          <w:sz w:val="18"/>
          <w:szCs w:val="18"/>
        </w:rPr>
        <w:t>.</w:t>
      </w:r>
      <w:r>
        <w:rPr>
          <w:b/>
          <w:bCs w:val="false"/>
          <w:i w:val="false"/>
          <w:iCs w:val="false"/>
          <w:caps w:val="false"/>
          <w:smallCaps w:val="false"/>
          <w:strike w:val="false"/>
          <w:dstrike w:val="false"/>
          <w:outline w:val="false"/>
          <w:vanish w:val="false"/>
          <w:sz w:val="28"/>
          <w:szCs w:val="28"/>
        </w:rPr>
        <w:t xml:space="preserve"> äéüôé ðáò ï áéôþí ëáìâÜíåé, êáé ï æçôþí åõñßóêåé, êáé åéò ôïí êñïýïíôá èÝëåé áíïé÷èåß</w:t>
      </w:r>
      <w:r>
        <w:rPr>
          <w:b w:val="false"/>
          <w:bCs w:val="false"/>
          <w:i w:val="false"/>
          <w:iCs w:val="false"/>
          <w:caps w:val="false"/>
          <w:smallCaps w:val="false"/>
          <w:strike w:val="false"/>
          <w:dstrike w:val="false"/>
          <w:outline w:val="false"/>
          <w:vanish w:val="false"/>
          <w:sz w:val="28"/>
          <w:szCs w:val="28"/>
        </w:rPr>
        <w:t xml:space="preserve">. ¹ ôéò Üíèñùðïò åßíáé áðü óáò, üóôéò åÜí ï õéüò áõôïý æçôÞóåé Üñôïí, ìÞðùò èÝëåé äþóåé åéò áõôüí ëßèï; êáé áí æçôÞóåé ïøÜñéïí, ìÞðùò èÝëåé äþóåé åéò áõôüí üöéí; åÜí ëïéðüí óåéò ðïíçñïß üíôåò, åîåýñçôáé íá äßäçôå êáëÝò äüóåéò åéò ôá ôÝêíá óáò, </w:t>
      </w:r>
      <w:r>
        <w:rPr>
          <w:b/>
          <w:bCs w:val="false"/>
          <w:i w:val="false"/>
          <w:iCs w:val="false"/>
          <w:caps w:val="false"/>
          <w:smallCaps w:val="false"/>
          <w:strike w:val="false"/>
          <w:dstrike w:val="false"/>
          <w:outline w:val="false"/>
          <w:vanish w:val="false"/>
          <w:sz w:val="28"/>
          <w:szCs w:val="28"/>
        </w:rPr>
        <w:t>ðüóù ìÜëëïí ï ÐáôÞñ óáò ï åí ôïéò ïõñáíïßò, èÝëåé äþóåé áãáèÜ åéò ôïõò æçôïýíôåò ðáñ' áõôïý</w:t>
      </w:r>
      <w:r>
        <w:rPr>
          <w:b w:val="false"/>
          <w:bCs w:val="false"/>
          <w:i w:val="false"/>
          <w:iCs w:val="false"/>
          <w:caps w:val="false"/>
          <w:smallCaps w:val="false"/>
          <w:strike w:val="false"/>
          <w:dstrike w:val="false"/>
          <w:outline w:val="false"/>
          <w:vanish w:val="false"/>
          <w:sz w:val="28"/>
          <w:szCs w:val="28"/>
        </w:rPr>
        <w:t>;"</w:t>
      </w:r>
    </w:p>
    <w:p>
      <w:pPr>
        <w:pStyle w:val="Normal"/>
        <w:bidi w:val="0"/>
        <w:ind w:firstLine="142"/>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ind w:firstLine="142"/>
        <w:jc w:val="both"/>
        <w:rPr/>
      </w:pPr>
      <w:r>
        <w:rPr>
          <w:b w:val="false"/>
          <w:bCs w:val="false"/>
          <w:i w:val="false"/>
          <w:iCs w:val="false"/>
          <w:caps w:val="false"/>
          <w:smallCaps w:val="false"/>
          <w:strike w:val="false"/>
          <w:dstrike w:val="false"/>
          <w:outline w:val="false"/>
          <w:vanish w:val="false"/>
          <w:sz w:val="28"/>
          <w:szCs w:val="28"/>
        </w:rPr>
        <w:tab/>
        <w:t>Ðïéïò åßíáé åêåßíïò ðïõ âñßóêåé; Ðïéïò åßíáé åêåßíïò ðïõ èá ôïõ áíïé÷ôåß; Óå ðïéïõò ï Èåüò èá äþóåé áãáèÜ; Ó' áõôïýò ðïõ ôïõ æçôïýí, ðïõ ôïõ êñïýïõí ôçí ðüñôá. "</w:t>
      </w:r>
      <w:r>
        <w:rPr>
          <w:b/>
          <w:bCs w:val="false"/>
          <w:i w:val="false"/>
          <w:iCs w:val="false"/>
          <w:caps/>
          <w:strike w:val="false"/>
          <w:dstrike w:val="false"/>
          <w:outline w:val="false"/>
          <w:vanish w:val="false"/>
          <w:sz w:val="28"/>
          <w:szCs w:val="28"/>
        </w:rPr>
        <w:t>åéò ôïõò æçôïÕíôÅò ðáñ' áõôïÕ</w:t>
      </w:r>
      <w:r>
        <w:rPr>
          <w:b w:val="false"/>
          <w:bCs w:val="false"/>
          <w:i w:val="false"/>
          <w:iCs w:val="false"/>
          <w:caps w:val="false"/>
          <w:smallCaps w:val="false"/>
          <w:strike w:val="false"/>
          <w:dstrike w:val="false"/>
          <w:outline w:val="false"/>
          <w:vanish w:val="false"/>
          <w:sz w:val="28"/>
          <w:szCs w:val="28"/>
        </w:rPr>
        <w:t xml:space="preserve">", üðùò ôï êåßìåíï ëÝåé. ÎáíÜ ëïéðüí, üðùò êáé óôçí ÐÝôñïõ Á 5/å/7 ôï èÝìá äåí åßíáé êáôÜ ðüóï ï Èåüò åßíáé ðñüèõìïò íá äñÜóåé êáé íá êáëýøåé ôéò áíÜãêåò ìáò áëëÜ êáôÜ ðüóï åìåßò èá äñÜóïõìå, ü÷é ìåñéìíþíôáò áëëÜ ìå ðñïóåõ÷Þ (áõôÞ åßíáé ç äñÜóç ìáò, óõí üôé Üëëï ï Èåüò ìðïñåß íá ìáò ðåé íá êÜíïõìå) ñß÷íïíôáò üëåò ôéò öñïíôßäåò ìáò ðÜíù Ôïõ. Åßíáé äéêÞ Ôïõ äïõëåéÜ áðü êåé êáé ðÝñá íá åíåñãÞóåé, äßíïíôáò ìáò üôé ôïõ Ý÷ïõìå ðñïóåõ÷çèåß êáé áêüìá ðåñéóóüôåñá (Åöåóßïõò 3/ã/20), ÅÁÍ âÝâáéá áõôÜ ðïõ ôïõ Ý÷ïõìå æçôÞóåé åßíáé óå óõìöùíßá ìå ôï èÝëçìá Ôïõ. </w:t>
      </w:r>
    </w:p>
    <w:p>
      <w:pPr>
        <w:pStyle w:val="Normal"/>
        <w:bidi w:val="0"/>
        <w:ind w:firstLine="142"/>
        <w:jc w:val="both"/>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r>
    </w:p>
    <w:p>
      <w:pPr>
        <w:pStyle w:val="Normal"/>
        <w:bidi w:val="0"/>
        <w:ind w:firstLine="142"/>
        <w:jc w:val="both"/>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t>4. ÉùÜííïõ Á 5/å/14-15</w:t>
      </w:r>
    </w:p>
    <w:p>
      <w:pPr>
        <w:pStyle w:val="Normal"/>
        <w:bidi w:val="0"/>
        <w:ind w:firstLine="142"/>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ind w:firstLine="142"/>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ab/>
        <w:t>Ó÷åôéêÜ ôþñá ìå ôï ôåëåõôáßï (äçëáäÞ ôçí óõìöùíßá áõôþí ðïõ æçôÜìå áðü ôïí Èåü ìå ôï èÝëçìá Ôïõ) ç ÉùÜííïõ Á 5/å/14-15 ìáò ëÝåé</w:t>
      </w:r>
    </w:p>
    <w:p>
      <w:pPr>
        <w:pStyle w:val="Normal"/>
        <w:bidi w:val="0"/>
        <w:ind w:firstLine="142"/>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ind w:firstLine="142"/>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ÉùÜííïõ Á 5/å/14-15</w:t>
      </w:r>
    </w:p>
    <w:p>
      <w:pPr>
        <w:pStyle w:val="Normal"/>
        <w:bidi w:val="0"/>
        <w:ind w:firstLine="142"/>
        <w:jc w:val="both"/>
        <w:rPr/>
      </w:pPr>
      <w:r>
        <w:rPr>
          <w:b w:val="false"/>
          <w:bCs w:val="false"/>
          <w:i w:val="false"/>
          <w:iCs w:val="false"/>
          <w:caps w:val="false"/>
          <w:smallCaps w:val="false"/>
          <w:strike w:val="false"/>
          <w:dstrike w:val="false"/>
          <w:outline w:val="false"/>
          <w:vanish w:val="false"/>
          <w:sz w:val="28"/>
          <w:szCs w:val="28"/>
        </w:rPr>
        <w:t>"Êáé áõôÞ åßíáé ç ðáññçóßá ôçí ïðïßáí Ý÷ïìå ðñïò áõôüí, üôé</w:t>
      </w:r>
      <w:r>
        <w:rPr>
          <w:b w:val="false"/>
          <w:bCs w:val="false"/>
          <w:i w:val="false"/>
          <w:iCs w:val="false"/>
          <w:caps/>
          <w:strike w:val="false"/>
          <w:dstrike w:val="false"/>
          <w:outline w:val="false"/>
          <w:vanish w:val="false"/>
          <w:sz w:val="28"/>
          <w:szCs w:val="28"/>
        </w:rPr>
        <w:t>, åÁí æçÔÙìåí ôé</w:t>
      </w:r>
      <w:r>
        <w:rPr>
          <w:b/>
          <w:bCs w:val="false"/>
          <w:i w:val="false"/>
          <w:iCs w:val="false"/>
          <w:caps/>
          <w:strike w:val="false"/>
          <w:dstrike w:val="false"/>
          <w:outline w:val="false"/>
          <w:vanish w:val="false"/>
          <w:sz w:val="28"/>
          <w:szCs w:val="28"/>
        </w:rPr>
        <w:t xml:space="preserve"> </w:t>
      </w:r>
      <w:r>
        <w:rPr>
          <w:b/>
          <w:bCs w:val="false"/>
          <w:i w:val="false"/>
          <w:iCs w:val="false"/>
          <w:caps/>
          <w:strike w:val="false"/>
          <w:dstrike w:val="false"/>
          <w:outline w:val="false"/>
          <w:vanish w:val="false"/>
          <w:sz w:val="28"/>
          <w:szCs w:val="28"/>
          <w:u w:val="single"/>
        </w:rPr>
        <w:t>êáôÁ ôï èÅëçìá áõôïÕ</w:t>
      </w:r>
      <w:r>
        <w:rPr>
          <w:b w:val="false"/>
          <w:bCs w:val="false"/>
          <w:i w:val="false"/>
          <w:iCs w:val="false"/>
          <w:caps w:val="false"/>
          <w:smallCaps w:val="false"/>
          <w:strike w:val="false"/>
          <w:dstrike w:val="false"/>
          <w:outline w:val="false"/>
          <w:vanish w:val="false"/>
          <w:sz w:val="28"/>
          <w:szCs w:val="28"/>
        </w:rPr>
        <w:t>, áêïýåé çìÜò. Êáé åÜí åîåýñùìåí üôé áêïýåé çìÜò, üôé åÜí æçôÞóùìåí, åîåýñïìåí üôé ëáìâÜíïìåí ôá æçôÞìáôá ôá ïðïßá åæçôÞóáìåí ðáñ' áõôïý"</w:t>
      </w:r>
    </w:p>
    <w:p>
      <w:pPr>
        <w:pStyle w:val="Normal"/>
        <w:bidi w:val="0"/>
        <w:ind w:firstLine="142"/>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ind w:firstLine="142"/>
        <w:jc w:val="both"/>
        <w:rPr/>
      </w:pPr>
      <w:r>
        <w:rPr>
          <w:b w:val="false"/>
          <w:bCs w:val="false"/>
          <w:i w:val="false"/>
          <w:iCs w:val="false"/>
          <w:caps w:val="false"/>
          <w:smallCaps w:val="false"/>
          <w:strike w:val="false"/>
          <w:dstrike w:val="false"/>
          <w:outline w:val="false"/>
          <w:vanish w:val="false"/>
          <w:sz w:val="28"/>
          <w:szCs w:val="28"/>
        </w:rPr>
        <w:tab/>
        <w:t xml:space="preserve">Ôï áðüóðáóìá áõôü äåí ìáò ëÝåé üôé "ïôéäÞðïôå êáé áí æçôÞóïõìå ï Èåüò èá ìáò áêïýóåé" áëëÜ "åÜí æçôþìåí ôé </w:t>
      </w:r>
      <w:r>
        <w:rPr>
          <w:b/>
          <w:bCs w:val="false"/>
          <w:i w:val="false"/>
          <w:iCs w:val="false"/>
          <w:caps/>
          <w:strike w:val="false"/>
          <w:dstrike w:val="false"/>
          <w:outline w:val="false"/>
          <w:vanish w:val="false"/>
          <w:sz w:val="28"/>
          <w:szCs w:val="28"/>
        </w:rPr>
        <w:t>êáôÁ ôï èÅëçìá áõôïÕ</w:t>
      </w:r>
      <w:r>
        <w:rPr>
          <w:b w:val="false"/>
          <w:bCs w:val="false"/>
          <w:i w:val="false"/>
          <w:iCs w:val="false"/>
          <w:caps w:val="false"/>
          <w:smallCaps w:val="false"/>
          <w:strike w:val="false"/>
          <w:dstrike w:val="false"/>
          <w:outline w:val="false"/>
          <w:vanish w:val="false"/>
          <w:sz w:val="28"/>
          <w:szCs w:val="28"/>
        </w:rPr>
        <w:t>, áêïýåé çìÜò". ÅðïìÝíùò, ãéá íá áêïõóôåß ç ðñïóåõ÷Þ ìáò åßíáé áíáãêáßï üôé ðñïóåõ÷üìáóôå íá åßíáé óå óõìöùíßá ìå ôï èÝëçìá ôïõ Èåïý, ôï ïðïßï üðùò ç ðñïò Ñùìáßïõò 12/éâ/2 ìáò ëÝåé, åßíáé "</w:t>
      </w:r>
      <w:r>
        <w:rPr>
          <w:b w:val="false"/>
          <w:bCs w:val="false"/>
          <w:i w:val="false"/>
          <w:iCs w:val="false"/>
          <w:caps/>
          <w:strike w:val="false"/>
          <w:dstrike w:val="false"/>
          <w:outline w:val="false"/>
          <w:vanish w:val="false"/>
          <w:sz w:val="28"/>
          <w:szCs w:val="28"/>
        </w:rPr>
        <w:t>áãáèï êáé åõáñåóôï êáé ôåëåéï</w:t>
      </w:r>
      <w:r>
        <w:rPr>
          <w:b w:val="false"/>
          <w:bCs w:val="false"/>
          <w:i w:val="false"/>
          <w:iCs w:val="false"/>
          <w:caps w:val="false"/>
          <w:smallCaps w:val="false"/>
          <w:strike w:val="false"/>
          <w:dstrike w:val="false"/>
          <w:outline w:val="false"/>
          <w:vanish w:val="false"/>
          <w:sz w:val="28"/>
          <w:szCs w:val="28"/>
        </w:rPr>
        <w:t xml:space="preserve">". Åßíáé ëïéðüí áíáãêáßï íá ãíùñßæïõìå ôï èÝëçìá ôïõ Èåïý, ãéá íá ãíùñßæïõìå êáé ôé èá ðñÝðåé íá ðñïóäïêÜìå áðü Áõôüí. Êáé üðùò ãéá íá ìÜèïõìå ôï èÝëçìá êÜðïéïõ èá ðñÝðåé áõôüò íá ìáò ôï ãíùóôïðïéÞóåé ìå êÜðïéï ôñüðï, Ýôóé êáé ãéá íá ìÜèïõìå ôï èÝëçìá ôïõ Èåïý èá ðñÝðåé áõôüò íá ìáò ôï êÜíåé ãíùóôü, åßôå ìÝóá áðü ôçí Âßâëï, ôïí ãñáðôü Ôïõ Ëüãï, åßôå ìÝóá áðü ôï Üãéï ðíåýìá ðïõ Áõôüò ìáò Ýäùóå ôçí çìÝñá ðïõ áíáãåííçèÞêáìå. Ó÷åôéêÜ ìå ôï ðñþôï êáíÜëé, ôçí Âßâëï, üôáí ãéá ðáñÜäåéãìá áõôÞ ìáò ëÝåé üôé äåí èá ðñÝðåé íá ìåñéìíïýìå ãéá ôï ôé èá öÜìå, ôé èá ðéïýìå, êáé ôé èá íôõèïýìå áëëÜ íá æçôïýìå ðñþôá ôçí âáóéëåßá ôïõ Èåïý êáé üëá áõôÜ ôá ðñÜãìáôá èá ìáò ðñïóôåèïýí, ìáò äßíåé ôï èÝëçìá ôïõ Èåïý ó÷åôéêÜ ìå ôéò ìÝñéìíåò êáé ôéò ðñïôåñáéüôçôåò ìáò: âÜëôå ôïí Èåü ðñþôï ìáò ëÝåé, ìç ìåñéìíÜôå ãéá ôßðïôá, áíô' áõôïý ñßîôå üëåò óáò ôéò ìÝñéìíåò ðÜíù ó' Áõôüí êáé "ôáýôá ðÜíôá èá óáò ðñïóôåèïýíå". Ôï ßäéï åðßóçò óõìâáßíåé êáé ìå ðïëëÜ áëëÜ ðñÜãìáôá ðïõ Ý÷ïõí ãåíéêÞ åöáñìïãÞ ãéá üëïõò, üðùò ãéá ðáñÜäåéãìá ç óùôçñßá, ïé öáíåñþóåéò ôïõ áãßïõ ðíåýìáôïò, ç èåñáðåßá êôë. Ãé' áõôÜ, êáèþò êáé ãéá êÜèå ôé Üëëï ðïõ áíáöÝñåé ï ïñèïôïìçìÝíïò Ëüãïò ôïõ Èåïý äåí ÷ñåéÜæåôáé ï Èåüò íá ìáò ðåé éäéáéôÝñùò üôé åßíáé èÝëçìá Ôïõ íá ôá Ý÷ïõìå. ÌÁÓ ÔÏ Å×ÅÉ ÇÄÇ ÐÅÉ ÓÔÏ ËÏÃÏ ÔÏÕ. </w:t>
      </w:r>
    </w:p>
    <w:p>
      <w:pPr>
        <w:pStyle w:val="Normal"/>
        <w:bidi w:val="0"/>
        <w:ind w:firstLine="142"/>
        <w:jc w:val="both"/>
        <w:rPr/>
      </w:pPr>
      <w:r>
        <w:rPr>
          <w:rFonts w:eastAsia="Liberation Serif" w:cs="Liberation Serif"/>
          <w:b w:val="false"/>
          <w:bCs w:val="false"/>
          <w:i w:val="false"/>
          <w:iCs w:val="false"/>
          <w:caps w:val="false"/>
          <w:smallCaps w:val="false"/>
          <w:strike w:val="false"/>
          <w:dstrike w:val="false"/>
          <w:outline w:val="false"/>
          <w:vanish w:val="false"/>
          <w:sz w:val="28"/>
          <w:szCs w:val="28"/>
        </w:rPr>
        <w:t xml:space="preserve"> </w:t>
      </w:r>
      <w:r>
        <w:rPr>
          <w:b w:val="false"/>
          <w:bCs w:val="false"/>
          <w:i w:val="false"/>
          <w:iCs w:val="false"/>
          <w:caps w:val="false"/>
          <w:smallCaps w:val="false"/>
          <w:strike w:val="false"/>
          <w:dstrike w:val="false"/>
          <w:outline w:val="false"/>
          <w:vanish w:val="false"/>
          <w:sz w:val="28"/>
          <w:szCs w:val="28"/>
        </w:rPr>
        <w:tab/>
        <w:t>Åíôïýôïéò, ðÝñá áðü ôá ðñÜãìáôá ôá ïðïßá Ý÷ïõí ãåíéêÞ åöáñìïãÞ ãéá üëïõò êáé ôá ïðïßá êáëýðôïíôáé ðëÞñùò áðü ôïí ãñáðôü Ëüãï ôïõ Èåïý, ôçí Âßâëï, õðÜñ÷ïõí åðßóçò êáé Üëëá, åéäéêÜ ðñÜãìáôá, ôá ïðïßá áêñéâþò ëüãù ôïõ åéäéêïý ôïõò ÷áñáêôÞñá äåí êáëýðôïíôáé áð' áõôüí. ¸ôóé ãéá ðáñÜäåéãìá, ï Ëüãïò ôïõ Èåïý, ðÝñá áðü êÜðïéåò ãåíéêÝò êáôåõèýíóåéò ó÷åôéêÜ ìå ôï ôé èá ðñÝðåé ãåíéêÜ íá áíáìÝíïõìå</w:t>
      </w:r>
      <w:r>
        <w:rPr>
          <w:rStyle w:val="FootnoteAnchor"/>
          <w:b w:val="false"/>
          <w:bCs w:val="false"/>
          <w:i w:val="false"/>
          <w:iCs w:val="false"/>
          <w:caps w:val="false"/>
          <w:smallCaps w:val="false"/>
          <w:strike w:val="false"/>
          <w:dstrike w:val="false"/>
          <w:outline w:val="false"/>
          <w:vanish w:val="false"/>
          <w:position w:val="10"/>
          <w:sz w:val="16"/>
          <w:szCs w:val="16"/>
        </w:rPr>
        <w:footnoteReference w:id="4"/>
      </w:r>
      <w:r>
        <w:rPr>
          <w:b w:val="false"/>
          <w:bCs w:val="false"/>
          <w:i w:val="false"/>
          <w:iCs w:val="false"/>
          <w:caps w:val="false"/>
          <w:smallCaps w:val="false"/>
          <w:strike w:val="false"/>
          <w:dstrike w:val="false"/>
          <w:outline w:val="false"/>
          <w:vanish w:val="false"/>
          <w:sz w:val="28"/>
          <w:szCs w:val="28"/>
        </w:rPr>
        <w:t>, äåí ìïõ ëÝåé üôé ç ÷ äïõëåéÜ åßíáé ãéá ìÝíá, Þ üôé èá ðñÝðåé íá ðÜù óôï ôÜäå ìÝñïò íá êÜíù ôçí ôÜäå åñãáóßá ãéá ôïí Èåü åêåß. Ðùò ëïéðüí ìðïñþ åãþ íá ãíùñßæù ðïéï åßíáé ôï èÝëçìá ôïõ Èåïý ó÷åôéêÜ ìå ôÝôïéá Þ Üëëá ðáñüìïéá ðñÜãìáôá; Ç áðÜíôçóç åßíáé ÄÉÁ ÌÅÓÙ ÔÏÕ ÐÍÅÕÌÁÔÏÓ ÐÏÕ Ï ÈÅÏÓ ÌÁÓ ÅÄÙÓÅ ãéá íá åðéêïéíùíåß ìáæß ìáò. Ï Èåüò äåí åßíáé ìüíï óôçí Âßâëï üðùò ðïëëïß ×ñéóôéáíïß íïìßæïõí. ÖõóéêÜ åßíáé êáé åêåß, áëëÜ åðßóçò åßíáé êáé ÌÅÓÁ ìáò äéá ôïõ ðíåýìáôïò ðïõ ìáò Ýäùóå êáé ôï ïðïßï öáíåñþíåôáé ìå ôïõò åííÝá ôñüðïõò ðïõ áðáñéèìïýíôáé óôçí ðñïò Êïñéíèßïõò Á 12/éâ/8-10 êáé ðïõ ïíïìáóôéêÜ åßíáé: ëüãïò óïößáò, ëüãïò ãíþóçò, ðßóôç, ÷áñßóìáôá éáìÜôùí, åíÝñãåéåò èáõìÜôùí, ðñïöçôåßá, äéáêñßóåéò ðíåõìÜôùí, åßäç ãëùóóþí, åñìçíåßá ãëùóóþí. Áðü áõôÝò ôéò åííÝá öáíåñþóåéò, åêåßíåò ôïõ ëüãïõ ãíþóçò êáé ôïõ ëüãïõ óïößáò ìáò Ý÷ïõí äïèåß åéäéêÜ ãéá ãíþóç êáé óïößá ðïõ äéáöïñåôéêÜ èá Þôáí áäýíáôï íá Ý÷ïõìå äéá ôùí ðÝíôå áéóèÞóåùí. ¸ôóé áí èÝëù íá ìÜèù êáôÜ ðüóï åßíáé èÝëçìá Èåïý íá ðÜñù ôçí ôÜäå äïõëåéÜ Þ íá êÜíù ôï ôÜäå ðñÜãìá, äåí èá ðñÝðåé íá ðÜù óôï ìõáëü ìïõ Þ áêüìá êáé íá áñ÷ßæù íá ôï äïêéìÜæù ãéá íá äù ðùò ðÜåé. Áíô' áõôïý, èá ðñÝðåé íá ðÜù óôïí ÐáôÝñá ìïõ, íá ôïõ èÝóù ôï æÞôçìá êáé Áõôüò  èá ìïõ êÜíåé ãíùóôü êáôÜ ðüóï åßíáé êáëü êáé óïöü íá êÜíù ôéò åðéëïãÝò ðïõ ìðïñåß íá ðñïôßèåìáé íá êÜíù. ¼ðùò ç Éáêþâïõ 1/á/5 ìáò ëÝåé:</w:t>
      </w:r>
    </w:p>
    <w:p>
      <w:pPr>
        <w:pStyle w:val="Normal"/>
        <w:bidi w:val="0"/>
        <w:ind w:firstLine="142"/>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ind w:firstLine="142"/>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Éáêþâïõ 1/á/5</w:t>
      </w:r>
    </w:p>
    <w:p>
      <w:pPr>
        <w:pStyle w:val="Normal"/>
        <w:bidi w:val="0"/>
        <w:ind w:firstLine="142"/>
        <w:jc w:val="both"/>
        <w:rPr/>
      </w:pPr>
      <w:r>
        <w:rPr>
          <w:b w:val="false"/>
          <w:bCs w:val="false"/>
          <w:i w:val="false"/>
          <w:iCs w:val="false"/>
          <w:caps w:val="false"/>
          <w:smallCaps w:val="false"/>
          <w:strike w:val="false"/>
          <w:dstrike w:val="false"/>
          <w:outline w:val="false"/>
          <w:vanish w:val="false"/>
          <w:sz w:val="28"/>
          <w:szCs w:val="28"/>
        </w:rPr>
        <w:t>"åÜí äå ôéò áðü óáò åßíáé åëëéðÞò óïößáò, áò æçôåß ðáñÜ ôïõ Èåïý ôïõ äßäïíôïò åéò ðÜíôáò ðëïõóßùò, êáé ìç ïíåéäßæïíôáò</w:t>
      </w:r>
      <w:r>
        <w:rPr>
          <w:b w:val="false"/>
          <w:bCs w:val="false"/>
          <w:i w:val="false"/>
          <w:iCs w:val="false"/>
          <w:caps w:val="false"/>
          <w:smallCaps w:val="false"/>
          <w:strike w:val="false"/>
          <w:dstrike w:val="false"/>
          <w:outline w:val="false"/>
          <w:vanish w:val="false"/>
          <w:position w:val="14"/>
          <w:sz w:val="18"/>
          <w:szCs w:val="18"/>
        </w:rPr>
        <w:t>.</w:t>
      </w:r>
      <w:r>
        <w:rPr>
          <w:b w:val="false"/>
          <w:bCs w:val="false"/>
          <w:i w:val="false"/>
          <w:iCs w:val="false"/>
          <w:caps w:val="false"/>
          <w:smallCaps w:val="false"/>
          <w:strike w:val="false"/>
          <w:dstrike w:val="false"/>
          <w:outline w:val="false"/>
          <w:vanish w:val="false"/>
          <w:sz w:val="28"/>
          <w:szCs w:val="28"/>
        </w:rPr>
        <w:t xml:space="preserve"> êáé èÝëåé äïèåß åéò áõôüí."</w:t>
      </w:r>
    </w:p>
    <w:p>
      <w:pPr>
        <w:pStyle w:val="Normal"/>
        <w:bidi w:val="0"/>
        <w:ind w:firstLine="142"/>
        <w:jc w:val="both"/>
        <w:rPr>
          <w:rFonts w:eastAsia="Liberation Serif" w:cs="Liberation Serif"/>
          <w:b w:val="false"/>
          <w:b w:val="false"/>
          <w:bCs w:val="false"/>
          <w:i w:val="false"/>
          <w:i w:val="false"/>
          <w:iCs w:val="false"/>
          <w:caps w:val="false"/>
          <w:smallCaps w:val="false"/>
          <w:strike w:val="false"/>
          <w:dstrike w:val="false"/>
          <w:outline w:val="false"/>
          <w:vanish w:val="false"/>
          <w:sz w:val="28"/>
          <w:szCs w:val="28"/>
        </w:rPr>
      </w:pPr>
      <w:r>
        <w:rPr>
          <w:rFonts w:eastAsia="Liberation Serif" w:cs="Liberation Serif"/>
          <w:b w:val="false"/>
          <w:bCs w:val="false"/>
          <w:i w:val="false"/>
          <w:iCs w:val="false"/>
          <w:caps w:val="false"/>
          <w:smallCaps w:val="false"/>
          <w:strike w:val="false"/>
          <w:dstrike w:val="false"/>
          <w:outline w:val="false"/>
          <w:vanish w:val="false"/>
          <w:sz w:val="28"/>
          <w:szCs w:val="28"/>
        </w:rPr>
        <w:t xml:space="preserve"> </w:t>
      </w:r>
    </w:p>
    <w:p>
      <w:pPr>
        <w:pStyle w:val="Normal"/>
        <w:bidi w:val="0"/>
        <w:ind w:firstLine="142"/>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ab/>
        <w:t xml:space="preserve">Ï Èåüò ðñáãìáôéêÜ èÝëåé (áõôü åßíáé ôï ÈÅËÇÌÁ Ôïõ) íá ðçãáßíïõìå ó' Áõôüí ãéá íá ìáò äßíåé óïößá êáé ìÜëéóôá ðëïýóéá êáé ÷ùñßò íá ôçí ëõðÜôáé. </w:t>
      </w:r>
    </w:p>
    <w:p>
      <w:pPr>
        <w:pStyle w:val="Normal"/>
        <w:bidi w:val="0"/>
        <w:ind w:firstLine="142"/>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ab/>
        <w:t xml:space="preserve">ÊáôáëÞãïíôáò ëïéðüí: ï Èåüò äåí ëÝåé ðñáãìáôéêÜ ðïõèåíÜ üôé üëï ôï èÝëçìá Ôïõ åßíáé óôïí ãñáðôü Ôïõ Ëüãï, üðùò ðïëëïß öáßíåôáé íá õðïóôçñßæïõí. ¸íá ìåãÜëï ìÝñïò áõôïý ðïõ Ý÷åé ãåíéêÞ åöáñìïãÞ ãéá üëïõò êáé ðïõ üëïé ÷ñåéáæüìáóôå åßíáé üíôùò åêåß. Åíôïýôïéò õðÜñ÷ïõí ðñÜãìáôá ðïõ üíôáò åéäéêÞò öýóçò ãéá ôïí êáèÝíá äåí êáëýðôïíôáé áðü ôïí ãñáðôü Ëüãï. Ó' áõôÜ ßóùò íá  ðåñéëáìâÜíåôáé Ýíá ìåãÜëï ìÝñïò ôùí êáèçìåñéíþí ìáò áðïöÜóåùí ãéá ôéò ïðïßåò ï Èåüò óßãïõñá äåí åßíáé ÷ùñßò èÝëçìá. ÐñáãìáôéêÜ Ý÷åé èÝëçìá ãéá ïôéäÞðïôå êÜíïõìå, êáé ï ôñüðïò ãéá íá ôï âñïýìå óôçí ðåñßðôùóç ðïõ äåí åßíáé óôçí Âßâëï, åßíáé íá ôïõ æçôÞóïõìå íá ìáò ôï äåßîåé, íá ìáò ôï áðïêáëýøåé ìÝóù ôïõ ðíåýìáôïò Ôïõ.  </w:t>
      </w:r>
    </w:p>
    <w:p>
      <w:pPr>
        <w:pStyle w:val="Normal"/>
        <w:bidi w:val="0"/>
        <w:ind w:firstLine="142"/>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ab/>
        <w:t>ÅðéóôñÝöïíôáò ëïéðüí, óôçí ÉùÜííïõ Á 5/å/14-15, èá ðñÝðåé íá êÜíïõìå óßãïõñï äéá ôïõ ãñáðôïý Þ êáé ôïõ ðñïöïñéêïý ëüãïõ ôïõ Èåïý ðïéï åßíáé ôï èÝëçìá Ôïõ ó÷åôéêÜ ìå üôé ôïõ æçôÜìå. Áí üôé ôïõ æçôÜìå åßíáé óå áñìïíßá ìå ôï èÝëçìá Ôïõ, ìðïñïýìå íá åßìáóôå óßãïõñïé üôé èá ãßíåé êáèþò ôïí åìðéóôåõüìáóôå ãé' áõôü. Áí åíôïýôïéò äåí åßíáé óå áñìïíßá ìå ôï èÝëçìá ôïõ ôüôå ç ÉùÜííïõ Á 5/å/14-15 êÜíåé îåêÜèáñï üôé.......åõôõ÷þò äåí èá ãßíåé.</w:t>
      </w:r>
    </w:p>
    <w:p>
      <w:pPr>
        <w:pStyle w:val="Normal"/>
        <w:bidi w:val="0"/>
        <w:ind w:firstLine="142"/>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ind w:firstLine="142"/>
        <w:jc w:val="both"/>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r>
    </w:p>
    <w:p>
      <w:pPr>
        <w:pStyle w:val="Normal"/>
        <w:bidi w:val="0"/>
        <w:ind w:firstLine="142"/>
        <w:jc w:val="both"/>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t>5. "Æçôþíôáò ìå ðßóôç"</w:t>
      </w:r>
    </w:p>
    <w:p>
      <w:pPr>
        <w:pStyle w:val="Normal"/>
        <w:bidi w:val="0"/>
        <w:ind w:firstLine="142"/>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ab/>
        <w:t>ÅîåôÜóáìå ðñïçãïýìåíá ôçí Éáêþâïõ 1/á/5 ó÷åôéêÜ ìå ôï äüóéìï áðü ôïí Èåü óïößáò. Óõíå÷ßæïíôáò óôï ßäéï áðüóðáóìá äéáâÜæïõìå:</w:t>
      </w:r>
    </w:p>
    <w:p>
      <w:pPr>
        <w:pStyle w:val="Normal"/>
        <w:bidi w:val="0"/>
        <w:ind w:firstLine="142"/>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ind w:firstLine="142"/>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Éáêþâïõ 1/á/5-8</w:t>
      </w:r>
    </w:p>
    <w:p>
      <w:pPr>
        <w:pStyle w:val="Normal"/>
        <w:bidi w:val="0"/>
        <w:ind w:firstLine="142"/>
        <w:jc w:val="both"/>
        <w:rPr/>
      </w:pPr>
      <w:r>
        <w:rPr>
          <w:b w:val="false"/>
          <w:bCs w:val="false"/>
          <w:i w:val="false"/>
          <w:iCs w:val="false"/>
          <w:caps w:val="false"/>
          <w:smallCaps w:val="false"/>
          <w:strike w:val="false"/>
          <w:dstrike w:val="false"/>
          <w:outline w:val="false"/>
          <w:vanish w:val="false"/>
          <w:sz w:val="28"/>
          <w:szCs w:val="28"/>
        </w:rPr>
        <w:t>"åÜí äå ôéò áðü óáò åßíáé åëëéðÞò óïößáò, áò æçôåß ðáñÜ ôïõ Èåïý ôïõ äßäïíôïò åéò ðÜíôáò ðëïõóßùò, êáé ìç ïíåéäßæïíôáò</w:t>
      </w:r>
      <w:r>
        <w:rPr>
          <w:b w:val="false"/>
          <w:bCs w:val="false"/>
          <w:i w:val="false"/>
          <w:iCs w:val="false"/>
          <w:caps w:val="false"/>
          <w:smallCaps w:val="false"/>
          <w:strike w:val="false"/>
          <w:dstrike w:val="false"/>
          <w:outline w:val="false"/>
          <w:vanish w:val="false"/>
          <w:position w:val="14"/>
          <w:sz w:val="18"/>
          <w:szCs w:val="18"/>
        </w:rPr>
        <w:t>.</w:t>
      </w:r>
      <w:r>
        <w:rPr>
          <w:b w:val="false"/>
          <w:bCs w:val="false"/>
          <w:i w:val="false"/>
          <w:iCs w:val="false"/>
          <w:caps w:val="false"/>
          <w:smallCaps w:val="false"/>
          <w:strike w:val="false"/>
          <w:dstrike w:val="false"/>
          <w:outline w:val="false"/>
          <w:vanish w:val="false"/>
          <w:sz w:val="28"/>
          <w:szCs w:val="28"/>
        </w:rPr>
        <w:t xml:space="preserve"> êáé èÝëåé äïèåß åéò áõôüí. Áò æçôåß üìùò ìåôÜ ðßóôåùò, ÷ùñßò íá äéóôÜæåé ðáíôåëþò</w:t>
      </w:r>
      <w:r>
        <w:rPr>
          <w:b w:val="false"/>
          <w:bCs w:val="false"/>
          <w:i w:val="false"/>
          <w:iCs w:val="false"/>
          <w:caps w:val="false"/>
          <w:smallCaps w:val="false"/>
          <w:strike w:val="false"/>
          <w:dstrike w:val="false"/>
          <w:outline w:val="false"/>
          <w:vanish w:val="false"/>
          <w:position w:val="14"/>
          <w:sz w:val="18"/>
          <w:szCs w:val="18"/>
        </w:rPr>
        <w:t>.</w:t>
      </w:r>
      <w:r>
        <w:rPr>
          <w:b w:val="false"/>
          <w:bCs w:val="false"/>
          <w:i w:val="false"/>
          <w:iCs w:val="false"/>
          <w:caps w:val="false"/>
          <w:smallCaps w:val="false"/>
          <w:strike w:val="false"/>
          <w:dstrike w:val="false"/>
          <w:outline w:val="false"/>
          <w:vanish w:val="false"/>
          <w:sz w:val="28"/>
          <w:szCs w:val="28"/>
        </w:rPr>
        <w:t xml:space="preserve"> äéüôé ï äéóôÜæùí ïìïéÜæåé ìå êýìá èáëÜóóçò êéíïýìåíïí õðü áíÝìùí êáé óõíôáñáôôüìåíïí. Äéüôé áò ìç íïìßæåé ï Üíèñùðïò åêåßíïò, üôé èÝëåé ëÜâåé ôé ðáñÜ ôïõ Êõñßïõ. ¢íèñùðïò äßãíùìïò åßíáé áêáôÜóôáôïò åí ðÜóåò ôáéò ïäïßò áõôïý. "</w:t>
      </w:r>
    </w:p>
    <w:p>
      <w:pPr>
        <w:pStyle w:val="Normal"/>
        <w:bidi w:val="0"/>
        <w:ind w:firstLine="142"/>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ind w:firstLine="142"/>
        <w:jc w:val="both"/>
        <w:rPr>
          <w:b w:val="false"/>
          <w:b w:val="false"/>
          <w:bCs w:val="false"/>
          <w:i w:val="false"/>
          <w:i w:val="false"/>
          <w:iCs w:val="false"/>
          <w:caps w:val="false"/>
          <w:smallCaps w:val="false"/>
          <w:strike w:val="false"/>
          <w:dstrike w:val="false"/>
          <w:outline w:val="false"/>
          <w:vanish w:val="false"/>
          <w:sz w:val="28"/>
          <w:szCs w:val="28"/>
        </w:rPr>
      </w:pPr>
      <w:r>
        <w:rPr>
          <w:rFonts w:eastAsia="Liberation Serif" w:cs="Liberation Serif"/>
          <w:b w:val="false"/>
          <w:bCs w:val="false"/>
          <w:i w:val="false"/>
          <w:iCs w:val="false"/>
          <w:caps w:val="false"/>
          <w:smallCaps w:val="false"/>
          <w:strike w:val="false"/>
          <w:dstrike w:val="false"/>
          <w:outline w:val="false"/>
          <w:vanish w:val="false"/>
          <w:sz w:val="28"/>
          <w:szCs w:val="28"/>
        </w:rPr>
        <w:t xml:space="preserve"> </w:t>
      </w:r>
      <w:r>
        <w:rPr>
          <w:b w:val="false"/>
          <w:bCs w:val="false"/>
          <w:i w:val="false"/>
          <w:iCs w:val="false"/>
          <w:caps w:val="false"/>
          <w:smallCaps w:val="false"/>
          <w:strike w:val="false"/>
          <w:dstrike w:val="false"/>
          <w:outline w:val="false"/>
          <w:vanish w:val="false"/>
          <w:sz w:val="28"/>
          <w:szCs w:val="28"/>
        </w:rPr>
        <w:tab/>
        <w:t xml:space="preserve">¼ðùò åßäáìå óôá ðñïçãïýìåíá ìÝñç, ãéá íá ëÜâåé êáíåßò áðü ôïí Èåü, ÷ñåéÜæåôáé i) íá ôïõ ôï æçôÞóåé êáé ii) áõôü ðïõ æçôÜåé íá åßíáé óå áñìïíßá ìå ôï èÝëçìá Ôïõ. Åðéðñüóèåôá ôþñá ì' áõôÜ, ìéá ôñßôç óõíèÞêç ðïõ ðñïóôßèåôáé åäþ åßíáé ç ðßóôç. ¼ðùò ôï ðáñáðÜíù áðüóðáóìá ìáò ëÝåé, áí êÜðïéïò äåí æçôÜåé áðü ôïí Èåü ìå ðßóôç äåí ðñüêåéôáé íá ëÜâåé ôßðïôá áðü Áõôüí. ¼óïí áöïñÜ ôçí Ýííïéá ôçò ðßóôçò, ç öñÜóç "áò æçôåß üìùò ìåôÜ ðßóôåùò, ÷ùñßò íá äéóôÜæåé ðáíôåëþò" (ÉÜêùâïõ 1/á/6), ôïðïèåôåß ôçí ðßóôç êáé ôïí öüâï, ôïí äéóôáãìü, óå áíôßèåóç. ¸ôóé üôáí åìðéóôåõüìáóôå ôïí Èåü, Ý÷ïõìå ðßóôç êáé üôáí ôïí áìöéóâçôïýìå äåí Ý÷ïõìå. Ç ðßóôç ëïéðüí åßíáé ç åìðéóôïóýíç ðïõ Ý÷ïõìå óôïí Èåü êáé ìå ôçí ïðïßá äßíïõìå óôïí Èåü ôçí Üäåéá íá äñÜóåé óôéò æùÝò ìáò. Ç áðïõóßá ôçò äåí ìåéþíåé ôçí äýíáìç ôïõ Èåïý íá äñÜóåé êáé íá ìáò âïçèÞóåé. Ï Èåüò Ý÷åé ôçí ßäéá äýíáìç åßôå Ý÷ïõìå ðßóôç åßôå ü÷é. Åíôïýôïéò ôï êáôÜ ðüóï èá ôïõ åðéôñÝøïõìå íá ÷ñçóéìïðïéÞóåé ôçí äýíáìç Ôïõ óôéò æùÝò ìáò, åîáñôÜôáé áðü ôï áí ôïí åìðéóôåõüìáóôå. Äåí áíïßãåéò ôçí ðüñôá óïõ óå êÜðïéï ðïõ äåí åìðéóôåýåóáé. ¼ìïéá äåí åðéôñÝðåéò óôïí Èåü íá ìðåé êáé íá äñÜóåé áí äåí ôïõ Ý÷åéò åìðéóôïóýíç, äçëáäÞ áí äåí ôïí ðéóôåýåéò. </w:t>
      </w:r>
    </w:p>
    <w:p>
      <w:pPr>
        <w:pStyle w:val="Normal"/>
        <w:bidi w:val="0"/>
        <w:ind w:firstLine="142"/>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ab/>
        <w:t xml:space="preserve">¼ðùò ôï êáôÜ Ìáôèáßï 13/éã/58 ÷áñáêôçñéóôéêÜ ìáò ëÝåé, üôáí ï ×ñéóôüò ðÞãå óôçí ðáôñßäá ôïõ "äåí Ýêáìå åêåß ðïëëÜ èáýìáôá ÄÉÁ ÔÇÍ ÁÐÉÓÔÉÁ ÁÕÔÙÍ". ÖõóéêÜ êáé ï ×ñéóôüò Þôáí ôï ßäéï éêáíüò íá êÜíåé ôá ßäéá Ýñãá åêåß üðùò Ýêáíå êáé ïðïõäÞðïôå áëëïý. Åíôïýôïéò ïé Üíèñùðïé åêåßíçò ôçò ðåñéï÷Þò äåí ôï åðÝôñåøáí åîáéôßáò ôçò áðéóôßáò ôïõò. </w:t>
      </w:r>
    </w:p>
    <w:p>
      <w:pPr>
        <w:pStyle w:val="Normal"/>
        <w:bidi w:val="0"/>
        <w:ind w:firstLine="142"/>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ab/>
        <w:t xml:space="preserve">Ðåñíþíôáò ôþñá óôï ìÝãåèïò ôçò ðßóôçò ðïõ ÷ñåéÜæåôáé ãéá íá ëÜâåé êáíåßò áðü ôïí Èåü, ôï êáôÜ Ìáôèáßï 17/éæ/20 êÜíåé êáèáñü üôé áêüìá êáé ç ðéï åëÜ÷éóôç ðßóôç åßíáé áñêåôÞ ãéá ôá ðéï ìåãÜëá ðñÜãìáôá. ÐñáãìáôéêÜ åêåß äéáâÜæïõìå:    </w:t>
      </w:r>
    </w:p>
    <w:p>
      <w:pPr>
        <w:pStyle w:val="Normal"/>
        <w:bidi w:val="0"/>
        <w:ind w:firstLine="142"/>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ind w:firstLine="142"/>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ÊáôÜ Ìáôèáßï éæ/17/20</w:t>
      </w:r>
    </w:p>
    <w:p>
      <w:pPr>
        <w:pStyle w:val="Normal"/>
        <w:bidi w:val="0"/>
        <w:ind w:firstLine="142"/>
        <w:jc w:val="both"/>
        <w:rPr/>
      </w:pPr>
      <w:r>
        <w:rPr>
          <w:b w:val="false"/>
          <w:bCs w:val="false"/>
          <w:i w:val="false"/>
          <w:iCs w:val="false"/>
          <w:caps w:val="false"/>
          <w:smallCaps w:val="false"/>
          <w:strike w:val="false"/>
          <w:dstrike w:val="false"/>
          <w:outline w:val="false"/>
          <w:vanish w:val="false"/>
          <w:sz w:val="28"/>
          <w:szCs w:val="28"/>
        </w:rPr>
        <w:t xml:space="preserve">"ÅÜí Ý÷çôå ðßóôéí </w:t>
      </w:r>
      <w:r>
        <w:rPr>
          <w:b/>
          <w:bCs w:val="false"/>
          <w:i w:val="false"/>
          <w:iCs w:val="false"/>
          <w:caps w:val="false"/>
          <w:smallCaps w:val="false"/>
          <w:strike w:val="false"/>
          <w:dstrike w:val="false"/>
          <w:outline w:val="false"/>
          <w:vanish w:val="false"/>
          <w:sz w:val="28"/>
          <w:szCs w:val="28"/>
        </w:rPr>
        <w:t>óáí êüêêï óéíÜðåùò</w:t>
      </w:r>
      <w:r>
        <w:rPr>
          <w:b w:val="false"/>
          <w:bCs w:val="false"/>
          <w:i w:val="false"/>
          <w:iCs w:val="false"/>
          <w:caps w:val="false"/>
          <w:smallCaps w:val="false"/>
          <w:strike w:val="false"/>
          <w:dstrike w:val="false"/>
          <w:outline w:val="false"/>
          <w:vanish w:val="false"/>
          <w:sz w:val="28"/>
          <w:szCs w:val="28"/>
        </w:rPr>
        <w:t>, èÝëåôå åéðåß ðñïò ôï üñïò ôïýôï, ÌåôáâÞèé åíôåýèåí åêåß êáé èÝëåé ìåôáâåß, êáé äåí èÝëåé åßóèå ïõäÝí áäýíáôïí åéò åóÜò"</w:t>
      </w:r>
    </w:p>
    <w:p>
      <w:pPr>
        <w:pStyle w:val="Normal"/>
        <w:bidi w:val="0"/>
        <w:ind w:firstLine="142"/>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ind w:firstLine="142"/>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êáé üðùò åðßóçò ôï êáôÜ ÌÜñêï 11/éá/24 ìáò ëÝåé</w:t>
      </w:r>
    </w:p>
    <w:p>
      <w:pPr>
        <w:pStyle w:val="Normal"/>
        <w:bidi w:val="0"/>
        <w:ind w:firstLine="142"/>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Äéá ôïýôï óáò ëÝãù, ÐÜíôá üóá ðñïóåõ÷üìåíïé æçôåßôå, ðéóôåýåôå üôé ëáìâÜíåôå, êáé èÝëåé ãßíåé åéò åóÜò. "</w:t>
      </w:r>
    </w:p>
    <w:p>
      <w:pPr>
        <w:pStyle w:val="Normal"/>
        <w:bidi w:val="0"/>
        <w:ind w:firstLine="142"/>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ind w:firstLine="142"/>
        <w:jc w:val="both"/>
        <w:rPr/>
      </w:pPr>
      <w:r>
        <w:rPr>
          <w:b w:val="false"/>
          <w:bCs w:val="false"/>
          <w:i w:val="false"/>
          <w:iCs w:val="false"/>
          <w:caps w:val="false"/>
          <w:smallCaps w:val="false"/>
          <w:strike w:val="false"/>
          <w:dstrike w:val="false"/>
          <w:outline w:val="false"/>
          <w:vanish w:val="false"/>
          <w:sz w:val="28"/>
          <w:szCs w:val="28"/>
        </w:rPr>
        <w:tab/>
        <w:t>Óýìöùíá ìå ôïõò Bullinger êáé ÆùäéÜôç ç öñÜóç “êüêêïò óéíÜðåùò”, “Þôáí ìéá ðáñïéìéáêÞ öñÜóç ãéá ôï ðéï ìéêñü óùìáôßäéï ðïõ ìðïñåß õðÜñ÷åé</w:t>
      </w:r>
      <w:r>
        <w:rPr>
          <w:rStyle w:val="FootnoteAnchor"/>
          <w:b w:val="false"/>
          <w:bCs w:val="false"/>
          <w:i w:val="false"/>
          <w:iCs w:val="false"/>
          <w:caps w:val="false"/>
          <w:smallCaps w:val="false"/>
          <w:strike w:val="false"/>
          <w:dstrike w:val="false"/>
          <w:outline w:val="false"/>
          <w:vanish w:val="false"/>
          <w:position w:val="10"/>
          <w:sz w:val="16"/>
          <w:szCs w:val="16"/>
        </w:rPr>
        <w:footnoteReference w:id="5"/>
      </w:r>
      <w:r>
        <w:rPr>
          <w:b w:val="false"/>
          <w:bCs w:val="false"/>
          <w:i w:val="false"/>
          <w:iCs w:val="false"/>
          <w:caps w:val="false"/>
          <w:smallCaps w:val="false"/>
          <w:strike w:val="false"/>
          <w:dstrike w:val="false"/>
          <w:outline w:val="false"/>
          <w:vanish w:val="false"/>
          <w:sz w:val="28"/>
          <w:szCs w:val="28"/>
        </w:rPr>
        <w:t xml:space="preserve">”. Åíôïýôïéò êáôÜ ôïí Éçóïý, ðßóôç áêüìá êáé ôüóï ìéêñÞ óáí Ýíá ôïóïäïýëç êüêêï óéíáðåùò åßíáé áñêåôÞ ãéá íá êéíÞóåé âïõíÜ êáé íá êÜíåé íá ãßíåé ïôéäÞðïôå êáé áí æçôÞóïõìå áðü ôïí Èåü ÁÍ (êáé åäþ åßíáé Ýíá ìåãÜëï ìåãÜëï ÁÍ), üðùò ç ÉùÜííïõ Á 5/å/14-15 ìáò ëÝåé, áõôü ðïõ æçôÜìå åßíáé óå óõìöùíßá ìå ôï èÝëçìá ôïõ Èåïý. Åßíáé áõôÞ ç ôåëåõôáßá óõíèÞêç ðïõ äåí ëáìâÜíåôáé ðïëëÝò öïñÝò õðüøç, êáé áíçóõ÷ïýìå ãéáôß äåí ëáìâÜíïõìå "ðÜíôá üóá ðñïóåõ÷üìåíïé æçôïýìå", áí êáé ìðïñåß êáé íá ðñïóåõ÷üìáóôå êáé íá ðéóôåýïõìå ãé'áõôÜ. Åíôïýôïéò äåí åßíáé áñêåôü íá ðñïóåý÷åóáé êáé íá ðéóôåýåéò ãéá êÜôé. ×ñåéÜæåôáé åðßóçò áõôü ðïõ ðéóôåýåéò êáé ðñïóåý÷åóáé íá ÅÉÍÁÉ ÔÏ ÈÅËÇÌÁ ÔÏÕ ÈÅÏÕ. Áí åßíáé ðñáãìáôéêÜ ôï èÝëçìá ôïõ Èåïý ôüôå áêüìá êáé ôüóï ëßãç ðßóôç óáí Ýíáò êüêêïò óéíÜðåùò åßíáé áñêåôÞ ãéá íá ôï êÜíåé íá ãßíåé. Áí üìùò äåí åßíáé óå áñìïíßá ìå ôï èÝëçìá Ôïõ ôüôå áêüìá êáé ç ìåãáëýôåñç ðßóôç äåí èá êÜíåé ôßðïôá, ôïõëÜ÷éóôïí áðü ôçí ðëåõñÜ ôïõ Èåïý. Ì' Üëëá ëüãéá ç éóüôçôá äåí åßíáé "ðéóôåýù = ëáìâÜíù", áëëÜ "ðéóôåýù ÏÔÉ ÃÍÙÑÉÆÙ ÏÔÉ ÅÉÍÁÉ ÈÅËÇÌÁ ÔÏÕ ÈÅÏÕ êáé ôï ëáìâÜíù”. Ç ðßóôç ëïéðüí äåí åßíáé êáìéÜ áõôïóõãêÝíôñùóç ìå ôçí ïðïßá ðåßèù ôïí åáõôü ìïõ üôé èá ëÜâù áðü ôïí Èåü ïôéäÞðïôå ìðïñåß íá ìïõ ÷åé Ýñèåé óôï êåöÜëé, áëëÜ ç åìðéóôïóýíç ìïõ ó' Áõôüí ðïõ åêöñÜæåôáé ìå ôéò åíÝñãåéåò ìå ôéò ïðïßåò åêôåëþ üôé ÇÄÇ ÃÍÙÑÉÆÙ ÙÓ ÈÅËÇÌÁ ÔÏÕ. ¸ôóé áêüìá êáé áí ï Êýñéïò ìïõ ðåé üôé êÜôé äåí åßíáé èÝëçìá Ôïõ êáé åðïìÝíùò äåí ðñÝðåé íá êÜíù ôßðïôá, áí üíôùò áêïëïõèÞóù ôç óõìâïõëÞ ôïõ êáé äåí êÜíù ôßðïôá ôüôå áõôü åßíáé ðßóôç. Ðñþôá ëïéðüí Ý÷åé êáíåßò ôïí ëüãï, ôï èÝëçìá, ôïõ Èåïý (ãñáðôü Þ ðñïöïñéêü) ãéá êÜôé êáé ÅÐÅÉÔÁ ôïí ðéóôåýåé êáé äñá óýìöùíá ìå üôé áõôüò ëÝåé.     </w:t>
      </w:r>
    </w:p>
    <w:p>
      <w:pPr>
        <w:pStyle w:val="Normal"/>
        <w:bidi w:val="0"/>
        <w:ind w:firstLine="142"/>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ind w:firstLine="142"/>
        <w:jc w:val="both"/>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t>6. Øáëìïß 64/îò/18</w:t>
      </w:r>
    </w:p>
    <w:p>
      <w:pPr>
        <w:pStyle w:val="Normal"/>
        <w:bidi w:val="0"/>
        <w:ind w:firstLine="142"/>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ab/>
        <w:t>ÔÝëïò êëåßíïíôáò áõôü ôï Üñèñï èá Þèåëá íá áíáöÝñù Ýíá áêüìç ëüãï, ðïõ óýìöùíá ìå ôçí Âßâëï, ìðïñåß íá êÜíåé ôïí Èåü óéùðçñü óôéò ðñïóåõ÷Ýò êÜðïéïõ. Áõôüò áíáöÝñåôáé óôïõò Øáëìïýò 66/îò/18, üðïõ  äéáâÜæïõìå:</w:t>
      </w:r>
    </w:p>
    <w:p>
      <w:pPr>
        <w:pStyle w:val="Normal"/>
        <w:bidi w:val="0"/>
        <w:ind w:firstLine="142"/>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ind w:firstLine="142"/>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ind w:firstLine="142"/>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Øáëìïß 66/îò/18</w:t>
      </w:r>
    </w:p>
    <w:p>
      <w:pPr>
        <w:pStyle w:val="Normal"/>
        <w:bidi w:val="0"/>
        <w:ind w:firstLine="142"/>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ÅÜí åèåþñïõí [åêôéìïýóá, óåâüìïõí] áäéêßáí óôçí êáñäéÜ ìïõ, ï Êýñéïò äåí Þèåëå áêïýóåé"</w:t>
      </w:r>
    </w:p>
    <w:p>
      <w:pPr>
        <w:pStyle w:val="Normal"/>
        <w:bidi w:val="0"/>
        <w:ind w:firstLine="142"/>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ind w:firstLine="142"/>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ab/>
        <w:t>¼ðùò ìðïñïýìå íá äïýìå ï óåâáóìüò êáé ç áðïäï÷Þ ôçò êáêßáò, ôçò áäéêßáò áðü ôçí êáñäéÜ åíüò áíèñþðïõ êÜíåé ôïí Èåü óéùðçñü óôéò ðñïóåõ÷Ýò ôïõ. ¼ðùò ï ÐÝôñïò ðïëý ÷áñáêôçñéóôéêÜ åßðå óôïí Óßìùíá ôïí ìÜãï:</w:t>
      </w:r>
    </w:p>
    <w:p>
      <w:pPr>
        <w:pStyle w:val="Normal"/>
        <w:bidi w:val="0"/>
        <w:ind w:firstLine="142"/>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ind w:firstLine="142"/>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ÐñÜîåéò 8/ç/21-22</w:t>
      </w:r>
    </w:p>
    <w:p>
      <w:pPr>
        <w:pStyle w:val="Normal"/>
        <w:bidi w:val="0"/>
        <w:ind w:firstLine="142"/>
        <w:jc w:val="both"/>
        <w:rPr/>
      </w:pPr>
      <w:r>
        <w:rPr>
          <w:b w:val="false"/>
          <w:bCs w:val="false"/>
          <w:i w:val="false"/>
          <w:iCs w:val="false"/>
          <w:caps w:val="false"/>
          <w:smallCaps w:val="false"/>
          <w:strike w:val="false"/>
          <w:dstrike w:val="false"/>
          <w:outline w:val="false"/>
          <w:vanish w:val="false"/>
          <w:sz w:val="28"/>
          <w:szCs w:val="28"/>
        </w:rPr>
        <w:t>"Óõ äåí Ý÷åéò ìåñßäá ïõäÝ êëÞñï åí ôù ëüãù ôïýôù</w:t>
      </w:r>
      <w:r>
        <w:rPr>
          <w:b/>
          <w:bCs w:val="false"/>
          <w:i w:val="false"/>
          <w:iCs w:val="false"/>
          <w:caps w:val="false"/>
          <w:smallCaps w:val="false"/>
          <w:strike w:val="false"/>
          <w:dstrike w:val="false"/>
          <w:outline w:val="false"/>
          <w:vanish w:val="false"/>
          <w:sz w:val="28"/>
          <w:szCs w:val="28"/>
        </w:rPr>
        <w:t>, äéüôé ç êáñäßá óïõ äåí åßíáé ÅÕÈÅÉÁ åíþðéïí ôïõ Èåïý</w:t>
      </w:r>
      <w:r>
        <w:rPr>
          <w:b w:val="false"/>
          <w:bCs w:val="false"/>
          <w:i w:val="false"/>
          <w:iCs w:val="false"/>
          <w:caps w:val="false"/>
          <w:smallCaps w:val="false"/>
          <w:strike w:val="false"/>
          <w:dstrike w:val="false"/>
          <w:outline w:val="false"/>
          <w:vanish w:val="false"/>
          <w:sz w:val="28"/>
          <w:szCs w:val="28"/>
        </w:rPr>
        <w:t xml:space="preserve">. Ìåôáíüçóïí ëïéðüí áðü ôçò </w:t>
      </w:r>
      <w:r>
        <w:rPr>
          <w:b/>
          <w:bCs w:val="false"/>
          <w:i w:val="false"/>
          <w:iCs w:val="false"/>
          <w:caps w:val="false"/>
          <w:smallCaps w:val="false"/>
          <w:strike w:val="false"/>
          <w:dstrike w:val="false"/>
          <w:outline w:val="false"/>
          <w:vanish w:val="false"/>
          <w:sz w:val="28"/>
          <w:szCs w:val="28"/>
        </w:rPr>
        <w:t>ÊÁÊÉÁÓ</w:t>
      </w:r>
      <w:r>
        <w:rPr>
          <w:b w:val="false"/>
          <w:bCs w:val="false"/>
          <w:i w:val="false"/>
          <w:iCs w:val="false"/>
          <w:caps w:val="false"/>
          <w:smallCaps w:val="false"/>
          <w:strike w:val="false"/>
          <w:dstrike w:val="false"/>
          <w:outline w:val="false"/>
          <w:vanish w:val="false"/>
          <w:sz w:val="28"/>
          <w:szCs w:val="28"/>
        </w:rPr>
        <w:t xml:space="preserve"> óïõ ôáýôçò.. "</w:t>
      </w:r>
    </w:p>
    <w:p>
      <w:pPr>
        <w:pStyle w:val="Normal"/>
        <w:bidi w:val="0"/>
        <w:ind w:firstLine="142"/>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ind w:firstLine="142"/>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ab/>
        <w:t>Ï Èåüò åíäéáöÝñåôáé ãéá ôçí ÊÁÑÄÉÁ. Ìüíï åêåß ìðïñåß íá êáôïéêÞóåé. Áí ç êáñäéÜ äåí åßíáé åõèåßá áðÝíáíôé Ôïõ, áëëÜ áðïäÝ÷åôáé ôçí áóÝâåéá êáé ôçí áäéêßá, ôüôå äåí áðïôåëåß ðñüóöïñï Ýäáöïò ãé' Áõôüí. ¼ðùò ïé Ðáñïéìßåò 15/éå/29 ìáò ëÝíå:</w:t>
      </w:r>
    </w:p>
    <w:p>
      <w:pPr>
        <w:pStyle w:val="Normal"/>
        <w:bidi w:val="0"/>
        <w:ind w:firstLine="142"/>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ind w:firstLine="142"/>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Ðáñïéìßåò 15/éå/29</w:t>
      </w:r>
    </w:p>
    <w:p>
      <w:pPr>
        <w:pStyle w:val="Normal"/>
        <w:bidi w:val="0"/>
        <w:ind w:firstLine="142"/>
        <w:jc w:val="both"/>
        <w:rPr/>
      </w:pPr>
      <w:r>
        <w:rPr>
          <w:b w:val="false"/>
          <w:bCs w:val="false"/>
          <w:i w:val="false"/>
          <w:iCs w:val="false"/>
          <w:caps w:val="false"/>
          <w:smallCaps w:val="false"/>
          <w:strike w:val="false"/>
          <w:dstrike w:val="false"/>
          <w:outline w:val="false"/>
          <w:vanish w:val="false"/>
          <w:sz w:val="28"/>
          <w:szCs w:val="28"/>
        </w:rPr>
        <w:t>"Ï Êýñéïò åßíáé ìáêñÜí áðü ôùí áóåâþí</w:t>
      </w:r>
      <w:r>
        <w:rPr>
          <w:b w:val="false"/>
          <w:bCs w:val="false"/>
          <w:i w:val="false"/>
          <w:iCs w:val="false"/>
          <w:caps w:val="false"/>
          <w:smallCaps w:val="false"/>
          <w:strike w:val="false"/>
          <w:dstrike w:val="false"/>
          <w:outline w:val="false"/>
          <w:vanish w:val="false"/>
          <w:position w:val="14"/>
          <w:sz w:val="18"/>
          <w:szCs w:val="18"/>
        </w:rPr>
        <w:t>.</w:t>
      </w:r>
      <w:r>
        <w:rPr>
          <w:b w:val="false"/>
          <w:bCs w:val="false"/>
          <w:i w:val="false"/>
          <w:iCs w:val="false"/>
          <w:caps w:val="false"/>
          <w:smallCaps w:val="false"/>
          <w:strike w:val="false"/>
          <w:dstrike w:val="false"/>
          <w:outline w:val="false"/>
          <w:vanish w:val="false"/>
          <w:sz w:val="28"/>
          <w:szCs w:val="28"/>
        </w:rPr>
        <w:t xml:space="preserve"> åéóáêïýåé äå ôçò äåÞóåùò ôùí äéêáßùí"</w:t>
      </w:r>
    </w:p>
    <w:p>
      <w:pPr>
        <w:pStyle w:val="Normal"/>
        <w:bidi w:val="0"/>
        <w:ind w:firstLine="142"/>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ind w:firstLine="142"/>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ab/>
        <w:t xml:space="preserve">Êáé áóåâåßò õðÜñ÷ïõí êáé Üäéêïé êáé êáêïß. Êáé ï ëüãïò ðïõ ðñüóèåóá áõôü ôï ôìÞìá åßíáé åðåéäÞ ìðïñåß íá ðÝóïõí êáé óôïí äñüìï ìáò. Áí ëïéðüí êÜðïéïò ìáò ðåé üôé äåí ëáìâÜíåé áðü ôïí Èåü, Ýíáò áðü ôïõò ðéèáíïýò ëüãïõò ðïõ áõôü ìðïñåß íá óõìâáßíåé åßíáé åðåéäÞ óôçí êáñäéÜ ôïõ ìðïñåß íá õðÜñ÷åé êáêßá, áóÝâåéá, êáé ï Èåüò äåí áêïýåé ôÝôïéïõò áíèñþðïõò.  </w:t>
      </w:r>
    </w:p>
    <w:p>
      <w:pPr>
        <w:pStyle w:val="Normal"/>
        <w:bidi w:val="0"/>
        <w:ind w:firstLine="142"/>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ind w:firstLine="720"/>
        <w:jc w:val="both"/>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t>7. ÓõìðÝñáóìá</w:t>
      </w:r>
    </w:p>
    <w:p>
      <w:pPr>
        <w:pStyle w:val="Normal"/>
        <w:bidi w:val="0"/>
        <w:ind w:firstLine="720"/>
        <w:jc w:val="both"/>
        <w:rPr>
          <w:b w:val="false"/>
          <w:b w:val="false"/>
          <w:bCs w:val="false"/>
          <w:i w:val="false"/>
          <w:i w:val="false"/>
          <w:iCs w:val="false"/>
          <w:caps w:val="false"/>
          <w:smallCaps w:val="false"/>
          <w:strike w:val="false"/>
          <w:dstrike w:val="false"/>
          <w:outline w:val="false"/>
          <w:vanish w:val="false"/>
          <w:sz w:val="28"/>
          <w:szCs w:val="28"/>
        </w:rPr>
      </w:pPr>
      <w:r>
        <w:rPr>
          <w:rFonts w:eastAsia="Liberation Serif" w:cs="Liberation Serif"/>
          <w:b w:val="false"/>
          <w:bCs w:val="false"/>
          <w:i w:val="false"/>
          <w:iCs w:val="false"/>
          <w:caps w:val="false"/>
          <w:smallCaps w:val="false"/>
          <w:strike w:val="false"/>
          <w:dstrike w:val="false"/>
          <w:outline w:val="false"/>
          <w:vanish w:val="false"/>
          <w:sz w:val="28"/>
          <w:szCs w:val="28"/>
        </w:rPr>
        <w:t xml:space="preserve"> </w:t>
      </w:r>
      <w:r>
        <w:rPr>
          <w:b w:val="false"/>
          <w:bCs w:val="false"/>
          <w:i w:val="false"/>
          <w:iCs w:val="false"/>
          <w:caps w:val="false"/>
          <w:smallCaps w:val="false"/>
          <w:strike w:val="false"/>
          <w:dstrike w:val="false"/>
          <w:outline w:val="false"/>
          <w:vanish w:val="false"/>
          <w:sz w:val="28"/>
          <w:szCs w:val="28"/>
        </w:rPr>
        <w:tab/>
        <w:t>Ó' áõôü ôï Üñèñï åîåôÜóáìå ôï èÝìá ôùí ìåñéìíþí, êáèþò êáé ôï ôé ï Ëüãïò ôïõ Èåïý ëÝåé ó÷åôéêÜ ì' áõôÝò. ¼ðùò åßäáìå: ï Èåüò èÝëåé íá ìçí ìåñéìíïýìå ãéá ôßðïôá áëëÜ íá ñß÷íïõìå ó' Áõôüí üëåò ìáò ôéò ìÝñéìíåò, ìÝóù ôçò ðñïóåõ÷Þò. Åðéðñüóèåôá ìå áõôü åßäáìå åðßóçò üôé åßíáé áðáñáßôçôï íá õðÜñ÷åé áñìïíßá áíÜìåóá óå üôé æçôÜìå áðü ôïí Èåü êáé óôï áãáèü, åõÜñåóôï êáé ôÝëåéï èÝëçìá Ôïõ. Ï Èåüò äåí Ý÷åé, ïýôå äßíåé äåõôÝñáò äéáëïãÞò ðñÜãìáôá óå ìáò. Ôï èÝëçìá Ôïõ åßíáé ôÝëåéï, êáé áõôÜ ðïõ Ý÷åé ãéá ìáò åßíáé ÔÅËÅÉÁ åðßóçò (Éáêþâïõ 1/á/17). Óõíïøßæïíôáò ëïéðüí:</w:t>
      </w:r>
    </w:p>
    <w:p>
      <w:pPr>
        <w:pStyle w:val="Normal"/>
        <w:bidi w:val="0"/>
        <w:ind w:firstLine="142"/>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ind w:firstLine="142"/>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Ðáñïéìßåò 3/ã/5-8</w:t>
      </w:r>
    </w:p>
    <w:p>
      <w:pPr>
        <w:pStyle w:val="Normal"/>
        <w:bidi w:val="0"/>
        <w:ind w:firstLine="142"/>
        <w:jc w:val="both"/>
        <w:rPr/>
      </w:pPr>
      <w:r>
        <w:rPr>
          <w:b w:val="false"/>
          <w:bCs w:val="false"/>
          <w:i w:val="false"/>
          <w:iCs w:val="false"/>
          <w:caps w:val="false"/>
          <w:smallCaps w:val="false"/>
          <w:strike w:val="false"/>
          <w:dstrike w:val="false"/>
          <w:outline w:val="false"/>
          <w:vanish w:val="false"/>
          <w:sz w:val="28"/>
          <w:szCs w:val="28"/>
        </w:rPr>
        <w:t>"¸ëðéæå åðß Êýñéïí åî' üëçò óïõ ôçò êáñäßáò, êáé ìçí åðéóôçñßæåóáé óôçí óýíåóç óïõ</w:t>
      </w:r>
      <w:r>
        <w:rPr>
          <w:b w:val="false"/>
          <w:bCs w:val="false"/>
          <w:i w:val="false"/>
          <w:iCs w:val="false"/>
          <w:caps w:val="false"/>
          <w:smallCaps w:val="false"/>
          <w:strike w:val="false"/>
          <w:dstrike w:val="false"/>
          <w:outline w:val="false"/>
          <w:vanish w:val="false"/>
          <w:position w:val="14"/>
          <w:sz w:val="18"/>
          <w:szCs w:val="18"/>
        </w:rPr>
        <w:t>.</w:t>
      </w:r>
      <w:r>
        <w:rPr>
          <w:b w:val="false"/>
          <w:bCs w:val="false"/>
          <w:i w:val="false"/>
          <w:iCs w:val="false"/>
          <w:caps w:val="false"/>
          <w:smallCaps w:val="false"/>
          <w:strike w:val="false"/>
          <w:dstrike w:val="false"/>
          <w:outline w:val="false"/>
          <w:vanish w:val="false"/>
          <w:sz w:val="28"/>
          <w:szCs w:val="28"/>
        </w:rPr>
        <w:t xml:space="preserve"> åí ðÜóåò ôáéò ïäïßò óïõ ÁÕÔÏÍ ãíþñéæå, êáé ÁÕÔÏÓ èÝëåé äéåõèýíåé ôá äéáâÞìáôá óïõ. Ìç öáíôÜæåóáé óåáõôüí óïöüí</w:t>
      </w:r>
      <w:r>
        <w:rPr>
          <w:b w:val="false"/>
          <w:bCs w:val="false"/>
          <w:i w:val="false"/>
          <w:iCs w:val="false"/>
          <w:caps w:val="false"/>
          <w:smallCaps w:val="false"/>
          <w:strike w:val="false"/>
          <w:dstrike w:val="false"/>
          <w:outline w:val="false"/>
          <w:vanish w:val="false"/>
          <w:position w:val="14"/>
          <w:sz w:val="18"/>
          <w:szCs w:val="18"/>
        </w:rPr>
        <w:t>.</w:t>
      </w:r>
      <w:r>
        <w:rPr>
          <w:b w:val="false"/>
          <w:bCs w:val="false"/>
          <w:i w:val="false"/>
          <w:iCs w:val="false"/>
          <w:caps w:val="false"/>
          <w:smallCaps w:val="false"/>
          <w:strike w:val="false"/>
          <w:dstrike w:val="false"/>
          <w:outline w:val="false"/>
          <w:vanish w:val="false"/>
          <w:sz w:val="28"/>
          <w:szCs w:val="28"/>
        </w:rPr>
        <w:t xml:space="preserve"> öïâïý ôïí Êýñéïí, êáé Ýêêëéíïí áðü êáêïý. Ôïýôï èÝëåé åßóèå ßáóéò åéò ôá íåýñá óïõ [íá ëïéðüí ôï ðñáãìáôéêü öÜñìáêï, ðïõ äåí ôï ìðïñåß íá ôï äþóåé êáíÝíáò áðü ôïõò øõ÷ï-åðáããåëìáôßåò ôïõ êüóìïõ] êáé ìõÝëùóéò åéò ôá ïóôÜ óïõ. "</w:t>
      </w:r>
    </w:p>
    <w:p>
      <w:pPr>
        <w:pStyle w:val="Normal"/>
        <w:bidi w:val="0"/>
        <w:ind w:firstLine="142"/>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ind w:firstLine="142"/>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ÔÜóïò ÊéïõëÜ÷ïãëïõ</w:t>
      </w:r>
    </w:p>
    <w:p>
      <w:pPr>
        <w:pStyle w:val="Normal"/>
        <w:bidi w:val="0"/>
        <w:ind w:firstLine="142"/>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ind w:firstLine="142"/>
        <w:jc w:val="center"/>
        <w:rPr>
          <w:b w:val="false"/>
          <w:b w:val="false"/>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t>Éóïæýãéï åéóñïþí - åêñïþí Éïõíßïõ 1998</w:t>
      </w:r>
    </w:p>
    <w:p>
      <w:pPr>
        <w:pStyle w:val="Normal"/>
        <w:bidi w:val="0"/>
        <w:ind w:firstLine="142"/>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ÅéóñïÝò Éïõíßïõ                     +   68.110 äñ÷.</w:t>
      </w:r>
    </w:p>
    <w:p>
      <w:pPr>
        <w:pStyle w:val="Normal"/>
        <w:bidi w:val="0"/>
        <w:ind w:firstLine="142"/>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ÅêñïÝò  Éïõíßïõ                     -    53.100 äñ÷</w:t>
      </w:r>
    </w:p>
    <w:p>
      <w:pPr>
        <w:pStyle w:val="Normal"/>
        <w:bidi w:val="0"/>
        <w:ind w:firstLine="142"/>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Õðüëïéðï                               260.499 äñ÷</w:t>
      </w:r>
    </w:p>
    <w:p>
      <w:pPr>
        <w:sectPr>
          <w:headerReference w:type="default" r:id="rId2"/>
          <w:headerReference w:type="first" r:id="rId3"/>
          <w:footerReference w:type="default" r:id="rId4"/>
          <w:footerReference w:type="first" r:id="rId5"/>
          <w:footnotePr>
            <w:numFmt w:val="decimal"/>
            <w:numRestart w:val="eachPage"/>
          </w:footnotePr>
          <w:type w:val="nextPage"/>
          <w:pgSz w:w="11906" w:h="16838"/>
          <w:pgMar w:left="1797" w:right="1797" w:gutter="0" w:header="851" w:top="1440" w:footer="709" w:bottom="1440"/>
          <w:pgNumType w:fmt="decimal"/>
          <w:formProt w:val="false"/>
          <w:titlePg/>
          <w:textDirection w:val="lrTb"/>
        </w:sectPr>
        <w:pStyle w:val="Normal"/>
        <w:numPr>
          <w:ilvl w:val="0"/>
          <w:numId w:val="0"/>
        </w:numPr>
        <w:bidi w:val="0"/>
        <w:ind w:firstLine="142"/>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ind w:firstLine="142"/>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ind w:firstLine="142"/>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sectPr>
      <w:headerReference w:type="default" r:id="rId6"/>
      <w:footerReference w:type="default" r:id="rId7"/>
      <w:footnotePr>
        <w:numFmt w:val="decimal"/>
        <w:numRestart w:val="eachPage"/>
      </w:footnotePr>
      <w:type w:val="nextPage"/>
      <w:pgSz w:w="11906" w:h="16838"/>
      <w:pgMar w:left="1797" w:right="1797"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right="36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Footer"/>
      <w:bidi w:val="0"/>
      <w:ind w:right="36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left"/>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bidi w:val="0"/>
        <w:jc w:val="both"/>
        <w:rPr/>
      </w:pPr>
      <w:r>
        <w:rPr>
          <w:rStyle w:val="FootnoteCharacters"/>
        </w:rPr>
        <w:footnoteRef/>
      </w:r>
      <w:r>
        <w:rPr>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Äåò åðßóçò: ÊáôÜ Ìáôèáßï 11/éá/28-30.</w:t>
      </w:r>
    </w:p>
  </w:footnote>
  <w:footnote w:id="3">
    <w:p>
      <w:pPr>
        <w:pStyle w:val="Footnote"/>
        <w:bidi w:val="0"/>
        <w:jc w:val="both"/>
        <w:rPr/>
      </w:pPr>
      <w:r>
        <w:rPr>
          <w:rStyle w:val="FootnoteCharacters"/>
        </w:rPr>
        <w:footnoteRef/>
      </w:r>
      <w:r>
        <w:rPr>
          <w:b w:val="false"/>
          <w:bCs w:val="false"/>
          <w:i w:val="false"/>
          <w:iCs w:val="false"/>
          <w:caps w:val="false"/>
          <w:smallCaps w:val="false"/>
          <w:strike w:val="false"/>
          <w:dstrike w:val="false"/>
          <w:outline w:val="false"/>
          <w:vanish w:val="false"/>
          <w:sz w:val="24"/>
          <w:szCs w:val="24"/>
        </w:rPr>
        <w:t xml:space="preserve">Ôï êåßìåíï äåí ëÝåé “ìçí ðñïóåý÷åóôå” áëëÜ “ÌÇÍ ÌÅÑÉÌÍÁÔÅ ãéáôß îÝñåé ï ÐáôÝñáò óáò üôé Ý÷åôå áíÜãêç üëùí áõôþí ”. Ç äéäáóêáëåßá åßíáé åíÜíôéá óôéò ìÝñéìíåò êáé ü÷é åíÜíôéá óôçí ðñïóåõ÷Þ, ç ïðïßá Üëëùóôå  åßíáé êáé üôé ðñïôåßíåôáé åíÜíôéá óôéò ìÝñéìíåò (ðñïò Öéëéððçóéïõò 4/ä/4-7, ÐÝôñïõ Á 5/å/7, êáôÜ Ìáôèáßï 7/æ/7-11). </w:t>
      </w:r>
    </w:p>
  </w:footnote>
  <w:footnote w:id="4">
    <w:p>
      <w:pPr>
        <w:pStyle w:val="Footnote"/>
        <w:bidi w:val="0"/>
        <w:jc w:val="both"/>
        <w:rPr/>
      </w:pPr>
      <w:r>
        <w:rPr>
          <w:rStyle w:val="FootnoteCharacters"/>
        </w:rPr>
        <w:footnoteRef/>
      </w:r>
      <w:r>
        <w:rPr>
          <w:b w:val="false"/>
          <w:bCs w:val="false"/>
          <w:i w:val="false"/>
          <w:iCs w:val="false"/>
          <w:caps w:val="false"/>
          <w:smallCaps w:val="false"/>
          <w:strike w:val="false"/>
          <w:dstrike w:val="false"/>
          <w:outline w:val="false"/>
          <w:vanish w:val="false"/>
          <w:sz w:val="24"/>
          <w:szCs w:val="24"/>
        </w:rPr>
        <w:t>Ìáò ëÝåé ãéá ðáñÜäåéãìá üôé ôá äþñá ôïõ Èåïý åßíáé áãáèÜ êáé ôÝëåéá (Éáêþâïõ 1/á/17), üôé ï Èåüò åßíáé "äõíÜìåíïò õðåñåêðåñéóóïý íá êÜìåé õðÝñ ðÜíôá üóá æçôïýìå Þ íïïýìå" (ÅöÝóôéïõò 3/ã/20), üôé "ç åõëïãßá ôïõ Êõñßïõ ðëïõôßæåé, êáé ëýðç äåí èÝëåé ðñïóôåèåß åéò áõôÞí" (Ðáñïéìßåò 10/é/22) êôë.</w:t>
      </w:r>
    </w:p>
  </w:footnote>
  <w:footnote w:id="5">
    <w:p>
      <w:pPr>
        <w:pStyle w:val="Footnote"/>
        <w:bidi w:val="0"/>
        <w:jc w:val="both"/>
        <w:rPr/>
      </w:pPr>
      <w:r>
        <w:rPr>
          <w:rStyle w:val="FootnoteCharacters"/>
        </w:rPr>
        <w:footnoteRef/>
      </w:r>
      <w:r>
        <w:rPr>
          <w:b w:val="false"/>
          <w:bCs w:val="false"/>
          <w:i w:val="false"/>
          <w:iCs w:val="false"/>
          <w:caps w:val="false"/>
          <w:smallCaps w:val="false"/>
          <w:strike w:val="false"/>
          <w:dstrike w:val="false"/>
          <w:outline w:val="false"/>
          <w:vanish w:val="false"/>
          <w:sz w:val="24"/>
          <w:szCs w:val="24"/>
        </w:rPr>
        <w:t xml:space="preserve">Äåò E.W.Bulliinger: “A Critical Lexicon and concordance to the Ånglish and Greek New Testament”, Zondervan Publishing House, 1975, óåë. 513 êáé Spiros Zodhiates: “The Complete Word Study Dictionary”, AMG Publishers, 1993 óåë.1290.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left"/>
      <w:rPr>
        <w:b w:val="false"/>
        <w:b w:val="false"/>
        <w:bCs w:val="false"/>
        <w:i w:val="false"/>
        <w:i w:val="false"/>
        <w:iCs w:val="false"/>
        <w:caps w:val="false"/>
        <w:smallCaps w:val="false"/>
        <w:strike w:val="false"/>
        <w:dstrike w:val="false"/>
        <w:outline w:val="false"/>
        <w:vanish w:val="false"/>
        <w:sz w:val="26"/>
        <w:szCs w:val="26"/>
      </w:rPr>
    </w:pPr>
    <w:r>
      <w:rPr>
        <w:rFonts w:eastAsia="Liberation Serif" w:cs="Liberation Serif"/>
        <w:b w:val="false"/>
        <w:bCs w:val="false"/>
        <w:i w:val="false"/>
        <w:iCs w:val="false"/>
        <w:caps w:val="false"/>
        <w:smallCaps w:val="false"/>
        <w:strike w:val="false"/>
        <w:dstrike w:val="false"/>
        <w:outline w:val="false"/>
        <w:vanish w:val="false"/>
        <w:sz w:val="26"/>
        <w:szCs w:val="26"/>
      </w:rPr>
      <w:t xml:space="preserve">       </w:t>
    </w:r>
    <w:r>
      <w:rPr>
        <w:b w:val="false"/>
        <w:bCs w:val="false"/>
        <w:i w:val="false"/>
        <w:iCs w:val="false"/>
        <w:caps w:val="false"/>
        <w:smallCaps w:val="false"/>
        <w:strike w:val="false"/>
        <w:dstrike w:val="false"/>
        <w:outline w:val="false"/>
        <w:vanish w:val="false"/>
        <w:sz w:val="26"/>
        <w:szCs w:val="26"/>
      </w:rPr>
      <w:t xml:space="preserve">ÂéâëéêÝò ÁëÞèåéåò                                                                         </w:t>
    </w:r>
    <w:r>
      <w:rPr>
        <w:b w:val="false"/>
        <w:bCs w:val="false"/>
        <w:i w:val="false"/>
        <w:iCs w:val="false"/>
        <w:caps w:val="false"/>
        <w:smallCaps w:val="false"/>
        <w:strike w:val="false"/>
        <w:dstrike w:val="false"/>
        <w:outline w:val="false"/>
        <w:vanish w:val="false"/>
        <w:sz w:val="26"/>
        <w:szCs w:val="26"/>
      </w:rPr>
      <w:fldChar w:fldCharType="begin"/>
    </w:r>
    <w:r>
      <w:rPr>
        <w:smallCaps w:val="false"/>
        <w:caps w:val="false"/>
        <w:outline w:val="false"/>
        <w:dstrike w:val="false"/>
        <w:strike w:val="false"/>
        <w:sz w:val="26"/>
        <w:i w:val="false"/>
        <w:b w:val="false"/>
        <w:szCs w:val="26"/>
        <w:iCs w:val="false"/>
        <w:bCs w:val="false"/>
        <w:vanish w:val="false"/>
      </w:rPr>
      <w:instrText xml:space="preserve"> PAGE </w:instrText>
    </w:r>
    <w:r>
      <w:rPr>
        <w:smallCaps w:val="false"/>
        <w:caps w:val="false"/>
        <w:outline w:val="false"/>
        <w:dstrike w:val="false"/>
        <w:strike w:val="false"/>
        <w:sz w:val="26"/>
        <w:i w:val="false"/>
        <w:b w:val="false"/>
        <w:szCs w:val="26"/>
        <w:iCs w:val="false"/>
        <w:bCs w:val="false"/>
        <w:vanish w:val="false"/>
      </w:rPr>
      <w:fldChar w:fldCharType="separate"/>
    </w:r>
    <w:r>
      <w:rPr>
        <w:smallCaps w:val="false"/>
        <w:caps w:val="false"/>
        <w:outline w:val="false"/>
        <w:dstrike w:val="false"/>
        <w:strike w:val="false"/>
        <w:sz w:val="26"/>
        <w:i w:val="false"/>
        <w:b w:val="false"/>
        <w:szCs w:val="26"/>
        <w:iCs w:val="false"/>
        <w:bCs w:val="false"/>
        <w:vanish w:val="false"/>
      </w:rPr>
      <w:t>10</w:t>
    </w:r>
    <w:r>
      <w:rPr>
        <w:smallCaps w:val="false"/>
        <w:caps w:val="false"/>
        <w:outline w:val="false"/>
        <w:dstrike w:val="false"/>
        <w:strike w:val="false"/>
        <w:sz w:val="26"/>
        <w:i w:val="false"/>
        <w:b w:val="false"/>
        <w:szCs w:val="26"/>
        <w:iCs w:val="false"/>
        <w:bCs w:val="false"/>
        <w:vanish w:val="false"/>
      </w:rPr>
      <w:fldChar w:fldCharType="end"/>
    </w:r>
  </w:p>
  <w:p>
    <w:pPr>
      <w:pStyle w:val="Header"/>
      <w:bidi w:val="0"/>
      <w:jc w:val="left"/>
      <w:rPr>
        <w:b w:val="false"/>
        <w:b w:val="false"/>
        <w:bCs w:val="false"/>
        <w:i w:val="false"/>
        <w:i w:val="false"/>
        <w:iCs w:val="false"/>
        <w:caps w:val="false"/>
        <w:smallCaps w:val="false"/>
        <w:strike w:val="false"/>
        <w:dstrike w:val="false"/>
        <w:outline w:val="false"/>
        <w:vanish w:val="false"/>
        <w:sz w:val="26"/>
        <w:szCs w:val="26"/>
      </w:rPr>
    </w:pPr>
    <w:r>
      <w:rPr>
        <w:b w:val="false"/>
        <w:bCs w:val="false"/>
        <w:i w:val="false"/>
        <w:iCs w:val="false"/>
        <w:caps w:val="false"/>
        <w:smallCaps w:val="false"/>
        <w:strike w:val="false"/>
        <w:dstrike w:val="false"/>
        <w:outline w:val="false"/>
        <w:vanish w:val="false"/>
        <w:sz w:val="26"/>
        <w:szCs w:val="26"/>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footnotePr>
    <w:numFmt w:val="decimal"/>
    <w:numRestart w:val="eachPage"/>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0"/>
      <w:szCs w:val="20"/>
      <w:lang w:val="en-US" w:eastAsia="zh-CN" w:bidi="hi-IN"/>
    </w:rPr>
  </w:style>
  <w:style w:type="paragraph" w:styleId="Heading1">
    <w:name w:val="Heading 1"/>
    <w:basedOn w:val="Heading"/>
    <w:next w:val="Normal"/>
    <w:qFormat/>
    <w:pPr>
      <w:numPr>
        <w:ilvl w:val="0"/>
        <w:numId w:val="1"/>
      </w:numPr>
      <w:outlineLvl w:val="0"/>
    </w:pPr>
    <w:rPr/>
  </w:style>
  <w:style w:type="paragraph" w:styleId="Heading2">
    <w:name w:val="Heading 2"/>
    <w:basedOn w:val="Heading"/>
    <w:next w:val="NormalIndent"/>
    <w:qFormat/>
    <w:pPr>
      <w:numPr>
        <w:ilvl w:val="1"/>
        <w:numId w:val="1"/>
      </w:numPr>
      <w:outlineLvl w:val="1"/>
    </w:pPr>
    <w:rPr/>
  </w:style>
  <w:style w:type="paragraph" w:styleId="Heading3">
    <w:name w:val="Heading 3"/>
    <w:basedOn w:val="Heading"/>
    <w:next w:val="NormalIndent"/>
    <w:qFormat/>
    <w:pPr>
      <w:numPr>
        <w:ilvl w:val="2"/>
        <w:numId w:val="1"/>
      </w:numPr>
      <w:outlineLvl w:val="2"/>
    </w:pPr>
    <w:rPr/>
  </w:style>
  <w:style w:type="paragraph" w:styleId="Heading4">
    <w:name w:val="Heading 4"/>
    <w:basedOn w:val="Heading"/>
    <w:next w:val="NormalIndent"/>
    <w:qFormat/>
    <w:pPr>
      <w:numPr>
        <w:ilvl w:val="3"/>
        <w:numId w:val="1"/>
      </w:numPr>
      <w:outlineLvl w:val="3"/>
    </w:pPr>
    <w:rPr/>
  </w:style>
  <w:style w:type="paragraph" w:styleId="Heading5">
    <w:name w:val="Heading 5"/>
    <w:basedOn w:val="Heading"/>
    <w:next w:val="NormalIndent"/>
    <w:qFormat/>
    <w:pPr>
      <w:numPr>
        <w:ilvl w:val="4"/>
        <w:numId w:val="1"/>
      </w:numPr>
      <w:outlineLvl w:val="4"/>
    </w:pPr>
    <w:rPr/>
  </w:style>
  <w:style w:type="paragraph" w:styleId="Heading6">
    <w:name w:val="Heading 6"/>
    <w:basedOn w:val="Heading"/>
    <w:next w:val="NormalIndent"/>
    <w:qFormat/>
    <w:pPr>
      <w:numPr>
        <w:ilvl w:val="5"/>
        <w:numId w:val="1"/>
      </w:numPr>
      <w:outlineLvl w:val="5"/>
    </w:pPr>
    <w:rPr/>
  </w:style>
  <w:style w:type="paragraph" w:styleId="Heading7">
    <w:name w:val="Heading 7"/>
    <w:basedOn w:val="Heading"/>
    <w:next w:val="Normal"/>
    <w:qFormat/>
    <w:pPr>
      <w:numPr>
        <w:ilvl w:val="6"/>
        <w:numId w:val="1"/>
      </w:numPr>
      <w:outlineLvl w:val="6"/>
    </w:pPr>
    <w:rPr/>
  </w:style>
  <w:style w:type="paragraph" w:styleId="Heading8">
    <w:name w:val="Heading 8"/>
    <w:basedOn w:val="Heading"/>
    <w:next w:val="Normal"/>
    <w:qFormat/>
    <w:pPr>
      <w:numPr>
        <w:ilvl w:val="7"/>
        <w:numId w:val="1"/>
      </w:numPr>
      <w:outlineLvl w:val="7"/>
    </w:pPr>
    <w:rPr/>
  </w:style>
  <w:style w:type="paragraph" w:styleId="Heading9">
    <w:name w:val="Heading 9"/>
    <w:basedOn w:val="Heading"/>
    <w:next w:val="Normal"/>
    <w:qFormat/>
    <w:pPr>
      <w:numPr>
        <w:ilvl w:val="8"/>
        <w:numId w:val="1"/>
      </w:numPr>
      <w:outlineLvl w:val="8"/>
    </w:pPr>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tabs>
        <w:tab w:val="clear" w:pos="4819"/>
        <w:tab w:val="clear" w:pos="9638"/>
        <w:tab w:val="center" w:pos="4153" w:leader="none"/>
        <w:tab w:val="right" w:pos="8306" w:leader="none"/>
      </w:tabs>
    </w:pPr>
    <w:rPr>
      <w:b w:val="false"/>
      <w:bCs w:val="false"/>
      <w:i w:val="false"/>
      <w:iCs w:val="false"/>
      <w:caps w:val="false"/>
      <w:smallCaps w:val="false"/>
      <w:strike w:val="false"/>
      <w:dstrike w:val="false"/>
      <w:outline w:val="false"/>
      <w:vanish w:val="false"/>
    </w:rPr>
  </w:style>
  <w:style w:type="paragraph" w:styleId="Header">
    <w:name w:val="Header"/>
    <w:basedOn w:val="HeaderandFooter"/>
    <w:pPr>
      <w:tabs>
        <w:tab w:val="clear" w:pos="4819"/>
        <w:tab w:val="clear" w:pos="9638"/>
        <w:tab w:val="center" w:pos="4153" w:leader="none"/>
        <w:tab w:val="right" w:pos="8306" w:leader="none"/>
      </w:tabs>
    </w:pPr>
    <w:rPr>
      <w:b w:val="false"/>
      <w:bCs w:val="false"/>
      <w:i w:val="false"/>
      <w:iCs w:val="false"/>
      <w:caps w:val="false"/>
      <w:smallCaps w:val="false"/>
      <w:strike w:val="false"/>
      <w:dstrike w:val="false"/>
      <w:outline w:val="false"/>
      <w:vanish w:val="false"/>
    </w:rPr>
  </w:style>
  <w:style w:type="paragraph" w:styleId="Footnote">
    <w:name w:val="Footnote Text"/>
    <w:basedOn w:val="Normal"/>
    <w:pPr/>
    <w:rPr>
      <w:b w:val="false"/>
      <w:bCs w:val="false"/>
      <w:i w:val="false"/>
      <w:iCs w:val="false"/>
      <w:caps w:val="false"/>
      <w:smallCaps w:val="false"/>
      <w:strike w:val="false"/>
      <w:dstrike w:val="false"/>
      <w:outline w:val="false"/>
      <w:vanish w:val="false"/>
    </w:rPr>
  </w:style>
  <w:style w:type="paragraph" w:styleId="NormalIndent">
    <w:name w:val="Normal Indent"/>
    <w:next w:val="Normal"/>
    <w:qFormat/>
    <w:pPr>
      <w:widowControl w:val="false"/>
      <w:bidi w:val="0"/>
    </w:pPr>
    <w:rPr>
      <w:rFonts w:ascii="Liberation Serif" w:hAnsi="Liberation Serif" w:eastAsia="Noto Sans" w:cs="Noto Sans Devanagari"/>
      <w:color w:val="auto"/>
      <w:sz w:val="24"/>
      <w:szCs w:val="24"/>
      <w:lang w:val="en-US"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