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22</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Ï Ãåäåþí êáé ðùò ï Èåüò åñãÜóôçêå ì'áõô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Ç Âßâëïò êáé åéäéêÜ ç ÐáëáéÜ ÄéáèÞêç åßíáé ãåìÜôç áðü áíáöïñÝò ðïõ ìáò äåß÷íïõí ðùò ï Èåüò åñãÜóôçêå ìå äéÜöïñïõò áíèñþðïõò. Ìéá áð' áõôÝò ôéò áíáöïñÝò, áõôÞ óôïí Ãåäåþí, èá åîåôáóôåß ó'áõôü ôåý÷ï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Ôï õðüâáèñ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ñïíéêÜ, ç éóôïñßá ìáò ôïðïèåôÞôáé óôçí ðåñßïäï üðïõ ôï ÉóñáÞë êõâåñíéüíôáí áðü êñéôÝò. Ôåëåõôáßïò êñéôÞò (ðñéí ôïí Ãåäåþí) Þôáí ç ÄåâïññÜ, ìéá ãõíáßêá ôïõ Èåïý äéÜ ôçò ïðïßáò "áíåðáýèç ç ãç ôåóóáñÜêïíôá Ýôç" (ÊñéôÝò 5/å/31). Åíôïýôïéò, áõôÞ ç áíÜðáõóç äåí êñÜôçóå ãéá ðÜíôá. Ïé ÊñéôÝò 6/ò/1-6 ìáò ëÝí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1-6</w:t>
      </w:r>
    </w:p>
    <w:p>
      <w:pPr>
        <w:pStyle w:val="Normal"/>
        <w:bidi w:val="0"/>
        <w:ind w:firstLine="142"/>
        <w:jc w:val="both"/>
        <w:rPr/>
      </w:pPr>
      <w:r>
        <w:rPr>
          <w:b w:val="false"/>
          <w:bCs w:val="false"/>
          <w:i w:val="false"/>
          <w:iCs w:val="false"/>
          <w:caps/>
          <w:strike w:val="false"/>
          <w:dstrike w:val="false"/>
          <w:outline w:val="false"/>
          <w:vanish w:val="false"/>
          <w:sz w:val="28"/>
          <w:szCs w:val="28"/>
        </w:rPr>
        <w:t>"êáé åðñáîáí ïé õéïé éóñáçë ðïíçñá åíùðéïí ôïõ êõñéïõ</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ðáñÝäùêåí áõôïýò ï Êýñéïò åéò ôçí ÷åßñá ôïõ ÌáäéÜì åðôÜ Ýôç. Káé êáôßó÷õóåí ç ÷åéñ ôïõ ÌáäéÜì åðß ôïí ÉóñáÞë</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î áéôßáò ôùí Ìáäéáíéôþí Ýêáìïí åéò åáõôïýò ïé õéïß ÉóñáÞë ôáò öùëÝáò åêåßíáò, ôáò åðß ôùí ïñÝùí, êáé ôá óðÞëáéá, êáé ôá ï÷õñþìáôá. Êáé üôå Ýóðåñíåí ï ÉóñáÞë, áíÝâáéíïí ïé Ìáäéáíßôáé, êáé ïé Áìáëçêßôáé, êáé ïé êÜôïéêïé ôçò áíáôïëÞò, êáé Þñ÷ïíôï åíáíôßïí áõôïý</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óôñáôïðåäåýïíôåò åíáíôßïí áõôþí, äéÝöèåéñïí ôá ãåííÞìáôá ôçò ãçò, Ýùò ôçò åéóüäïõ ÃÜæçò, êáé äåí Üöéíïí æùïôñïößáí åéò ôïí ÉóñáÞë, ïýôå ðñüâáôïí, ïýôå âïýí, ïýôå üíïí. Äéüôé áíÝâáéíïí áõôïß êáé ôá ðïßìíéá áõôþí, êáé Þñ÷ïíôï ìåôÜ ôùí óêçíþí áõôþí, ðïëõÜñéèìïé ùò áêñßäåò</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íáñßèìçôïé Þóáí êáé áõôïß êáé áé êÜìçëïé áõôþ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éóÞñ÷ïíôï åéò ôçí ãçí äéÜ íá öèåßñùóéí áõôÞí. </w:t>
      </w:r>
      <w:r>
        <w:rPr>
          <w:b w:val="false"/>
          <w:bCs w:val="false"/>
          <w:i w:val="false"/>
          <w:iCs w:val="false"/>
          <w:caps/>
          <w:strike w:val="false"/>
          <w:dstrike w:val="false"/>
          <w:outline w:val="false"/>
          <w:vanish w:val="false"/>
          <w:sz w:val="28"/>
          <w:szCs w:val="28"/>
        </w:rPr>
        <w:t>êáé åðôù×åõóå óöïäñá ï ÉóñáÇë åî áéôéáÓ ôùí ÌáäéáíéôÙ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ÌåôÜ áðü 40 ÷ñüíéá åéñÞíçò, ôï Éóñáçë âñÝèçêå óôï ìÝóï ìåãÜëùí äåéíþí, åîáéôßáò ôùí Ìáäéáíéôþí. ¼ðùò ôï êåßìåíï ìáò ëååé, ïé ôåëåõôáßïé êáôÜóôñåöáí ôçí ðåñéïõóßá ôïõò óå ôÝôïéï âáèìü ùóôå äåí Ýìåéíå "ïýôå æùïôñïöÞ, ïýôå ðñüâáôï ïýôå âüäé ïýôå üíïò" (ÊñéôÝò 6/ò/4)  ãéá ôïõò Éóñáçëßôåò. ¼ìùò, üëåò áõôÝò ïé óõìöïñÝò äåí óõíÝâçóáí ôõ÷áßá. Ïé ÊñéôÝò 6/ò/1 ìáò äßíïõí ôïí ëüãï: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1</w:t>
      </w:r>
    </w:p>
    <w:p>
      <w:pPr>
        <w:pStyle w:val="Normal"/>
        <w:bidi w:val="0"/>
        <w:ind w:firstLine="142"/>
        <w:jc w:val="both"/>
        <w:rPr/>
      </w:pPr>
      <w:r>
        <w:rPr>
          <w:b w:val="false"/>
          <w:bCs w:val="false"/>
          <w:i w:val="false"/>
          <w:iCs w:val="false"/>
          <w:caps/>
          <w:strike w:val="false"/>
          <w:dstrike w:val="false"/>
          <w:outline w:val="false"/>
          <w:vanish w:val="false"/>
          <w:sz w:val="28"/>
          <w:szCs w:val="28"/>
        </w:rPr>
        <w:t>"êáé åðñáîáí ïé õéïé éóñáçë ðïíçñá åíùðéïí ôïõ êõñéïõ</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ðáñÝäùêåí áõôïýò ï Êýñéïò åéò ôçí ÷åßñá ôïõ ÌáäéÜì åðôÜ Ýô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é õéïé Éóñáçë åðñáîáí ðïíçñá åíùðéïí ôïõ Êõñéïõ". Áõôüò Þôáí êáé ï ëüãïò ôçò êáôáäõíÜóôåõóç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ôïõò ç ïðïßá åíôïýôïéò åß÷å êáé Ýíá èåôéêü áðïôÝëåóìá. ÐñÜãìáôé ïé ÊñéôÝò 6/ò/6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åðôþ÷åõóå óöüäñá ï Éóñáçë åî áéôßáò ôùí Ìáäéáíéôþ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strike w:val="false"/>
          <w:dstrike w:val="false"/>
          <w:outline w:val="false"/>
          <w:vanish w:val="false"/>
          <w:sz w:val="28"/>
          <w:szCs w:val="28"/>
        </w:rPr>
        <w:t>äéá ôïõôï ïé õéïé éóñáçë åâïçóáí ðñïÓ ôïí êõñéï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Åîáéôßáò ôçò êáôáäõíÜóôåõóçò ôïõò áðü ôïõò Ìáäéáíßôåò, ïé Éóñáçëßôåò "åâüçóáí ðñïò ôïí Êýñéïí". ÎáíÜ, áõôÞ äåí Þôáí ç ðñþôç öïñÜ ðïõ áíôéäñïýóáí Ýôóé. ÐñÜãìáôé, áí êáé ðïëëÝò öïñÝò Ýêáíáí ðñÜãìáôá ìéóçôÜ ãéá ôïí Èåü, ëáôñåýïíôáò Üëëïõò øåýôéêïõò èåïýò, üôáí ïé óõìöïñÝò Üñ÷éæáí íá ðÝöôïõí åðÜíù ôïõò, ôüôå óõíÞèéæáí íá ãõñßæïõí êáé íá æçôïýí îáíÜ ôïí áëçèéíü Èåü</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Ïé óôß÷ïé 7-10 ìáò ëÝíå ðùò ï Èåüò áðÜíôçóå óôï êáëåóìÜ ôïõ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6-10</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åðôþ÷åõóå óöüäñá ï ÉóñáÞë åî áéôßáò ôùí Ìáäéáíéôþ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strike w:val="false"/>
          <w:dstrike w:val="false"/>
          <w:outline w:val="false"/>
          <w:vanish w:val="false"/>
          <w:sz w:val="28"/>
          <w:szCs w:val="28"/>
        </w:rPr>
        <w:t>äéá ôïõôï ïé õéïé éóñáçë åâÏçóáí ðñïÓ ôïí êõñéïí.</w:t>
      </w:r>
      <w:r>
        <w:rPr>
          <w:b w:val="false"/>
          <w:bCs w:val="false"/>
          <w:i w:val="false"/>
          <w:iCs w:val="false"/>
          <w:caps w:val="false"/>
          <w:smallCaps w:val="false"/>
          <w:strike w:val="false"/>
          <w:dstrike w:val="false"/>
          <w:outline w:val="false"/>
          <w:vanish w:val="false"/>
          <w:sz w:val="28"/>
          <w:szCs w:val="28"/>
        </w:rPr>
        <w:t xml:space="preserve"> Êáé üôå åâüçóáí ðñïò ôïí Êýñéïí ïé õéïé ÉóñáÞë äéÜ ôïõò Ìáäéáíßôáò, ôüôå áðÝóôåéëåí ï Êýñéïò Üíäñá ðñïöÞôçí ðñïò ôïõò õéïýò ÉóñáÞë, êáé åßðå ðñïò áõôïýò, Ïýôù ëÝãåé Êýñéïò ï Èåüò ôïõ ÉóñáÞë</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ãþ áíåâßâáóá õìÜò åî Áéãýðôïõ, êáé åîÞãáãïí õìÜò åî ïßêïõ äïõëåßáò, êáé åëýôñùóá õìÜò åê ÷åéñüò ôùí Áéãõðôßùí, êáé åê ÷åéñüò ðÜíôùí ôùí êáôáèëéâüíôùí õìÜò, êáé åîåäßùîá áõôïýò áð' Ýìðñïóèåí õìþí, êáé Ýäùêá åéò åóÜò ôçí ãçí áõôþ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ßðá ðñïò åóÜò, Åãþ </w:t>
      </w:r>
      <w:r>
        <w:rPr>
          <w:b w:val="false"/>
          <w:bCs w:val="false"/>
          <w:i/>
          <w:iCs w:val="false"/>
          <w:caps w:val="false"/>
          <w:smallCaps w:val="false"/>
          <w:strike w:val="false"/>
          <w:dstrike w:val="false"/>
          <w:outline w:val="false"/>
          <w:vanish w:val="false"/>
          <w:sz w:val="28"/>
          <w:szCs w:val="28"/>
        </w:rPr>
        <w:t>åßìáé</w:t>
      </w:r>
      <w:r>
        <w:rPr>
          <w:b w:val="false"/>
          <w:bCs w:val="false"/>
          <w:i w:val="false"/>
          <w:iCs w:val="false"/>
          <w:caps w:val="false"/>
          <w:smallCaps w:val="false"/>
          <w:strike w:val="false"/>
          <w:dstrike w:val="false"/>
          <w:outline w:val="false"/>
          <w:vanish w:val="false"/>
          <w:sz w:val="28"/>
          <w:szCs w:val="28"/>
        </w:rPr>
        <w:t xml:space="preserve"> Êýñéïò ï Èåüò óáò äåí èÝëåôå óåâáóôåß ôïõò èåïýò ôùí Aìïññáßùí, åí ôç ãç ôùí ïðïßùí êáôïéêåßôå</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äåí õðçêïýóáôå åéò ôçí öùíÞí 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Ùò áðÜíôçóç óôï êÜëåóìá ôïõ Éóñáçë, ï Èåüò Ýóôåéëå Ýíáí ðñïöÞôç ï ïðïßïò ôïõò Ýäùóå ôïí ëüãï Ôïõ, åëÝã÷ïíôáò ôïõò ãéá üôé åß÷áí êÜíåé. ¼ðùò åßíáé öáíåñü, ï Èåüò ïýôå óéþðçóå ïýôå óõíÝ÷éóå íá åßíáé èõìùìÝíïò ìáæß ôïõò. Áíôßèåôá, ðÜñá ôï ãåãïíüò üôé ðÜìðïëëåò öïñÝò ôïí åß÷áí åãêáôáëåßøåé, ëáôñåýïíôáò ðÝôñåò êáé îýëá, üôáí åðÝóôñåøáí ó'Áõôüí, Áõôüò Þôáí åêåß, Ýôïéìïò íá ôïõò åëåõèåñþóåé îáíÜ. Óôçí ðåñßðôùóç ìáò, ôï ðñþôï Ôïõ âÞìá Þôáí íá óôåßëåé Ýíáí ðñïöÞôç ï ïðïßïò ôïõò Ýëåãîå, äßíïíôáò ôïõò ôïí Ëüãï Ôïõ. Åíôïýôïéò, áõôÞ Þôáí ìüíï ç áñ÷Þ. Óôá ôìÞìáôá ðïõ áêïëïõèïýí, èá äïýìå ôé Üëëï Ýêáíå ãéá íá ôïõò åëåõèåñþó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Ï Èåüò êáé ï Ãåäåþí: ç áñ÷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öïý ï Èåüò Ýóôåéëå Ýíá ðñïöÞôç åëÝã÷ïíôáò ôï Éóñáçë, ôï äåýôåñï âÞìá ôïõ Þôáí íá ðñïóåããßóåé Ýíáí Üíôñá ìå ôï üíïìá Ãåäåþí. Ïé ÊñéôÝò 6/ò/11-12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11-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Þëèåí Üããåëïò Kõñéïõ, êáé åêÜèéóåí õðü ôçí äñõí ôçí åí OöñÜ, ôçí ôïõ ÉùÜò ôïõ Aâéåæåñßôïõ</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Ãåäåþí ï õéüò áõôïý åêïðÜíéæå óßôïí åí ôù ëçíþ, äéÜ íá êñýøåé </w:t>
      </w:r>
      <w:r>
        <w:rPr>
          <w:b w:val="false"/>
          <w:bCs w:val="false"/>
          <w:i/>
          <w:iCs w:val="false"/>
          <w:caps w:val="false"/>
          <w:smallCaps w:val="false"/>
          <w:strike w:val="false"/>
          <w:dstrike w:val="false"/>
          <w:outline w:val="false"/>
          <w:vanish w:val="false"/>
          <w:sz w:val="28"/>
          <w:szCs w:val="28"/>
        </w:rPr>
        <w:t>áõôüí</w:t>
      </w:r>
      <w:r>
        <w:rPr>
          <w:b w:val="false"/>
          <w:bCs w:val="false"/>
          <w:i w:val="false"/>
          <w:iCs w:val="false"/>
          <w:caps w:val="false"/>
          <w:smallCaps w:val="false"/>
          <w:strike w:val="false"/>
          <w:dstrike w:val="false"/>
          <w:outline w:val="false"/>
          <w:vanish w:val="false"/>
          <w:sz w:val="28"/>
          <w:szCs w:val="28"/>
        </w:rPr>
        <w:t xml:space="preserve"> áðü ôùí Máäéáíéôþí. Káé åöÜíç åéò áõôüí Üããåëïò Kõñßïõ, êáé åßðå ðñïò áõôüí,  O Kýñéïò ìåôÜ óïõ, äõíáôÝ åí éó÷ý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¼ôáí äéáâÜæïõìå üôé Ýíáò Üããåëïò ðáñïõóéÜóôçêå óôïí Ãåäåþí áò ìçí öáíôáóôïýìå Ýíá îáíèüìáëëï, áóðñïíôõìÝíï ïí íá öôåñïõãßæåé ìå ôá äõï ìåãÜëá ôïõ öôåñÜ óôïí áÝñá. Ôï üôé Ýíáò Üããåëïò åßíáé êÜðùò Ýôóé, äåí åßíáé ôßðïôå Üëëï ðáñÜ ìýèïé êáé öáíôáóéþóåéò. ÐñÜãìáôé, ç Âßâëïò ðïõèåíÜ äåí ëÝåé üôé ïé Üããåëïé Ý÷ïõí öôåñÜ Þ üôé åßíáé áóðñïíôõìÝíïé Þ üôé åßíáé îáíèïß. Áõôü ðïõ ç Âßâëïò ëÝåé åßíáé üôé áõôïß åßíáé "ëåéôïõñãéêÜ ðíåýìáôá, åéò õðçñåóßá áðïóôåëëüìåíá, äéÜ ôïõò ìÝëëïíôáò íá êëçñïíïìÞóùóé óùôçñßá" (ðñïò Åâñáßïõò 1/á/14) êáé åðïìÝíùò ùò ôÝôïéïé èá ðñÝðåé áõôïß íá èåùñïýíôá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óôñÝöïíôáò óôï áíôéêåßìåíï ìáò, äåßôå ôïí ÷áéñåôéóìü ðïõ ï Èåüò Ýêáíå óôïí Ãåäåþí. Ôïí áðïêÜëåóå "äõíáôü åí éó÷ýé". Êáé ðáñüëá áõôÜ, áõôüò äåí Þôáí ðáñÜ Ýíáò öôù÷üò Üíèñùðïò ðïõ êïðáíïýóå óéôÜñé ãéá íá ôï êñýøåé áðü ôïõò Ìáäéáíßôåò. Åíôïýôïéò, ãéá ôïí Èåü Þôáí Ýíáò "äõíáôüò åí éó÷ýé", Ýíáò Üíôñáò ðïõ üðùò èá äïýìå, ðßóôåøå êáé áêïëïýèçóå ôïí Èåü, åêôåëþíôáò ìå õðáêïÞ üëá üóá áõôüò ôïí äéÝôáîå. Ïé óôß÷ïé ðïõ áêïëïõèïýí ìáò äßíïõí ôçí áðÜíôçóç ôïõ Ãåäåþí ó'áõôüí ôïí ÷áéñåôéóìü ôïõ áããÝ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13-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ßðå ðñïò áõôüí ï Ãåäåþí, Ù êýñéå ìïõ, áí ï Êýñéïò åßíáé ìåè çìþí, äéÜ ôé ëïéðüí åýñçêáí çìÜò ðÜíôá ôáýôá; êáé ðïõ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ðÜíôá ôá èáõìÜóéá áõôïý, ôá ïðïßá äéçãÞèçóáí åéò çìÜò ïé ðáôÝñåò çìþí, ëÝãïíôåò, Äåí áíåâßâáóåí çìÜò ï Êýñéïò åî Áéãýðôïõ; áëëÜ ôþñá åãêáôÝëéðåí çìÜò ï Êýñéïò, êáé ðáñÝäùêåí çìÜò åéò ôáò ÷åßñáò ôùí Ìáäéáíéôþí. Êáé åìâëÝøáò ðñïò áõôüí ï Êýñéïò, åßðåí, ¾ðáãå åí ôç äýíáìç óïõ ôáýôç, êáé èÝëåéò óþóåé ôïí ÉóñáÞë åê ôçò ÷åéñüò ôïõ ÌáäéÜì</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åí óå áðÝóôåéëá åã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Ãåäåþí áìöÝâáëëå êáôÜ ðüóï ï Èåüò Þôáí ìáæß ôïõò, üôáí üëåò áõôÝò ôéò óõìöïñÝò åß÷áí ðÝóåé ðÜíù ôïõò. Åíôïýôïéò, äåí Þôáí ï Èåüò ðïõ äåí Þôáí ìáæß ôïõò ÁËËÁ ÁÕÔÏÉ ðïõ äåí Þôáí ìå ôïí Èåü. Ùò áðÜíôçóç óôá åñùôçìáôéêÜ ôïõ Ãåäåþí ï Èåüò ôïõ åßðå íá ðñï÷ùñÞóåé åìðñüò, äéáâåâáéþíïíôáò ôïí üôé áõôüò èá åëåõèÝñùíå ôï ÉóñáÞë. "Äå óå áðÝóôåéëá åãþ" ôïõ åßðå. ÐñÜãìáôé, Þôáí ï Èåüò ï ïðïßïò ôïí Ýóôåéëå. Ç áðïóôïëÞ áõôÞ äåí Þôáí êÜôé ðïõ ï Ãåäåþí êáôáóêåýáóå. Áõôüò âñßóêïíôáí åêåß êïðáíßæïíôáò óéôÜñé ðïõ Ýðåéôá èá Ýêñõâå áðü ôïõò Ìáäéáíéôåò. Êáôá ðÜóá ðéèáíüôçôá, ìðïñåß ðïôÝ íá ìçí åß÷å ïýôå êáí óêåöôåß üôé èá Þôáí åêåßíïò ï ïðïßïò èá åëåõèÝñùíå ôïí ÉóñáÞë áðü ôïõò Ìáäéáíéôåò. Åíôïýôïéò, áðü ôá ëåãüìåíá ôïõ áããÝëïõ, ìðïñïýìå íá óõìðåñÜíïõìå ìå âåâáéüôçôá üôé ôþñá ðëÝïí åß÷å ðïëëïýò ëüãïõò íá áñ÷ßóåé íá óêÝöôåôáé áõôü ôï åíäå÷üìåíï óïâáñüôáôá. Ïé óôß÷ïé 15-16 ìáò äßíïõí ôçí áðÜíôçóç ôïõ Ãåäåþ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15-1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Ï äå åßðå ðñïò áõôüí, Ù êýñéå ìïõ, ìå ôé èÝëù óþóåé ôïí ÉóñáÞë; éäïý, ç ïéêïãÝíåéá ìïõ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ç ôáðåéíïôÝñá ìåôáîý ôïõ ÌáíáóóÞ, êáé åãþ ï ìéêñüôåñïò åí ôù ïßêù ôïõ ðáôñüò ìïõ. Êáé åßðå ðñïò áõôüí ï Êýñéïò, Áëë' åãþ èÝëù åßóèáé ìåôÜ óïõ, êáé èÝëåéò ðáôÜîåé ôïõò Ìáäéáíßôáò ùò Üíäñá Ýí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é Üíèñùðïé åýêïëá áêïëïõèïýí êÜðïéïí ðïõ ãíùñßæïõí üôé åßíáé çãÝôçò, üðùò ãéá ðáñÜäåéãìá, Ýíáí âáóéëéÜ, Ýíáí óôñáôçãü êôë. ÁëëÜ ôïí Ãåäåþí ðïéïò èá ôïí áêïëïõèïýóå; Äåí Þôáí ðáñÜ Ýíáò Üãíùóôïò. Ðáñ'üëá áõôÜ, ãéá ìéá áêüìç öïñÜ ï Èåüò ôïí äéáâåâáßùóå üôé èá Þôáí ìáæß ôïõ. "Aëë ÅÃÙ èÝëù åßóèáé ìåôÜ óïõ êáé èÝëåéò ðáôÜîåé ôïõò Ìáäéáíßôáò ùò Üíäñá Ýíá", ôïõ åßðå. Ãé'áõôü êáé ï Ãåäåþí äåí åß÷å êáíÝíá ëüãï íá öïâÜôáé. Åíôïýôïéò, ìåñéêÝò öïñÝò ï Èåüò õðüó÷åôáé êÜôé ôï ïðïßï åðåéäÞ åßíáé õðåñâïëéêÜ êáëü êáèõóôåñïýìå íá ôï ðéóôÝøïõìå. Áíáñùôéüìáóôå : "áëÞèåéá èá óõìâåß áõôü ôï õðÝñï÷ï ðñÜãìá óå ìÝíá;", "èá äþóåé ðñÜãìáôé ï Èåüò áõôü óå ìÝíá;". ÔÝôïéåò óêÝøåéò åß÷å åðßóçò êáé ï Ãåäåþí. Ïé óôß÷ïé 17-24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17-2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Ï äå åßðå ðñïò áõôüí, ÅÜí ëïéðüí åýñçêá ÷Üñéí åéò ôïõò ïöèáëìïýò óïõ, äåßîïí ìïé óçìåßïí üôé óõ </w:t>
      </w:r>
      <w:r>
        <w:rPr>
          <w:b w:val="false"/>
          <w:bCs w:val="false"/>
          <w:i/>
          <w:iCs w:val="false"/>
          <w:caps w:val="false"/>
          <w:smallCaps w:val="false"/>
          <w:strike w:val="false"/>
          <w:dstrike w:val="false"/>
          <w:outline w:val="false"/>
          <w:vanish w:val="false"/>
          <w:sz w:val="28"/>
          <w:szCs w:val="28"/>
        </w:rPr>
        <w:t>åßóáé</w:t>
      </w:r>
      <w:r>
        <w:rPr>
          <w:b w:val="false"/>
          <w:bCs w:val="false"/>
          <w:i w:val="false"/>
          <w:iCs w:val="false"/>
          <w:caps w:val="false"/>
          <w:smallCaps w:val="false"/>
          <w:strike w:val="false"/>
          <w:dstrike w:val="false"/>
          <w:outline w:val="false"/>
          <w:vanish w:val="false"/>
          <w:sz w:val="28"/>
          <w:szCs w:val="28"/>
        </w:rPr>
        <w:t xml:space="preserve"> ï ëáëþí ìåô åìïý. Ìç áíá÷ùñÞóåéò åíôåýèåí, äÝïìáé, åùóïý Ýëèù ðñïò óå, êáé åêöÝñù ôçí ðñïóöïñÜí ìïõ, êáé èÝóù åíþðéïí óïõ. Ï äå åßðå, ÈÝëù ðåñéìÝíåé åùóïý åðéóôñÝøåéò. Êáé åéóÞëèåí ï Ãåäåþí, êáé çôïßìáóåí åñßöéïí åî áéãþí, êáé Üæõìá åíüò åöÜ áëåýñïõ</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ï ìåí êñÝáò Ýèåóåí åéò êÜíéóôñïí, ôïí äå æùìüí Ýâáëåí åéò ÷ýôñáí, êáé Ýöåñåí Ýîù ðñïò áõôüí õðü ôçí äñõí, êáé ðñïóÝöåñå. Êáé åßðå ðñïò áõôüí ï Üããåëïò ôïõ Èåïý, ËÜâå ôï êñÝáò êáé ôá Üæõìá, êáé èåò åðß ôáýôçí ôçí ðÝôñáí, êáé ôïí æùìüí åðß÷åå. Êáé Ýêáìåí ïýôù. Êáé åîÝôåéíåí ï Üããåëïò ôïõ Êõñßïõ ôï Üêñïí ôçò ñÜâäïõ, ôçí ïðïßáí </w:t>
      </w:r>
      <w:r>
        <w:rPr>
          <w:b w:val="false"/>
          <w:bCs w:val="false"/>
          <w:i/>
          <w:iCs w:val="false"/>
          <w:caps w:val="false"/>
          <w:smallCaps w:val="false"/>
          <w:strike w:val="false"/>
          <w:dstrike w:val="false"/>
          <w:outline w:val="false"/>
          <w:vanish w:val="false"/>
          <w:sz w:val="28"/>
          <w:szCs w:val="28"/>
        </w:rPr>
        <w:t>åß÷åí</w:t>
      </w:r>
      <w:r>
        <w:rPr>
          <w:b w:val="false"/>
          <w:bCs w:val="false"/>
          <w:i w:val="false"/>
          <w:iCs w:val="false"/>
          <w:caps w:val="false"/>
          <w:smallCaps w:val="false"/>
          <w:strike w:val="false"/>
          <w:dstrike w:val="false"/>
          <w:outline w:val="false"/>
          <w:vanish w:val="false"/>
          <w:sz w:val="28"/>
          <w:szCs w:val="28"/>
        </w:rPr>
        <w:t xml:space="preserve"> åí ôç ÷åéñß áõôïý, êáé Þããéóå ôï êñÝáò êáé ôá Üæõìá</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íÝâç ðõñ åê ôçò ðÝôñáò, êáé êáôÝöáãå ôï êñÝáò êáé ôá Üæõìá. Ôüôå áðÞëèåí ï Üããåëïò ôïõ Êõñßïõ áðü ôùí ïöèáëìþí áõôïý. Êáé åéäþí ï Ãåäåþí üôé Þôï Üããåëïò Êõñßïõ, åßðåí ï Ãåäåþí, Ïéìïß, Êýñéå ÈåÝ! äéüôé åßäïí ôïí Üããåëïí ôïõ Êõñßïõ ðñüóùðïí ðñïò ðñüóùðïí. Êáé åßðå ðñïò áõôüí ï Êýñéïò, ÅéñÞíç óïé</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ìç öïâïý</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åí èÝëåéò áðïèÜíåé. êáé ïéêïäüìçóåí åêåß ï Ãåäåþí èõóéáóôÞñéïí åéò ôïí Êýñéïí, êáé ùíüìáóåí áõôü ÉåïâÜ-óáëþì [Êýñéïò åéñÞí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õôÞ åßíáé ç ðñþôç öïñÜ ðïõ äéáâÜæïõìå üôé ï Ãåäåþí æÞôçóå êáé ðÝôõ÷å áðü ôïí Èåü Ýíá óçìÜäé. Åíôïýôïéò äåí åßíáé ç ìüíç öïñÜ. ÕðÜñ÷ïõí ðåñéóóüôåñåò ôéò ïðïßåò èá óõíáíôÞóïõìå äéáâÜæïíôáò. Ìåôáîý áõôþí åßíáé êáé ç ðåñéóóüôåñï ãíùóôÞ ðåñßðôùóç ìå ôçí ðñïâéÜ Þ "ðüêï" êáôÜ ôïí ÂÜìâá. Èá êñáôÞóïõìå ëïéðüí ôá ó÷üëéá ìáò ãéá ôá óçìÜäéá ðïõ ï Ãåäåþí æÞôçóå, êáé ãåíéêÜ ãéá ôçí ðñáêôéêÞ ôïõ íá âÜæåé êáíåßò óçìÜäéá, ãéá áñãüôåñá. Ãéá ôçí þñá, åßíáé áñêåôü íá ðïýìå üôé ðñéí ï Ãåäåþí æçôÞóåé áðü ôïí Èåü Ýíá óçìÜäé, ãíþñéæå ôï èÝëçìá ôïõ Èåïý ãéá ôçí óõãêåêñéìÝíç êáôÜóôáóç. Äåí æÞôçóå ôï óçìÜäé, ãéá íá ðñïóäéïñßóåé ìåóù áõôïý ôï èÝëçìá ôïõ Èåïý. Áíô'áõôïý ôï æÞôçóå ãéá íá åðéâåâáéþóåé áõôü ðïõ ï Èåüò ôïõ åß÷å Þäç ðåé, êáé ôï ïðïßï åðïìÝíùò Þôáí ôï èÝëçìá ôïõ Èåïý. Ó'áõôÞí ôçí áßôçóç ôïõ Ãåäåþí, ï Èåüò áíôÝäñáóå èåôéêÜ, äßíïíôáò ôïõ üôé æÞôçó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üðùò åßíáé ðñïöáíÝò áõôç ç çìÝñá Þôáí ðíåõìáôéêÜ ðïëý äñáóôÞñéá ãéá ôïí Ãåäåùí, áõôÞ ç äñáóôçñéüôçôá äåí óôáìÜôçóå áëëÜ óõíå÷ßóôçêå êáé ôçí íý÷ôá åðßóçò. Ïé óôß÷ïé 25-27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25-2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ôçí áõôÞí íýêôá åßðåí ï Êýñéïò ðñïò áõôüí, ËÜâå ôïí âïýí ôïõ ðáôñüò óïõ, êáé ôïí äåýôåñïí âïýí ôïí åðôáåôÞ, êáé êáôåäÜöéóïí ôïí âùìüí ôïõ ÂáÜë ôïí ïðïßïí Ý÷åé ï ðáôÞñ óïõ, êáé ôï Üëóïò ôï ðëçóßïí áõôïý êáôÜêïøï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ïéêïäüìçóïí èõóéáóôÞñéïí åéò Êýñéïí ôïí Èåüí óïõ åðß ôçò êïñõöÞò ôçò ðÝôñáò ôáýôçò, êáôÜ ôï äéáôåôáãìÝíï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ëÜâå ôïí äåýôåñïí âïýí, êáé ðñüóöåñå ïëïêáýôùìá ìå ôá îýëá ôïõ Üëóïõò, ôï ïðïßïí èÝëåéò êáôáêüøåé. Êáé Ýëáâåí ï Ãåäåþí äÝêá Üíäñáò åê ôùí äïýëùí áõôïý, êáé Ýêáìå êáèþò åßðå ðñïò áõôüí ï Êýñéïò</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ðåéäÞ åöïâÞèç ôïí ïßêïí ôïõ ðáôñüò áõôïý, êáé ôïõò áíèñþðïõò ôçò ðüëåùò, íá êÜìç </w:t>
      </w:r>
      <w:r>
        <w:rPr>
          <w:b w:val="false"/>
          <w:bCs w:val="false"/>
          <w:i/>
          <w:iCs w:val="false"/>
          <w:caps w:val="false"/>
          <w:smallCaps w:val="false"/>
          <w:strike w:val="false"/>
          <w:dstrike w:val="false"/>
          <w:outline w:val="false"/>
          <w:vanish w:val="false"/>
          <w:sz w:val="28"/>
          <w:szCs w:val="28"/>
        </w:rPr>
        <w:t>ôïýôï</w:t>
      </w:r>
      <w:r>
        <w:rPr>
          <w:b w:val="false"/>
          <w:bCs w:val="false"/>
          <w:i w:val="false"/>
          <w:iCs w:val="false"/>
          <w:caps w:val="false"/>
          <w:smallCaps w:val="false"/>
          <w:strike w:val="false"/>
          <w:dstrike w:val="false"/>
          <w:outline w:val="false"/>
          <w:vanish w:val="false"/>
          <w:sz w:val="28"/>
          <w:szCs w:val="28"/>
        </w:rPr>
        <w:t xml:space="preserve"> ôçí çìÝñáí, Ýêáìåí </w:t>
      </w:r>
      <w:r>
        <w:rPr>
          <w:b w:val="false"/>
          <w:bCs w:val="false"/>
          <w:i/>
          <w:iCs w:val="false"/>
          <w:caps w:val="false"/>
          <w:smallCaps w:val="false"/>
          <w:strike w:val="false"/>
          <w:dstrike w:val="false"/>
          <w:outline w:val="false"/>
          <w:vanish w:val="false"/>
          <w:sz w:val="28"/>
          <w:szCs w:val="28"/>
        </w:rPr>
        <w:t>áõôü</w:t>
      </w:r>
      <w:r>
        <w:rPr>
          <w:b w:val="false"/>
          <w:bCs w:val="false"/>
          <w:i w:val="false"/>
          <w:iCs w:val="false"/>
          <w:caps w:val="false"/>
          <w:smallCaps w:val="false"/>
          <w:strike w:val="false"/>
          <w:dstrike w:val="false"/>
          <w:outline w:val="false"/>
          <w:vanish w:val="false"/>
          <w:sz w:val="28"/>
          <w:szCs w:val="28"/>
        </w:rPr>
        <w:t xml:space="preserve"> ôçí íýê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åßðå óôïí Ãåäåþí íá êáôáóôñÝøåé ôïí âùìü ôïõ ÂáÜë êáé ôï Üëóïò ðïõ Þôáí åêåß. Ç ýðáñîç ôïõ âùìïý áõôïý êáé ôïõ Üëóïõò, êáèþò êáé ç áíôßäñáóç ôùí áíèñþðùí ðïõ, üðùò ìðïñåß íá äéáðéóôùèåß äéáâÜæïíôáò ðáñáêÜôù, ãÝìéóáí áðü èõìü üôáí åßäáí ôá åéäùëÜ ôïõò êáôåóôñáììÝíá (äåò ÊñéôÝò 6/ò/28-30), åðéâåâáéþíåé üôé ôï êáêü ðïõ ôï ÉóñáÞë Ýêáíå Þôáí ç åéäùëïëáôñßá. Åðßóçò äåß÷íåé üôé ìüíï Ýíá ìÝñïò ôïõ ÉóñáÞë åðÝóôñåøå óôïí Êýñéï êáé ü÷é üëïé áð'áõôïýò. Ìïëáôáýôá, åîáéôßáò áõôïý ôïõ ìÝñïõò ï Èåüò èá åëåõèÝñùíå ÏËÏ ôï Ýèí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3. Ï Èåüò êáé ï Ãåäåþí: ç ìÜ÷ç ìå ôïõò Ãåäåùíßôå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ðùò ï Èåüò ðáñïõóéÜóôçêå óôïí Ãåäåþí, áöïý ïé Éóñáçëßôåò ôïí áíáæÞôçóáí, êÜíïíôáò ãíùóôü ó'áõôüí üôé áõôüò èá Þôáí ðïõ èá åëåõèÝñùíå ôï ÉóñáÞë, áò ðñï÷ùñÞóïõìå ôþñá ðåñéóóüôåñï ãéá íá äïýìå ôé óõíÝâåé áñãüôåñá, áñ÷ßæïíôáò áðü ôïí óôß÷ï 3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33-3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üôå óõíÞ÷èçóáí ïìïý ðÜíôåò ïé Ìáäéáíßôáé, êáé ïé Áìáëçêßôáé, êáé ïé êÜôïéêïé ôçò áíáôïëÞò, êáé äéÝâçóáí, êáé åóôñáôïðÝäåõóáí åí ôç êïéëÜäé ÉÝæñáåë. Êáé ôï ðíåýìá ôïõ Êõñßïõ ðåñéå÷ýèç åðß ôïí Ãåäåþí, êáé åóÜëðéóåí åí óáëðßããé, êáé óõíÞ÷èçóáí ïé Áâé-åæåñéôáé ïðßóù áõôïý. Êáé åîáðÝóôåéëå ìçíõôÜò ðñïò ðÜíôá ôïí ÌáíáóóÞ, êáé óõíÞ÷èç êáé áõôüò ïðßóù áõôïý</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îáðÝóôåéëåí Ýôé ìçíõôÜò ðñïò ôïí ÁóÞñ, êáé ðñïò ôïí Æáâïõëþí, êáé ðñïò ôïí Íåöèáëß</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íÝâçóáí åéò óõíÜíôçóéí áõô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ð'üôé öáßíåôáé ç þñá ãéá ôçí åêôÝëåóç ôçò áðïóôïëÞò ôïõ Ãåäåþí åß÷å ðëÝïí öôÜóåé. Ïé å÷èñïß ôïõ ÉóñáÞë, "ïìïý ðÜíôåò ïé Ìáäéáíßôáé êáé ïé Áìáëçêßôáé êáé ïé êÜôïéêïé ôçò áíáôïëÞò" åß÷áí ìáæåõôåß üëïé ó'Ýíá ìÝñïò. Åêåßíç ôçí óôéãìÞ, ï Èåüò ðáñáêßíçóå ôïí Ãåäåþí íá óôåßëåé ìçíõôÝò êáëþíôáò ôïõò Éóñáçëßôåò íá óõíá÷ôïýí ìáæß ôïõ. Áõôü äåß÷íåé ïôé ï Èåüò Þôáí ï ó÷åäéáóôÞò ôçò ìÜ÷çò, åíþ ï Ãåäåþí ï åêôåëåóôÞò ôïõ ó÷åäßïõ ôïõ Èåïý. ×ùñßò ï Èåüò íá ôïõ ðåé ôé íá êÜíåé, ï Ãåäåþí Þôáí áäýíáôï íá ãíùñßæåé ôï èÝëçìá ôïõ Èåïý. ×ùñßò ï Ãåäåþí íá ðéóôÝøåé üôé ï Èåüò ôïõ åßðå, Ýôóé þóôå íá äñÜóåé ðÜíù ó'áõôü, ôï èÝëçìá ôïõ Èåïý èá ðáñÝìåíå áíåêôÝëåóôï. Ç åðéôõ÷ßá ôçò üëçò åðé÷åßñçóçò åîáñôéþíôáí ëïéðüí ðÜíù óôçí óõíåñãáóßá áíÜìåóá óôïí Èåü, ï ïðïßïò åß÷å ôïí ñüëï ôïõ áñ÷çãïý, êáé ôïí Ãåäåþí ï ïðïßïò åß÷å ôïí ñüëï ôïõ åêôåëåóôÞ ôùí üóùí ï Èåüò Ýëåãå. Äåí Þôáí ï Ãåäåþí ðïõ áðïöÜóéæå êáé åêôåëïýóå, áëëÜ ï Èåüò ðïõ áðïöÜóéæå êáé ï Ãåäåþí ðïõ åêôåëïýóå. ÁõôÞ ç áñ÷Þ åßíáé ç ßäéá êÜèå óôéãìÞ ðïõ èÝëïõìå íá áêïëïõèÞóïõìå ôï èÝëçìá ôïõ Èåïý: ï Èåüò åßíáé åêåßíïò ï ïðïßïò ðñÝðåé íá êÜíåé ãíùóôü óå ìáò ôï èÝëçìá Ôïõ - ôï ïðïßï êáé êÜíåé, ìÝóù ôïõ ãñáðôïý Ôïõ ëüãïõ Þ ìÝóù áðïêÜëõøçò - êáé åìåßò åêåßíïé ïé ïðïßïé ðñÝðåé íá ðåñðáôÞóïõìå ðÜíù ó'áõôü èÝëçìá. Áõôüò åßíáé êáé ï ìüíïò äñüìïò ï ïðïßïò åããõÜôáé åðéôõ÷ßá óå üëá üóá êÜí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óôñÝöïíôáò óôïí Ãåäåþí, ï Èåüò ü÷é ìüíï ôïõ åßðå ôé íá êÜíåé áëëÜ êáé ôïí âïÞèçóå þóôå íá ðéóôÝøåé êáé íá ôï êÜíåé. ÐñÜãìáôé, üðùò åßäáìå ðñïçãïõìÝíùò üôáí ï Ãåäåþí æÞôçóå áðü ôïí Èåü Ýíá óçìÜäé, ï Èåüò ôïõ ôï Ýäùóå. Åíôïýôïéò, Áõôüò äåí óôáìÜôçóå åêåß. Áíô'áõôïý ðÞãå ðáñáðÝñá, áöïý ï Ãåäåþí ðñáãìáôéêÜ ÷ñåéÜæïíôáí ðåñéóóüôåñç âïÞèåéá. ¸ôóé, üôáí ï ëáüò óõãêåíôñþèçêå ìáæß ôïõ, ï Ãåäåþí æÞôçóå ðÜëé áðü ôïí Èåü Ýíá óçìÜäé. Ïé óôß÷ïé 36-38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36-3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åßðåí ï Ãåäåþí ðñïò ôïí Èåüí, ÅÜí ìÝëëåéò íá óþóåéò äéÜ ÷åéñüò ìïõ ôïí ÉóñáÞë, ÊÁÈÙÓ ÅËÁËÇÓÁÓ, éäïý, åãþ èÝëù âÜëåé ôïí ðüêïí ôïõ ìáëëéïý åéò ôï áëþíéï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Üí ãßíåé äñüóïò ìüíïí åðß ôïí ðüêïí, åö üëçí äå ôçí ãçí îçñáóßá, ôüôå èÝëù ãíùñßóåé, üôé èÝëåéò óþóåé äéÜ ÷åéñüò ìïõ ôïí ÉóñáÞë, ÊÁÈÙÓ ÅËÁËÇÓÁÓ. Êáé Ýãåéíåí ïýôù</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óçêùèåßò ôçí åðáýñéïí ôï ðñùß, åðßåóå ôïí ðüêïí, êáé åîÝèëéøå äñüóïí åê ôïõ ðüêïõ, ëåêÜíçí ðëÞñç ýäáô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ðñüóèåôá, äåßôå ôé Ýêáíå Ýðåé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6/ò/39-40</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åßðåí ï Ãåäåþí ðñïò ôïí Èåüí, Áò ìç åîáöèÞ ï èõìüò óïõ åíáíôßïí ìïõ, êáé èÝëù ëáëÞóåé ìüíïí ôáýôçí ôçí öïñÜ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ò äïêéìÜóù äÝïìáé, ôáýôçí ìüíçí ôçí öïñÜí åí ôù ðüêù</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ò ãßíåé ôþñá îçñáóßá ìüíïí åðß ôïí ðüêïí, åö üëçí äå ôçí ãçí áò åßíáé äñüóïò. Êáé Ýêáìåí ï Èåüò ïýôù ôçí íýêôá åêåßíç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Ýãéíå îçñáóßá ìüíïí åðß ôïí ðüêïí, åö üëçí äå ôçí ãçí Þôï äñüó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Ôá ðáñáðÜíù áðïóðÜóìáôá ôá ïðïßá ðåñéãñÜöïõí üôé åßíáé ãíùóôü óáí "ôçí ðñïâéÜ ôïõ Ãåäåþí", Ý÷ïõí äõóôõ÷þò åõñÝùò ðáñåîçãçèåß, êáèþò ðïëëïß Üíèñùðïé, âáóéóìÝíïé óôçí ëÜèïò êáôáíüçóç ôïõò, ôá ÷ñçóéìïðïéïýí, âÜæïíôáò äéÜöïñá óçìÜäéá ìÝóá áðü ôá ïðïßá ðñïóðáèïýí íá ðñïóäéïñßóïõí ôï èÝëçìá ôïõ Èåïý.  ¸ôóé ìåñéêïß Üíèñùðïé áðïöáóßæïõí ãéá ôï ôé åßíáé ôï èÝëçìá ôïõ Èåïý ìå ôçí ñßøç åíüò íïìßóìáôïò. Áëëïé ìÝóù ôïõ ................Âéâëïìðßíãêï (åßíáé ç ðñáêôéêÞ ôïõ áíïßãìáôïò ôçò Âßâëïõ ôõ÷áßá ó'Ýíá óçìåßï) Þ ìÝóù Üëëùí ðáñüìïéùí ðñáêôéêþí. Ðáñ'üëá áõôÜ, ç óýíäåóç ôÝôïéùí ðñáêôéêþí ìå ôçí ðñïâéÜ ôïõ Ãåäåþí åßíáé ôåëåßùò áóôÞñé÷ôç. Ï ëüãïò åßíáé üôé ï Ãåäåþí ìÝóù ôïõ óçìáäéïý äåí åðéæçôïýóå íá ìÜèåé ôï èÝëçìá ôïõ Èåïý. Áíô'áõôïý, áõôü ðïõ áõôüò Þèåëå Þôáí ÍÁ ÅÐÉÂÁÉÂÅÙÓÅÉ ÏÔÉ ÇÄÇ ÇÎÅÑÅ, ÌÅ ÁÐÏÊÁËÕØÇ, ÓÁÍ ÈÅËÇÌÁ ÔÏÕ. ÐñÜãìáôé, ï óôß÷ïò 36 ìáò ëÝåé: "êáé åßðåí ï Ãåäåþí ðñïò ôïí Èåüí åÜí ìÝëëåéò íá óþóåéò äéÜ ÷åéñüò ìïõ ôïí ÉóñáÞë ÊÁÈÙÓ ÅËÁËÇÓÁÓ". Ç öñÜóç "êáèùò åëÜëçóåò" äåß÷íåé üôé ï Ãåäåþí Þäç ãíþñéæå, ìÝóù áðïêÜëõøçò, ôï èÝëçìá ôïõ Èåïý. ÐñÜãìáôé åßäáìå Þäç óôïõò óôß÷ïõò 11-24, ðùò ï Èåüò Ýêáíå ãíùóôü ó'áõôüí ôï èÝëçìá Ôïõ ì'Ýíáí Üããåëï. ¸ôóé äåí æÞôçóå ôï óçìÜäé ãéá íá ðñïóäéïñßóåé ìÝóù áõôïý ôï èÝëçìá ôïõ Èåïý. Áíô'áõôïý ôï æÞôçóå ÃÉÁ ÍÁ ÅÐÉÂÅÂÁÉÙÓÅÉ ÁÕÔÏ ÐÏÕ ÇÄÇ ÃÍÙÑÉÆÅ ÏÔÉ ÇÔÁÍ ÔÏ ÈÅËÇÌÁ ÔÏÕ ÈÅ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ôéêÜ ìå ôá óçìÜäéá, êÜôé Üëëï ôï ïðïßï èá ðñÝðåé åðßóçò íá õðïãñáììéóôåß åäþ åßíáé üôé ðïõèåíÜ ï Ëüãïò ôïõ Èåïý äåí õðï÷ñåþíåé ôïí Èåü íá ìáò äþóåé Ýíá óçìÜäé, üôáí ìáò Ý÷åé Þäç êÜíåé ãíùóôü ôï èåëçìÜ Ôïõ åßôå ìÝóù ôïõ ãñáðôïý Ôïõ Ëüãïõ åßôå ìÝóù áðïêÜëõøçò. ¼ôáí äåí ãíùñßæïõìå ôï èÝëçìá ôïõ Èåïý, ðñïóðáèïýìå íá ôï ìÜèïõìå. Ìåëåôïýìå ôçí Âßâëï, êáé ðñïóåõ÷üìáóôå óôïí Èåü íá ìáò ôï áðïêáëýøåé, áí öõóéêÜ äåí ôï Ý÷åé Þäç áðïêáëýøåé óôçí Âßâëï. Äåí èá ðñÝðåé íá èÝôïõìå ðåñéïñéóìïýò óôïí Èåü Þ íá ðñïêáèïñßæïõìå ôïí ÷ñüíï êáé ôï ôýðï ôçò áðÜíôçóçò Ôïõ. Ï Ëüãïò ôïõ Èåïý äåí õðï÷ñåþíåé ôïí Èåü íá ìáò äþóåé ôçí áðÜíôçóç ðïõ èÝëïõìå ðåñéóóüôåñï Þ íá ìáò äþóåé ôçí áðÜíôçóç üôáí åìåßò èÝëïõìå íá ìáò äïèåß. Áíô'áõôïý, ï Èåüò õðï÷ñåþíåôáé áðü ôçí ßäéá ôçí öýóç ôïõ ùò Èåüò áãÜðçò êáé öñïíôßäáò, íá ìáò äþóåé ôçí ÊÁËÕÔÅÑÇ áðÜíôçóç óôï ÷ñüíï ðïõ ÅÊÅÉÍÏÓ ÍÏÌÉÆÅÉ ùò ÊÁËÕÔÅÑÏ. Ó÷åôéêÜ ìå ôçí ðñáêôéêÞ ôçò ôïðïèÝôçóçò óçìáäéþí, áõôü ðïõ ìðïñïýìå íá ðïýìå ìå óéãïõñéÜ âáóéóìÝíïé ðÜíù óôïí Ëüãï Ôïõ, åßíáé üôé ï Èåüò ÓÉÃÏÕÑÁ èá ìáò âïçèÞóåé íá áêïëïõèÞóïõìå ôï èÝëçìá Ôïõ (áí öõóéêÜ èÝëïõìå íá ôï áêïëïõèÞóïõìå). Åíôïýôïéò êáíÝíáò äåí ìðïñåß íá ôïí ðåñéïñßóåé óôïí ôñüðï ðïõ èá ìáò âïçèÞóåé. Èá êÜíåé ïôé Áõôüò èåùñåß ùò ÊÁËÕÔÅÑÏ. ¼ôáí êÜôé åßíáé èÝëçìá ôïõ Èåïý, ï Èåüò èá ôï õðïóôçñßîåé ðëÞñùò, áêüìá êáé áí áõôü óçìáßíåé íá êñáôÞóåé ìéá ðñïâéÜ óôåãíÞ üôáí üëï ôï õðüëïéðï Ýäáöïò åßíáé õãñü, Þ íá ìáò äþóåé Ýíá õðïóôçñéêôéêü ó÷åôéêü áðüóðáóìá óôï ..................Âéâëïìðßíãêï Þ ãåíéêÜ íá êÜíåé ïôéäÞðïôå Üëëï áðáéôåßôáé ãéá íá ìáò âïçèÞóåé íá ðéóôÝøïõìå êáé íá êÜíïõìå ôï èÝëçìá Ôïõ. ÊáíÝíáò äåí ëÝåé ïôé ï Èåüò äåí ÷ñçóéìïðïéåß óçìÜäéá ãéá íá ìáò âïçèÞóåé íá áêïëïõèÞóïõìå ôï èÝëçìá Ôïõ. ¼ôáí üìùò ôÝôïéá óçìÜäéá äßíïíôáé, áõôÜ äåí äßíïíôáé óáí õðïêáôÜóôáôá ôïõ ëüãïõ Ôïõ áëëÜ óáí ÕÐÏÓÔÇÑÉÎÇ ãéá íá ðéóôÝøïõìå üôé åßíáé çäç ôï äçëùìÝíï èÝëçìá 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ñï÷ùñþíôáò ôçí óõæÞôçóç ðáñáðÝñá, ðéóôåýù üôé ôï êáëýôåñï óçìÜäé ó÷åôéêÜ ìå ôï áí êÜôé Ýñ÷åôáé áðü ôïí Èåü Þ ü÷é åßíáé ôï ðùò áõôü êõëÜåé óôçí ðñÜîç. Êáèåôß ðïõ Ýñ÷åôáé áðü ôïí Èåü êõëÜåé ïìáëÜ êáé óå óõíå÷Þ áñìïíßá ìå ôïí Ëüãï ôïõ Èåïý. ¼ðùò ïé Ðáñïéìßåò 10/é/22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áñïéìßåò 10/é/22</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Ç åõëïãßá ôïõ Êõñßïõ ðëïõôßæåé, êáé ëýðç äåí èÝëåé ðñïóôåèåß åéò áõôÞ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ç ðñïò Åöåóßïõò 3/ã/20 ëÝåé áíáöïñéêÜ ìå ôïí Èå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éò äåí ôïí äõíÜìåíïí õðåñåêðåñéóóïý íá êÜìåé õðÝñ ðÜíôá üóá æçôïýìåí Þ íïïýìåí, êáôÜ ôçí äýíáìéí ôçí åíåñãïýìåíçí åí çìß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êüìá ðåñéóóüôåñï, ç Éáêþâïõ 1/á/16-17 ðñïóèÝôå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Ìç ðëáíÜóèå áäåñöïß ìïõ áãáðçôïß</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ðÜóá äüóéò áãáèÞ êáé ðáí äþñçìá ôÝëåéïí, åßíáé Üíùèåí êáôáâáßíùí åê ôïõ Ðáôñüò ôùí öþôùí, åéò ôïí ïðïßïí äåí õðÜñ÷åé áëëïßùóéò Þ óêéÜ ìåôáâïë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ÊÜèå ôé ðïõ Ýñ÷åôáé áðü ôïí Èåü åßíáé ÔÅËÅÉÏ ÄÙÑÏ. Åßíáé ðåñéóóüôåñï áð'üóï æçôïýìå Þ íïïýìå. </w:t>
      </w:r>
      <w:r>
        <w:rPr>
          <w:b w:val="false"/>
          <w:bCs w:val="false"/>
          <w:i w:val="false"/>
          <w:iCs w:val="false"/>
          <w:caps/>
          <w:strike w:val="false"/>
          <w:dstrike w:val="false"/>
          <w:outline w:val="false"/>
          <w:vanish w:val="false"/>
          <w:sz w:val="28"/>
          <w:szCs w:val="28"/>
        </w:rPr>
        <w:t>Äåí õðáñ×åé ëÕðç ó'áõôÏ</w:t>
      </w:r>
      <w:r>
        <w:rPr>
          <w:b w:val="false"/>
          <w:bCs w:val="false"/>
          <w:i w:val="false"/>
          <w:iCs w:val="false"/>
          <w:caps w:val="false"/>
          <w:smallCaps w:val="false"/>
          <w:strike w:val="false"/>
          <w:dstrike w:val="false"/>
          <w:outline w:val="false"/>
          <w:vanish w:val="false"/>
          <w:sz w:val="28"/>
          <w:szCs w:val="28"/>
        </w:rPr>
        <w:t>. Åßíáé ôÝëåéï âñá÷õðñüèåóìá, ìåóïðñüèåóìá êáé ìáêñïðñüèåóìá. ÁíôéèÝôùò üôé Ýñ÷åôáé áðü ôïí äéÜâïëï áñãÜ Þ ãñÞãïñá èá êáôáëÞîåé óôï áêñéâþò áíôßèåôï áð'üôé Ýñ÷åôáé áðü ôïí Èåü, äçëáäÞ óå äÜêñõá, ðüíï êáé ðëçãÝò</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óôñÝöïíôáò óôçí ðåñßðôùóç ìáò, ìåôÜ ôï èáýìá ìå ôçí ðñïâéÜ, ï Ãåäåþí óßãïõñá ðÞñå äýíáìç, ðïõ Þôáí êáé áõôü ðïõ ï Èåüò Þèåëå äßíïíôáò ôïõ üôé ôïõ æÞôçóå. Åíôïýôïéò, áõôü äåí åßíáé ôï ôÝëïò ôçò éóôïñßáò. ÐñÜãìáôé, ìåôÜ ôçí óõãêÝíôñùóç ôùí Éóñáçëéôþí êáé ðáñÜ ôï ãåãïíüò üôé áõôïß áíôéìåôþðéæáí Ýíá åîáéñåôéêÜ ìåãÜëï óôñáôü, ï Èåüò óõíÝóôçóå óôïí Ãåäåþí ôïí ðåñéïñéóìü ôïõ óôñáôïý ôïõ ÉóñáÞë. Ïé óôß÷ïé ðïõ áêïëïõèïýí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7/æ/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Ôüôå ï ÉåñïâáÜë (üóôé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ï Ãåäåþí) åîçãÝñèç ðñùß, êáé ðáò ï ëáüò ï ìåô áõôïý, êáé åóôñáôïðÝäåõóáí ðëçóßïí ôçò ðçãÞò Áñþä</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ï äå óôñáôüðåäïí ôùí Ìáäéáíéôþí Þôï êáôÜ ôï âüñåéïí áõôþí, ðñïò ôïí ëüöïí ÌïñÝ÷ åí ôç êïéëÜäé. Êáé åßðå Êýñéïò ðñïò ôïí Ãåäåþí, Ðïëý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ï ëáüò ï ìåôÜ óïõ þóôå íá ðáñáäþóù ôïõò Ìáäéáíßôáò åéò ôçí ÷åßñá áõôïý, ìÞðùò ï ÉóñáÞë êáõ÷çèåß åíáíôßïí ìïõ, ëÝãùí, Ç ÷åéñ ìïõ ìå Ýóùóå</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Þèåëå íá äåßîåé óôïõò Éóñáçëßôåò üôé ÁÕÔÏÓ ÅÉÍÁÉ Ï ÈÅÏÓ, Ýíáò Èåüò éêáíüò íá åëåõèåñþóåé Üó÷åôá ìå ôï ìÝãåèïò ôïõ å÷èñïý. ¸ôóé äéÝôáîå ôïí Ãåäåþí íá ìåéþóåé ôïí óôñáôü. Ïé ÊñéôÝò 7/æ/3-8 ìáò ëÝíå ôçí ìÝèïäï ðïõ ôïõ óõíÝóôçóå í'áêïëïõèÞó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7/æ/3-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ôþñá ëïéðüí êÞñõîïí åéò åðÞêïïí ôïõ ëáïý, ëÝãùí, ¼óôé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äåéëüò êáé öïâïýìåíïò, áò óôñÝøç, êáé áò óðåýóç áðü ôïõ üñïõò ÃáëáÜä. Êáé Ýóôñåøáí åê ôïõ ëáïý åéêïóéäýï ÷éëéÜäåò</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Ýìåéíáí äÝêá ÷éëéÜäåò. Êáé åßðå Êýñéïò ðñïò ôïí Ãåäåþí, Ï ëáü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Ýôé ðïëýò</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ôáâßâáóïí áõôïýò åéò ôï ýäùñ, êáé åêåß èÝëù åêêáèáñßóåé áõôïýò åéò óå, êáé ðåñß ïýôéíïò óïé åéðþ, Ïýôùò èÝëåé Ýëèåé ìåôÜ óïõ, áõôïò èÝëåé Ýëèåé ìåôÜ óïõ</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ðåñß ïýôéíïò óïé åéðþ, Ïýôùò äåí èÝëåé Ýëèåé ìåôÜ óïõ, áõôïò äåí èÝëåé Ýëèåé. Êáé êáôåâßâáóå ôïí ëáüí åéò ôï ýäùñ</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ßðåí ï Êýñéïò ðñïò ôïí Ãåäåþí ðáò üóôéò ëÜøç ìå ôçí ãëþóóáí áõôïý áðü ôïõ ýäáôïò, êáèþò ëÜðôåé ï óêýëïò, ôïýôïí èÝëåéò óôÞóåé ÷ùñéóôÜ</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ðáò üóôéò êÜìøåé ôá ãüíáôá áõôïý äéÜ íá ðéåß. Êáé ï áñéèìüò ôùí ëáðôüíôùí ìå ôçí ÷åßñá áõôþí ðñïò ôï óôüìá áõôþí, Þôï ôñéáêüóéïé Üíäñåò</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ðÜí äå ôï åðßëïéðïí ôïõ ëáïý Ýêáìøå ôá ãüíáôá áõôþí äéÜ íá ðéþóéí ýäùñ. Êáé åßðåí ï Êýñéïò ðñïò ôïí Ãåäåþí, äéÜ ôùí ôñéáêïóßùí áíäñþí ïßôéíåò Ýëáøáí èÝëù óþóåé õìÜò, êáé èÝëù ðáñáäþóåé ôïõò Ìáäéáíßôáò åéò ôçí ÷åßñá óïõ</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ðÜí äå </w:t>
      </w:r>
      <w:r>
        <w:rPr>
          <w:b w:val="false"/>
          <w:bCs w:val="false"/>
          <w:i/>
          <w:iCs w:val="false"/>
          <w:caps w:val="false"/>
          <w:smallCaps w:val="false"/>
          <w:strike w:val="false"/>
          <w:dstrike w:val="false"/>
          <w:outline w:val="false"/>
          <w:vanish w:val="false"/>
          <w:sz w:val="28"/>
          <w:szCs w:val="28"/>
        </w:rPr>
        <w:t>ôï åðßëïéðïí</w:t>
      </w:r>
      <w:r>
        <w:rPr>
          <w:b w:val="false"/>
          <w:bCs w:val="false"/>
          <w:i w:val="false"/>
          <w:iCs w:val="false"/>
          <w:caps w:val="false"/>
          <w:smallCaps w:val="false"/>
          <w:strike w:val="false"/>
          <w:dstrike w:val="false"/>
          <w:outline w:val="false"/>
          <w:vanish w:val="false"/>
          <w:sz w:val="28"/>
          <w:szCs w:val="28"/>
        </w:rPr>
        <w:t xml:space="preserve"> ôïõ ëáïý áò õðÜãùóéí Ýêáóôïò åéò ôïí ôüðïí áõôïý. ¸ëáâå ëïéðüí ï ëáüò ôáò ôñïöÜò åéò ôáò ÷åßñáò áõôþí, êáé ôáò óÜëðéããáò áõôþ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ðÝðåìøåí áðÜí </w:t>
      </w:r>
      <w:r>
        <w:rPr>
          <w:b w:val="false"/>
          <w:bCs w:val="false"/>
          <w:i/>
          <w:iCs w:val="false"/>
          <w:caps w:val="false"/>
          <w:smallCaps w:val="false"/>
          <w:strike w:val="false"/>
          <w:dstrike w:val="false"/>
          <w:outline w:val="false"/>
          <w:vanish w:val="false"/>
          <w:sz w:val="28"/>
          <w:szCs w:val="28"/>
        </w:rPr>
        <w:t>ôï åðßëïéðïí</w:t>
      </w:r>
      <w:r>
        <w:rPr>
          <w:b w:val="false"/>
          <w:bCs w:val="false"/>
          <w:i w:val="false"/>
          <w:iCs w:val="false"/>
          <w:caps w:val="false"/>
          <w:smallCaps w:val="false"/>
          <w:strike w:val="false"/>
          <w:dstrike w:val="false"/>
          <w:outline w:val="false"/>
          <w:vanish w:val="false"/>
          <w:sz w:val="28"/>
          <w:szCs w:val="28"/>
        </w:rPr>
        <w:t xml:space="preserve"> ôïõ ÉóñáÞë, Ýêáóôïí åéò ôçí óêçíÞí áõôïý, êáé åêñÜôçóå ôïõò ôñéáêüóéïõò Üíäñáò. Êáé ôï óôñáôüðåäïí ôïõ ÌáäéÜì Þôï õðïêÜôù áõôþí åí ôç êïéëÜä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åëéêÜ, ìåôÜ áðü åðéëïãÞ ôïõ Èåïý, ìüíï 300 Üíäñåò Ýìåéíáí. ÌÝóù áõôþí ï Èåüò èá íéêïýóå ôïí ìåãÜëï óôñáôü ôùí Ìáäéáíéôþí êáé ôùí óõììÜ÷ùí ôïõò. Ôï ãåãïíüò üôé ðáñÜ ôçí ìåãÜëç äéáöïñÜ óôïõò áñéèìïýò ç ìÜ÷ç èá Þôáí íéêçöüñá ãéá ôï ÉóñáÞë, Þôáí áðüëõôá óßãïõñï áð'üóá ï Èåüò åìöáôéêÜ åßðå óôïí Ãåäåþí. ÐñÜãìáôé, üðùò ôïõ åßðå: "äéÜ ôùí ôñéáêïóßùí áíäñþí èÝëù óþóåé õìÜò êáé èÝëù ðáñáäþóåé ôïõò Ìáäéáíßôáò åéò ôçí ÷åßñá óïõ" (ÊñéôÝò 7/æ/7). ¹ôáí ëïéðüí óßãïõñï üôé áí ï Ãåäåþí ðßóôåõå êáé áêïëïõèïýóå ôéò óõìâïõëÝò ôïõ Èåïý, ç ìÜ÷ç èá Þôáí íéêçöüñá ãéá ôïí ÉóñáÞë, ãéáôß ï Èåüò ôï åß÷å õðïó÷åèåß. ¼ìùò ï Èåüò ü÷é ìüíï Ýäùóå ôçí äéáâåâáßùóç Ôïõ ó÷åôéêÜ ìå ôï íéêçöüñï ôçò ìÜ÷çò, áëëÜ åðßóçò âïÞèçóå ôïí Ãåäåþí íá ðéóôÝøåé áõôÞí ôçí õðüó÷åóç êáé íá ðñï÷ùñÞóåé ìðñïóôÜ. Ïé ÊñéôÝò 7/æ/9-14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7/æ/9-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ôçí áõôÞí íýêôá, åßðå ðñïò áõôüí ï Êýñéïò, Óçêþèçôé, êáôÜâá åéò ôï óôñáôüðåäï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ðáñÝäùêá áõôü åéò ôçí ÷åßñá óïõ</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ëë åÜí öïâåßóáé íá êáôáâÞò, êáôÜâá óõ êáé ï Öïýñá ï äïýëïò óïõ åéò ôï óôñáôüðåäï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åéò áêïýóåé ôé ëÝãïõóé</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ìåôÜ ôáýôá áé ÷åßñåò óïõ èåëïõóéí åíäõíáìùèåß, êáé èÝëåéò êáôáâåß åéò ôï óôñáôüðåäïí. Êáé êáôÝâç áõôüò ìåôÜ ôïõ Öïýñá ôïõ äïýëïõ áõôïý Ýùò ôçò ðñïöõëáêÞò ôïõ óôñáôïðÝäïõ. Ï äå ÌáäéÜì, êáé ï ÁìáëÞê, êáé ðÜíôåò ïé êÜôïéêïé ôçò áíáôïëÞò </w:t>
      </w:r>
      <w:r>
        <w:rPr>
          <w:b w:val="false"/>
          <w:bCs w:val="false"/>
          <w:i/>
          <w:iCs w:val="false"/>
          <w:caps w:val="false"/>
          <w:smallCaps w:val="false"/>
          <w:strike w:val="false"/>
          <w:dstrike w:val="false"/>
          <w:outline w:val="false"/>
          <w:vanish w:val="false"/>
          <w:sz w:val="28"/>
          <w:szCs w:val="28"/>
        </w:rPr>
        <w:t>Þóáí</w:t>
      </w:r>
      <w:r>
        <w:rPr>
          <w:b w:val="false"/>
          <w:bCs w:val="false"/>
          <w:i w:val="false"/>
          <w:iCs w:val="false"/>
          <w:caps w:val="false"/>
          <w:smallCaps w:val="false"/>
          <w:strike w:val="false"/>
          <w:dstrike w:val="false"/>
          <w:outline w:val="false"/>
          <w:vanish w:val="false"/>
          <w:sz w:val="28"/>
          <w:szCs w:val="28"/>
        </w:rPr>
        <w:t xml:space="preserve"> åîçðëùìÝíïé åí ôç êïéëÜäé ùò áêñßäåò êáôÜ ôï ðëÞèïò</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é êÜìçëïé áõôþí áíáñßèìçôïé ùò ç Üììïò ðáñÜ ôï ÷åßëïò ôçò èáëÜóóçò êáôÜ ôï ðëÞèïò. Êáé üôå Þëèåí ï Ãåäåþí, éäïý, Üíèñùðïò ôéò äéçãåßôï, ðñïò ôïí ðëçóßïí áõôïý, üíåéñïí, êáé Ýëåãåí, Éäïý, ùíåéñåýèçí üíåéñïí, êáé éäïý, øùìßïí êñßèéíïí êõëéüìåíïí åê ôù óôñáôïðÝäù ôïõ ÌáäéÜì, Þëèåí åéò ôáò óêçíÜò, êáé åêôýðçóåí áõôÜò, êáé Ýðåóï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íÝôñåøåí áõôÜò, êáé Ýðåóïí áé óêçíáß. Êáé áðåêñßèç ï ðëçóßïí áõôïý, êáé åßðå, Ôïýôï äåí åßíáé, åéìÞ ç ñïìöáßá ôïõ Ãåäåþí, õéïý ôïõ ÉùÜò, áíäñüò Éóñáçëßôïõ</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 Èåüò ðáñÝäùêåí åéò ôçí ÷åßñá áõôïý ôïí ÌáäéÜì, êáé áðÜí ôï óôñáôüðåä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ü÷é ìüíï Ýêáíå ãíùóôü ôï èÝëçìá ôïõ óôïí Ãåäåþí áëëÜ åðßóçò ôïí âïÞèçóå íá ôï ðéóôÝøåé êéüëáò. Êáé äåßôå ôïí õðÝñï÷ï ôñüðï ðïõ åðÝëåîå: ôïí Ýóôåéëå óôï áíôßðáëï óôñáôüðåäï ãéá íá áêïýóåé ìå ôá ßäéá ôïõ ô'áõôéÜ êÜðïéïí íá ðåñéãñÜöåé ôçí íßêç ôïõ åíÜíôéá óôïõò Ìáäéáíßôåò! Ôï áðïôÝëåóìá áõôÞò ôçò âïÞèåéáò äåß÷íåôáé óôïí óôß÷ï 15.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7/æ/1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ùò Þêïõóåí ï Ãåäåþí ôçí äéÞãçóéí ôïõ ïíåßñïõ, êáé ôçí åîÞãçóéí áõôïý, ðñïóåêýíçóå, êáé åðÝóôñåøåí åéò ôï óôñáôüðåäïí ôïõ ÉóñáÞë, êáé åßðå, Óçêùèåßôå</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ï Êýñéïò ðáñÝäùêåí åéò ôçí ÷åßñá óáò ôï óôñáôüðåäïí ôïõ ÌáäéÜ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üëéò ï Ãåäåþí Üêïõóå ôï üíåéñï êáé ôçí åñìçíåßá ôïõ, Ýãéíå óßãïõñïò üôé ï Êýñéïò åß÷å ðáñáäþóåé üëï ôï å÷èñéêü óôñáôüðåäï, óôá ÷Ýñéá ôá äéêÜ ôïõ êáé ôùí ôñéáêïóßùí áíäñþí ôïõ. Ïé ÊñéôÝò 7/æ/16-22 ìáò ëÝíå ôé Ýêáíå Ýðåé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7/æ/16-2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äéÞñåóå ôïõò ôñéáêüóéïõò Üíäñáò </w:t>
      </w:r>
      <w:r>
        <w:rPr>
          <w:b w:val="false"/>
          <w:bCs w:val="false"/>
          <w:i/>
          <w:iCs w:val="false"/>
          <w:caps w:val="false"/>
          <w:smallCaps w:val="false"/>
          <w:strike w:val="false"/>
          <w:dstrike w:val="false"/>
          <w:outline w:val="false"/>
          <w:vanish w:val="false"/>
          <w:sz w:val="28"/>
          <w:szCs w:val="28"/>
        </w:rPr>
        <w:t>åéò</w:t>
      </w:r>
      <w:r>
        <w:rPr>
          <w:b w:val="false"/>
          <w:bCs w:val="false"/>
          <w:i w:val="false"/>
          <w:iCs w:val="false"/>
          <w:caps w:val="false"/>
          <w:smallCaps w:val="false"/>
          <w:strike w:val="false"/>
          <w:dstrike w:val="false"/>
          <w:outline w:val="false"/>
          <w:vanish w:val="false"/>
          <w:sz w:val="28"/>
          <w:szCs w:val="28"/>
        </w:rPr>
        <w:t xml:space="preserve"> ôñßá óþìáôá</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Ýäùêå óÜëðéããáò åéò ôáò ÷åßñáò ðÜíôùí ôïýôùí êáé õäñßáò êåíÜò, êáé ëáìðÜäáò åí ôáéò õäñßåò. Êáé åßðå ðñïò áõôïýò, âëÝðåôå ðñïò åìÝ, êáé êÜìåôå ðáñïìïßùò</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éäïý, üôáí åãþ öèÜóù åéò ôï Üêñïí ôïõ óôñáôïðÝäïõ, êáèþò </w:t>
      </w:r>
      <w:r>
        <w:rPr>
          <w:b w:val="false"/>
          <w:bCs w:val="false"/>
          <w:i/>
          <w:iCs w:val="false"/>
          <w:caps w:val="false"/>
          <w:smallCaps w:val="false"/>
          <w:strike w:val="false"/>
          <w:dstrike w:val="false"/>
          <w:outline w:val="false"/>
          <w:vanish w:val="false"/>
          <w:sz w:val="28"/>
          <w:szCs w:val="28"/>
        </w:rPr>
        <w:t>åãþ</w:t>
      </w:r>
      <w:r>
        <w:rPr>
          <w:b w:val="false"/>
          <w:bCs w:val="false"/>
          <w:i w:val="false"/>
          <w:iCs w:val="false"/>
          <w:caps w:val="false"/>
          <w:smallCaps w:val="false"/>
          <w:strike w:val="false"/>
          <w:dstrike w:val="false"/>
          <w:outline w:val="false"/>
          <w:vanish w:val="false"/>
          <w:sz w:val="28"/>
          <w:szCs w:val="28"/>
        </w:rPr>
        <w:t xml:space="preserve"> êÜìù, ïýôù èÝëåôå êÜìåé</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üôáí óáëðßóù äéÜ ôçò óÜëðéããïò, åãþ êáé ðÜíôåò ïé ìåô åìïý, ôüôå èÝëåôå óáëðßóåé êáé óåéò äéÜ ôùí óáëðßããùí êýêëù ðáíôüò ôïõ óôñáôïðÝäïõ, êáé èÝëåôå åéðåß, </w:t>
      </w:r>
      <w:r>
        <w:rPr>
          <w:b w:val="false"/>
          <w:bCs w:val="false"/>
          <w:i/>
          <w:iCs w:val="false"/>
          <w:caps w:val="false"/>
          <w:smallCaps w:val="false"/>
          <w:strike w:val="false"/>
          <w:dstrike w:val="false"/>
          <w:outline w:val="false"/>
          <w:vanish w:val="false"/>
          <w:sz w:val="28"/>
          <w:szCs w:val="28"/>
        </w:rPr>
        <w:t>Ñïìöáßá</w:t>
      </w:r>
      <w:r>
        <w:rPr>
          <w:b w:val="false"/>
          <w:bCs w:val="false"/>
          <w:i w:val="false"/>
          <w:iCs w:val="false"/>
          <w:caps w:val="false"/>
          <w:smallCaps w:val="false"/>
          <w:strike w:val="false"/>
          <w:dstrike w:val="false"/>
          <w:outline w:val="false"/>
          <w:vanish w:val="false"/>
          <w:sz w:val="28"/>
          <w:szCs w:val="28"/>
        </w:rPr>
        <w:t xml:space="preserve"> ôïõ Êõñßïõ êáé ôïõ Ãåäåþí. Ï Ãåäåþí ëïéðüí, êáé ïé åêáôüí Üíäñåò ïé ìåô áõôïý, Þëèïí åéò ôï Üêñïí ôïõ óôñáôïðÝäïõ ðåñß ôáò áñ÷Üò ôçò ìÝóçò öõëáêÞò</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ìüëéò åß÷ïí êáôáóôÞóåé ôïõò öýëáêáò</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óÜëðéóáí äéÜ ôùí óáëðßããùí, êáé óõíÝôñéøáí ôáò õäñßáò ôáò åéò ôáò ÷åßñáò áõôþí. Êáé ôá ôñßá óþìáôá åóÜëðéóáí äéÜ ôùí óáëðßããùí, êáé óõíÝôñéøáí ôáò õäñßáò, êáé åêñÜôïõí ôáò ëáìðÜäáò åéò ôáò áñéóôåñÜò áõôþí ÷åßñáò, êáé ôáò óÜëðéããáò åéò ôáò äåîéÜò áõôþí ÷åßñáò äéÜ íá óáëðßæùóé</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íÝêñáæïí, Ñïìöáßá ôïõ Êõñßïõ êáé ôïõ Ãåäåþí. Êáé åóôÜèç Ýêáóôïò åí ôù ôüðù áõôïý êýêëù ôïõ óôñáôïðÝäïõ</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ðÜí ôï óôñÜôåõìá äéÝôñå÷å, êáé åöþíáæå, êáé Ýöåõãå. Êáé ïé ôñéáêüóéïé åóÜëðéóáí äéÜ ôùí óáëðßããùí</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Ýóôñåøåí ï Kýñéïò êáè üëïí ôï óôñáôüðåäïí ôçí ñïìöáßáí åêÜóôïõ åíáíôßïí ôïõ ðëçóßïí áõôïý</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ôï óôñÜôåõìá Ýöõãå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Ãåäåþí áêïëïõèþíôáò Ýíá ðáñÜôïëìï ó÷Ýäéï êáé ðçãáßíïíôáò íá ðïëåìÞóåé åíÜíôéá á'áõôü ôï ìåãÜëï óôñÜôåõìá ìå ìüíï 300 Üíäñåò åîïðëéóìÝíïõò ìå ..............................óÜëðéããåò, ëáìðÜäåò êáé êåíÜ äï÷åßá, ôåëéêÜ íßêçóå ôïí ìåãÜëï áõôüí å÷èñü. Ôþñá áí êÜðïéïò ñùôÞóåé ãéáôß áðïöÜóéóå íá ðïëåìÞóåé ôïõò Ìáäéáíßôåò ìå ôÝôïéá ìÝóá, ç ðñïöáíÞò áðÜíôçóç åßíáé ãéáôß Ï ÈÅÏÓ ÅÔÓÉ ÔÏÕ ÅÉÐÅ. ÐñÜãìáôé, üðùò ìðïñåß íá èõìüìáóôå, Þôáí ï Èåüò ðïõ ôïõ åßðå üôé èá åëåõèÝñùíå ôï ÉóñáÞë. ¹ôáí åðßóçò ï Èåüò ðïõ ôïõ åßðå íá óõãêåíôñþóåé üëï ôï ÉóñáÞë êáé ðïõ ôåëéêÜ áðü ôï óôñÜôåõìá ôùí Éóñáçëéôþí ôåëéêÜ êñÜôçóå ìüíï 300 Üíäñåò. ¹ôáí åðïìÝíùò ï Èåüò ðïõ åßðå óôïí Ãåäåþí íá áêïëïõèÞóåé ôï ó÷Ýäéï ðïõ ôåëéêÜ áêïëïõèÞèçêå åêåßíç ôçí íý÷ôá. Ôï áðïôÝëåóìá Þôáí ìéá åíôõðùóéáêÞ íßêç ãéá ôïõò Éóñáçëßôåò. ¼ðùò ôï êåßìåíï ëÝåé "êáé Ýóôñåøåí ï Êýñéïò êáè üëïí ôï óôñáôüðåäïí ôçí ñïìöáßáí åêÜóôïõ åíáíôßïí ôïõ ðëçóßïí áõôïý êáé ôï óôñÜôåõìá Ýöõãåí". Ïé óôß÷ïé 23-25 ìáò äßíïõí ôï ôåëéêü ìÝñïò áõôÞò ôçò ìåãÜëçò íßêçò ôùí Éóñáçëéô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7/æ/23-2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óõíÞ÷èçóáí ïé Üíäñåò ÉóñáÞë áðü Íåöèáëß, êáé áðü ÁóÞñ, êáé áðü ðáíôüò ôïõ ÌáíáóóÞ, êáé êáôåäßùîáí ïðßóù ôïõ ÌáäéÜì. Êáé áðÝóôåéëåí ï Ãåäåþí ìçíõôÜò ðñïò áðÜí ôï üñïò Åöñáßì, ëÝãùí, ÊáôáâÞôå äéÜ íá óõíáíôÞóçôå ôïí ÌáäéÜì, êáé ðñïêáôáëÜâåôå ðñï áõôþí ôá ýäáôá, Ýùò Âáéè-âáñá êáé ôïí ÉïñäÜíçí. Ôüôå óõíÞ÷èçóáí ðÜíôåò ïé Üíäñåò Åöñáßì, êáé ðñïêáôÝëáâïí ôá ýäáôá Ýùò Âáéè-âáñá êáé ôïí ÉïñäÜíçí. Êáé óõíÝëáâïí äõï áñ÷çãïýò ôïõ ÌáäéÜì, ôïí ÙñÞâ, êáé ôïí Æçâ</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èáíÜôùóáí ôïí ÙñÞâ åðß ôïõ âñÜ÷ïõ ÙñÞâ, ôïí äå Æçâ åèáíÜôùóáí åðß ôïõ ëçíïý Æçâ</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êáôåäßùîáí ôïí ÌáäéÜì, êáé Ýöåñáí ôçí êåöáëÞí ôïõ ÙñÞâ êáé ôïõ Æçâ ðñïò ôïí Ãåäåþí åê ôïõ ðÝñáí ôïõ ÉïñäÜí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¼ðùò ìðïñïýìå íá äïýìå, ç ôåëéêÞ öÜóç ôçò ìÜ÷çò ðñüâëåðå ôçí óõììåôï÷Þ êáé ôùí Üëëùí Éóñáçëéôþí åðßóçò. Ï óôß÷ïò 28 ìáò äßíåé ôï ìÝãåèïò ôïõ èñéÜìâïõ êáé ôçò åëåõèÝñùóçò ðïõ ï Èåïò Ýäùóå óôï ÉóñáÞë ìÝóù ôïõ Ãåäåþ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8/æ/2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åôáðåéíþèç ï ÌáäéÜì Ýìðñïóèåí ôùí õéþí ÉóñáÞë, êáé äåí åóÞêùóå ðëÝïí ôçí êåöáëÞí áõôïý. Êáé áíåðáýèç ç ãç ôåóóáñÜêïíôá Ýôç åí ôáéò çìÝñåò ôïõ Ãåäå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ôáí ïé Éóñáçëßôåò Ýêáíáí êáêÜ åíþðéïí ôïõ Êõñßïõ, åãêáôáëåßðïíôáò Ôïí êáé ëáôñåýïíôáò Üëëïõò øåýôéêïõò èåïýò, ôï áðïôÝëåóìá Þôáí êáôáäõíÜóôåõóç êáé ìåãÜëç öôþ÷åéá. ¼ôáí üìùò åðÝóôñåøáí, æçôþíôáò ôçí åëåõèÝñùóç ôïõ Êõñßïõ, ôüôå Áõôüò ôïõò Ýóôåéëå Ýíá ðñïöÞôç ðïõ ôïõò Ýäùóå ôïí Ëüãï Ôïõ åëÝã÷ïíôáò ôïõò ãéá üôé åß÷áí êÜíåé. Åðßóçò, Ýãåéñå ó'áõôïýò ôïí Ãåäåþí ãéá áñ÷çãü ôïõò. Áõôüò, áí êáé Þôáí Ýíá öôù÷üò êáé Üóçìïò Üíèñùðïò, Þôáí åíôïýôïéò ðñüèõìïò íá êÜíåé áõôÜ ðïõ ï Èåüò ôïí Þèåëå íá êÜíåé, êáé ï Èåüò ìå ôçí óåéñÜ Ôïõ ôïí âïÞèçóå óå üëï ôïí äñüìï Ýôóé þóôå íá ôá êáôáöÝñåé óôçí áðïóôïëÞ ôçò åëåõèÝñùóçò ôïõ ÉóñáÞë. Ôï áðïôÝëåóìá Þôáí ìéá ìåãÜëç åëåõèÝñùóç ãéá ôï ÉóñáÞë êáé çñåìßá ó'üëá ôá ÷ñüíéá ðïõ ï Ãåäåþí Þôáí æùíôáíüò. Ï Ãåäåþí öõóéêÜ åðßóçò åõëïãÞèçêå åîáéñåôéêÜ. Ïé óôß÷ïé ðïõ áêïëïõèïýí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8/æ/29-3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üôå ýðçãåí ï ÉåñïâáÜë õéüò ôïõ ÉùÜò êáé êáôþêçóåí åí ôù ïßêù áõôïý. Åß÷å äå Ãåäåþí åâäïìÞêïíôá õéïýò åîåëèüíôáò åê ôùí ìçñþí áõôïý</w:t>
      </w:r>
      <w:r>
        <w:rPr>
          <w:b w:val="false"/>
          <w:bCs w:val="false"/>
          <w:i w:val="false"/>
          <w:iCs w:val="false"/>
          <w:caps/>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åß÷å ãõíáßêáò ðïëëÜò. Êáé ç ðáëëÜêç áõôïý, ç åí Óõ÷Ýì, êáé áõôÞ åãÝííçóåí åéò áõôüí õéüí, ôïí ïðïßïí áõôüò ùíüìáóåí ÁâéìåëÝ÷. Êáé áðÝèáíåí ï Ãåäåþí ï õéüò ôïõ ÉùÜò åí ãÞñáôé êáëþ, êáé åôÜöç åí ôù ôÜöù ÉùÜò ôïõ ðáôñüò áõôïý, åí ôç ÏöñÜ ôùí Áâé-åæåñéô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Ãéá íá êáôáëÞîïõìå ëïéðüí: ç áðïìÜêñõíóç áðü ôïí Êýñéï ôï ìüíï ðïõ öÝñíåé åßíáé êáôáäõíÜóôåõóç êáé óõìöïñÝò. Åíôïýôïéò, áêüìá êáé áí ãßíåé, ï Èåüò åßíáé ðÜíôá åêåß Ýôïéìïò íá óõã÷ùñÝóåé êáé íá åëåõèåñþóåé ôïí êáè'Ýíá ðïõ åðéóôñÝöåé ó'Áõôü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áõôü, êÜôé Üëëï ðïõ åðßóçò äéäÜóêåôáé áðü ôá ðáñáðÜíù áðïóðÜóìáôá åßíáé üôé üôáí ï Èåüò ëÝåé êÜôé åßíáé êáé ðñüèõìïò åðßóçò íá ìáò âïçèÞóåé íá ôï öÝñïõìå åéò ðÝñáò. ÔÝôïéá ðñÜãìáôá üðùò óçìÜäéá, üôáí Ýñ÷ïíôáé áðü ôïí Èåü õðïóôçñßæïõí ôï Þäç äåäçëùìÝíï èÝëçìá ôïõ Èåïý êáé äåí ðñÝðåé íá åðéæçôïýíôáé óáí Ýíáò ôñüðïò ãéá íá ìÜèïõìå ôï èÝëçìá ôïõ Èåïý. Ï Èåüò ìáò Ý÷åé äþóåé ôïí ãñáðôü ôïõ Ëüãï êáé ôéò öáíåñþóåéò ôïõ áãßïõ ðíåýìáôïò ãéá íá ìáò êÜíåé ãíùóôü ôï èÝëçìá ôïõ. Áí ôþñá êáè' ïäüí ÷ñåéáóôïýìå âïÞèåéá èá ðñÝðåé íá åßìáóôå óßãïõñïé ïôé èá âñïýìå ôçí âïÞèåéá ðïõ ÷ñåéáæüìáóôå. Äåí ãíùñßæù ôé åßäïõò èá åßíáé áõôÞí ç âïÞèåéá. Áõôü ðïõ üìùò ãíùñßæù ìåôÜ âåâáéüôçôáò åßíáé üôé èá åßíáé áñêåôÞ ãéá íá ìáò õðïóôçñßîåé ìÝ÷ñé ôÝëïõò áêñéâþò üðùò Þôáí áñêåôÞ êáé ãéá ôïí Ãåäå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õóôõ÷þò áõôÞ äåí åßíáé ç ìüíç öïñÜ ðïõ ç öñÜóç "êáé Ýðñáîáí ïé õéïß ÉóñáÞë ðïíçñÜ åíþðéïí ôïõ Êõñßïõ" áðáíôÜôáé óôçí Âßâëï. ÕðÜñ÷ïõí ðïëëÝò Üëëåò (äåò ãéá ðáñÜäåéãìá: ÊñéôÝò 2/â/11-15, 4/ä/1-2, 10/é/6, 13/éã/1, Âáóéëåßò Á 11/éá/6, Íååìßáò 9/è/28) ðïõ åðéðñüóèåôá ìáò äåß÷íïõí üôé ôá "ðïíçñÜ" ðïõ ïé Éóñáçëßôåò Ýêáíáí åíþðéïí ôïõ Êõñßïõ Þôáí ç åéäùëïëáôñßá êáé ç óõíáêüëïõèç åãêáôÜëåéøç ôïõ Èåïý. Åðßóçò, üðùò ìéá ìáôéÜ ó'áõôÜ ôá áðïóðÜóìáôá êÜíåé êáèáñü, áõôÝò ôïõò ïé ðñÜîåéò áêïëïõèïýíôáí ðÜíôá áðü êáôáóôñïöÝò, óõìöïñÝò êáé êáôáäõíÜóôåõóç.</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ãéá ðáñÜäåéãìá ÊñéôÝò 3/ã/7-9, 3/ã/12-15, 4/ä/3, 10/é/10, Íååìßáò 9/è/28.</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Ï äéÜâïëïò ìðïñåß åðßóçò íá äþóåé óçìÜäéá, øåýôéêá üìùò ðïõ óêïðü Ý÷ïõí íá ìáò ðáñáóýñïõí óôéò ðáãßäåò ôïõ. Ãé'áõôü èá ðñÝðåé íá åßìáóôå éäéáßôåñá ðñïóåêôéêïß ìå ôá óçìÜäéá. Ï ïäçãüò ìáò äåí åßíáé ôá óçìÜäéá, áëëÜ ï Ëüãïò ôïõ Èåïý. ¼ôé åßíáé óå áñìïíßá ìå ôïí Ëüãï Ýñ÷åôáé áðü ôïí Èåü. ÏôéäÞðïôå åßíáé óå äõóáñìïíßá ìå ôïí Ëüãï Ýñ÷åôáé áðü ôïí äéÜâïëï. Ôá óçìÜäéá Ý÷ïõí éó÷ý, üôáí õðïóôçñßæïõí ìéá êáôÜóôáóç ç ïðïßá ñÝåé óå áðüëõôç áñìïíßá ìå ôïí Ëüãï ôïõ Èåïý. ÄéáöïñåôéêÜ äåí Ý÷ïõí ÊÁÌÉÁ áðïëýôùò éó÷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4</w:t>
    </w:r>
    <w:r>
      <w:rPr>
        <w:smallCaps w:val="false"/>
        <w:caps w:val="false"/>
        <w:outline w:val="false"/>
        <w:dstrike w:val="false"/>
        <w:strike w:val="false"/>
        <w:sz w:val="26"/>
        <w:i w:val="false"/>
        <w:b w:val="false"/>
        <w:szCs w:val="2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