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5</w:t>
      </w:r>
    </w:p>
    <w:p>
      <w:pPr>
        <w:pStyle w:val="Normal"/>
        <w:bidi w:val="0"/>
        <w:ind w:firstLine="144"/>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Øõ÷Þ, Óþìá, Ðíåýìá</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Ëßãá óçìåßá ôçò ÃñáöÞò åßíáé ôüóï ðáñåîçãçìÝíá üóï åêåßíá ôá ïðïßá áíáöÝñïíôáé óôçí ðôþóç ôïõ ÁäÜì êáé ôçò Åýáò. Äõóôõ÷þò ïé ðáñáíïÞóåéò ôùí ó÷åôéêþí áíáöïñþí Ý÷ïõí ïäçãÞóåé êáé óå ðáñáíïÞóåéò ðïëëþí Üëëùí óçìåßùí ôçò Âßâëïõ åðßóçò. ÐñÜãìáôé, áí óôåñïýìáóôå åðáñêïýò êáôáíüçóçò ó÷åôéêÜ ìå ôï ôé óõíÝâç óôá ôñßá ðñþôá êåöÜëáéá ôçò ÃÝííçóçò ôüôå õðÜñ÷åé êßíäõíïò íá ìçí Ý÷ïõìå êáé åðáñêÞ êáôáíüçóç áõôþí ðïõ åêðëÞñùóå ï Éçóïýò ×ñéóôüò ùò óùôÞñáò. ÁëÞèåéá, ãéáôß Üñáãå ÷ñåéáæüìáóôå Ýíá óùôÞñá; Ôé Þôáí áõôü ðïõ ï Éçóïýò ×ñéóôüò áðïêáôÝóôçóå ìå ôçí èõóßá ôïõ; Ðïëëïß áðü ìáò ãíùñßæïõìå üôé ï Éçóïýò ×ñéóôüò ìáò ëýôñùóå áð'üôé ï ÁäÜì åß÷å êÜíåé. ÁëëÜ áëÞèåéá ãíùñßæïõìå ôé áêñéâþò óõíÝâç üôáí ï ÁäÜì Ýêáíå üôé Ýêáíå;. Åðßóçò ãíùñßæïõìå üôé óÞìåñá áöïý ðéóôÝøïõìå óôïí Éçóïý ×ñéóôü ï Èåüò ìáò äßíåé Üãéï ðíåýìá. ÁëëÜ áëÞèåéá ãéáôß ÷ñåéáæüìáóôå Üãéï ðíåýìá êáé ãéáôß äåí Þôáí äéáèÝóéìï ðáñÜ ìüíï áðü ôçí çìÝñá ôçò ÐåíôçêïóôÞò êáé Ýðåéôá; Ãéá íá áðáíôÞóïõìå ó'áõôÝò êáèþò êáé óå áñêåôÝò Üëëåò åñùôÞóåéò, áðáéôåßôå íá Ý÷ïõìå êáôáíïÞóåé êáëÜ ôá üóá ëÝãïíôáé óôá ôñßá ðñþôá êåöÜëáéá ôçò ÃÝíåóçò. Ãé'áõôü èåùñþ ôá üóá èá äïýìå ùò éäéáßôåñá óçìáíô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1.</w:t>
      </w:r>
      <w:r>
        <w:rPr>
          <w:b/>
          <w:bCs w:val="false"/>
          <w:i w:val="false"/>
          <w:iCs w:val="false"/>
          <w:caps w:val="false"/>
          <w:smallCaps w:val="false"/>
          <w:strike w:val="false"/>
          <w:dstrike w:val="false"/>
          <w:outline w:val="false"/>
          <w:vanish w:val="false"/>
          <w:sz w:val="28"/>
          <w:szCs w:val="28"/>
        </w:rPr>
        <w:t xml:space="preserve"> "äéüôé êáè'Þí çìÝñáí öÜãåéò áð'áõôïý, èÝëåéò åîÜðáíôïò áðïèÜí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áñ÷ßóïõìå ôçí ðñïóÝããéóç ôïõ èÝìáôïò ìáò áò ðÜìå óôï ðñþôï âéâëßï ôçò Âßâëïõ, ôçí ÃÝíåóç. Åêåß áöïý ï Èåüò Ýêáíå ôïí Üíèñùðï, ôïõ åðÝâáëå Ýíá ðåñéïñéóìü êÜíïíôáò åðßóçò ãíùóôü ôé èá óõíÝâáéíå áí ï ðåñéïñéóìüò áõôüò ðáñáâéÜæïíôáí. Áò äéáâÜóïõìå ëïéð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2/â/16-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ÐñïóÝôáîå äå Êýñéïò ï Èåüò åéò ôïí ÁäÜì, ëÝãùí, Áðü ðáíôüò äÝíôñïõ ôïõ ðáñáäåßóïõ åëåõèÝñùò èÝëåéò ôñþãåé, áðü äå ôïõ îýëïõ ôçò ãíþóåùò ôïõ êáëïý êáé ôïõ êáêïý, äåí èÝëåéò öÜãåé áð'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w:t>
      </w:r>
      <w:r>
        <w:rPr>
          <w:b/>
          <w:bCs w:val="false"/>
          <w:i w:val="false"/>
          <w:iCs w:val="false"/>
          <w:caps w:val="false"/>
          <w:smallCaps w:val="false"/>
          <w:strike w:val="false"/>
          <w:dstrike w:val="false"/>
          <w:outline w:val="false"/>
          <w:vanish w:val="false"/>
          <w:sz w:val="28"/>
          <w:szCs w:val="28"/>
        </w:rPr>
        <w:t>êáè'Þí çìÝñáí</w:t>
      </w:r>
      <w:r>
        <w:rPr>
          <w:b w:val="false"/>
          <w:bCs w:val="false"/>
          <w:i w:val="false"/>
          <w:iCs w:val="false"/>
          <w:caps w:val="false"/>
          <w:smallCaps w:val="false"/>
          <w:strike w:val="false"/>
          <w:dstrike w:val="false"/>
          <w:outline w:val="false"/>
          <w:vanish w:val="false"/>
          <w:sz w:val="28"/>
          <w:szCs w:val="28"/>
        </w:rPr>
        <w:t xml:space="preserve"> öÜãåéò áð'áõôïý, èÝëåéò åîÜðáíôïò áðïèÜí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ðåñéïñéóìüò ðïõ ï Èåüò åðÝâáëëå óôïí ÁäÜì Þôáí íá ìçí öÜåé áðü ôï äÝíôñï ôçò ãíþóçò ôïõ êáëïý êáé ôïõ êáê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Ç ðïéíÞ ãéá ôçí ðåñßðôùóç ðïõ áõôüò ï ðåñéïñéóìüò ðáñáâéÜæïíôáí Þôáí üôé ôçí ßäéá åêåßíç çìÝñá ðïõ èá Ýôñùãå áð'áõôü ôï äÝíôñï, èá ðÝèáéíå "åîÜðáíôïò" äçëáäÞ óßãïõñá ("äéüôé </w:t>
      </w:r>
      <w:r>
        <w:rPr>
          <w:b/>
          <w:bCs w:val="false"/>
          <w:i w:val="false"/>
          <w:iCs w:val="false"/>
          <w:caps w:val="false"/>
          <w:smallCaps w:val="false"/>
          <w:strike w:val="false"/>
          <w:dstrike w:val="false"/>
          <w:outline w:val="false"/>
          <w:vanish w:val="false"/>
          <w:sz w:val="28"/>
          <w:szCs w:val="28"/>
        </w:rPr>
        <w:t>êáè'Þí çìÝñáí</w:t>
      </w:r>
      <w:r>
        <w:rPr>
          <w:b w:val="false"/>
          <w:bCs w:val="false"/>
          <w:i w:val="false"/>
          <w:iCs w:val="false"/>
          <w:caps w:val="false"/>
          <w:smallCaps w:val="false"/>
          <w:strike w:val="false"/>
          <w:dstrike w:val="false"/>
          <w:outline w:val="false"/>
          <w:vanish w:val="false"/>
          <w:sz w:val="28"/>
          <w:szCs w:val="28"/>
        </w:rPr>
        <w:t xml:space="preserve"> öÜãåéò áð'áõôïý, èÝëåéò </w:t>
      </w:r>
      <w:r>
        <w:rPr>
          <w:b/>
          <w:bCs w:val="false"/>
          <w:i w:val="false"/>
          <w:iCs w:val="false"/>
          <w:caps w:val="false"/>
          <w:smallCaps w:val="false"/>
          <w:strike w:val="false"/>
          <w:dstrike w:val="false"/>
          <w:outline w:val="false"/>
          <w:vanish w:val="false"/>
          <w:sz w:val="28"/>
          <w:szCs w:val="28"/>
        </w:rPr>
        <w:t>åîÜðáíôïò</w:t>
      </w:r>
      <w:r>
        <w:rPr>
          <w:b w:val="false"/>
          <w:bCs w:val="false"/>
          <w:i w:val="false"/>
          <w:iCs w:val="false"/>
          <w:caps w:val="false"/>
          <w:smallCaps w:val="false"/>
          <w:strike w:val="false"/>
          <w:dstrike w:val="false"/>
          <w:outline w:val="false"/>
          <w:vanish w:val="false"/>
          <w:sz w:val="28"/>
          <w:szCs w:val="28"/>
        </w:rPr>
        <w:t xml:space="preserve"> áðïèÜíåé."). Äõï ðïëý óçìáíôéêÜ ðñÜãìáôá èá ðñÝðåé íá õðïãñáììéóôïýí ó'áõôÞí ôçí ðïéíÞ. Ôï ðñþôï åßíáé üôé åÜí ï ÁäÜì Ýôñùãå áð'áõôü ôï äÝíôñï ï èÜíáôïò èá åðÝñ÷ïíôáí áìÝóùò </w:t>
      </w:r>
      <w:r>
        <w:rPr>
          <w:b/>
          <w:bCs w:val="false"/>
          <w:i w:val="false"/>
          <w:iCs w:val="false"/>
          <w:caps w:val="false"/>
          <w:smallCaps w:val="false"/>
          <w:strike w:val="false"/>
          <w:dstrike w:val="false"/>
          <w:outline w:val="false"/>
          <w:vanish w:val="false"/>
          <w:sz w:val="28"/>
          <w:szCs w:val="28"/>
        </w:rPr>
        <w:t xml:space="preserve">ôçí ßäéá åêåßíç çìÝñá ("êáè'Þí çìÝñáí öÜãåéò áð'áõôïý"). </w:t>
      </w:r>
      <w:r>
        <w:rPr>
          <w:b w:val="false"/>
          <w:bCs w:val="false"/>
          <w:i w:val="false"/>
          <w:iCs w:val="false"/>
          <w:caps w:val="false"/>
          <w:smallCaps w:val="false"/>
          <w:strike w:val="false"/>
          <w:dstrike w:val="false"/>
          <w:outline w:val="false"/>
          <w:vanish w:val="false"/>
          <w:sz w:val="28"/>
          <w:szCs w:val="28"/>
        </w:rPr>
        <w:t>Ôï äåýôåñï ôï ïðïßï ðñÝðåé íá õðïãñáììéóôåß åßíáé üôé áõôü èá óõíÝâáéíå óßãïõñá, ÷ùñßò êáìßá áíáâïëÞ. ("èÝëåéò ÅÎÁÐÁÍÔÏÓ [óßãïõñá] áðïèÜí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 Áò ðÜìå ôþñá óôï ôñßôï êåöÜëáéï ôçò ÃÝíçóçò ãéá íá äïýìå åÜí ï ÁäÜì êáé ç Åýá êñÜôçóáí áõôÜ ðïõ ï Èåüò ôïõò åß÷å ðåé:</w:t>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3/ã/1-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Ï ÄÅ üöéò Þôï ôï öñïíéìüôåñïí ðÜíôùí ôùí æþùí ôïõ áãñïý, ôá ïðïßá Ýêáìå Êýñéïò ï Èå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ßðåí ï </w:t>
      </w:r>
      <w:r>
        <w:rPr>
          <w:b w:val="false"/>
          <w:bCs w:val="false"/>
          <w:i/>
          <w:iCs w:val="false"/>
          <w:caps w:val="false"/>
          <w:smallCaps w:val="false"/>
          <w:strike w:val="false"/>
          <w:dstrike w:val="false"/>
          <w:outline w:val="false"/>
          <w:vanish w:val="false"/>
          <w:sz w:val="28"/>
          <w:szCs w:val="28"/>
        </w:rPr>
        <w:t>üöéò</w:t>
      </w:r>
      <w:r>
        <w:rPr>
          <w:b w:val="false"/>
          <w:bCs w:val="false"/>
          <w:i w:val="false"/>
          <w:iCs w:val="false"/>
          <w:caps w:val="false"/>
          <w:smallCaps w:val="false"/>
          <w:strike w:val="false"/>
          <w:dstrike w:val="false"/>
          <w:outline w:val="false"/>
          <w:vanish w:val="false"/>
          <w:sz w:val="28"/>
          <w:szCs w:val="28"/>
        </w:rPr>
        <w:t xml:space="preserve"> ðñïò ôçí ãõíáßêá, Ôù üíôé åßðåí ï Èåüò, Ìç öÜãçôå áðü ðáíôüò äÝíôñïõ ôïõ ðáñáäåßóïõ; Êáé åßðåí ç ãõíÞ ðñïò ôïí üöéí, Áðü ôïõ êáñðïý ôùí äÝíôñùí ôïõ ðáñáäåßóïõ äõíÜìåèá íá öÜãùìå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ðü äå ôïõ êáñðïý ôïõ äÝíäñïõ, ôï ïðïßï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åí ìÝóù ôïõ ðáñáäåßóïõ, åßðåí ï Èåüò, Ìç öÜãçôå áð'áõôïý, ìçäÝ åããßóçôå áõôüí, äéá íá ìç áðïèÜíçôå. Êáé åßðåí ï üöéò ðñïò ôç ãõíáßêá, Äåí èÝëåôå âåâáßùò áðïèÜí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ëë' åîåýñåé ï Èåüò üôé êáè'Þí çìÝñáí öÜãçôå áð'áõôïý èÝëïõóéí áíïé÷èÞ ïé ïöèáëìïß óáò, êáé èÝëåôå åßóèáé ùò èåïß, ãíùñßæïíôåò ôï êáëüí êáé ôï êáêüí. Êáé åßäåí ç ãõíÞ, üôé ôï äÝíäñïí Þôï êáëüí åéò âñþóéí, êáé üôé Þôï áñåóôüí åéò ôïõò ïöèáëìïýò, êáé åðéèõìçôüí ôï äÝíäñïí þò äßäïí ãíþóé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ëáâïýóá åê ôïõ êáñðïý áõôïý, Ýöáãå. êáé Ýäùêå êáé åéò ôïí Üíäñá åáõôÞò ìåè'åáõôÞò, êáé áõôüò Ýöáã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ôï áðüóðáóìá ìáò ðåñéãñÜöåé ðùò ôï "ößäé", ðïõ åßíáé Ýíá üíïìá ãéá ôïí ÄéÜâïëï áðÜôçóå ôçí Åýá. Óôï ôÝëïò ôüóï ç Åýá üóï êáé ï ÁäÜì Ýöáãáí áðü ôï äÝíôñï ôçò ãíþóçò ôïõ êáëïý êáé ôïõ êáêïý. ¸÷ïíôáò êÜíåé áõôü, èá Ýðñåðå óýìöùíá ìå ôá üóá ï Èåüò åß÷å ðåé íá ðåèÜíïõí åêåßíç ôçí ßäéá óôéãìÞ. Ôï ðñüâëçìá üìùò åßíáé üôé ç ÃÝíçóç 5/å/5-6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5/å/4-5</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Ýãåéíáí áé çìÝñáé ôïõ ÁäÜì áöïý åãÝííçóå ôïí Óçè, ïêôáêüóéá Ýôç. êáé åãÝííçóåí õéïýò êáé èõãáôÝñ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Ýãåéíáí ðÜóáé áé çìÝñåò ôïõ ÁäÜì, ôáò ïðïßáò Ýæçóåí, åííåáêüóéá ôñéÜêïíôá Ýôç</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áðÝèáí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ëïéðüí ìå ôçí Âßâëï, ï ÁäÜì óõíÝ÷éóå íá Ý÷åé óùìáôéêÞ æùÞ ãéá ðÜñá ðïëëÜ ÷ñüíéá áöüôïõ Ýöáãå áðü ôï äÝíôñï ôçò ãíþóçò ôïõ êáëïý êáé ôïõ êáêïý. Áðü ôçí Üëëç ðëåõñÜ, ï Èåüò åß÷å ðåé üôé áí Ýôñùãå áð'áõôü ôï äÝíôñï èá ðÝèáéíå ôçí ßäéá óôéãìÞ, äß÷ùò áíáâïëÞ, "åîÜðáíôïò". Ìå ìéá ðñþôç ìáôéÜ ëïéðüí åäþ Ý÷ïõìå Ýíá ðñüâëçìá ó÷åôéêÜ ìå ôï ôé óõíÝâç ôçí çìÝñá ðïõ ï ÁäÜì êáé ç Åýá Ýöáãáí áðü åêåßíï ôï äÝíôñï. ÐÝèáíáí áëÞèåéá üðùò ï Èåüò ôïõò åß÷å ðåé Þ äåí ðÝèáíáí ôåëéêÜ üðùò ï ÄéÜâïëïò åßðå; Ðïéïò èá ìáò äþóåé ëïéðüí áðÜíôçóç óôï åñþôçìá ìáò áõôü; Ðïéïò Üëëïò ðÜñá ï Ëüãïò ôïõ Èåïý. Èá ðñÝðåé ëïéðüí íá ðÜìå óôïí Ëüãï ãéá íá äïýìå ôé áõôüò ëÝåé, áöÞíïíôáò ôïí íá ìéëÞóåé åëåýèåñá, ÷ùñßò ôçí åðéâïëÞ äïãìáôéêþí "åñìçíåéþ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ôçí ðåñßðôùóç ìáò, áöïý ï Èåüò äåí ìðïñåß íá øåõóôåß (Áñéèìïß 23/êã/19) ôçí çìÝñá ðïõ ï ÁäÜì êáé ç Åýá Ýöáãáí áðü ôï äÝíôñï ôçò ãíþóçò ôïõ êáëïý êáé ôïõ êáêïý ðñÜãìáôé ðÝèáíáí. Óôçí ðñáãìáôéêüôçôá Þôáí ï ÄéÜâïëïò ï ïðïßïò áðáôþíôáò ôçí Åýá åß÷å ðåé "äåí èÝëåôå âåâáßùò áðïèÜíåé". ÅðïìÝíùò áí äåí ðÝèáíáí åêåßíç ôçí çìÝñá, üðùò ï Èåüò åß÷å ðåé, ôüôå ï ÓáôáíÜò Þôáí óùóôüò óôá ëåãüìåíá ôïõ êáé ï Èåüò ëÜèïò, ðñÜãìá ôï ïðïßï åßíáé áäýíáôï. Ðáñ'üëá áõôÜ, áõôü áêñéâþò åßíáé ôï ïðïßï äéäÜóêïõí ðïëëïß óÞìåñá üôáí èÝëïõí íá ìáò êÜíïõí íá ðéóôÝøïõìå üôé "óôçí ðñáãìáôéêüôçôá üôáí ï Èåüò åßðå üôé èá ðÝèáéíáí ÷ùñßò áíáâïëÞ ôçí ßäéá ìÝñá, áõôü ðïõ åííïïýóå Þôáí üôé ôï óðÝñìá ôïõ èáíÜôïõ èá åìöõôåýïíôáí ìüíï." Ï Ëüãïò ôïõ Èåïý äåí ÷ñåéÜæåôáé ôÝôïéïõ åßäïõò õðïóôÞñéîç. Óôçí ðñáãìáôéêüôçôá äåí ÷ñåéÜæåôáé êáíåíüò åßäïõò õðïóôÞñéîç áðü êáíÝíá áöïý üíôáò ç áëÞèåéá ìðïñåß íá óôáèåß ìüíïò ôïõ. Áõôü ðïõ ï Ëüãïò ôïõ Èåïý ÷ñåéÜæåôáé åßíáé, áöïý ðñþôá ïñèïôïìçèåß ìåôÜ íá äéáêçñõ÷èåß ìå ôüëìç. ÅðéóôñÝöïíôáò óôï èÝìá ìáò: ÁÖÏÕ Ï ÈÅÏÓ ÅÉÐÅ ÏÔÉ ÈÁ ÐÅÈÁÉÍÁÍ ÓÉÃÏÕÑÁ ÅÊÅÉÍÇ ÔÇÍ ÇÌÅÑÁ, ÏÍÔÙÓ ÁÕÔÏÉ ÐÅÈÁÍÁÍ ÅÊÅÉÍÇ ÔÇÍ ÇÌÅÑÁ. Ðáñ'üëá áõôÜ, áöïý óõíÝ÷éóå íá Ý÷ïõí óùìáôéêÞ æùÞ áêüìá êáé áöïý Ýöáãáí áðü ôï äÝíôñï ôçò ãíþóçò ôïõ êáëïý êáé ôïõ êáêïý, åßíáé ðñïöáíÝò üôé èá ðñÝðåé íá åß÷áí, åðéðñüóèåôá ìå ôçí óùìáôéêÞ æùÞ, êáé ìéá Üëëç ìïñöÞ æùÞò ç ïðïßá ÷Üèçêå åêåßíç ôçí çìÝñá êáé ãé'áõôü Þôáí èÜíáôïò. Èá ðñÝðåé ëïéðüí íá åñåõíÞóïõìå ôéò ÃñáöÝò ãéá íá äïýìå ðùò ï Üíèñùðïò äçìéïõñãÞèçêå êáé áðü ôé áðïôåëïýíôáí ç ïíôüôçôá ôïõ. Ãíùñßæïíôáò ôé áðïôåëïýóå ôçí ïíôüôçôá ôïõ ðñþôïõ Üíèñùðï, èá ìðïñÝóïõìå åðßóçò íá äïýìå ôé ÷Üèçêå, ôé ðÝèáíå, ôçí çìÝñá ðïõ Ýöáãå áðü åêåßíï ôï äÝíôñï.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ÃÝíåóç 2/â/7: øõ÷Þ êáé óþ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áñ÷ßóïõìå ôçí Ýñåõíá ìáò ó÷åôéêÜ ìå ôï ôé áðïôåëïýóå ôïí ðñþôï Üíèñùðï èá ðÜìå óôçí ÃÝíåóç 2/â/7. Åêåß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2/â/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Ýðëáóå Êýñéïò ï Èåüò ôïí Üíèñùðïí </w:t>
      </w:r>
      <w:r>
        <w:rPr>
          <w:b w:val="false"/>
          <w:bCs w:val="false"/>
          <w:i/>
          <w:iCs w:val="false"/>
          <w:caps w:val="false"/>
          <w:smallCaps w:val="false"/>
          <w:strike w:val="false"/>
          <w:dstrike w:val="false"/>
          <w:outline w:val="false"/>
          <w:vanish w:val="false"/>
          <w:sz w:val="28"/>
          <w:szCs w:val="28"/>
        </w:rPr>
        <w:t>áðü</w:t>
      </w:r>
      <w:r>
        <w:rPr>
          <w:b w:val="false"/>
          <w:bCs w:val="false"/>
          <w:i w:val="false"/>
          <w:iCs w:val="false"/>
          <w:caps w:val="false"/>
          <w:smallCaps w:val="false"/>
          <w:strike w:val="false"/>
          <w:dstrike w:val="false"/>
          <w:outline w:val="false"/>
          <w:vanish w:val="false"/>
          <w:sz w:val="28"/>
          <w:szCs w:val="28"/>
        </w:rPr>
        <w:t xml:space="preserve"> ÷þìáôïò åê ôçò ãç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éï ìÝñïò ôïõ áíèñþðïõ Ýðëáóå ï Èåüò áðü ôï ÷þìá ôçò ãçò; Ôï óþìá ôïõ. Áõôüò åßíáé êáé ï ëüãïò ðïõ ôá óôïé÷åßá ðïõ áðïôåëïýí ôï Üíèñùðï óþìá åßíáé óôïé÷åßá ôïõ åäÜöïõò. ¸ôóé Ýíá ìÝñïò ôïõ ðñþôïõ áíèñþðïõ Þôáí ôï óþìá ôïõ. Óõíå÷ßæïíôáò óôïí ßäéï óôß÷ï èá âñïýìå Üëëï Ýí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2/â/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Ýðëáóå Êýñéïò ï Èåüò ôïí Üíèñùðïí </w:t>
      </w:r>
      <w:r>
        <w:rPr>
          <w:b w:val="false"/>
          <w:bCs w:val="false"/>
          <w:i/>
          <w:iCs w:val="false"/>
          <w:caps w:val="false"/>
          <w:smallCaps w:val="false"/>
          <w:strike w:val="false"/>
          <w:dstrike w:val="false"/>
          <w:outline w:val="false"/>
          <w:vanish w:val="false"/>
          <w:sz w:val="28"/>
          <w:szCs w:val="28"/>
        </w:rPr>
        <w:t>áðü</w:t>
      </w:r>
      <w:r>
        <w:rPr>
          <w:b w:val="false"/>
          <w:bCs w:val="false"/>
          <w:i w:val="false"/>
          <w:iCs w:val="false"/>
          <w:caps w:val="false"/>
          <w:smallCaps w:val="false"/>
          <w:strike w:val="false"/>
          <w:dstrike w:val="false"/>
          <w:outline w:val="false"/>
          <w:vanish w:val="false"/>
          <w:sz w:val="28"/>
          <w:szCs w:val="28"/>
        </w:rPr>
        <w:t xml:space="preserve"> ÷þìáôïò åê ôçò ãç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íåöýóçóåí åí ôïõò ìõêôÞñáò áõôïý ðíïÞí æùÞò, êáé Ýãéíåí ï Üíèñùðïò åéò øõ÷Þí æþóá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Åßäáìå üôé ï Èåüò Ýðëáóå ôï óþìá ôïõ áíèñþðïõ áðü ôï ÷þìá ôçò ãçò. ¼ìùò áõôü ôï óþìá äåí åß÷å æùÞ. ¹ôáí ìüíï ðëáóìÝíï. Áêïëïýèùò ï Ëüãïò ôïõ Èåïý ìáò ëÝåé üôé ï Èåüò "åíåöýóçóåí åí ôïõò ìõêôÞñáò áõôïý ðíïÞí æùÞò, êáé Ýãéíåí ï Üíèñùðïò åéò øõ÷Þí æþóáí." ÅðïìÝíùò ôé åßíáé ç øõ÷Þ; </w:t>
      </w:r>
      <w:r>
        <w:rPr>
          <w:b/>
          <w:bCs w:val="false"/>
          <w:i w:val="false"/>
          <w:iCs w:val="false"/>
          <w:caps w:val="false"/>
          <w:smallCaps w:val="false"/>
          <w:strike w:val="false"/>
          <w:dstrike w:val="false"/>
          <w:outline w:val="false"/>
          <w:vanish w:val="false"/>
          <w:sz w:val="28"/>
          <w:szCs w:val="28"/>
        </w:rPr>
        <w:t>Ç øõ÷Þ åßíáé áõôü ôï ïðïßï äßíåé æùÞ óôï óþìá.</w:t>
      </w:r>
      <w:r>
        <w:rPr>
          <w:b w:val="false"/>
          <w:bCs w:val="false"/>
          <w:i w:val="false"/>
          <w:iCs w:val="false"/>
          <w:caps w:val="false"/>
          <w:smallCaps w:val="false"/>
          <w:strike w:val="false"/>
          <w:dstrike w:val="false"/>
          <w:outline w:val="false"/>
          <w:vanish w:val="false"/>
          <w:sz w:val="28"/>
          <w:szCs w:val="28"/>
        </w:rPr>
        <w:t xml:space="preserve"> ×ùñßò øõ÷Þ ôï óþìá åßíáé íåêñü, Üøõ÷ï üðùò ðïëý óùóôÜ ëÝìå. ÁëëÜ ï Ëüãïò ôïõ Èåïý äåí óôáìáôÜåé óôï íá ìáò ðåé ôé åßíáé ç øõ÷Þ áëëÜ ðñï÷ùñÜåé ðåñéóóüôåñï êáé ìáò ëÝåé ðïõ âñßóêåôáé ç øõ÷Þ, ç æùÞ ôïõ óþìáô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ôéôéêüí 17/éæ/11, 13-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u w:val="single"/>
        </w:rPr>
        <w:t>Äéüôé ç øõ÷Þ ôçò óáñêüò åßíáé åí ôù áßìáôé</w:t>
      </w:r>
      <w:r>
        <w:rPr>
          <w:b w:val="false"/>
          <w:bCs w:val="false"/>
          <w:i w:val="false"/>
          <w:iCs w:val="false"/>
          <w:caps w:val="false"/>
          <w:smallCaps w:val="false"/>
          <w:strike w:val="false"/>
          <w:dstrike w:val="false"/>
          <w:outline w:val="false"/>
          <w:vanish w:val="false"/>
          <w:sz w:val="28"/>
          <w:szCs w:val="28"/>
        </w:rPr>
        <w:t xml:space="preserve">... Êáé üóôéò Üíèñùðïò åê ôùò õéþí ÉóñáÞë, Þ åê ôùí îÝíùí, ôùí ðáñïéêïõíôùí ìåôáîý óáò, êõíçãÞóåé êáé ðéÜóåé æþïí, Þ ðôçíüí, ôï ïðïßïí ôñþãåôáé, èÝëåé ÷ýóåé ôï áßìá áõôïý, êáé èÝëåé óêåðÜóåé áõôü ìå ÷þìá. </w:t>
      </w:r>
      <w:r>
        <w:rPr>
          <w:b/>
          <w:bCs w:val="false"/>
          <w:i w:val="false"/>
          <w:iCs w:val="false"/>
          <w:caps w:val="false"/>
          <w:smallCaps w:val="false"/>
          <w:strike w:val="false"/>
          <w:dstrike w:val="false"/>
          <w:outline w:val="false"/>
          <w:vanish w:val="false"/>
          <w:sz w:val="28"/>
          <w:szCs w:val="28"/>
        </w:rPr>
        <w:t xml:space="preserve">Äéüôé ç øõ÷Þ ðÜóçò óáñêüò </w:t>
      </w:r>
      <w:r>
        <w:rPr>
          <w:b/>
          <w:bCs w:val="false"/>
          <w:i/>
          <w:iCs w:val="false"/>
          <w:caps w:val="false"/>
          <w:smallCaps w:val="false"/>
          <w:strike w:val="false"/>
          <w:dstrike w:val="false"/>
          <w:outline w:val="false"/>
          <w:vanish w:val="false"/>
          <w:sz w:val="28"/>
          <w:szCs w:val="28"/>
        </w:rPr>
        <w:t>åßíáé</w:t>
      </w:r>
      <w:r>
        <w:rPr>
          <w:b/>
          <w:bCs w:val="false"/>
          <w:i w:val="false"/>
          <w:iCs w:val="false"/>
          <w:caps w:val="false"/>
          <w:smallCaps w:val="false"/>
          <w:strike w:val="false"/>
          <w:dstrike w:val="false"/>
          <w:outline w:val="false"/>
          <w:vanish w:val="false"/>
          <w:sz w:val="28"/>
          <w:szCs w:val="28"/>
        </w:rPr>
        <w:t xml:space="preserve"> ôï áßìá áõôÞ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ôçí æùÞí áõôÞò åßíáé. üèåí åßðá ðñïò ôïõò õéïýò ÉóñáÞë, Äåí èÝëåôå öÜãåé áßìá ïõäåìéÜò óáñê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äéüôé ç øõ÷Þ ðÜóçò óáñêüò åßíáé ôï áßìá áõôÞ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LXX)</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ßäáìå óôçí ÃÝíåóç 2/â/7 üôé ç øõ÷Þ åßíáé áõôü ôï ïðïßï äßíåé æùÞ óôï óþìá. Åðßóçò áðü ôï Ëåõéôéêü ìáèáßíïõìå üôé "ç øõ÷Þ ôçò óáñêüò åßíáé åí ôù áßìáôé". ÅðïìÝíùò ôé åßíáé øõ÷Þ; Óýìöùíá ìå ôçí ÃÝíåóç 2/â/7 øõ÷Þ åßíáé áõôü ðïõ äßíåé æùÞ óôï óþìá. Ðïõ âñßóêåôáé ç øõ÷Þ; Óýìöùíá ìå ôï Ëåõéôéêü 17/éæ/11-14 áõôÞ âñßóêåôáé óôï áßìá. Áõôü åðßóçò åîçãåß êáé ðùò ç óùìáôéêÞ æùÞ ðåñíÜåé áðü ãåíéÜ óå ãåíéÜ: áõôÞ ðåñíÜåé ìÝóù ôïõ áßìáôïò. Ãé'áõôü êáé ïé ÐñÜîåéò 17/éæ/26 ìáò ëÝíå:  </w:t>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7/éæ/2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Ýêáìåí [Ï Èåüò] åî åíüò áßìáôïò ðáí Ýèíïò áíèñþðùí, äéá íá êáôïéêþóéí åö' üëïõ ôïõ ðñïóþðïõ ôçò ã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éï åßíáé ôï "Ýíá áßìá" áõôïý ôïõ áðïóðÜóìáôïò; Ôï áßìá ôïõ ÁäÜì öõóéêÜ ôï ïðïßï ðåñíÜåé áðü ãåíéÜ óå ãåíéÜ êáé åßíáé ôï áßìá ðïõ üëïé Ý÷ïõìå.</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Óôçí ðñáãìáôéêüôçôá ç øõ÷Þ äåí åßíáé êÜôé ðïõ ìüíï ï Üíèñùðïò Ý÷åé. Ôá æþá åðßóçò Ý÷ïõí øõ÷Þ ðïõ êáé áõôÞ åßíáé óôï áßìá. Áí êáé áõôü ìðïñïýìå íá ôï êáôáëÜâïõìå áìÝóùò áðü ôï ðáñáðÜíù áðüóðáóìá ôïõ Ëåõéôéêïý üðïõ ìáò ëÝãåôáé üôé "ç øõ÷Þ </w:t>
      </w:r>
      <w:r>
        <w:rPr>
          <w:b/>
          <w:bCs w:val="false"/>
          <w:i w:val="false"/>
          <w:iCs w:val="false"/>
          <w:caps w:val="false"/>
          <w:smallCaps w:val="false"/>
          <w:strike w:val="false"/>
          <w:dstrike w:val="false"/>
          <w:outline w:val="false"/>
          <w:vanish w:val="false"/>
          <w:sz w:val="28"/>
          <w:szCs w:val="28"/>
        </w:rPr>
        <w:t>ÐÁÓÇÓ</w:t>
      </w:r>
      <w:r>
        <w:rPr>
          <w:b w:val="false"/>
          <w:bCs w:val="false"/>
          <w:i w:val="false"/>
          <w:iCs w:val="false"/>
          <w:caps w:val="false"/>
          <w:smallCaps w:val="false"/>
          <w:strike w:val="false"/>
          <w:dstrike w:val="false"/>
          <w:outline w:val="false"/>
          <w:vanish w:val="false"/>
          <w:sz w:val="28"/>
          <w:szCs w:val="28"/>
        </w:rPr>
        <w:t xml:space="preserve"> ÓÁÑÊÏÓ åßíáé ôï áßìá áõôÞò" áò ðÜìå íá ôï äïýìå åðßóçò óôçí ÃÝíåóç 1/á/20-21, 29-30 </w:t>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20-2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åßðåí ï Èåüò, Áò ãåííÞóùóé ôá ýäáôá åí áöèïíßá íçêôÜ ÅÌØÕ×Á, êáé ðåôåéíÜ ðåôüìåíá åðÜíùèåí ôçò ãçò êáôÜ ôï óôåñÝùìá ôïõ ïõñáíïý. Êáé åðïßçóåí ï Èåüò ôá êÞôç ôá ìåãÜëá, êáé ðáí ÅÌØÕ×ÏÍ êéíïýìåíïí, ôá ïðïßá åãÝííçóáí åí áöèïíßá ôá ýäáôá êáôÜ ôï åßäïò áõôþí, êáé ðáí ðåôåéíüí ðôåñùôüí êáôÜ ôï åßäïò áõôïý. Êáé åßäåí ï Èåüò üôé </w:t>
      </w:r>
      <w:r>
        <w:rPr>
          <w:b w:val="false"/>
          <w:bCs w:val="false"/>
          <w:i/>
          <w:iCs w:val="false"/>
          <w:caps w:val="false"/>
          <w:smallCaps w:val="false"/>
          <w:strike w:val="false"/>
          <w:dstrike w:val="false"/>
          <w:outline w:val="false"/>
          <w:vanish w:val="false"/>
          <w:sz w:val="28"/>
          <w:szCs w:val="28"/>
        </w:rPr>
        <w:t>Þôï</w:t>
      </w:r>
      <w:r>
        <w:rPr>
          <w:b w:val="false"/>
          <w:bCs w:val="false"/>
          <w:i w:val="false"/>
          <w:iCs w:val="false"/>
          <w:caps w:val="false"/>
          <w:smallCaps w:val="false"/>
          <w:strike w:val="false"/>
          <w:dstrike w:val="false"/>
          <w:outline w:val="false"/>
          <w:vanish w:val="false"/>
          <w:sz w:val="28"/>
          <w:szCs w:val="28"/>
        </w:rPr>
        <w:t xml:space="preserve"> êáë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29-3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åßðåí ï Èåüò, Éäïý óáò Ýäùêá ðÜíôá ÷üñôïí êÜìíïíôá óðüñïí, üóôéò åßíáé åðß ôïõ ðñïóþðïõ ðÜóçò ôçò ãçò, êáé ðáí äÝíäñïí, ôï ïðïßïí </w:t>
      </w:r>
      <w:r>
        <w:rPr>
          <w:b w:val="false"/>
          <w:bCs w:val="false"/>
          <w:i/>
          <w:iCs w:val="false"/>
          <w:caps w:val="false"/>
          <w:smallCaps w:val="false"/>
          <w:strike w:val="false"/>
          <w:dstrike w:val="false"/>
          <w:outline w:val="false"/>
          <w:vanish w:val="false"/>
          <w:sz w:val="28"/>
          <w:szCs w:val="28"/>
        </w:rPr>
        <w:t>Ý÷åé</w:t>
      </w:r>
      <w:r>
        <w:rPr>
          <w:b w:val="false"/>
          <w:bCs w:val="false"/>
          <w:i w:val="false"/>
          <w:iCs w:val="false"/>
          <w:caps w:val="false"/>
          <w:smallCaps w:val="false"/>
          <w:strike w:val="false"/>
          <w:dstrike w:val="false"/>
          <w:outline w:val="false"/>
          <w:vanish w:val="false"/>
          <w:sz w:val="28"/>
          <w:szCs w:val="28"/>
        </w:rPr>
        <w:t xml:space="preserve"> åí åáõôþ êáñðüí äÝíäñïõ êÜìíïíôïò óðüñ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ôáýôá</w:t>
      </w:r>
      <w:r>
        <w:rPr>
          <w:b w:val="false"/>
          <w:bCs w:val="false"/>
          <w:i w:val="false"/>
          <w:iCs w:val="false"/>
          <w:caps w:val="false"/>
          <w:smallCaps w:val="false"/>
          <w:strike w:val="false"/>
          <w:dstrike w:val="false"/>
          <w:outline w:val="false"/>
          <w:vanish w:val="false"/>
          <w:sz w:val="28"/>
          <w:szCs w:val="28"/>
        </w:rPr>
        <w:t xml:space="preserve"> èÝëïõóéí åßóèáé åéò åóÜò ðñïò ôñïö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éò ðÜíôá ôá æþá ôçò ãçò, êáé åéò ðÜíôá ôá ðåôåéíÜ ôïõ ïõñáíïý, êáé åéò ðáí </w:t>
      </w:r>
      <w:r>
        <w:rPr>
          <w:b w:val="false"/>
          <w:bCs w:val="false"/>
          <w:i/>
          <w:iCs w:val="false"/>
          <w:caps w:val="false"/>
          <w:smallCaps w:val="false"/>
          <w:strike w:val="false"/>
          <w:dstrike w:val="false"/>
          <w:outline w:val="false"/>
          <w:vanish w:val="false"/>
          <w:sz w:val="28"/>
          <w:szCs w:val="28"/>
        </w:rPr>
        <w:t>åñðåôüí</w:t>
      </w:r>
      <w:r>
        <w:rPr>
          <w:b w:val="false"/>
          <w:bCs w:val="false"/>
          <w:i w:val="false"/>
          <w:iCs w:val="false"/>
          <w:caps w:val="false"/>
          <w:smallCaps w:val="false"/>
          <w:strike w:val="false"/>
          <w:dstrike w:val="false"/>
          <w:outline w:val="false"/>
          <w:vanish w:val="false"/>
          <w:sz w:val="28"/>
          <w:szCs w:val="28"/>
        </w:rPr>
        <w:t xml:space="preserve"> Ýñðïí åðß ôçò ãçò, </w:t>
      </w:r>
      <w:r>
        <w:rPr>
          <w:b w:val="false"/>
          <w:bCs w:val="false"/>
          <w:i/>
          <w:iCs w:val="false"/>
          <w:caps w:val="false"/>
          <w:smallCaps w:val="false"/>
          <w:strike w:val="false"/>
          <w:dstrike w:val="false"/>
          <w:outline w:val="false"/>
          <w:vanish w:val="false"/>
          <w:sz w:val="28"/>
          <w:szCs w:val="28"/>
        </w:rPr>
        <w:t>êáé</w:t>
      </w:r>
      <w:r>
        <w:rPr>
          <w:b w:val="false"/>
          <w:bCs w:val="false"/>
          <w:i w:val="false"/>
          <w:iCs w:val="false"/>
          <w:caps w:val="false"/>
          <w:smallCaps w:val="false"/>
          <w:strike w:val="false"/>
          <w:dstrike w:val="false"/>
          <w:outline w:val="false"/>
          <w:vanish w:val="false"/>
          <w:sz w:val="28"/>
          <w:szCs w:val="28"/>
        </w:rPr>
        <w:t xml:space="preserve"> Å×ÏÍ ÅÍ ÅÁÕÔÙ ØÕ×ÇÍ ÆÙÓÁÍ, Ýäùêá ðÜíôá ÷ëùñüí ÷üñôïí åéò ôñïö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Ýãéíåí ïýô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ðïìÝíùò ü÷é ìüíï ï Üíèñùðïò Ý÷åé øõ÷Þ áëëÜ êáé ôá æþá. Áõôü äåí èá ðñÝðåé êáèüëïõ íá ìáò îåíßóåé áí Ý÷ïõìå êáôáíïÞóåé üôé ç øõ÷Þ åßíáé áõôü ðïõ äßíåé æùÞ óôï óþìá. ¼ôáí ðåèáßíåé Ýíáò Üíèñùðïò äåí õðÜñ÷åé ðëÝïí æùÞ óôï óþìá ôïõ äçëáäÞ äåí õðÜñ÷åé ðëÝïí øõ÷Þ. Ôï ßäéï óõìâáßíåé êáé ìå ôá æþá. Ç øõ÷Þ åßíáé ãé'áõôÜ üôé äßíåé æùÞ óôï óþìá.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äåí õðÜñ÷åé êáíÝíá ðñüâëçìá ó÷åôéêÜ ìå ôï ôé ïñßæåôáé óáí øõ÷Þ óôçí Âßâëï, ôï ðñüâëçìá äçìéïõñãåßôáé áí ðÜìå óôçí Âßâëï ðñïêáôåëçìÝíïé üôé ç øõ÷Þ åßíáé áèÜíáôç. Áí ç øõ÷Þ Þôáí áèÜíáôç, ôüôå ðñÜãìáôé êáé ïé øõ÷Ýò ôùí äéáöüñùí æþùí èá Þôáí áèÜíáôåò áöïý êáé áõôÜ Ý÷ïõí øõ÷Þ óáí ôïí Üíèñùðï. ÁëëÜ ç øõ÷Þ äåí åßíáé áèÜíáôç. ÁðëÜ åßíáé áõôü ôï ïðïßï äßíåé æùÞ óôï óþìá. ¼ôáí óôáìáôÜåé íá õðÜñ÷åé æùÞ óôï óþìá ôüôå óôáìáôÜåé íá õðÜñ÷åé êáé øõ÷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Ý÷ñé ôþñá ëïéðüí, Ý÷ïõìå äåé üôé ç Âßâëïò äéäÜóêåé üôé ï Èåüò Ýðëáóå ôï óþìá ôïõ áíèñþðïõ áðü ôï ÷þìá ôçò ãçò êáé üôé Ýäùóå ó'áõôü ôï óþìá æùÞ äçëáäÞ øõ÷Þ. Ôï ßäéï óõìâáßíåé åðßóçò êáé ìå ôá æþá. Êáé áõôÜ åðßóçò Ý÷ïõí øõ÷Þ êáé óþìá. ÊÜèå Üíèñùðïò óôïí êüóìï åßôå ðéóôüò åßíáé åßôå Üðéóôïò Ý÷åé øõ÷Þ êáé óþìá. Ìðïñïýìå ëïéðüí íá óõìðåñÜíïõìå üôé áöïý ï ÁäÜì ðÝèáíå ðïëý áñãüôåñá áðü ôçí çìÝñá ðïõ Ýöáãå áðü ôï äÝíôñï ôçò ãíþóçò ôïõ êáëïý êáé ôïõ êáêïý, áõôüò äåí Ý÷áóå ïýôå ôçí øõ÷Þ ôïõ êáé öõóéêÜ ïýôå ôï óþìá ôïõ åêåßíç ôçí çìÝñá. ÅðïìÝíùò áöïý êÜôé óßãïõñá ðÝèáíå óôïí ÁäÜì åêåßíç ôçí çìÝñá, èá ðñÝðåé áõôüò áñ÷éêÜ íá áðïôåëïýíôáí áðü Ýíá ðåñéóóüôåñï ìÝñïò ôï ïðïßï ÷Üèçêå, ðÝèáíå, üôáí Ýöáãå. Áò óõíå÷ßóïõìå ëïéðüí ôçí Ýñåõíá ìáò óôéò ÃñáöÝò ãéá íá äïýìå ôé áõôÝò ëÝíå.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3. "Êáé åðïßçóåí ï Èåüò ôïí Üíèñùðïí êáô' åéêüíá åáõôïý</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êáô' åéêüíá Èåïý åðïßçóåí 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õíå÷ßæïíôáò ôç ìåëÝôç ìáò, áò ðÜìå óôç ÃÝíåóç 1/á/26-27.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1/á/26-2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åßðåí ï Èåüò, Áò êÜìùìåí Üíèñùðïí êáô' åéêüíá çìþí, êáè' ïìïßùóéí çìþí... </w:t>
      </w:r>
      <w:r>
        <w:rPr>
          <w:b/>
          <w:bCs w:val="false"/>
          <w:i w:val="false"/>
          <w:iCs w:val="false"/>
          <w:caps w:val="false"/>
          <w:smallCaps w:val="false"/>
          <w:strike w:val="false"/>
          <w:dstrike w:val="false"/>
          <w:outline w:val="false"/>
          <w:vanish w:val="false"/>
          <w:sz w:val="28"/>
          <w:szCs w:val="28"/>
        </w:rPr>
        <w:t>Êáé åðïßçóåí ï Èåüò ôïí Üíèñùðïí êáô' åéêüíá åáõôïý</w:t>
      </w:r>
      <w:r>
        <w:rPr>
          <w:b/>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êáô' åéêüíá Èåïý åðïßçóåí áõôüí</w:t>
      </w:r>
      <w:r>
        <w:rPr>
          <w:b w:val="false"/>
          <w:bCs w:val="false"/>
          <w:i w:val="false"/>
          <w:iCs w:val="false"/>
          <w:caps w:val="false"/>
          <w:smallCaps w:val="false"/>
          <w:strike w:val="false"/>
          <w:dstrike w:val="false"/>
          <w:outline w:val="false"/>
          <w:vanish w:val="false"/>
          <w:sz w:val="28"/>
          <w:szCs w:val="28"/>
        </w:rPr>
        <w:t>, Üñóåí êáé èÞëõ åðïßçóåí áõôïý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áõôü ôï áðüóðáóìá, ï Èåüò Ýêáíå ôïí Üíèñùðï "êáô' åéêüíá åáõôïý". Áõôü åßíáé ðñáãìáôéêÜ Ýíá ðïëý óçìáíôéêü óçìåßï, Ýíá óçìåßï êëåéäß, áí èÝëïõìå íá êáôáíïÞóïõìå ü÷é ìüíï ôï ôé óõíÝâç ôçí çìÝñá ðïõ ï ÁäÜì êáé ç Åýá Ýöáãáí áðü ôï äÝíôñï ôçò ãíþóçò ôïõ êáëïý êáé ôïõ êáêïý, áëëÜ åðßóçò êáé áëëÜ áðïóðÜóìáôá ôçò Âßâëïõ ãéá ôçí êáôáíüçóç ôùí ïðïßùí áðáéôåßôå íá êáôáëÜâïõìå áõôÜ ðïõ ëÝãïíôáé åäþ. ÄéáâÜæïíôáò ëïéðüí ôï ðáñáðÜíù áðüóðáóìá ôï åñþôçìá åßíáé ðïéá åßíáé ç åéêüíá ôïõ Èåïý; Ôé äçëáäÞ åßíáé ï Èåüò; Ôï êáôÜ ÉùÜííç 4/ä/24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4/ä/2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Èåüò åßíáé ðíåý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Èåüò äåí åßíáé óÜñêá áëëÜ ÐÍÅÕÌÁ. ÁõôÞ åßíáé ç "åéêüíá" ôïõ, ç ôáõôüôçôá ôïõ. ÅðïìÝíùò üôáí ï Ëüãïò ôïõ Èåïý ìáò ëÝåé üôé ï Èåüò Ýêáíå ôï Üíèñùðï "êáô' åéêüíá åáõôïý" áõôü ðïõ åííïåß åßíáé üôé ï Üíèñùðïò, åðéðñüóèåôá ìå ôçí øõ÷Þ êáé ôï óþìá ôïõ, åß÷å åðßóçò êáé áõôü ôï ïðïßï áðïôåëåß ôï ðáñïõóéáóôéêü, ôçí åéêüíá ôïõ Èåïý, äçëáäÞ ðíåýìá.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Üâïõìå êáëýôåñá ôç ÷ñÞóç ôçò öñÜóçò "êáô' åéêüíá åáõôïý" óôï ðáñáðÜíù ðïëý óçìáíôéêü áðüóðáóìá áò ðÜìå íá äïýìå ôçí ÷ñÞóç ôïõ êÜðïõ áëëïý óôçí Âßâë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íåóéò 5/å/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Ôïýôï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ôï âéâëßïí ôçò ãåíåáëïãßáò ôïõ áíèñþðïõ. Êáè' Þí çìÝñáí åðïßçóåí ï Èåüò ôïí ÁäÜì, </w:t>
      </w:r>
      <w:r>
        <w:rPr>
          <w:b/>
          <w:bCs w:val="false"/>
          <w:i w:val="false"/>
          <w:iCs w:val="false"/>
          <w:caps w:val="false"/>
          <w:smallCaps w:val="false"/>
          <w:strike w:val="false"/>
          <w:dstrike w:val="false"/>
          <w:outline w:val="false"/>
          <w:vanish w:val="false"/>
          <w:sz w:val="28"/>
          <w:szCs w:val="28"/>
        </w:rPr>
        <w:t>êáô' åéêüíá Èåïý åðïßçóåí áõôüí</w:t>
      </w:r>
      <w:r>
        <w:rPr>
          <w:b w:val="false"/>
          <w:bCs w:val="false"/>
          <w:i w:val="false"/>
          <w:iCs w:val="false"/>
          <w:caps w:val="false"/>
          <w:smallCaps w:val="false"/>
          <w:strike w:val="false"/>
          <w:dstrike w:val="false"/>
          <w:outline w:val="false"/>
          <w:vanish w:val="false"/>
          <w:sz w:val="28"/>
          <w:szCs w:val="28"/>
        </w:rPr>
        <w:t xml:space="preserve">. ¢ñóåí êáé èÞëõ åðïßçóåí áõôïýò, êáé åõëïãçóåí áõôïýò, êáé åêÜëåóå ôï üíïìá áõôþí, ÁäÜì, êáè' Þí çìÝñáí åðïßçóåí áõôïýò. ¸æçóå äå ï ÁäÜì åêáôüí ôñéÜêïíôá Ýôç, êáé åãÝííçóå </w:t>
      </w:r>
      <w:r>
        <w:rPr>
          <w:b w:val="false"/>
          <w:bCs w:val="false"/>
          <w:i/>
          <w:iCs w:val="false"/>
          <w:caps w:val="false"/>
          <w:smallCaps w:val="false"/>
          <w:strike w:val="false"/>
          <w:dstrike w:val="false"/>
          <w:outline w:val="false"/>
          <w:vanish w:val="false"/>
          <w:sz w:val="28"/>
          <w:szCs w:val="28"/>
        </w:rPr>
        <w:t>õéüí</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êáôÜ ôçí ïìïßùóéí áõôïý, êáôÜ ôçí åéêüíá áõôïý</w:t>
      </w:r>
      <w:r>
        <w:rPr>
          <w:b w:val="false"/>
          <w:bCs w:val="false"/>
          <w:i w:val="false"/>
          <w:iCs w:val="false"/>
          <w:caps w:val="false"/>
          <w:smallCaps w:val="false"/>
          <w:strike w:val="false"/>
          <w:dstrike w:val="false"/>
          <w:outline w:val="false"/>
          <w:vanish w:val="false"/>
          <w:sz w:val="28"/>
          <w:szCs w:val="28"/>
        </w:rPr>
        <w:t>, êáé åêÜëåóå ôï üíïìá áõôïý Óçè."</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áõôü ôï áðüóðáóìá ï ÁäÜì "åãÝííçóå õéüí êáôÜ ôçí ïìïßùóéí áõôïý, êáôÜ ôçí åéêüíá áõôïý". Ôé åííïåßôáé üôáí ìáò ëÝãåôáé üôé ï ãéïò ôïõ ÁäÜì, ï Óçè, Þôáí êáôÜ ôçí åéêüíá ôïõ; Áõôü ðïõ öõóéêÜ åííïåßôáé åßíáé üôé üðùò Þôáí ï ÁäÜì Ýôóé Þôáí êáé ï ãéïò ôïõ. ÄçëáäÞ üðùò ï ÁäÜì åß÷å ÷Ýñéá, ÷Ýñéá åß÷å êáé ï Óçè. ¼ðùò ï ÁäÜì åß÷å ðüäéá, ðüäéá åß÷å êáé ï Óçè. ¼ðùò ï ÁäÜì åß÷å øõ÷Þ êáé óþìá, øõ÷Þ êáé óþìá åß÷å êáé ï Óçè. Ïìïßùò ëïéðüí, üôáí ï Ëüãïò ìáò ëÝåé üôé ï Èåüò Ýêáíå ôïí Üíèñùðï "êáô' åéêüíá Èåïý", áõôü ðïõ åííïåß åßíáé üôé üðùò ï Èåüò åßíáé Ýôóé Þôáí êáé ï ÁäÜì. Ï Èåüò äåí åßíáé óÜñêá. Äåí Ý÷åé ðüäéá, ÷Ýñéá, êåöÜëé. Áíô'áõôïý ï Èåüò åßíáé ÐÍÅÕÌÁ. ÅðïìÝíùò üðùò ï Èåüò åßíáé ðíåýìá Ýôóé êáé ï ÁäÜì åß÷å ðíåýìá. Èá ìðïñïýóå ôþñá êÜðïéïò íá ñùôÞóåé ãéáôß ï ÁäÜì ÷ñåéÜæïíôáí íá Ý÷åé ðíåýìá êáé äåí Þôáí áñêåôü ðïõ åß÷å óþìá êáé  øõ÷Þ; Ï ëüãïò åßíáé ðïëý áðëüò: ï ÁäÜì ÷ñåéÜæïíôáí ðíåýìá ãéáôß ÷ùñßò áõôü äåí èá ìðïñïýóå íá åðéêïéíùíÞóåé ìå ôïí Èåü ï ïðïßïò åßíáé ðíåýìá. Ï Èåüò üíôáò ðíåýìá äåí ìðïñåß íá åðéêïéíùíÞóåé ìå ôçí óÜñêá. Åßíáé åíôåëþò äéáöïñåôéêÜ ðñÜãìáôá. Åßíáé êÜôé áíÜëïãï ìå ôçí ðåñßðôùóç ôïõ ñáäéïóôáèìïý. Äåí ìðïñåßò íá ëáìâÜíåéò ôéò åêðïìðÝò ôïõ óôáèìïý åêôüò áí Ý÷åéò ôïí êáôÜëëçëï äÝêôç, äçëáäÞ Ýíá ñáäéüöùíï. Ìðïñåßò íá Ý÷åéò ðëõíôÞñéï áëëÜ ìå ôï ðëõíôÞñéï äåí ìðïñåßò íá ðéÜóåéò áõôÜ ðïõ ï óôáèìüò åêðÝìðåé áöïý ãé' áõôü áðáéôåßôáé íá Ý÷åéò ñáäéüöùíï. Ïìïßùò ãéá íá åðéêïéíùíÞóåéò ìå ôïí Èåü êáé Áõôüò ìáæß óïõ åßíáé áðáñáßôçôï íá Ý÷åéò ðíåýìá. Ç øõ÷Þ êáé ôï óþìá åßíáé áñêåôÜ ãéá ðñÜãìáôá ðïõ Ý÷ïõí íá êÜíïõí ìå ôéò ðÝíôå áéóèÞóåéò. ÁëëÜ ãéá ðñÜãìáôá ðïõ Ý÷ïõí íá êÜíïõí ìå ôïí Èåïý êáé ôïí ðíåõìáôéêü ÷þñï åßíáé áðáñáßôçôï íá Ý÷åéò ðíåýìá. ÁõôÞ ç áëÞèåéá åîçãåßôáé åðßóçò óôçí ðñïò Êïñéíèßïõò Á 2/â/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2/â/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Ï øõ÷éêüò üìùò Üíèñùðïò äåí äÝ÷åôáé ôá ôïõ ðíåýìáôïò ôïõ Èåïý, äéüôé åßíáé ìùñßá åéò áõôüí, êáé äåí äýíáôáé íá ãíùñßóåé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äéüôé ðíåõìáôéêþò áíáêñßíïíôá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Áñ÷áßï êåßìåí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Üíèñùðïò ðïõ Ý÷åé ìüíï øõ÷Þ êáé óþìá åßíáé "øõ÷éêüò Üíèñùð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óå áíôßèåóç ìå ôïí Üíèñùðï ðïõ Ý÷åé øõ÷Þ, óþìá ÊÁÉ ðíåýìá (</w:t>
      </w:r>
      <w:r>
        <w:rPr>
          <w:b/>
          <w:bCs w:val="false"/>
          <w:i w:val="false"/>
          <w:iCs w:val="false"/>
          <w:caps w:val="false"/>
          <w:smallCaps w:val="false"/>
          <w:strike w:val="false"/>
          <w:dstrike w:val="false"/>
          <w:outline w:val="false"/>
          <w:vanish w:val="false"/>
          <w:sz w:val="28"/>
          <w:szCs w:val="28"/>
        </w:rPr>
        <w:t>êáé ðïõ ÷ñçóéìïðïéåß ôï ðíåýìá</w:t>
      </w:r>
      <w:r>
        <w:rPr>
          <w:b w:val="false"/>
          <w:bCs w:val="false"/>
          <w:i w:val="false"/>
          <w:iCs w:val="false"/>
          <w:caps w:val="false"/>
          <w:smallCaps w:val="false"/>
          <w:strike w:val="false"/>
          <w:dstrike w:val="false"/>
          <w:outline w:val="false"/>
          <w:vanish w:val="false"/>
          <w:sz w:val="28"/>
          <w:szCs w:val="28"/>
        </w:rPr>
        <w:t xml:space="preserve">) ðïõ åßíáé "ðíåõìáôéêüò" Üíèñùðïò. Ï Üíèñùðïò ìå øõ÷Þ êáé óþìá ìüíï äåí ìðïñåß íá äå÷ôåß "ôá ôïõ ðíåýìáôïò ôïõ Èåïý". ¼ðùò åßðáìå ãéá íá åßóáé éêáíüò íá äå÷ôåßò "ôá ôïõ ðíåýìáôïò ôïõ Èåïý", äçëáäÞ ôá ó÷åôéêÜ ìå ôïí ðíåõìáôéêü ÷þñï, èá ðñÝðåé íá Ý÷åéò ôïí êáôÜëëçëï äÝêôç äçëáäÞ ðíåýìá. Ãé'áõôü êáé ôï áðüóðáóìá ëÝåé "êáé </w:t>
      </w:r>
      <w:r>
        <w:rPr>
          <w:b/>
          <w:bCs w:val="false"/>
          <w:i w:val="false"/>
          <w:iCs w:val="false"/>
          <w:caps w:val="false"/>
          <w:smallCaps w:val="false"/>
          <w:strike w:val="false"/>
          <w:dstrike w:val="false"/>
          <w:outline w:val="false"/>
          <w:vanish w:val="false"/>
          <w:sz w:val="28"/>
          <w:szCs w:val="28"/>
        </w:rPr>
        <w:t>äåí äýíáôáé</w:t>
      </w:r>
      <w:r>
        <w:rPr>
          <w:b w:val="false"/>
          <w:bCs w:val="false"/>
          <w:i w:val="false"/>
          <w:iCs w:val="false"/>
          <w:caps w:val="false"/>
          <w:smallCaps w:val="false"/>
          <w:strike w:val="false"/>
          <w:dstrike w:val="false"/>
          <w:outline w:val="false"/>
          <w:vanish w:val="false"/>
          <w:sz w:val="28"/>
          <w:szCs w:val="28"/>
        </w:rPr>
        <w:t xml:space="preserve"> (ï øõ÷éêüò Üíèñùðïò) íá ãíùñßóåé áõôÜ, äéüôé ðíåõìáôéêþò áíáêñßíïíôáé." Ï Üíèñùðïò ôçò øõ÷Þò êáé ôïõ óþìáôïò åßíáé áäýíáôï íá ãíùñßóåé ôá ðñÜãìáôá ôïõ Èåïý ãéá ôïí ëüãï üôé áõôÜ Ý÷ïõí íá êÜíïõí ìå ôï ðíåýìá, êáé áöïý äåí Ý÷åé ðíåýìá äåí ìðïñåß êáé íá ôá ãíùñßó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õíïøßæïíôáò ëïéðüí üëá ôá ðáñáðÜíù, ï ÁäÜì åß÷å óþìá ðëáóìÝíï áðü ôï ÷þìá ôçò ãçò, øõ÷Þ ç ïðïßá åßíáé áõôü ðïõ äßíåé æùÞ óôï óþìá, êáé ðíåýìá ãéá íá åðéêïéíùíåß ìå ôïí Èåü. ¹ôáí "øõ÷Þ, óþìá êáé ðíåýìá". ¸÷ïíôáò îåêáèáñßóåé üëá áõôÜ äåí èá ðñÝðåé íá Ý÷ïõìå êáìßá áðïñßá ó÷åôéêÜ ìå ôï ôé óõíÝâç ôçí çìÝñá ðïõ ï ÁäÜì êáé ç Åýá Ýöáãáí áðü ôï äÝíôñï ôçò ãíþóçò ôïõ êáëïý êáé ôïõ êáêïý. Ï Èåüò ôïõò åß÷å ðåé üôé ôçí ßäéá åêåßíç çìÝñá ðïõ èá Ýôñùãáí áð' áõôü ôï äÝíôñï èá ðÝèáéíáí ÷ùñßò áíáâïëÞ. Áíáêáëþíôáò üôé èÜíáôïò åßíáé ôï óôáìÜôçìá Þ ç áðïõóßá ìéáò ìïñöÞò æùÞò, ìðïñïýìå ôþñá íá äïýìå ôé ðÝèáíå åêåßíç ôçí çìÝñá. Ï ÁäÜì åß÷å áñ÷éêÜ øõ÷Þ, óþìá êáé ðíåýìá êáé ï óùìáôéêüò ôïõ èÜíáôïò åðÞëèå ðïëëÜ ÷ñüíéá áöüôïõ Ýöáãå áðü åêåßíï ôï äÝíôñï. Áöïý ôþñá áõôü ôï ïðïßï äßíåé æùÞ óôï óþìá åßíáé ç øõ÷Þ, ï ÁäÜì åß÷å øõ÷Þ êáé óþìá áêüìá êáé áöïý ðáñáâßáóå ôçí åíôïëÞ ôïõ Èåïý. Áðü ôçí Üëëç ðëåõñÜ, áöïý ï Èåüò åßíáé ðÜíôá óùóôüò óå üôé ëÝåé, êÜôé Ýðñåðå íá ðåèÜíåé åêåßíç ôçí çìÝñá. Áöïý ï ÁäÜì Þôáí øõ÷Þ, óþìá êáé ðíåýìá ðñéí íá öÜåé êáé áöïý üðùò åßäáìå óõíÝ÷éóå íá Ý÷åé øõ÷Þ êáé óþìá êáé áöïý Ýöáãå, áõôü ðïõ ÷Üèçêå åêåßíç ôçí çìÝñá Þôáí ôï ðíåýìá ðïõ ï Èåüò ôïõ Ýäùóå. ÓõíÝ÷éóå íá Ý÷åé øõ÷Þ êáé óþìá áëëÜ äåí åß÷å ðëÝïí ðíåýìá. Ôï ðíåýìá Ýöõãå áð'áõôüí êáé ãé'áõôü Þôáí èÜíáôïò ãéá ôïí ÁäÜì áöïý Ýíá áðü ôá ôñßá óõóôáôéêÜ ðïõ óõíéóôïýóáí ôçí ïíôüôçôá ôïõ, ôï ðíåýìá, åðáøå íá åßíáé ðëÝïí ðáñþí ó'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ßíáé ðñÜãìáôé åíôõðùóéáêü ðüóï üìïñöá êáé êáèáñÜ ç Âßâëïò âÜæåé ôá ðñÜãìáôá óôçí èÝóç ôïõò üôáí ôçí áöÞóïõìå íá åñìçíåýóåé ôïí åáõôü ôçò. Óôçí ðñáãìáôéêüôçôá Þôáí áõôÞ áêñéâþò ç áðþëåéá ôïõ ðíåýìáôïò ç ïðïßá áðïêáôáóôÜèçêå ôçí çìÝñá ôçò ÐåíôçêïóôÞò üðïõ ôï Üãéï ðíåýìá Ýãéíå îáíÜ äéáèÝóéìï. ÓÞìåñá áöïý êÜðïéïò ðéóôÝøåé óôïí Éçóïý ×ñéóôü êáé óôçí áíÜóôáóç ôïõ áðü ôïõò íåêñïýò åßíáé îáíÜ øõ÷Þ, óþìá êáé ðíåýìá. Ðáñ'üëá áõôÜ ó÷åôéêÜ ìå áõôü êáé ìå áëëÜ åíäéáöÝñïíôá óçìåßá èá áó÷ïëçèïýìå áíáëõôéêüôåñá óôï åðüìåíï ôåý÷ïò.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ÐáñáðïìðÝò</w:t>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V. P. Wierwille:</w:t>
      </w:r>
      <w:r>
        <w:rPr>
          <w:b w:val="false"/>
          <w:bCs w:val="false"/>
          <w:i w:val="false"/>
          <w:iCs w:val="false"/>
          <w:caps w:val="false"/>
          <w:smallCaps w:val="false"/>
          <w:strike w:val="false"/>
          <w:dstrike w:val="false"/>
          <w:outline w:val="false"/>
          <w:vanish w:val="false"/>
          <w:sz w:val="28"/>
          <w:szCs w:val="28"/>
        </w:rPr>
        <w:t xml:space="preserve"> "Power for Abundant Living", American Christian Press, 1971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936" w:top="1440" w:footer="35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óåëßäá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9</w:t>
    </w:r>
    <w:r>
      <w:rPr>
        <w:smallCaps w:val="false"/>
        <w:caps w:val="false"/>
        <w:outline w:val="false"/>
        <w:dstrike w:val="false"/>
        <w:strike w:val="false"/>
        <w:sz w:val="26"/>
        <w:i w:val="false"/>
        <w:b w:val="false"/>
        <w:szCs w:val="26"/>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Ïé áíèñþðéíåò ðáñáäüóåéò ìáò Ý÷ïõí êÜíåé íá öáíôáæüìáóôå ðïëëÝò öïñÝò Ýíá ìÞëï üôáí äéáâÜæïõìå áõôü ôï áðüóðáóìá. Ðáñ'üëá áõôÜ ç Bßâëïò äåí ëÝåé ðïõèåíÜ "ìÞëï". Áõôü ðïõ ëÝåé åßíáé "îýëï ôçò ãíþóçò ôïõ êáëïý êáé ôïõ êáêïý" Ôï ðåñéâüçôï ëïéðüí "ìÞëï" äåí åßíáé ðÜñá ìéá áíèñþðéíç öáíôáóßùóç.</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 xml:space="preserve">Ç ëÝîç "øõ÷éêüò" ÷ñçóéìïðïéåßôáé åðßóçò óôçí ðñïò Êïñéíèßïõò Á 15/éå/44, 46, Éáêþâïõ 3/ã/15 êáé Éïýäá 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ÂéâëéêÝò ÁëÞèåéåò</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