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 xml:space="preserve">ÂéâëéêÝò ÁëÞèåéåò, Ôåý÷ïò 12, ¢ñèñï 2 </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ÏÉ ÃÅÍÅÁËÏÃÉÅÓ ÔÏÕ ÉÇÓÏÕ ×ÑÉÓÔ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óêïðüò áõôïý ôïõ Üñèñïõ åßíáé íá óõìðëçñþóåé áõôÜ ðïõ åéðþèçêáí óôï êýñéï óþìá ôïõ Üñèñïõ ó÷åôéêÜ ìå ôéò ãåíåáëïãßåò ôïõ Éçóïý ×ñéóôïý. Ç ðñïóï÷Þ ìáò åäþ èá óõãêåíôñùèåß óå ïñéóìÝíá èÝìáôá ðïõ Ý÷ïõí áðïôåëÝóåé ðçãÞ óýã÷õó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é ãåíåáëïãßåò ôïõ Éçóïý ×ñéóôïý äßíïíôáé óôï êáôÜ Ìáôèáßï 1/á/1-17 êáé óôï êáôÜ ËïõêÜ 3/ã/23-38. Äåí èá ðñÝðåé öõóéêÜ íá èåùñåßôáé ðáñÜîåíï, üôé Ý÷ïõìå äõï ãåíåáëïãßåò. Ï êáèÝíáò ìáò Ý÷åé äõï ãåíåáëïãßåò: ìéá áðü ôçí ìçôÝñá ôïõ êáé ìéá áðü ôïí ðáôÝñá ôïõ. Óôçí ðåñßðôùóç ôïõ Éçóïý âÝâáéá, áöïý ðáôÝñáò ôïõ Þôáí ï Èåüò, äåí èá ìðïñïýóå íá Ý÷åé ìéá ãåíåáëïãßá áðü ôïí öõóéêü ôïõ ðáôÝñá. Ðáñ'üëá áõôÜ, ç èÝóç ôïõ ìÝóá óôçí êïéíùíßá ôçò åðï÷Þò åîáñôïýíôáí áðü åêåßíïí ðïõ ïé Üíèñùðïé õðÝèåôáí ùò ðáôÝñá ôïõ äçëáäÞ ôïí ÉùóÞö. Ãé'áõôü êáé ï Ëüãïò ôïõ Èåïý äßíåé äõï ãåíåáëïãßå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åôéêÜ ôþñá ìå áõôÝò ôéò ãåíåáëïãßåò äõï õðïôéèÝìåíá ðñïâëÞìáôá Ý÷ïõí åêöñáóôåß. Ôï ðñþôï áðü áõôÜ åßíáé üôé åíþ óôç ãåíåáëïãßá ôïõ êáôÜ Ìáôèáßïõ ìáèáßíïõìå (êáôÜ Ìáôèáßï 1/á/1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áêþâ äå åãÝííçóå ôïí ÉùóÞö ôïí Üíäñá ôçò Ìáñß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çëáäÞ üôé ï ÉùóÞö Þôáíå ãéïò ôïõ Éáêþâ, óôçí áíôßóôïé÷ç ãåíåáëïãßá ç ïðïßá äßíåôáé óôï êáôÜ ËïõêÜ äéáâÜæïõìå üô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3/ã/2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áõôüò ï Éçóïýò Þñ÷éæå íá Þíáé ùò ôñéÜêïíôá åôþí, ùí (êáèþò åíïìßæåôï) õéüò ôïõ ÉùóÞö, ôïõ Çëß, ôïõ ÌáôèÜô, ôïõ Ëåõß........"</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Áõôü ôï áðüóðáóìá äåí ìáò ëÝåé üôé ï Çëß åãÝííçóå ôïí ÉùóÞö, äçëáäÞ üôé ï ÉùóÞö Þôáíå ãéïò ôïõ Çëß. Ðïéïõ ãéïò Þôáí ï ÉùóÞö ôï Ý÷ïõìå Þäç äåé óôï êáôÜ Ìáôèáßï: Þôáíå ãéïò ôïõ Éáêþâ. Ç ãåíåáëïãßá ëïéðüí ôïõ êáôÜ ËïõêÜ 3/ã/ äåí åßíáé ãåíåáëïãßá ôïõ Éçóïý áðü ôçí ðëåõñÜ ôïõ ÉùóÞö áëëÜ áðü ôçí ðëåõñÜ ôçò Ìáñßáò</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Ýñá áðü áõôü, Ýíá Üëëï óçìåßï ôï ïðïßï Ý÷åé áðïôåëÝóåé óçìåßï ôñéâÞò åßíáé ç êáôáìÝôñçóç ôùí ãåíåþí  óôïí óôß÷ï 17 ôïõ êáôÜ Ìáôèáßï 1/á/ üðïõ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á/1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ÐÜóáé ëïéðüí áé ãåíåáß áðü ÁâñáÜì Ýùò Äáâßä åßíáé ãåíåáß äåêáôÝóóáñå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ðü Äáâßä Ýùò ôçò ìåôïéêåóßáò Âáâõëþíïò, ãåíåáß äåêáôÝóóáñå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ðü ôçò ìåôïéêåóßáò Âáâõëþíïò Ýùò ôïõ ×ñéóôïý, ãåíåáß äåêáôÝóóáñå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é ðåñéóóüôåñïé Üíèñùðïé äéáâÜæïõí ôá ôñßá äåêáôåóóÜñéá ôïõ ðáñáðÜíù áðïóðÜóìáôïò êáé áíôß íá ðñïóðáèÞóïõí íá âñïõí áõôÜ ôá ôñßá äåêáôåóóÜñéá, ðñïóðáèïýí íá âñïõí Ýíá óýíïëï áðü óáñÜíôá äõï ãåíåÝò. ÁëÞèåéá ðïõ ï Ëüãïò ôïõ Èåïý ìéëÜåé ãéá óáñÜíôá äõï ãåíéÝò; ÐÏÕÈÅÍÁ. Ôï ìüíï ãéá ôï ïðïßï ìéëÜåé åßíáé ãéá ôñåéò ïìÜäåò ôùí äåêáôåóóÜñùí ãåíåþí ç êáèåìéÜ. Ðïéåò åßíáé áõôÝò ïé ïìÜäåò; Ç áðÜíôçóç ôçò ÃñáöÞò åßíáé îåêÜèáñ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ðñþôç ïìÜäá åßíáé áðü ôïí ÁâñáÜì Ýùò ôïí Äáâßä. ÐñÜãìáô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áðü ÁâñáÜì Ýùò Äáâßä</w:t>
      </w:r>
      <w:r>
        <w:rPr>
          <w:b w:val="false"/>
          <w:bCs w:val="false"/>
          <w:i w:val="false"/>
          <w:iCs w:val="false"/>
          <w:caps w:val="false"/>
          <w:smallCaps w:val="false"/>
          <w:strike w:val="false"/>
          <w:dstrike w:val="false"/>
          <w:outline w:val="false"/>
          <w:vanish w:val="false"/>
          <w:sz w:val="28"/>
          <w:szCs w:val="28"/>
        </w:rPr>
        <w:t xml:space="preserve"> åßíáé ãåíåáß äåêáôÝóóáñå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âñáÜì, ÉóáÜê, Éáêþâ, Éïýäáò, ÖáñÝò, Åóñþì, ÁñÜì, ÁìéíáäÜâ, Íááóþí, Óáëìþí, Âïüæ, ÙâÞä, Éåóóáß, Äáâßä.</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äåýôåñç ïìÜäá åßíáé áðü ôïí Äáâßä ìÝ÷ñé ôçí ìåôïéêåóßá ôçò Âáâõëþíáò. Ôï ëÜèïò ðïõ ðïëëÝò öïñÝò ãßíåôáé åäþ åßíáé üôé åíþ ï Ëüãïò ôïõ Èåïý ëÝåé "ÁÐÏ ÄÁÂÉÄ" ðïëëïß îåêéíÜí íá ìåôñÜí áðü ôïí Óïëïìþíôá. Áêïëïõèþíôáò ôá üñéá ðïõ ï Ëüãïò èÝôåé Ý÷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áðü Äáâßä Ýùò ôçò ìåôïéêåóßáò Âáâõëþíïò,</w:t>
      </w:r>
      <w:r>
        <w:rPr>
          <w:b w:val="false"/>
          <w:bCs w:val="false"/>
          <w:i w:val="false"/>
          <w:iCs w:val="false"/>
          <w:caps w:val="false"/>
          <w:smallCaps w:val="false"/>
          <w:strike w:val="false"/>
          <w:dstrike w:val="false"/>
          <w:outline w:val="false"/>
          <w:vanish w:val="false"/>
          <w:sz w:val="28"/>
          <w:szCs w:val="28"/>
        </w:rPr>
        <w:t xml:space="preserve"> ãåíåáß äåêáôÝóóáñå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áâßä, Óïëïìþí, ÑïâïÜì, ¢âéá, ÁóÜ, ÉùóáöÜô, ÉùáñÜì, Ïæßáò, ÉùáèÜì, Á÷Üæ, Åæåêßáò, ÌÜíáóóçò, Áìþí, Éùóß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ÁõôÞ åßíáé ç âáóéëéêÞ ïìÜäá ôùí äåêáôåóóÜñùí ãåíåþí áöïý üëïé ó'áõôÞí ôçí ïìÜäá Þôáíå âáóéëéÜäåò</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Ç ïìÜäá áñ÷ßæåé áðü ôïí Äáâßä êáé ôåëåéþíåé ìå ôïí Éùóßá ôïí ôåëåõôáßï ðñáãìáôéêü âáóéëéÜ</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 xml:space="preserve"> ôïõ âáóéëåß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Ýëïò ç ôñßôç ïìÜäá, ðïõ áñ÷ßæåé áðü ôçí ìåôïéêåóßá ôçò Âáâõëþíáò êáé êëåßíåé ìå ôïí ×ñéóôü, åðßóçò Ý÷åé äåêáôÝóóåñéò ãåíéÝ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ðü ôçò ìåôïéêåóßáò Âáâõëþíïò Ýùò ôïõ ×ñéóôïý, ãåíåáß äåêáôÝóóáñåò"</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Éå÷ùíßáò</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ÓáëáèéÞë, ÆïñïâáâÝë, Áâéïýä, Åëéáêåßì, Áæþñ, Óáäþê, Á÷åßì, Åëéïýä, ÅëåáæÜñ, ÌáôèÜí, Éáêþâ, ÉùóÞö, Éçóïý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ìðïñåß íá ãßíåé áíôéëçðôü, üôáí ï Ëüãïò ôïõ Èåïý ìéëÜåé ãéá ôñåéò ïìÜäåò ôùí äåêáôåóóÜñùí ãåíåþí ç êáèåìéÜ áõôü êáé åííïåß. Áí ôþñá åìåßò ôï áãíïÞóïõìå áõôü êáé áíô'áõôïý áñ÷ßóïõìå íá øÜ÷íïõìå ãéá óáñÜíôá äýï ãåíéÝò, ôüôå øÜ÷íïõìå ãéá êÜôé ðïõ ï Ëüãïò äåí ëÝåé êáé áíáðüöåõêôá èá Ý÷ïõìå ðñïâëÞìáô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797" w:right="1797" w:gutter="0" w:header="709" w:top="1440" w:footer="35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Ôï ãåãïíüò üôé áíôß ãéá ôï üíïìá ôçò Ìáñßáò Ý÷ïõìå ôï üíïìá ôïõ óõæýãïõ ôçò, äåí èá ðñÝðåé íá èåùñåßôáé ùò ðáñÜîåíï. Ìéá áðëÞ ìáôéÜ óôéò äéÜöïñåò ãåíåáëïãßåò ðïõ äßíïíôáé óôçí Âßâëï åßíáé áñêåôÞ ãéá íá áðïäåßîåé üôé åßíáé ðáñÜ ðïëý óðÜíéï íá âñåé êáíåßò ôï üíïìá ìéáò ãõíáßêáò óå áõôÝò. Áõôï åðßóçò óõìâáßíåé êáé ìå ôéò ãåíåáëïãßåò ïé ïðïßåò äßíïíôáé óôï êáôÜ Ìáôèáßï êáé óôï êáôÜ ËïõêÜ üðïõ äåí õðÜñ÷åé êáìéÜ ãõíáßêá. Ï ëüãïò ðïõ áõôü óõìâáßíåé èá ðñÝðåé ðéèáíïí íá áíáæçôçèåß óôá Ýèéìá ôçò åðï÷Þò êáé ôïõ ôüðïõ óôïí ïðïßïí ãñÜöôçêå ç Âßâëïò.</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ÐÝñá áð'áõôïýò ôïõò âáóéëéÜäåò, ôñåéò áêüìç âáóéëÝøáíå üóï ôï âáóßëåéï Þôáíå áíåîÜñôçôï: ï Ï÷ïæßáò, ï ÉùÜò êáé ï Áìáóßáò. Ç ðáñÜëåéøç ôïõò áðü ôçí ëßóôá Ýãéíå çèåëçìÝíá áðü ôïí Èåü ðéèáíüí åî áéôßáò ôùí êáêùí ðïõ Ýðñáîáí (äåò Äåõôåñïíüìéï 29/êè/20).</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ÌåôÜ ôïí èÜíáôï ôïõ Éùóßá óôçí Ìåãéääþ (×ñïíéêþí Â 35/ëå/22) ôï âáóßëåéï åðáøå íá åßíáé áíåîÜñôçôï êáé ðÝñáóå ðñþôá êÜôù áðü ôçí åîïõóßá ôçò Áéãýðôïõ êáé ôåëéêÜ êÜôù áðü ôçí åîïõóßá ôçò Âáâõëþíáò (×ñïíéêþí Â 36/êò).</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ÅÜí êáé ï Éå÷ùíßáò áíáöÝñåôáé äõï öïñÝò, ìéá óôï êáôÜ Ìáôèáßï 1/á/11 üðïõ ìáèáßíïõìå üôé áõôüò êáé ïé áäåëöïß ôïõ ãåííÞèçêáí "ÅÐÉ ôçò ìåôïéêåóßáò Âáâõëþíïò" êáé ìéá Ýíá óôß÷ï Ýðåéôá, óôï êáôÜ Ìáôèáßï 1/á/12 üðïõ ëÝåé: "ÌÅÔÁ äå ôçí ìåôïéêåóßáí Âáâõëþíïò, Éå÷ïíßáò åãÝííçóå ôïí ÓáëáèéÞë...", ìüíï óå ìéá áðü ôéò äõï ïìÜäåò ðïõ Ý÷ïõí ùò üñéï ôçí ìåôïéêåóßá ôçò Âáâõëþíáò ìðïñåß íá êáôá÷ùñçèåß. Ï ëüãïò åßíáé üôé ï äéá÷ùñéóìüò äåí ãßíåôáé ìå âÜóç ôïí Éå÷ùíßá (üðùò Ýãéíå ìå ôïí Äáâßä óôçí ðñþôç êáé äåýôåñç ïìáäá) áëëÜ ìå âÜóç ôçí ìåôïéêåóßá ôçò Âáâõëþíáò. Ç ïìÜäá óôçí ïðïßá áíÞêåé ï Éå÷ùíßáò åßíáé ç ôñßôç áöïý óå êÜèå Üëëç ðåñßðôùóç ç äåýôåñç ïìáäá èá åß÷å 15 ãåíéÝò êáé ç ôñßôç 13, ðïõ äåí åßíáé áõôü ðïõ ï Ëüãïò ëÝå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3</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