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u w:val="single"/>
        </w:rPr>
      </w:pPr>
      <w:r>
        <w:rPr>
          <w:b w:val="false"/>
          <w:bCs w:val="false"/>
          <w:i w:val="false"/>
          <w:iCs w:val="false"/>
          <w:caps w:val="false"/>
          <w:smallCaps w:val="false"/>
          <w:strike w:val="false"/>
          <w:dstrike w:val="false"/>
          <w:outline w:val="false"/>
          <w:vanish w:val="false"/>
          <w:sz w:val="28"/>
          <w:szCs w:val="28"/>
          <w:u w:val="single"/>
        </w:rPr>
        <w:t>ÂéâëéêÝò ÁëÞèåéåò, Ôåý÷ïò 17</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u w:val="single"/>
        </w:rPr>
      </w:pPr>
      <w:r>
        <w:rPr>
          <w:b w:val="false"/>
          <w:bCs w:val="false"/>
          <w:i w:val="false"/>
          <w:iCs w:val="false"/>
          <w:caps w:val="false"/>
          <w:smallCaps w:val="false"/>
          <w:strike w:val="false"/>
          <w:dstrike w:val="false"/>
          <w:outline w:val="false"/>
          <w:vanish w:val="false"/>
          <w:sz w:val="28"/>
          <w:szCs w:val="28"/>
          <w:u w:val="single"/>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MåëÝôåò ðÜíù óôç áãÜðç (ÌÝñïò É)</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Ìéá áðü ôéò ðéï óõ÷íÜ áðáíôïýìåíåò ëÝîåéò óôçí Âßâëï åßíáé ç ëÝîç "áãÜðç". Ìå äåäïìÝíç ôçí óçìáíôéêüôçôá ðïõ ï Ëüãïò ôïõ Èåïý äßíåé ó'áõôÞí ôçí ëÝîç èá áöéåñþóïõìå áõôü êáé ôï åðüìåíï ôåý÷ïò óôçí ëåðôïìåñÞ åîÝôáóç ôçò.</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ÁãÜðç: ôé åßíáé;</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Ðñéí íá åßìáóôå óå èÝóç íá ìéëÞóïõìå ãéá ôçí áãÜðç, èá ðñÝðåé íá åßìáóôå âÝâáéïé üôé êáôáëáâáßíïõìå ôé áõôÞ åßíáé. Èá ðñÝðåé ëïéðüí íá ìåëåôÞóïõìå ôïí Ëüãï ôïõ Èåïý êáé íá äïýìå ôé áõôüò ï Ëüãïò ïñßæåé ùò áãÜðç. Áõôü áêñéâþò èá êÜíïõìå óÞìåñá îåêéíþíôáò áðü ôçí ðñïò ÃáëÜôáò 5/å/</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1. ÁãÜðç: ðñïúüí ôçò íÝáò öýóçò</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Ç ðñïò ÃáëÜôáò 5/å/ åßíáé Ýíá êåöÜëáéï ôï ïðïßï ó'Ýíá ìåãÜëï âáèìü åßíáé áöéåñùìÝíï óôç áíôéðáñáâïëÞ ôçò ðáëéÜò öýóçò (Þ "óÜñêá" óôçí ðñïò ÃáëÜôáò 5/å/) êáé ôçò "íÝáò öýóçò" (Þ "ðíåýìá" óôï ßäéï êåöÜëáéï) êáé óôçí óýãêñïõóç ðïõ õðÜñ÷åé ìåôáîý ôïõò. Ó÷åôéêÜ ôþñá ìå ôïõò üñïõò "ðáëéÜ öýóç" êáé "íÝá öýóç", áõôïß ÷ñçóéìïðïéïýíôáé ãéá íá ðåñéãñÜøïõí áíôßóôïé÷á ôçí êáôÜóôáóç åíüò áíèñþðïõ ðñéí íá ðéóôÝøåé êáé áöïý ðéóôÝøåé. Ðñéí êÜðïéïò íá ãßíåé ×ñéóôéáíüò, äçëáäÞ ðñéí íá ïìïëïãÞóåé ìå ôï óôüìá ôïõ ôïí Êýñéï Éçóïý êáé ðéóôÝøåé ìå ôçí êáñäéÜ ôïõ üôé ï Èåüò ôïí áíÝóôçóå áðü ôïõò íåêñïýò (ðñïò Ñùìáßïõò 10/é/9), ðåñéãñÜöåôáé óáí "íåêñüò ãéá ôéò ðáñáâÜóåéò êáé ôéò áìáñôßåò"  (ðñïò Åöåóßïõò 2/â/1). ÏðïéïäÞðïôå Ýñãï Ýíáò ìç óùóìÝíïò Üíèñùðïò êáé áí êÜíåé, åíþðéïí ôïõ Èåïý èåùñåßôáé ðÜíôá óáí "íåêñüò ãéá ôéò ðáñáâÜóåéò êáé ôéò áìáñôßåò". Ìðïñåß íá öáßíåôáé åõãåíéêüò, íá äßíåé ÷ñÞìáôá ãéá öéëáíèñùðéêïýò óêïðïýò, íá äéáäçëþíåé ãéá ôçí åéñÞíç, ôá æþá, ôï ðåñéâÜëëïí, áëëÜ ãéá ôïí Èåü åßíáé "íåêñüò ãéá ôéò ðáñáâÜóåéò êáé ôéò áìáñôßåò", Ýíáò Üíèñùðïò "áðïîåíùìÝíïò áðü ôçí æùÞ ôïõ Èåïý" (Åöåóßïõò 4/ä/18), áêñéâþò üðùò ï ÁäÜì Þôáí ìåôÜ ôçí ðôþóç. Ìåñéêïß áðü ôïõò üñïõò ðïõ ç Âßâëïò ÷ñçóéìïðïéåß ãéá íá ðåñéãñÜøåé áõôüí ôïí Üíèñùðï, áõôÞí ôçí äéåöèáñìÝíç öýóç, åßíáé: "ðáëéüò Üíèñùðïò" (ðñïò Åöåóßïõò 4/ä/22, Êïëïóóáåßò 3/ã/9), "óÜñêá" (ðñïò ÃáëÜôáò 5/å/13-26, ðñïò Ñùìáßïõò 8/ç/1-13), "øõ÷éêüò Üíèñùðïò" (ðñïò Êïñéíèßïõò Á 2/â/14), "óþìá ôïõ èáíÜôïõ" (ðñïò Ñùìáßïõò 7/æ/24). Ó'áõôü ôï Üñèñï ï üñïò ðïõ èá ÷ñçóéìïðïéçèåß åßíáé "ðáëéÜ öýóç".</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Åõôõ÷þò, áõôÞ ç äéåöèáñìÝíç öýóç äåí åßíáé ôï ìüíï åíäå÷üìåíï ãéá Ýíáí Üíèñùðï. Ï Üíèñùðïò äåí åßíáé êáôáäéêáóìÝíïò íá ðáñáìåßíåé áéþíéá "íåêñüò ãéá ôéò ðáñáâÜóåéò êáé ôéò áìáñôßåò". ¼íôùò áõôÞ ç êáôÜóôáóç ìðïñåß íá áíáóôñáöåß êáé ï ôñüðïò åßíáé ç ïìïëïãßá ìå ôï óôüìá ôïõ Êõñßïõ Éçóïý êáé ç ðßóôç ìå ôçí êáñäéÜ üôé ï Èåüò ôïí áíÝóôçóå áðü ôïõò íåêñïýò. ¼ðùò ç ðñïò Ñùìáßïõò 10/é/9 ìáò ëÝåé:</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Ðñïò Ñùìáßïõò 10/é/9</w:t>
      </w:r>
    </w:p>
    <w:p>
      <w:pPr>
        <w:pStyle w:val="Normal"/>
        <w:bidi w:val="0"/>
        <w:ind w:firstLine="142"/>
        <w:jc w:val="both"/>
        <w:rPr/>
      </w:pPr>
      <w:r>
        <w:rPr>
          <w:b w:val="false"/>
          <w:bCs w:val="false"/>
          <w:i w:val="false"/>
          <w:iCs w:val="false"/>
          <w:caps w:val="false"/>
          <w:smallCaps w:val="false"/>
          <w:strike w:val="false"/>
          <w:dstrike w:val="false"/>
          <w:outline w:val="false"/>
          <w:vanish w:val="false"/>
          <w:sz w:val="28"/>
          <w:szCs w:val="28"/>
        </w:rPr>
        <w:t>"åÜí ïìïëïãÞóçò äéÜ ôïõ óôüìáôïò óïõ ôïí Êýñéïí Éçóïýí, êáé ðéóôåýóçò åí ôç êáñäéÜ óïõ üôé ï Èåüò áíÝóôçóåí áõôüí åê íåêñþí, èÝëåéò óùèÞ</w:t>
      </w:r>
      <w:r>
        <w:rPr>
          <w:b w:val="false"/>
          <w:bCs w:val="false"/>
          <w:i w:val="false"/>
          <w:iCs w:val="false"/>
          <w:caps w:val="false"/>
          <w:smallCaps w:val="false"/>
          <w:strike w:val="false"/>
          <w:dstrike w:val="false"/>
          <w:outline w:val="false"/>
          <w:vanish w:val="false"/>
          <w:position w:val="12"/>
          <w:sz w:val="28"/>
          <w:szCs w:val="28"/>
        </w:rPr>
        <w:t>.</w:t>
      </w:r>
      <w:r>
        <w:rPr>
          <w:b w:val="false"/>
          <w:bCs w:val="false"/>
          <w:i w:val="false"/>
          <w:iCs w:val="false"/>
          <w:caps w:val="false"/>
          <w:smallCaps w:val="false"/>
          <w:strike w:val="false"/>
          <w:dstrike w:val="false"/>
          <w:outline w:val="false"/>
          <w:vanish w:val="false"/>
          <w:sz w:val="28"/>
          <w:szCs w:val="28"/>
        </w:rPr>
        <w: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pPr>
      <w:r>
        <w:rPr>
          <w:b w:val="false"/>
          <w:bCs w:val="false"/>
          <w:i w:val="false"/>
          <w:iCs w:val="false"/>
          <w:caps w:val="false"/>
          <w:smallCaps w:val="false"/>
          <w:strike w:val="false"/>
          <w:dstrike w:val="false"/>
          <w:outline w:val="false"/>
          <w:vanish w:val="false"/>
          <w:sz w:val="28"/>
          <w:szCs w:val="28"/>
        </w:rPr>
        <w:tab/>
        <w:t>¼ôáí êÜðïéïò ïìïëïãåß ìå ôï óôüìá ôïõ ôïí Êýñéï Éçóïý êáé ðéóôåýåé ìå ôçí êáñäéÜ ôïõ üôé ï Èåüò ôïí áíÝóôçóå áðü ôïõò íåêñïýò, áíáãåííéÝôáé, ãåííéÝôáé îáíÜ</w:t>
      </w:r>
      <w:r>
        <w:rPr>
          <w:rStyle w:val="FootnoteAnchor"/>
          <w:b w:val="false"/>
          <w:bCs w:val="false"/>
          <w:i w:val="false"/>
          <w:iCs w:val="false"/>
          <w:caps w:val="false"/>
          <w:smallCaps w:val="false"/>
          <w:strike w:val="false"/>
          <w:dstrike w:val="false"/>
          <w:outline w:val="false"/>
          <w:vanish w:val="false"/>
          <w:position w:val="10"/>
          <w:sz w:val="16"/>
          <w:szCs w:val="16"/>
        </w:rPr>
        <w:footnoteReference w:id="2"/>
      </w:r>
      <w:r>
        <w:rPr>
          <w:b w:val="false"/>
          <w:bCs w:val="false"/>
          <w:i w:val="false"/>
          <w:iCs w:val="false"/>
          <w:caps w:val="false"/>
          <w:smallCaps w:val="false"/>
          <w:strike w:val="false"/>
          <w:dstrike w:val="false"/>
          <w:outline w:val="false"/>
          <w:vanish w:val="false"/>
          <w:sz w:val="28"/>
          <w:szCs w:val="28"/>
        </w:rPr>
        <w:t>, êáé óáí áðïôÝëåóìá áõôÞò ôçò ãÝííçóçò ëáìâÜíåé ìéá íÝá öýóç. Áðü ôçí ðëåõñÜ ôïõ Èåïý, äåí åßíáé ðëÝïí "íåêñüò ãéá ôéò ðáñáâÜóåéò êáé ôéò áìáñôßåò" áëëÜ æùïðïéçìÝíïò (ðñïò Åöåóßïõò 2/â/5), óùóìÝíïò (ðñïò Ñùìáßïõò 10/é/9), Üãéïò êáé äßêáéïò åíþðéïí Áõôïý (ðñïò Ñùìáßïõò 3/ã/21-28, ðñïò Êïñéíèßïõò Á 1/á/30). Áêüìç, Ý÷åé Üãéï ðíåýìá ôï ïðïßï ìðïñåß êáé íá öáíåñþóåé (ðñïò Êïñéíèßïõò 12/éâ/8-10) êáé åßíáé ãéïò ôïõ Èåïý (ðñïò ÃáëÜôáò 3/ã/26), ãéá íá áíáöÝñïõìå ìåñéêÜ ìüíï áðü ôá ðñÜãìáôá ðïõ êÜðïéïò Ý÷åé óáí áðïôÝëåóìá ôçò íÝáò ãÝííçóçò. ¼ëá áõôÜ ôá ðñÜãìáôá ðïõ Ýíáò Üíèñùðïò ðáßñíåé óáí áðïôÝëåóìá ôçò íÝáò ãÝííçóçò, óõíéóôïýí ôçí íÝá öýóç, Þ ãéá íá ÷ñçóéìïðïéÞóïõìå ôçí ïñïëïãßá ôçò Âßâëïõ, ôïí "íÝï Üíèñùðï" (ðñïò Åöåóßïõò 4/ä/24), Þ "ðíåýìá</w:t>
      </w:r>
      <w:r>
        <w:rPr>
          <w:rStyle w:val="FootnoteAnchor"/>
          <w:b w:val="false"/>
          <w:bCs w:val="false"/>
          <w:i w:val="false"/>
          <w:iCs w:val="false"/>
          <w:caps w:val="false"/>
          <w:smallCaps w:val="false"/>
          <w:strike w:val="false"/>
          <w:dstrike w:val="false"/>
          <w:outline w:val="false"/>
          <w:vanish w:val="false"/>
          <w:position w:val="10"/>
          <w:sz w:val="16"/>
          <w:szCs w:val="16"/>
        </w:rPr>
        <w:footnoteReference w:id="3"/>
      </w:r>
      <w:r>
        <w:rPr>
          <w:b w:val="false"/>
          <w:bCs w:val="false"/>
          <w:i w:val="false"/>
          <w:iCs w:val="false"/>
          <w:caps w:val="false"/>
          <w:smallCaps w:val="false"/>
          <w:strike w:val="false"/>
          <w:dstrike w:val="false"/>
          <w:outline w:val="false"/>
          <w:vanish w:val="false"/>
          <w:sz w:val="28"/>
          <w:szCs w:val="28"/>
        </w:rPr>
        <w:t xml:space="preserve">" (ðñïò ÃáëÜôáò 5/å/5-25). Åíôïýôïéò, ôï ãåãïíüò üôé üôáí êÜðïéïò ðéóôÝõåé ëáìâÜíåé ìéá íÝá öýóç äåí óçìáßíåé üôé ç ðáëáéÜ öýóç åîáöáíßæåôáé áõôüìáôá. Áíô'áõôïý, ìåôÜ ôçí íÝá ãÝííçóç Ýíá ðáéäß ôïõ Èåïý Ý÷åé ìÝóá ôïõ ôüóï ôçí ðáëéÜ üóï êáé ôçí íÝá öýóç. Ôï ãåãïíüò üôé áõôÝò ïé äõï öýóåéò åßíáé áíôßèåôåò ç ìéá ðñïò ôçí Üëëç, äçìéïõñãåß ìéá óýãêñïõóç áíÜìåóá ôïõò. ¼ðùò ç ðñïò ÃáëÜôáò 5/å/16-17 ìáò ëÝåé:  </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Ðñïò ÃáëÜôáò 5/å/16-17</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ËÝãù ëïéðüí, ðåñéðáôåßôå êáôÜ ôï ðíåýìá [íÝá öýóç], êáé äåí èÝëåôå åêðëçñïß ôçí åðéèõìßáí ôçò óáñêüò [ðáëéÜ öýóç]. Äéüôé ç óÜñî åðéèõìåß åíÜíôéá ôïõ ðíåýìáôïò, ôï äå ðíåýìá åíÜíôéá ôçò óáñêüò ôáýôá äå áíôßêåéíôáé ðñïò Üëëçëá þóôå åêåßíá ôá ïðïßá èÝëåôå íá ìçí ðñÜôôçôå."</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Ç ðáëéÜ öýóç Þ óÜñêá åßíáé åíÜíôéá óôçí íÝá öýóç Þ ðíåýìá. Ãéá íá âãåé êáíåßò íéêçôÞò ó'áõôÞí ôçí óýãêñïõóç áõôü ðïõ ÷ñåéÜæåôáé äåí åßíáé íá ðñïóðáèÞóåé íá âÜëåé óå ôÜîç ôçí äéåöèáñìÝíç ðáëéÜ öýóç. Áíô'áõôïý áõôü ðïõ ÷ñåéÜæåôáé íá êÜíåé åßíáé íá ðåñðáôÞóåé êáô'åõèåßáí ìå ôçí íÝá öýóç. ¼ðùò ôï áðüóðáóìá ëÝåé: "ðåñéðáôåßôå êáôÜ ôï ðíåýìá [ôçí íÝá öýóç], ÊÁÉ [ÓÁÍ ÁÐÏÔÅËÅÓÌÁ] äåí èÝëåôå åêðëçñïß ôçí åðéèõìßáí ôçò óáñêüò [ôçò ðáëéÜò öýóçò]". Ï ôñüðïò ãéá íá ìçí åêðëçñþóåé êáíåßò ôçí åðéèõìßá ôçò ðáëéáò öýóçò, äåí åßíáé ôï íá êñáôÜ ìéá ëßóôá áðü ìç êáé ðñÝðåé áëëÜ íá ðåñðáôÞóåé ìå ôçí íÝá öýóç äçëáäÞ íá âÜëåé óôï ìõáëü ôïõ êáé íá ÷ñçóéìïðïéÞóåé ïëá ôá ðñÜãìáôá ðïõ ï Ëüãïò ôïõ Èåïý ëÝåé üôé åßíáé êáé üôé ìðïñåß íá êÜíåé. Êáèþò êÜðïéïò êÜíåé áõôü, ôá Ýñãá ôçò óáñêüò åîáöáíßæïíôáé.</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Ôï áðïôÝëåóìá ôïõ ðåñðáôÞìáôïò ìå ôçí íÝá öýóç, ìå ôï ðíåýìá, äßíåôáé óôçí ðñïò ÃáëÜôáò 5/å/19-23 ìáæß ìå ôá áðïôåëÝóìáôá ôïõ ðåñðáôÞìáôïò ìå ôçí ðáëéÜ öýóç, ôçí óÜñêá:</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Ðñïò ÃáëÜôáò 5/å/19-23</w:t>
      </w:r>
    </w:p>
    <w:p>
      <w:pPr>
        <w:pStyle w:val="Normal"/>
        <w:bidi w:val="0"/>
        <w:ind w:firstLine="142"/>
        <w:jc w:val="both"/>
        <w:rPr/>
      </w:pPr>
      <w:r>
        <w:rPr>
          <w:b w:val="false"/>
          <w:bCs w:val="false"/>
          <w:i w:val="false"/>
          <w:iCs w:val="false"/>
          <w:caps w:val="false"/>
          <w:smallCaps w:val="false"/>
          <w:strike w:val="false"/>
          <w:dstrike w:val="false"/>
          <w:outline w:val="false"/>
          <w:vanish w:val="false"/>
          <w:sz w:val="28"/>
          <w:szCs w:val="28"/>
        </w:rPr>
        <w:t>"ÖáíåñÜ äå åßíáé ôá Ýñãá ôçò óáñêüò</w:t>
      </w:r>
      <w:r>
        <w:rPr>
          <w:b w:val="false"/>
          <w:bCs w:val="false"/>
          <w:i w:val="false"/>
          <w:iCs w:val="false"/>
          <w:caps w:val="false"/>
          <w:smallCaps w:val="false"/>
          <w:strike w:val="false"/>
          <w:dstrike w:val="false"/>
          <w:outline w:val="false"/>
          <w:vanish w:val="false"/>
          <w:position w:val="12"/>
          <w:sz w:val="28"/>
          <w:szCs w:val="28"/>
        </w:rPr>
        <w:t>.</w:t>
      </w:r>
      <w:r>
        <w:rPr>
          <w:b w:val="false"/>
          <w:bCs w:val="false"/>
          <w:i w:val="false"/>
          <w:iCs w:val="false"/>
          <w:caps w:val="false"/>
          <w:smallCaps w:val="false"/>
          <w:strike w:val="false"/>
          <w:dstrike w:val="false"/>
          <w:outline w:val="false"/>
          <w:vanish w:val="false"/>
          <w:sz w:val="28"/>
          <w:szCs w:val="28"/>
        </w:rPr>
        <w:t xml:space="preserve"> ôá ïðïßá åßíáé ìïé÷åßá, ðïñíåßá, áêáèáñóßá, áóÝëãåéá, åéäùëïëáôñßá, öáñìáêåßá, Ý÷èñáé, Ýñéäåò, æçëïôõðßáé, èõìïß, ìÜ÷áé, äé÷ïóôáóßáé, áéñÝóåéò, öèüíïé, öüíïé, ìÝèáé, êþìïé, êáé ôá üìïéá ôïýôùí</w:t>
      </w:r>
      <w:r>
        <w:rPr>
          <w:b w:val="false"/>
          <w:bCs w:val="false"/>
          <w:i w:val="false"/>
          <w:iCs w:val="false"/>
          <w:caps w:val="false"/>
          <w:smallCaps w:val="false"/>
          <w:strike w:val="false"/>
          <w:dstrike w:val="false"/>
          <w:outline w:val="false"/>
          <w:vanish w:val="false"/>
          <w:position w:val="12"/>
          <w:sz w:val="28"/>
          <w:szCs w:val="28"/>
        </w:rPr>
        <w:t>.</w:t>
      </w:r>
      <w:r>
        <w:rPr>
          <w:b w:val="false"/>
          <w:bCs w:val="false"/>
          <w:i w:val="false"/>
          <w:iCs w:val="false"/>
          <w:caps w:val="false"/>
          <w:smallCaps w:val="false"/>
          <w:strike w:val="false"/>
          <w:dstrike w:val="false"/>
          <w:outline w:val="false"/>
          <w:vanish w:val="false"/>
          <w:sz w:val="28"/>
          <w:szCs w:val="28"/>
        </w:rPr>
        <w:t xml:space="preserve"> ðåñß ôùí ïðïßùí óáò ðñïëÝãù, êáèþò êáé ðñïåßðïí, üôé ïé ôá ôïéáýôá ðñÜôôïíôåò âáóéëåßáí Èåïý äåí èÝëïõóé êëçñïíïìÞóåé. Ï äå êáñðüò ôïõ ðíåýìáôïò åßíáé áãÜðç, ÷áñÜ åéñÞíç, ìáêñïèõìßá, ÷ñçóôüôçò, áãáèùóýíç, ðßóôéò, ðñáüôçò åãêñÜôåéá</w:t>
      </w:r>
      <w:r>
        <w:rPr>
          <w:b w:val="false"/>
          <w:bCs w:val="false"/>
          <w:i w:val="false"/>
          <w:iCs w:val="false"/>
          <w:caps w:val="false"/>
          <w:smallCaps w:val="false"/>
          <w:strike w:val="false"/>
          <w:dstrike w:val="false"/>
          <w:outline w:val="false"/>
          <w:vanish w:val="false"/>
          <w:position w:val="12"/>
          <w:sz w:val="28"/>
          <w:szCs w:val="28"/>
        </w:rPr>
        <w:t>.</w:t>
      </w:r>
      <w:r>
        <w:rPr>
          <w:b w:val="false"/>
          <w:bCs w:val="false"/>
          <w:i w:val="false"/>
          <w:iCs w:val="false"/>
          <w:caps w:val="false"/>
          <w:smallCaps w:val="false"/>
          <w:strike w:val="false"/>
          <w:dstrike w:val="false"/>
          <w:outline w:val="false"/>
          <w:vanish w:val="false"/>
          <w:sz w:val="28"/>
          <w:szCs w:val="28"/>
        </w:rPr>
        <w: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Ç ðñþôç êáôçãïñßá áðü ðñÜîåéò Þ óõìðåñéöïñÝò åßíáé Ýñãá ôçò óÜñêáò, äçëáäÞ Ýñãá ôá ïðïßá åßíáé åêäçëþóåéò ôçò ðáëéÜò öýóçò. Óå áíôßèåóç, ç äåýôåñç êáôçãïñßá äßíåé ôïí "êáñðü ôïõ ðíåýìáôïò", äçëáäÞ ôï ðñïúüí ôïõ ðåñìáôÞìáôïò ìå ôï ðíåýìá, ìå ôçí íÝá öýóç. ÅðáíáëáìâÜíïõìå ïôß áõôü ôï ðñïúüí, ï êáñðüò ôçò íÝáò öýóçò, äåí Ýñ÷åôáé óáí áðïôÝëåóìá êÜðïéïõ óõãõñßóìáôïò ôçò ðáëéÜò öýóçò áëëÜ ìå ôï ðåñðÜôçìá ìå ôçí íÝá öýóç äçëáäÞ, ìå ôï íá ìðïýí êáëÜ óôï ìõáëü êáé íá ÷ñçóéìïðïéçèïýí üëá üóá ï Ëüãïò ôïõ Èåïý ëÝåé üôé åßìáóôå êáé ìðïñïýìå íá êÜíïõìå. ¼ðùò ìðïñïýìå íá äïýìå, ìåôáîý ôùí ðñïúüíôùí ôïõ ðåñðáôÞìáôïò ìå ôçí íÝá öýóç, åßíáé åðßóçò ç áãÜðç. Ç áãÜðç åðïìÝíùò äåí åßíáé ìéá éäéüôçôá ðïõ èá ìðïñïýóå íá ôçí Ý÷åé ï ðáëéüò Üíèñùðïò, áöïý åßíáé ðñïúüí ôïõ ÍÅÏÕ áíèñþðïõ, ôçò íÝáò öýóçò. Ìáæß ìå ôçí íÝá öýóç ðÞñáìå ôçí éêáíüôçôá íá áãáðÜìå, íá Ý÷ïõìå ÷áñÜ åéñÞíç, ìáêñïèõìßá, ÷ñçóôüôçôá, áãáèïóýíç, ðßóôç, ðñáüôçôá åãêñÜôåéá. Êáèþò ðåñðáôÜìå ìå ôçí íÝá öýóç, üëá áõôÜ Ýñ÷ïíôáé óáí ðñïúüí, óáí öñïýôï, óôéò æùÝò ìáò.</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Ãéá íá êáôáëÞîïõìå ëïéðüí: ç áãÜðç åßíáé êÜôé ôï ïðïßï Ý÷åé íá êÜíåé ìå ôçí íÝá öýóç ìüíï. Ç ðáëéÜ öýóç åßíáé íåêñÞ ãéá ôéò ðáñáâÜóåéò êáé ôéò áìáñôßåò êáé ôßðïôá êáëü äåí Ýñ÷åôáé áð'áõôÞí. Áõôü ðéèáíüí ìðïñåß íá ìáò âïçèÞóåé íá êáôáëÜâïõìå ôï ëÜèïò ôçò öñÜóçò "ó' áãáðþ" üðùò áõôÞ ÷ñçóéìïðïéåßôáé áðü ôïí êüóìï. Ç áãÜðç, üðùò áõôÞ ïñßæåôáé áðï ôïí Èåü óôçí Âßâëï, åßíáé ðñïúüí ôçò íÝáò öýóçò êáé äåí ìðïñåß íá ðáñá÷èåß ðáñÜ ìüíï áðü åêåßíïõò ïé ïðïßïé Ý÷ïõí áõôÞí ôçí öýóç (äçëáäÞ áðü áíèñþðïõò ïé ïðïßïé Ý÷ïõí ïìïëïãÞóåé ìå ôï óôüìá ôïõò ôïí Êýñéï Éçóïý êáé Ý÷ïõí ðéóôÝøåé ìå ôçí êáñäéÜ ôïõò üôé ï Èåüò ôïí áíÝóôçóå áðü ôïõò íåêñïýò), ÊÁÉ åðßóçò ðåñðáôÜí ì'áõôÞí ôçí öýóç.</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2. Ðñïò Êïñéíèßïõò 13/éã/4-7: ç áãÜðç åßíáé......</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ùíôáò îåêáèáñßóåé üôé ç áãÜðç åßíáé áðïôÝëåóìá ôïõ ðåñðáôÞìáôïò ìå ôçí íÝá öýóç, èá ðÜìå ôþñá óôçí ðñïò Êïñéíèßïõò Á 13/éã/4-7 ãéá íá åîåôÜóïõìå êÜðïéá áðü ôá ðñÜãìáôá ðïõ ç áãÜðç åßíáé êáé êÜðïéá ðïõ áõôÞ äåí åßíáé. Åêåß ëïéðüí äéáâÜæïõìå:</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Ðñïò Êïñéíèßïõò Á 13/éã/4-7</w:t>
      </w:r>
    </w:p>
    <w:p>
      <w:pPr>
        <w:pStyle w:val="Normal"/>
        <w:bidi w:val="0"/>
        <w:ind w:firstLine="142"/>
        <w:jc w:val="both"/>
        <w:rPr/>
      </w:pPr>
      <w:r>
        <w:rPr>
          <w:b w:val="false"/>
          <w:bCs w:val="false"/>
          <w:i w:val="false"/>
          <w:iCs w:val="false"/>
          <w:caps w:val="false"/>
          <w:smallCaps w:val="false"/>
          <w:strike w:val="false"/>
          <w:dstrike w:val="false"/>
          <w:outline w:val="false"/>
          <w:vanish w:val="false"/>
          <w:sz w:val="28"/>
          <w:szCs w:val="28"/>
        </w:rPr>
        <w:t>"Ç áãÜðç ìáêñïèõìåß, ÷ñçóôåýåôáé</w:t>
      </w:r>
      <w:r>
        <w:rPr>
          <w:b w:val="false"/>
          <w:bCs w:val="false"/>
          <w:i w:val="false"/>
          <w:iCs w:val="false"/>
          <w:caps w:val="false"/>
          <w:smallCaps w:val="false"/>
          <w:strike w:val="false"/>
          <w:dstrike w:val="false"/>
          <w:outline w:val="false"/>
          <w:vanish w:val="false"/>
          <w:position w:val="12"/>
          <w:sz w:val="28"/>
          <w:szCs w:val="28"/>
        </w:rPr>
        <w:t>.</w:t>
      </w:r>
      <w:r>
        <w:rPr>
          <w:b w:val="false"/>
          <w:bCs w:val="false"/>
          <w:i w:val="false"/>
          <w:iCs w:val="false"/>
          <w:caps w:val="false"/>
          <w:smallCaps w:val="false"/>
          <w:strike w:val="false"/>
          <w:dstrike w:val="false"/>
          <w:outline w:val="false"/>
          <w:vanish w:val="false"/>
          <w:sz w:val="28"/>
          <w:szCs w:val="28"/>
        </w:rPr>
        <w:t xml:space="preserve"> ç áãÜðç ïõ æçëïß</w:t>
      </w:r>
      <w:r>
        <w:rPr>
          <w:b w:val="false"/>
          <w:bCs w:val="false"/>
          <w:i w:val="false"/>
          <w:iCs w:val="false"/>
          <w:caps w:val="false"/>
          <w:smallCaps w:val="false"/>
          <w:strike w:val="false"/>
          <w:dstrike w:val="false"/>
          <w:outline w:val="false"/>
          <w:vanish w:val="false"/>
          <w:position w:val="12"/>
          <w:sz w:val="28"/>
          <w:szCs w:val="28"/>
        </w:rPr>
        <w:t>.</w:t>
      </w:r>
      <w:r>
        <w:rPr>
          <w:b w:val="false"/>
          <w:bCs w:val="false"/>
          <w:i w:val="false"/>
          <w:iCs w:val="false"/>
          <w:caps w:val="false"/>
          <w:smallCaps w:val="false"/>
          <w:strike w:val="false"/>
          <w:dstrike w:val="false"/>
          <w:outline w:val="false"/>
          <w:vanish w:val="false"/>
          <w:sz w:val="28"/>
          <w:szCs w:val="28"/>
        </w:rPr>
        <w:t xml:space="preserve"> ç áãÜðç ïõ ðåñðåñåýôáé, ïõ öéóéïýôáé, ïõê áó÷çìïíåß, ïõ æçôåß ôá åáõôÞò, ïõ ðáñïîýíåôáé, ïõ ëïãßæåôáé ôï êáêüí, ïõ ÷áßñåé åðß ôç áäéêßá, óõã÷áßñåé äå ôç áëÞèåéá</w:t>
      </w:r>
      <w:r>
        <w:rPr>
          <w:b w:val="false"/>
          <w:bCs w:val="false"/>
          <w:i w:val="false"/>
          <w:iCs w:val="false"/>
          <w:caps w:val="false"/>
          <w:smallCaps w:val="false"/>
          <w:strike w:val="false"/>
          <w:dstrike w:val="false"/>
          <w:outline w:val="false"/>
          <w:vanish w:val="false"/>
          <w:position w:val="12"/>
          <w:sz w:val="28"/>
          <w:szCs w:val="28"/>
        </w:rPr>
        <w:t>.</w:t>
      </w:r>
      <w:r>
        <w:rPr>
          <w:b w:val="false"/>
          <w:bCs w:val="false"/>
          <w:i w:val="false"/>
          <w:iCs w:val="false"/>
          <w:caps w:val="false"/>
          <w:smallCaps w:val="false"/>
          <w:strike w:val="false"/>
          <w:dstrike w:val="false"/>
          <w:outline w:val="false"/>
          <w:vanish w:val="false"/>
          <w:sz w:val="28"/>
          <w:szCs w:val="28"/>
        </w:rPr>
        <w:t xml:space="preserve"> ðÜíôá óôÝãåé, ðÜíôá ðéóôåýåé, ðÜíôá åëðßæåé, ðÜíôá õðïìÝíåé."</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áñ÷áßï êåßìåíï)</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ÐáñáêÜôù èá ðñïóðáèÞóïõìå íá åîåôÜóïõìå óå ìåãáëýôåñï âÜèïò êáèÝíá áðü ôá ðñÜãìáôá ðïõ ç áãÜðç åßíáé êáé êáèÝíá áðü ôá ðñÜãìáôá ðïõ äåí åßíáé, óôï÷åýïíôáò óå ìéá ðåñéóóüôåñï áêñéâÞ êáôáíüçóç áõôþí.</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i) Ç áãÜðç ìáêñïèõìåß</w:t>
      </w:r>
    </w:p>
    <w:p>
      <w:pPr>
        <w:pStyle w:val="Normal"/>
        <w:bidi w:val="0"/>
        <w:ind w:firstLine="142"/>
        <w:jc w:val="both"/>
        <w:rPr/>
      </w:pPr>
      <w:r>
        <w:rPr>
          <w:b w:val="false"/>
          <w:bCs w:val="false"/>
          <w:i w:val="false"/>
          <w:iCs w:val="false"/>
          <w:caps w:val="false"/>
          <w:smallCaps w:val="false"/>
          <w:strike w:val="false"/>
          <w:dstrike w:val="false"/>
          <w:outline w:val="false"/>
          <w:vanish w:val="false"/>
          <w:sz w:val="28"/>
          <w:szCs w:val="28"/>
        </w:rPr>
        <w:tab/>
        <w:t>Ôï ðñþôï ðñÜãìá ðïõ ìáèáßíïõìå üôé ç áãÜðç êÜíåé åßíáé üôé ìáêñïèõìåß. Ôï ñÞìá "ìáêñïèõìþ" åßíáé óýíèåôç ëÝîç áðü ôï "ìáêñýò" êáé "èõìüò". "Ìáêñïèõìþ" ëïéðüí óçìáßíåé "êáèõóôåñþ ðïëý ðñéí íá èõìþóù</w:t>
      </w:r>
      <w:r>
        <w:rPr>
          <w:rStyle w:val="FootnoteAnchor"/>
          <w:b w:val="false"/>
          <w:bCs w:val="false"/>
          <w:i w:val="false"/>
          <w:iCs w:val="false"/>
          <w:caps w:val="false"/>
          <w:smallCaps w:val="false"/>
          <w:strike w:val="false"/>
          <w:dstrike w:val="false"/>
          <w:outline w:val="false"/>
          <w:vanish w:val="false"/>
          <w:position w:val="10"/>
          <w:sz w:val="16"/>
          <w:szCs w:val="16"/>
        </w:rPr>
        <w:footnoteReference w:id="4"/>
      </w:r>
      <w:r>
        <w:rPr>
          <w:b w:val="false"/>
          <w:bCs w:val="false"/>
          <w:i w:val="false"/>
          <w:iCs w:val="false"/>
          <w:caps w:val="false"/>
          <w:smallCaps w:val="false"/>
          <w:strike w:val="false"/>
          <w:dstrike w:val="false"/>
          <w:outline w:val="false"/>
          <w:vanish w:val="false"/>
          <w:sz w:val="28"/>
          <w:szCs w:val="28"/>
        </w:rPr>
        <w:t xml:space="preserve">" êáé åßíáé ôï áíôßèåôï ôïõ "åõÝîáðôïò". Ôï "ìáêñïèõìþ" Ý÷åé ðåñéóóüôåñï ôçí Ýííïéá ôïõ åßìáé õðïìïíåôéêüò ìå ôïõò áíèñþðïõò ðáñÜ ôïõ åßìáé õðïìïíåôéêüò ìå ôéò êáôáóôÜóåéò. Ãéá ôï ôåëåõôáßï õðÜñ÷åé ìéá Üëëç ëÝîç (ôï "õðïìÝíù") ç ïðïßá ÷ñçóéìïðïéåßôáé áñãüôåñá óôï ßäéï áðüóðáóìá ôçò ðñïò Êïñéíèßïõò Á. Ç áãÜðç åðïìÝíùò äåí èõìþíåé ãñÞãïñá ìå ôïõò áíèñþðïõò, äåí åßíáé åõÝîáðôç, áëëÜ áíôÝ÷åé õðïìïíåôéêÜ. </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ii) Ç áãÜðç ÷ñçóôåýôáé</w:t>
      </w:r>
    </w:p>
    <w:p>
      <w:pPr>
        <w:pStyle w:val="Normal"/>
        <w:bidi w:val="0"/>
        <w:ind w:firstLine="142"/>
        <w:jc w:val="both"/>
        <w:rPr/>
      </w:pPr>
      <w:r>
        <w:rPr>
          <w:b w:val="false"/>
          <w:bCs w:val="false"/>
          <w:i w:val="false"/>
          <w:iCs w:val="false"/>
          <w:caps w:val="false"/>
          <w:smallCaps w:val="false"/>
          <w:strike w:val="false"/>
          <w:dstrike w:val="false"/>
          <w:outline w:val="false"/>
          <w:vanish w:val="false"/>
          <w:sz w:val="28"/>
          <w:szCs w:val="28"/>
        </w:rPr>
        <w:tab/>
        <w:t>ÊÜôé Üëëï ðïõ ç áãÜðç êÜíåé åßíáé üôé "÷ñçóôåýôáé". Ôï ñÞìá "÷ñçóôåýïìáé" ðïõ ÷ñçóéìïðïéåßôáé åäþ, äåí ÷ñçóéìïðïéåßôáé êÜðïõ áëëïý óôçí ÊáéíÞ ÄéáèÞêç. Åíôïýôïéò, ÷ñçóéìïðïéåßôáé áñêåôÝò öïñÝò óå äõï Üëëåò ìïñöÝò. Ç ìéá åßíáé ôï åðßèåôï "÷ñçóôüò" êáé ç Üëëç ôï ïõóéáóôéêü "÷ñçóôüôçò". "×ñçóôüò" óçìáßíåé "êáëüò, Þðéïò, ìáëáêüò, êáëïêÜãáèïò</w:t>
      </w:r>
      <w:r>
        <w:rPr>
          <w:b w:val="false"/>
          <w:bCs w:val="false"/>
          <w:i w:val="false"/>
          <w:iCs w:val="false"/>
          <w:caps w:val="false"/>
          <w:smallCaps w:val="false"/>
          <w:strike w:val="false"/>
          <w:dstrike w:val="false"/>
          <w:outline w:val="false"/>
          <w:vanish w:val="false"/>
          <w:position w:val="12"/>
          <w:sz w:val="28"/>
          <w:szCs w:val="28"/>
        </w:rPr>
        <w:t>.</w:t>
      </w:r>
      <w:r>
        <w:rPr>
          <w:b w:val="false"/>
          <w:bCs w:val="false"/>
          <w:i w:val="false"/>
          <w:iCs w:val="false"/>
          <w:caps w:val="false"/>
          <w:smallCaps w:val="false"/>
          <w:strike w:val="false"/>
          <w:dstrike w:val="false"/>
          <w:outline w:val="false"/>
          <w:vanish w:val="false"/>
          <w:sz w:val="28"/>
          <w:szCs w:val="28"/>
        </w:rPr>
        <w:t xml:space="preserve"> åíåñãçôéêÜ åõåñãåôéêüò ðáñÜ ôçí á÷áñéóôßá ðïõ ìðïñåß íá åêäçëþíåôáé". Óõíåðþò "÷ñçóôåýïìáé" óçìáßíåé óõìðåñéöÝñïìáé ùò "÷ñçóôüò", äçëáäÞ åßìáé êáëüò, Þðéïò, ìáëáêüò, êáëïêÜãáèïò áêüìá êáé áí Ý÷ù íá áíôéìåôùðßóù á÷áñéóôßá.</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iii) Ç áãÜðç ïõ æçëïß</w:t>
      </w:r>
    </w:p>
    <w:p>
      <w:pPr>
        <w:pStyle w:val="Normal"/>
        <w:bidi w:val="0"/>
        <w:ind w:firstLine="142"/>
        <w:jc w:val="both"/>
        <w:rPr/>
      </w:pPr>
      <w:r>
        <w:rPr>
          <w:b/>
          <w:bCs w:val="false"/>
          <w:i w:val="false"/>
          <w:iCs w:val="false"/>
          <w:caps w:val="false"/>
          <w:smallCaps w:val="false"/>
          <w:strike w:val="false"/>
          <w:dstrike w:val="false"/>
          <w:outline w:val="false"/>
          <w:vanish w:val="false"/>
          <w:sz w:val="28"/>
          <w:szCs w:val="28"/>
        </w:rPr>
        <w:tab/>
      </w:r>
      <w:r>
        <w:rPr>
          <w:b w:val="false"/>
          <w:bCs w:val="false"/>
          <w:i w:val="false"/>
          <w:iCs w:val="false"/>
          <w:caps w:val="false"/>
          <w:smallCaps w:val="false"/>
          <w:strike w:val="false"/>
          <w:dstrike w:val="false"/>
          <w:outline w:val="false"/>
          <w:vanish w:val="false"/>
          <w:sz w:val="28"/>
          <w:szCs w:val="28"/>
        </w:rPr>
        <w:t>Ôï ñÞìá "æçëüù" ðïõ ðáñïõóéÜæåôáé åäþ êáèþò êáé ôï áíôßóôïé÷ï ïõóéáóôéêü "æÞëïò" ÷ñçóéìïðïéïýíôáé ôüóï ìå êáëÞ üóï êáé ìå êáêÞ Ýííïéá. Ìå êáëÞ Ýííïéá ãéá ðáñÜäåéãìá åßíáé ç ÷ñÞóç óôçí ðñïò Êïñéíèßïõò Á 14/éä/1 üðïõ ìáò ëÝãåôáé: "áêïëïõèÞôáé ôçí áãÜðç</w:t>
      </w:r>
      <w:r>
        <w:rPr>
          <w:b w:val="false"/>
          <w:bCs w:val="false"/>
          <w:i w:val="false"/>
          <w:iCs w:val="false"/>
          <w:caps w:val="false"/>
          <w:smallCaps w:val="false"/>
          <w:strike w:val="false"/>
          <w:dstrike w:val="false"/>
          <w:outline w:val="false"/>
          <w:vanish w:val="false"/>
          <w:position w:val="12"/>
          <w:sz w:val="28"/>
          <w:szCs w:val="28"/>
        </w:rPr>
        <w:t>.</w:t>
      </w:r>
      <w:r>
        <w:rPr>
          <w:b w:val="false"/>
          <w:bCs w:val="false"/>
          <w:i w:val="false"/>
          <w:iCs w:val="false"/>
          <w:caps w:val="false"/>
          <w:smallCaps w:val="false"/>
          <w:strike w:val="false"/>
          <w:dstrike w:val="false"/>
          <w:outline w:val="false"/>
          <w:vanish w:val="false"/>
          <w:sz w:val="28"/>
          <w:szCs w:val="28"/>
        </w:rPr>
        <w:t xml:space="preserve"> êáé æçôÞôáé ìåôÜ æÞëïõ [æçëïýôå óôï áñ÷áßï] ôá ðíåõìáôéêÜ". Åíôïýôïéò, ïé ðåñéóóüôåñåò ÷ñÞóåéò åßíáé ìå ôçí êáêÞ Ýííïéá. Ì'áõôÞí ôçí Ýííïéá, "æÞëïò" óçìáßíåé öèüíïò, æÞëéá. Ç Éáêþâïõ 3/ã/14-16 îåêáèáñßæåé ôüóï ôçí ðçãÞ üóï êáé ôá áðïôåëÝóìáôá ôïõ æÞëïõ:</w:t>
      </w:r>
    </w:p>
    <w:p>
      <w:pPr>
        <w:pStyle w:val="Normal"/>
        <w:bidi w:val="0"/>
        <w:ind w:firstLine="142"/>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ind w:firstLine="142"/>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Éáêþâïõ 3/ã/14-16</w:t>
      </w:r>
    </w:p>
    <w:p>
      <w:pPr>
        <w:pStyle w:val="Normal"/>
        <w:bidi w:val="0"/>
        <w:ind w:firstLine="142"/>
        <w:jc w:val="both"/>
        <w:rPr/>
      </w:pPr>
      <w:r>
        <w:rPr>
          <w:b w:val="false"/>
          <w:bCs w:val="false"/>
          <w:i w:val="false"/>
          <w:iCs w:val="false"/>
          <w:caps w:val="false"/>
          <w:smallCaps w:val="false"/>
          <w:strike w:val="false"/>
          <w:dstrike w:val="false"/>
          <w:outline w:val="false"/>
          <w:vanish w:val="false"/>
          <w:sz w:val="28"/>
          <w:szCs w:val="28"/>
        </w:rPr>
        <w:t>"ÅÜí üìùò Ý÷çôå åí ôç êáñäßá õìþí öèüíïí ["æÞëïò" óôï áñ÷áßï] ðéêñüí êáé öéëïíåéêßáí, ìç êáôáêáõ÷Üóèå êáé øåýäåóèå êáôÜ ôçò áëÞèåéáò. Ç óïößá áõôÞ äåí åßíáé Üíùèåí êáôáâáßíïõóá, áëë' åßíáé åðßãåéïò, æùþäçò, äáéìïíéþäçò</w:t>
      </w:r>
      <w:r>
        <w:rPr>
          <w:b w:val="false"/>
          <w:bCs w:val="false"/>
          <w:i w:val="false"/>
          <w:iCs w:val="false"/>
          <w:caps w:val="false"/>
          <w:smallCaps w:val="false"/>
          <w:strike w:val="false"/>
          <w:dstrike w:val="false"/>
          <w:outline w:val="false"/>
          <w:vanish w:val="false"/>
          <w:position w:val="12"/>
          <w:sz w:val="28"/>
          <w:szCs w:val="28"/>
        </w:rPr>
        <w:t>.</w:t>
      </w:r>
      <w:r>
        <w:rPr>
          <w:b w:val="false"/>
          <w:bCs w:val="false"/>
          <w:i w:val="false"/>
          <w:iCs w:val="false"/>
          <w:caps w:val="false"/>
          <w:smallCaps w:val="false"/>
          <w:strike w:val="false"/>
          <w:dstrike w:val="false"/>
          <w:outline w:val="false"/>
          <w:vanish w:val="false"/>
          <w:sz w:val="28"/>
          <w:szCs w:val="28"/>
        </w:rPr>
        <w:t xml:space="preserve"> äéüôé üðïõ åßíáé öèüíïò ["æÞëïò" óôï áñ÷áßï] êáé öéëïíéêßá, åêåß áêáôáóôáóßá, êáé ðáí á÷ñåßïí ðñÜãìá" </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 xml:space="preserve">Ç ðçãÞ ôïõ öèüíïõ êáé ôçò æÞëéáò åßíáé ç óÜñêá, ç ðáëéÜ öýóç (äåò åðßóçò ðñïò ÃáëÜôáò 5/å/20). ¼ôáí õðÜñ÷åé öèüíïò, ôüôå åßóáé åõôõ÷éóìÝíïò üôáí õðïöÝñù êáé õðïöÝñåéò üôáí åßìáé åõôõ÷éóìÝíïò, åíôåëþò áíôßèåôá áðü üôé ï Ëüãïò ôïõ Èåïý ëÝåé (ðñïò Êïñéíèßïõò Á 12/éâ/26). Óå áíôßèåóç, êáé áöïý ç áãÜðç äåí öèïíåß, üôáí áãáðÜò åßóáé åõôõ÷éóìÝíïò üôáí åßìáé åõôõ÷éóìÝíïò êáé õðïöÝñåéò ìáæß ìïõ üôáí õðïöÝñù. </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iv) Ç áãÜðç ïõ ðåñðåñåýôáé</w:t>
      </w:r>
    </w:p>
    <w:p>
      <w:pPr>
        <w:pStyle w:val="Normal"/>
        <w:bidi w:val="0"/>
        <w:ind w:firstLine="142"/>
        <w:jc w:val="both"/>
        <w:rPr/>
      </w:pPr>
      <w:r>
        <w:rPr>
          <w:b w:val="false"/>
          <w:bCs w:val="false"/>
          <w:i w:val="false"/>
          <w:iCs w:val="false"/>
          <w:caps w:val="false"/>
          <w:smallCaps w:val="false"/>
          <w:strike w:val="false"/>
          <w:dstrike w:val="false"/>
          <w:outline w:val="false"/>
          <w:vanish w:val="false"/>
          <w:sz w:val="28"/>
          <w:szCs w:val="28"/>
        </w:rPr>
        <w:tab/>
        <w:t>ÊÜôé Üëëï ðïõ ç áãÜðç äåí êÜíåé åßíáé íá "ðåñðåñåýôáé". Áí êáé ï ÂÜìâáò Ý÷åé ìåôáöñÜóåé áõôÞí ôçí ëÝîç óáí "áõèáäéÜæù", áõôü ðïõ áõôÞí óçìáßíåé åßíáé êáõ÷þìáé</w:t>
      </w:r>
      <w:r>
        <w:rPr>
          <w:rStyle w:val="FootnoteAnchor"/>
          <w:b w:val="false"/>
          <w:bCs w:val="false"/>
          <w:i w:val="false"/>
          <w:iCs w:val="false"/>
          <w:caps w:val="false"/>
          <w:smallCaps w:val="false"/>
          <w:strike w:val="false"/>
          <w:dstrike w:val="false"/>
          <w:outline w:val="false"/>
          <w:vanish w:val="false"/>
          <w:position w:val="10"/>
          <w:sz w:val="16"/>
          <w:szCs w:val="16"/>
        </w:rPr>
        <w:footnoteReference w:id="5"/>
      </w:r>
      <w:r>
        <w:rPr>
          <w:b w:val="false"/>
          <w:bCs w:val="false"/>
          <w:i w:val="false"/>
          <w:iCs w:val="false"/>
          <w:caps w:val="false"/>
          <w:smallCaps w:val="false"/>
          <w:strike w:val="false"/>
          <w:dstrike w:val="false"/>
          <w:outline w:val="false"/>
          <w:vanish w:val="false"/>
          <w:sz w:val="28"/>
          <w:szCs w:val="28"/>
        </w:rPr>
        <w:t>, "êïêïñåýïìáé". Åßíáé áõôü ôï åßäïò óõìðåñéöïñÜò ðïõ ëÝåé óõíÝ÷åéá "åãþ Ýêáíá, åãþ Ý÷ù, åãþ èá öôéÜîù, åãþ åêåßíï, åãþ ôï Üëëï,....." Ç ëÝîç "åãþ" ÷ñçóéìïðïéåßôáé ðïëý óõ÷íÜ áðü Ýíá Üíèñùðï ðïõ "ðåñðåñåýôáé". Åðßóçò åìåßò óáí ÷ñéóôéáíïß êÜíïõìå ìåñéêÝò öïñÝò ôï ßäéï ðñÜãìá. ËÝìå: "åãþ Ýêáíá áõôü êáé åêåßíï ãéá ôïí Êýñéï", "åãþ ðñïóåõ÷Þèçêá ôüóï ðïëý", "åãþ îüäåøá ðáñÜ ðïëý ÷ñüíï óôçí ìåëÝôç ôçò Âßâëïõ óÞìåñá", "åãþ îÝñù áõôü êáé ôï Üëëï áðü ôçí Âßâëï" åííïþíôáò üôé åßìáé ðéï êáëýôåñïò áðü óÝíá ðïõ ðéèáíüí äåí Ýêáíåò "ôüóá ðïëëÜ". Åíôïýôïéò, üôáí Ý÷ïõìå áãÜðç äåí êáõ÷éüìáóôå, ãéáôß ãíùñßæïõìå üôé äåí õðÜñ÷åé ôßðïôá ðïõ íá ìáò êÜíåé äéáöïñåôéêïýò áðü ïðïéïíäÞðïôå Üëëïí áäåëöü Þ áäåëöÞ óôï óþìá ôïõ ×ñéóôïý. ¼ðùò ç ðñïò Êïñéíèßïõò Á 4/ä/7 ìáò ëÝåé:</w:t>
      </w:r>
    </w:p>
    <w:p>
      <w:pPr>
        <w:pStyle w:val="Normal"/>
        <w:bidi w:val="0"/>
        <w:ind w:firstLine="142"/>
        <w:jc w:val="both"/>
        <w:rPr>
          <w:rFonts w:eastAsia="Liberation Serif" w:cs="Liberation Serif"/>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Ðñïò Êïñéíèßïõò Á 4/ä/7</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Äéüôé ôé óå äéáöÝñåé áðü ôïõ Üëëïõ; êáé ôé Ý÷åéò ôï ïðïßïí äåí Ýëáâåò; ÅÜí äå êáé Ýëáâåò, ôé êáõ÷Üóáé ùò ìç ëáâþí;"</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Êáèåôß ðïõ Ý÷ïõìå ìáò äüèçêå áðü ôïí Êýñéï. Ôï ëÜâáìå, äåí ôï ðåôý÷áìå ìüíïé ìáò. Ãé'áõôü áêñéâþò äåí Ý÷ïõìå êáíÝíá ëüãï íá êáõ÷üìáóôå óå ïôéäÞðïôå Þ óå ïðïéïíäÞðïôå Üëëï åêôüò áðü ôïí Êýñéï. ¼ðùò ç ðñïò Êïñéíèßïõò 1/á/29-31 ëÝåé:</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Ðñïò Êïñéíèßïõò 1/á/31</w:t>
      </w:r>
    </w:p>
    <w:p>
      <w:pPr>
        <w:pStyle w:val="Normal"/>
        <w:bidi w:val="0"/>
        <w:ind w:firstLine="142"/>
        <w:jc w:val="both"/>
        <w:rPr/>
      </w:pPr>
      <w:r>
        <w:rPr>
          <w:b w:val="false"/>
          <w:bCs w:val="false"/>
          <w:i w:val="false"/>
          <w:iCs w:val="false"/>
          <w:caps w:val="false"/>
          <w:smallCaps w:val="false"/>
          <w:strike w:val="false"/>
          <w:dstrike w:val="false"/>
          <w:outline w:val="false"/>
          <w:vanish w:val="false"/>
          <w:sz w:val="28"/>
          <w:szCs w:val="28"/>
        </w:rPr>
        <w:t>"Ï ÊÁÕ×ÙÌÅÍÏÓ ÅÍ ÊÕÑÉÙ ÁÓ ÊÁÕ×ÁÔÁI</w:t>
      </w:r>
      <w:r>
        <w:rPr>
          <w:b w:val="false"/>
          <w:bCs w:val="false"/>
          <w:i w:val="false"/>
          <w:iCs w:val="false"/>
          <w:caps w:val="false"/>
          <w:smallCaps w:val="false"/>
          <w:strike w:val="false"/>
          <w:dstrike w:val="false"/>
          <w:outline w:val="false"/>
          <w:vanish w:val="false"/>
          <w:position w:val="12"/>
          <w:sz w:val="28"/>
          <w:szCs w:val="28"/>
        </w:rPr>
        <w:t>.</w:t>
      </w:r>
      <w:r>
        <w:rPr>
          <w:b w:val="false"/>
          <w:bCs w:val="false"/>
          <w:i w:val="false"/>
          <w:iCs w:val="false"/>
          <w:caps w:val="false"/>
          <w:smallCaps w:val="false"/>
          <w:strike w:val="false"/>
          <w:dstrike w:val="false"/>
          <w:outline w:val="false"/>
          <w:vanish w:val="false"/>
          <w:sz w:val="28"/>
          <w:szCs w:val="28"/>
        </w:rPr>
        <w: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Èá êáõ÷çèïýìå ëïéðüí óôçí áîßá ìáò, óôéò éêáíüôçôåò ìáò óôçí áöïóßùóç ìáò; Ï÷é áí áãáðÜìå. Aí áãáðÜìå èá êáõ÷çèïýìå óôïí Êýñéï êáé ìüíï ó'Áõôüí.</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v) Ç áãÜðç ïõ öõóéïýôáé</w:t>
      </w:r>
    </w:p>
    <w:p>
      <w:pPr>
        <w:pStyle w:val="Normal"/>
        <w:bidi w:val="0"/>
        <w:ind w:firstLine="142"/>
        <w:jc w:val="both"/>
        <w:rPr/>
      </w:pPr>
      <w:r>
        <w:rPr>
          <w:b w:val="false"/>
          <w:bCs w:val="false"/>
          <w:i w:val="false"/>
          <w:iCs w:val="false"/>
          <w:caps w:val="false"/>
          <w:smallCaps w:val="false"/>
          <w:strike w:val="false"/>
          <w:dstrike w:val="false"/>
          <w:outline w:val="false"/>
          <w:vanish w:val="false"/>
          <w:sz w:val="28"/>
          <w:szCs w:val="28"/>
        </w:rPr>
        <w:tab/>
        <w:t>ÊÜôé Üëëï ðïõ ç áãÜðç äåí êÜíåé åßíáé üôé äåí "öõóéïýôáé". ÊáôÜ êõñéïëåîßá ôï ñÞìá "öéóéüù" ðïõ ÷ñçóéìïðïéåßôáé åäþ óçìáßíåé "öïõóêþíù, öõóÜù". Óôçí ÊáéíÞ äéáèÞêç ÷ñçóéìïðïéåßôáé 7 öïñÝò 6 áðü ôéò ïðïßåò óôçí ðñïò Êïñßíèéïõò Á</w:t>
      </w:r>
      <w:r>
        <w:rPr>
          <w:rStyle w:val="FootnoteAnchor"/>
          <w:b w:val="false"/>
          <w:bCs w:val="false"/>
          <w:i w:val="false"/>
          <w:iCs w:val="false"/>
          <w:caps w:val="false"/>
          <w:smallCaps w:val="false"/>
          <w:strike w:val="false"/>
          <w:dstrike w:val="false"/>
          <w:outline w:val="false"/>
          <w:vanish w:val="false"/>
          <w:position w:val="10"/>
          <w:sz w:val="16"/>
          <w:szCs w:val="16"/>
        </w:rPr>
        <w:footnoteReference w:id="6"/>
      </w:r>
      <w:r>
        <w:rPr>
          <w:b w:val="false"/>
          <w:bCs w:val="false"/>
          <w:i w:val="false"/>
          <w:iCs w:val="false"/>
          <w:caps w:val="false"/>
          <w:smallCaps w:val="false"/>
          <w:strike w:val="false"/>
          <w:dstrike w:val="false"/>
          <w:outline w:val="false"/>
          <w:vanish w:val="false"/>
          <w:sz w:val="28"/>
          <w:szCs w:val="28"/>
        </w:rPr>
        <w:t>. Óå üëåò ôéò ðåñéðôþóåéò ÷ñçóéìïðïéåßôáé ìåôáöïñéêÜ ìå ôçí Ýííïéá ôïõ õðåñçöáíåýïìáé, öïõóêþíù áðü ðåñçöÜíéá. Ìéá ÷áñáêôçñéóôéêÞ ÷ñÞóç ôçò ëÝîçò áõôÞò åßíáé óôçí ðñïò Êïñéíèßïõò Á 8/ç/1 üðïõ äéáâÜæïõìå:</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Ðñïò Êïñéíèßïõò 8/ç/1-3</w:t>
      </w:r>
    </w:p>
    <w:p>
      <w:pPr>
        <w:pStyle w:val="Normal"/>
        <w:bidi w:val="0"/>
        <w:ind w:firstLine="142"/>
        <w:jc w:val="both"/>
        <w:rPr/>
      </w:pPr>
      <w:r>
        <w:rPr>
          <w:b w:val="false"/>
          <w:bCs w:val="false"/>
          <w:i w:val="false"/>
          <w:iCs w:val="false"/>
          <w:caps w:val="false"/>
          <w:smallCaps w:val="false"/>
          <w:strike w:val="false"/>
          <w:dstrike w:val="false"/>
          <w:outline w:val="false"/>
          <w:vanish w:val="false"/>
          <w:sz w:val="28"/>
          <w:szCs w:val="28"/>
        </w:rPr>
        <w:t>"Ðåñß äå ôùí åéäùëüèõôùí, åîåýñïìåí, üôé ðÜíôåò Ý÷ïìåí ãíþóéí</w:t>
      </w:r>
      <w:r>
        <w:rPr>
          <w:b w:val="false"/>
          <w:bCs w:val="false"/>
          <w:i w:val="false"/>
          <w:iCs w:val="false"/>
          <w:caps w:val="false"/>
          <w:smallCaps w:val="false"/>
          <w:strike w:val="false"/>
          <w:dstrike w:val="false"/>
          <w:outline w:val="false"/>
          <w:vanish w:val="false"/>
          <w:position w:val="12"/>
          <w:sz w:val="28"/>
          <w:szCs w:val="28"/>
        </w:rPr>
        <w:t>.</w:t>
      </w:r>
      <w:r>
        <w:rPr>
          <w:b w:val="false"/>
          <w:bCs w:val="false"/>
          <w:i w:val="false"/>
          <w:iCs w:val="false"/>
          <w:caps w:val="false"/>
          <w:smallCaps w:val="false"/>
          <w:strike w:val="false"/>
          <w:dstrike w:val="false"/>
          <w:outline w:val="false"/>
          <w:vanish w:val="false"/>
          <w:sz w:val="28"/>
          <w:szCs w:val="28"/>
        </w:rPr>
        <w:t xml:space="preserve"> ç ãíþóéò üìùò öõóéïß, ç äå áãÜðç ïéêïäïìåß. Êáé åÜí ôéò íïìßæåé üôé åîåýñåé ôé, äåí Ýìáèåí Ýôé ïõäÝí êáèþò ðñÝðåé íá ìÜèåé</w:t>
      </w:r>
      <w:r>
        <w:rPr>
          <w:b w:val="false"/>
          <w:bCs w:val="false"/>
          <w:i w:val="false"/>
          <w:iCs w:val="false"/>
          <w:caps w:val="false"/>
          <w:smallCaps w:val="false"/>
          <w:strike w:val="false"/>
          <w:dstrike w:val="false"/>
          <w:outline w:val="false"/>
          <w:vanish w:val="false"/>
          <w:position w:val="12"/>
          <w:sz w:val="28"/>
          <w:szCs w:val="28"/>
        </w:rPr>
        <w:t>.</w:t>
      </w:r>
      <w:r>
        <w:rPr>
          <w:b w:val="false"/>
          <w:bCs w:val="false"/>
          <w:i w:val="false"/>
          <w:iCs w:val="false"/>
          <w:caps w:val="false"/>
          <w:smallCaps w:val="false"/>
          <w:strike w:val="false"/>
          <w:dstrike w:val="false"/>
          <w:outline w:val="false"/>
          <w:vanish w:val="false"/>
          <w:sz w:val="28"/>
          <w:szCs w:val="28"/>
        </w:rPr>
        <w:t xml:space="preserve"> áëë' åÜí ôéò áãáðÜ ôïí Èåüí, ïýôïò ãíùñßæåôáé õð'áõôïý."</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pPr>
      <w:r>
        <w:rPr>
          <w:b w:val="false"/>
          <w:bCs w:val="false"/>
          <w:i w:val="false"/>
          <w:iCs w:val="false"/>
          <w:caps w:val="false"/>
          <w:smallCaps w:val="false"/>
          <w:strike w:val="false"/>
          <w:dstrike w:val="false"/>
          <w:outline w:val="false"/>
          <w:vanish w:val="false"/>
          <w:sz w:val="28"/>
          <w:szCs w:val="28"/>
        </w:rPr>
        <w:tab/>
        <w:t>Ç áðëÞ åãêåöáëéêÞ ãíþóç öïõóêþíåé. Äåí ìåëåôÜìå ôçí ÃñáöÞ ãéá íá êåñäßóïõìå åãêåöáëéêÞ ãíþóç áëëÜ ãéá íá ãíùñßóïõìå ôïí Èåü ðïõ áðïêáëýðôåé ôïí åáõôü ôïõ ó'áõôÞí. ¼ðùò ç ÉùÜííïõ Á 4/ä/8 ìáò ëÝåé: "üóôéò äåí áãáðÜ, äåí åãíþñéóå ôïí Èåüí</w:t>
      </w:r>
      <w:r>
        <w:rPr>
          <w:b w:val="false"/>
          <w:bCs w:val="false"/>
          <w:i w:val="false"/>
          <w:iCs w:val="false"/>
          <w:caps w:val="false"/>
          <w:smallCaps w:val="false"/>
          <w:strike w:val="false"/>
          <w:dstrike w:val="false"/>
          <w:outline w:val="false"/>
          <w:vanish w:val="false"/>
          <w:position w:val="12"/>
          <w:sz w:val="28"/>
          <w:szCs w:val="28"/>
        </w:rPr>
        <w:t>.</w:t>
      </w:r>
      <w:r>
        <w:rPr>
          <w:b w:val="false"/>
          <w:bCs w:val="false"/>
          <w:i w:val="false"/>
          <w:iCs w:val="false"/>
          <w:caps w:val="false"/>
          <w:smallCaps w:val="false"/>
          <w:strike w:val="false"/>
          <w:dstrike w:val="false"/>
          <w:outline w:val="false"/>
          <w:vanish w:val="false"/>
          <w:sz w:val="28"/>
          <w:szCs w:val="28"/>
        </w:rPr>
        <w:t xml:space="preserve"> äéüôé ï Èåüò åßíáé áãÜðç." ×ùñßò áãÜðç äåí èá ãíùñßóïõìå ôïí Èåü áêüìá êáé áí Ý÷ïõìå ðëÞñç åãêåöáëéêÞ ãíþóç ôçò ÃñáöÞò. ÌÜëéóôá, áí ç ãíþóç ôçò ÃñáöÞò ðáñáìåßíåé áðëÞ åãêåöáëéêÞ ãíþóç êáé äåí óõíïäåõôåß áðü áãÜðç ôüôå ôï áðïôÝëåóìá èá åßíáé íá öÝñåé öïýóêùìá, ðåñçöÜíéá, äçëáäç ôï áêñéâùò áíôéèåôï ôçò áãÜðçò. </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vi) Ç áãÜðç ïõê áó÷çìïíåß</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ÊÜôé Üëëï ðïõ ç áãÜðç äåí êÜíåé åßíáé íá áó÷çìïíåß. "Áó÷çìïíÝù" óçìáßíåé  "óõìðåñéöÝñïìáé áðñåðþò, äå Ý÷ù ôçí ðñÝðïõóá óõìðåñéöïñÜ, äñù çèéêþò Üó÷çìá". Åôóé ãéá ðáñÜäåéãìá óôçí ðñïò Ñùìáßïõò 1/á/27, ôï ëÜèïò ôçò ïìïöõëïöéëßáò áðïêáëåßôå "áó÷çìïóýíç" (ôï ðñïéïí ôïõ "áó÷çìïíÝù"). Ç áãÜðç åðïìÝíùò äåí óõìðåñéöÝñåôáé ìå áðñåðÞ ôñüðï, êáé üôáí ìéá ôÝôïéá óõìðåñéöïñÜ ðáñáôçñÞôáé äåí ðñïÝñ÷åôáé ðáñÜ áðü ôïí ðáëéü Üíèñùðï.</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vii) Ç áãÜðç ïõ æçôåß ôá åáõôÞò</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ÊÜôé Üëëï ðïõ ç áãÜðç åðßóçò äåí êÜíåé åßíáé íá æçôÜ "ôá åáõôÞò". ÕðÜñ÷ïõí áñêåôÜ ìÝñç óôçí Âßâëï ðïõ ìáò ëÝíå íá ìçí æçôÜìå ôá äéêÜ ìáò, äçëáäÞ áõôÜ ðïõ Ý÷ïõí íá êÜíïõí ìå ôï Üôïìï ìáò. Ç ðñïò Ñùìáßïõò 15/éå/1-3 ìáò ëÝåé:</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Ðñïò Ñùìáßïõò 15/éå/1-3</w:t>
      </w:r>
    </w:p>
    <w:p>
      <w:pPr>
        <w:pStyle w:val="Normal"/>
        <w:bidi w:val="0"/>
        <w:ind w:firstLine="142"/>
        <w:jc w:val="both"/>
        <w:rPr/>
      </w:pPr>
      <w:r>
        <w:rPr>
          <w:b w:val="false"/>
          <w:bCs w:val="false"/>
          <w:i w:val="false"/>
          <w:iCs w:val="false"/>
          <w:caps w:val="false"/>
          <w:smallCaps w:val="false"/>
          <w:strike w:val="false"/>
          <w:dstrike w:val="false"/>
          <w:outline w:val="false"/>
          <w:vanish w:val="false"/>
          <w:sz w:val="28"/>
          <w:szCs w:val="28"/>
        </w:rPr>
        <w:t>"Ïöåßëïìåí äå çìåßò ïé äõíáôïß íá âáóôÜæùìåí ôá áóèåíÞìáôá ôùí áäõíÜôùí, êáé íá ìçí áñÝóêùìåí åéò åáõôïýò</w:t>
      </w:r>
      <w:r>
        <w:rPr>
          <w:b w:val="false"/>
          <w:bCs w:val="false"/>
          <w:i w:val="false"/>
          <w:iCs w:val="false"/>
          <w:caps w:val="false"/>
          <w:smallCaps w:val="false"/>
          <w:strike w:val="false"/>
          <w:dstrike w:val="false"/>
          <w:outline w:val="false"/>
          <w:vanish w:val="false"/>
          <w:position w:val="12"/>
          <w:sz w:val="28"/>
          <w:szCs w:val="28"/>
        </w:rPr>
        <w:t>.</w:t>
      </w:r>
      <w:r>
        <w:rPr>
          <w:b w:val="false"/>
          <w:bCs w:val="false"/>
          <w:i w:val="false"/>
          <w:iCs w:val="false"/>
          <w:caps w:val="false"/>
          <w:smallCaps w:val="false"/>
          <w:strike w:val="false"/>
          <w:dstrike w:val="false"/>
          <w:outline w:val="false"/>
          <w:vanish w:val="false"/>
          <w:sz w:val="28"/>
          <w:szCs w:val="28"/>
        </w:rPr>
        <w:t xml:space="preserve"> áëë' Ýêáóôïò çìþí áò áñÝóêç åéò ôïí ðëçóßïí äéÜ ôï êáëüí ðñïò ïéêïäïìÞí. ÅðåéäÞ êáé ï ×ñéóôüò äåí Þñåóåí åéò åáõôüí, áëëÜ êáèþò åßíáé ãåãñáììÝíïí, "Ïé ïíåéäéóìïß ôùí ïíåéäéæüíôùí óå åðÝðåóïí åð' åìÝ."</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Åðßóçò:</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Ðñïò Êïñßíèéïõò 10/é/23-24</w:t>
      </w:r>
    </w:p>
    <w:p>
      <w:pPr>
        <w:pStyle w:val="Normal"/>
        <w:bidi w:val="0"/>
        <w:ind w:firstLine="142"/>
        <w:jc w:val="both"/>
        <w:rPr/>
      </w:pPr>
      <w:r>
        <w:rPr>
          <w:b w:val="false"/>
          <w:bCs w:val="false"/>
          <w:i w:val="false"/>
          <w:iCs w:val="false"/>
          <w:caps w:val="false"/>
          <w:smallCaps w:val="false"/>
          <w:strike w:val="false"/>
          <w:dstrike w:val="false"/>
          <w:outline w:val="false"/>
          <w:vanish w:val="false"/>
          <w:sz w:val="28"/>
          <w:szCs w:val="28"/>
        </w:rPr>
        <w:t>"ÐÜíôá åßíáé åéò ôçí åîïõóßáí ìïõ, áëëÜ ðÜíôá äåí óõìöÝñïõóé</w:t>
      </w:r>
      <w:r>
        <w:rPr>
          <w:b w:val="false"/>
          <w:bCs w:val="false"/>
          <w:i w:val="false"/>
          <w:iCs w:val="false"/>
          <w:caps w:val="false"/>
          <w:smallCaps w:val="false"/>
          <w:strike w:val="false"/>
          <w:dstrike w:val="false"/>
          <w:outline w:val="false"/>
          <w:vanish w:val="false"/>
          <w:position w:val="12"/>
          <w:sz w:val="28"/>
          <w:szCs w:val="28"/>
        </w:rPr>
        <w:t>.</w:t>
      </w:r>
      <w:r>
        <w:rPr>
          <w:b w:val="false"/>
          <w:bCs w:val="false"/>
          <w:i w:val="false"/>
          <w:iCs w:val="false"/>
          <w:caps w:val="false"/>
          <w:smallCaps w:val="false"/>
          <w:strike w:val="false"/>
          <w:dstrike w:val="false"/>
          <w:outline w:val="false"/>
          <w:vanish w:val="false"/>
          <w:sz w:val="28"/>
          <w:szCs w:val="28"/>
        </w:rPr>
        <w:t xml:space="preserve"> ðÜíôá åßíáé åéò ôçí åîïõóßáí ìïõ, áëëÜ ðÜíôá äåí ïéêïäïìïýóé. Ìçäåßò áò ìç æçôÞ ôï åáõôïý áëë' Ýêáóôïò ôï ôïõ Üëëïõ"</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¼ôáí ðåñðáôÜìå ìå áãÜðç äåí åðéæçôïýìå íá éêáíïðïéÞóïõìå ôï Üôïìï ìáò, èÝôïíôáò ôï óáí ôï êÝíôñï ôùí äñáóôçñéïôÞôùí ìáò. Óå áíôßèåóç õðçñåôþíôáò ôïí Èåü ìå áãÜðç, åðéæçôïýìå íá éêáíïðïéÞóïõìå, íá åõëïãÞóïõìå ôïõò Üëëïõò áäåñöïýò ìáò. Áõôü áêñéâþò Ýêáíå ï Éçóïýò ×ñéóôüò ãéá ìáò. ÕðçñÝôçóå ôïí Èåü ìå áãÜðç êáé äåí êïßôáîå ôá ôïõ áôüìïõ ôïõ. Ãé'áõôü êáé äÝ÷ôçêå íá õðïóôåß ôï ìáñôýñéï ôïõ óôáõñïý. ¼ðùò ç ðñïò Öéëéððçóßïõò 2/â/7-11 ìáò ëÝåé:</w:t>
      </w:r>
    </w:p>
    <w:p>
      <w:pPr>
        <w:pStyle w:val="Normal"/>
        <w:bidi w:val="0"/>
        <w:ind w:firstLine="142"/>
        <w:jc w:val="both"/>
        <w:rPr>
          <w:rFonts w:eastAsia="Liberation Serif" w:cs="Liberation Serif"/>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Ðñïò Öéëéððçóßïõò 2/â/7-11</w:t>
      </w:r>
    </w:p>
    <w:p>
      <w:pPr>
        <w:pStyle w:val="Normal"/>
        <w:bidi w:val="0"/>
        <w:ind w:firstLine="142"/>
        <w:jc w:val="both"/>
        <w:rPr/>
      </w:pPr>
      <w:r>
        <w:rPr>
          <w:b w:val="false"/>
          <w:bCs w:val="false"/>
          <w:i w:val="false"/>
          <w:iCs w:val="false"/>
          <w:caps w:val="false"/>
          <w:smallCaps w:val="false"/>
          <w:strike w:val="false"/>
          <w:dstrike w:val="false"/>
          <w:outline w:val="false"/>
          <w:vanish w:val="false"/>
          <w:sz w:val="28"/>
          <w:szCs w:val="28"/>
        </w:rPr>
        <w:t>"áëë' ÅÁÕÔÏÍ ÅÊÅÍÙÓÅ, ëáâþí äïýëïõ ìïñöÞí, ãåíüìåíïò üìïéïò ìå ôïõò áíèñþðïõò</w:t>
      </w:r>
      <w:r>
        <w:rPr>
          <w:b w:val="false"/>
          <w:bCs w:val="false"/>
          <w:i w:val="false"/>
          <w:iCs w:val="false"/>
          <w:caps w:val="false"/>
          <w:smallCaps w:val="false"/>
          <w:strike w:val="false"/>
          <w:dstrike w:val="false"/>
          <w:outline w:val="false"/>
          <w:vanish w:val="false"/>
          <w:position w:val="12"/>
          <w:sz w:val="28"/>
          <w:szCs w:val="28"/>
        </w:rPr>
        <w:t>.</w:t>
      </w:r>
      <w:r>
        <w:rPr>
          <w:b w:val="false"/>
          <w:bCs w:val="false"/>
          <w:i w:val="false"/>
          <w:iCs w:val="false"/>
          <w:caps w:val="false"/>
          <w:smallCaps w:val="false"/>
          <w:strike w:val="false"/>
          <w:dstrike w:val="false"/>
          <w:outline w:val="false"/>
          <w:vanish w:val="false"/>
          <w:sz w:val="28"/>
          <w:szCs w:val="28"/>
        </w:rPr>
        <w:t xml:space="preserve"> êáé åõñåèåßò êáôÜ ôï ó÷Þìá ùò Üíèñùðïò åôáðåßíùóåí åáõôüí, ãåíüìåíïò ÕÐÇÊÏÏÓ ìÝ÷ñé èáíÜôïõ, èáíÜôïõ äå óôáõñïý. ÄÉÁ ÔÏÕÔÏ êáé ï Èåüò õðåñýøùóåí áõôüí, êáé å÷Üñéóåí åéò áõôüí üíïìá ôï õðÝñ ðáí üíïìá</w:t>
      </w:r>
      <w:r>
        <w:rPr>
          <w:b w:val="false"/>
          <w:bCs w:val="false"/>
          <w:i w:val="false"/>
          <w:iCs w:val="false"/>
          <w:caps w:val="false"/>
          <w:smallCaps w:val="false"/>
          <w:strike w:val="false"/>
          <w:dstrike w:val="false"/>
          <w:outline w:val="false"/>
          <w:vanish w:val="false"/>
          <w:position w:val="12"/>
          <w:sz w:val="28"/>
          <w:szCs w:val="28"/>
        </w:rPr>
        <w:t>.</w:t>
      </w:r>
      <w:r>
        <w:rPr>
          <w:b w:val="false"/>
          <w:bCs w:val="false"/>
          <w:i w:val="false"/>
          <w:iCs w:val="false"/>
          <w:caps w:val="false"/>
          <w:smallCaps w:val="false"/>
          <w:strike w:val="false"/>
          <w:dstrike w:val="false"/>
          <w:outline w:val="false"/>
          <w:vanish w:val="false"/>
          <w:sz w:val="28"/>
          <w:szCs w:val="28"/>
        </w:rPr>
        <w:t xml:space="preserve"> äéÜ íá êëßíç åéò ôï üíïìá ôïõ Éçóïý ðáí ãüíõ åðïõñÜíéùí êáé åðßãåéùí êáé êáôá÷èüíéùí</w:t>
      </w:r>
      <w:r>
        <w:rPr>
          <w:b w:val="false"/>
          <w:bCs w:val="false"/>
          <w:i w:val="false"/>
          <w:iCs w:val="false"/>
          <w:caps w:val="false"/>
          <w:smallCaps w:val="false"/>
          <w:strike w:val="false"/>
          <w:dstrike w:val="false"/>
          <w:outline w:val="false"/>
          <w:vanish w:val="false"/>
          <w:position w:val="12"/>
          <w:sz w:val="28"/>
          <w:szCs w:val="28"/>
        </w:rPr>
        <w:t>.</w:t>
      </w:r>
      <w:r>
        <w:rPr>
          <w:b w:val="false"/>
          <w:bCs w:val="false"/>
          <w:i w:val="false"/>
          <w:iCs w:val="false"/>
          <w:caps w:val="false"/>
          <w:smallCaps w:val="false"/>
          <w:strike w:val="false"/>
          <w:dstrike w:val="false"/>
          <w:outline w:val="false"/>
          <w:vanish w:val="false"/>
          <w:sz w:val="28"/>
          <w:szCs w:val="28"/>
        </w:rPr>
        <w:t xml:space="preserve"> êáé ðÜóá ãëþóóá íá ïìïëïãÞóåé üôé ï Éçóïýò åßíáé Êýñéïò, åéò äüîáí Èåïý Ðáôñüò."</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Ï Éçóïýò åîáéôßáò ôçò áãÜðçò ðïõ åß÷å ãéá ìáò, Üäåéáóå, åêêÝíùóå, ôïí åáõôü ôïõ, ôï Üôïìï ôïõ. êáé ðÞãå óôïí óôáõñü ãéá ôï ÷áôßñé ìáò. ÌÞðùò üìùò ðÞãå ÷áìÝíïò Þ Ýêáíå ôæÜìðá êüðï; Ï×É. Áíôßèåôá åðåéäÞ ôï Ýêáíå áõôü ("ÄÉÁ ÔÏÕÔÏ" üðùò ëÝåé ôï êåßìåíï) "ï Èåüò ÕÐÅÑÕØÙÓÅÍ áõôüí". ¼ôáí áãáðÜìå âÜæïõìå ôï Üôïìï ìáò óå äåýôåñç ìïßñá êáé ôïõò áäåñöïýò ìáò óôï óþìá ôïõ ×ñéóôïý óå ðñþôç. Ôï áðïôÝëåóìá äåí åßíáé áôïìéêü ÷Üóéìï áëëÜ ðëÞèïò áðü áìïéâÝò óôïí ïõñáíü êáé åäþ. ¼ðùò ï ×ñéóôüò åßðå óôï êáôÜ ÉùÜííç 12/éâ/25-26</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ÊáôÜ ÉùÜííç 12/éâ/25-26</w:t>
      </w:r>
    </w:p>
    <w:p>
      <w:pPr>
        <w:pStyle w:val="Normal"/>
        <w:bidi w:val="0"/>
        <w:ind w:firstLine="142"/>
        <w:jc w:val="both"/>
        <w:rPr/>
      </w:pPr>
      <w:r>
        <w:rPr>
          <w:b w:val="false"/>
          <w:bCs w:val="false"/>
          <w:i w:val="false"/>
          <w:iCs w:val="false"/>
          <w:caps w:val="false"/>
          <w:smallCaps w:val="false"/>
          <w:strike w:val="false"/>
          <w:dstrike w:val="false"/>
          <w:outline w:val="false"/>
          <w:vanish w:val="false"/>
          <w:sz w:val="28"/>
          <w:szCs w:val="28"/>
        </w:rPr>
        <w:t>"Ïóôéò áãáðÜ ôçí øõ÷Þí áõôïý èÝëåé áðïëÝóç áõôÞí</w:t>
      </w:r>
      <w:r>
        <w:rPr>
          <w:b w:val="false"/>
          <w:bCs w:val="false"/>
          <w:i w:val="false"/>
          <w:iCs w:val="false"/>
          <w:caps w:val="false"/>
          <w:smallCaps w:val="false"/>
          <w:strike w:val="false"/>
          <w:dstrike w:val="false"/>
          <w:outline w:val="false"/>
          <w:vanish w:val="false"/>
          <w:position w:val="12"/>
          <w:sz w:val="28"/>
          <w:szCs w:val="28"/>
        </w:rPr>
        <w:t>.</w:t>
      </w:r>
      <w:r>
        <w:rPr>
          <w:b w:val="false"/>
          <w:bCs w:val="false"/>
          <w:i w:val="false"/>
          <w:iCs w:val="false"/>
          <w:caps w:val="false"/>
          <w:smallCaps w:val="false"/>
          <w:strike w:val="false"/>
          <w:dstrike w:val="false"/>
          <w:outline w:val="false"/>
          <w:vanish w:val="false"/>
          <w:sz w:val="28"/>
          <w:szCs w:val="28"/>
        </w:rPr>
        <w:t xml:space="preserve"> êáé ïóôéò ìéóåß ôçí øõ÷Þí áõôïý</w:t>
      </w:r>
      <w:r>
        <w:rPr>
          <w:rStyle w:val="FootnoteAnchor"/>
          <w:b w:val="false"/>
          <w:bCs w:val="false"/>
          <w:i w:val="false"/>
          <w:iCs w:val="false"/>
          <w:caps w:val="false"/>
          <w:smallCaps w:val="false"/>
          <w:strike w:val="false"/>
          <w:dstrike w:val="false"/>
          <w:outline w:val="false"/>
          <w:vanish w:val="false"/>
          <w:position w:val="10"/>
          <w:sz w:val="16"/>
          <w:szCs w:val="16"/>
        </w:rPr>
        <w:footnoteReference w:id="7"/>
      </w:r>
      <w:r>
        <w:rPr>
          <w:b w:val="false"/>
          <w:bCs w:val="false"/>
          <w:i w:val="false"/>
          <w:iCs w:val="false"/>
          <w:caps w:val="false"/>
          <w:smallCaps w:val="false"/>
          <w:strike w:val="false"/>
          <w:dstrike w:val="false"/>
          <w:outline w:val="false"/>
          <w:vanish w:val="false"/>
          <w:sz w:val="28"/>
          <w:szCs w:val="28"/>
        </w:rPr>
        <w:t xml:space="preserve"> åí ôù êüóìù ôïýôï åéò æùçí áéþíéïí èÝëåé öõëÜîåé áõôÞí. ÅÜí åìÝ õðçñåôÞ ôéò, ÅÌÅ áò áêïëïõèåß</w:t>
      </w:r>
      <w:r>
        <w:rPr>
          <w:b w:val="false"/>
          <w:bCs w:val="false"/>
          <w:i w:val="false"/>
          <w:iCs w:val="false"/>
          <w:caps w:val="false"/>
          <w:smallCaps w:val="false"/>
          <w:strike w:val="false"/>
          <w:dstrike w:val="false"/>
          <w:outline w:val="false"/>
          <w:vanish w:val="false"/>
          <w:position w:val="12"/>
          <w:sz w:val="28"/>
          <w:szCs w:val="28"/>
        </w:rPr>
        <w:t>.</w:t>
      </w:r>
      <w:r>
        <w:rPr>
          <w:b w:val="false"/>
          <w:bCs w:val="false"/>
          <w:i w:val="false"/>
          <w:iCs w:val="false"/>
          <w:caps w:val="false"/>
          <w:smallCaps w:val="false"/>
          <w:strike w:val="false"/>
          <w:dstrike w:val="false"/>
          <w:outline w:val="false"/>
          <w:vanish w:val="false"/>
          <w:sz w:val="28"/>
          <w:szCs w:val="28"/>
        </w:rPr>
        <w:t xml:space="preserve"> êáé üðïõ åßìáé åãþ, åêåß èÝëåé åßóèå êáé ï õðçñÝôçò ï åìüò</w:t>
      </w:r>
      <w:r>
        <w:rPr>
          <w:b w:val="false"/>
          <w:bCs w:val="false"/>
          <w:i w:val="false"/>
          <w:iCs w:val="false"/>
          <w:caps w:val="false"/>
          <w:smallCaps w:val="false"/>
          <w:strike w:val="false"/>
          <w:dstrike w:val="false"/>
          <w:outline w:val="false"/>
          <w:vanish w:val="false"/>
          <w:position w:val="12"/>
          <w:sz w:val="28"/>
          <w:szCs w:val="28"/>
        </w:rPr>
        <w:t>.</w:t>
      </w:r>
      <w:r>
        <w:rPr>
          <w:b w:val="false"/>
          <w:bCs w:val="false"/>
          <w:i w:val="false"/>
          <w:iCs w:val="false"/>
          <w:caps w:val="false"/>
          <w:smallCaps w:val="false"/>
          <w:strike w:val="false"/>
          <w:dstrike w:val="false"/>
          <w:outline w:val="false"/>
          <w:vanish w:val="false"/>
          <w:sz w:val="28"/>
          <w:szCs w:val="28"/>
        </w:rPr>
        <w:t xml:space="preserve"> ÊÁÉ ÁÍ ÔÉÓ ÅÌÅ ÕÐÇÑÅÔÇ, ÈÅËÅÉ </w:t>
      </w:r>
      <w:r>
        <w:rPr>
          <w:b/>
          <w:bCs w:val="false"/>
          <w:i w:val="false"/>
          <w:iCs w:val="false"/>
          <w:caps w:val="false"/>
          <w:smallCaps w:val="false"/>
          <w:strike w:val="false"/>
          <w:dstrike w:val="false"/>
          <w:outline w:val="false"/>
          <w:vanish w:val="false"/>
          <w:sz w:val="28"/>
          <w:szCs w:val="28"/>
          <w:u w:val="single"/>
        </w:rPr>
        <w:t>ÔÉÌÇÓÅÉ</w:t>
      </w:r>
      <w:r>
        <w:rPr>
          <w:b w:val="false"/>
          <w:bCs w:val="false"/>
          <w:i w:val="false"/>
          <w:iCs w:val="false"/>
          <w:caps w:val="false"/>
          <w:smallCaps w:val="false"/>
          <w:strike w:val="false"/>
          <w:dstrike w:val="false"/>
          <w:outline w:val="false"/>
          <w:vanish w:val="false"/>
          <w:sz w:val="28"/>
          <w:szCs w:val="28"/>
        </w:rPr>
        <w:t xml:space="preserve"> ÁÕÔÏÍ Ï ÐÁÔÇÑ"</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Åðßóçò: ÊáôÜ ÌÜñêï 10/é/29-30</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Áëçèþò óáò ëÝãù, äåí åßíáé ïõäåßò ïóôéò, ÁÖÇÓÁÓ ïéêßáí, Þ áäåëöïýò, Þ áäåëöÜò, Þ ðáôÝñá, Þ ìçôÝñá, Þ ãõíáßêá, Þ ôÝêíá, Þ áãñïýò, Ýíåêåí åìïý êáé ôïõ åõáããåëßïõ, äåí èÝëåé ëÜâåé ÅÊÁÔÏÍÔÁÐËÁÓÉÁ ÔÙÑÁ ÅÍ ÔÙ ÊÁÉÑÙ ÔÏÕÔÙ. ïéêßáò êáé áäåëöïýò êáé áäåëöÜò êáé ìçôÝñáò êáé ôÝêíá êáé áãñïýò, ìåôÜ äéùãìþí, ÊÁÉ ÅÍ ÔÙ ÅÑ×ÏÌÅÍÙ ÁÉÙÍÉ æùçí áéþíéïí"</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Ðüóåò åðåíäýóåéò ãíùñßæåôå ðïõ íá áðïäßäïõí åêáôïíôáðëÜóéá "ÔÙÑÁ ÅÍ ÔÙ ÊÁÉÑÙ ÔÏÕÔÙ"; Åêôïò áðü ôçí áëëáãÞ áðü ôï íá öñïíôßæåé êáíåßò ôá ôïõ åáõôïý ôïõ óôï íá öñïíôßæåé ìå áãÜðç ôá ôïõ Èåïý êáé ôùí Üëëùí áäåñöþí ôïõ, äåí ãíùñßæù êáìßá. Ãéá íá êáôáëÞîïõìå ëïéðüí: Åßôå åðåíäýïõìå óôï Üôïìï ìáò ïðüôå ôá ÷Üíïõìå üëá, åßôå áãáðÜìå êáé áíôß íá öñïíôßæïõìå ôá ôïõ áôüìïõ ìáò ðñþôá, öñïíôßæïõìå ôá ôïõ Èåïý, óôç ïðïßá ðåñßðôùóç ðáßñíïõìå åêáôïíôáðëÜóéá êáé ôéìÝò áðü ôïí ßäéï ôïí ÐáôÝñá.</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viii) Ç áãÜðç ïõ ðáñïîýíåôáé</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 xml:space="preserve">ÊÜôé Üëëï ðïõ ç áãÜðç äåí êÜíåé åßíáé üôé äåí ðáñïîýíåôáé. Ôï ñÞìá "ðáñïîýíù" óçìáßíåé "áêïíßæù ôñï÷ßæïíôáò ðÜíù óå êÜôé, ðñïôñÝðù, ðáñïñãßæù". Ôï áíôßóôïé÷ï ïõóéáóôéêü åßíáé ç ëÝîç "ðáñïîõóìüò". ¼ôáí áãáðÜìå ëïéðüí äåí ðáñïîõíüìáóôå. ÅðïìÝíùò ï ðáñïîõóìüò, ï èõìüò, äåí ìðïñåß óå êáìéÜ ðåñßðôùóç íá óõíõðÜñ÷åé ìå åéëéêñéíÞ áãÜðç, áöïý åßíáé áíôßèåôïò ðñïò áõôÞí. </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ix) ç áãÜðç ïõ ëïãßæåôáé ôï êáêüí</w:t>
      </w:r>
    </w:p>
    <w:p>
      <w:pPr>
        <w:pStyle w:val="Normal"/>
        <w:bidi w:val="0"/>
        <w:ind w:firstLine="142"/>
        <w:jc w:val="both"/>
        <w:rPr/>
      </w:pPr>
      <w:r>
        <w:rPr>
          <w:b w:val="false"/>
          <w:bCs w:val="false"/>
          <w:i w:val="false"/>
          <w:iCs w:val="false"/>
          <w:caps w:val="false"/>
          <w:smallCaps w:val="false"/>
          <w:strike w:val="false"/>
          <w:dstrike w:val="false"/>
          <w:outline w:val="false"/>
          <w:vanish w:val="false"/>
          <w:sz w:val="28"/>
          <w:szCs w:val="28"/>
        </w:rPr>
        <w:tab/>
        <w:t>Äõóôõ÷þò ç ìåôÜöñáóç ôïõ ÂÜìâá Ý÷åé ìåôáöñÜóåé ôï "ëïãßæïìáé" ðïõ ÷ñçóéìïðïéåßôáé óáí "äéáëïãßæïìáé" äçëáäÞ óêÝöôïìáé. ÁëëÜ ç êëáóóéêÞ Ýííïéá ôïõ "ëïãßæïìáé" äåí åßíáé "óêÝöôïìáé" áëëÜ "õðïëïãßæù, ëïãáñéÜæù, ìåôñþ, åßìáé áðáó÷ïëçìÝíïò ìå õðïëïãéóìïýò êáé ëïãáñéáóìïýò</w:t>
      </w:r>
      <w:r>
        <w:rPr>
          <w:rStyle w:val="FootnoteAnchor"/>
          <w:b w:val="false"/>
          <w:bCs w:val="false"/>
          <w:i w:val="false"/>
          <w:iCs w:val="false"/>
          <w:caps w:val="false"/>
          <w:smallCaps w:val="false"/>
          <w:strike w:val="false"/>
          <w:dstrike w:val="false"/>
          <w:outline w:val="false"/>
          <w:vanish w:val="false"/>
          <w:position w:val="10"/>
          <w:sz w:val="16"/>
          <w:szCs w:val="16"/>
        </w:rPr>
        <w:footnoteReference w:id="8"/>
      </w:r>
      <w:r>
        <w:rPr>
          <w:b w:val="false"/>
          <w:bCs w:val="false"/>
          <w:i w:val="false"/>
          <w:iCs w:val="false"/>
          <w:caps w:val="false"/>
          <w:smallCaps w:val="false"/>
          <w:strike w:val="false"/>
          <w:dstrike w:val="false"/>
          <w:outline w:val="false"/>
          <w:vanish w:val="false"/>
          <w:sz w:val="28"/>
          <w:szCs w:val="28"/>
        </w:rPr>
        <w:t xml:space="preserve">" Ìéá ðéï áêñéâÞ ìåôÜöñáóç åßíáé ôçò "ÊáéíÞò ÄéáèÞêçò êáôÜ ÍåïåëëçíéêÞí áðüäïóéí" ðïõ ëÝåé: "ç áãÜðç äåí ëïãáñéÜæåé [ìåôñÜ] ôï êáêüí". Ìå áëëÜ ëüãéá ç áãÜðç äåí ìåôñÜ äåí õðïëïãßæåé ôï êáêü ðïõ ìðïñåß íá ôéò Ý÷åé ãßíåé. Äåí êñáôÜåé áíïé÷ôïýò ëïãáñéáóìïýò üðùò ëÝìå. Áíôßèåôá îå÷íÜ ãñÞãïñá êáé ìüíéìá ôá êáêÜ ôá ïðïßá ìðïñåß íá ôéò Ý÷ïõí ãßíåé. ÌåñéêÝò öïñÝò ïé Üíèñùðïé ôïõ êüóìïõ, äïõëåýïõí ãéá ÷ñüíéá ó÷åäéÜæïíôáò ðùò èá åêäéêçèïýí åêåßíïõò ðïõ ôïõò Ý÷ïõí âëÜøåé. Åíôïýôïéò, üôáí êÜðïéïò ðåñðáôÜ ìå ôçí íÝá öýóç, üôáí ðåñðáôÜ ìå áãÜðç, ôüôå äåí êñáôÜåé ôá "äåöôÝñéá" áíïé÷ôÜ, öõëþíôáò ôï ìáíéÜôéêï üðùò ëÝìå, áëëÜ îå÷íÜ êáé êïéôÜ ìðñïóôÜ. </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x) ç áãÜðç ïõ ÷áßñåé åðß ôç áäéêßá, óõã÷áßñåé äå ôç áëÞèåéá</w:t>
      </w:r>
    </w:p>
    <w:p>
      <w:pPr>
        <w:pStyle w:val="Normal"/>
        <w:bidi w:val="0"/>
        <w:ind w:firstLine="142"/>
        <w:jc w:val="both"/>
        <w:rPr/>
      </w:pPr>
      <w:r>
        <w:rPr>
          <w:b w:val="false"/>
          <w:bCs w:val="false"/>
          <w:i w:val="false"/>
          <w:iCs w:val="false"/>
          <w:caps w:val="false"/>
          <w:smallCaps w:val="false"/>
          <w:strike w:val="false"/>
          <w:dstrike w:val="false"/>
          <w:outline w:val="false"/>
          <w:vanish w:val="false"/>
          <w:sz w:val="28"/>
          <w:szCs w:val="28"/>
        </w:rPr>
        <w:tab/>
        <w:t>Ç áãÜðç äåí ÷áßñåôáé ìå ôçí áäéêßá. Ç ëÝîç "áäéêßá" óçìáßíåé "áõôü ôï ïðïßï äåí åßíáé óå óõìöùíßá ìå ôï óùóôü</w:t>
      </w:r>
      <w:r>
        <w:rPr>
          <w:b w:val="false"/>
          <w:bCs w:val="false"/>
          <w:i w:val="false"/>
          <w:iCs w:val="false"/>
          <w:caps w:val="false"/>
          <w:smallCaps w:val="false"/>
          <w:strike w:val="false"/>
          <w:dstrike w:val="false"/>
          <w:outline w:val="false"/>
          <w:vanish w:val="false"/>
          <w:position w:val="12"/>
          <w:sz w:val="28"/>
          <w:szCs w:val="28"/>
        </w:rPr>
        <w:t>.</w:t>
      </w:r>
      <w:r>
        <w:rPr>
          <w:b w:val="false"/>
          <w:bCs w:val="false"/>
          <w:i w:val="false"/>
          <w:iCs w:val="false"/>
          <w:caps w:val="false"/>
          <w:smallCaps w:val="false"/>
          <w:strike w:val="false"/>
          <w:dstrike w:val="false"/>
          <w:outline w:val="false"/>
          <w:vanish w:val="false"/>
          <w:sz w:val="28"/>
          <w:szCs w:val="28"/>
        </w:rPr>
        <w:t xml:space="preserve"> </w:t>
      </w:r>
      <w:r>
        <w:rPr>
          <w:b/>
          <w:bCs w:val="false"/>
          <w:i w:val="false"/>
          <w:iCs w:val="false"/>
          <w:caps w:val="false"/>
          <w:smallCaps w:val="false"/>
          <w:strike w:val="false"/>
          <w:dstrike w:val="false"/>
          <w:outline w:val="false"/>
          <w:vanish w:val="false"/>
          <w:sz w:val="28"/>
          <w:szCs w:val="28"/>
        </w:rPr>
        <w:t>áõôü ðïõ äåí Ýðñåðå íá åßíáé åîáéôßáò áðïêåêáëõìÝíçò áëÞèåéáò</w:t>
      </w:r>
      <w:r>
        <w:rPr>
          <w:b w:val="false"/>
          <w:bCs w:val="false"/>
          <w:i w:val="false"/>
          <w:iCs w:val="false"/>
          <w:caps w:val="false"/>
          <w:smallCaps w:val="false"/>
          <w:strike w:val="false"/>
          <w:dstrike w:val="false"/>
          <w:outline w:val="false"/>
          <w:vanish w:val="false"/>
          <w:sz w:val="28"/>
          <w:szCs w:val="28"/>
        </w:rPr>
        <w:t xml:space="preserve">; ôï ëÜèïò". ÊÜèå ôé ðïõ äåí åßíáé óå óõìöùíßá ìå ôçí áëÞèåéá åßíáé áäéêßá. Êáé áöïý áðü ôï êáôÜ ÉùÜííç 17/éæ/17 ãíùñßæïõìå üôé ç áëÞèåéá åßíáé ï Ëüãïò ôïõ Èåïý, ïôéäÞðïôå åßíáé åíÜíôéá ó'áõôüí ôïí Ëüãï åßíáé áäéêßá. ¸ôóé ëïéðüí óýìöùíá ìå áõôü ôï áðüóðáóìá, ç áãÜðç ÷áßñåôáé ìå ôçí áëÞèåéá, ôïí Ëüãï ôïõ Èåïý, êáé ü÷é ìå üôé åßíáé åíÜíôéá ôçò êáé ôï ïðïßï åßíáé áäéêßá.  </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xi) Ç áãÜðç ðÜíôá óôÝãåé</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Ðåñíþíôáò óôá ôåëåõôáßá ôÝóóåñá ðñÜãìáôá ðïõ ç áãÜðç êÜíåé äéáâÜóïõìå üôé ôá "óôÝãåé" üëá. Ìéá ÷áñáêôçñéóôéêÞ ÷ñÞóç ôïõ ñÞìáôïò "óôÝãù" åßíáé óôçí ðñïò Êïñéíèßïõò 9/è/12 üðïõ äéáâÜæïõìå üôé ï Ðáýëïò êáé åêåßíïé ðïõ ôïí óõíüäåõáí, ðáñÜ ôéò ìåãÜëåò ôïõò åõèýíåò, ðñïôßìçóáí íá ìçí ÷ñçóéìïðïéÞóïõí ôï äéêáßùìá ôïõò "íá æþóéí åê ôïõ åõáããåëßïõ" (ðñïò Êïñéíèßïõò Á 9/è/14) "áëëÜ ðÜíôá õðïöÝñïìåí [áñ÷áßï: "óôÝãù". Ç áíáöïñÜ åäþ åßíáé óôïí Ðáýëï êáé åêåßíïõò ðïõ ôïí óõíüäåõáí] äéÜ íá ìçí ðñïîåíÞóùìåí åìðüäéïí ôé åéò ôï åõáããÝëéïí ôïõ ×ñéóôïý." ÌÝóù ôçò áãÜðçò ðïõ ôá ðÜíôá óôÝãåé, õðïöÝñåé, áíÝ÷åôáé, ï Ðáýëïò êáé ïé óõíïäïß ôïõ õðÝöåñáí ôá ðÜíôá ãéá ÷Üñç ôïõ åõáããåëßïõ ôïõ ×ñéóôïý.</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xii) Ç áãÜðç ðÜíôá ðéóôåýåé</w:t>
      </w:r>
    </w:p>
    <w:p>
      <w:pPr>
        <w:pStyle w:val="Normal"/>
        <w:bidi w:val="0"/>
        <w:ind w:firstLine="142"/>
        <w:jc w:val="both"/>
        <w:rPr/>
      </w:pPr>
      <w:r>
        <w:rPr>
          <w:b w:val="false"/>
          <w:bCs w:val="false"/>
          <w:i w:val="false"/>
          <w:iCs w:val="false"/>
          <w:caps w:val="false"/>
          <w:smallCaps w:val="false"/>
          <w:strike w:val="false"/>
          <w:dstrike w:val="false"/>
          <w:outline w:val="false"/>
          <w:vanish w:val="false"/>
          <w:sz w:val="28"/>
          <w:szCs w:val="28"/>
        </w:rPr>
        <w:tab/>
        <w:t>ÊÜôé Üëëï ðïõ ç áãÜðç êÜíåé åßíáé íá ðéóôåýåé ôá ðÜíôá</w:t>
      </w:r>
      <w:r>
        <w:rPr>
          <w:rStyle w:val="FootnoteAnchor"/>
          <w:b w:val="false"/>
          <w:bCs w:val="false"/>
          <w:i w:val="false"/>
          <w:iCs w:val="false"/>
          <w:caps w:val="false"/>
          <w:smallCaps w:val="false"/>
          <w:strike w:val="false"/>
          <w:dstrike w:val="false"/>
          <w:outline w:val="false"/>
          <w:vanish w:val="false"/>
          <w:position w:val="10"/>
          <w:sz w:val="16"/>
          <w:szCs w:val="16"/>
        </w:rPr>
        <w:footnoteReference w:id="9"/>
      </w:r>
      <w:r>
        <w:rPr>
          <w:b w:val="false"/>
          <w:bCs w:val="false"/>
          <w:i w:val="false"/>
          <w:iCs w:val="false"/>
          <w:caps w:val="false"/>
          <w:smallCaps w:val="false"/>
          <w:strike w:val="false"/>
          <w:dstrike w:val="false"/>
          <w:outline w:val="false"/>
          <w:vanish w:val="false"/>
          <w:sz w:val="28"/>
          <w:szCs w:val="28"/>
        </w:rPr>
        <w:t>. ÂéâëéêÜ ðßóôç óçìáßíåé ðéóôåýù üôé ï ãñáðôüò ïñèïôïìçìÝíïò Ëüãïò ôïõ Èåïý ëÝåé êáèþò åðßóçò êáé üôé ï Èåüò ëÝåé ìÝóù ôùí öáíåñþóåùí ôïõ áãßïõ ðíåýìáôïò. Ç áãÜðç åðïìÝíùò ðéóôåýåé üëá üóá ï Èåüò ëÝåé óôïí ãñáðôü ïñèïôïìçìÝíï Ëüãï ôïõ êáé óôéò öáíåñþóåéò ôïõ áãßïõ ðíåýìáôïò.</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xiii) Ç áãÜðç ðÜíôá åëðßæåé</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ÊÜôé Üëëï ðïõ ï Ëüãïò ôïõ Èåïý ìáò ëÝåé üôé ç áãÜðç êÜíåé åßíáé ïôß åëðßæåé ôá ðÜíôá. ÎáíÜ ç ëÝîç "ðÜíôá" èá ðñÝðåé íá ðáßñíåôáé ìÝóá óôï ãåíéêüôåñï ðëáßóéï ôïõ Ëüãïõ ôïõ Èåïý. ¼ðùò ìå ôçí ðßóôç åôóé êáé ìå ôçí åëðßäá ç áíáöïñÜ åßíáé óå åêåßíá ôá ðñÜãìáôá ôá ïðïßá ï Èåüò Ý÷åé ïñßóåé óáí ìåëëïíôéêÝò ðñáãìáôéêüôçôåò. Ç áãÜðç åðïìÝíùò åëðßæåé üëá üóá Ý÷ïõíå ïñéóôåß áðü ôïí Èåü óáí ìåëëïíôéêÝò ðñáãìáôéêüôçôåò.</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xiv) Ç áãÜðç ðÜíôá õðïìÝíåé</w:t>
      </w:r>
    </w:p>
    <w:p>
      <w:pPr>
        <w:pStyle w:val="Normal"/>
        <w:bidi w:val="0"/>
        <w:ind w:firstLine="142"/>
        <w:jc w:val="both"/>
        <w:rPr/>
      </w:pPr>
      <w:r>
        <w:rPr>
          <w:b w:val="false"/>
          <w:bCs w:val="false"/>
          <w:i w:val="false"/>
          <w:iCs w:val="false"/>
          <w:caps w:val="false"/>
          <w:smallCaps w:val="false"/>
          <w:strike w:val="false"/>
          <w:dstrike w:val="false"/>
          <w:outline w:val="false"/>
          <w:vanish w:val="false"/>
          <w:sz w:val="28"/>
          <w:szCs w:val="28"/>
        </w:rPr>
        <w:tab/>
        <w:t>ÔÝëïò ìáèáßíïõìå üôé ç áãÜðç õðïìÝíåé ôá ðÜíôá. Ç óçìáóßá ôïõ ñÞìáôïò "õðïìÝíù" åßíáé üìïéá ìå åêåßíç ôïõ "ìáêñïèõìÝù" ôï ïðïßï óõíáíôÞóáìå ðñïçãïõìÝíùò. Ç äéáöïñÜ ôïõò åßíáé üôé "åíþ ôï "õðïìÝíù" áíáöÝñåôáé óôçí áíôßäñáóç êÜðïéïõ áðÝíáíôé óôéò êáôáóôÜóåéò, äçëþíïíôáò êáñôåñéêüôçôá óôéò äõóêïëßåò, ôï "ìáêñïèõìÝù" áíáöÝñåôáé óôçí áíôßäñáóç êÜðïéïõ áðÝíáíôé óôïõò áíèñþðïõò, äçëþíïíôáò ìéá õðïìïíåôéêÞ áíï÷Þ ëáèþí Þ áêüìç ðñïêëçôéêþí óõìðåñéöïñþí Üëëùí ÷ùñßò áíôåêäßêçóç</w:t>
      </w:r>
      <w:r>
        <w:rPr>
          <w:rStyle w:val="FootnoteAnchor"/>
          <w:b w:val="false"/>
          <w:bCs w:val="false"/>
          <w:i w:val="false"/>
          <w:iCs w:val="false"/>
          <w:caps w:val="false"/>
          <w:smallCaps w:val="false"/>
          <w:strike w:val="false"/>
          <w:dstrike w:val="false"/>
          <w:outline w:val="false"/>
          <w:vanish w:val="false"/>
          <w:position w:val="10"/>
          <w:sz w:val="16"/>
          <w:szCs w:val="16"/>
        </w:rPr>
        <w:footnoteReference w:id="10"/>
      </w:r>
      <w:r>
        <w:rPr>
          <w:b w:val="false"/>
          <w:bCs w:val="false"/>
          <w:i w:val="false"/>
          <w:iCs w:val="false"/>
          <w:caps w:val="false"/>
          <w:smallCaps w:val="false"/>
          <w:strike w:val="false"/>
          <w:dstrike w:val="false"/>
          <w:outline w:val="false"/>
          <w:vanish w:val="false"/>
          <w:sz w:val="28"/>
          <w:szCs w:val="28"/>
        </w:rPr>
        <w:t>" Ç áãÜðç åðïìÝíùò, ðÝñá áðü ðïëý õðïìïíåôéêÞ áðÝíáíôé óôïõò Üëëïõò êáé ôéò áäõíáìßåò ôïõò ("ìáêñïèõìÝù") åßíáé åðßóçò ðïëý õðïìïíåôéêÞ áðÝíáíôé óôéò êáôáóôÜóåéò êáé äõóêïëßåò ("õðïìÝíù"). ÐåñéìÝíåé ìå õðïìïíÞ ÷ùñßò íá êáôáññÝåé óôéò äõóêïëßåò.</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3. ÓõìðÝñáóìá</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Ôåëåéþíïíôáò áõôü ôï ìÝñïò, åßäáìå üôé ç áãÜðç åßíáé Ýíá ðñïúüí ôïõ ðåñðáôÞìáôïò ìå ôçí íÝá öýóç, äçëáäÞ ðáñÜãåôáé êáèþò âÜæïõìå óôï ìõáëü ìáò êáé ÷ñçóéìïðïéïýìå üëá ôá ðñÜãìáôá ðïõ ï Ëüãïò ôïõ Èåïý ëÝåé üôé åßìáóôå êáé ìðïñïýìå íá êÜíïõìå. ÅîåôÜóáìå åðßóçò ìå ëåðôïìÝñåéá ôá ðñÜãìáôá ôá ïðïßá ç ðñïò Êïñéíèßïõò Á 13/éã/4-7 ëÝåé ãéá ôçí áãÜðç. Óôï åðüìåíï ôåý÷ïò èá óõíå÷ßóïõìå ãéá íá äïýìå êÜðïéá ðåñéóóüôåñá ðñÜãìáôá ó÷åôéêÜ ìå ôçí áãÜðç.</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óõíå÷ßæåôáé)</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ÔÜóïò ÊéïõëÜ÷ïãëïõ</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sectPr>
      <w:headerReference w:type="default" r:id="rId2"/>
      <w:headerReference w:type="first" r:id="rId3"/>
      <w:footnotePr>
        <w:numFmt w:val="decimal"/>
        <w:numRestart w:val="eachPage"/>
      </w:footnotePr>
      <w:type w:val="nextPage"/>
      <w:pgSz w:w="11906" w:h="16838"/>
      <w:pgMar w:left="1797" w:right="1797" w:gutter="0" w:header="862"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ind w:firstLine="142"/>
        <w:jc w:val="both"/>
        <w:rPr/>
      </w:pPr>
      <w:r>
        <w:rPr>
          <w:rStyle w:val="FootnoteCharacters"/>
        </w:rPr>
        <w:footnoteRef/>
      </w:r>
      <w:r>
        <w:rPr>
          <w:b w:val="false"/>
          <w:bCs w:val="false"/>
          <w:i w:val="false"/>
          <w:iCs w:val="false"/>
          <w:caps w:val="false"/>
          <w:smallCaps w:val="false"/>
          <w:strike w:val="false"/>
          <w:dstrike w:val="false"/>
          <w:outline w:val="false"/>
          <w:vanish w:val="false"/>
          <w:sz w:val="24"/>
          <w:szCs w:val="24"/>
        </w:rPr>
        <w:t xml:space="preserve">Ãéá ðåñéóóüôåñá ðÜíù óôç íÝá ãÝííçóç äåò ôï Üñèñï "Ç ÐåíôçêïóôÞ êáé ç ÍÝá ÃÝííçóç", ÂéâëéêÝò ÁëÞèåéåò, Ôåý÷ïò 6, ÌÜñôéïò 1997. </w:t>
      </w:r>
    </w:p>
  </w:footnote>
  <w:footnote w:id="3">
    <w:p>
      <w:pPr>
        <w:pStyle w:val="Footnote"/>
        <w:bidi w:val="0"/>
        <w:ind w:firstLine="142"/>
        <w:jc w:val="both"/>
        <w:rPr/>
      </w:pPr>
      <w:r>
        <w:rPr>
          <w:rStyle w:val="FootnoteCharacters"/>
        </w:rPr>
        <w:footnoteRef/>
      </w:r>
      <w:r>
        <w:rPr>
          <w:b w:val="false"/>
          <w:bCs w:val="false"/>
          <w:i w:val="false"/>
          <w:iCs w:val="false"/>
          <w:caps w:val="false"/>
          <w:smallCaps w:val="false"/>
          <w:strike w:val="false"/>
          <w:dstrike w:val="false"/>
          <w:outline w:val="false"/>
          <w:vanish w:val="false"/>
          <w:sz w:val="24"/>
          <w:szCs w:val="24"/>
        </w:rPr>
        <w:t>Åäþ èá ðñÝðåé åìöáôéêÜ íá óçìåéùèåß üôé ç ëÝîç "ðíåýìá" ÄÅÍ ÷ñçóéìïðïéåßôáé óôçí Âßâëï ìüíï ãéá íá äçëþóåé ôçí íÝá öýóç ðïõ êÜðïéïò ðáßñíåé óáí áðïôÝëåóìá ôçò íÝáò ãÝííçóçò. ÓõíÞèùò ç ëÝîç áõôÞ ÷ñçóéìïðïéåßôáé ì'áõôÞí ôçí Ýííïéá üôáí ôïðïèåôåßôáé áðÝíáíôé óôçí ëÝîç "óÜñêá" ðïõ óçìáßíåé ôçí ðáëéÜ öýóç (äåò ãéá ðáñÜäåéãìá ðñïò ÃáëÜôáò 5/å/).</w:t>
      </w:r>
    </w:p>
  </w:footnote>
  <w:footnote w:id="4">
    <w:p>
      <w:pPr>
        <w:pStyle w:val="Footnote"/>
        <w:bidi w:val="0"/>
        <w:ind w:firstLine="142"/>
        <w:jc w:val="both"/>
        <w:rPr/>
      </w:pPr>
      <w:r>
        <w:rPr>
          <w:rStyle w:val="FootnoteCharacters"/>
        </w:rPr>
        <w:footnoteRef/>
      </w:r>
      <w:r>
        <w:rPr>
          <w:b w:val="false"/>
          <w:bCs w:val="false"/>
          <w:i w:val="false"/>
          <w:iCs w:val="false"/>
          <w:caps w:val="false"/>
          <w:smallCaps w:val="false"/>
          <w:strike w:val="false"/>
          <w:dstrike w:val="false"/>
          <w:outline w:val="false"/>
          <w:vanish w:val="false"/>
          <w:sz w:val="24"/>
          <w:szCs w:val="24"/>
        </w:rPr>
        <w:t>Åêôüò êáé áí ëÝãåôáé êÜôé äéáöïñåôéêü, ïé ïñéóìïß ôùí ëÝîåùí ðïõ äßíïíôáé åäþ ðñïÝñ÷ïíôáé áðü ôçí áêüëïõèç åñãáóßá: E.W. Bullinger: A critical lexicon and concordance to the English and Greek New Testament", Zondervan Publishing House.</w:t>
      </w:r>
    </w:p>
  </w:footnote>
  <w:footnote w:id="5">
    <w:p>
      <w:pPr>
        <w:pStyle w:val="Footnote"/>
        <w:bidi w:val="0"/>
        <w:ind w:firstLine="142"/>
        <w:jc w:val="both"/>
        <w:rPr/>
      </w:pPr>
      <w:r>
        <w:rPr>
          <w:rStyle w:val="FootnoteCharacters"/>
        </w:rPr>
        <w:footnoteRef/>
      </w:r>
      <w:r>
        <w:rPr>
          <w:b w:val="false"/>
          <w:bCs w:val="false"/>
          <w:i w:val="false"/>
          <w:iCs w:val="false"/>
          <w:caps w:val="false"/>
          <w:smallCaps w:val="false"/>
          <w:strike w:val="false"/>
          <w:dstrike w:val="false"/>
          <w:outline w:val="false"/>
          <w:vanish w:val="false"/>
          <w:sz w:val="24"/>
          <w:szCs w:val="24"/>
        </w:rPr>
        <w:t>Äåò: "ÊáéíÞ ÄéáèÞêç êáôÜ ÍåïåëëçíéêÞ áðüäïóç" êáé E.W. Bullinger: A critical lexicon and concordance to the English and Greek New Testament", Zondervan Publishing House.</w:t>
      </w:r>
    </w:p>
  </w:footnote>
  <w:footnote w:id="6">
    <w:p>
      <w:pPr>
        <w:pStyle w:val="Footnote"/>
        <w:bidi w:val="0"/>
        <w:ind w:firstLine="142"/>
        <w:jc w:val="both"/>
        <w:rPr/>
      </w:pPr>
      <w:r>
        <w:rPr>
          <w:rStyle w:val="FootnoteCharacters"/>
        </w:rPr>
        <w:footnoteRef/>
      </w:r>
      <w:r>
        <w:rPr>
          <w:b w:val="false"/>
          <w:bCs w:val="false"/>
          <w:i w:val="false"/>
          <w:iCs w:val="false"/>
          <w:caps w:val="false"/>
          <w:smallCaps w:val="false"/>
          <w:strike w:val="false"/>
          <w:dstrike w:val="false"/>
          <w:outline w:val="false"/>
          <w:vanish w:val="false"/>
          <w:sz w:val="24"/>
          <w:szCs w:val="24"/>
        </w:rPr>
        <w:t>Ðéï óõãêåêñéìÝíá áðáíôÜôáé óôçí ðñïò Êïñéíèßïõò Á 4/ä/6, 18, 19, 5/å/2, 8/ç/1, 13/éã/4, êáé ðñïò Êïñéíèßïõò Â 2/â/18.</w:t>
      </w:r>
    </w:p>
  </w:footnote>
  <w:footnote w:id="7">
    <w:p>
      <w:pPr>
        <w:pStyle w:val="Footnote"/>
        <w:bidi w:val="0"/>
        <w:ind w:firstLine="142"/>
        <w:jc w:val="both"/>
        <w:rPr/>
      </w:pPr>
      <w:r>
        <w:rPr>
          <w:rStyle w:val="FootnoteCharacters"/>
        </w:rPr>
        <w:footnoteRef/>
      </w:r>
      <w:r>
        <w:rPr>
          <w:b w:val="false"/>
          <w:bCs w:val="false"/>
          <w:i w:val="false"/>
          <w:iCs w:val="false"/>
          <w:caps w:val="false"/>
          <w:smallCaps w:val="false"/>
          <w:strike w:val="false"/>
          <w:dstrike w:val="false"/>
          <w:outline w:val="false"/>
          <w:vanish w:val="false"/>
          <w:sz w:val="24"/>
          <w:szCs w:val="24"/>
        </w:rPr>
        <w:t>Ôï "ìéóåß ôçí øõ÷Þí áõôïý" åßíáé ôï ó÷Þìá ëüãïõ "õðåñâïëÞ". Ìå áõôü ôï ó÷Þìá ëüãïõ ìéá õðåñâïëéêÞ Ýêöñáóç ÷ñçóéìïðïéåßôáé ãéá íá êÜíåé ôçí Ýííïéá áõôïý ðïõ ëÝãåôáé ðïëý åìöáôéêÞ. Ó'áõôü ôï áðüóðáóìá ï Èåüò äåí ìáò æçôÜ êõñéïëåêôéêÜ íá ìéóÞóïõìå ôéò øõ÷Ýò ìáò. Áíôßèåôá áõôü ðïõ èÝëåé íá ìáò ðåé åìöáôéêüôáôá åßíáé íá âÜëïõìå ôá ôïõ áôüìïõ ìáò óå äåýôåñç èÝóç.</w:t>
      </w:r>
    </w:p>
  </w:footnote>
  <w:footnote w:id="8">
    <w:p>
      <w:pPr>
        <w:pStyle w:val="Footnote"/>
        <w:bidi w:val="0"/>
        <w:ind w:firstLine="142"/>
        <w:jc w:val="both"/>
        <w:rPr/>
      </w:pPr>
      <w:r>
        <w:rPr>
          <w:rStyle w:val="FootnoteCharacters"/>
        </w:rPr>
        <w:footnoteRef/>
      </w:r>
      <w:r>
        <w:rPr>
          <w:b w:val="false"/>
          <w:bCs w:val="false"/>
          <w:i w:val="false"/>
          <w:iCs w:val="false"/>
          <w:caps w:val="false"/>
          <w:smallCaps w:val="false"/>
          <w:strike w:val="false"/>
          <w:dstrike w:val="false"/>
          <w:outline w:val="false"/>
          <w:vanish w:val="false"/>
          <w:sz w:val="24"/>
          <w:szCs w:val="24"/>
        </w:rPr>
        <w:t>Äåò Ä.ÄçìçôñÜêïõ: "ÌÝãá Ëåîéêüí Ïëçò ôçò ÅëëçíéêÞò Ãëþóóçò", ÄïìÞ, ÁèÞíá, 1964, óåë. 4.362, êáèþò åðßóçò êáé Å. W. Bullinger üðùò ðáñáðÜíù.</w:t>
      </w:r>
    </w:p>
  </w:footnote>
  <w:footnote w:id="9">
    <w:p>
      <w:pPr>
        <w:pStyle w:val="Footnote"/>
        <w:bidi w:val="0"/>
        <w:ind w:firstLine="142"/>
        <w:jc w:val="both"/>
        <w:rPr/>
      </w:pPr>
      <w:r>
        <w:rPr>
          <w:rStyle w:val="FootnoteCharacters"/>
        </w:rPr>
        <w:footnoteRef/>
      </w:r>
      <w:r>
        <w:rPr>
          <w:b w:val="false"/>
          <w:bCs w:val="false"/>
          <w:i w:val="false"/>
          <w:iCs w:val="false"/>
          <w:caps w:val="false"/>
          <w:smallCaps w:val="false"/>
          <w:strike w:val="false"/>
          <w:dstrike w:val="false"/>
          <w:outline w:val="false"/>
          <w:vanish w:val="false"/>
          <w:sz w:val="24"/>
          <w:szCs w:val="24"/>
        </w:rPr>
        <w:t>Óôá ðÜíôá ðïõ ðéóôåýåé ç áãÜðç åßíáé öáíåñü üôé ìüíï üóá Ý÷ïõí ùò ðçãÞ ôïí Èåü êáé ôïí Ëüãï ôïõ áíÞêïõí. Ï Èåüò äåí ìáò èÝëåé íá ðéóôÝøïõìå ôçí êÜèå áíïçóßá ðïõ õðÜñ÷åé óôïí êüóìï áëëÜ ôï êÜèå ôé ðïõ ï Ëüãïò ôïõ ëÝåé.</w:t>
      </w:r>
    </w:p>
  </w:footnote>
  <w:footnote w:id="10">
    <w:p>
      <w:pPr>
        <w:pStyle w:val="Footnote"/>
        <w:bidi w:val="0"/>
        <w:ind w:firstLine="142"/>
        <w:jc w:val="both"/>
        <w:rPr/>
      </w:pPr>
      <w:r>
        <w:rPr>
          <w:rStyle w:val="FootnoteCharacters"/>
        </w:rPr>
        <w:footnoteRef/>
      </w:r>
      <w:r>
        <w:rPr>
          <w:b w:val="false"/>
          <w:bCs w:val="false"/>
          <w:i w:val="false"/>
          <w:iCs w:val="false"/>
          <w:caps w:val="false"/>
          <w:smallCaps w:val="false"/>
          <w:strike w:val="false"/>
          <w:dstrike w:val="false"/>
          <w:outline w:val="false"/>
          <w:vanish w:val="false"/>
          <w:sz w:val="24"/>
          <w:szCs w:val="24"/>
        </w:rPr>
        <w:t>Äåò S. Zodhiates: "The Complete Word Study Dictionary", AMG Publishers, óåë. 1.42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Fonts w:eastAsia="Liberation Serif" w:cs="Liberation Serif"/>
        <w:b w:val="false"/>
        <w:bCs w:val="false"/>
        <w:i w:val="false"/>
        <w:iCs w:val="false"/>
        <w:caps w:val="false"/>
        <w:smallCaps w:val="false"/>
        <w:strike w:val="false"/>
        <w:dstrike w:val="false"/>
        <w:outline w:val="false"/>
        <w:vanish w:val="false"/>
        <w:sz w:val="26"/>
        <w:szCs w:val="26"/>
      </w:rPr>
      <w:t xml:space="preserve">       </w:t>
    </w:r>
    <w:r>
      <w:rPr>
        <w:b w:val="false"/>
        <w:bCs w:val="false"/>
        <w:i w:val="false"/>
        <w:iCs w:val="false"/>
        <w:caps w:val="false"/>
        <w:smallCaps w:val="false"/>
        <w:strike w:val="false"/>
        <w:dstrike w:val="false"/>
        <w:outline w:val="false"/>
        <w:vanish w:val="false"/>
        <w:sz w:val="26"/>
        <w:szCs w:val="26"/>
      </w:rPr>
      <w:t xml:space="preserve">ÂéâëéêÝò ÁëÞèåéåò </w:t>
    </w:r>
    <w:r>
      <w:rPr/>
      <w:t xml:space="preserve"> </w:t>
    </w:r>
    <w:r>
      <w:rPr>
        <w:b w:val="false"/>
        <w:bCs w:val="false"/>
        <w:i w:val="false"/>
        <w:iCs w:val="false"/>
        <w:caps w:val="false"/>
        <w:smallCaps w:val="false"/>
        <w:strike w:val="false"/>
        <w:dstrike w:val="false"/>
        <w:outline w:val="false"/>
        <w:vanish w:val="false"/>
        <w:sz w:val="26"/>
        <w:szCs w:val="26"/>
      </w:rPr>
      <w:tab/>
      <w:tab/>
      <w:t xml:space="preserve">                                               </w:t>
    </w:r>
    <w:r>
      <w:rPr>
        <w:b w:val="false"/>
        <w:bCs w:val="false"/>
        <w:i w:val="false"/>
        <w:iCs w:val="false"/>
        <w:caps w:val="false"/>
        <w:smallCaps w:val="false"/>
        <w:strike w:val="false"/>
        <w:dstrike w:val="false"/>
        <w:outline w:val="false"/>
        <w:vanish w:val="false"/>
        <w:sz w:val="26"/>
        <w:szCs w:val="26"/>
      </w:rPr>
      <w:fldChar w:fldCharType="begin"/>
    </w:r>
    <w:r>
      <w:rPr>
        <w:smallCaps w:val="false"/>
        <w:caps w:val="false"/>
        <w:outline w:val="false"/>
        <w:dstrike w:val="false"/>
        <w:strike w:val="false"/>
        <w:sz w:val="26"/>
        <w:i w:val="false"/>
        <w:b w:val="false"/>
        <w:szCs w:val="26"/>
        <w:iCs w:val="false"/>
        <w:bCs w:val="false"/>
        <w:vanish w:val="false"/>
      </w:rPr>
      <w:instrText xml:space="preserve"> PAGE </w:instrText>
    </w:r>
    <w:r>
      <w:rPr>
        <w:smallCaps w:val="false"/>
        <w:caps w:val="false"/>
        <w:outline w:val="false"/>
        <w:dstrike w:val="false"/>
        <w:strike w:val="false"/>
        <w:sz w:val="26"/>
        <w:i w:val="false"/>
        <w:b w:val="false"/>
        <w:szCs w:val="26"/>
        <w:iCs w:val="false"/>
        <w:bCs w:val="false"/>
        <w:vanish w:val="false"/>
      </w:rPr>
      <w:fldChar w:fldCharType="separate"/>
    </w:r>
    <w:r>
      <w:rPr>
        <w:smallCaps w:val="false"/>
        <w:caps w:val="false"/>
        <w:outline w:val="false"/>
        <w:dstrike w:val="false"/>
        <w:strike w:val="false"/>
        <w:sz w:val="26"/>
        <w:i w:val="false"/>
        <w:b w:val="false"/>
        <w:szCs w:val="26"/>
        <w:iCs w:val="false"/>
        <w:bCs w:val="false"/>
        <w:vanish w:val="false"/>
      </w:rPr>
      <w:t>11</w:t>
    </w:r>
    <w:r>
      <w:rPr>
        <w:smallCaps w:val="false"/>
        <w:caps w:val="false"/>
        <w:outline w:val="false"/>
        <w:dstrike w:val="false"/>
        <w:strike w:val="false"/>
        <w:sz w:val="26"/>
        <w:i w:val="false"/>
        <w:b w:val="false"/>
        <w:szCs w:val="26"/>
        <w:iCs w:val="false"/>
        <w:bCs w:val="false"/>
        <w:vanish w:val="false"/>
      </w:rPr>
      <w:fldChar w:fldCharType="end"/>
    </w:r>
    <w:r>
      <w:rPr>
        <w:b w:val="false"/>
        <w:bCs w:val="false"/>
        <w:i w:val="false"/>
        <w:iCs w:val="false"/>
        <w:caps w:val="false"/>
        <w:smallCaps w:val="false"/>
        <w:strike w:val="false"/>
        <w:dstrike w:val="false"/>
        <w:outline w:val="false"/>
        <w:vanish w:val="false"/>
        <w:sz w:val="26"/>
        <w:szCs w:val="26"/>
      </w:rPr>
      <w:t xml:space="preserve">  </w:t>
    </w:r>
  </w:p>
  <w:p>
    <w:pPr>
      <w:pStyle w:val="Header"/>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sz w:val="24"/>
      <w:szCs w:val="24"/>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sz w:val="24"/>
      <w:szCs w:val="24"/>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sz w:val="24"/>
      <w:szCs w:val="24"/>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