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 xml:space="preserve">ÂéâëéêÝò ÁëÞèåéåò, ¸ôïò 1, Ôåý÷ïò 10 </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Éïýäáò: Ðüôå ðÝèá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 xml:space="preserve"> Óôçí õðïóçìåßùóç 1 ôïõ ôåý÷ïõò 4 ôïõ ðåñéïäéêïý ôïýôïõ</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Áðñßëéïò 1996) áíáöÝñèçêá ðïëý óýíôïìá óå ìéá ðáñÜãñáöï áðü ôïõò Êïñéíèßïõò Á óýìöùíá ìå ôçí ïðïßá ï áíáóôçìÝíïò ×ñéóôüò ðáñïõóéÜóôçêå óôïõò ÄÙÄÅÊ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3-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ðáñÝäùêá åéò åóÜò åí ðñþôïéò åêåßíï, ôï ïðïßïí êáé ðáñÝëáâïí, üôé ï ×ñéóôüò áðÝèáíå äéÜ ôáò áìáñôßáò çìþí êáôÜ ôáò ãñáöÜò</w:t>
      </w:r>
      <w:r>
        <w:rPr>
          <w:b w:val="false"/>
          <w:bCs w:val="false"/>
          <w:i w:val="false"/>
          <w:iCs w:val="false"/>
          <w:caps w:val="false"/>
          <w:smallCaps w:val="false"/>
          <w:strike w:val="false"/>
          <w:dstrike w:val="false"/>
          <w:outline w:val="false"/>
          <w:vanish w:val="false"/>
          <w:position w:val="16"/>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êáé üôé åôÜöç, êáé üôé áíÝóôç ôçí ôñßôçí çìÝñáí êáôÜ ôáò ãñáöÜò êáé üôé åöÜíç åéò óôïí ÊçöÜí Ýðåéôá åéò ôïõò </w:t>
      </w:r>
      <w:r>
        <w:rPr>
          <w:b/>
          <w:bCs w:val="false"/>
          <w:i w:val="false"/>
          <w:iCs w:val="false"/>
          <w:caps w:val="false"/>
          <w:smallCaps w:val="false"/>
          <w:strike w:val="false"/>
          <w:dstrike w:val="false"/>
          <w:outline w:val="false"/>
          <w:vanish w:val="false"/>
          <w:sz w:val="28"/>
          <w:szCs w:val="28"/>
        </w:rPr>
        <w:t>ÄÙÄÅÊÁ</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ðïëëïýò áõôÞ ç áíáöïñÜ óôïõò äþäåêá áðïôåëåß áéôßá óýã÷õóçò. Ï ëüãïò åßíáé üôé, óýìöùíá ìå ôçí ðáñÜäïóç, ï Éïýäáò ðÝèáíå ðñéí ôçí óôáýñùóç êáé åðïìÝíùò, åÜí áõôÞ ç ðáñÜäïóç Þôáí óùóôÞ, ôüôå óôçí ðáñáðÜíù áíáöïñÜ ï Ëüãïò ôïõ Èåïý èá Ýðñåðå íá ëÝåé "Ýíôåêá" áíôß ãéá "äþäåêá". Óå åêåßíç ôçí õðïóçìåßùóç, åß÷á õðïó÷åèåß üôé è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Ýóôñåöá ãéá ìéá ðéï ëåðôïìåñÞ åîÝôáóç ôïõ èÝìáôïò óå Ýíá åðüìåíï ôåý÷ïò. Ðéóôåýù üôé ôþñá åßíáé ç êáôÜëëçëç þñá ãéá íá åêðëçñþóù åêåßíç ôçí õðüó÷åóç ìïõ.</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ðáñáêÜôù Ýñåõíá îåêéíÜ ìå ôçí åðéâåâáßùóç áðü ôéò ãñáöÝò üôé ïé "äþäåêá" ôïõ ðáñáðÜíù áðïóðÜóìáôïò åßíáé ïé êáëÜ ãíùóôïß óå üëïõò ìáò äþäåêá ïé ïðïßïé ðåñéëáìâÜíáíå êáé ôïí Éïýäá. ¸ðåéôá óõíå÷ßæïõìå ìå ìéá ëåðôïìåñÞ åîÝôáóç ôùí ìáñôõñéþí ôùí åõáããåëßùí ó÷åôéêÜ ìå ôçí åìöÜíéóç ôïõ áíáóôçìÝíïõ ×ñéóôïý ðïõ Ýãéíå ôï âñÜäõ ôçò "ðñþôçò çìÝñáò ôçò åâäïìÜäáò". ÅÜí êáé áõôÞ ç åìöÜíéóç äåí åßíáé ç åìöÜíéóç óôïõò äþäåêá, åíôïýôïéò åßíáé ðïëý óçìáíôéêÞ êáé èá ðñÝðåé íá ôçí åîåôÜóïõìå áöïý üðùò èá äïýìå ï Éïýäáò Þôáíå ðáñþí üôáí óõíÝâç. ÐÝñá áðü áõôü, ç åîÝôáóç áõôÞò ôçò åìöÜíéóçò åßíáé áíáãêáßá êáé ãéá ôçí êáëÞ êáôáíüçóç ôçò åõáããåëéêÞò áíáöïñÜò ó÷åôéêÜ ìå ôçí åìöÜíéóç óôïõò äþäåêá. ¸ðåéôá, ç Ýñåõíá èá óõíå÷éóôåß ìå ôçí åîÝôáóç ôçò Üðïøçò ôçò ðáñÜäïóçò êáèþò åðßóçò êáé ôçò ðáñáãñÜöïõ ôïõ Ìáôèáßïõ 27/êæ/3-5 ç ïðïßá óõíÞèùò ÷ñçóéìïðïéåßôå ãéá íá ôçí õðïóôçñßîåé. ÔÝëïò ôï Üñèñï èá êëåßóåé ìå ôçí åîÝôáóç ìßáò áêüìá ðáñáãñÜöïõ, áõôÞí ôçí öïñÜ áðü ôï âéâëßï ôùí ÐñÜîåùí, ðïõ èá ìáò âïçèÞóåé íá ðñïóäéïñßóïõìå êáëýôåñá ôïí ÷ñüíï èáíÜôïõ ôïõ Éïýä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1. Ïé "äþäåêá" ôçò ðñïò Êïñéíèßïõò Á 15/éå/5</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ðùò åßäáìå óýìöùíá ìå ôçí ðáñáðÜíù ðáñÜãñáöï ôçò ðñïò Êïñéíèßïõò Á 15 ï áíáóôçìÝíïò ×ñéóôüò ðáñïõóéÜóôçêå óôïõò äþäåêá. Ãéá ôçí ãåöýñùóç ôçò ðáñáðÜíù áíáöïñÜò ìå ôçí ðáñÜäïóç ç ïðïßá äéäÜóêåé üôé ï Éïýäáò åß÷å ðåèÜíåé ðñéí áðü ôçí óôáýñùóç, Ý÷åé ðñïôáèåß üôé ïé äþäåêá ôçò ðáñáðÜíù áíáöïñÜò åßíáé ïé ðáëéïß Ýíôåêá áðüóôïëïé óõí ôïí Ìáôèßá ï ïðïßïò áíôéêáôÝóôçóå ôïí Éïýäá ìåôÜ ôçí áíÜëçøç ôïõ ×ñéóôïý (ÐñÜîåéò 1/á/26). Ðáñ'üëá áõôÜ, ìéá ôÝôïéá õðüèåóç áðïññßðôåôå ôüóï áðü ôéò áíáöïñÝò ôïõ Ëüãïõ ôïõ Èåïý ó÷åôéêÜ ìå ôïí ÷ñüíï êáôÜ ôïí ïðïßï ï Ìáôèßáò óõìðåñéëÞöèåé óáí Ýíáò áðü ôïõò äþäåêá, üóï êáé áðü ôéò áíáöïñÝò ôùí åõáããåëßùí ó÷åôéêÜ ìå êÜðïéåò áðü ôéò åìöáíßóåéò ôïõ áíáóôçìÝíïõ ×ñéóôïý. ÁëëÜ áò åîåôÜóïõìå áõôü ôï èÝìá ðéï áíáëõ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öáíåñü üôé äåí áëëÜæåé ç óýíèåóç ìéáò ïìÜäáò ðáñÜ ìüíï ìå ôçí áðï÷þñçóç ç åéó÷þñçóç åíüò ìÝëïõò óå áõôÞ. Ç áñ÷éêÞ óýíèåóç ôçò ïìÜäáò ôùí äþäåêá ìáèçôþí äßíåôå óôï êáôÜ Ìáôèáßï åõáããÝëéï 10/é/1-4 êáèþò åðßóçò êáé óôï êáôÜ ÌÜñêï 3/ã/14-18 êáé óôï êáôÜ ËïõêÜ 6/ò/13-16. Óôï êáôÜ ËïõêÜ êåöÜëáéï 6 ãéá ðáñÜäåéãìá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6/ò/13-1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üôå Ýãåéíåí çìÝñá, Ýêñáîå ôïõò ìáèçôÜ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îÝëåîåí åî áõôþí äþäåêá, ôïõò ïðïßïõò êáé ùíüìáóåí áðïóôüë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í Óßìùíá ôïí ïðïßïí êáé ùíüìáóåí ÐÝôñïí, êáé ÁíäñÝáí ôïí áäåëöüí áõôïý, ÉÜêùâïí êáé ÉùÜííçí, Ößëéððïí êáé Âáñèïëïìáßïí, Ìáôèáßïí êáé ÈùìÜí, ÉÜêùâïí ôïí ôïõ Áëöáßïõ, êáé Óßìùíá ôïí êáëïýìåíïí ÆçëùôÞí, Éïýäáí ôïí áäåëöüí Éáêþâïõ, êáé Éïýäáí ôïí Éóêáñéþôçí üóôéò Ýãéíå êáé ðñïäü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ðùò åßíáé öáíåñü áðü ôï ðáñáðÜíù áðüóðáóìá, ç áñ÷éêÞ óýíèåóç ôçò ïìÜäáò ôùí äþäåêá ðåñéëÜìâáíå êáé ôïí Éïýäá ôïí Éóêáñéþôç. ÅðïìÝíùò ïðïôåäÞðïôå óõíáíôïýìå ôçí öñÜóç "ïé äþäåêá", èá ðñÝðåé íá ôçí êáôáëáâáßíïõìå óáí Ýíá üñï ï ïðïßïò ÷ñçóéìïðïéåßôå ãéá íá äçëþóåé ôçí ïìÜäá ôùí ðáñáðÜíù áíèñþðùí, åêôüò êáé áí Ý÷åé õðÜñîåé êÜðïéá áëëáãÞ óôçí óýíèåóç áõôÞò ôçò ïìÜäïò. Ó'áõôÞ ôçí ôåëåõôáßá ðåñßðôùóç, üôáí ç áíáöïñÜ åßíáé óå ãåãïíüôá ðñéí áðü ôçí áëëáãÞ, ï áñéèìüò "äþäåêá" ðñÝðåé íá ãßíåôå êáôáíïçôüò óáí ôçí ïìÜäá ôùí ðáñáðÜíù äþäåêá áíäñþí, åíþ üôáí ç áíáöïñÜ åßíáé óå ãåãïíüôá ìåôÜ ôçí áëëáãÞ ç Ýííïéá áõôïý ôïõ üñïõ èá ðñÝðåé íá ðñïóáñìüæåôå áíÜëïãá. Óôçí ðåñßðôùóç ìáò, ôï ãåãïíüò óôï ïðïßï ï Ëüãïò ôïõ Èåïý áíáöÝñåôå óôçí ðñïò Êïñéíèßïõò Á 15/éå/5 åßíáé ç áíÜóôáóç ôïõ Éçóïý ×ñéóôïý êáé ïé åìöáíßóåéò ôïõ ïé ïðïßåò ôçí áêïëïýèçóáí. ÅðïìÝíùò ç áðëÞ åñþôçóç ç ïðïßá ðñÝðåé íá ãßíåé åßíáé ç åîÞò: ðïéÜ Þôáí ç óýíèåóç ôçò ïìÜäáò ôùí äþäåêá êáôÜ ôçí áíÜóôáóç ôïõ ×ñéóôïý êáé êáôÜ ôéò åìöáíßóåéò ôïõ ðïõ ôçí áêïëïýèçóáí; ¹ôáí ï Ìáôèßáò Ýíáò áðü ôïõò äþäåêá áðü åêåßíç ôçí óôéãìÞ ç ü÷é; Ï áêñéâÞò ÷ñüíïò êáé ç äéáäéêáóßá ç ïðïßá áêïëïõèÞèçêå ãéá íá óõìðåñéëçöèåß ï Ìáôèßáò óôçí ïìÜäá ôùí õðïëïßðùí Ýíôåêá áðïóôüëùí äßíåôå óôéò ÐñÜîåéò 1/á/15-26. Áðü áõôü ôï áðüóðáóìá ìáèáßíïõìå üôé êÜðïéá óôéãìÞ ìåôáîý ôçò çìÝñáò ðïõ ï ×ñéóôüò áíáëÞöèçêå êáé ôçò çìÝñáò ôçò ÐåíôçêïóôÞò, ï ÐÝôñïò ðñüôåéíå ôçí áíôéêáôÜóôáóç ôïõ Éïýäá ìå êÜðïéïí Üëëïí. Ïé õðïøÞöéïé Þôáíå äõï: ï Ýíáò Þôáí ï ÉùóÞö ï êáëïýìåíïò ÂáñóÜâáò êáé ï Üëëïò ï Ìáôèßáò. Ðùò Ýãéíå ç åðéëïãÞ êáé ðïéïò ôåëéêÜ åðéëÝãåé ìáò ôï ëÝíå ïé ÐñÜîåéò 1/á/24-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á/24-2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ðñïóåõ÷çèÝíôåò åßðïí, Óõ Êýñéå, êáñäéïãíþóôá ðÜíôùí, áíÜäåéîïí åê ôùí äõï ôïýôùí Ýíá üíôéíá åîÝëåîáò, äéÜ íá ëÜâåé ôçí ìÝñéäá ôçò äéáêïíßáò ôáýôçò êáé áðïóôïëÞò, åê ôçò ïðïßáò åîÝðåóåí ï Éïýäáò äéÜ íá áðÝëèåé åéò ôïí ôüðïí áõôïõ. Êáé Ýäùêáí ôïõò êëÞñïõò áõô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Ýðåóåí ï êëÞñïò åéò ôïí Ìáôèßáí, ÊÁÉ ÓÕÃÊÁÔÅØÇÓÈÇ (ôüôå ìüíï êáé ü÷é áðü ðéï ðñéí) ìåôÜ ôùí Ýíôåêá áðïóôüë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ëÝîç "óõãêáôáøéöÞæù" åßíáé ç ëÝîç ôçí ïðïßá ÷ñçóéìïðïéåß êáé ôï áñ÷áßïåëëçíéêü êåßìåíï ó'áõôüí ôïí óôß÷ï. Óå áíôßèåóç ìå ôçí Ýííïéá ôçí ïðïßá ôï ñÞìá "øçößæù" Ý÷åé óÞìåñá, óôçí ÊáéíÞ ÄéáèÞêç óçìáßíåé "ìåôñþ", "ëïãáñéÜæù"</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Áõôü åßíáé öáíåñü áðü ôçí ÷ñÞóç ôçò ëÝîçò áõôÞò óôçí ÊáéíÞ ÄéáèÞêç. Åôóé áõôÞ ç ëÝîç ÷ñçóéìïðïéåßôå óôï êáôÜ ËïõêÜ 14/éä/28 üðïõ ç ìåôÜöñáóç ôïõ ÂÜìâá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14/éä/2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ôéò åî çìþí, èÝëùí íá ïéêïäïìÞóåé ðýñãï, äåí êÜèçôå ðñþôïí êáé ëïãáñéÜæåé (áñ÷áéüåëëçíéêü êåßìåíï: "øçößæåé") ôçí äáðÜíçí, áí Ý÷åé ôá </w:t>
      </w:r>
      <w:r>
        <w:rPr>
          <w:b w:val="false"/>
          <w:bCs w:val="false"/>
          <w:i/>
          <w:iCs w:val="false"/>
          <w:caps w:val="false"/>
          <w:smallCaps w:val="false"/>
          <w:strike w:val="false"/>
          <w:dstrike w:val="false"/>
          <w:outline w:val="false"/>
          <w:vanish w:val="false"/>
          <w:sz w:val="28"/>
          <w:szCs w:val="28"/>
        </w:rPr>
        <w:t>áíáãêáßá</w:t>
      </w:r>
      <w:r>
        <w:rPr>
          <w:b w:val="false"/>
          <w:bCs w:val="false"/>
          <w:i w:val="false"/>
          <w:iCs w:val="false"/>
          <w:caps w:val="false"/>
          <w:smallCaps w:val="false"/>
          <w:strike w:val="false"/>
          <w:dstrike w:val="false"/>
          <w:outline w:val="false"/>
          <w:vanish w:val="false"/>
          <w:sz w:val="28"/>
          <w:szCs w:val="28"/>
        </w:rPr>
        <w:t xml:space="preserve"> äéÜ íá ôåëåéþóåé </w:t>
      </w:r>
      <w:r>
        <w:rPr>
          <w:b w:val="false"/>
          <w:bCs w:val="false"/>
          <w:i/>
          <w:iCs w:val="false"/>
          <w:caps w:val="false"/>
          <w:smallCaps w:val="false"/>
          <w:strike w:val="false"/>
          <w:dstrike w:val="false"/>
          <w:outline w:val="false"/>
          <w:vanish w:val="false"/>
          <w:sz w:val="28"/>
          <w:szCs w:val="28"/>
        </w:rPr>
        <w:t>áõôüí</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ñçóéìïðïéåßôå óôï êáëÜ ãíùóôü áðüóðáóìá ôçò ÁðïêÜëõøçò 13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13/éã/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äþ åßíáé ç óïöß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üóôéò Ý÷åé ôïí íïõí, áò ëïãáñéÜóåé (óôï áñ÷áéüåëëçíéêü êåßìåíï: "øçöéóÜôù") ôïí áñéèìüí ôïõ èçñß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Áðü ôá ðáñáðÜíù åßíáé öáíåñü üôé ôï ñÞìá "óõãêáôáøçößæù" óçìáßíåé "ëïãáñéÜæù ìáæß (óõí)" ÅðïìÝíùò óôçí ðåñßðôùóç ìáò üôáí ï Ëüãïò ôïõ Èåïý ëÝåé üôé ï Ìáôèßáò "óõãêáôåøçößóèç ìåôÜ ôùí Ýíäåêá áðïóôüëùí" áõôü óçìáßíåé üôé </w:t>
      </w:r>
      <w:r>
        <w:rPr>
          <w:b/>
          <w:bCs w:val="false"/>
          <w:i w:val="false"/>
          <w:iCs w:val="false"/>
          <w:caps w:val="false"/>
          <w:smallCaps w:val="false"/>
          <w:strike w:val="false"/>
          <w:dstrike w:val="false"/>
          <w:outline w:val="false"/>
          <w:vanish w:val="false"/>
          <w:sz w:val="28"/>
          <w:szCs w:val="28"/>
        </w:rPr>
        <w:t>åêåéíÞ ôçí óôéãìÞ</w:t>
      </w:r>
      <w:r>
        <w:rPr>
          <w:b w:val="false"/>
          <w:bCs w:val="false"/>
          <w:i w:val="false"/>
          <w:iCs w:val="false"/>
          <w:caps w:val="false"/>
          <w:smallCaps w:val="false"/>
          <w:strike w:val="false"/>
          <w:dstrike w:val="false"/>
          <w:outline w:val="false"/>
          <w:vanish w:val="false"/>
          <w:sz w:val="28"/>
          <w:szCs w:val="28"/>
        </w:rPr>
        <w:t xml:space="preserve"> êáé ü÷é ðéï ðñéí ðñïóôÝèçêå óôïõò Ýíôåêá áðüóôïëïõò, "ëïãáñéÜóôçêå ìáæß", óáí Ýíáò áðï áõôïýò.  Ìå ôçí óåéñÜ ôïõ áõôü óçìáßíåé üôé äåí åß÷å ëïãáñéáóôåß íùñßôåñá.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ðü üëá áõôÜ, ìðïñïýìå íá óõìðåñÜíïõìå üôé üôáí ï Ëüãïò ôïõ Èåïý ÷ñçóéìïðïéåß ôïí üñï "ïé äþäåêá" êáé ç áíáöïñÜ åßíáé óå ãåãïíüôá ðñéí ôéò ÐñÜîåéò 1/á/26, áõôü ðïõ åííïåßôå åßíáé ïé äþäåêá ðïõ åßäáìå óôï êáôÜ ËïõêÜ 6/ò/13 êáé ïé ïðïßïé óõìðåñéëáìâÜíáíå ôïí Éïýäá. Áðü ôçí Üëëç ìåñéÜ, üôáí áõôÞ ç öñÜóç ÷ñçóéìïðïéåßôå áíáöïñéêÜ ìå ãåãïíüôá ôá ïðïßá óõíÝâçóáí ìåôÜ ôïí "óõãêáôáøçöéóìü" ôïõ Ìáôèßá, ôüôå áõôü ôï ïðïßï åííïåßôå åßíáé ç êáíïýñãéá óýíèåóç ôçò ïìÜäáò ôùí äþäåêá ðïõ áíôß ãéá ôïí Éïýäá ðåñéëÜìâáíå ôïí Ìáôèßá</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ïíôáò áõôÜ êáôÜ íïõ, äåí èá ðñÝðåé íá Ý÷ïõìå êáíÝíá ðñüâëçìá íá êáôáëÜâïõìå ôé åííïåßôå ìå ôçí öñÜóç "åéò ôïõò äþäåêá" ôçò ðñïò Êïñéíèßïõò Á 15. Áöïý ç áíôßóôïé÷ç ðáñÜãñáöïò áíáöÝñåôå óå ãåãïíüôá ôá ïðïßá Ýãéíáí ðñéí ï Ìáôèßáò ëïãéóôåß óáí Ýíáò áðü ôïõò äþäåêá, ç öñÜóç åêåßíç ôçò ðñïò Êïñéíèßïõò Á áíáöÝñåôå óôïõò ãíùóôïýò äþäåêá (êáôÜ ËïõêÜ 6/ò/13) ïé ïðïßïé óõìðåñéëáìâÜíáíå êáé ôïí Éïýä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åñéóóüôåñåò áðïäåßîåéò ó÷åôéêÜ ìå ôçí ðáñïõóßá ôïõ Éïýäá ìåôÜ ôçí áíÜóôáóç ðáñÝ÷ïíôáé áðü ôéò ìáñôõñßåò ôùí åõáããåëßùí áíáöïñéêÜ ìå äõï áðü ôéò åìöáíßóåéò ôïõ áíáóôçìÝíïõ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Ç åìöÜíéóç êáôÜ "ôçí åóðÝñáí ôçò ðñþôçò ôçò åâäïìÜä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åìöÜíéóç ôïõ ×ñéóôïý ç ïðïßá óõíÝâç ôï âñÜäõ ôçò ðñþôçò çìÝñáò ôçò åâäïìÜäáò, äçëáäÞ ôï âñÜäõ ôçò çìÝñáò ðïõ åìåßò áðïêáëïýìå óÞìåñá ÊõñéáêÞ ôïõ ÐÜó÷á, ðåñéãñÜöåôå óå ôñßá áðü ôá åõáããÝëéá. Ãéá ôçí êáëýôåñç êáôáíüçóç ôïõ èÝìáôïò èá ðñÝðåé íá åîåôÜóïõìå êÜèå ìéá áðü ôéò áíáöïñÝò áõôÝò îå÷ùñéóôÜ, êáé ãéá íá áñ÷ßóïõìå èá ðÜìå óôï êáôÜ ÉùÜííç åõáããÝë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 Ç ìáñôõñßá ôïõ êáôÜ ÉùÜíí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ìáñôõñßá ôïõ êáôÜ ÉùÜííç áíáöïñéêÜ ìå ôçí õðü óõæÞôçóç åìöÜíéóç ôïõ áíáóôçìÝíïõ ×ñéóôïý äßíåôå óôï êåöÜëáéï 20: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20/ê/1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åóðÝñáò ëïéðüí ôçò çìÝñáò åêåßíçò, ôçò ðñþôçò ôçò åâäïìÜäïò, åíþ áé èýñáé Þóáí êåêëåéóìÝíå, üðïõ ïé ìáèçôáß Þóáí óõíçãìÝíïé äéÜ ôïí öüâïí ôùí Éïõäáßùí, Þëèåí ï Éçóïýò êáé åóôÜèç åéò ôï ìÝóïí, êáé ëÝãåé ðñïò áõôïýò, ÅéñÞíç õìßí."</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Üí êáé áõôüò ï óôß÷ïò äåí ëÝåé ðïéïé áðü ôïõò ìáèçôÝò Þôáí ðáñüíôåò ó'áõôÞí ôçí åìöÜíéóç, ï óôß÷ïò 24 ôïõ ßäéïõ êåöáëáßïõ ìáò ëÝåé ðïéïò äåí Þôáí ðáñ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20/ê/2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ùìÜò äå, åéò åê ôùí äþäåêá, ï ëåãüìåíïò Äßäõìïò, ÄÅÍ Þôï ìåô'áõôþí üôå Þëèåí ï Éçó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ôá ðáñáðÜíù ìðïñïýìå íá óõìðåñÜíïõìå üôé ï ÈùìÜò äåí Þôáí ðáñþí óôçí åìöÜíéóç ðïõ Ýãéíå ôï âñÜäõ ôçò ðñþôçò çìÝñáò ôçò åâäïìÜäáò. ÁõôÞ ç ðëçñïöïñßá Ý÷åé ðïëý ìåãÜëç óçìáóßá ãéá ôçí ïñèÞ êáôáíüçóç ôùí áíôßóôïé÷ùí áíáöïñþí ôïõ ÌÜñêïõ êáé ôïõ ËïõêÜ êáé èá ðñÝðåé íá ôçí êñáôÞóïõìå óôï ìõáëü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Ç ìáñôõñßá ôïõ êáôÜ ËïõêÜ</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 xml:space="preserve">¸÷ïíôáò åîåôÜóåé ôçí ìáñôõñßá ôïõ êáôÜ ÉùÜííç, áò åîåôÜóïõìå ôþñá êáé ôçí ìáñôõñßá ôïõ êáôÜ ËïõêÜ. Ôá ôÝóóåñá åõáããÝëéá áëëçëïóõìðëçñþíïíôáé ìåôáîý ôïõò êáé ãéá íá Ý÷åé êáíåßò ìéá ïëïêëçñùìÝíç åéêüíá èá ðñÝðåé íá åîåôÜóåé üëåò ôéò äéáèÝóéìåò áíáöïñÝò êÜíïíôáò óßãïõñï üôé üëåò áíáöÝñïíôáé óôï ßäéï ãåãïíüò. ÐñáãìáôéêÜ, Ýíáò áðü ôïõò ðéï óõ÷íïýò ëüãïõò ëáèþí óôçí ïñèïôüìçóç ôïõ Ëüãïõ ôïõ Èåïý åßíáé ç óýã÷õóç ïìïßùí ðñáãìÜôùí óáí ôáõôüóçìùí. ¼íôùò, äåí åßíáé êáèüëïõ áðáñáßôçôï åðåéäÞ äõï áðïóðÜóìáôá äéáöïñåôéêþí åõáããåëßùí ðåñéãñÜöïõí êÜôé ðáñüìïéï (ð.÷. ôçí èåñáðåßá åíüò ôõöëïý) áõôÜ íá áíáöÝñïíôáé êáé óôï ßäéï ãåãïíüò. Ôï êáôÜ ðüóï áõôü óõìâáßíåé ç ü÷é ìðïñåß êáé ðñÝðåé íá ðñïóäéïñéóôåß Ýðåéôá áðü ìéá ðñïóåêôéêÞ åîÝôáóç ôùí óõìöñáæïìÝíùí ôùí áíôßóôïé÷ùí ÷ùñßùí.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ÅðéóôñÝöïíôáò óôï èÝìá ìáò, ç ìáñôõñßá ôïõ êáôÜ ËïõêÜ åõáããåëßïõ ó÷åôéêÜ ìå ôçí åìöÜíéóç ôïõ Éçóïý ×ñéóôïý ç ïðïßá óõíÝâç ôï âñÜäõ ôçò ðñþôçò çìÝñáò ôçò åâäïìÜäáò, äßíåôå óôï êåöÜëáéï 24. Ï óôß÷ïò 1 ìáò ðëçñïöïñåß üôé âñéóêüìáóôå óôçí ðñþôç çìÝñá ôçò åâäïìÜäáò. ¸ðåéôá ï óôß÷ïò 13  ìáò ëÝåé üôé äýï áðü ôïõò ìáèçôÝò</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åðïñåýïíôï ÅÍ ÁÕÔÇ ÔÇ ÇÌÅÑÁ [äçëáäÞ ôçí ðñþôç ìÝñá ôçò åâäïìÜäáò] åéò êþìéí ïíïìáæüìåíç Åììáïýò, áðÝ÷ïõóáí åîÞêïíôá óôÜäéá</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xml:space="preserve"> áðü ÉåñïõóáëÞì." Êáèþò ðñï÷ùñïýóáíå ãéá ôïõò Åììáïýò, åíþèçêå ìáæß ôïõò ï Éçóïýò êáé ïé óôß÷ïé 15-31 ìáò äßíïõí ìéá ðåñéãñáöÞ ôçò õðÝñï÷çò êïéíùíßáò ôçí ïðïßá åß÷áíå ìáæß êáé ðùò óôï ôÝëïò "äéçíïß÷èçóáí ïé ïöèáëìïß (ôïõò) êáé åãíþñéóáí áõô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õôüò Ýãåéíåí Üöáíôïò áð'áõôþí" (óôß÷ïò 31). Ïôáí ç ðáñÝá ôùí äõï ìáèçôþí êáé ôïõ Éçóïý Ýöôáóå óôïõò Åììáïýò "ðëçóßáæå ç åóðÝñá" äçëáäÞ ðëçóßáæå ôï âñÜäõ üðùò ï óôß÷ïò 29 ìáò ëÝåé. Áöïý áíáãíùñßóáíå ôïí Éçóïý áõôïß ïé äýï ìáèçôÝò "óçêùèÝíôåò ôç áõôÞ þñá, õðÝóôñåøáí åéò ÉåñïõóáëÞì, êáé åýñïí óõíçèñïéóìÝíïõò ôïõò ÅÍÄÅÊÁ êáé ôïõò ìåô'áõôþí ïßôéíåò Ýëåãïí, üôé üíôùò áíÝóôç ï Êýñéïò, êáé åöÜíç åéò ôïí Óßìùíá." Áíáêáëþíôáò óôçí ìíÞìç ìáò üôé ïé Åììáïß äåí Þôáíå ðáñÜ 11 ÷éëéüìåôñá áðü ôçí ÉåñïõóáëÞì êáé üôé üôáí Ýöôáóáí ó'áõôïýò ïé äõï ìáèçôÝò ìå ôïí ×ñéóôü "ðëçóßáæå ç åóðÝñá [äçëáäÞ ôï âñÜäõ]", áëëÜ äåí Þôáí áêüìç åóðÝñá, ôüôå ìðïñïýìå íá óõìðåñÜíïõìå üôé üôáí ïé äõï ìáèçôÝò öôÜóáíå óôçí ÉåñïõóáëÞì Þôáíå ðéá âñÜäõ, "ôï åóðÝñáò ôçò ðñþôçò ôçò åâäïìÜäáò". Ôï ôé óõíÝâç åêåßíï ôï âñÜä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åñéãñÜöåôå óôïõò óôß÷ïõò 33-3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4/êä/33-3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çêùèÝíôåò ôç áõôÞ þñá, õðÝóôñåøáí åéò ÉåñïõóáëÞì, êáé åýñïí óõíçèñïéóìÝíïõò ôïõò ÅÍÄÅÊÁ êáé ôïõò ìåô'áõôþí ïßôéíåò Ýëåãïí, üôé üíôùò áíÝóôç ï Êýñéïò, êáé åöÜíç åéò ôïí Óßìùíá. Êáé áõôïß äéçãïýíôï ôá åí ôç ïäü êáé ðùò åãíùñßóèç åéò áõôïýò åíþ Ýêïðôå ôïí Üñôïí. Eíþ äå åëÜëïõí ôáýôá, áõôüò ï Éçóïýò åóôÜèç åí ìÝóù áõôþí, êáé ëÝãåé ðñïò áõôïýò, ÅéñÞíç õì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öïý áõôÞ ç åìöÜíéóç Ýãéíå ôï âñÜäõ ôçò ðñþôçò çìÝñáò ôçò åâäïìÜäáò, åßíáé åðïìÝíùò ßäéá ìå åêåßíç óôçí ïðïßá áíáöÝñåôå ï ÉùÜííçò. Åôóé ïé åìöáíßóåéò ïé ïðïßåò ðåñéãñÜöïíôáé áðü ôïõò ÉùÜííç êáé ËïõêÜ äåí åßíáé ìüíï üìïéåò áëëÜ êáé ôáõôüóçìåò. Ðáñ'üëá áõôÜ åíþ ï ÉùÜííçò ìáò åßðå üôé ï ÈùìÜò äåí Þôáí ðáñþí ó'áõôÞí ôçí åìöÜíéóç, ÷ùñßò íá ìáò ðåé ðïéïò Þôáí ðáñþí, ï ËïõêÜò ðñïóèÝôåé óôçí ãíþóç ìáò ëÝãïíôáò ìáò üôé ðáñüíôåò ó'áõôÞí ôçí åìöÜíéóç Þôáíå "ïé ÅÍÄÅÊÁ êáé ïé ìåô'áõôþí". Ãéá ÷ñüíéá óõíÞèéæá íá äéáâÜæù áõôÞí ôçí ðáñÜãñáöï íïìßæïíôáò üôé ôï êåßìåíï ìéëÜåé ãéá Ýíôåêá åðåéäÞ ï Éïýäáò Þôáíå Þäç íåêñüò üðùò ç ðáñÜäïóç äéäÜóêåé. ¼ìùò, ôï áðüóðáóìá áðü ôïí ÉùÜííç ôï ïðïßï äéáâÜóáìå ðñïçãïýìåíá, äåß÷íåé üôé ï áðþí áðü áõôÞí ôçí åìöÜíéóç äåí Þôáíå ï Éïýäáò áëëÜ Ï ÈÙÌÁÓ. Ìå ôçí óåéñÜ ôïõ áõôü óçìáßíåé üôé ï Éïýäáò Þôáíå ðáñþí ó'áõôÞ ôçí åìöÜíéóç êáé åßäå ôïí áíáóôçìÝíï ×ñéóôü. Áõôü åðéâåâáéþíåé êáé ôçí ìáñôõñßá ôçò ðñïò Êïñéíèßïõò Á 15 óýìöùíá ìå ôçí ïðïßá ï Éïýäáò Þôáíå æùíôáíüò êáé ìåôÜ ôçí áíÜóôá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2.3 Ç ìáñôõñßá ôïõ êáôÜ ÌÜñêï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ìáñôõñßá ôïõ êáôÜ ÌÜñêïõ ó÷åôéêÜ ìå ôçí åìöÜíéóç ôïõ áíáóôçìÝíïõ ×ñéóôïý ðïõ óõíÝâç "ôï åóðÝñáò ôçò ðñþôçò (çìÝñáò) ôçò åâäïìÜäáò" åðéâåâáéþíåé ôá óõìðåñÜóìáôá óôá ïðïßá Ý÷ïõìå êáôáëÞîåé ìÝ÷ñé ôþñá ìåôÜ ôçí åîÝôáóç ôùí ìáñôõñéþí ôïõ êáôÜ ÉùÜííç êáé ôïõ êáôÜ Ëïõ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16/éò/9-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 Áöïý äå áíÝóôç ôï ðñùß ôçò ðñþôçò ôçò åâäïìÜäïò, åöÜíç ðñþôïí åéò ôçí Ìáñßá ôçí ÌáãäáëçíÞí, åî çò åß÷åí åêâÜëåé åðôÜ äáéìüíéá. Åêåßíç ýðçãå êáé áðÞããåéëå ðñïò åêåßíïõò ïßôéíåò åß÷ïí óôáèåß ìåô'áõôïý, åíþ åðÝíèïõí êáé Ýêëáéïí. Êáé åêåßíïé, áêïýóáíôåò üôé æåß êáé åèåÜèç õð'áõôÞò äåí åðßóôåõóáí. ÌåôÜ äå ôáýôá åöáíåñþèç åí Üëëç ìïñöÞ åéò äõï åî'áõôþí, åíþ ðåñéåðÜôïõí êáé åðïñåýïíôï åéò ôïí áãñüí. Êáé åêåßíïé õðÞãáí êáé áðÞããåéëáí ðñïò ôïõò ëïéðïýò </w:t>
      </w:r>
      <w:r>
        <w:rPr>
          <w:b w:val="false"/>
          <w:bCs w:val="false"/>
          <w:i/>
          <w:iCs w:val="false"/>
          <w:caps w:val="false"/>
          <w:smallCaps w:val="false"/>
          <w:strike w:val="false"/>
          <w:dstrike w:val="false"/>
          <w:outline w:val="false"/>
          <w:vanish w:val="false"/>
          <w:sz w:val="28"/>
          <w:szCs w:val="28"/>
        </w:rPr>
        <w:t>áëë'</w:t>
      </w:r>
      <w:r>
        <w:rPr>
          <w:b w:val="false"/>
          <w:bCs w:val="false"/>
          <w:i w:val="false"/>
          <w:iCs w:val="false"/>
          <w:caps w:val="false"/>
          <w:smallCaps w:val="false"/>
          <w:strike w:val="false"/>
          <w:dstrike w:val="false"/>
          <w:outline w:val="false"/>
          <w:vanish w:val="false"/>
          <w:sz w:val="28"/>
          <w:szCs w:val="28"/>
        </w:rPr>
        <w:t>ïõäÝ åéò åêåßíïõò åðßóôåõó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ïß ïé äõï åßíáé ïé äõï ìáèçôÝò ïé ïðïßï ðçãáßíáíå óôïõò Åììáïýò êáé ðïõ åðßóçò óõíáíôÞóáìå êáé óôïí ËïõêÜ. Ç öñÜóç "åí Üëëç ìïñöÞ" äåß÷íåé ôçí ìåôáâëçôüôçôá ôïõ áíáóôçìÝíïõ óþìáôïò ôïõ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16/éò/1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óôåñïí åöÜíç åéò ôïõò ÅÍÄÅÊÁ åíþ åêÜèçíôï åéò ôçí ôñÜðåæáí êáé ùíåßäéóå ôçí áðéóôßáí áõôþí êáé óêëçñïêáñäßáí, äéüôé äåí åðßóôåõáóáí åéò ôïõò éäüíôáò áõôüí áíáóôÜí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õôü ôï áðüóðáóìá, ôï ïðïßï êáé áõôü áíáöÝñåôå óôçí åìöÜíéóç êáôÜ ôï âñÜäõ ôçò ðñþôçò çìÝñáò ôçò åâäïìÜäáò</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xml:space="preserve"> ìéëÜåé îáíÜ ãéá ÅÍÄÅÊÁ. Ãíùñßæïíôáò üôé ï áðþí Þôáíå ï ÈùìÜò åßíáé îåêÜèáñï üôé ï Éïýäáò Þôáíå ðáñ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üëá ôá ðáñáðÜíù åßíáé îåêÜèáñï üôé ï Éïýäáò Þôáíå æùíôáíüò êáé åßäå ôïí áíáóôçìÝíï ×ñéóôü. ÅðïìÝíùò äåí åßíáé êáèüëïõ ðáñÜîåíï üôé ç ðñïò Êïñéíèßïõò Á 15 ìéëÜåé ãéá ìéá åìöÜíéóç óôïõò äþäåêá. Áêüìá êáé åÜí äåí õðÞñ÷å êáìßá áíáöïñÜ óôçí ðñïò Êïñéíèßïõò Á ó÷åôéêÜ ìå êÜðïéá åìöÜíéóç óôïõò äþäåêá, ìéá ðñïóåêôéêÞ åîÝôáóç ôùí åõáããåëßùí èá ìðïñïýóå ðïëý åýêïëá íá áðïäåßîåé üôé ï Éïýäáò Þôáíå áêüìá æùíôáíüò ìåôÜ ôçí óôáýñù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Ç åìöÜíéóç óôïõò äþäåê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ü üëç ôçí ðáñáðÜíù áíÜëõóç ï áíáãíþóôçò ìðïñåß íá áíáñùôçèåß: ðïõ åßíáé ç åìöÜíéóç óôïõò äþäåêá; ÅÜí êáé äåí åßíáé áíáãêáßï ãéá êÜèå ìéá áðü ôéò åìöáíßóåéò ôïõ áíáóôçìÝíïõ ×ñéóôïý ðïõ ï Ëüãïò ôïõ Èåïý áíáöÝñåé óôçí ðñïò Êïñéíèßïõò Á íá õðÜñ÷åé êáé ìéá ìáñôõñßá ôùí åõáããåëßùí, ç åìöÜíéóç óôïõò äþäåêá áíáöÝñåôå êáé óå Ýíá áðü ôá åõáããÝëéá: óôï êáôÜ ÉùÜíí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20/ê/2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ùìÜò äå, åéò åê ôùí äþäåêá, ï ëåãüìåíïò Äßäõìïò, äåí Þôï ìåô'áõôþí üôáí Þëèåí ï Éçó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öñÜóç "ìåô'áõôþí" áíáöÝñåôå óôïõò ìáèçôÝò ïé ïðïßïé Þôáíå ðáñüíôåò êáôÜ ôçí åìöÜíéóç ôï âñÜäõ "ôçò ðñþôçò ôçò åâäïìÜäáò" (êáôÜ ÉùÜííç 20/ê/19). Óýìöùíá êáé ìå ôéò Üëëåò åõáããåëéêÝò áíáöïñÝò ó'åêåßíç ôçí åìöÜíéóç åêôüò áðü ôïí ÈùìÜ üëïé ïé õðüëïéðïé Ýíôåêá Þôáí ðáñüíô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20/ê/25-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ëåãïí ëïéðüí ðñïò áõôüí ïé Üëëïé ìáèçôáß, åßäïìåí ôïí Êýñéïí. Ï äå åßðå ðñïò áõôïýò, ÅÜí äåí ßäù åí ôáéò ÷åñóßí áõôïý ôïí ôýðïí ôùí Þëùí, êáé âÜëù ôïí äáêôõëüí ìïõ åéò ôïí ôýðïí ôùí Þëùí, êáé âÜëù ôçí ÷åßñá ìïõ åéò ôçí ðëåõñÜí áõôïý, äåí èÝëù ðéóôåýóåé. Êáé ìåè'çìÝñáò ïêôþ ðÜëéí Þóáí Ýóù ïé ìáèçôáß áõôïý, êáé ÈùìÜò ìåô'áõôþí. Åñ÷åôáé ï Éçóïýò åíþ áé èõñáß Þóáí êåêëåéóìÝíáé, êáé åóôÜèç åéò ôï ìÝóïí êáé åßðåí ÅéñÞíç õì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éïß Þôáí ïé ìáèçôÝò ïé ïðïßïé Þôáí ðáñüíôåò ó'áõôÞí ôçí åìöÜíéóç; Çôáíå ïé Ýíôåêá óõí ôïí ÈùìÜ äçëáäÞ "ïé äþäåêá". Åßíáé öáíåñü ïôé åßíáé áõôÞ ç åìöÜíéóç óôçí ïðïßá áíáöÝñåôáé ï Ëüãïò ôïõ Èåïý óôçí ðñïò Êïñéíèßïõò 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åðéâåâáéþóåé áðü ôá ðáñáðÜíù ôçí åìöÜíéóç óôïõò äþäåêá êáé üôé ï Éïýäáò Þôáíå ðáñþí üôáí óõíÝâç, èá óõíå÷ßóïõìå ôþñá ìå ôçí åîÝôáóç åíüò áðïóðÜóìáôïò ç ðáñáíüçóç ôïõ ïðïßïõ åõèýíåôáé ãéá ôçí ðáñÜäïóç óýìöùíá ìå ôçí ïðïßá ï Éïýäáò ðÝèáíå ðñéí ôçí óôáýñù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4. ÊáôÜ Ìáôèáßï 27/êæ/3-5</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áðüóðáóìá ôï ïðïßï ðáñáäïóéáêÜ ÷ñçóéìïðïéåßôå ãéá ôçí õðïóôÞñéîç ôçò Üðïøçò ðïõ èÝëåé ôïí Éïýäá íåêñü ðñéí ôçí óôáýñùóç âñßóêåôáé óôïí Ìáôèáßï 27 üðïõ áñ÷ßæïíôáò áðü ôïí óôß÷ï 1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7/êæ/1-8, 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ôå äå Ýãéíå ðñùß, óõíåâïõëåýèçóáí ðÜíôåò ïé áñ÷éåñåßò êáé ïé ðñåóâýôåñïé ôïõ ëáïý êáôÜ ôïõ Éçóïý äéÜ íá èáíáôþóùóéí áõôüí. Êáé äÝóáíôåò áõôüí, Ýöåñáí êáé ðáñÝäùêáí áõôüí åéò ôïí Ðüíôéïí ÐéëÜôïí ôïí çãåìüíá. Ôüôå éäþí ï Éïýäáò ï ðáñáäþóáò áõôüí üôé êáôåäéêÜóèç, ìåôáìåëçèåßò åðÝóôñåøå ôá ôñéÜêïíôá áñãýñéá åéò ôïõò ðñåóâõôÝñïõò, ëÝãùí Çìáñôïí ðáñáäüóáò áßìá áèþoí. Ïé äå  åßðùí, Ôé ðñïò çìÜò; óõ üøåé. Êáé ñßøáò ôá áñãýñéá åí ôù íáþ, áíå÷þñçó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ðåëèþí åêñåìÜóèç. Ïé äå áñ÷éåñåßò ëáâüíôåò ôá áñãýñéá åßðùí, Äåí åßíáé óõãêå÷ùñçìÝíïí íá âÜëùìåí áõôÜ åéò ôï èçóáõñïöõëáêß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ßíáé ôéìÞ áßìáôïò. Êáé óõìâïõëåõèÝíôåò çãüñáóáí ìå áõôÜ ôïí áãñüí ôïõ êåñáìÝùò, äéÜ íá åíôáöéÜæïíôáé åêåß ïé îÝíïé. ÄéÜ ôïýôï ïíïìÜóèç ï áãñüò åêåßíïò áãñüò áßìáôïò, åùò ôçí óÞìåñïí. Ôüôå åðëçñþèç ôï ñçèÝí äéÜ Éåñåìéïý ôïõ ðñïöÞôïõ, ëÝãïíôïò, "Êáé Ýëáâïí ôá ôñéÜêïíôá áñãýñéá, ôçí ôéìÞ ôïõ åêôéìçèÝíôïò, ôïí ïðïßïí åîåôßìçóáí áðü ôùí õéþí ÉóñáÞë, êáé Ýäùêáí áõôÜ åéò ôïí áãñüí ôïõ êåñáìÝùò êáèþò ìïé ðáñÜããåéëåí ï Êýñéïò. Ï äå Éçóïýò åóôÜèç Ýìðñïóèåí ôïõ çãåìüí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Üñá ðïëý óõ÷íÜ äéáâÜæïõìå áõôÞí ôçí ðáñÜãñáöï ìå ôçí éäÝá üôé ï äåóìüò ï ïðïßïò óõíäÝåé ôá ðáñáðÜíù ãåãïíüôá åßíáé ÷ñïíéêüò (äçëáäÞ: áõôü óõíÝâç ðñþôï, áõôü äåýôåñï, ôñßôï êôë). ¼ìùò ï ÷ñïíéêüò äåóìüò åßíáé ìüíï Ýíáò áðü ôïõò ðïëëïýò ôñüðïõò ìå ôïõò ïðïßïõò ìðïñïýìå íá óõíäÝóïõìå äéÜöïñá ãåãïíüôá. Óôçí ðñáãìáôéêüôçôá, åßíáé ðïëý óõíçèéóìÝíï üôáí ðåñéãñáöïýìå êÜôé ðïëý óçìáíôéêü, áíôß íá êÜíïõìå óõíå÷åßò áíáöïñÝò óå áëëÜ ãåãïíüôá ìéêñüôåñçò óçìáóßáò, íá ôá ðåñéãñáöïýìå áíïßãïíôáò óýíôïìåò ðáñåíèÝóåéò. Ìå áõôüí ôïí ôñüðï áðïöåýãïõìå ôçí óõíå÷Þ áöáßñåóç ôçò ðñïóï÷Þò ôïõ áíáãíþóôç ç áêñïáôÞ ìáò áðü ôï ãåãïíüò ôï ïðïßï èåùñïýìå óáí ôï êåíôñéêü èÝìá ôçò áöÞãçóçò ìáò. Áõôü áêñéâþò åßíáé ôï ïðïßï óõìâáßíåé êáé ìå ôï ðáñáðÜíù áðüóðáóìá. Ôï êåíôñéêü èÝìá ôïõ êáôÜ Ìáôèáßïõ 27 äåí åßíáé ï Éïýäáò êáé ôï ôÝëïò ôïõ áëëÜ ï Éçóïýò ×ñéóôüò êáé ôï ðÜèïò ôïõ. Áõôü åßíáé ôï ïðïßï èÝëåé ï Ëüãïò ôïõ Èåïý íá õðïãñáììßóåé êáé áõôÞ åßíáé ç ðåñéãñáöÞ ôçí ïðïßá ï Ëüãïò ôïõ Èåïý êÜíåé áêïëïõèþíôáò ìéá ÷ñïíéêÞ áêïëïõèßá. ÅðïìÝíùò, ðÝñá áðü ôçí éóôïñßá ôïõ êåíôñéêïý ðñïóþðïõ äçëáäÞ ôïõ Éçóïý ×ñéóôïý, ïé éóôïñßåò Üëëùí ðñïóþðùí êáé ãåãïíüôùí, áíáãêáóôéêÜ èá ðñÝðåé íá ãßíïõí óå óýíôïìåò ðáñåíèÝóåéò. Áõôü áêñéâþò óõìâáßíåé êáé ìå ôá ãñáöüìåíá áíáöïñéêÜ ìå ôïí Éïýäá óôï ðáñáðÜíù áðüóðáóìá. Ïé óôß÷ïé 1 êáé 2 ìáò ëÝíå üôé ï Éçóïýò ðáñáäüèçêå áðü ôïõò áñ÷éåñåßò êáé ôïõò ðñåóâõôÝñïõò ôïõ ëáïý óôïí Ðüíôéï ÐéëÜôï. Åðåéôá ï óôß÷ïò 3 áíïßãåé ìéá ðáñÝíèåóç ãéá íá ìáò ðåé ôé óõíÝâç óôïí Éïýäá. ÁõôÞ ç ðáñÝíèåóç óõíå÷ßæåôå ìÝ÷ñé ôïí óôß÷ï 5. Åôóé ìáèáßíïõìå üôé ï Éïýäáò üôáí åßäå üôé ï Éçóïýò êáôáäéêÜóôçêå, ìåôÜíéùóå êáé åðÝóôñåøå ôá ôñéÜíôá áñãýñéá. ÅðåéäÞ ïé ðñåóâýôåñïé äåí ôá äå÷ôÞêáíå, ôá Ýñéîå êÜôù êáé Ýöõãå. ÔåëéêÜ áõôïêôüíçóå. ÁõôÜ ôá ãåãïíüôá áí êáé ðåñéãñÜöïíôáé óå ÷ñïíéêÞ áêïëïõèßá ó÷åôéêÜ ìå ôï ôé óõíÝâåé óôïí Éïýäá (äçëáäÞ ðñþôá ìåôÜíéùóå, ìåôÜ åðÝóôñåøå ôá áñãýñéá êáé ìåôÜ áõôïêôüíçóå) ÄÅÍ ðåñéãñÜöïíôáé óå ÷ñïíéêÞ áêïëïõèßá ó÷åôéêÜ ìå ôï ôé óõíÝâç óôïí Éçóïý. Åßíáé áðëþò ìéá ðáñÝíèåóç ç ïðïßá åîçãåß ôï ôé óõíÝâç óôïí Éïýäá. Ç áíáöïñÜ äåí ãßíåôå ìå âÜóç ôï ÐÏÔÅ Ýãéíáí áõôÜ áëëÜ ìå âÜóç ôï ÔÉ Ýãéíå.</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ðáñåíèåôéêüò ÷áñáêôÞñáò áõôþí ôùí óôß÷ùí ãßíåôå áêüìç ðéï îåêÜèáñïò áðü ôïõò óôß÷ïõò 6-10 ïé ïðïßïé ìáò ëÝíå ôï ôé Ýãéíå ìå ôá ôñéÜíôá áñãýñéá. Åôóé óýìöùíá ìå ôï áðüóðáóìá áõôü ïé áñ÷éåñåßò ðÞñáíå ôá ôñéÜíôá áñãýñéá êáé áöïý êÜíáíå óõìâïýëéï, áãïñÜóáíå ìå áõôÜ ôïí áãñü ôïõ êåñáìÝùò. Åßíáé ðñïöáíÝò üôé ãéá íá êáôáëÞîïõíå íá áãïñÜóïõíå ôïí áãñü, Ýðñåðå íá ðÜíå óôçí áãïñÜ, íá âñïýíå êÜðïéïí ï ïðïßïò èá Þôáíå ðñüèõìïò íá ðïõëÞóåé Ýíá áãñü, íá åðéóêåöôïýíå ôïí áãñü ãéá íá äïýíáé áí ôïõò êÜíåé, íá áðïöáóßóïõíå ó÷åôéêÜ ìå ôï êáôÜ ðüóï èá ôïí áãïñÜóïõíå ç ü÷é, íá óõìöùíÞóïõíå óôçí ôéìÞ êáé ôåëéêÜ íá öôéÜîïõí ôá ó÷åôéêÜ óõìâüëáéá</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¼óïé Ý÷ïõí êÜðïéá ó÷åôéêÞ ðåßñá ãíùñßæïõíå üôé ìüíï ãéá íá âñåé êÜðïéïò ôï êáôÜëëçëï áêßíçôï ÷ñåéÜæïíôáé ðïëëÝò çìÝñåò, åâäïìÜäåò êáé ðïëëÝò öïñÝò ìÞíåò. ÅÜí ëïéðüí äéáâÜæáìå áõôÞí ôçí ðáñåíèåôéêÞ ðáñÜãñáöï üðùò ðïëëïß áðü ìáò äéáâÜæïõíå åêåßíç ðïõ ðñïçãÞèçêå êáé áíáöÝñåôå óôïí Éïýäá, ôüôå èá ðñÝðåé íá óõìðåñÜíïõìå üôé üóï ï Éçóïýò Þôáíå ìðñïóôÜ óôïí Ðüíôéï ÐéëÜôï (óôß÷ïé 1-2) ï Éïýäáò ìåôÜíéùóå, åðÝóôñåøå ôá ÷ñÞìáôá êáé êñåìÜóôçêå, ïé áñ÷éåñåßò ðÞñáíå ôá ÷ñÞìáôá, êÜíáíå óõìâïýëéï, âñÞêáí êÜðïéï ðñüèõìï íá ðïõëÞóåé Ýíáí áãñü, åßäáí ôïí áãñü, óõìöþíçóáí íá ôïí áãïñÜóïõíå êáé êÜíáíå ôá óõìâüëáéá. ¼ëá áõôÜ åßíáé öõóéêÜ áäýíáôï íá Ýãéíáí üóï ï Éçóïýò âñéóêüôáíå ìðñïóôÜ óôïí ÐéëÜôï êáé ìÜëéóôá ÷ùñßò áõôüò íá ôïõ Ý÷åé êÜíåé êáìßá åñþôçóç</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ÐÝñá áðü áõôü ìßá åñìçíåßá óáí êáé áõôÞ èá óõíáíôïýóå ôåñÜóôéåò äõóêïëßåò ìå ôéò áíáöïñÝò ôùí Üëëùí åõáããåëßùí êáé ôçò ðñïò Êïñéíèßïõò Á ðïõ äåß÷íïõí üôé ï Éïýäáò Þôáíå æùíôáíüò ìåôÜ ôçí áíÜóôá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 ÁëëÜ ôá ðñÜãìáôá äåí åßíáé Ýôóé. Ôï êåíôñéêü èÝìá ôïõ Ëïãïý ôïõ Èåïý óôïí Ìáôèáßï 27 åßíáé ôï ðÜèïò ôïõ Éçóïý ×ñéóôïý. ¸ôóé Üëëåò áíáöïñÝò èá ðñÝðåé íá óõæçôçèïýí óå óýíôïìåò ðáñåíèÝóåéò. Ïé óôß÷ïé 1-2 ìáò ëÝíå ïôé ï Éçóïýò ðáñáäüèçêå óôïí êõâåñíÞôç. ¸ðåéôá, ìå ôïí óôß÷ï 3 áíïßãåé ìéá ðáñÝíèåóç üðïõ ìáèáßíïõìå ðïëý óýíôïìá ôé óõíÝâç óôïí Éïýäá. Äåí ìáò áíáöÝñåôå ÐÏÔÅ ï Éïýäáò áõôïêôüíçóå áëëÜ ôï ÔÉ Ýêáíå. Ôçí ðáñÝíèåóç ó÷åôéêÜ ìå ôïí Éïýäá ôçí äéáäÝ÷åôáé ìéá íÝá ðáñÝíèåóç ïðïý îåêéíþíôáò áðü ôïí óôß÷ï 6 ìáèáßíïõìå ðïëý óýíôïìá, ôï ôé óõíÝâç ìå ôá ôñéÜíôá áñãýñéá. ÎáíÜ ôï èÝìá äåí åßíáé ôï ÐÏÔÅ áõôÜ óõìâÞêáíå áëëÜ ôï ÔÉ óõíÝâç. ¸ðåéôá ï óôß÷ïò 11 ìáò öÝñíåé ðßóù óôï óçìåßï ïðïý ï óôß÷ïò 2 óôáìÜôçóå äçëáäÞ óôçí áíÜêñéóç ôïõ Éçóïý áðü ôïí ÐéëÜôï. Ï ðáñåíèåôéêüò ÷áñáêôÞñáò ôùí óôß÷ùí 3-10 êáé ôï ãåãïíüò üôé áõôÜ ôá ïðïßá ðåñéãñÜöïíôáé ìå áõôïýò ôïõò óôß÷ïõò äåí äßíïíôáé ìå ÷ñïíéêÞ áêïëïõèßá ó÷åôéêÜ ìå ôï êåíôñéêü èÝìá ôïõ êåöáëáßïõ: ôï ðÜèïò ôïõ Éçóïý ×ñéóôïý, ãßíåôå öáíåñü ìå ìéá áðëÞ áíÜãíùóç ôïõ áðïóðÜóìáôïò ÷ùñßò ôïõò óôß÷ïõò 3-1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7/êæ/1-2, 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ôå äå Ýãéíå ðñùß, óõíåâïõëåýèçóáí ðÜíôåò ïé áñ÷éåñåßò êáé ïé ðñåóâýôåñïé ôïõ ëáïý êáôÜ ôïõ Éçóïý äéÜ íá èáíáôþóùóéí áõôüí. Êáé äÝóáíôåò áõôüí, Ýöåñáí êáé ðáñÝäùêáí áõôüí åéò ôïí Ðüíôéïí ÐéëÜôïí ôïí çãåìüíá.........Ï äå Éçóïýò åóôÜèç Ýìðñïóèåí ôïõ çãåìüí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çñþôçóåí áõôüí ï çãåìþí, ëÝãùí, Óõ åßóáé ï âáóéëåýò ôùí Éïõäáßùí; Ï äå Éçóïýò åßðå ðñïò áõôüí, Óõ ëÝãå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ðùò åßíáé ðñïöáíÝò ç ðáñÜëåéøç ôùí óôß÷ùí 3-10 äåí ðñïîåíåß êáìßá áðþëåéá óôçí êáôáíüçóç ôïõ êåíôñéêïý èÝìáôïò ôïõ áðïóðÜóìáôïò. Áõôü áðïäåéêíýåé ãéá ìéá áêüìç öïñÜ üôé ïé óôß÷ïé áõôïß äåí åßíáé ðáñÜ ìéá ðáñÝíèå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åðïìÝíùò, ï Ìáôèáßïò äåí ðñïóäéïñßæåé ðüôå ï Éïýäáò êñåìÜóôçêå áëëÜ ôï ôé Ýêáíå. Ãéá íá ìÜèïõìå ôï ÐÏÔÅ ôï Ýêáíå èá ðñÝðåé íá óõìâïõëåõôïýìå êáé ôéò Üëëåò ÂéâëéêÝò áíáöïñÝò ãéá íá äïýìå ôé ëÝíå. Ìå ôá óôïé÷åßá ðïõ Ý÷ïõìå ìÝ÷ñé ôþñá ãíùñßæïõìå üôé ï Éïýäáò åßäå ôïí áíáóôçìÝíï ×ñéóôü êáé üôé óôçí ðñáãìáôéêüôçôá Þôáíå æùíôáíüò ôïõëÜ÷éóôïí ïêôþ çìÝñåò ìåôÜ ôçí ðñþôç åìöÜíéóç óôïõò Ýíôåêá (ÊáôÜ ÉùÜííç 20/ê/26) . Áðü ôçí Üëëç, ï ÐÝôñïò, ìéëþíôáò ìåôáîý ôçò áíÜëçøçò êáé ôçò ÐåíôçêïóôÞò (ÐñÜîåéò 1/á/15-22) áíáöÝñåé ôïí Éïýäá óáí íåêñü. Áõôü óçìáßíåé üôé êÜðïéá óôéãìÞ ìåôáîý ôçò ïãäüçò çìÝñáò ìåôÜ ôçí ðñþôç åìöÜíéóç óôïõò Ýíôåêá êáé ôçò çìÝñáò ðïõ ï ÐÝôñïò ìßëçóå, ï Éïýäáò êñåìÜóôçêå. Áõôü ôï äéÜóôçìá ìðïñåß íá ðåñéïñéóôåß ðåñéóóüôåñï åîåôÜæïíôáò êÜðïéá óôïé÷åßá ôá ïðïßá áíáöÝñïíôáé óôéò ÐñÜîåéò 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Ðüôå êñåìÜóôçêå ï Éïýäáò;</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Ðåñéóóüôåñåò ðëçñïöïñßåò ðïõ èá ìáò âïçèÞóïõí íá êáèïñßóïõìå êáëýôåñá ðüôå ï Éïýäáò ðÝèáíå äßíïíôáé óôï ðñþôï êåöÜëáéï ôùí ÐñÜîå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á/1-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ïí ìåí ðñþôïí ëüãïí Ýêáìïí, ù Èåüöéëå, ðåñß ðÜíôùí üóá Þñ÷éóåí ï Éçóïýò íá êÜìíåé êáé íá äéäÜóêåé, ìÝ÷ñé ôçò çìÝñáò êáè'çí áíåëÞöèç, áöïý äéÜ Ðíåýìáôïò Áãéïõ Ýäùêåí åíôïëÜò åéò ôïõò áðïóôüëïõò ôïõò ïðïßïõò åîÝëåîå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êñßóéìç åñþôçóç ðïõ èá ðñÝðåé íá áðáíôçèåß ðñéí íá ðÜìå ðáñáêÜôù åßíáé: ðïéïé åßíáé ïé áðüóôïëïé "ôïõò ïðïßïõò [ï Éçóïýò] åîÝëåîå". Ç ó÷åôéêÞ ëßóôá ìðïñåß íá âñåèåß óôá åõáããÝëéá. ÌÜëéóôá ìéá ôÝôïéá ëßóôá, áðü ôïí ËïõêÜ 6/ò/13-16, äüèçêå ðñïçãïýìåíá êáé ãéá åõêïëßá åðáíáëáìâÜíåôå êáé ðáñáêÜôù:</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ïõêÜò 6/ò/13-1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üôå 'åãåéíåí çìÝñá, Ýêñáîå ôïõò ìáèçôÜ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êáé ÅÎÅËÅÎÅÍ åî áõôþí äþäåêá, ôïõò ïðïßïõò êáé ùíüìáóåí áðïóôüë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í Óßìùíá ôïí ïðïßïí êáé ùíüìáóåí ÐÝôñïí, êáé ÁíäñÝáí ôïí áäåëöüí áõôïý, ÉÜêùâïí êáé ÉùÜííçí, Ößëéððïí êáé Âáñèïëïìáßïí, Ìáôèáßïí êáé ÈùìÜí, ÉÜêùâïí ôïí ôïõ Áëöáßïõ, êáé Óßìùíá ôïí êáëïýìåíïí ÆçëùôÞí, Éïýäáí ôïí áäåëöüí Éáêþâïõ, ê</w:t>
      </w:r>
      <w:r>
        <w:rPr>
          <w:b/>
          <w:bCs w:val="false"/>
          <w:i w:val="false"/>
          <w:iCs w:val="false"/>
          <w:caps w:val="false"/>
          <w:smallCaps w:val="false"/>
          <w:strike w:val="false"/>
          <w:dstrike w:val="false"/>
          <w:outline w:val="false"/>
          <w:vanish w:val="false"/>
          <w:sz w:val="28"/>
          <w:szCs w:val="28"/>
        </w:rPr>
        <w:t>áé Éïýäáí ôïí Éóêáñéþôçí</w:t>
      </w:r>
      <w:r>
        <w:rPr>
          <w:b w:val="false"/>
          <w:bCs w:val="false"/>
          <w:i w:val="false"/>
          <w:iCs w:val="false"/>
          <w:caps w:val="false"/>
          <w:smallCaps w:val="false"/>
          <w:strike w:val="false"/>
          <w:dstrike w:val="false"/>
          <w:outline w:val="false"/>
          <w:vanish w:val="false"/>
          <w:sz w:val="28"/>
          <w:szCs w:val="28"/>
        </w:rPr>
        <w:t xml:space="preserve"> üóôéò Ýãéíå êáé ðñïäüôçò." </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áðüóôïëïé åðïìÝíùò ôïõò ïðïßïõò ï Éçóïýò åîÝëåîå êáé óôïõò ïðïßïõò áíáöÝñåôå ôï áðüóðáóìá ôùí ÐñÜîåùí 1/á/2 åßíáé ïé êáëÜ ãíùóôïß óå üëïõò ìáò äþäåêá áðüóôïëïé ïé ïðïßïé ðåñéëáìâÜíáíå êáé ôïí Éïýäá. Êñáôþíôáò áõôü óôï ìõáëü ìáò, áò äéáâÜóïõìå îáíÜ ôï ðáñáðÜíù áðüóðáóìá ôùí ÐñÜîåùí êáèþò êáé ôçí óõíÝ÷åéá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á/1-1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Ôïí ìåí ðñþôïí ëüãïí Ýêáìïí, ù Èåüöéëå, ðåñß ðÜíôùí üóá Þñ÷éóåí ï Éçóïýò íá êÜìíåé êáé íá äéäÜóêåé, ìÝ÷ñé ôçò çìÝñáò êáè'Þí áíåëÞöèç, áöïý äéÜ Ðíåýìáôïò Áãéïõ Ýäùêåí åíôïëÜò </w:t>
      </w:r>
      <w:r>
        <w:rPr>
          <w:b/>
          <w:bCs w:val="false"/>
          <w:i w:val="false"/>
          <w:iCs w:val="false"/>
          <w:caps w:val="false"/>
          <w:smallCaps w:val="false"/>
          <w:strike w:val="false"/>
          <w:dstrike w:val="false"/>
          <w:outline w:val="false"/>
          <w:vanish w:val="false"/>
          <w:sz w:val="28"/>
          <w:szCs w:val="28"/>
        </w:rPr>
        <w:t>åéò ôïõò áðïóôüëïõò ôïõò ïðïßïõò åîÝëåîå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åéò ôïõò ïðïßïõò</w:t>
      </w:r>
      <w:r>
        <w:rPr>
          <w:b w:val="false"/>
          <w:bCs w:val="false"/>
          <w:i w:val="false"/>
          <w:iCs w:val="false"/>
          <w:caps w:val="false"/>
          <w:smallCaps w:val="false"/>
          <w:strike w:val="false"/>
          <w:dstrike w:val="false"/>
          <w:outline w:val="false"/>
          <w:vanish w:val="false"/>
          <w:sz w:val="28"/>
          <w:szCs w:val="28"/>
        </w:rPr>
        <w:t xml:space="preserve"> êáé åöáíÝñùóåí åáýôïí æþíôá ìåôÜ ôï ðÜèïò áõôïý äéÜ ðïëëþí ôåêìçñßùí, åìöáíéæüìåíïò </w:t>
      </w:r>
      <w:r>
        <w:rPr>
          <w:b/>
          <w:bCs w:val="false"/>
          <w:i w:val="false"/>
          <w:iCs w:val="false"/>
          <w:caps w:val="false"/>
          <w:smallCaps w:val="false"/>
          <w:strike w:val="false"/>
          <w:dstrike w:val="false"/>
          <w:outline w:val="false"/>
          <w:vanish w:val="false"/>
          <w:sz w:val="28"/>
          <w:szCs w:val="28"/>
        </w:rPr>
        <w:t>åéò áõôïýò</w:t>
      </w:r>
      <w:r>
        <w:rPr>
          <w:b w:val="false"/>
          <w:bCs w:val="false"/>
          <w:i w:val="false"/>
          <w:iCs w:val="false"/>
          <w:caps w:val="false"/>
          <w:smallCaps w:val="false"/>
          <w:strike w:val="false"/>
          <w:dstrike w:val="false"/>
          <w:outline w:val="false"/>
          <w:vanish w:val="false"/>
          <w:sz w:val="28"/>
          <w:szCs w:val="28"/>
        </w:rPr>
        <w:t xml:space="preserve"> ôåóóáñÜêïíôá çìÝñáò êáé ëÝãùí ôá ðåñß ôçò âáóéëåßáò ôïõ Èåïý. Êáé óõíåñ÷üìåíïò </w:t>
      </w:r>
      <w:r>
        <w:rPr>
          <w:b/>
          <w:bCs w:val="false"/>
          <w:i w:val="false"/>
          <w:iCs w:val="false"/>
          <w:caps w:val="false"/>
          <w:smallCaps w:val="false"/>
          <w:strike w:val="false"/>
          <w:dstrike w:val="false"/>
          <w:outline w:val="false"/>
          <w:vanish w:val="false"/>
          <w:sz w:val="28"/>
          <w:szCs w:val="28"/>
        </w:rPr>
        <w:t>ìåô'áõôþí</w:t>
      </w:r>
      <w:r>
        <w:rPr>
          <w:b w:val="false"/>
          <w:bCs w:val="false"/>
          <w:i w:val="false"/>
          <w:iCs w:val="false"/>
          <w:caps w:val="false"/>
          <w:smallCaps w:val="false"/>
          <w:strike w:val="false"/>
          <w:dstrike w:val="false"/>
          <w:outline w:val="false"/>
          <w:vanish w:val="false"/>
          <w:sz w:val="28"/>
          <w:szCs w:val="28"/>
        </w:rPr>
        <w:t xml:space="preserve"> ðáññÞããåéëå íá ìçí áðïìáêñõíèþóéí áðü ÉåñïõóáëÞìùí áëëÜ íá ðåñéìÝíùóé ôçí åðáããåëßá ôïõ Ðáôñüò, ôçí ïðïßáí çêïýóáôå, åßðå, ðáñ'åìïý. Äéüôé ï ìåí ÉùÜííçò åâÜðôéóåí åí ýäáôé, óåéò üìùò èÝëåôå âáðôéóèåß åí Ðíåýìáôé Áãßù ïõ÷ß ìåôÜ ðïëëÜò ôáýôáò çìÝñáò. </w:t>
      </w:r>
      <w:r>
        <w:rPr>
          <w:b/>
          <w:bCs w:val="false"/>
          <w:i w:val="false"/>
          <w:iCs w:val="false"/>
          <w:caps w:val="false"/>
          <w:smallCaps w:val="false"/>
          <w:strike w:val="false"/>
          <w:dstrike w:val="false"/>
          <w:outline w:val="false"/>
          <w:vanish w:val="false"/>
          <w:sz w:val="28"/>
          <w:szCs w:val="28"/>
        </w:rPr>
        <w:t xml:space="preserve">Åêåßíïé </w:t>
      </w:r>
      <w:r>
        <w:rPr>
          <w:b w:val="false"/>
          <w:bCs w:val="false"/>
          <w:i w:val="false"/>
          <w:iCs w:val="false"/>
          <w:caps w:val="false"/>
          <w:smallCaps w:val="false"/>
          <w:strike w:val="false"/>
          <w:dstrike w:val="false"/>
          <w:outline w:val="false"/>
          <w:vanish w:val="false"/>
          <w:sz w:val="28"/>
          <w:szCs w:val="28"/>
        </w:rPr>
        <w:t>ëïéðüí óõíåëèüíôåò çñþôùí áõôüí ëÝãïíôåò, Êýñéå ôÜ÷á åí ôù êáéñþ ôïýôï áðïêáèéóôÜíåéò ôçí âáóéëåßáí åéò ôïí ÉóñáÞë; Åßðå äå ðñïò áõôïýò, Äåí áíÞêåé åéò åóÜò íá ãíùñßæåôå ôïõò ÷ñüíïõò Þ ôïõò êáéñïýò, ôïõò ïðïßïõò ï ÐáôÞñ Ýèåóåí åí ôç éäßá áõôïý åîïõóß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Ü èÝëåôå ëÜâåé äõíáìéí üôáí åðÝëèåé ôï Aãéïí Ðíåýìá åö'õì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ôå åßóèå åéò åìÝ ìÜñôõñåò êáé åí ÉåñïõóáëÞì êáé åí ðÜóç ôç Éïõäáßá êáé ÓáìÜñåéá, êáé åþò åó÷Üôïõ ôçò ãçò. Êáé áöïý åßðå ôáýôá âëåðüíôùí áõôþí áíåëÞöèç, êáé íåöÝëçí õðÝëáâåí áõôüí áðü ôùí ïöèáëìþí 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ëá áõôÜ ôá "áõôþí", "ìåô'áõôþí" "åêåßíïé" êôë åßíáé öáíåñü üôé áíáöÝñïíôáé óôïõò áðïóôüëïõò ôïõò ïðïßïõò ï Éçóïýò åß÷å åðéëÝîåé êáé ïé ïðïßïé, óýìöùíá ìå ôïí ËïõêÜ 6/ò/13-16, ðåñéëáìâÜíáíå êáé ôïí Éïýäá. ÅðïìÝíùò, êáé áöïý äåí õðÜñ÷åé ôßðïôá Üëëï ðïõ íá óõíçãïñåß ðñïò ôï áíôßèåôï, áêïëïõèþíôáò ôçí áöÞãçóç ôïõ Ëüãïõ ôïõ Èåïý êáôáëÞãïõìå óôï óõìðÝñáóìá üôé ï Éïýäáò Þôáíå ðáñþí üôáí óõíÝâç ç áíÜëçøç. Ðáñ'üëá áõôÜ åßíáé åíäéáöÝñïí üôé ïé óôß÷ïé 10 êáé 11 ôïõ ßäéïõ êåöáëáßïõ, áíáöÝñïõí üôé: "Üíäñåò äýï ìå éìÜôéá ëåõêÜ åóôÜèçóáí ðëçóßïí áõô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ßôéíåò êáé åßðïí, ¢íäñåò </w:t>
      </w:r>
      <w:r>
        <w:rPr>
          <w:b/>
          <w:bCs w:val="false"/>
          <w:i w:val="false"/>
          <w:iCs w:val="false"/>
          <w:caps w:val="false"/>
          <w:smallCaps w:val="false"/>
          <w:strike w:val="false"/>
          <w:dstrike w:val="false"/>
          <w:outline w:val="false"/>
          <w:vanish w:val="false"/>
          <w:sz w:val="28"/>
          <w:szCs w:val="28"/>
        </w:rPr>
        <w:t>Ãáëéëáéïé</w:t>
      </w:r>
      <w:r>
        <w:rPr>
          <w:b w:val="false"/>
          <w:bCs w:val="false"/>
          <w:i w:val="false"/>
          <w:iCs w:val="false"/>
          <w:caps w:val="false"/>
          <w:smallCaps w:val="false"/>
          <w:strike w:val="false"/>
          <w:dstrike w:val="false"/>
          <w:outline w:val="false"/>
          <w:vanish w:val="false"/>
          <w:sz w:val="28"/>
          <w:szCs w:val="28"/>
        </w:rPr>
        <w:t>, ôé ßóôáóèå åìâëÝðïíôåò åéò ôïí ïõñáí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Áðü ôïõò áðïóôüëïõò ôïõò ïðïßïõò ï Éçóïýò åß÷å åðéëÝîåé ìüíïí ï Éïýäáò äåí Þôáíå Ãáëéëáßïò. Áõôü äåß÷íåé üôé ï Éïýäáò äåí Þôáíå ðáñþí üôáí ïé Üããåëïé ìéëÞóáíå. Áðü ôçí Üëëç ìåñéÜ äåí õðÜñ÷åé êáìéÜ Ýíäåéîç üôé Þôáíå áðþí áðü ôçí áíÜëçøç. ÅðïìÝíùò, ôï óõìðÝñáóìá ôï ïðïßï ìðïñïýìå íá âãÜëïõìå åßíáé üôé ï Éïýäáò åßäå ôçí áíÜëçøç êáé Ýöõãå ðñéí ïé Üããåëïé ìéëÞóïõí. Óå êÜðïéá óôéãìÞ ìåôáîý ôçò áíÜëçøçò êáé ôçò çìÝñáò ðïõ ï ÐÝôñïò ðñüôåéíå ôçí áíôéêáôÜóôáóç ôïõ ï Éïýäáò êñåìÜóôçê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ï üôé ï Éïýäáò Þôáíå ðáñþí êáôÜ ôçí áíÜëçøç áðïäåéêíýåôå êáé áðü ôï ãåãïíüò üôé áí Þôáí íåêñüò ðéï ðñéí ôüôå ï Éçóïýò èá Þôáí áõôüò ðïõ èá üñéæå ôïí áíôéêáôáóôÜôç ôïõ. ÄéáöïñåôéêÜ ï ÐÝôñïò êáé ïé Üëëïé èá êÜíáíå êÜôé ðïõ ï ßäéïò ï ×ñéóôüò äåí èá åß÷å èåùñÞóåé áðáñáßôçôï íá êÜíåé.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íôáò åîåôÜóåé üëá ôá ðáñáðÜíù ìðïñïýìå ðëÝïí íá äþóïõìå Ýíá óýíôïìï óõìðÝñáóìá ó'áõôÞí ôçí ìåëÝôç ìáò. Ôï óõìðÝñáóìá åßíáé üôé ï Éïýäáò ðÝèáíå ìåôáîý ôçò áíÜëçøçò êáé ôçò çìÝñáò ðïõ ï ÐÝôñïò æÞôçóå ôçí áíôéêáôÜóôáóç ôïõ</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8"/>
          <w:szCs w:val="28"/>
        </w:rPr>
        <w:t>. Áöïý åßäå üôé ï Éçóïýò êáôáäéêÜóôçêå, ìåôÜíéùóå êáé åðÝóôñåøå óôçí ïìÜäá ôùí Ýíôåêá. Äåí ãíùñßæïõìå ðüôå áêñéâþò áõôü Ýãéíå áëëÜ üíôùò ãíùñßæïõìå üôé Þôáíå ìáæß ôïõò óôçí åìöÜíéóç ôïõ ×ñéóôïý "ôï âñÜäõ ôçò ðñþôçò ôçò åâäïìÜäïò", äçëáäÞ êÜðïéåò þñåò ìåôÜ ôçí áíÜóôáóç. Óáí áðïôÝëåóìá ôçò ìåôÜíïéáò ôïõ ï Éïýäáò óõã÷ùñÝèçêå êáé Ýãéíå áðïäåêôüò áðü ôïí Éçóïý. ÐñáãìáôéêÜ äåí õðÜñ÷åé êáìéÜ Ýíäåéîç üôé ï ×ñéóôüò ìåôá÷åéñßóôçêå ôïí Éïýäá äéáöïñåôéêÜ áðü ôïõò Üëëïõò. Ôï ëõðçñü ðÜíôùò åßíáé üôé åÜí êáé ï Éïýäáò óõã÷ùñÝèçêå, áõôüò ï ßäéïò äåí óõã÷þñçóå ôïí åáõôü ôïõ áëëÜ Üöçóå ôçí êáôÜêñéóç íá ôïí êáôáóôñÝø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åé óçìáóßá ðüôå ðÝèáíå ï Éïýäáò;</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Ãéá ôïõò áíáãíþóôåò ðïõ èá êÜíïõíå áõôÞí ôçí åñþôçóç èá ðñÝðåé íá ðïýìå üôé åäþ äåí ðñïóðáèÞóáìå áðëÜ íá ïñßóïõìå ôïí áêñéâÞ ÷ñüíï èáíÜôïõ ôïõ Éïýäá. Áõôü áðü ìüíï ôïõ éóùò íá åé÷å ìéêñü åíäéáöÝñïí ÅÁÍ äåí õðÞñ÷áí ðñïâëÞìáôá ìå ôçí áêñßâåéá ôïõ Ëüãïõ ôïõ Èåïý. ÐñáãìáôéêÜ äåí èá åß÷á êáíÝíá ðñüâëçìá áí ï èÜíáôïò ôïõ Éïýäá åß÷å óõìâåß ðñéí ôçí óôáýñùóç ÅÁÍ ÊÁÉ ÅÖÏÓÏÍ ï Ëüãïò ôïõ Èåïý ìïõ ôï Ýëåãå. Óå áíôßèåóç, Ý÷ù üëïõò ôïõò ëüãïõò íá èÝëù íá îÝñù ìå áêñßâåéá ôïí ÷ñüíï èáíÜôïõ ôïõ Éïýäá, åÜí íïìßæù, åîáéôßáò ôçò ðáñÜäïóçò, üôé ï Ëüãïò ôïõ Èåïý ìïõ ëÝåé óôï Ýíá ìÝñïò üôé ï Éïýäáò ðÝèáíå ðñéí ôçí óôáýñùóç êáé âëÝðù áðü ôçí Üëëç üôé Þôáíå ðáñþí ìåôÜ ôçí áíÜóôáóç. Ó'áõôÞí ôçí ðåñßðôùóç ôï èÝìá äåí åßíáé ðëÝïí Ýíá áðëü èÝìá äéåñåýíçóçò ôïõ áêñéâÞ ÷ñüíïõ èáíÜôïõ ôïõ Éïýäá áëëÜ Ýíá èÝìá äéåñåýíçóçò ôçò áêñßâåéáò ôïõ Ëüãïõ ôïõ Èåïý. Å÷åé åðïìÝíùò ìåãÜëç óçìáóßá íá ìÜèïõìå ôï ðüôå áêñéâþò ðÝèáíå ï Éïýäáò áöïý ìÝóá áðü áõôü ìðïñïýìå íá äïýìå üôé ï Âßâëïò äåí áíáêñéâÞò êáé áíôéöÜóêïõóá üðùò ç ðáñÜäïóç ôçí êÜíåé íá ìïéÜæåé áëëÜ áêñéâÝóôáôç êáé ÷ùñßò ôï ðáñáìéêñü ëÜèïò üðùò ôçò áðáéôåßôáé áðü ôïí ïñéóìü ôçò  óáí Ëüãïò ÔÏÕ ÈÅ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Ôï ôåý÷ïò 4 äåí åßíáé áêüìç Ýôïéìï óôá ÅëëçíéêÜ. Ç áíáöïñÜ ãßíåôå óå ó÷Ýóç ìå ôçí ÁããëéêÞ Ýêäïóç.</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Áí êáé Ý÷ïõìå ôçí åõëïãßá íá áíÞêïõìå óôï Ýèíïò óôçí ãëþóóá ôïõ ïðïßïõ ãñÜöôçêå ç ÊáéíÞ ÄéáèÞêç, äåí èá ðñÝðåé íá äßíïõìå óôéò ëÝîåéò ôçò ôçí óçìáóßá ôçí ïðïßá Ý÷ïõí óÞìåñá. Åðßóçò, ç óçìáóßá ôùí äéáöüñùí ëÝîåùí ôçò ÊáéíÞò ÄéáèÞêçò äåí ìðïñåß íá ðñïóäéïñßæåôå ñçôÜ áðü ôçí ÷ñÞóç ôçò áíôßóôïé÷çò ëÝîçò áðü ôïõò óõããñáöåßò ôçò áñ÷áßáò ÅëëÜäïò. Áíôéèåôá, èá ðñåðåé íá ðñïóäéïñéæåôå áðü ôçí ÷ñÞóç ôçò ëÝîçò áðü ôïí Èåü óôïí Ëüãï Ôïõ. Ç ãíþóç áõôÞò ôçò ÷ñÞóçò ìðïñåß íá ãßíåé ìÝóù ôùí êáëïýìåíùí "ôáìåßùí" (concordance) ôá ïðïßá åßíáé êáôÜëïãïé üðïõ ãéá êÜèå ëÝîç äåß÷íïõí êáé ðïõ ÷ñçóéìïðïéåßôå ìÝóá óôçí Áãßá ÃñáöÞ. (ãéá ðåñéóóüôåñåò ðëçñïöïñßåò äåò ôï ôÝëïò ôïõ Üñèñïõ)    </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Ãéá ôçí ìïíáäéêÞ ôÝôïéá áíáöïñÜ äåò: ÐñÜîåéò 6/ò/2</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Áõôïß ïé äõï äåí áíÞêáíå óôçí ïìÜäá ôùí äþäåêá áëëÜ Þôáíå êáé áõôïß ìáèçôÝò, áêüëïõèïé ôïõ ×ñéóôïý. Ï üñïò ìáèçôÞò äåí áíáöÝñåôå ìüíï óôïõò äþäåêá ìáèçôÝò áëëÜ óå üëïõò üóïõò áêïëïõèïýí ôïí ×ñéóôü üðùò óÞìåñá åìåßò.  </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Åíá óôÜäéï åßíáé ßóï ìå ðåñßðïõ 184 ìÝôñá. Áõôü óçìáßíåé üôé ç áðüóôáóç ôùí Åììáùí áðü ôçí ÉåñïõóáëÞì Þôáí ðåñßðïõ Ýíôåêá ÷éëéüìåôñá.</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ÅÜí êáé ï óôß÷ïò äåí êÜíåé êáìßá åéäéêÞ áíáöïñÜ ó÷åôéêÜ ìå ôï ðüôå Ýãéíå áõôÞ ç åìöÜíéóç, ìéá åîÝôáóç ôùí óõìöñáæïìÝíùí äåß÷íåé üôé Þôáíå ç ðñþôç åìöÜíéóç ôïõ Éçóïý óôçí ïìÜäá ôùí Ýíäåêá (ôïõò ùíåßäéóå ãéá ôçí áðéóôßá ôïõò êáé ãéá ôï üôé äåí åß÷áíå ðéóôÝøåé ó'áõôïýò ðïõ ôïõò åßðáíå ôá íÝá ôçò áíáóôÜóåùò. Áõôü óçìáßíåé üôé ïé ßäéïé äåí ôïí åß÷áíå äåé áêüìç) Áöïý óýìöùíá ìå ôéò áíáöïñÝò ôùí Üëëùí åõáããåëßùí, áõôÞ ç åìöÜíéóç óõíÝâç ôï âñÜäõ ôçò ðñþôçò çìÝñáò ôçò åâäïìÜäáò, ìðïñïýìå åýêïëá íá óõìðåñÜíïõìå üôé ç åìöÜíéóç ðïõ ðåñéãñÜöåôå óôï êáôÜ ÌÜñêï åßíáé ç ßäéá ìå åêåßíç ðïõ åßäáìå óôï êáôÜ ËïõêÜ êáé óôï êáôÜ ÉùÜííç.</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Ãéá ôï ôåëéêü óôÜäéï ìéáò ôÝôïéáò óõíáëëáãÞò äåò: Éåñåìßá 32/ëâ/6-15.</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Óôïí óôß÷ï 11, ìåôÜ ôï êëåßóéìï ôçò ðáñåíèÝóåùò, ç áíÜêñéóç ôïõ Éçóïý åßíáé áêñéâþò óôï ßäéï óôÜäéï üðùò êáé óôïí óôß÷ï 2, äçëáäÞ ï Éçóïýò âñßóêåôå åíþðéïí ôïõ ÐéëÜôïõ.</w:t>
      </w:r>
    </w:p>
  </w:footnote>
  <w:footnote w:id="10">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ÁõôÞ ç ìÝñá Þôáí ðñéí ôçí Ðåíôçêïóô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5</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