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Óõ÷íÝò ÅñùôÞóåéò Ó÷åôéêÜ ìå ôçí Âßâë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H Âßâëïò åßíáé ôï âéâëßï ðïõ Ý÷åé ðïõëçèåß êáé ìåôáöñáóôåß ðåñéóóüôåñï áðü êÜèå Üëëï âéâëßï óôçí éóôïñßá ôïõ áíèñþðïõ. Ðáñ'üëá áõôÜ, åÜí êáé êÜðïéïò èá ðåñßìåíå üôé Ýðåéôá áðü Ýíá ôÝôïéï åíäéáöÝñïí äåí èá õðÞñ÷áí Üíèñùðïé ðïõ èá åß÷áí åñùôÞóåéò ó÷åôéêÜ ìå ôÝôïéá èÝìáôá üðùò: ðïéïò åßíáé ï óõããñáöÝáò ôçò Âßâëïõ, ðùò ç Âßâëïò ãñÜöôçêå, ðïéá åßíáé ç ÷ñçóéìüôçôá ôçò êáé ðïéá ç óùóôÞ åñìçíåßá ôçò, áõôü äõóôõ÷þò äåí óõìâáßíåé. Ï ëüãïò Ý÷åé íá êÜíåé ìå ôï ãåãïíüò üôé ôéò ðåñéóóüôåñåò öïñÝò ãéá åñùôÞóåéò ó÷åôéêÜ ìå ôçí Âßâëï, ïé Üíèñùðïé ðñïóðáèïýí íá ìÜèïõí ôçí áðÜíôçóç áðü ïðïõäÞðïôå áëëïý åêôüò áðü ôçí ßäéá ôçí Âßâëï. Ôï ðñïöáíÝò áðïôÝëåóìá äåí åßíáé Üëëï áðü óýã÷õóç áðü ôçí ïðïßá äåí ìðïñåß êáíåßò íá áðáëëá÷ôåß ðáñÜ ìüíï åÜí êÜíåé üôé êÜèå ëïãéêüò Üíèñùðïò èá Ýêáíå ãéá êÜèå Üëëï âéâëßï, äçëáäÞ íá åñåõíÞóåé êáé íá åìðéóôåõôåß ôçí ðëçñïöïñßá ðïõ ôï âéâëßï ôï ßäéï äßíåé ãéá ôïí åáõôü ôïõ. Ï óêïðüò áõôïý ôïõ Üñèñïõ åßíáé íá ðáñïõóéÜóåé áõôÞí ôçí ðëçñïöïñßá þóôå íá ìçí áãíïïýìå ðëÝïí ôçí áëÞèåéá ó÷åôéêÜ ìå åñùôÞìáôá üðùò ôá ðáñáðÜíù.</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1. Ðïéïò åßíáé ï óõããñáöÝáò ôçò Âßâëïõ;</w:t>
        <w:tab/>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âñïýìå ôçí áðÜíôçóç ó'áõôÞí ôçí ðïëý óçìáíôéêÞ åñþôçóç èá ðÜìå óôç ðñïò Ôéìüèåï Â 3/ã/16. Åêåß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 Â 3/ã/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¼ëç ç ãñáöÞ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èåüðíåõó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öñÜóç "ç ãñáöÞ" åßíáé Ýíá Üëëï üíïìá ôïõ âéâëßïõ ðïõ åìåßò óÞìåñá áðïêáëïýìå Âßâëï. Óôçí ðñáãìáôéêüôçôá åßíáé ôï üíïìá ôï ïðïßï ôï âéâëßï ôï ßäéï  äßíåé óôïí åáõôü ôïõ. Ôï üíïìá "Âßâëïò", óáí Ýíá Üëëï üíïìá ôçò Aãßáò ÃñáöÞò, õéïèåôÞèçêå áñãüôåñá. ¼óï åßíáé êáèáñü üôé "ç ÃñáöÞ" êáé "ç Âßâëïò" åßíáé óõíþíõìá ìðïñïýìå íá ÷ñçóéìïðïéïýìå áõôïýò ôïõò üñïõò åíáëëáêôéêÜ.</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Ãõñíþíôáò óôïí ðáñáðÜíù óôß÷ï, âëÝðïõìå üôé áõôü ðïõ ìáò ëÝåé åßíáé üôé üëç ç Âßâëïò åßíáé èåüðíåõóôïò. Ç ëÝîç "èåüðíåõóôïò", ðïõ åßíáé ç ëÝîç ðïõ êáé ôï áñ÷áßï êåßìåíï ÷ñçóéìïðïéåß, åßíáé óýíèåôç áðü ôéò ëÝîåéò "èåüò" êáé "ðíåõóôüò". Ó÷åôéêÜ ìå ôçí óçìáóßá ôçò ëÝîçò "ðíåõóôüò" áõôÞ Ýñ÷åôáé áðü ôï ñÞìá "ðíÝù", Ýíá ðáñÜãùãï ôïõ ïðïßïõ åßíáé êáé ç ëÝîç "ðíïÞ" ðïõ óçìáßíåé áíÜóá. "Ðíåõóôü" åðïìÝíùò åßíáé áõôü ôï ïðïßï ðáñÜãåôå áðü ôçí áíáðíïÞ. ÁõôÞí ç Ýííïéá Ý÷åé äéáôçñçèåß ìÝ÷ñé óÞìåñá óôïí ÷áñáêôçñéóìü ìéáò êáôçãïñßáò ìïõóéêþí ïñãÜíùí ùò "ðíåõóôÜ" åðåéäÞ âáóßæïíôáé óôçí áíáðíïÞ ôïõ ïñãáíïðáß÷ôç ãéá íá ëåéôïõñãÞóïõí. Èåüðíåõóôïò åðïìÝíùò óçìáßíåé "ðíåõóôüò áðü ôïí Èåü", ôï ïðïßï ìå ôçí óåéñÜ ôïõ óçìáßíåé üôé âãÞêå áðü ôçí "áíáðíïÞ" ôïõ Èåïý, äçëáäÞ åßíáé äéêü Ôïõ ðñïúüí, äéêéÜ Ôïõ Ýìðíåõóç. ÅðïìÝíùò: </w:t>
      </w:r>
      <w:r>
        <w:rPr>
          <w:b/>
          <w:bCs w:val="false"/>
          <w:i w:val="false"/>
          <w:iCs w:val="false"/>
          <w:caps w:val="false"/>
          <w:smallCaps w:val="false"/>
          <w:strike w:val="false"/>
          <w:dstrike w:val="false"/>
          <w:outline w:val="false"/>
          <w:vanish w:val="false"/>
          <w:sz w:val="28"/>
          <w:szCs w:val="28"/>
        </w:rPr>
        <w:t xml:space="preserve">ÓõããñáöÝáò, äçìéïõñãüò, ôçò Âßâëïõ åßíáé ï Èåüò ï ïðïßïò ôçí åíÝðíåõó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ùò ãñÜöôçêå ç Âßâ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ôé ç Âßâëïò åßíáé Ýíá âéâëßï ôïõ ïðïßïõ åìðíåõóôÞò åßíáé ï Èåüò, ìéá Üëëç ðñïöáíÞò åñþôçóç åßíáé ðùò ôçí Ýãñáøå; Ìéá áêüìç ó÷åôéêÞ åñþôçóç ðïõ ðïëëïß ìðïñåß íá ñùôÞóïõí åßíáé: "Ìá ðùò ï Èåüò åßíáé ï óõããñáöÝáò ôçò Âßâëïõ áöïý áõôü ôï ïðïßï äéáâÜæù ãñÜöôçêå áðü ôïí Ðáýëï, ôïí ÉùÜííç êôë.;" ÎáíÜ, äåí ìðïñïýìå íá ëÜâïõìå Ýãêõñåò áðáíôÞóåéò óôéò ðéèáíÝò áõôÝò åñùôÞóåéò ìáò ðáñÜ ìüíï åñåõíþíôáò ôé ôï Âéâëßï ôï ßäéï ëÝåé. ¸ôóé ç ÐÝôñïõ Â 1/á/20-21 ëÝåé (ãéá ôïí óôß÷ï 20 ÷ñçóéìïðïéåßôáé ôï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Â 1/á/20-2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ïýôï ðñþôïí ãéíþóêïíôåò üôé ðÜóá ðñïöçôåßá ãñáöÞò éäßáò åðéëýóåùò ïõ ãßíåô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äåí Þëèå ðïôÝ ðñïöçôåßá åê èåëÞìáôïò áíèñþðïõ, áëë' õðü ôïõ Ðíåýìáôïò ôïõ Áãßïõ êéíïýìåíïé åëÜëçóáí ïé Üãéïé Üíèñùðïé Èå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ñéí íá åîåôÜóïõìå ðåñéóóüôåñï áõôü ôï ÷ùñßï, èá ðñÝðåé ðñþôá íá êÜíïõìå óßãïõñï üôé ðñáãìáôéêÜ êáôáëáâáßíïõìå ôé ç öñÜóç "ðñïöçôåßá ôçò ãñáöÞò" óçìáßíåé. Ï ëüãïò ðïõ êÜíåé ìéá ôÝôïéá äéåõêñßíçóç áðáñáßôçôç åßíáé üôé óÞìåñá, üôáí ÷ñçóéìïðïéïýìå ôçí ëÝîç "ðñïöçôåßá" áõôü ôï ïðïßï óõíÞèùò åííïïýìå åßíáé ôçí áíáããåëßá ðñáãìÜôùí ðïõ ðñüêåéôáé íá óõìâïýí óôï ìÝëëïí. Ðáñ'üëá áõôÜ, áõôÞ äåí åßíáé ç ìüíç ÷ñÞóç ðïõ ç ëÝîç áõôÞí Ý÷åé óôçí Âßâëï. Ãéá ôçí Âßâëï, "ðñïöçôåßá", óçìáßíåé ïôéäÞðïôå Ýñ÷åôáé áðü ôïí ðíåõìáôéêü ÷þñï</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Ôï êáôÜ ðüóï áõôü ôï ïðïßï ëÝãåôáé áíáöÝñåôáé óôï ìÝëëïí ç ü÷é åßíáé Üó÷å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íôáò îåêáèáñßóåé ôé óçìáßíåé ðñïöçôåßá, ìðïñïýìå åýêïëá íá êáôáëÜâïõìå ôé óçìáßíåé "ðñïöçôåßá ôçò ãñáöÞò". Óçìáßíåé ôçí ãñáöÞ, ôçí Âßâëï, óáí ôï Üèñïéóìá ôùí ðñïöçôåéþí ðïõ ôçí áðáñôßæïõí. Óýìöùíá ëïéðüí ìå ôá üóá ôï ðáñáðÜíù áðüóðáóìá ìáò ëÝåé êáìßá ðñïöçôåßá ôçò ÃñáöÞò, äçëáäÞ êáíÝíá ìÝñïò ôçò Âßâëïõ, äåí Þñèå "åê èåëÞìáôïò áíèñþðïõ". Áõôü óçìáßíåé üôé äåí Þôáí ï Ðáýëïò ãéá ðáñÜäåéãìá ðïõ áðïöÜóéóå ìéá ìÝñá íá ãñÜøåé Ýíá ãñÜììá óôïõò Åöåóßïõò. ÅÜí óõíÝâáéíå êÜðùò Ýôóé ôüôå ïé ðñïò Åöåóßïõò èá Þôáí ðñïúüí ôçò âïýëçóçò êÜðïéïõ áíèñþðïõ, ôï ïðïßï üðùò åßäáìå ç Âßâëïò áðïêëåßåé. Ãéá íá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âñïýìå ðùò ï Ðáýëïò êáé ïé Üëëïé ãñÜøáíå áíôßóôïé÷á ìÝñç ôçò Âßâëïõ äåí Ý÷ïõìå ðáñÜ íá óõíå÷ßóïõìå ôçí áíÜãíùóç ôïõ ðáñáðÜíù áðïóðÜóìáôïò. Ç áðÜíôçóç äßíåôáé óôï ôåëåõôáßï ìÝñïò ôïõ óôß÷ïõ 21 üðïõ ìáèáßíïõìå üôé</w:t>
      </w:r>
      <w:r>
        <w:rPr>
          <w:b/>
          <w:bCs w:val="false"/>
          <w:i w:val="false"/>
          <w:iCs w:val="false"/>
          <w:caps w:val="false"/>
          <w:smallCaps w:val="false"/>
          <w:strike w:val="false"/>
          <w:dstrike w:val="false"/>
          <w:outline w:val="false"/>
          <w:vanish w:val="false"/>
          <w:sz w:val="28"/>
          <w:szCs w:val="28"/>
        </w:rPr>
        <w:t xml:space="preserve"> ïé ðñïöçôåßåò ôçò ãñáöÞò, äçëáäÞ ç Âßâëïò, ãñÜöôçêáí áðü áíèñþðïõò üðùò áõôïß êéíïýíôáí áðü ôï Ðíåýìá ôï Áãéï. </w:t>
      </w:r>
      <w:r>
        <w:rPr>
          <w:b w:val="false"/>
          <w:bCs w:val="false"/>
          <w:i w:val="false"/>
          <w:iCs w:val="false"/>
          <w:caps w:val="false"/>
          <w:smallCaps w:val="false"/>
          <w:strike w:val="false"/>
          <w:dstrike w:val="false"/>
          <w:outline w:val="false"/>
          <w:vanish w:val="false"/>
          <w:sz w:val="28"/>
          <w:szCs w:val="28"/>
        </w:rPr>
        <w:t>Ðïéïé ëïéðüí Ýãñáøáí ôçí Âßâëï; Ôçí Ýãñáøáí äéÜöïñïé Üíèñùðïé ôïõ Èåïý. Ðùò ôçí ãñÜøáíå; Ôçí ãñÜøáíå êéíïýìåíïé áðü ôïí Èåü ðïõ åßíáé ôï ¢ãéï Ðíåýìá. Êáé åÜí ñùôÞóïõìå ðùò ï Èåüò ôïõò êßíçóå, ïé ÃáëÜôåò ìáò äßíïõí ôçí áðÜíôçóç ãéá ôçí ðåñßðôùóç ôïõ Ðáýëïõ ç ïðïßá åßíáé åðßóçò ç ßäéá êáé ãéá üëïõò ôïõò Üëë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åò 1/á/11-12</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ëëÜ óáò ãíùóôïðïéþ áäåëöïß, üôé ôï åõáããÝëéïí ôï êõñç÷èÝí õð'åìïý äåí åßíáé áíèñþðéí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õä'åãþ ðáñÝëáâïí áõôü ðáñÜ áíèñþðïõ, ïýôå åäéäÜ÷èçí, áëëÜ ÄÉ'ÁÐÏÊÁËÕØÅÙÓ...."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ôñüðïò ìå ôïí ïðïßïí ï Èåüò êßíçóå áõôïýò ôïõò áíèñþðïõò äåí óõíßóôáôï óå êáôÜëçøç</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áëëÜ óå áðïêÜëõøç. Ìå Üëëá ëüãéá, ï Èåüò åßðå óôïí Ðáýëï ôé íá ãñÜøåé êáé ï Ðáýëïò Ýêáôóå êÜôù êáé ôï Ýãñáøå. Ðïéïò åðïìÝíùò Ýãñáøå ôï åõáããÝëéï</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ðïõ ï Ðáýëïò êÞñõóóå êáé ðïõ âñßóêåôå óôéò åðéóôïëÝò ôïõ; Ï Ðáýëïò. Ðïéïõ ôçò éäÝåò êáé ôçí õðïãñáöÞ ïé åðéóôïëÝò, Ý÷ïõí; Ôïõ Èåïý. Ðïéïò åßíáé åðïìÝíùò ï óõããñáöÝáò ôùí åðéóôïëþí; Ï ÈÅÏÓ. Ôé Þôáí Üíèñùðïé üðùò ï Ðáýëïò êáé ïé Üëëïé ðïõ ãñÜøáíå óôçí Âßâëï; Çôáíå ïé ãñáììáôåßò ðïõ ãñÜøáíå üôé ï óõããñáöÝáò ôïõò õðáãüñåõóå. Áõôüò åßíáé ï ëüãïò ðïõ áí êáé ç Âßâëïò ãñÜöôçêå áðü ðïëëïýò áíèñþðïõò Ý÷åé ÅÍÁ ÊÁÉ ÌÏÍÏ ÓÕÃÃÑÁÖÅÁ: ÔÏÍ ÈÅ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Ãéá íá êáôáëÞîïõìå åðïìÝíùò: ¼ëç ç Âßâëïò Þ ÃñáöÞ åßíáé Èåüðíåõóôç êáé ãñÜöôçêå áðü áíèñþðïõò üðùò áõôïß êéíïýíôáí áðü ôïí Èåü äçëáäÞ ìå áðïêÜëõø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ïéá åßíáé ç ÷ñçóéìüôçôá ôçò Âßâ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ðïéïò åßíáé ï óõããñáöÝáò ôçò Âßâëïõ êáé ðùò áõôÞ ãñÜöôçêå åßíáé ôþñá þñá íá äïýìå ðïéá åßíáé ç ÷ñçóéìüôçôá ôçò. Ãéá ìéá áêüìç öïñÜ Ýãêõñåò áðáíôÞóåéò äåí ìðïñïýìå íá ëÜâïõìå ðáñÜ ìüíï áðü ôï Âéâëßï ôï ßäéï. Ãéá íá áñ÷ßóïõìå, áò îáíáðÜìå óôçí ðñïò Ôéìüèåï Â 3/ã/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 Â 3/ã/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¼ëç ç ãñáöÞ åßíáé èåüðíåõóôïò ÊÁÉ ÙÖÅËÉÌÏ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þôç ðëçñïöïñßá ç ïðïßá óõëëÝãåôáé áðü ôï ðáñáðÜíù áðüóðáóìá, åßíáé üôé ç Âßâëïò åßíáé üíôùò ùöÝëéìç. ÄéáâÜæïíôáò ëßãï ðåñéóóüôåñï èá äïýìå êáé ðñïò ôé åßíáé ùöÝëéì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 Â 3/ã/16-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¼ëç ç ãñáöÞ åßíáé èåüðíåõóôïò êáé ùöÝëéìïò ðñïò äéäáóêáëßáí, ðñïò Ýëåã÷ïí, ðñïò åðáíüñèùóéí, ðñïò åêðáßäåõóéí ôçí ìåôÜ ôçò äéêáéïóýí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íá åßíáé ôÝëåéïò ï Üíèñùðïò ôïõ Èåïý, çôïéìáóìÝíïò åéò ðáí Ýñãïí áãáè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ðñïò äéäáóêáëßáí"</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Ôï ðñþôï ðñÜãìá ãéá ôï ïðïßï ç Âßâëïò åßíáé ÷ñÞóéìç åßíáé ãéá äéäáóêáëßá. Áõôü åßíáé ðïëý óçìáíôéêü, éäéáßôåñá áí ëÜâïõìå õðüøç üôé ðïëëÝò öïñÝò ãéá äéäáóêáëßá ó÷åôéêÜ ìå ôïí Èåü, ïé Üíèñùðïé ðñïóöåýãïõí óôçí ðáñÜäïóç ç óå ïôéäÞðïôå ç åêÜóôïôå êïéíùíßá èåùñåß óáí ôçí "óùóôÞ ðçãÞ èñçóêåõôéêÞò äéäáóêáëßáò". ¸ôóé ãéá ðïëëïýò ç äéäáóêáëßá ó÷åôéêÜ ìå ôïí Èåü Ýñ÷åôáé Þ èåùñåßôáé äïõëåéÜ ôçò ïéêïãÝíåéáò, ôïõ ó÷ïëåßïõ, ôïõ éåñÝá êôë. Äåí õðÜñ÷åé âÝâáéá êáíÝíá ðñüâëçìá ìå êáìßá áðü áõôÝò ôéò ðçãÝò </w:t>
      </w:r>
      <w:r>
        <w:rPr>
          <w:b/>
          <w:bCs w:val="false"/>
          <w:i w:val="false"/>
          <w:iCs w:val="false"/>
          <w:caps w:val="false"/>
          <w:smallCaps w:val="false"/>
          <w:strike w:val="false"/>
          <w:dstrike w:val="false"/>
          <w:outline w:val="false"/>
          <w:vanish w:val="false"/>
          <w:sz w:val="28"/>
          <w:szCs w:val="28"/>
        </w:rPr>
        <w:t>ÅÁÍ</w:t>
      </w:r>
      <w:r>
        <w:rPr>
          <w:b w:val="false"/>
          <w:bCs w:val="false"/>
          <w:i w:val="false"/>
          <w:iCs w:val="false"/>
          <w:caps w:val="false"/>
          <w:smallCaps w:val="false"/>
          <w:strike w:val="false"/>
          <w:dstrike w:val="false"/>
          <w:outline w:val="false"/>
          <w:vanish w:val="false"/>
          <w:sz w:val="28"/>
          <w:szCs w:val="28"/>
        </w:rPr>
        <w:t xml:space="preserve"> áõôü ôï ïðïßï äéäÜóêïõí åßíáé áõôü ôï ïðïßï ç Âßâëïò ëÝåé. Äõóôõ÷þò, áõôü ðïëëÝò öïñÝò äåí óõìâáßíåé ìå áðïôÝëåóìá ç äéäáóêáëßá ç ïðïßá ðáßñíåôáé áðü áõôÝò ôéò ðçãÝò, ðáñ'üôé ìðïñåß íá åßíáé èñçóêåõôéêïý ðåñéå÷ïìÝíïõ Þ íá ãßíåôáé ìå  åéëéêñßíåéá, íá åßíáé ËÁÈÏÓ êáé áõôü ãéáôß äåí åßíáé óå óõìöùíßá ìå ôçí äéäáóêáëßá ðïõ ï Èåüò äßíåé óôçí Âßâëï. Èá ðñÝðåé ëïéðüí, ï êÜèå Üíèñùðïò ï ïðïßïò èÝëåé íá ìÜèåé ãéá ôïí Èåü íá åîåôÜæåé ü÷é ôï ÐÏÉÏÓ åßíáé ï Üíèñùðïò ðïõ ôïõ ìéëÜåé áëëÜ ÔÉ åßíáé áõôÜ ðïõ ôïõ ëÝåé. Áí áõôÜ åßíáé üôé ç Âßâëïò äéäÜóêåé, ôüôå åßíáé óùóôÜ áíåîÜñôçôá áðü ôïí Üíèñùðï ðïõ ôá äéäÜóêåé. Áí ðÜëé áõôÜ ôá ïðïßá ëÝãïíôáé äåí åßíáé üôé ç Âßâëïò äéäÜóêåé, ôüôå åßíáé áðïññßøéìá áíåîÜñôçôá îáíÜ áðü áõôüí ðïõ ôá äéäÜóê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í Ýíá ðáñÜäåéãìá üðïõ ç Âßâëïò ÷ñçóéìïðïéåßôáé ãéá äéäáóêáëßá áò ðÜñïõìå ôï ôüóï óçìáíôéêü èÝìá ôçò óùôçñßáò. ÅÜí êáé ìéá ìåãÜëç ìåñßäá áíèñþðùí, ðéóôåýåé üôé ãéá íá óùèåß êÜðïéïò ðñÝðåé íá êÜíåé êáëÜ Ýñãá, ï êÜèå õðåýèõíïò Üíèñùðïò ïöåßëåé íá åëÝãîåé ôï èÝìá ìå ôçí Âßâëï êáé ìüíï ìå áõôÞ. ¼ôáí êÜôé Ý÷åé íá êÜíåé ìå ôïí  Ëüãï ôïõ Èåïý äåí ðñÝðåé íá åîåôÜæïõìå ÐÏÓÏÉ ðéóôåýïõí êÜôé áëëÜ ÔÉ åßíáé áõôü ôï ïðïßï ï Ëüãïò ôïõ Èåïý ëÝåé. Áí áõôü óõìöùíåß ìå ôïõò ðïëëïýò, ðïëý êáëÜ. Áí ðÜëé äåí óõìöùíåß, åìåßò, áí ìáò åíäéáöÝñåé íá ôá Ý÷ïõìå êáëÜ ìå ôïí Èåü, ðñÝðåé íá áêïëïõèÞóïõìå áõôü ðïõ ï ÈÅÏÓ ëÝåé, êáé ðïõ èá ôï âñïýìå óôïí Ëüãï Ôïõ. Åßíáé ç ãíþìç ôïõ Èåïý ç ïðïßá ðñÝðåé íá ìáò åíäéáöÝñåé êáé ü÷é ç ãíþìç ôùí ðïëëþí ç ôïõ "äüãìáôïò". Ãéá íá äïýìå ëïéðüí ôé ï Ëüãïò ôïõ Èåïý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ôé åÜí ïìïëïãÞóçò äéÜ ôïõ óôüìáôüò óïõ ôïí Êýñéïí Éçóïýí, êáé ðéóôåýóåéò åí ôç êáñäéÜ óïõ üôé ï Èåüò áíÝóôçóåí áõôüí åê íåêñþí, ÈÅËÅÉÓ ÓÙÈ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êáôÜ</w:t>
      </w:r>
      <w:r>
        <w:rPr>
          <w:b/>
          <w:bCs w:val="false"/>
          <w:i w:val="false"/>
          <w:iCs w:val="false"/>
          <w:caps w:val="false"/>
          <w:smallCaps w:val="false"/>
          <w:strike w:val="false"/>
          <w:dstrike w:val="false"/>
          <w:outline w:val="false"/>
          <w:vanish w:val="false"/>
          <w:sz w:val="28"/>
          <w:szCs w:val="28"/>
        </w:rPr>
        <w:t xml:space="preserve"> ÷Üñéí åßóèå óåóùóìÝíïé äéÜ ôçò ðßóô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áðü ó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åïý</w:t>
      </w:r>
      <w:r>
        <w:rPr>
          <w:b/>
          <w:bCs w:val="false"/>
          <w:i w:val="false"/>
          <w:iCs w:val="false"/>
          <w:caps w:val="false"/>
          <w:smallCaps w:val="false"/>
          <w:strike w:val="false"/>
          <w:dstrike w:val="false"/>
          <w:outline w:val="false"/>
          <w:vanish w:val="false"/>
          <w:sz w:val="28"/>
          <w:szCs w:val="28"/>
        </w:rPr>
        <w:t xml:space="preserve"> ôï äþñ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ÏÕ×É ÅÎ ÅÑÃÙÍ</w:t>
      </w:r>
      <w:r>
        <w:rPr>
          <w:b w:val="false"/>
          <w:bCs w:val="false"/>
          <w:i w:val="false"/>
          <w:iCs w:val="false"/>
          <w:caps w:val="false"/>
          <w:smallCaps w:val="false"/>
          <w:strike w:val="false"/>
          <w:dstrike w:val="false"/>
          <w:outline w:val="false"/>
          <w:vanish w:val="false"/>
          <w:sz w:val="28"/>
          <w:szCs w:val="28"/>
        </w:rPr>
        <w:t>, äéÜ íá ìçí êáõ÷çèåß ô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ëÞèåéá, áí åêåßíç ç Üðïøç óýìöùíá ìå ôçí ïðïßá äåí óþæåóáé ðáñÜ ìüíï áöïý Ý÷åéò êÜíåé ðïëëÜ êáëÜ Ýñãá Þôáí ßäéá ìå ôçí Üðïøç ôïõ Èåïý, ôüôå ãéáôß ç Âßâëïò ìáò ëÝåé üôé óþæåóáé ÌÏÍÏ ìå ôçí ðßóôç, ÷ùñßò êáíÝíá êáëü Ýñãï; Ðïéá åßíáé ç Üðïøç ç óùóôÞ; Ç Üðïøç ôçò Âßâëïõ âÝâáéá ðïõ åßíáé ç ìüíç ÷ñÞóéìç ãéá äéäáóêáëßá. Áí åêåßíïé ç ïðïßïé õðïóôçñßæïõí üôé óþæåóáé ìå êáëÜ Ýñãá ëÝíå üôé ôïõò ôï åßðå êÜðïéïò "Üãéïò" Üíèñùðïò, ìÞðùò ìðïñåß ç Üðïøç ôïõ íá ìðåß ðÜíù áðü ôçí Âßâëï ðïõ ëÝåé áõôÜ ôá ïðïßá åßäáìå; ¼÷é âÝâáé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äïýìå ôçí åîïõóßá ôçí ïðïßá Ý÷åé ç Âßâëïò óáí ðçãÞ ãíþóçò ãéá ôïí Èåü èá ðÜìå óôçí ðñïò ÃáëÜôáò åðéóôïëÞ. Åêåß èá äïýìå üôé óôçí åêêëçóßá ôçò Ãáëáôßáò êÜðïéïé ðÞãáéíáí íá äéáóôñåâëþóïõí ôï åõáããÝëéï ðïõ ï Ðáýëïò êÞñõóóå. Aí êÜðïéïò äéáâÜóåé ôçí ðñïò ÃáëÜôáò èá äåé üôé áõôü ôï ïðïßï áõôïß Þèåëáí Þôáí íá óôñÝøïõí ôïõò ðéóôïýò êáé íá ôïõò êÜíïõíå íá ðéóôÝøïõí üôé ìüíï áí Ýêáíáí ôá Ýñãá ôïõ íüìïõ èá Þôáí êáëïß åíþðéïí ôïõ Èåïý, óå áíôßèåóç ìå áõôÜ ðïõ ï Ðáýëïò äßäáóêå ìå áðïêÜëõøç êáé óýìöùíá ìå ôá ïðïßá ìüíï ìå ôçí ðßóôç óþæåôå êÜðïéïò êáé ãßíåôå äßêáéïò åíþðéïí ôïõ Èåïý. ÈÝëåôå íá äåßôå ôçí áíôßäñáóç ôïõ Ðáýëïõ ç ïðïßá áíôéêáôïðôñßæåé êáé ôçí óôÜóç ôïõ Èåïý áöïý ï Ðáýëïò ìéëïýóå ìå áðïêÜëõø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åò 1/á/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 xml:space="preserve">Áëëá êáé åÜí çìåßò, Þ Üããåëïò åî ïõñáíïý óáò êçñýôôç </w:t>
      </w:r>
      <w:r>
        <w:rPr>
          <w:b/>
          <w:bCs w:val="false"/>
          <w:i/>
          <w:iCs w:val="false"/>
          <w:caps w:val="false"/>
          <w:smallCaps w:val="false"/>
          <w:strike w:val="false"/>
          <w:dstrike w:val="false"/>
          <w:outline w:val="false"/>
          <w:vanish w:val="false"/>
          <w:sz w:val="28"/>
          <w:szCs w:val="28"/>
        </w:rPr>
        <w:t>Üëëï</w:t>
      </w:r>
      <w:r>
        <w:rPr>
          <w:b/>
          <w:bCs w:val="false"/>
          <w:i w:val="false"/>
          <w:iCs w:val="false"/>
          <w:caps w:val="false"/>
          <w:smallCaps w:val="false"/>
          <w:strike w:val="false"/>
          <w:dstrike w:val="false"/>
          <w:outline w:val="false"/>
          <w:vanish w:val="false"/>
          <w:sz w:val="28"/>
          <w:szCs w:val="28"/>
        </w:rPr>
        <w:t xml:space="preserve"> åõáããÝëéïí ðáñÜ åêåßíï ôï ïðïßïí óáò åêçñýîáìåí, áò Þíáé áíÜèåìá</w:t>
      </w:r>
      <w:r>
        <w:rPr>
          <w:b w:val="false"/>
          <w:bCs w:val="false"/>
          <w:i w:val="false"/>
          <w:iCs w:val="false"/>
          <w:caps w:val="false"/>
          <w:smallCaps w:val="false"/>
          <w:strike w:val="false"/>
          <w:dstrike w:val="false"/>
          <w:outline w:val="false"/>
          <w:vanish w:val="false"/>
          <w:sz w:val="28"/>
          <w:szCs w:val="28"/>
        </w:rPr>
        <w:t xml:space="preserve">. Êáèþò ðñïåßðïìåí êáé ôþñá ðÜëéí ëÝãù, ÅÜí ôéò óáò êçñýôôç </w:t>
      </w:r>
      <w:r>
        <w:rPr>
          <w:b w:val="false"/>
          <w:bCs w:val="false"/>
          <w:i/>
          <w:iCs w:val="false"/>
          <w:caps w:val="false"/>
          <w:smallCaps w:val="false"/>
          <w:strike w:val="false"/>
          <w:dstrike w:val="false"/>
          <w:outline w:val="false"/>
          <w:vanish w:val="false"/>
          <w:sz w:val="28"/>
          <w:szCs w:val="28"/>
        </w:rPr>
        <w:t>Üëëï</w:t>
      </w:r>
      <w:r>
        <w:rPr>
          <w:b w:val="false"/>
          <w:bCs w:val="false"/>
          <w:i w:val="false"/>
          <w:iCs w:val="false"/>
          <w:caps w:val="false"/>
          <w:smallCaps w:val="false"/>
          <w:strike w:val="false"/>
          <w:dstrike w:val="false"/>
          <w:outline w:val="false"/>
          <w:vanish w:val="false"/>
          <w:sz w:val="28"/>
          <w:szCs w:val="28"/>
        </w:rPr>
        <w:t xml:space="preserve"> åõáããÝëéïí ðáñÜ åêåßíï ôï ïðïßï ðáñåëÜâåôå áò Þíáé áíÜèåì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êüìá êáé áí êÜðïéïò Üããåëïò êáôÝâáéíå êáé äßäáóêå êÜôé Üëëï áðü áõôü ðïõ ï Ðáýëïò äßäáóêå ìå áðïêÜëõøç, êáé ðïõ ó÷åôéêÜ ìå ôï èÝìá ìáò, åßíáé üôé ç óùôçñßá åßíáé ÷ùñßò Ýñãá, ôüôå áò Þôáí áíÜèåìá, êáôÜñá. Áõôü äåß÷íåé ôçí åãêõñüôçôá êáé ôçí åîïõóßá ôïõ Ëüãïõ ôïõ Èåïý. ÊáíÝíáò äåí Ý÷åé ôï äéêáßùìá íá ôïí áìöéóâçôåß êáé íá ôïí èÝôåé êáôþôåñï áðü êÜôé Üëëï. Åßíáé ï Ëüãïò ôïõ Èåïý ÌÏÍÏÓ ï ïðïßïò åßíáé ÷ñÞóéìïò ãéá äéäáóêáëßá êáé áðÝíáíôé óôïí ïðïßïí ôá ëåãüìåíá üëùí ôùí Üëëùí êñßíïí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Ðñïò Ýëåã÷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êôïò áðü äéäáóêáëßá, ç Âßâëïò åßíáé åðßóçò ùöÝëéìç ãéá Ýëåã÷ï. Áõôü óçìáßíåé üôé ç Âßâëïò åßíáé éêáíÞ íá ìáò ðåé åÜí åßìáóôå ëÜèïò êáé ðïõ åßìáóôå ëÜèïò. Ãéá ðáñÜäåéãìá, åÜí ðßóôåõá üôé ç óùôçñßá äßíåôáé ìå Ýñãá, ç ìå ðßóôç óõí êÜðïéá Ýñãá, ç ìå ïôéäÞðïôå Üëëï åêôüò áðü ôï íá ðéóôÝøù üôé ï Éçóïýò åßíáé Êýñéïò (áöåíôéêü) êáé üôé ï Èåüò ôïí áíÝóôçóå áðü ôïõò íåêñïýò, ôüôå áõôü ôï ïðïßï ÷ñåéÜæïìáé åßíáé Ýëåã÷ïò êáé äéüñèùóç. Ï óôß÷ïò áðü ôïõò Ñùìáßïõò 10 ðïõ åßäáìå ðñïçãïõìÝíùò åßíáé îáíÜ ÷ñÞóéìïò áöïý, åÜí äåí ðßóôåõá áõôÜ ðïõ ëÝåé, ìïõ ëÝåé üôé åßìáé ëÜèïò ìå ôï íá äåß÷íåé ðéï åßíáé ôï óùóôü. ¸ôóé ìå äéäÜóêåé ìå åëÝã÷åé êáé ìå äéïñèþíåé êáé üëá áõôÜ óå Ýíá êáé ìïíáäéêü óôß÷ï. ¸íá áêüìç ðáñÜäåéãìá åßíáé ïé Åöåóéïé 4/ä/3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4/ä/3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Üóá ðéêñßá êáé èõìüò êáé ïñãÞ êáé êñáõãÞ êáé âëáóèçìßá, áò áöáéñåèåß áðü óáò ìåôÜ ðÜóçò êáê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Üí Ý÷ù ðéêñßá ç ïñãÞ, èõìü êôë. ç Âßâëïò ìïõ ëÝåé üôé áõôü åßíáé ëÜèïò. Êáé îÝñåôå ãéáôß åßíáé ëÜèïò; ¼÷é ãéáôß ç êïéíùíßá ç ôï óýóôçìá çèéêþí áîéþí ôïõ êüóìïõ ôï ëÝåé, áëëÜ ãéáôß Ï ÈÅÏÓ ôï ëÝåé óôïí Ëüãï Ôïõ. Ãéá íá âñåéò ôé åßíáé óùóôü êáé ôé ëÜèïò äåí ÷ñåéÜæåôáé íá ãíùñßæåéò Þ íá áêïëïõèåßò ôï óýóôçìá çèéêþí áîéþí ôïõ êüóìïõ. Áõôü ðïõ ÷ñåéÜæåôáé íá ãíùñßæåéò êáé íá áêïëïõèåßò åßíáé ôïí Ëüãï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3. "Ðñïò åðáíüñèùó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ôñßôï ðñÜãìá ãéá ôï ïðïßï åßíáé ÷ñÞóéìç ç Âßâëïò åßíáé ãéá åðáíüñèùóç. Ç åðáíüñèùóç åßíáé ðÜíôá Ýíá áíáãêáßï óõìðëÞñùìá óå êÜèå Ýëåã÷ï. Ìå ôïí Ýëåã÷ï âëÝðïõìå ðïõ åßìáóôå ëÜèïò åíþ ìå ôçí åðáíüñèùóç ãíùñßæïõìå ðéï åßíáé ôï óùóôü ðñÜãìá íá êÜíïõìå. Óôçí ðåñßðôùóç ôùí Åöåóßùí 4/ä/31 åßíáé áñêåôü íá ðÜìå Ýíá óôß÷ï ðéï ðÝñá ãéá íá ëÜâïõìå ìåôÜ ôïí Ýëåã÷ï, ôçí åðáíüñèùóç. Åôóé ïé ÅöÝóéïé 4/ä/32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4/ä/3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ßíåóèå äå åéò áëëÞëïõò ÷ñçóôïß, åýóðëá÷íïé, óõã÷ùñïýíôåò áëëÞëïõò, êáèþò êáé ï Èåüò óõíå÷þñçóåí åóÜò äéÜ ô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ëá áõôÜ ãéá ôá ïðïßá ç Âßâëïò åßíáé ùöÝëéìç, äçëáäÞ äéäáóêáëßá, Ýëåã÷ïò êáé åðáíüñèùóç ôçí êÜíïõí ùöÝëéìç "ãéá åêðáßäåõóç ("ðáéäåßá" óôï áñ÷áßï êåßìåíï) ôçí ìåôÜ ôçò äéêáéïóýíçò". Åôóé üôáí ç ðñïò Åâñáßïõò 12/éâ/6 ìáò ëÝåé ü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2/éâ/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üíôéíá áãáðÜ ï Êýñéïò ðáéäåýåé [äçëáäÞ åêðáéäå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ðïñïýìå íá îÝñïõìå áðü ðïõ ç ðáéäåßá áõôÞí Ýñ÷åôáé. ¸ñ÷åôáé áðü ôïí Ëüãï ôïõ Èåïý ðïõ äüèçêå ãéá ôçí ðáéäåßá, ãéá ôçí åêðáßäåõóç ì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4 "äéÜ íá åßíáé ôÝëåéïò ï Üíèñùðïò ôïõ Èåïý, çôïéìáóìÝíïò åéò ðáí Ýñãïí áãáè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ãéá ôïí ïðïßïí ï Èåüò Ýäùóå ôçí Áãßá ÃñáöÞ ç ïðïßá åßíáé ÷ñÞóéìç ãéá üëá áõôÜ ðïõ åßäáìå, åßíáé ãéá íá åßíáé ï Üíèñùðïò ôïõ Èåïý ÔÅËÅÉÏÓ. Áõôü óçìáßíåé üôé äåí ìðïñåß íá åßóáé ôÝëåéïò ðáñÜ ìüíï ìÝóù ôçò Áãßáò ÃñáöÞò ðïõ äüèçêå åéäéêÜ ãé'áõôüí ôïí óêïð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áñÜãñáöïò åðßóçò ìáò ëÝåé üôé ç Âßâëïò äüèçêå åôóé þóôå ï Üíèñùðïò ôïõ Èåïý íá åßíáé Ýôïéìïò ãéá êÜèå Ýñãï áãáèü. Ôá Ýñãá ôá áãáèÜ ôá ïðïßá ï Ëüãïò ôïõ Èåïý åííïåß åäþ äåí åßíáé Ýñãá ôá ïðïßá ÅÌÅÉÓ åôïéìÜóáìå ãéá ôïí Èåü. Ãéá ôïí Èåü ôá ìüíï Ýñãá ôá ïðïßá åßíáé áãáèÜ åßíáé "ôá êáëÜ Ýñãá ôá ïðïßá ðñïåôïßìáóåí Ï ÈÅÏÓ äéÜ íá ðåñéðáôÞóùìåí åí áõôïßò" (ðñïò Åöåóßïõò 2/â/10). Ãéá íá åßóáé Ýôïéìïò ãé'áõôÜ ôá Ýñãá ôá ïðïßá ï Èåüò Ý÷åé ðñïåôïéìÜóåé, ÷ñåéÜæåóáé ôï åã÷åéñßäéï ôïõ Èåïý: ôçí Âßâë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Ðïéá åßíáé ç óùóôÞ åñìçíåßá ôçò Âßâ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Þäç áðáíôÞóåé óå ôñåéò áðü ôéò ðëÝïí óçìáíôéêÝò åñùôÞóåéò ó÷åôéêÜ ìå ôçí Âßâëï, ìðïñïýìå íá ðÜìå Ýíá âÞìá ðáñáðÝñá ãéá íá åîåôÜóïõìå ìéá áêüìç åñþôçóç ðïõ åðßóçò Ý÷åé áðïôåëÝóåé ôçí ðçãÞ óçìáíôéêÞò óýã÷õóçò. Ç åñþôçóç áõôÞ áíáöÝñåôáé óôï ðïéá åßíáé ç óùóôÞ  åñìçíåßá ôçò Âßâëïõ. Ç áíÜãêç ãéá ìéá óùóôÞ áðÜíôçóç ó'áõôÞí ôçí åñþôçóç öáíåñþíåôáé áðü ôï ãåãïíüò üôé õðÜñ÷ïõí åêáôïíôÜäåò èñçóêåõôéêÝò ïñãáíþóåéò êáé äüãìáôá ôá ïðïßá åíþ üëá ëÝíå üôé áêïëïõèïýí ôçí Âßâëï Ý÷ïõí ìåôáîý ôïõò ôåñÜóôéåò äéÜöïñåò. ¼ðùò êáé ìå ôéò ðñïçãïýìåíåò åñùôÞóåéò Ýôóé êáé ìå áõôÞí ðñÝðåé íá ðÜìå óôçí Âßâëï ãéá íá äïýìå ôé áõôÞ ëÝåé ó÷åôéêÜ ìå ôçí åñìçíåßá 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åõèýíç êÜèå ×ñéóôéáíïý ó÷åôéêÜ ìå ôçí óùóôÞ åñìçíåßá ôïõ Ëüãïõ ôïõ Èåïý áíáöÝñåôáé óôçí ðñïò Ôéìüèåï Â 2/â/1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 Â 2/â/1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Óðïýäáóïí íá ðáñáóôÞóåéò óåáõôüí äüêéìïí åéò ôïí Èåüí, åñãÜôçí áíåðáßó÷õíôïí, ïñèïôïìïýíôá  ôïí ëüãïí ôçò áëçèå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Ëüãïò ôçò áëçèåßáò åßíáé ï Ëüãïò ôïõ Èåïý, äçëáäÞ ç Âßâëïò. ¼ðùò ï ðáñáðÜíù óôß÷ïò ëÝåé, åßìáóôå õðåýèõíïé åíþðéïí ôïõ Èåïý íá ïñèïôïìÞóïõìå ôïí Ëüãï Ôïõ. Ôï ñÞìá "ïñèïôïìþ" åßíáé óýíèåôç ëÝîç áðü ôï "ïñèüò" ðïõ óçìáßíåé åõèåßïò, óùóôüò êáé ôï ñÞìá "ôïìþ" ðïõ óçìáßíåé "êüâù". ÄçëáäÞ áõôü ðïõ ï Ëüãïò ôïõ Èåïý ìáò ëÝåé íá êÜíïõìå åßíáé íá ôïí êüøïõìå óùóôÜ. Ôþñá, áöïý ï Èåüò ìáò êáëåß íá êüøïõìå óùóôÜ ôïí Ëüãï Ôïõ, áõôü óçìáßíåé üôé äåí ìðïñåß íá õðÜñ÷ïõí äõï ç ôñßá "êïøßìáôá" äçëáäÞ åñìçíåßåò, êáé üëåò íá åßíáé óùóôÝò ãéá ôïí ëüãï üôé ìéá ðåñßðôùóç óáí êáé áõôÞ èá éóïäõíáìïýóå ìå ðïëëáðëÝò åñìçíåßåò ôïõ Ëüãïõ ôïõ Èåïý êáé åðïìÝíùò áíôéöÜóåéò. Áõôü ìå ôçí óåéñÜ ôïõ åßíáé áäýíáôï áðü ôïí ßäéï ôïí ïñéóìü ôçò Âßâëïõ óáí ôïí Ëüãï ôïõ Åíüò ÔÝëåéïõ Èåïý. ÅðïìÝíùò ôï óõìðÝñáóìá åßíáé üôé ìüíï ìéá åßíáé ç óùóôÞ åñìçíåßá ðïõ ï Èåüò ìáò êáëåß íá âñïýìå. Ãéá ôï ðïéá åßíáé áõôÞ ç ìéá êáé ç ìïíáäéêÞ óùóôÞ åñìçíåßá ôçò Âßâëïõ áò ðÜìå îáíÜ óôçí ÐÝôñïõ Â 1/á/2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Â 1/á/2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ïýôï ðñþôïí ãéíþóêïíôåò üôé ðÜóá ðñïöçôåßá ãñáöÞò éäßáò åðéëýóåùò ïõ ãßíå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Ãíùñßæïõìå Þäç üôé ç öñÜóç "ðñïöçôåßá ôçò ÃñáöÞò" óçìáßíåé ôçí ÃñáöÞ, ôçí Âßâëï, óáí ôï Üèñïéóìá ôùí ðñïöçôåéþí ðïõ ôçí áðáñôßæïõíå. Ç ëÝîç "éäßá" óçìáßíåé éäéùôéêÞ, ðñïóùðéêÞ, áíÞêïõóá óå ìÝíá Þ óå óÝíá. Åðßëõóç óçìáßíåé "åîÞãçóç, åñìçíåßá</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Óýìöùíá ëïéðüí ìå ôïí ðáñáðÜíù óôß÷ï ç Âßâëïò äåí õðüêåéôáé óå ðñïóùðéêÞ, éäéùôéêÞ, åñìçíåßá. ÊáôÜ óõíÝðåéá, êáé áöïý áõôü åßíáé Ýôóé, ôï ìüíï åíáëëáêôéêü ôï ïðïßï áðïìÝíåé åßíáé üôé ç Âßâëïò åñìçíåýåé ôïí åáõôü ôçò. Áõôü óçìáßíåé üôé åÜí èÝëïõìå íá ðáñïõóéÜóïõìå ôïõò åáõôïýò ìáò äüêéìïõò åíþðéïí ôïõ Èåïý, èá ðñÝðåé áíôß íá ðáñÜãïõìå êáé íá áêïëïõèïýìå ðñïóùðéêÝò åñìçíåßåò, íá áêïëïõèÞóïõìå ôçí åñìçíåßá ðïõ ï Ëüãïò ôïõ Èåïý äßíåé óôïí åáõôü ôïõ. Åßíáé áõôÞ ç åñìçíåßá ôçí ïðïßá ï Èåüò ìáò êáëåß íá áêïëïõèÞó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Ç óçìáíôéêüôçôá ôçò ïñèïôüìçóçò ôïõ Ëüãïõ ôïõ Èåïý ìå äõï ðáñáäåßãìá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ïõìå Þäç äåé üôé ç Âßâëïò åßíáé ï Ëüãïò ôïõ Èåïý êáé üôé äüèçêå êáôåõèåßáí áðü ôïí Èåü ìå áðïêÜëõøç. Áõôü óçìáßíåé üôé ïðïéåóäÞðïôå äéáóôñåâëþóåéò ôïí ìåéþíïõí êáé ôïí êÜíïõí íá ìçí åßíáé ðëÝïí áõôü ðïõ óôçí ðñáãìáôéêüôçôá åßíáé, äçëáäÞ Ëüãïò ôïõ Èåïý. ÐáñáêÜôù ðáñïõóéÜæïõìå ìÝóá áðü äõï ðáñáäåßãìáôá ôçí óçìáóßá ôçò óùóôÞò ïñèïôüìçóçò ôïõ Ëüãïõ ôïõ Èåïý. Ôï ðñþôï ðáñÜäåéãìá åßíáé ôï ðáñÜäåéãìá ôçò Åýáò åíþ ôï äåýôåñï ôï ðáñÜäåéãìá ô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1 Ç Åýá êáé ï äéÜâï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ðñþôï ðáñÜäåéãìá ôï ïðïßï èá åîåôÜóïõìå áíáöÝñåôáé óôçí ðïëý ðñþéìç éóôïñßá ôïõ áíèñþðïõ üôáí áõôüò Þôáí áêüìç óôïí ðáñÜäåéóï. Ï Èåüò åß÷å öôéÜîåé ôïí Üíèñùðï êáé ôïõ åß÷å äþóåé åîïõóßá ðÜíù óôçí Ãç (ÃÝíåóéò 1/á/28) âÜæïíôáò ôïõ Ýíá ìüíï ðåñéïñéóìü. Áõôüò ï ðåñéïñéóìüò ðåñéãñÜöåôå óôçí ÃÝíåóç 2/â/16-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2/â/16-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ÐñïóÝôáîå äå Êýñéïò ï Èåüò åéò ôïí ÁäÜì ëÝãùí, Áðü ðáíôüò äÝíäñïõ ôïõ ðáñáäåßóïõ åëåõèÝñùò èÝëåé ôñþãåé, áðü äå ôïõ îýëïõ ôçò ãíþóåùò ôïõ êáëïý êáé ôïõ êáêïý, äåí èÝëåéò öÜãåé áð'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êáè'çí çìÝñáí öÜãçò áð'áõôïý, èÝëåéò åîÜðáíôïò áðïèÜ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åßíáé ôï ïðïßï ï Èåüò åßðå äçëáäÞ áõôüò åßíáé ï Ëüãïò ôïõ Èåïý. Áò ðÜìå ôþñá óôï êåöÜëáéï 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éò 3/ã/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 äå üöéò Þôï ôï öñïíéìþôåñïí ðÜíôùí ôùí æþùí ôïõ áãñïý, ôá ïðïßá Ýêáìå Êýñéïò ï Èå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ßðå </w:t>
      </w:r>
      <w:r>
        <w:rPr>
          <w:b w:val="false"/>
          <w:bCs w:val="false"/>
          <w:i/>
          <w:iCs w:val="false"/>
          <w:caps w:val="false"/>
          <w:smallCaps w:val="false"/>
          <w:strike w:val="false"/>
          <w:dstrike w:val="false"/>
          <w:outline w:val="false"/>
          <w:vanish w:val="false"/>
          <w:sz w:val="28"/>
          <w:szCs w:val="28"/>
        </w:rPr>
        <w:t>ï üöéò</w:t>
      </w:r>
      <w:r>
        <w:rPr>
          <w:b w:val="false"/>
          <w:bCs w:val="false"/>
          <w:i w:val="false"/>
          <w:iCs w:val="false"/>
          <w:caps w:val="false"/>
          <w:smallCaps w:val="false"/>
          <w:strike w:val="false"/>
          <w:dstrike w:val="false"/>
          <w:outline w:val="false"/>
          <w:vanish w:val="false"/>
          <w:sz w:val="28"/>
          <w:szCs w:val="28"/>
        </w:rPr>
        <w:t xml:space="preserve"> ðñïò ôçí ãõíáßêá, ôù üíôé åßðåí ï Èåüò, Ìç öÜãçôå áðü ðáíôüò äÝíäñïõ ôïõ ðáñáäåß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áõôüí ôïí óôß÷ï, ï üöéò, ðïõ åßíáé Ýíá Üëëï üíïìá ôïõ äéáâüëïõ</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ðñïóðáèåß íá ðåéñÜîåé ôçí ãõíáßêá. ¼ðùò ìðïñïýìå íá äïýìå, äåí öáíÝñùóå ôï ðñáãìáôéêü ôïõ ðñüóùðï áðü ôçí áñ÷Þ. Áíô'áõôïý, Üñ÷éóå ìå ìéá åñþôçóç: "Ý÷åé ðñáãìáôéêÜ ï Èåüò ðåé íá ìçí öÜôå áðü êÜèå äÝíôñï ôïõ ðáñáäåßóïõ;" ÁëÞèåéá äåí Þîåñå ôé ðñáãìáôéêÜ ï Èåüò åß÷å ðåé; Óßãïõñá Þîåñå. Ðáñ'üëá áõôÜ ðñïóðáèåß íá âÜëåé áìöéâïëßåò óôï ìõáëü ôçò ãõíáßêáò. ÁõôÞ ç óôñáôçãéêÞ ôïõ äåí Ý÷åé áëëÜîåé êáèüëïõ. ÐñÜãìáôé ðüóïé Üíèñùðïé äåí Ý÷ïõí ðåñÜóåé áðü ôüôå ðïõ Ý÷ïõí óðáôáëÞóåé ôéò æùÝò ôïõò ðñïóðáèþíôáò íá óðåßñïõí áìöéâïëßåò óôïõò áíèñþðïõò ôïõ Èåïý ó÷åôéêÜ ìå áõôü ðïõ ï Èåüò Ý÷åé ðåé, áêñéâþò üðùò ï äéÜâïëïò Ýêáíå ôüôå; Ç áðÜíôçóç ôçò ãõíáßêáò óôçí åñþôçóç ôïõ äéáâüëïõ äßíåôáé óôïõò óôß÷ïõò 2 êáé 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ç 3/ã/2-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ßðåí ç ãõíÞ ðñïò ôïí üöéí, Áðü ôïõ êáñðïý ôùí äÝíäñùí ôïõ ðáñáäåßóïõ äõíÜìåèá íá öÜãùìå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ðü äå ôïõ êáñðïý ôïõ äÝíôñïõ, ôï ïðïßï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í ìÝóù ôïõ ðáñáäåßóïõ, åßðåí ï Èåüò, Ìç öÜãçôå áð'áõôïý, ìçäÝ åããßóåôå áõôüí, äéÜ íá ìç áðïèÜíç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Áí êÜðïéïò åîÝôáæå ôá ëåãüìåíá ôçò ãõíáßêáò âéáóôéêÜ èá ìðïñïýóå áêüìá êáé íá ðåé üôé áíôéêáôïðôñßæïõí ìå áêñßâåéá áõôÜ ðïõ ï Èåüò åßðå. Ðáñ'üëá áõôÜ ìéá áðëÞ áíôéðáñÜèåóç ìå ôá ëåãüìåíá ôïõ Èåïý äåß÷íåé üôé ôá ðñÜãìáôá äåí åßíáé Ýôóé. ÁöÞíïíôáò êáôÜ ìÝñïò Üëëåò ðáñáëÞøåéò êáé ðñïóèÞêåò ðïõ ç Åýá Ýêáíå óå üôé ï Èåüò åßðå, áò óõãêåíôñþóïõìå ôçí ðñïóï÷Þ ìáò óå áõôü ðïõ åßðå óôïí óôß÷ï 3: "áðü äå ôïõ êáñðïý ôïõ äÝíôñïõ, ôï ïðïßï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í ìÝóù ôïõ ðáñáäåßóïõ, åßðåí ï Èåüò, Ìç öÜãçôå áð'áõôïý, ìçäÝ åããßóçôå áõôüí, äéÜ íá ìç áðïèÜíçôå" Åßíáé Üñáãå áõôü ôï ïðïßï ðñáãìáôéêÜ "ï Èåüò åßðå"; Ç áðÜíôçóç åßíáé ü÷é. ÐñÜãìáôé, ï Èåüò ðïôÝ äåí åßðå "ìçäÝ åããßóçôå áõôüí". Åðßóçò, äåí åßðå áðëÜ "äéÜ íá ìçí áðïèÜíçôå" áöÞíïíôáò áâÝâáéï ôï áí, êáé ðïôÝ èá ðÝèáéíáí, áëëÜ áíôßèåôá äÞëùóå åìöáôéêÜ "</w:t>
      </w:r>
      <w:r>
        <w:rPr>
          <w:b/>
          <w:bCs w:val="false"/>
          <w:i w:val="false"/>
          <w:iCs w:val="false"/>
          <w:caps w:val="false"/>
          <w:smallCaps w:val="false"/>
          <w:strike w:val="false"/>
          <w:dstrike w:val="false"/>
          <w:outline w:val="false"/>
          <w:vanish w:val="false"/>
          <w:sz w:val="28"/>
          <w:szCs w:val="28"/>
        </w:rPr>
        <w:t xml:space="preserve">êáè'çí çìÝñá </w:t>
      </w:r>
      <w:r>
        <w:rPr>
          <w:b w:val="false"/>
          <w:bCs w:val="false"/>
          <w:i w:val="false"/>
          <w:iCs w:val="false"/>
          <w:caps w:val="false"/>
          <w:smallCaps w:val="false"/>
          <w:strike w:val="false"/>
          <w:dstrike w:val="false"/>
          <w:outline w:val="false"/>
          <w:vanish w:val="false"/>
          <w:sz w:val="28"/>
          <w:szCs w:val="28"/>
        </w:rPr>
        <w:t>[ôçí ßäéá åêåßíç çìÝñá]</w:t>
      </w:r>
      <w:r>
        <w:rPr>
          <w:b/>
          <w:bCs w:val="false"/>
          <w:i w:val="false"/>
          <w:iCs w:val="false"/>
          <w:caps w:val="false"/>
          <w:smallCaps w:val="false"/>
          <w:strike w:val="false"/>
          <w:dstrike w:val="false"/>
          <w:outline w:val="false"/>
          <w:vanish w:val="false"/>
          <w:sz w:val="28"/>
          <w:szCs w:val="28"/>
        </w:rPr>
        <w:t xml:space="preserve"> öÜãåéò</w:t>
      </w:r>
      <w:r>
        <w:rPr>
          <w:b w:val="false"/>
          <w:bCs w:val="false"/>
          <w:i w:val="false"/>
          <w:iCs w:val="false"/>
          <w:caps w:val="false"/>
          <w:smallCaps w:val="false"/>
          <w:strike w:val="false"/>
          <w:dstrike w:val="false"/>
          <w:outline w:val="false"/>
          <w:vanish w:val="false"/>
          <w:sz w:val="28"/>
          <w:szCs w:val="28"/>
        </w:rPr>
        <w:t xml:space="preserve"> áð'áõôïý, èÝëåéò </w:t>
      </w:r>
      <w:r>
        <w:rPr>
          <w:b/>
          <w:bCs w:val="false"/>
          <w:i w:val="false"/>
          <w:iCs w:val="false"/>
          <w:caps w:val="false"/>
          <w:smallCaps w:val="false"/>
          <w:strike w:val="false"/>
          <w:dstrike w:val="false"/>
          <w:outline w:val="false"/>
          <w:vanish w:val="false"/>
          <w:sz w:val="28"/>
          <w:szCs w:val="28"/>
        </w:rPr>
        <w:t xml:space="preserve">åî'Üðáíôïò </w:t>
      </w:r>
      <w:r>
        <w:rPr>
          <w:b w:val="false"/>
          <w:bCs w:val="false"/>
          <w:i w:val="false"/>
          <w:iCs w:val="false"/>
          <w:caps w:val="false"/>
          <w:smallCaps w:val="false"/>
          <w:strike w:val="false"/>
          <w:dstrike w:val="false"/>
          <w:outline w:val="false"/>
          <w:vanish w:val="false"/>
          <w:sz w:val="28"/>
          <w:szCs w:val="28"/>
        </w:rPr>
        <w:t xml:space="preserve">[óßãïõñá, ÷ùñßò êáìßá áìöéâïëßá] áðïèÜíåé"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ðùò åßíáé öáíåñü, áõôü ðïõ ç ãõíáßêá Ýêáíå Þôáí íá ðñïóèÝóåé ìéá öñÜóç ðïõ ï Èåüò ðïôÝ äåí åßðå ("ìçäÝ åããßóåôå áõôüí") êáé íá áöáéñÝóåé ôçí Ýìöáóç áðü áõôü ðïõ ï Èåüò åßðå</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xml:space="preserve">. ÅðïìÝíùò, áõôü ôï ïðïßï ç ãõíáßêá åßðå äåí Þôáí ôßðïôá ðåñéóóüôåñï áðü ìéá äéáóôñÝâëùóç ôïõ Ëüãïõ ôïõ Èåïý. </w:t>
        <w:tab/>
        <w:t xml:space="preserve">ÂëÝðïíôáò ôþñá ï äéÜâïëïò üôé ç ãõíáßêá äåí åß÷å ïñèïôïìÞóåé ôïí Ëüãï ôïõ Èåïý, áëëÜ áíôßèåôá ôïí äéáóôñÝâëùóå, Ýäåéîå ôï ðñáãìáôéêü ôïõ ðñüóùð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ÃÝíåóéò 3/ã/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ßðåí ï üöéò ðñïò ôçí ãõíáßêá, Äåí èÝëåôå âåâáßùò áðïèÜ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Äåßôå ôçí áíôßèåóç ìå áõôü ðïõ ï Èåüò åßðå: åíþ ï Èåüò åßðå: "èÝëåéò åî'Üðáíôïò [âåâáßùò] áðïèÜíåé" ï äéÜâïëïò åßðå: "äåí èÝëåôå âåâáßùò áðïèÜíåé". Äåí åßíáé ðñáãìáôéêÜ ðïëý åíäéáöÝñïí üôé áñêåß ç ðñïóèÞêç ôçò ìéêñÞò áõôÞò ëÝîçò "äåí" ãéá íá åðéöÝñåé ìéá ôÝôïéá áíôßèåóç ìå ôïí Ëüãï ôïõ Èåïý; Ìðïñåß êÜðïéïé íá íïìßóïõí üôé áõôÞ ç ôáêôéêÞ ôïõ áíôßäéêïõ Ý÷åé áëëÜîåé óÞìåñá. ¼ìùò äåí Ý÷åé áëëÜîåé êáèüëïõ. ÎáíÜ ôï ðáñÜäåéãìá ôïõ ôñüðïõ ìå ôïí ïðïßïí êÜðïéïò óþæåôå åßíáé åíäåéêôéêü. Ãéá ÷éëéÜäåò ÷ñüíéá ï Èåüò óôïí Ëüãï Ôïõ ëÝåé:  "äéüôé êáôÜ ÷Üñéí åßóèå óåóùóìÝíïé äéÜ ôçò ðßóô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ÏÕ×É ÅÎ ÅÑÃÙÍ" (Ðñïò Åöåóßïõò 2/â/8-9) Ðáñ'üëá áõôÜ ãéá åêáôïììýñéá áíèñþðïõò ìïéÜæåé íá óõìâáßíåé ôï áêñéâþò áíôßèåôï áöïý ðéóôåýïõí üôé ïé óùôçñßá åßíáé "åî Ýñãùí". Ìðïñåßôå íá õðïèÝóåôå ðïéïò åßíáé åêåßíïò ðïõ Ýêáíå åêåßíï ôï "ÏÕ×É" óôçí Åöåóßïõò 2/â/9 áíýðáñêôï ãéá áõôïýò ôïõò áíèñþðïõò; Åßíáé ï ßäéïò ï ïðïßïò ðñüóèåóå åêåßíï ôï "äåí" óôç ÃÝíåóç 3. Äõóôõ÷þò ôï ðáñÜäåéãìá ôçò óùôçñßáò åßíáé ìüíï ìéá, áí êáé ðÜñá ðïëý óïâáñÞ, áðü ôéò ðåñéðôþóåéò ëáíèáóìÝíçò ïñèïôüìçóçò ôïõ Ëüãïõ ôïõ Èåïý. ÕðÜñ÷ïõí êáé Üëëåò åîßóïõ óïâáñÝò ðåñéðôþóåéò, ðïõ èá ìðïñÝóïõìå íá ôéò áðïöýãïõìå åÜí áíôß íá áêïëïõèïýìå äéÜöïñåò ðáñáäüóåéò, åðéäéþêïõìå íá ïñèïôïìÞóïõìå óùóôÜ ôïí Ëüãï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2 Ï Éçóïýò êáé ï äéÜâï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ÌåôÜ ôï ðáñáðÜíù ðñáãìáôéêÜ ëõðçñü ðáñÜäåéãìá, áò åîåôÜóïõìå ìéá ðéï åõ÷Üñéóôç ðåñßðôùóç ç ïðïßá âñßóêåôáé óôï êáôÜ Ìáôèáßï åõáããÝëéï 4/ä/1-1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1-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Ôüôå ï Éçóïýò åöÝñèç õðü ôïõ Ðíåýìáôïò åéò ôçí Ýñçìïí, äéÜ íá ðåéñáóèÞ õðü ôïõ äéáâüëïõ. Êáé íçóôåýóáò çìÝñáò ôåóóáñÜêïíôá, êáé íýêôáò ôåóóáñÜêïíôá, ýóôåñïí åðåßíáóå. Êáé åëèþí ðñïò áõôüí ï ðåéñÜæùí, åßðåí, ÅÜí Þóáé Õéüò ôïõ Èåïý, åßðå íá ãåßíùóéí Üñôïé ïé ëßèïé ïýôï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éí íá ðÜìå ðéï ðÝñá, ðùò íïìßæåôå üôé ï äéÜâïëïò ìßëçóå óôïí ×ñéóôü; Ãéá ðïëëÜ ÷ñüíéá åî'áéôßáò ôçò åðéññïÞò ôçò èñçóêåßáò, üôáí äéÜâáæá áõôÞí ôçí ðáñÜãñáöï áõôüìáôá öáíôáæüìïõí Ýíá óêïõñü÷ñùìï ïí ìå äõï êÝñáôá íá ìéëÜåé åäþ. ÁëëÜ áëÞèåéá, ðïõ ç Âßâëïò ðåñéãñÜöåé ôïí äéÜâïëï íá åßíáé Ýôóé; ÐïõèåíÜ. Óýìöùíá ìå ôçí Âßâëï ï äéÜâïëïò åßíáé Ýíá ðíåõìáôéêü ïí, Ýíáò Ýêðôùôïò Üããåëïò, êáé åðïìÝíùò, ùò ðíåõìáôéêü ïí, äåí Ý÷åé õëéêÞ õðüóôáóç. Ðùò åðïìÝíùò ï äéÜâïëïò ìéëÜåé åäþ; Ç áðÜíôçóç åßíáé ðñïöáíÞò: ìå áðïêÜëõøç. Êáé åÜí ôá êáôÜöåñå íá ôï êÜíåé ìå ôïí ×ñéóôü ôüôå ìðïñåß íá ôï êÜíåé êáé ìå ìáò. ÅðïìÝíùò, äåí åßíáé áñêåôü üôé êÜôé  Ýñ÷åôáé áðü ôïí ðíåõìáôéêü ÷þñï. ÐñÝðåé åðßóçò íá Ýñ÷åôáé áðü ôçí óùóôÞ ðçãÞ ôïõ ðíåõìáôéêïý ÷þñïõ. ÊÜôé ôï ïðïßï Ýñ÷åôáé áðü ôïí Èåü åßíáé ðÜíôá óå áñìïíßá ìå ôçí Âßâëï êáé åßíáé êáëü âñá÷õðñüèåóìá, ìåóïðñüèåóìá êáé ìáêñïðñüèåóìá. ¼ðùò ïé Ðáñïéìßå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áñïéìßåò 10: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Ç åõëïãßá ôïõ Êõñßïõ ðëïõôßæåé </w:t>
      </w:r>
      <w:r>
        <w:rPr>
          <w:b/>
          <w:bCs w:val="false"/>
          <w:i w:val="false"/>
          <w:iCs w:val="false"/>
          <w:caps w:val="false"/>
          <w:smallCaps w:val="false"/>
          <w:strike w:val="false"/>
          <w:dstrike w:val="false"/>
          <w:outline w:val="false"/>
          <w:vanish w:val="false"/>
          <w:sz w:val="28"/>
          <w:szCs w:val="28"/>
        </w:rPr>
        <w:t>êáé ëýðç äåí èÝëåé ðñïóôåèåß åéò áõôÞ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íôßóôñïöá, êÜôé ðïõ Ýñ÷åôáé áðü ôïí äéÜâïëï, áñãÜ ç ãñÞãïñá êáôáëÞãåé óå ëýðç, äÜêñéá, óýã÷õóç, êáé áíôéèÝóåéò ôçò üëçò êáôÜóôáóçò ìå áõôÜ ðïõ ï Ëüãïò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åí ÷ñåéÜæåôáé öõóéêÜ íá ðù üôé èá åß÷á áðïöýãåé íá êÜíù áõôü ôï ëÜèïò åÜí äéÜâáóá ôçí Âßâëï áöÞíïíôáò ôçí íá åñìçíåýóåé ôïí åáõôü ôçò. Åðßóçò èá åß÷á áðïöýãåé êáé üëá ôá ðñïâëÞìáôá ðïõ ï äéÜâïëïò ìïõ äçìéïýñãçóå åêìåôáëëåõüìåíïò ôçí ëÜèïò ïñèïôüìçóç ôïõ Ëüãïõ ôïõ Èåïý ðïõ Ýêáí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õñíþíôáò óôï ðáñÜäåéãìá ìáò, äåßôå üôé ôï ðñüôõðï ôï ïðïßï áêïëïõèåß ï äéÜâïëïò åßíáé ôï ßäéï ìå åêåßíï ôïõ ðñïçãïõìÝíïõ ðáñáäåßãìáôïò. ÐñÜãìáôé üðùò êáé óôçí ðñïçãïýìåíç ðåñßðôùóç Ýôóé êáé ôþñá ðñïóðáèåß íá èÝóåé õðü áìöéóâÞôçóç áõôü ðïõ ï Èåüò åßðå êáé ðïõ Þôáí üôé ï Éçóïýò åßíáé ï Ãéïò ôïõ Èåïý (êáôÜ Ìáôèáßï 3/ã/17). Ãíþñéæå ï äéÜâïëïò üôé ï Éçóïýò Þôáíå ï Ãéïò ôïõ Èåïý; Óßãïõñá ôï ãíþñéæå. Ðáñ'üëá áõôÜ ðñïóðÜèçóå íá êÜíåé ôïí ×ñéóôü íá áìöéâÜëåé ãéá ôçí ðñáãìáôéêÞ ôïõ ôáõôüôçôá. Ï óôß÷ïò 4 ìáò äåß÷íåé ðùò ï Éçóïýò áíôÝäñáó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äå áðïêñéèåßò åßðåí, ÅÉÍÁÉ ÃÅÃÑÁÌÅÍÏÍ, "Ìå Üñôïí ìüíïí äåí èÝëåé æÞóåé ï Üíèñùðïò, áëëÜ ìå ðÜíôá ëüãïí åîåñ÷üìåíïí äéÜ óôüìáôïò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áíôéìåôùðßóåé ôïí ðåéñáóìü ï Éçóïýò Þîåñå üôé áõôü ðïõ ÷ñåéÜæïíôáí Þôáí ï Ëüãïò ôïõ Èåïý. Äåßôå ðüóï êïöôåñüò Þôáí: ïé ðñþôåò ôïõ ëÝîåéò Þôáí "åßíáé ãåãñáìÝíïí...." êáé áíÜöåñå ôï ó÷åôéêü ìå ôïí óõãêåêñéìÝíï ðåéñáóìü áðüóðáóìá. ¸ôóé íßêçóå ôïí äéÜâïëï, êáé Ýôóé ìðïñïýìå êáé åìåßò íá ôïí íéêÞó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äéÜâïëïò Ý÷ïíôáò áðïôý÷åé óôçí ðñþôç ôïõ ðñïóðÜèåéá óõíå÷ßæåé ìå ìéá äåýôåñç. Ôï õðüäåéãìá åßíáé ôï ßä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5-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ðáñáëáìâÜíåé áõôüí ï äéÜâïëïò åéò ôçí áãßáí ðüëéí, êáé óôÞíåé áõôüí åðß ôï ðôåñýãéïí ôïõ éåñïý, êáé ëÝãåé ðñïò áõôüí, ÅÜí Þóáé Õéüò ôïõ Èåïý, ñßøïí óåáõôüí êÜôù</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ßíáé ãåãñáììÝíïí, "¼ôé èÝëåé ðñïóôÜîåé åéò ôïõò áããÝëïõò áõôïý ðåñß óïõ", êáé èÝëïõóé óå óçêüíåé åðß ôùí ÷åéñþí áõôþí, äéÜ íá ìçí ðñïóêüøç ðñïò ëßèïí ôïí ðüäá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ï ðáñáðÜíù áðüóðáóìá êÜíåé öáíåñü, êáé ï äéÜâïëïò ìðïñåß íá ÷ñçóéìïðïéÞóåé ôçí ÃñáöÞ. ¼ìùò ôçí ÷ñçóéìïðïéåß ìå äüëéï ôñüðï. Óôçí óõãêåêñéìÝíç ðåñßðôùóç ôï áðüóðáóìá ðïõ ï äéÜâïëïò ðáñÜèåóå Ýñ÷åôáé áðü ôïõò Øáëìïýò 91:11-12. ÐÝñá áðü ôéò ðñïóèÞêåò êáé áöáéñÝóåéò ðïõ ï áíáãíþóôçò ìðïñåß íá âñåé áðü ìüíïò ôïõ êÜíïíôáò ìéá áðëÞ áíôéðáñáâïëÞ áõôþí ðïõ ï äéÜâïëïò åßðå ìå áõôÜ ðïõ ôï ó÷åôéêü áðüóðáóìá ôùí Øáëìþí ëÝåé, ï äéÜâïëïò Ýêáíå åóêåììÝíá ìéá éäéùôéêÞ åñìçíåßá ôïõ Ëüãïõ ôïõ Èåïý. ÓõãêåêñéìÝíá, æÞôçóå áðü ôïí Éçóïý ×ñéóôü íá ðÝóåé êÜôù ãéáôß üðùò åßðå Þôáí.........ãåãñáììÝíï. Áõôü åßíáé Ýíá ÷áñáêôçñéóôéêü ðáñÜäåéãìá ôùí óõìðåñáóìÜôùí óôá ïðïßá ìðïñåß íá êáôáëÞîåé êÜðïéïò, üôáí ëáíèÜíåé óôçí ïñèïôüìçóç ôïõ Ëüãïõ ôïõ Èåïý. Äåßôå ôþñá ðùò ï Éçóïýò ×ñéóôüò áíôÝäñáó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ßðå ðñïò áõôüí ï Éçóïýò, ÐÜëéí ÅÉÍÁÉ ÃÅÃÑÁÌÅÍÏÍ, "Äåí èÝëåéò ðåéñÜóåé Êýñéïí ôïí Èåüí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Ï Éçóïýò ×ñéóôüò ïñèïôüìçóå óùóôÜ ôïí Ëüãï ôïõ Èåïý. </w:t>
      </w:r>
      <w:r>
        <w:rPr>
          <w:b/>
          <w:bCs w:val="false"/>
          <w:i w:val="false"/>
          <w:iCs w:val="false"/>
          <w:caps w:val="false"/>
          <w:smallCaps w:val="false"/>
          <w:strike w:val="false"/>
          <w:dstrike w:val="false"/>
          <w:outline w:val="false"/>
          <w:vanish w:val="false"/>
          <w:sz w:val="28"/>
          <w:szCs w:val="28"/>
        </w:rPr>
        <w:t xml:space="preserve">ÐñáãìáôéêÜ, äåí ìðïñåßò íá ðáßñíåéò üôé ï Ëüãïò ôïõ Èåïý ëÝåé óå Ýíá óçìåßï îå÷ùñéóôÜ áðü áõôÜ ôá ïðïßá ëÝåé óå Üëëá óçìåßá ó÷åôéêÜ ìå ôï ßäéï èÝìá. </w:t>
      </w:r>
      <w:r>
        <w:rPr>
          <w:b w:val="false"/>
          <w:bCs w:val="false"/>
          <w:i w:val="false"/>
          <w:iCs w:val="false"/>
          <w:caps w:val="false"/>
          <w:smallCaps w:val="false"/>
          <w:strike w:val="false"/>
          <w:dstrike w:val="false"/>
          <w:outline w:val="false"/>
          <w:vanish w:val="false"/>
          <w:sz w:val="28"/>
          <w:szCs w:val="28"/>
        </w:rPr>
        <w:t xml:space="preserve"> Åôóé, áöÞíïíôáò ôïí Ëüãï ôïõ Èåïý íá åñìçíåýóåé ôïí åáõôü ôïõ, ï Éçóïýò ×ñéóôüò íßêçóå ôïí äéÜâïëï äåýôåñç öïñÜ. ÁëëÜ ï äéÜâïëïò åðÝìåé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8-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Üëéí ðáñáëáìâÜíåé áõôüí ï äéÜâïëïò åéò üñïò ðïëý õøçëüí, êáé äåéêíýåé åéò áõôüí ðÜíôá ôá âáóßëåéá ôïõ êüóìïõ êáé ôçí äüîáí áõôþí, êáé ëÝãåé ðñïò áõôüí, Ôáýôá ðÜíôá èÝëù óïé äþóåé, åÜí ðåóþí ðñïóêõíÞóçò 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äþ ï äéÜâïëïò ðáßæåé ôï ôåëåõôáßï ôïõ ÷áñôß. Äßíåé ôá ðÜíôá êáé áðáéôåß Üìåóá ëáôñåßá. Áò äïýìå ôçí áíôßäñáóç ôïõ Éçóïý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1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üôå ï Éçóïýò ëÝãåé ðñïò áõôüí, ¾ðáãå ÓáôáíÜ</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ÉÍÁÉ ÃÅÃÑÁÌÅÍÏÍ, "Êýñéïí ôïí Èåüí óïõ èÝëåéò ðñïóêõíÞóåé êáé áõôüí ìüíïí èÝëåéò ëáôñåý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áðïôÝëåóìá ôçò óùóôÞò ïñèïôüìçóçò ôïõ Ëüãïõ ôïõ Èåïý áðü ôïí ×ñéóôü ïäÞãçóå óôçí Þôôá ôïõ äéáâüëïõ. ÐñáãìáôéêÜ ï óôß÷ïò 11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4/ä/1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ôå áößíåé áõôüí ï äéÜâïë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éóôåýåôå üôé ï äéÜâïëïò èá ôïí åß÷å áöÞóåé áí ï ×ñéóôüò äåí ôïí áíôéìåôþðéæå ìå ôïí ôñüðï ìå ôïí ïðïßïí ôïí áíôéìåôþðéóå; Äåí ôï ðéóôåýù. Ïðùò ç Éáêþâïõ 4/ä/7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áêþâïõ 4/ä/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íôéóôáèåßôå åéò ôïí äéÜâïëïí, êáé èÝëåé öýãåé áðü ó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Ôï ðáñÜäåéãìá ôïõ Éçóïý ×ñéóôïý äåß÷íåé üôé ãéá íá öýãåé ï äéÜâïëïò áðü ôçí æùÞ ìáò áõôü ðïõ áðáéôåßôáé åßíáé áíôßóôáóç ìå ôïí Ëüãï ôïõ Èåïý. ×ùñßò óùóôÞ ïñèïôüìçóç êáé åìðÝäùóç ôïõ Ëüãïõ ôïõ Èåïý ôá áðïôåëÝóìáôá èá åßíáé ßäéá ìå åêåßíá ôçò Åýáò. ÐñÝðåé ëïéðüí íá äéáëÝîïõìå ôé äñüìï èá áêïëïõèÞóïõìå. Èá åðéëÝîïõìå íá åðéäéþîïõìå ôçí óùóôÞ ïñèïôüìçóç ôïõ Ëüãïõ ôïõ Èåïý, áíåîÜñôçôá áðü äïãìáôéêÝò áíôéëÞøåéò, Þ èá äéáëÝîïõìå íá áêïëïõèÞóïõìå áíèñþðéíåò ðáñáäüóåéò; ¼óïí áöïñÜ ôïí Èåü ç áðÜíôçóç åßíáé ìéá: </w:t>
      </w:r>
      <w:r>
        <w:rPr>
          <w:b/>
          <w:bCs w:val="false"/>
          <w:i w:val="false"/>
          <w:iCs w:val="false"/>
          <w:caps w:val="false"/>
          <w:smallCaps w:val="false"/>
          <w:strike w:val="false"/>
          <w:dstrike w:val="false"/>
          <w:outline w:val="false"/>
          <w:vanish w:val="false"/>
          <w:sz w:val="28"/>
          <w:szCs w:val="28"/>
        </w:rPr>
        <w:t>"Óðïýäáóïí íá ðáñáóôÞóåéò óåáõôüí äüêéìïí åéò ôïí Èåüí, åñãÜôçí áíåðáßó÷õíôïí, ïñèïôïìïýíôá  ôïí ëüãïí ôçò áëçèåßáò"</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97" w:right="1797" w:gutter="0" w:header="709" w:top="1440" w:footer="35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Óå ðïëëÜ áðü ôá ÷åéñüãñáöá êáé ðáðýñïõò ôï áñ÷áßï êåßìåíï ôïõ ôåëåõôáßïõ ìÝñïõò ôïõ óôß÷ïõ 21 ëÝåé: "åëÜëçóáí áðü Èåïý Üíèñùðïé" </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Áöïý óôïí ðíåõìáôéêü ÷þñï õðÜñ÷ïõí äõï äõíÜìåéò, ï Èåüò êáé ï äéÜâïëïò, ç Âßâëïò äéáêñßíåé áíÜìåóá óôçí áëçèéíÞ ðñïöçôåßá, ç ïðïßá Ý÷åé óáí ðçãÞ ôçò ôïí Èåü êáé ðáôÝñá ôïõ Éçóïý ×ñéóôïý, êáé ôçí øåýôéêç ðñïöçôåßá, ç ïðïßá ðçãÜæåé áðü ôïí å÷èñü ôïõ Èåïý ôïí äéÜâïëï.</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Óýìöùíá ìå ôçí Êïñéíèßïõò Á 14/éä/32-33 ï Èåüò äåí êáôáëáìâÜíåé ðïôÝ.</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Ç ëÝîç åõáããÝëéï äåí óçìáßíåé ôá ôÝóóåñá åõáããÝëéá áëëÜ "êáëÜ (åõ) íÝá (áããåëßá)"</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Ôï áíôßóôïé÷ï ñÞìá ÷ñçóéìïðïéåßôáé óôéò ÐñÜîåéò 19/éè/39 êáé óôï  êáôÜ ÌÜñêï 4/ä/34 üðïõ äéáâÜóïõìå: "×ùñßò äå ðáñáâïëÞ; äåí åëÜëåé [åííïåß ôïí ×ñéóôü] ðñïò áõôïýò</w:t>
      </w:r>
      <w:r>
        <w:rPr>
          <w:b w:val="false"/>
          <w:bCs w:val="false"/>
          <w:i w:val="false"/>
          <w:iCs w:val="false"/>
          <w:caps w:val="false"/>
          <w:smallCaps w:val="false"/>
          <w:strike w:val="false"/>
          <w:dstrike w:val="false"/>
          <w:outline w:val="false"/>
          <w:vanish w:val="false"/>
          <w:position w:val="12"/>
          <w:sz w:val="22"/>
          <w:szCs w:val="22"/>
        </w:rPr>
        <w:t>.</w:t>
      </w:r>
      <w:r>
        <w:rPr>
          <w:b w:val="false"/>
          <w:bCs w:val="false"/>
          <w:i w:val="false"/>
          <w:iCs w:val="false"/>
          <w:caps w:val="false"/>
          <w:smallCaps w:val="false"/>
          <w:strike w:val="false"/>
          <w:dstrike w:val="false"/>
          <w:outline w:val="false"/>
          <w:vanish w:val="false"/>
          <w:sz w:val="22"/>
          <w:szCs w:val="22"/>
        </w:rPr>
        <w:t xml:space="preserve"> êáô'éäßáí üìùò åîÞãåé ["åðåëõåí" óôï áñ÷áßï êåßìåíï] ðÜíôá åéò ôïõò ìáèçôÜò áõôïý".</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Äåò: ÁðïêÜëõøç 20/ê/1-2</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Áöïý ï Èåüò åßðå üôé èá ðÝèáéíáí åêåßíç ôçí çìÝñá êÜôé Ýðñåðå íá ðåèÜíåé ó'áõôïýò. Ôï ôé Þôáí áõôü ðïõ ðÝèáíå èá ôï äïýìå óå Ýíá åðüìåíï ôåý÷ï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5</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