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7</w:t>
      </w:r>
    </w:p>
    <w:p>
      <w:pPr>
        <w:pStyle w:val="Normal"/>
        <w:bidi w:val="0"/>
        <w:ind w:firstLine="144"/>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4"/>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4"/>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Ï ÄéÜâïëïò êáé ôá ÄéáíïÞìáôá ô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Ðéèáíüí õðÜñ÷ïõí åëÜ÷éóôïé óôïõò ïðïßïõò áñÝóåé íá Ý÷ïõí å÷èñïýò. Ðáñ' üëá áõôÜ ç óõíôñéðôéêÞ ðëåéïøçößá ôùí áíèñþðùí èá óõìöùíÞóåé üôé üôáí üíôùò õðÜñ÷ïõí å÷èñïß ôüôå ôï ÷åéñüôåñï ðïõ ìðïñåß íá êÜíåé êáíåßò åßíáé íá ôïõò áãíïåß. Áíô' áõôïý ôï êáëýôåñï åßíáé íá ãíùñßæåé êáíåßò ôïí å÷èñü ôïõ êáé ôéò ðñáêôéêÝò ôïõ Ýôóé þóôå íá ìðïñåß íá áìõíèåß.</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 êáé üëá ôá ðáñáðÜíù öáßíïíôáé ðïëý ëïãéêÜ, ðïëëïß åßíáé áõôïß ïé ïðïßïé ðñïôéìïýí íá áãíïïýí ôïí å÷èñü ãéá ôïí ïðïßïí ï Ëüãïò ôïõ Èåïý ìéëÜåé áíôß íá êåñäßóïõí ãíþóç ó÷åôéêÜ ìå áõôüí. Äõóôõ÷þò, áõôÞ ç ôáêôéêÞ ìðïñåß íá Ý÷åé êáôáóôñïöéêÜ áðïôåëÝóìáôá, áöïý áêüìç êáé ï áóèåíÝóôåñïò å÷èñüò ãßíåôáé ðïëý äõíáôüò êáé áðïôåëåóìáôéêüò áí äåé üôé ï áíôßðáëïò ôïõ äåí Ý÷åé ãíþóç ôçò ýðáñîçò ôïõ êáé åßíáé Ýôóé ÷ùñßò èùñÜêéóç.</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Ï å÷èñüò ðïõ ç Âßâëïò ìéëÜåé åßíáé ï äéÜâïëïò Þ ÓáôáíÜò</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xml:space="preserve">. Ôï ãåãïíüò üôé ï Èåüò äåí ìáò èÝëåé íá åßìáóôå áìáèÞò ó÷åôéêÜ ì'áõôüí ôïí å÷èñü öáßíåôáé áðü ôçí ðñïò Êïñéíèßïõò Â 2/â/11 üðïõ äéáâÜæïõìå: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Â 2/â/10-11</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äéÜ íá ìçí õðåñéó÷ýóç êáè' çìþí ï ÓáôáíÜ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äéïôé äåí áãíïïýìåí ôá äéáíïÞìáôá áõôïý</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óêïðüò áõôïý ôïõ Üñèñïõ åßíáé íá êÜíåé ãíùóôÜ ìåñéêÜ áð'áõôÜ ôá ïðïßá ï Ëüãïò ôïõ Èåïý ëÝåé ãé'áõôüí ôïí å÷èñü Ýôóé þóôå íá ìçí Ý÷ïõìå ðëÝïí Üãíïéá ôùí äéáíïçìÜôùí ô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bCs w:val="false"/>
          <w:i w:val="false"/>
          <w:iCs w:val="false"/>
          <w:caps w:val="false"/>
          <w:smallCaps w:val="false"/>
          <w:strike w:val="false"/>
          <w:dstrike w:val="false"/>
          <w:outline w:val="false"/>
          <w:vanish w:val="false"/>
          <w:sz w:val="28"/>
          <w:szCs w:val="28"/>
        </w:rPr>
        <w:t>1. Ìéá óýíôïìç ðáñïõóßáóç ôïõ å÷èñïý, ôïõ ÷áñáêôÞñá ôïõ, ôùí åðéäéþîåùí ôïõ êáèþò êáé ôïõ ôé ðñÝðåé íá êÜíïõìå</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éá óýíôïìç, áëëÜ ðáñ'üëá áõôÜ ðåñéåêôéêüôáôç ðáñïõóßáóç ôïõ å÷èñïý, ôùí óêïðþí ôïõ êáé ôïõ ôé ðñÝðåé íá êÜíïõìå, äßíåôáé óôçí ÐÝôñïõ Á 5/å/8. Åêåß äéáâÜæïõì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Ýôñïõ Á 5/å/8</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ãêñáôåõèÞôå [áñ÷áßï êåßìåíï: ¨íÞøáôå" áðü ôï "íÞöù" ðïõ óçìáßíåé "óùöñïíþ", åßìáé öñüíéìïò, ìõáëùìÝíïò], áãñõðíÞóáôå</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ïôé ï áíôßäéêïò óáò äéÜâïëïò, ùò ëÝùí ùñõüìåíïò, ðåñéÝñ÷åôáé, æçôþí ôßíá íá êáôáðéåß."</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 xml:space="preserve">Óýìöùíá ì'áõôüí ôï óôß÷ï, ï äéÜâïëïò åßíáé áíôßäéêïò ìáò. Áõôü ìå ôçí óåéñÜ ôïõ óçìáßíåé üôé ï äéÜâïëïò äåí åßíáé êÜðïéïò ðïõ âñßóêåôáé óå óõììá÷ßá ìáæß ìáò. Óå áíôßèåóç åßíáé êÜðïéïò ï ïðïßïò ìÜ÷åôáé åíáíôßïí ìáò. Åßíáé Ýíáò å÷èñüò ìáò. Ç ðñþôç ëïéðüí ðëçñïöïñßá åßíáé üôé </w:t>
      </w:r>
      <w:r>
        <w:rPr>
          <w:b/>
          <w:bCs w:val="false"/>
          <w:i w:val="false"/>
          <w:iCs w:val="false"/>
          <w:caps w:val="false"/>
          <w:smallCaps w:val="false"/>
          <w:strike w:val="false"/>
          <w:dstrike w:val="false"/>
          <w:outline w:val="false"/>
          <w:vanish w:val="false"/>
          <w:sz w:val="28"/>
          <w:szCs w:val="28"/>
        </w:rPr>
        <w:t>ï äéÜâïëïò åßíáé óßãïõñá Ýíáò å÷èñüò</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Ëüãïò åðßóçò ëÝåé üôé ðåñéÝñ÷åôáé, óôñéöïãõñßæåé, óáí "ëÝùí ùñõüìåíïò". Ì'áëëÜ ëüãéá äåí åßíáé Ýíáò å÷èñüò ï ïðïßïò êïéìÜôáé. Åðßóçò ìáò ëÝåé üôé ï óêïðüò ôçò äñáóôçñéüôçôáò ôïõ åßíáé ðïëý êáêüò áöïý áõôü ôï ïðïßï øÜ÷íåé åßíáé íá âñåé êÜðïéïí ãéá íá ôïí êáôáðéåß. Åßíáé åîáéôßáò áõôÞò áêñéâþò ôçò ìåãÜëçò êáêßáò ðïõ ï Ëüãïò ôïõ Èåïý ìáò ëÝåé íá åßìáóôå óþöñïíåò êáé íá áãñõðíïýì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Äõóôõ÷þò, ðáñÜ ôï ãåãïíüò üôé ï Ëüãïò ôïõ Èåïý ïñßæåé ôïí äéÜâïëï óáí Ýíá å÷èñü ìå ðïëý êáêÝò ðñïèÝóåéò, êáé ìáò ëÝåé íá åßìáóôå óþöñïíåò, íá áãñõðíïýìå êáé íá ìçí áãíïïýìå ôá äéáíïÞìáôá ôïõ, ðïëëïß Üíèñùðïé óõíå÷ßæïõí íá Ý÷ïõí Üãíïéá Þ íá åßíáé ëÜèïò óå üôé ðéóôåýïõí ãé'áõôüí. ÐñÜãìáôé, ìéá ìåãÜëç ìåñßäá áíèñþðùí ðéóôåýåé üôé ï äéÜâïëïò åßíáé áíýðáñêôïò Þ üôé åßíáé Ýíáò ìýèïò åíþ ìéá Üëëç åðßóçò ìåãÜëç ìåñßäá ðéóôåýåé üôé áí êáé õðÜñ÷åé "äåí ìðïñåß íá âëÜøåé ãéáôß ï Èåüò åßíáé õðåñÜíù üëù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ßíáé áêñéâþò åîáéôßáò áõôÞò ôçò Üãíïéáò ó÷åôéêÜ ìå ôï ôé ï Ëüãïò ôïõ Èåïý ëÝåé ãéá ôïí äéÜâïëï, ðïõ ïé Üíèñùðïé Ý÷ïõí ðñüâëçìá óôï íá áíáãíùñßóïõí ðïéïò ðñïîåíåß äõóêïëßåò óôéò æùÝò ôïõò. Ìåñéêïß ìÜëéóôá ðçãáßíïõí áêüìç ðáñáðÝñá èåùñþíôáò ôïí Èåü óáí ôïí õðåýèõíï ãéá ôï êáêü ôï ïðïßï õðÜñ÷åé óôïí êüóìï. ÐñÜãìáôé êáôÜ ôçí äéÜñêåéá ôùí áéþíùí, ï Èåüò Ý÷åé êáôçãïñçèåß óáí õðåýèõíïò ãéá ôïõò ðåéñáóìïýò, ôïõò öüíïõò, ôéò êáôáóôñïöÝò êáé áëëÜ üìïéá ðïëý áñíçôéêÜ ðñÜãìáôá. Åßíáé ôüóï êïéíü, ðáñ'üëá áõôÜ ôüóï áíôéâéâëéêü, íá áêïýìå áíèñþðïõò íá ÷áñáêôçñßæïõí óáí "èåüóôáëôïõò" Þ óáí ðñÜîåéò ÈÅÏìçíåßáò ôïõò óåéóìïýò, ôéò ðåßíåò, ôéò ðëçììýñåò êáé ôéò üðïéåò Üëëåò óõìöïñÝò. Åíôïýôïéò, ç Âßâëïò ëÝåé üôé "ï Èåüò  åßíáé öùò êáé óêïôßá åí áõôþ äåí õðÜñ÷åé ïõäåìßá" (ÉùÜííïõ Á 1/á/5). Èá ìðïñïýóå ðïôÝ ï Èåüò íá Þôáí öùò áí ðñïêáëïýóå, áõôïêéíçôéóôéêÜ äõóôõ÷Þìáôá, ðåéñáóìïýò ìå êáêü, ðåßíåò, óåéóìïýò êôë? Êáé áí äåí åßíáé ï Èåüò áõôüò ðïõ ðñïêáëåß üëåò áõôÝò ôéò óõìöïñÝò, ðïéïò åðéôÝëïõò åßíáé; Ãéá íá âñïýìå ôçí áðÜíôçóç, èá ðñÝðåé íá ðÜìå óôçí Âßâëï ãéá íá ëÜâïõìå ôçí êáèáñÞ äéäáóêáëßá ôçò, îåöïñôþíïíôáò áðü ðÜíù ìáò üëåò ôéò äéáóôñåâëþóåéò ðïõ ï äéÜâïëïò Ý÷åé ðáñÜãåé, êáé óýìöùíá ìå ôéò üðïéåò áõôüò äåí õðÜñ÷åé êáé åðïìÝíùò ï Èåüò åßíáé õðåýèõíïò ãéá êÜèå ôé êáê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Ðïéïò åßíáé ï Üñ÷ïíôáò ôïõ êüóìïõ áõô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íá áðü ôá ïíüìáôá êáé ôá ÷áñáêôçñéóôéêÜ ôá ïðïßá ï Ëüãïò ôïõ Èåïý áðïäßäåé óôïí äéÜâïëï ìðïñåß íá âñåèåß óôçí ðñïò Êïñéíèßïõò Â 4/ä/3-4:</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ïñéíèßïõò Â 4/ä/3-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Üí äå êáé Þíáé ôï åõáããÝëéïí çìþí êåêáëõììÝíïí, åéò ôïõò áðïëëõìÝíïõò åßíáé êåêáëõììÝíï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ôùí ïðïßùí, Üðéóôùí üíôùí, </w:t>
      </w:r>
      <w:r>
        <w:rPr>
          <w:b/>
          <w:bCs w:val="false"/>
          <w:i w:val="false"/>
          <w:iCs w:val="false"/>
          <w:caps w:val="false"/>
          <w:smallCaps w:val="false"/>
          <w:strike w:val="false"/>
          <w:dstrike w:val="false"/>
          <w:outline w:val="false"/>
          <w:vanish w:val="false"/>
          <w:sz w:val="28"/>
          <w:szCs w:val="28"/>
        </w:rPr>
        <w:t>ï èåüò ôïõ êüóìïõ ôïýôïõ</w:t>
      </w:r>
      <w:r>
        <w:rPr>
          <w:b w:val="false"/>
          <w:bCs w:val="false"/>
          <w:i w:val="false"/>
          <w:iCs w:val="false"/>
          <w:caps w:val="false"/>
          <w:smallCaps w:val="false"/>
          <w:strike w:val="false"/>
          <w:dstrike w:val="false"/>
          <w:outline w:val="false"/>
          <w:vanish w:val="false"/>
          <w:sz w:val="28"/>
          <w:szCs w:val="28"/>
        </w:rPr>
        <w:t xml:space="preserve"> åôýöëùóåí ôïí íïõí, äéÜ íá ìçí åðéëÜìøç åéò áõôïýò ï öùôéóìüò ôïõ åõáããåëßïõ ôçò äüîçò ôïõ ×ñéóôïý, üóôéò åßíáé åéêþí ôïõ Èå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Ó'áõôü ôï áðüóðáóìá, ï äéÜâïëïò áðïêáëåßôáé  "ï èåüò ôïõ êüóìïõ ôïýôïõ". Ôï ãåãïíüò üôé ï äéÜâïëïò êáé ü÷é ï Èåüò åßíáé ôï áöåíôéêü áõôïý ôïõ êüóìïõ êáé ôùí óõóôçìÜôùí êáé ðñáêôéêþí ðïõ ôïí ïñßæïõí, åßíáé êáèáñü êáé áðü Üëëá áðïóðÜóìáôá üðùò ôï êáôÜ ÉùÜííç 14/éä/30</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xml:space="preserve"> üðïõ ï Éçóïýò ×ñéóôüò ìéëþíôáò óôïõò ìáèçôÝò ôïõ åßð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4/éä/30</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Äåí èÝëù ðëÝïí ëáëÞóåé ðïëëÜ ìåè' õìþ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Ýñ÷åôáé </w:t>
      </w:r>
      <w:r>
        <w:rPr>
          <w:b/>
          <w:bCs w:val="false"/>
          <w:i w:val="false"/>
          <w:iCs w:val="false"/>
          <w:caps w:val="false"/>
          <w:smallCaps w:val="false"/>
          <w:strike w:val="false"/>
          <w:dstrike w:val="false"/>
          <w:outline w:val="false"/>
          <w:vanish w:val="false"/>
          <w:sz w:val="28"/>
          <w:szCs w:val="28"/>
        </w:rPr>
        <w:t>ï Üñ÷ùí ôïõ êüóìïõ ôïýôïõ</w:t>
      </w:r>
      <w:r>
        <w:rPr>
          <w:b w:val="false"/>
          <w:bCs w:val="false"/>
          <w:i w:val="false"/>
          <w:iCs w:val="false"/>
          <w:caps w:val="false"/>
          <w:smallCaps w:val="false"/>
          <w:strike w:val="false"/>
          <w:dstrike w:val="false"/>
          <w:outline w:val="false"/>
          <w:vanish w:val="false"/>
          <w:sz w:val="28"/>
          <w:szCs w:val="28"/>
        </w:rPr>
        <w:t>, êáé äåí Ý÷åé ïõäÝí åí åìïß"</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ïëëïß Üíèñùðïé ðéóôåýïõí üôé ï Èåüò åßíáé ï Üñ÷ïíôáò áõôïý ôïõ êüóìïõ êáé ôùí óõóôçìÜôùí ôïõ. Å ëïéðüí ç Âßâëïò äåí ëÝåé áõôü. Åðßóçò äåßôå ôé ï äéÜâïëïò åßðå üôáí ðåßñáæå ôïí Éçóïý ×ñéóô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4/ä/5-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Êáé áíáâéâÜóáò áõôüí ï äéÜâïëïò åéò üñïò õøçëüí, Ýäåéîåí åéò áõôüí ðÜíôá ôá âáóßëåéá ôçò ïéêïõìÝíçò åí </w:t>
      </w:r>
      <w:r>
        <w:rPr>
          <w:b w:val="false"/>
          <w:bCs w:val="false"/>
          <w:i/>
          <w:iCs w:val="false"/>
          <w:caps w:val="false"/>
          <w:smallCaps w:val="false"/>
          <w:strike w:val="false"/>
          <w:dstrike w:val="false"/>
          <w:outline w:val="false"/>
          <w:vanish w:val="false"/>
          <w:sz w:val="28"/>
          <w:szCs w:val="28"/>
        </w:rPr>
        <w:t>ìéá</w:t>
      </w:r>
      <w:r>
        <w:rPr>
          <w:b w:val="false"/>
          <w:bCs w:val="false"/>
          <w:i w:val="false"/>
          <w:iCs w:val="false"/>
          <w:caps w:val="false"/>
          <w:smallCaps w:val="false"/>
          <w:strike w:val="false"/>
          <w:dstrike w:val="false"/>
          <w:outline w:val="false"/>
          <w:vanish w:val="false"/>
          <w:sz w:val="28"/>
          <w:szCs w:val="28"/>
        </w:rPr>
        <w:t xml:space="preserve"> óôéãìÞ ÷ñüí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ßðåí ðñïò áõôüí ï äéÜâïëïò, "Åéò óå èÝëù äþóåé Üðáóáí ôçí åîïõóßáí ôáýôçí êáé ôçí äüîáí áõôþ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åéò åìÝ åßíáé ðáñáäåäïìÝíç, êáé åéò üíôéíá èÝëù äßäù áõôÞ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óõ ëïéðüí åÜí ðñïóêõíÞóçò åíþðéïí ìïõ, óïõ èÝëïõóéí åßóèáé ðÜíô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áõôü ôï áðüóðáóìá ï äéÜâïëïò éó÷õñßæåôáé üôé Ý÷åé åîïõóßá óå üëá ôá âáóßëåéá ôçò ïéêïõìÝíçò. Ìå Üëëá ëüãéá, éó÷õñßæåôáé üôé åßíáé ï Üñ÷ïíôáò ôïõ êüóìïõ ôïýôïõ. Åßíáé áõôüò ï éó÷õñéóìüò ôïõ øåýôéêïò; Óýìöùíá ìå üëá ôá áðïóðÜóìáôá ðïõ Ý÷ïõìå äéáâÜóåé, ü÷é. ¢ëëùóôå áí Þôáí, ï Éçóïýò ×ñéóôüò èá áíôÝêñïõå áõôüí ôïí éó÷õñéóìü ëÝãïíôáò ôïõ üôé åßíáé øåýôéêïò. Äåí ôï Ýêáíå üìùò. Áíôßèåôá áõôü ðïõ Ýêáíå åßíáé íá ôïí áíôéêñïýóåé ìå ôï áðüóðáóìá ôçò ãñáöÞò ðïõ ëÝåé: "ÈÝëåéò ðñïóêõíÞóåé Êýñéïí ôïí Èåüí óïõ, êáé áõôüí ìüíïí èÝëåéò ëáôñåýóåé" (êáôÜ Ìáôèáßï 4/ä/8). ÁëëÜ ðïéïò Üñáãå Þôáí áõôüò ðïõ Ýäùóå óôïí äéÜâïëï áõôÞí ôçí åîïõóßá ðÜíù óôïí êüóìï; Áõôüò äåí Þôáí Üëëïò áðü ôïí ÁäÜì ðïõ ôçí Ýëáâå áðü ôïí Èåü óôçí ÃÝíåóç 1/á/26-28 êáé ôçí ðÝñáóå óôïí äéÜâïëï ìå ôçí ðôþóç ôïõ. Áðü êåßíç ôçí çìÝñá êáé Ýðåéôá, ï äéÜâïëïò åßíáé ï Üñ÷ïíôáò ôïõ êüóìïõ áõôïý.</w:t>
        <w:tab/>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Ç ãíþóç ôïõ ðïéïò åßíáé ï Üñ÷ïíôáò ôïõ êüóìïõ áõôïý ìðïñåß íá ìáò âïçèÞóåé ðïëý óôï íá êáôáëÜâïõìå ðïéïò åßíáé áõôüò ðïõ ðñïêáëåß ôÝôïéá ðñÜãìáôá üðùò ðåßíåò, óåéóìïß, ðëçììýñåò êáé Üëëåò êáôáóôñïöÝò ðïõ óõìâáßíïõí óôïí êüóìï. Áí êáé ïé Üíèñùðïé ðïëý óõ÷íÜ êáôçãïñïýí ôïí Èåü ãé'áõôÝò ôéò êáôáóôñïöÝò, åêåßíïò ï ïðïßïò åßíáé ï ðñáãìáôéêüò õðåýèõíïò äåí åßíáé Üëëïò áðü ôï áöåíôéêü, ôïí Üñ÷ïíôá áõôïý ôïõ êüóìïõ, ôïí äéÜâïëï. Åßíáé åîáéôßáò ôçò êáôáäõíÜóôåõóçò ôïõ ðïõ "ðÜóá ç êôßóéò óõóôåíÜæåé êáé óõíáãùíéÜ Ýùò ôïõ íõí" (ðñïò Ñùìáßïõò 8/ç/22). Äåí Þôáí áñ÷éêÜ Ýôóé, áöïý ôçí Ýêôç çìÝñá äéáâÜæïõìå üôé "åßäåí ï Èåüò ðÜíôá üóá åðïßçóå</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éäïý Þóáí ÊÁËÁ ËÉÁÍ" (ÃÝíåóç 1/á/31). Åíôïýôïéò, åðåéäÞ ï ÁäÜì ðáñÜäùóå ôçí åîïõóßá ôïõ ðÜíù óôçí êôßóç óôïí äéÜâïëï, ç êôßóç äåí åßíáé ðëÝïí "êáëÜ ëßáí" áëëÜ "óõóôåíÜæåé êáé óõíáãùíéÜ" êáé åßíáé õðïôáãìÝíç óôçí ìáôáéüôçôá (ðñïò Ñùìáßïõò 8/ç/20). Óôçí "ðáñïéìßá êáôÜ ôïõ âáóéëÝùò ôçò Âáâõëþíïò" ðïõ äßíåôáé óôïí Çóáúá 14/éä êáé ç ïðïßá, üðùò ïé óôß÷ïé 12-15 ôïõ ßäéïõ êåöáëáßïõ äåß÷íïõí, áíáöÝñåôáé óôïí äéÜâïëï, áõôüò ðåñéãñÜöåôáé óáí "ï ðïéþí ôçí ãçí íá ôñÝìç, ï óåßùí ôá âáóßëåéá, ï åñçìüíùí ôçí ïéêïõìÝíç êáé êáôáóôñÝöùí ôáò ðüëåéò áõôÞò" (Çóáúáò 14/éä/16-17). Ðáñ'üëá áõôÜ, ãéá åêáôïíôÜäåò ÷ñüíéá ðïëëïß Üíèñùðïé Ý÷ïõí êáôçãïñÞóåé ôïí Èåü ãéá ôÝôïéá ðñÜãìáôá üðùò ôá ðáñáðÜíù. Ðéèáíüí ï ÷áñáêôçñéóìüò ôùí äéáöüñùí êáôáóôñïöþí ùò "èåüóôáëôåò" äåí èá Þôáí åíôåëþò ëÜèïò áí êÜíáìå îåêÜèáñï üôé åííïïýìå ôïí èåü ìå ôï ìéêñü "è" êáé ü÷é ôïí Ýíá áëçèéíü Èåü êáé ðáôÝñá ôïõ Éçóïý ×ñéóôïý.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Ðïéïò Ý÷åé ôçí äýíáìç ôïõ èáíÜôïõ;</w:t>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rPr>
        <w:t>ÐÝñá áðü ôéò óõìöïñÝò ðïõ áíáöÝñáìå ðáñáðÜíù êáé ãéá ôéò ïðïßåò ïé Üíèñùðïé Ý÷ïõí êáôçãïñÞóåé ôïí ãåìÜôï áãÜðç åðïõñÜíéï ÐáôÝñá ìáò, áõôüò Ý÷åé åðßóçò êáôçãïñçèåß óáí ï áñ÷éôÝêôïíáò ôïõ èáíÜôïõ. ¼íôùò, ðüóåò öïñÝò äåí Ý÷ïõìå áêïýóåé áíèñþðïõò íá ëÝíå "ï Èåüò ôïí ðÞñå" üôáí êÜðïéïò ðåèáßíåé; Ðüóåò öïñÝò áëÞèåéá äéÜöïñïé Üíèñùðïé Ý÷ïõí ðñïóðáèÞóåé íá ðáñçãïñÞóïõí ôïõò óõíÜíèñùðïõò ôïõò ìå ôçí éäÝá üôé ôïõò íåêñïýò ôïõò Ý÷åé ðÜñåé ï Èåüò ãéá íá åßíáé ìáæß ôïõ óôïí ïõñáíü, êáé åðïìÝíùò ï èÜíáôïò åßíáé ößëïò!!! Ï Éçóïýò ×ñéóôüò åßðå üôé Þñèå "äéÜ íá Ý÷ùóé æùÞí, êáé íá Ý÷ùóéí áõôÞí åí áöèïíßá." (êáôÜ ÉùÜííç 10/é/10). ÁëëÜ áëÞèåéá ãéá ðïéá Üöèïíç æùÞ èá ìðïñïýóáìå íá ìéëÜìå áí ï Èåüò åßíáé ï áßôéïò ôïõ èáíÜôïõ; Ìðïñåß áëÞèåéá ï Èåüò, ï äçìéïõñãüò ôçò æùÞò, íá åßíáé ï áñ÷éôÝêôïíáò ôïõ áêñéâþò áíôßèåôïõ; Åßíáé áëÞèåéá ï èÜíáôïò ìéá ÷áñïýìåíç åëðßäá, Ýíáò ößëïò ðïõ ìáò öÝñíåé êïíôýôåñá óôïí Èåü; Ç Âßâëïò óå üëåò áõôÝò ôéò åñùôÞóåéò ëÝåé Ï×É. Áñ÷ßæïíôáò áðü ôçí åñþôçóç ó÷åôéêÜ ìå ôï ðïéïò åßíáé ï áßôéïò ôïõ èáíÜôïõ, áò ðÜìå óôçí ðñïò Åâñáßïõò 2/â/14:</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âñáßïõò 2/â/1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ÅðåéäÞ ëïéðüí ôá ðáéäßá åìÝèåîáí áðü óáñêüò êáé áßìáôïò êáé áõôüò [áíáöÝñåôáé óôïí Éçóïý ×ñéóôü] ðáñïìïßùò ìåôÝëáâåí áðü ôùí áõôþí, äéÜ íá êáôáñãÞóç äéÜ ôïõ èáíÜôïõ </w:t>
      </w:r>
      <w:r>
        <w:rPr>
          <w:b/>
          <w:bCs w:val="false"/>
          <w:i w:val="false"/>
          <w:iCs w:val="false"/>
          <w:caps w:val="false"/>
          <w:smallCaps w:val="false"/>
          <w:strike w:val="false"/>
          <w:dstrike w:val="false"/>
          <w:outline w:val="false"/>
          <w:vanish w:val="false"/>
          <w:sz w:val="28"/>
          <w:szCs w:val="28"/>
        </w:rPr>
        <w:t>ôïí Ý÷ïíôá ôï êñÜôïò ôïõ èáíÜôïõ, ôïõôÝóôé ôïí äéÜâïëïí</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ïéïò Ý÷åé ôï êñÜôïò, ôçí äýíáìç, ôïõ èáíÜôïõ; Ðïéïò åßíáé áõôüò ðïõ óêïôþíåé áíèñþðïõò óå "áôõ÷Þìáôá"; Ï Èåüò ï ïðïßïò Ýäùóå ôïí Ãéï ôïõ ãéá ôïí êáèÝíá áð'áõôïýò ôïõò áíèñþðïõò Þ ï å÷èñüò ôçò æùÞò, ï äéÜâïëïò; Ç Âßâëïò ëÝåé ï äéÜâïëïò. Ï Éçóïýò ×ñéóôüò åßðå óôï êáôÜ ÉùÜííç 8/ç/44 ó÷åôéêÜ ìå ôïí äéÜâïëï:</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8/ç/4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Åêåßíïò [ï äéÜâïëïò] Þôï áð' áñ÷Þò </w:t>
      </w:r>
      <w:r>
        <w:rPr>
          <w:b/>
          <w:bCs w:val="false"/>
          <w:i w:val="false"/>
          <w:iCs w:val="false"/>
          <w:caps w:val="false"/>
          <w:smallCaps w:val="false"/>
          <w:strike w:val="false"/>
          <w:dstrike w:val="false"/>
          <w:outline w:val="false"/>
          <w:vanish w:val="false"/>
          <w:sz w:val="28"/>
          <w:szCs w:val="28"/>
        </w:rPr>
        <w:t>áíèñùðïêôüíïò</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éèáíüí äåí èá ìðïñïýóå íá ãßíåé ðéï îåêÜèáñï ðïéïò åßíáé åêåßíïò ðïõ ðñïêáëåß ôïí èÜíáôï. Áõôüò äåí åßíáé Üëëïò áðü ôïí äéÜâïëï ðïõ Ý÷åé ôï êñÜôïò ôïõ èáíÜôïõ êáé ðïõ Þôáí áðü ôçí áñ÷Þ áíèñùðïêôüíïò, öïíéÜò. Áí ï Èåüò Þôáí áõôüò ðïõ ðñïêáëïýóå ôïí èÜíáôï, èá ôïí êñáôïýóå êáé óôçí íÝá ãç êáé ïõñáíü ðïõ ðåñéãñÜöïíôáé óôï âéâëßï ôçò ÁðïêÜëõøçò. ÁëëÜ äåí èá ôá êñáôÞóåé. ¼ðùò ç ÁðïêÜëõøç 20/ê/14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ðïêÜëõøç 20/ê/14</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ï èÜíáôïò êáé ï Üäçò åññßöèçóáí åéò ôçí ëßìíçí ôïõ ðõñü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ôçí íÝá ãç êáé ôïí íÝï ïõñáíü äåí èá õðÜñ÷åé èÜíáôïò áöïý äåí èá õðÜñ÷åé ðëÝïí ï áñ÷éôÝêôïíáò ôïõ èáíÜôïõ, ï äéÜâïëïò ï ïðïßïò êáé áõôüò èá êáôáëÞîåé óôçí ßäéá "ëßìíçí ôïõ ðõñüò" (ÁðïêÜëõøç 20/ê/10)</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äåé üôé ï áñ÷éôÝêôïíáò ôïõ èáíÜôïõ äåí åßíáé Üëëïò áðü ôïí äéÜâïëï, äåí èá ðñÝðåé íá Ý÷ïõìå êáìßá äõóêïëßá óôï íá êáôáíïÞóïõìå üôé ï èÜíáôïò äåí ìðïñåß íá åßíáé ößëïò. Ðáñ'üëá áõôÜ, ç éäÝá üôé ï èÜíáôïò åßíáé áêñéâþò áõôü, äçëáäÞ Ýíáò ößëïò ðïõ óå öÝñíåé êïíôýôåñá óôïí Èåü, öáßíåôáé íá êõñéáñ÷åß ó'Ýíá ìåãÜëï ìÝñïò ôùí ×ñéóôéáíþí. Ãéá ðïëëïýò ×ñéóôéáíïýò, ç äïîáóìÝíç åëðßäá ôçò åðéóôñïöÞò ôïõ Êõñßïõ Éçóïý ×ñéóôïý êáé ôçò åðéóõíáãùãÞò ó'áõôüí (Èåóóáëïíéêåßò Á 4/ä/13-18) Ý÷åé áíôéêáôáóôáèåß áðü ôçí ëõðçñÞ ðñïóäïêßá ôïõ èáíÜôïõ êáé ôïõ ôÜöïõ. Åíôïýôïéò, ï Ëüãïò äåí óõìöùíåß ì'áõôÞí ôçí éäÝá. Ç ðñïò Êïñéíèßïõò Á 15/éå/26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26</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Ýó÷áôïò </w:t>
      </w:r>
      <w:r>
        <w:rPr>
          <w:b/>
          <w:bCs w:val="false"/>
          <w:i w:val="false"/>
          <w:iCs w:val="false"/>
          <w:caps w:val="false"/>
          <w:smallCaps w:val="false"/>
          <w:strike w:val="false"/>
          <w:dstrike w:val="false"/>
          <w:outline w:val="false"/>
          <w:vanish w:val="false"/>
          <w:sz w:val="28"/>
          <w:szCs w:val="28"/>
        </w:rPr>
        <w:t>Å×ÈÑÏÓ</w:t>
      </w:r>
      <w:r>
        <w:rPr>
          <w:b w:val="false"/>
          <w:bCs w:val="false"/>
          <w:i w:val="false"/>
          <w:iCs w:val="false"/>
          <w:caps w:val="false"/>
          <w:smallCaps w:val="false"/>
          <w:strike w:val="false"/>
          <w:dstrike w:val="false"/>
          <w:outline w:val="false"/>
          <w:vanish w:val="false"/>
          <w:sz w:val="28"/>
          <w:szCs w:val="28"/>
        </w:rPr>
        <w:t xml:space="preserve"> êáôáñãåßôáé ï èÜíáô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 xml:space="preserve">Ï èÜíáôïò åßíáé Ýíáò å÷èñüò üðùò ï áñ÷éôÝêôïíáò ôïõ åßíáé Ýíáò å÷èñüò. Êáé ïé äõï èá êáôáóôñáöïýí óôï ôÝëïò. Äåí æïýìå ðåñéìÝíïíôáò ôçí ìÝñá ðïõ èá ðåèÜíïõìå áëëÜ ôçí çìÝñá ôçò åðéóôñïöÞò ôïõ Êõñßïõ üôáí èá áðáíôÞóïõìå ôïí Êýñéïí "åéò ôïí áÝñá êáé ïýôù </w:t>
      </w:r>
      <w:r>
        <w:rPr>
          <w:b/>
          <w:bCs w:val="false"/>
          <w:i w:val="false"/>
          <w:iCs w:val="false"/>
          <w:caps w:val="false"/>
          <w:smallCaps w:val="false"/>
          <w:strike w:val="false"/>
          <w:dstrike w:val="false"/>
          <w:outline w:val="false"/>
          <w:vanish w:val="false"/>
          <w:sz w:val="28"/>
          <w:szCs w:val="28"/>
        </w:rPr>
        <w:t>èÝëïìåí åßóèáé</w:t>
      </w:r>
      <w:r>
        <w:rPr>
          <w:b w:val="false"/>
          <w:bCs w:val="false"/>
          <w:i w:val="false"/>
          <w:iCs w:val="false"/>
          <w:caps w:val="false"/>
          <w:smallCaps w:val="false"/>
          <w:strike w:val="false"/>
          <w:dstrike w:val="false"/>
          <w:outline w:val="false"/>
          <w:vanish w:val="false"/>
          <w:sz w:val="28"/>
          <w:szCs w:val="28"/>
        </w:rPr>
        <w:t xml:space="preserve"> ðÜíôïôå ìåôÜ ôïõ Êõñßïõ" (Èåóóáëïíéêåßò Á 4/ä/17). Áí üôáí ðåèáßíåé êÜðïéïò, åßíáé áìÝóùò ìå ôïí Êýñéï ôüôå ãéáôß ôï êåßìåíï ëÝåé "ÈÅËÏÌÅÍ åßóèáé" äçëáäÞ "ÈÁ åßìáóôå"; Áí üôáí êÜðïéïò ðåèÜíåé óõíáíôÜ áìÝóùò ôïí Êýñéï ôüôå ãéáôß ÷ñåéÜæåôáé ôçí áíÜóôáóç ãéá ôïí óõíáíôÞóåé; ¼ðùò åßíáé êáèáñü ëïéðüí, üôáí êÜðïéïò ðåèÜíåé äåí óõíáíôÜ ôïí Êýñéï. ÁðëÜ "êïéìÜôáé" ìÝ÷ñé ôçí çìÝñá ðïõ "áõôüò ï Êýñéïò èÝëåé êáôáâÞ áð'ïõñáíïý ìå êÝëåõóìá, ìå öùíÞí áñ÷áããÝëïõ êáé ìå óÜëðéããá Èåïý". Ôüôå, êáé ìüíï ôüôå, "ïé áðïèáíüíôåò åí ×ñéóôþ èÝëïõóéí áíáóôçèÞ" (Èåóóáëïíéêåßò Á 4/ä/16). Äåí Ý÷ïõìå êáíÝíá ëüãïò íá ëõðüìáóôå "êáèþò êáé ïé ëïéðïß ïé ìç Ý÷ïíôåò åëðßäá" (Èåóóáëïíéêåßò Á 4/ä/13), áöïý åìåßò üíôùò Ý÷ïõìå åëðßäá: ôçí åëðßäá ôçò åðéóôñïöÞò ôïõ Êõñßïõ. ÐñáãìáôéêÜ ôé õðÝñï÷ç åëðßä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Åßíáé øåýóôçò êáé ï ðáôÞñ áõôïý ôïõ øåýäïõ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åñéóóüôåñç ðëçñïöüñçóç ó÷åôéêÜ ìå ôïí äéÜâïëï äßíåôáé  óôï êáôÜ ÉùÜííç 8/ç üðïõ ï Éçóïýò ×ñéóôüò ìéëþíôáò ãé'áõôüí åßðå:</w:t>
      </w:r>
    </w:p>
    <w:p>
      <w:pPr>
        <w:pStyle w:val="Normal"/>
        <w:bidi w:val="0"/>
        <w:ind w:firstLine="144"/>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8/ç/4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êåßíïò Þôï áð' áñ÷Þò áíèñùðïêôüíïò, êáé äåí ìÝíåé åí ôç áëÞèåé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áëÞèåéá äåí õðÜñ÷åé åí áõôþ. ¼ôáí ëáëÞ ôï øåýäïò åê ôùí éäßùí ëáëåß</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åßíáé</w:t>
      </w:r>
      <w:r>
        <w:rPr>
          <w:b/>
          <w:bCs w:val="false"/>
          <w:i w:val="false"/>
          <w:iCs w:val="false"/>
          <w:caps w:val="false"/>
          <w:smallCaps w:val="false"/>
          <w:strike w:val="false"/>
          <w:dstrike w:val="false"/>
          <w:outline w:val="false"/>
          <w:vanish w:val="false"/>
          <w:sz w:val="28"/>
          <w:szCs w:val="28"/>
        </w:rPr>
        <w:t xml:space="preserve"> øåýóôçò êáé ï ðáôÞñ áõôïý </w:t>
      </w:r>
      <w:r>
        <w:rPr>
          <w:b/>
          <w:bCs w:val="false"/>
          <w:i/>
          <w:iCs w:val="false"/>
          <w:caps w:val="false"/>
          <w:smallCaps w:val="false"/>
          <w:strike w:val="false"/>
          <w:dstrike w:val="false"/>
          <w:outline w:val="false"/>
          <w:vanish w:val="false"/>
          <w:sz w:val="28"/>
          <w:szCs w:val="28"/>
        </w:rPr>
        <w:t>ôïõ øåýäïõò</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áðü áíèñùðïêôüíïò, áõôü ôï áðüóðáóìá ìáò ëÝåé üôé ï äéÜâïëïò åßíáé øåýôçò êáé ìÜëéóôá ï ðáôÝñáò áõôïý ôïõ øåýäïõò. Ìðïñïýìå ëïéðüí íá áðáíôÞóïõìå óôçí åñþôçóç ðïéïò Ý÷åé ðáñÜãåé üëá áõôÜ ôá øÝìáôá ðïõ ðáñïõóéÜæïõí ôïí Èåü óáí ôï áñ÷éôÝêôïíá ôïõ èáíÜôïõ êáé ôùí ðÜóçò öýóåùò óõìöïñþí; Íáé ìðïñïýìå: áõôüò ðïõ ôá Ý÷åé ðáñÜãåé åßíáé ï äéÜâïëïò ï ïðïßïò åßíáé øåýôçò êáé ï ðáôÝñáò, ç ðçãÞ, ôïõ ßäéïõ ôïõ øåýäïõò. Ìðïñïýìå íá áðáíôÞóïõìå óôçí åñþôçóç ðïéïò ðáñÜãåé üëåò áõôÝò ôéò öéëïóïößåò, èåùñßåò, èñçóêåßåò ïé ïðïßåò ðçãáßíïõí áíôßèåôá óôïí Ëüãï ôïõ Èåïý, êáé åðïìÝíùò åßíáé øåýäç; Íáé ìðïñïýìå: áõôüò ðïõ ôá ðáñÜãåé åßíáé ï äéÜâïëïò ðïõ åßíáé øåýôçò êáé ï ðáôÝñáò, ç ðçãÞ, ôïõ øåýäïõò. Ìðïñïýìå íá áðáíôÞóïõìå óôç åñþôçóç, ãéáôß ïé Üíèñùðïé áðáôïýí êáé øåýäïíôáé ï Ýíáò ðñïò ôïí Üëëïí; Íáé ìðïñïýìå: åðçñåÜæïíôáé áðü ôïí äéÜâïëï ï ïðïßïò åßíáé øåýôçò êáé ï ðáôÝñáò ôïõ øåýäïõ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Äåí åßíáé ç ðÜëç çìþí åíáíôßïí åéò áßìá êáé óÜñê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êüìç ðåñéóóüôåñç ðëçñïöüñçóç ó÷åôéêÜ ìå ôï äéÜâïëï êáé ôçí ìÜ÷ç åíáíôßïí ôïõ, äßíåôáé óôçí ðñïò Åöåóßïõò 6/ò/:</w:t>
      </w:r>
    </w:p>
    <w:p>
      <w:pPr>
        <w:pStyle w:val="Normal"/>
        <w:bidi w:val="0"/>
        <w:ind w:firstLine="144"/>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6/ò/10-11</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ôï ëïéðüí, áäåëöïß ìïõ, åíäõíáìïýóèå åí Êõñßù, êáé åí ôù êñÜôåé ôçò éó÷ýïò áõ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åíäõèÞôå ôçí ðáíïðëßáí ôïõ Èåïý, äéÜ íá äõíçèÞôå íá óôáèÞôå åíáíôßïí åéò ôáò ìåèïäåßáò ôïõ äéáâüë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ôï ðáñáðÜíù áðüóðáóìá ìáò ëÝåé, ï äéÜâïëïò åßíáé êÜðïéïò ï ïðïßïò êáôåñãÜæåôáé ìåèïäåßåò, äçëáäÞ ðáíïýñãá ðëÜíá ðïõ ìïíáäéêü óêïðü Ý÷ïõí íá ìáò ðáãéäåýóïõí êáé íá ìáò áé÷ìáëùôßóïõí. ÌåñéêÝò öïñÝò öáßíåôáé äýóêïëï íá ðéóôÝøïõìå ðüóï ìáêñéÜ ìðïñåß íá ðÜåé ãéá íá ðñáãìáôïðïéÞóåé ôïõò óêïðïýò ôïõ. Ìðïñåß íá ÷ñçóéìïðïéÞóåé ôïí êáèÝíá ðïõ èá ôïõ äþóåé ðñüóâáóç, áêüìá êáé ôïí êáëýôåñï ìáò ößëï Þ áêüìç êáé ôïõò ãïíåßò ìáò. ÊÜèå Ýíáò ðïõ äåí Ý÷åé ôï ìõáëü ôïõ óå áñìïíßá ìå ôïí Ëüãï ôïõ Èåïý åßíáé ÷ñÞóéìïò ãéá ôéò åðéäéþîåéò ôïõ. Åíôïýôïéò, áí êáé ðïëëÝò öïñÝò åßíáé Üíèñùðïé åêåßíïé ïé ïðïßïé ÷ñçóéìïðïéïýíôáé ãéá ôïõò óêïðïýò ôïõ äéáâüëïõ, ï Ëüãïò ìáò ðñïåéäïðïéåß üôé ç ìÜ÷ç äåí åßíáé åíÜíôéá óå áíèñþðïõ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6/ò/12-13</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éüôé äåí åßíáé ç ðÜëç çìþí åíáíôßïí åéò áßìá êáé óÜñêá, áëë' åíáíôßïí åéò ôáò áñ÷Üò, åíáíôßïí åéò ôáò åîïõóßáò, åíáíôßïí åéò ôïõò êïóìïêñÜôïñáò ôïõ óêüôïõò ôïõ áéþíïò ôïýôïõ, åíáíôßïí åéò ôá ðíåýìáôá ôçò ðïíçñßáò åí ôïéò åðïõñáíßïéò. ÄéÜ ôïýôï áíáëÜâåôå ôçí ðáíïðëßáí ôïõ Èåïý, äéÜ íá äõíçèÞôå íá áíôéóôáèÞôå åí ôç çìÝñá ôçí ðïíçñÜ, êáé áöïý êáôáðïëåìÞóçôå ôá ðÜíôá, íá óôáèÞô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ìÜ÷ç åíÜíôéá óôïí äéÜâïëï åßíáé ìéá ðíåõìáôéêÞ ìÜ÷ç êáé ãéá íá åßìáóôå åðéôõ÷Þò ó'áõôÞí ôçí ìÜ÷ç èá ðñÝðåé íá öïñÝóïõìå ôçí ðáíïðëßá ôïõ Èå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 Ç ðáíïðëßá ôïõ Èå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á ìÝñç ôá ïðïßá áðïôåëïýí ôçí ðáíïðëßá ôïõ Èåïý ðåñéãñÜöïíôáé óôçí ðñïò Åöåóßïõò 6/ò/14-17:</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6/ò/14-1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ÓôáèÞôå ëïéðüí ðåñéåæùóìÝíïé ôçí ïóöýí óáò ìå áëÞèåéáí, êáé åíäåäõìÝíïé ôïí èþñáêá ôçò äéêáéïóýíçò, êáé Ý÷ïíôåò õðïäåäçìÝíïõò ôïõò ðüäáò ìå ôçí åôïéìáóßáí ôïõ åõáããåëßïõ ôçò åéñÞíç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åðß ðÜóé äå, áíáëÜâåôå ôçí áóðßäá ôçò ðßóôåùò, äéÜ ôçò ïðïßáò èÝëåôå äõíçèÞ íá óâÝóçôå ðÜíôá ôá âÝëç ôïõ ðïíçñïý ôá ðåðõñùìÝí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ëÜâåôå ôçí ðåñéêåöáëáßáí ôçò óùôçñßáò, êáé ôçí ìÜ÷áéñáí ôïõ Ðíåýìáôïò, Þôéò åßíáé ï ëüãïò ôïõ Èå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ìðïñïýìå íá äïýìå äåí õðÜñ÷åé ôßðïôá ðïõ íá ëåßðåé áð'áõôÞí ôçí ðáíïðëßá. Åßíáé ðñáãìáôéêÜ ìéá ðëÞñç ðáíïðëßá. Åðßóçò ç äïõëåéÜ ôïõ êÜèå êïììáôéïý áõôÞò ôçò ðáíïðëßáò äåí åßíáé ôõ÷áßá áëëÜ áíôßèåôá Ý÷åé ôçí äéêÞ ôçò óçìáíôéêüôçôá. Áò åîåôÜóïõìå ëïéðüí ìåñéêÜ áðü ôá ìÝñç áõôÞò ôçí ðáíïðëßáò óå ìåãáëýôåñï âÜè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1 "ðåñéåæùóìÝíïé ôçí ïóöýí óáò ìå áëÞèåéá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ðñþôç ïäçãßá ç ïðïßá ìáò äßíåôáé ó÷åôéêÜ ìå ôçí ðáíïðëßá ôïõ Èåïý åßíáé íá ðåñéæùóôïýìå ôçí ïóöý ìáò ìå áëÞèåéá. Ç êáôáíüçóç ôïõ ñüëïõ ôçò æþíçò óå ìéá öõóéêÞ ðáíïðëßá èá ìáò âïçèÞóåé íá êáôáíïÞóïõìå ôïí ñüëï ôçò æþíçò ôçò áëÞèåéáò óôçí ðáíïðëßá ôïõ Èåïý. Ï ñüëïò ôçò óôñáôéùôéêÞò æþíçò óôéò ðáíïðëßåò åêåßíçò ôçò åðï÷Þò åîçãåßôáé áðü ôïí J.M. Freeman ùò åîÞ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Ç óôñáôéùôéêÞ æþíç.....Þôáí ìéá éó÷õñÞ æþíç ó÷åäéáóìÝíç ãéá íá êñáôÜåé ôï óþìá, êáé ôçí ßäéá óôéãìÞ íá êáëýðôåé ôï ìÝñïò åêåßíï ôçò êïéëéÜò ôï ïðïßï ìðïñåß íá Ýìåíå áðñïóôÜôåõôï áðü ôïí èþñáêá. ÌåñéêÝò æþíåò, üíôùò, öáßíåôáé üôé áðïôåëïýóáí Ýíá óõóôáôéêü ìÝñïò ôïõ èþñáêá, ó÷åäéáóìÝíï íá ôïí êñáôÜåé ðåñéóóüôåñï óôáèåñü. Ç óçìáíôéêüôçôá ôçò æþíçò óáí ìÝñïò ôçò ðáíïðëßáò öáßíåôáé áðü ôï ãåãïíüò üôé ç ðñïóåêôéêÞ ðñïåôïéìáóßá ãéá ôçí ìÜ÷ç áðïêáëïýíôáí "áíáóêïýìðùìá" ("girding on")</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åò: J.M. Freeman: "Manners and Costumes of the Bible", Reprinted in 1972 by Logos International, óåë. 164</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ðü ôá ðáñáðÜíù åßíáé åìöáíÝò üôé ç äïõëåéÜ ôçò æþíçò Þôáí íá êñáôÜåé ôï óþìá óôáèåñü êáôÜ ôçí ìÜ÷ç. ÐñáãìáôéêÜ ôï óößîéìï ôçò æþíçò Þôáí áíáãêáßï ãéá ôçí ìÜ÷ç ðïõ èá áêïëïõèïýóå. Ðåñíþíôáò ôþñá áðü ôçí öõóéêÞ ðáíïðëßá óôçí ðáíïðëßá ôïõ Èåïý, ôï ðáñáðÜíù áðüóðáóìá ìáò ëÝåé íá óößîïõìå ôçí ïóöý ìáò ìå áëÞèåéá. ÁõôÞ ç ïóöý äåí åßíáé ç öõóéêÞ ïóöý Þ ìÝóç áëëÜ ïé "ïóöýåò ôçò äéÜíïéáò" ìáò (ÐÝôñïõ Á 1/á/13), ôïõ ìõáëïý ìáò. Ç æþíç ç ïðïßá ìðïñåß íá êñáôÞóåé óöé÷ôü ôï êÝíôñï, ôçí "ìÝóç" ôïõ ìõáëïý ìáò åßíáé ç áëÞèåéá, ðïõ ìå ôçí óåéñÜ ôçò äåí åßíáé Üëëç áðü ôïí Ëüãï ôïõ Èåïý (êáôÜ ÉùÜííç 17/éæ/17). Ì'áëëÜ ëüãéá, äåí èá åßìáóôå Ýôïéìïé ãéá ôçí ìÜ÷ç, ìå ôçí æþíç ìáò óöéãìÝíç, üóï äåí Ý÷ïõìå "óöé÷ôü" ôï ìõáëü ìáò ìå ôçí áëÞèåéá, ôïí Ëüãï ôïõ Èå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bCs w:val="false"/>
          <w:i w:val="false"/>
          <w:iCs w:val="false"/>
          <w:caps w:val="false"/>
          <w:smallCaps w:val="false"/>
          <w:strike w:val="false"/>
          <w:dstrike w:val="false"/>
          <w:outline w:val="false"/>
          <w:vanish w:val="false"/>
          <w:sz w:val="28"/>
          <w:szCs w:val="28"/>
        </w:rPr>
        <w:t>6.2. "åíäåäõìÝíïé ôïí èþñáêá ôçò äéêáéïóýíçò</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äåýôåñï ìÝñïò ôçò ðáíïðëßáò åßíáé ï èþñáêáò ôçò äéêáéïóýíçò. ¼ðùò Ý÷ïõìå Þäç ðåé óôï ôåý÷ïò 3 áõôïý ôïõ ðåñéïäéêïý, áõôÞí äåí åßíáé ç äéêÞ ìáò "äéêáéïóýíç" ôùí êáëþí Ýñãùí. Ï Ëüãïò ôïõ Èåïý ëÝåé üôé ôá êáëÜ Ýñãá äåí ìðïñïýí íá ìáò êÜíïõí äßêáéïõò åíþðéïí ôïõ Èåïý (ðñïò Ñùìáßïõò 3/ã/28). Ç äéêáéïóýíç ãéá ôçí ïðïßá ï Ëüãïò ôïõ Èåïý ìáò ìéëÜåé åäþ åßíáé ç äéêáéïóýíç ôçí ïðïßá ëÜâáìå ôçí çìÝñá ðïõ ðéóôÝøáìå óôïí Êýñéï Éçóïý êáé óôçí áíÜóôáóç ôïõ áðü ôïõò íåêñïýò (ðñïò Ñùìáßïõò 10/é/9-10). Åßíáé áõôÞ ç äéêáéïóýíç, ðïõ äßíåé ï Èåüò äùñåÜí, ç ïðïßá áðïôåëåß ôïí èþñáêá óôçí ðáíïðëßá ôïõ Èåïý. Áöïý ç äïõëåéÜ ôïõ èþñáêá åßíáé íá ðñïóôáôåýåé ôï óôÞèïò êáé åéäéêÜ ôçí êáñäéÜ, üóï Ý÷åé êáíåßò óôçí èÝóç ôïõ áõôüí ôïí èþñáêá - äçëáäÞ üóï Ý÷ïõìå âÜëåé âáèéÜ óôï ìõáëü ìáò üôé åßìáóôå äßêáéïé åíþðéïí ôïõ Èåïý ôþñá êáé ãéá ðÜíôá, ÷ùñßò Ýñãá - èá Ý÷åé ôçí êáñäéÜ ôïõ (ôï âáèýôåñï ìÝñïò ôïõ íïõ ôïõ) ðñïóôáôåõìÝíç, áðü äéÜöïñåò áóèÝíåéåò (âëÝðå êáôÜêñéóç êôë.) ðïõ ðçãÜæïõí áðü ôçí éäÝá üôé ç ó÷Ýóç ìáò ìå ôïí Èåü âáóßæåôáé óôçí äéêÞ ìáò "äéêáéïóýíç", ôùí Ýñãù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3. "Ý÷ïíôåò õðïäåäçìÝíïõò ôïõò ðüäáò ìå ôçí åôïéìáóßáí ôïõ åõáããåëßïõ ôçò åéñÞíç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ôñßôï ìÝñïò ôçò ðáíïðëßáò åßíáé ôá õðïäÞìáôá. ¼ðùò ãíùñßæïõìå ôá õðïäÞìáôá ÷ñåéÜæïíôáé ãéá íá êÜíïõí åýêïëç ôçí êßíçóç. Óôçí ðåñßðôùóç ôçò ðáíïðëßáò ôïõ Èåïý, ôá õðïäÞìáôá ôá ïðïßá ðñÝðåé íá öïñÝóïõìå åßíáé ôá õðïäÞìáôá ôçò åôïéìáóßáò "ôïõ åõáããåëßïõ ôçò åéñÞíçò". Ç õðüäçóç ì'áõôÜ ôá õðïäÞìáôá óçìáßíåé üôé åßìáóôå Ýôïéìïé, íá êéíçèïýìå (áõôü êÜíåé êáíåßò ìå ôá õðïäÞìáôá) ãéá ôçí åôïéìáóßá ôïõ åõáããåëßïõ ôçò åéñÞíçò, äçëáäÞ ôïõ Ëüãïõ ôïõ Èåïý, ïðïôåäÞðïôå ï ðñïìçèåõôÞò ôçò ðáíïðëßáò (ï Èåüò) ìáò êáëåß, ÷ùñßò áíáóôïëÝ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4 "åðß ðÜóé äå, áíáëÜâåôå ôçí áóðßäá ôçò ðßóôåù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ôÝôáñôï êïììÜôé ôçò ðáíïðëßáò åßíáé ç áóðßäá ôçò ðßóôåùò. Ðßóôç óçìáßíåé íá áðïäÝ÷åóáé, íá ðéóôåýåéò, üôé ï Èåüò Ý÷åé ðåé óôïí ãñáðôü Ôïõ Ëüãï Þ ìÝóù ôùí öáíåñþóåùí ôïõ áãßïõ ðíåýìáôïò ðïõ åíåðëÝêïõí áêïÞ ìçíõìÜôùí áðü ôïí Èåü (ãëùóóïëáëéá ìå äéåñìçíåßá, ðñïöçôåßá, ëüãïò ãíþóçò, ëüãïò óïößáò, äéáêñßóåéò ðíåõìÜôùí). "ÁíáëáìâÜíù ôçí áóðßäá ôçò ðßóôåùò" áðëÜ óçìáßíåé üôé ðéóôåýù áõôÜ ðïõ ï Èåüò Ý÷åé ðåé. Ìüíï ðéóôåýïíôáò üëá üóá ï Èåüò ëÝåé, ìÝóù ôçò Âßâëïõ êáé ôïõ ðíåýìáôïò, èá Ý÷ïõìå ôüóç ðñïóôáóßá üóç ðñïóôáóßá äßíåé ç áóðßäá ó'Ýíáí ðïëåìéóôÞ.</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5. "êáé ôçí ìÜ÷áéñáí ôïõ Ðíåýìáôïò, Þôéò åßíáé ï ëüãïò ôïõ Èåïý"</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 xml:space="preserve">Ôï ôåëåõôáßï ìÝñïò ôçò ðáíïðëßáò ôïõ Èåïý åßíáé åðéèåôéêü êáé åßíáé ç "ìÜ÷áéñá ôïõ Ðíåýìáôïò", äçëáäÞ ç ìÜ÷áéñá ðïõ äßíåôáé áðü ôïí Èåü ðïõ åßíáé ôï Ðíåýìá. Áõôü ôï ìá÷áßñé åßíáé ï Ëüãïò ôïõ Èåïý. ¼óï ðåñéóóüôåñï Ëüãï Ý÷åé âÜëåé êáíåßò óôçí êáñäéÜ ôïõ, ôüóï ðéï áðïôåëåóìáôéêÜ ìðïñåß íá ÷ñçóéìïðïéÞóåé ôï ìá÷áßñé áõôü. Êáé üðùò ç ðñïò Åâñáßïõò 4/ä/12 ìáò ëÝåé: "ï ëüãïò ôïõ Èåïý åßíáé æþí êáé åíåñãüò, </w:t>
      </w:r>
      <w:r>
        <w:rPr>
          <w:b/>
          <w:bCs w:val="false"/>
          <w:i w:val="false"/>
          <w:iCs w:val="false"/>
          <w:caps w:val="false"/>
          <w:smallCaps w:val="false"/>
          <w:strike w:val="false"/>
          <w:dstrike w:val="false"/>
          <w:outline w:val="false"/>
          <w:vanish w:val="false"/>
          <w:sz w:val="28"/>
          <w:szCs w:val="28"/>
        </w:rPr>
        <w:t>êáé êïðôåñþôåñïò õðÝñ ðÜóáí äßóôïìïí ìÜ÷áéñáí</w:t>
      </w:r>
      <w:r>
        <w:rPr>
          <w:b w:val="false"/>
          <w:bCs w:val="false"/>
          <w:i w:val="false"/>
          <w:iCs w:val="false"/>
          <w:caps w:val="false"/>
          <w:smallCaps w:val="false"/>
          <w:strike w:val="false"/>
          <w:dstrike w:val="false"/>
          <w:outline w:val="false"/>
          <w:vanish w:val="false"/>
          <w:sz w:val="28"/>
          <w:szCs w:val="28"/>
        </w:rPr>
        <w:t>". Ï Ëüãïò ôïõ Èåïý åßíáé ôï êáëýôåñï êáé áðïôåëåóìáôéêüôåñï üðëï ôï ïðïßï èá ìðïñïýóáìå ðïôÝ íá Ý÷ïõìå, ãéá ôïí ðíåõìáôéêü ìáò áãþí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 "ìåãáëýôåñïò åßíáé åêåßíïò üóôéò åßíáé åí õìßí, ðáñÜ üóôéò åßíáé åí ôù êüóìù"</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éóôåýù üôé ìÝ÷ñé ôþñá Ý÷ïõìå êåñäßóåé ðïëëÝò ðëçñïöïñßåò ó÷åôéêÜ ìå ôïí å÷èñü, ôéò ðñáêôéêÝò ôïõ êáé ôïí ôñüðï ìå ôïí ïðïßï ðñÝðåé íá ôïí áíôéìåôùðßóïõìå. Ðéèáíüí ïé ðëçñïöïñßåò áõôÝò íá Þôáí ëßãï óïêáñéóôçêÝò, åéäéêÜ ãéá üóïõò áðü ìáò ìåãÜëùóáí ìå ôçí éäÝá üôé ï äéÜâïëïò åßíáé Ýíáò ìýèïò Þ üôé óôçí ïõóßá åßíáé áêßíäõíïò. Áð'üóá åßäáìå åßíáé îåêÜèáñï üôé ï Ëüãïò ôïõ Èåïý äåí õðïóôçñßæåé áõôÝò ôéò áíôéëÞøåéò. Ï äéÜâïëïò åßíáé êáé èá óõíå÷ßóåé íá åßíáé äñáóôÞñéïò. Èá åîáöáíéóôåß ôåëåéùôéêÜ ìüíï üôáí èá ñé÷ôåß óôçí ëßìíç ôïõ ðõñüò (ÁðïêÜëõøç 20/ê/10).</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íôïýôïéò, áõôü äåí óçìáßíåé üôé óôï ìåóïäéÜóôçìá åßìáóôå áðñïóôÜôåõôïé. Ï Èåüò ìáò Ý÷åé äþóåé ôçí ðáíïðëßá ôïõ Ýôóé þóôå íá åßìáóôå éêáíïß íá óôáèïýìå íéêçôÝò áðÝíáíôé óôïí äéÜâïëï. Ï Èåüò åßíáé ðïëý ìåãáëýôåñïò áðü ôïí äéÜâïëï êáé ðáñÜ ôçí ìÜ÷ç ç ïðïßá ìðïñåß íá õðÜñ÷åé, ôï ìõáëü ìáò ðñÝðåé íá åßíáé åðéêåíôñùìÝíï óôïí Èåü êáé ôçí äýíáìç ôïõ êáé ü÷é óôïí äéÜâïëï êáé ôïí áðáßóéï ÷áñáêôÞñá ôïõ. Ç Âßâëïò äåí ìáò Ýäùóå ôçí ðëçñïöüñçóç ðïõ åßäáìå ãéá íá ìáò öÝñåé öüâï áëëÜ ãéá íá ìáò êÜíåé ãíþóôåò ôçò ðñáãìáôéêüôçôá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ç ÉùÜííïõ Á ìáò âåâáéþíåé, áõôüò ï ïðïßïò åßíáé ìÝóá ìáò, äçëáäÞ ï Èåüò ìÝóá óôïí ×ñéóôü, ìÝóá óå ìáò, åßíáé ìåãáëýôåñïò áð'áõôüí ðïõ åßíáé óôïí êüóìï äçëáäÞ ôïí äéÜâïëï:</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4/ä/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Óåéò åê ôïõ Èåïý åßóèå, ôåêíßá, êáé åíéêÞóáôå áõôïý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ÄÉÏÔÉ ÌÅÃÁËÕÔÅÑÏÓ ÅÉÍÁÉ ÅÊÅÉÍÏÓ ÏÓÔÉÓ ÅÉÍÁÉ ÅÍ ÕÌÉÍ, ÐÁÑÁ ÏÓÔÉÓ ÅÉÍÁÉ ÅÍ ÔÙ ÊÏÓÌÙ.</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åßíáé ìåãáëýôåñïò áðü ôïí äéÜâïëï. Áõôüò åßíáé êáé ï ëüãïò ðïõ õðüó÷åôáé óôïí Ëüãï ôïõ ìéá íéêçöüñá æùÞ óå Ýíá êüóìï ï ïðïßïò äåí êõâåñíÜôå áð'Áõôüí. Áí êáé ï Èåüò äåí åßíáé ï Üñ÷ïíôáò ôïõ êüóìïõ, åßíáé êáôÜ ðïëý ìåãáëýôåñïò áð'áõôüí ôïí Üñ÷ïíôá. Ç Ñùìáßïõò 8/ç/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8/ç/35</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éò èÝëåé ìáò ÷ùñßóåé áðü ôçò áãÜðçò ôïõ ×ñéóôïý; Èëßøéò, Þ óôåíá÷þñéá, Þ äéùãìüò, Þ ðåßíá, Þ ãõìíüôçò, Þ êßíäõíïò, Þ ìÜ÷áéñ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Èëßøç, ðåßíá, äéùãìüò êôë. ÐñáãìáôéêÜ ðïëëÜ áñíçôéêÜ! ¼ìùò ôï áðüóðáóìá Ý÷åé êáé óõíÝ÷åé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8/ç/37-39</w:t>
      </w:r>
    </w:p>
    <w:p>
      <w:pPr>
        <w:pStyle w:val="Normal"/>
        <w:bidi w:val="0"/>
        <w:ind w:firstLine="144"/>
        <w:jc w:val="both"/>
        <w:rPr/>
      </w:pPr>
      <w:r>
        <w:rPr>
          <w:b/>
          <w:bCs w:val="false"/>
          <w:i w:val="false"/>
          <w:iCs w:val="false"/>
          <w:caps w:val="false"/>
          <w:smallCaps w:val="false"/>
          <w:strike w:val="false"/>
          <w:dstrike w:val="false"/>
          <w:outline w:val="false"/>
          <w:vanish w:val="false"/>
          <w:sz w:val="28"/>
          <w:szCs w:val="28"/>
        </w:rPr>
        <w:t>ÁËË' ÅÉÓ ÐÁÍÔÁ ÔÁÕÔÁ ÕÐÅÑÍÉÊÙÌÅÍ ÄÉÁ ÔÏÕ ÁÃÁÐÇÓÁÍÔÏÓ ÇÌÁÓ</w:t>
      </w:r>
      <w:r>
        <w:rPr>
          <w:b w:val="false"/>
          <w:bCs w:val="false"/>
          <w:i w:val="false"/>
          <w:iCs w:val="false"/>
          <w:caps w:val="false"/>
          <w:smallCaps w:val="false"/>
          <w:strike w:val="false"/>
          <w:dstrike w:val="false"/>
          <w:outline w:val="false"/>
          <w:vanish w:val="false"/>
          <w:sz w:val="28"/>
          <w:szCs w:val="28"/>
        </w:rPr>
        <w:t>. ÅðåéäÞ åßìáé ðåðåéóìÝíïò üôé ïýôå èÜíáôïò ïýôå æùÞ, ïýôå Üããåëïé ïýôå áñ÷áß ïýôå äõíÜìåéò, ïýôå ðáñüíôá ïýôå ìÝëëïíôá, ïýôå ýøùìá ïýôå âÜèïò, ïýôå Üëëç ôéò êôßóéò, èÝëåé äõíçèÞ íá ÷ùñßóåé çìÜò áðü ôçò áãÜðçò ôïõ Èåïý, ôçò åí ×ñéóôþ Éçóïý ôù Êõñßù çìþ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äåí Ý÷åé ðïôÝ õðïó÷åèåß üôé äåí èá óõìâåß ðïôÝ ìéá ðåßíá óôçí ðåñéï÷Þ ìáò. Áõôü ðïõ Ý÷åé õðïó÷åèåß åßíáé üôé êáôÜ ôçí äéÜñêåéá ôçò ðåßíáò Þ ôïõ ïðïéïäÞðïôå Üëëïõ áñíçôéêïý ðñÜãìáôïò ðïõ ï Üñ÷ïíôáò ôïõ êüóìïõ ôïýôïõ ìðïñåß íá ìç÷áíåõôåß, ï Èåüò ü÷é ìüíï èá ìáò óõíôçñÞóåé áëëÜ èá ìáò âãÜëåé ÕÐÅÑÍÉÊÇÔÅÓ. Ç æùÞ ðïõ ï Èåüò Ý÷åé ãéá ìáò äåí åßíáé ìéá æùÞ áé÷ìáëþôïõ áðü ôïí äéÜâïëï. ÁõôÞ Þôáí ç æùÞ ðïõ åß÷áìå ðñéí íá ðéóôÝøïõìå. Ç æùÞ ôçí ïðïßá ï Èåüò Ý÷åé ãéá ìáò åßíáé ìéá æùÞ ðåñßóóéá. ¼ðùò ç ðñïò Êïñéíèßïõò Â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Â 2/â/1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Ðëçí, ÷Üñéò åéò ôïí Èåüí</w:t>
      </w:r>
      <w:r>
        <w:rPr>
          <w:b/>
          <w:bCs w:val="false"/>
          <w:i w:val="false"/>
          <w:iCs w:val="false"/>
          <w:caps w:val="false"/>
          <w:smallCaps w:val="false"/>
          <w:strike w:val="false"/>
          <w:dstrike w:val="false"/>
          <w:outline w:val="false"/>
          <w:vanish w:val="false"/>
          <w:sz w:val="28"/>
          <w:szCs w:val="28"/>
        </w:rPr>
        <w:t xml:space="preserve"> üóôéò ðÜíôïôå êÜìíåé çìÜò íá èñéáìâåýùìåí äéÜ ôïõ ×ñéóôïý</w:t>
      </w:r>
      <w:r>
        <w:rPr>
          <w:b w:val="false"/>
          <w:bCs w:val="false"/>
          <w:i w:val="false"/>
          <w:iCs w:val="false"/>
          <w:caps w:val="false"/>
          <w:smallCaps w:val="false"/>
          <w:strike w:val="false"/>
          <w:dstrike w:val="false"/>
          <w:outline w:val="false"/>
          <w:vanish w:val="false"/>
          <w:sz w:val="28"/>
          <w:szCs w:val="28"/>
        </w:rPr>
        <w:t>, êáé öáíåñþíåé åí ðáíôß ôüðù äé' çìþí ôçí ïóìÞí ôçò ãíþóåùò áõôïý."</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ðÜíôá èá ìáò ïäçãåß óå èñßáìâï êáèþò êïéôÜæïõìå ó'Áõôüí êáé ôïí Ëüãï Ôïõ. Ðáñ'üëá áõôÜ, èá ðñÝðåé íá ãßíåé êáôáíïçôü üôé áõôü äåí óçìáßíåé üôé äåí èá õðÜñîïõí êáé "ðïíçñÝò [êáêÝò] çìÝñåò", áöïý áðü ôïí Ëüãï ãíùñßæïõìå üôé ôÝôïéåò çìÝñåò èá õðÜñîïõí áöïý õðÜñ÷åé å÷èñüò. Áêüìá üìùò êáé ó'áõôÝò ôéò çìÝñåò, üôáí êÜíïõìå áõôÜ ðïõ ï Ëüãïò ëÝåé [äçëáäÞ åßìáóôå óþöñïíåò, ìõáëùìÝíïé, äåí êïéìüìáóôå áëëÜ Ý÷ïõìå ôá ìÜôéá ìáò áíïéêôÜ, öïñÜìå üëç ôçí ðáíïðëßá ôïõ Èåïý) ï Èåüò ðÜëé èá ìáò âãÜæåé èñéáìâåõôÝò. Áõôüò ðÜíôá èá êÜíåé áõôü ðïõ ôïõ áíáëïãåß. Êáé åìåßò ëïéðüí èá ðñÝðåé íá êÜíïõìå óßãïõñï üôé êÜíïõìå áõôü ðïõ ìáò áíáëïãåß êáé äåí áãíïïýìå ôá äéáíïÞìáôá ôïõ äéáâüë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notePr>
        <w:numFmt w:val="decimal"/>
        <w:numRestart w:val="eachPage"/>
      </w:footnotePr>
      <w:type w:val="nextPage"/>
      <w:pgSz w:w="11906" w:h="16838"/>
      <w:pgMar w:left="1797" w:right="1797" w:gutter="0" w:header="86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Ôï üíïìá ÓáôáíÜò ðñïÝñ÷åôáé áðü ôçí ÅâñáúêÞ ëÝîç Njsh ("Óáôáí") ðïõ óçìáßíåé "áíôßäéêïò". </w:t>
      </w:r>
    </w:p>
  </w:footnote>
  <w:footnote w:id="3">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Ôï Üñèñï áõôü áíôéóôïé÷åß óôï ôåý÷ïò ôïõ Éïõëßïõ 1996 ôùí Biblical Insights.</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åðßóçò: ÊáôÜ ÉùÜííç 12/éâ/31 êáé 16/éò/11.</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Ãéá ìéá ðéï ëåðôïìåñÞ åîÝôáóç áõôïý ôïõ ìÝñïõò, äåò ôï Üñèñï "ôï ìåãáëåßï ôçò ÷Üñçò ôïõ Èåïý" óôï ôåý÷ïò ôïõ Äåêåìâñßïõ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t xml:space="preserve"> </w:t>
    </w:r>
    <w:r>
      <w:rPr>
        <w:b w:val="false"/>
        <w:bCs w:val="false"/>
        <w:i w:val="false"/>
        <w:iCs w:val="false"/>
        <w:caps w:val="false"/>
        <w:smallCaps w:val="false"/>
        <w:strike w:val="false"/>
        <w:dstrike w:val="false"/>
        <w:outline w:val="false"/>
        <w:vanish w:val="false"/>
        <w:sz w:val="26"/>
        <w:szCs w:val="26"/>
      </w:rPr>
      <w:tab/>
      <w:tab/>
      <w:t xml:space="preserve">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2</w:t>
    </w:r>
    <w:r>
      <w:rPr>
        <w:smallCaps w:val="false"/>
        <w:caps w:val="false"/>
        <w:outline w:val="false"/>
        <w:dstrike w:val="false"/>
        <w:strike w:val="false"/>
        <w:sz w:val="26"/>
        <w:i w:val="false"/>
        <w:b w:val="false"/>
        <w:szCs w:val="26"/>
        <w:iCs w:val="false"/>
        <w:bCs w:val="false"/>
        <w:vanish w:val="false"/>
      </w:rPr>
      <w:fldChar w:fldCharType="end"/>
    </w:r>
    <w:r>
      <w:rPr>
        <w:b w:val="false"/>
        <w:bCs w:val="false"/>
        <w:i w:val="false"/>
        <w:iCs w:val="false"/>
        <w:caps w:val="false"/>
        <w:smallCaps w:val="false"/>
        <w:strike w:val="false"/>
        <w:dstrike w:val="false"/>
        <w:outline w:val="false"/>
        <w:vanish w:val="false"/>
        <w:sz w:val="26"/>
        <w:szCs w:val="26"/>
      </w:rPr>
      <w:t xml:space="preserve">  </w:t>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