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ÂéâëéêÝò ÁëÞèåéåò, Ôåý÷ïò 8</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ÅõáããÝëéï, Ïéêïíïìßá, ÌõóôÞñéï</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óêïðüò áõôïý ôïõ Üñèñïõ åßíáé íá åîåôÜóåé ôçí ó÷Ýóç áíÜìåóá óôá åõáããÝëéá êáé ôéò åðéóôïëÝò ôïõ Ðáýëïõ. ÐñáãìáôéêÜ, õðÜñ÷ïõí ðïëëïß ðïõ áéóèÜíïíôáé óýã÷õóç üôáí äéáâÜæïõí ôéò åðéóôïëÝò êáé ôéò óõãêñßíïõí ìå ôá åõáããÝëéá. Ï ëüãïò Ýãêåéôáé óôéò äéáöïñÝò ðïõ õðÜñ÷ïõí áíÜìåóá óôá äõï áõôÜ ìÝñç ôçò Âßâëïõ. Ãéá íá åßìáóôå óå èÝóç íá åîçãÞóïõìå áõôÝò ôéò äéáöïñÝò, áðáéôåßôáé ðñþôá íá Ý÷ïõìå ãíþóç ôïõ ãåãïíüôïò üôé ôï óýóôçìá ôùí êáíüíùí ôï ïðïßï ñõèìßæåé ôéò ó÷Ýóåéò ôïõ Èåïý ìå ôïí Üíèñùðï (áñ÷áéïåëëçíéêÜ: "ïéêïíïìßá"), äåí åßíáé ðÜíôá ôï ßäéï ìÝóá óôç Âßâëï. ÅðáñêÞ êáôáíüçóç ôùí äéáöïñåôéêþí óõóôçìÜôùí äéáêõâÝñíçóçò, ôùí äéáöïñåôéêþí äçëáäÞ ïéêïíïìéþí, åßíáé áíáãêáßá ü÷é ìüíï ãéá ôçí åîÞãçóç ôùí äéáöïñþí áíÜìåóá óôá åõáããÝëéá êáé åðéóôïëÝò, áëëÜ åðßóçò êáé ãéá ôçí ïñèïôüìçóç ôïõ Ëüãïõ ôïõ Èåïý óå ìéá óåéñÜ Üëëùí æçôçìÜôùí. ÌåôÜ ôçí åîÝôáóç ôùí äéáöïñåôéêþí ïéêïíïìéþí êáé ôçò ó÷Ýóçò áíÜìåóá óôá åõáããÝëéá êáé ôéò åðéóôïëÝò, èá óõíå÷ßóïõìå ìå ôçí åîÝôáóç åíüò ìõóôéêïý ðïõ ðñïôïáðïêáëýöèçêå óôéò åðéóôïëÝò. ÁëëÜ áò ðÜñïõìå ôá ðñÜãìáôá ìå ôçí óåéñÜ, îåêéíþíôáò áðü ôçí óçìáóßá ôçò ëÝîçò "åõáããÝëéï".</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bCs w:val="false"/>
          <w:i w:val="false"/>
          <w:iCs w:val="false"/>
          <w:caps w:val="false"/>
          <w:smallCaps w:val="false"/>
          <w:strike w:val="false"/>
          <w:dstrike w:val="false"/>
          <w:outline w:val="false"/>
          <w:vanish w:val="false"/>
          <w:sz w:val="28"/>
          <w:szCs w:val="28"/>
        </w:rPr>
        <w:t>1. Ç ëÝîç "åõáããÝëéïí"</w:t>
      </w:r>
      <w:r>
        <w:rPr>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ÌåãÜëï ìÝñïò ôçò óýã÷õóçò ó÷åôéêÜ ìå ôçí ó÷Ýóç ôùí åðéóôïëþí ìå ôá åõáããÝëéá ïöåßëåôáé óôçí ëÜèïò êáôáíüçóç ôçò ëÝîçò "åõáããÝëéïí". ¼íôùò, ãéá ôïõò ðåñéóóüôåñïõò ôùí áíèñþðùí ç ëÝîç "åõáããÝëéï" åßíáé Ýíáò üñïò ðïõ óçìáßíåé ôá ôÝóóåñá âéâëßá ôçò ÃñáöÞò ðïõ áíáöÝñïíôáé óôçí  æùÞ ôïõ Éçóïý ×ñéóôïý. Ðáñ'üëá áõôÜ áõôÞí äåí åßíáé ç óçìáóßá ðïõ ç Âßâëïò äßíåé ó'áõôÞí ôçí ëÝîç.</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Ðåñéóóüôåñï áíáëõôéêÜ, ç ëÝîç "åõáããÝëéïí" óõíôßèåôáé áðü ôçí ëÝîç "åõ" ðïõ óçìáßíåé "êáëü" êáé ôçí ëÝîç "áããåëßá" ðïõ óçìáßíåé "íÝá". ÅðïìÝíùò "åõáããÝëéïí" óçìáßíåé êáëÜ íÝá êáé êÜèå ôé ðïõ áðïôåëåß êáëÜ íÝá åßíáé êáé "åõáããÝëéïí". ¼ôé ç ëÝîç "åõáããÝëéïí" äåí óçìáßíåé ôá ôÝóóåñá åõáããÝëéá áëëÜ êáëÜ íÝá åßíáé öáíåñü êáé áðü ôçí ÷ñÞóç ôçò ëÝîçò áõôÞò áðü ôçí LXX. Åêåß áõôÞ ç ëÝîç óõìâáßíåé 6 öïñÝò</w:t>
      </w:r>
      <w:r>
        <w:rPr>
          <w:rStyle w:val="FootnoteAnchor"/>
          <w:b w:val="false"/>
          <w:bCs w:val="false"/>
          <w:i w:val="false"/>
          <w:iCs w:val="false"/>
          <w:caps w:val="false"/>
          <w:smallCaps w:val="false"/>
          <w:strike w:val="false"/>
          <w:dstrike w:val="false"/>
          <w:outline w:val="false"/>
          <w:vanish w:val="false"/>
          <w:position w:val="10"/>
          <w:sz w:val="16"/>
          <w:szCs w:val="16"/>
        </w:rPr>
        <w:footnoteReference w:id="3"/>
      </w:r>
      <w:r>
        <w:rPr>
          <w:b w:val="false"/>
          <w:bCs w:val="false"/>
          <w:i w:val="false"/>
          <w:iCs w:val="false"/>
          <w:caps w:val="false"/>
          <w:smallCaps w:val="false"/>
          <w:strike w:val="false"/>
          <w:dstrike w:val="false"/>
          <w:outline w:val="false"/>
          <w:vanish w:val="false"/>
          <w:sz w:val="28"/>
          <w:szCs w:val="28"/>
        </w:rPr>
        <w:t xml:space="preserve"> üëåò óáí ìåôÜöñáóç ôçò ÅâñáúêÞò ëÝîçò hrwsb ("ìðåóïñá÷") ç ïðïßá óçìáßíåé "åéäÞóåéò, êáëÜ íÝá, áìïéâÞ ãéá êáëÜ íÝá"</w:t>
      </w:r>
      <w:r>
        <w:rPr>
          <w:rStyle w:val="FootnoteAnchor"/>
          <w:b w:val="false"/>
          <w:bCs w:val="false"/>
          <w:i w:val="false"/>
          <w:iCs w:val="false"/>
          <w:caps w:val="false"/>
          <w:smallCaps w:val="false"/>
          <w:strike w:val="false"/>
          <w:dstrike w:val="false"/>
          <w:outline w:val="false"/>
          <w:vanish w:val="false"/>
          <w:position w:val="10"/>
          <w:sz w:val="16"/>
          <w:szCs w:val="16"/>
        </w:rPr>
        <w:footnoteReference w:id="4"/>
      </w:r>
      <w:r>
        <w:rPr>
          <w:b w:val="false"/>
          <w:bCs w:val="false"/>
          <w:i w:val="false"/>
          <w:iCs w:val="false"/>
          <w:caps w:val="false"/>
          <w:smallCaps w:val="false"/>
          <w:strike w:val="false"/>
          <w:dstrike w:val="false"/>
          <w:outline w:val="false"/>
          <w:vanish w:val="false"/>
          <w:sz w:val="28"/>
          <w:szCs w:val="28"/>
        </w:rPr>
        <w:t>. ¢ëëåò ëÝîåéò ó÷åôéêÝò ìå ôçí ëÝîç "åõáããÝëéïí" åßíáé: ôï ñÞìá "åõáããåëßæù" ðïõ óçìáßíåé "öÝñíù Þ äéáëáëþ êáëÜ íÝá" êáèþò êáé ç ëÝîç "åõáããåëéóôÞò" ðïõ ÷ñçóéìïðïéåßôáé ãéá ôï ðñüóùðï ðïõ öÝñíåé ôá êáëÜ íÝá.</w:t>
      </w:r>
    </w:p>
    <w:p>
      <w:pPr>
        <w:pStyle w:val="Normal"/>
        <w:bidi w:val="0"/>
        <w:ind w:firstLine="142"/>
        <w:jc w:val="both"/>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 ÄéáöïñåôéêÜ êáëÜ íÝá êáé äéáöïñåôéêÝò ïéêïíïìßå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Áðü ôá ðáñáðÜíù ðñÝðåé íá åßíáé Þäç êáèáñü üôé ç ëÝîç "åõáããÝëéï" äåí åßíáé Ýíáò üñïò ðïõ ç Âßâëïò ÷ñçóéìïðïéåß ãéá ôá ôÝóóåñá âéâëßá ôçò ðïõ áíáöÝñïíôáé óôçí æùÞ ôïõ Éçóïý ×ñéóôïý</w:t>
      </w:r>
      <w:r>
        <w:rPr>
          <w:rStyle w:val="FootnoteAnchor"/>
          <w:b w:val="false"/>
          <w:bCs w:val="false"/>
          <w:i w:val="false"/>
          <w:iCs w:val="false"/>
          <w:caps w:val="false"/>
          <w:smallCaps w:val="false"/>
          <w:strike w:val="false"/>
          <w:dstrike w:val="false"/>
          <w:outline w:val="false"/>
          <w:vanish w:val="false"/>
          <w:position w:val="10"/>
          <w:sz w:val="16"/>
          <w:szCs w:val="16"/>
        </w:rPr>
        <w:footnoteReference w:id="5"/>
      </w:r>
      <w:r>
        <w:rPr>
          <w:b w:val="false"/>
          <w:bCs w:val="false"/>
          <w:i w:val="false"/>
          <w:iCs w:val="false"/>
          <w:caps w:val="false"/>
          <w:smallCaps w:val="false"/>
          <w:strike w:val="false"/>
          <w:dstrike w:val="false"/>
          <w:outline w:val="false"/>
          <w:vanish w:val="false"/>
          <w:sz w:val="28"/>
          <w:szCs w:val="28"/>
        </w:rPr>
        <w:t>. Áíô'áõôïý ç Ýííïéá áõôÞò ôçò ëÝîçò åßíáé "êáëÜ íÝá". ÁõôÜ ôá êáëÜ íÝá èá ðñÝðåé ðÜíôá íá åñìçíåýïíôáé åíôüò ôùí ïñßùí ôçò "ïéêïíïìßáò" óôçí ïðïßá áíÞêïõí, äçëáäÞ åíôüò ôùí ïñßùí ôïõ óõãêåêñéìÝíïõ óõóôÞìáôïò ó÷Ýóåùí Èåïý-áíèñþðùí ðïõ âñßóêïíôáí óå éó÷ý ôçí óõãêåêñéìÝíç óôéãìÞ. Ï ëüãïò åßíáé üôé óôçí Âßâëï õðÜñ÷ïõí äéáöïñåôéêÜ ôÝôïéá óõóôÞìáôá Þ ïéêïíïìßåò, êÜèå ìéá áðü ôéò ïðïßåò âáóßæåôáé óå äéáöïñåôéêÝò áñ÷Ýò. ¢ãíïéá áõôïý ôïõ ôåëåõôáßïõ ãåãïíüôïò Ý÷åé ðñïêáëÝóåé áôåëåßùôç óýã÷õóç áöïý ðïëý óõ÷íÜ ïé Üíèñùðïé äéáâÜæïõí ðñÜãìáôá ðïõ áíáöÝñïíôáé áðïêëåéóôéêÜ óå Üëëåò ïéêïíïìßåò óáí êÜôé ðïõ áíáöÝñåôáé Üìåóá ó'áõôïýò.</w:t>
        <w:tab/>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Óôçí ÊáéíÞ ÄéáèÞêç ç ëÝîç "ïéêïíïìßá" óõìâáßíåé åííÝá óõíïëéêÜ öïñÝò êáé ç óçìáóßá ôçò óå üëåò ôéò ðåñéðôþóåéò åßíáé "ôï óýóôçìá êáíüíùí Þ äéïßêçóçò ðÜíù óôï ïðïßï âáóßæïíôáé ïé ó÷Ýóåéò Èåïý-áíèñþðùí". Åôóé üôáí ï Ðáýëï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Åöåóßïõò 3/ã/2</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åðåéäÞ çêïýóáôå </w:t>
      </w:r>
      <w:r>
        <w:rPr>
          <w:b/>
          <w:bCs w:val="false"/>
          <w:i w:val="false"/>
          <w:iCs w:val="false"/>
          <w:caps w:val="false"/>
          <w:smallCaps w:val="false"/>
          <w:strike w:val="false"/>
          <w:dstrike w:val="false"/>
          <w:outline w:val="false"/>
          <w:vanish w:val="false"/>
          <w:sz w:val="28"/>
          <w:szCs w:val="28"/>
        </w:rPr>
        <w:t>ôçí ïéêïíïìßáí ôçò ÷Üñéôïò ôïõ Èåïý</w:t>
      </w:r>
      <w:r>
        <w:rPr>
          <w:b w:val="false"/>
          <w:bCs w:val="false"/>
          <w:i w:val="false"/>
          <w:iCs w:val="false"/>
          <w:caps w:val="false"/>
          <w:smallCaps w:val="false"/>
          <w:strike w:val="false"/>
          <w:dstrike w:val="false"/>
          <w:outline w:val="false"/>
          <w:vanish w:val="false"/>
          <w:sz w:val="28"/>
          <w:szCs w:val="28"/>
        </w:rPr>
        <w:t xml:space="preserve"> ôçò äïèåßóçò åéò åìÝ õðÝñ õìþ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ç öñÜóç "ïéêïíïìßá ôçò ÷Üñéôïò ôïõ Èåïý" äçëþíåé ôçí óõãêåêñéìÝíç âÜóç óôçí ïðïßá âáóßæïíôáé ïé ó÷Ýóåéò Èåïý-áíèñþðùí êáé ç ïðïßá åßíáé ç ÷Üñç ôïõ Èåïý. Åíôïýôïéò, áêüìç êáé ìéá âéáóôéêÞ ìáôéÜ óå áëëÜ ìÝñç ôçò Âßâëïõ ìðïñåß íá áðïäåßîåé üôé ïé ó÷Ýóåéò Èåïý-áíèñþðùí äåí âáóßæïíôáí ðÜíôá ðÜíù óôçí ÷Üñç ôïõ Èåïý. ÐñáãìáôéêÜ, ìéá óýãêñéóç ìåôáîý ôçò "ïéêïíïìßáò ôçò ÷Üñéôïò" ãéá ôçí ïðïßá ï Ðáýëïò ìéëÜåé óôéò åðéóôïëÝò ôïõ ìå üôé åßíáé ãñáììÝíï óôï Ëåõéôéêü Þ óôï Äåõôåñïíüìéï ãéá ðáñÜäåéãìá, Þ áêüìç êáé óôá åõáããÝëéá, ìðïñåß íá áðïäåßîåé ôçí ýðáñîç ìåãÜëùí äéáöüñù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áñ'üëá áõôÜ, áõôÝò ïé äéáöïñÝò äåí åßíáé äýóêïëï íá åîçãçèïýí áí êáôáëÜâïõìå ôï áðëü ãåãïíüò üôé ôï óýóôçìá ðÜíù óôï ïðïßï âáóßæïíôáé ïé ó÷Ýóåéò Èåïý áíèñþðùí, äçëáäÞ ç ïéêïíïìßá, áëëÜæåé. Åôóé, åíþ ïé åðéóôïëÝò ãñÜöôçêáí ãéá áíèñþðïõò ðïõ æïýí óôçí åðï÷Þ ôçò ÷Üñçò, áõôü äåí óõìâáßíåé ãéá ôá åõáããÝëéá, ôï Ëåõéôéêü, ôï Äåõôåñïíüìéï êôë. Óå áíôßèåóç ìå ôéò åðéóôïëÝò, áõôÜ ôá âéâëßá áíáöÝñïíôáé óå áíèñþðïõò ðïõ Ýæçóáí ðñéí "ç ïéêïíïìßá ôçò ÷Üñéôïò" ãßíåé ðñáãìáôéêüôçôá, üôáí ïé ó÷Ýóåéò Èåïý-áíèñþðùí âáóßæïíôáí áêüìç ðÜíù óôïí Ìùóáúêü íüìï. Ôï ãåãïíüò üôé ôá åõáããÝëéá äåí áíÞêïõí óôçí ßäéá ïéêïíïìßá ìå ôéò åðéóôïëÝò åßíáé îåêÜèáñï áðü ìéá áðëÞ óýãêñéóç ôùí áðáíôÞóåùí ðïõ Ýñ÷ïíôáé áðü ôá äõï áõôÜ ìÝñç ôçò Âßâë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 Ôá åõáããÝëéá áíÞêïõí óôçí "ïéêïíïìßá" ôïõ íüì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Üí êáé õðÜñ÷ïõí ðïëëÜ ðáñáäåßãìáôá ðïõ ìðïñåß íá ÷ñçóéìïðïéçèïýí ãéá íá áðïäåßîïõí üôé ôá åõáããÝëéá áíÞêïõí óôçí ïéêïíïìßá ôïõ íüìïõ, äçëáäÞ óôçí åðï÷Þ ðïõ ïé ó÷Ýóåéò Èåïý áíèñþðùí âáóßæïíôáí ðÜíù óôá Ýñãá ôïõ Ìùóáúêïý íüìïõ êáé ü÷é ðÜíù óôçí ÷Üñç ôïõ Èåïý, èá ðåñéïñéóôïýìå åäþ ó'Ýíá ðáñÜäåéãìá ðïõ Ý÷åé éäéáßôåñç óçìáíôéêüôçôá. Áõôü ôï ðáñÜäåéãìá áíáöÝñåôáé óôçí óùôçñßá. Ãéá íá áñ÷ßóïõìå ëïéðüí áò ðÜìå óôï êáôÜ Ìáôèáßï 19/éç/16:</w:t>
      </w:r>
    </w:p>
    <w:p>
      <w:pPr>
        <w:pStyle w:val="Normal"/>
        <w:bidi w:val="0"/>
        <w:ind w:firstLine="142"/>
        <w:jc w:val="both"/>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19/éè/16</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é éäïý, ðñïóåëèþí ôéò åßðå ðñïò áõôüí, ÄéäÜóêáëå áãáèÝ, ôé êáëüí íá ðñÜîù äéÜ íá Ý÷ù æùÞí áéþíéï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Ç áðÜíôçóç ôùí åðéóôïëþí ó'áõôÞí ôçí ðïëý óçìáíôéêÞ åñþôçóç åßíá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Ñùìáßïõò 10/é/9</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üôé åÜí ïìïëïãÞóçò äéÜ ôïõ óôüìáôïò óïõ ôïí Êýñéïí Éçóïýí, êáé ðéóôåýóçò åí ôç êáñäßá óïõ üôé ï Èåüò áíÝóôçóåí áõôüí åê íåêñþí, èÝëåéò óùèÞ</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ðßóç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Åöåóßïõò 2/â/8-9</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Äéüôé</w:t>
      </w:r>
      <w:r>
        <w:rPr>
          <w:b/>
          <w:bCs w:val="false"/>
          <w:i w:val="false"/>
          <w:iCs w:val="false"/>
          <w:caps w:val="false"/>
          <w:smallCaps w:val="false"/>
          <w:strike w:val="false"/>
          <w:dstrike w:val="false"/>
          <w:outline w:val="false"/>
          <w:vanish w:val="false"/>
          <w:sz w:val="28"/>
          <w:szCs w:val="28"/>
        </w:rPr>
        <w:t xml:space="preserve"> êáôÜ ÷Üñéí åßóèå óåóùóìÝíïé äéÜ ôçò ðßóôåù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ôïýôï äåí åßíáé áðü óá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Èåïý ôï äþñï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ïõ÷ß</w:t>
      </w:r>
      <w:r>
        <w:rPr>
          <w:b/>
          <w:bCs w:val="false"/>
          <w:i w:val="false"/>
          <w:iCs w:val="false"/>
          <w:caps w:val="false"/>
          <w:smallCaps w:val="false"/>
          <w:strike w:val="false"/>
          <w:dstrike w:val="false"/>
          <w:outline w:val="false"/>
          <w:vanish w:val="false"/>
          <w:sz w:val="28"/>
          <w:szCs w:val="28"/>
        </w:rPr>
        <w:t xml:space="preserve"> åî Ýñãùí</w:t>
      </w:r>
      <w:r>
        <w:rPr>
          <w:b w:val="false"/>
          <w:bCs w:val="false"/>
          <w:i w:val="false"/>
          <w:iCs w:val="false"/>
          <w:caps w:val="false"/>
          <w:smallCaps w:val="false"/>
          <w:strike w:val="false"/>
          <w:dstrike w:val="false"/>
          <w:outline w:val="false"/>
          <w:vanish w:val="false"/>
          <w:sz w:val="28"/>
          <w:szCs w:val="28"/>
        </w:rPr>
        <w:t xml:space="preserve"> äéÜ íá ìçí êáõ÷çèÞ ôé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Óôçí ðñáãìáôéêüôçôá, ç åñþôçóç ðïõ áõôüò ï Üíèñùðïò ñþôçóå ôïí Éçóïý ×ñéóôü, ñùôÞèçêå åðßóçò ìåñéêÜ ÷ñüíéá áñãüôåñá, óôïí Ðáýëï êáé ôïí Óßëá áðü Ýíá äåóìïöýëáêá óôïõò Öéëëßðïõò, êïíôÜ óôçí óçìåñéíÞ ÊáâÜë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Üîåéò 16/éò/30</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é åêâáëþí [ï äåóìïöýëáêáò] áõôïýò [ôïí Ðáýëï êáé ôïí Óßëá] Ýîù, åßðå, Êýñéïé, ôé ðñÝðåé íá êÜìù äéÜ íá óùèþ;"</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Ç áðÜíôçó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Üîåéò 16/éò/31</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Ïé äå åßðïí, Ðßóôåõóïí åéò ôïí Êýñéïí Éçóïýí ×ñéóôüí êáé èÝëåéò óùèÞ"</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¼ðùò åßíáé êáèáñü ç áðÜíôçóç áõôÞ åßíáé óå áñìïíßá ìå ôçí áðÜíôçóç ôçò ðñïò Åöåóßïõò êáé ðñïò Ñùìáßïõò ðïõ äéáâÜóáìå ðñïçãïõìÝíùò, äçëáäÞ ç óùôÞñéá åßíáé "ïõ÷ß åî Ýñãùí" áëëÜ "äéÜ ôçò ðßóôåùò". Áò ðÜìå ôþñá íá äïýìå ôé ëÝíå ôá åõáããÝëéá. Óå áíôßèåóç ìå ôçí áðÜíôçóç ôùí åðéóôïëþí åêåß äéáâÜæïõìå: </w:t>
      </w:r>
    </w:p>
    <w:p>
      <w:pPr>
        <w:pStyle w:val="Normal"/>
        <w:bidi w:val="0"/>
        <w:ind w:firstLine="142"/>
        <w:jc w:val="both"/>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19/éè/17-21</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åÜí èÝëçò íá åéóÝëèåéò åéò ôçí æùÞí, </w:t>
      </w:r>
      <w:r>
        <w:rPr>
          <w:b/>
          <w:bCs w:val="false"/>
          <w:i w:val="false"/>
          <w:iCs w:val="false"/>
          <w:caps w:val="false"/>
          <w:smallCaps w:val="false"/>
          <w:strike w:val="false"/>
          <w:dstrike w:val="false"/>
          <w:outline w:val="false"/>
          <w:vanish w:val="false"/>
          <w:sz w:val="28"/>
          <w:szCs w:val="28"/>
        </w:rPr>
        <w:t>öýëáîïí ôáò åíôïëÜò</w:t>
      </w:r>
      <w:r>
        <w:rPr>
          <w:b w:val="false"/>
          <w:bCs w:val="false"/>
          <w:i w:val="false"/>
          <w:iCs w:val="false"/>
          <w:caps w:val="false"/>
          <w:smallCaps w:val="false"/>
          <w:strike w:val="false"/>
          <w:dstrike w:val="false"/>
          <w:outline w:val="false"/>
          <w:vanish w:val="false"/>
          <w:sz w:val="28"/>
          <w:szCs w:val="28"/>
        </w:rPr>
        <w:t>. ËÝãåé ðñïò áõôüí, Ðïéáò; Êáé ï Éçóïýò åßðå, Ôï "Ìç öïíåýóåé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Ìç ìïé÷åýóåé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Ìç êëÝøåé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Ìç øåõäïìáñôõñÞóåéò. Ôßìá ôïí ðáôÝñá óïõ êáé ôçí ìçôÝñá</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êáé "ÈÝëåéò áãáðÜ ôïí ðëçóßïí óïõ ùò óåáõôüí." ËÝãåé ðñïò áõôüí ï íåáíßóêïò, ÐÜíôá ôáýôá åöýëáîá åê íåüôçôïò ìïõ</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ôé ìïé ëåßðåé Ýôé; Åßðå ðñïò áõôüí ï Éçóïýò, ÅÜí èÝëçò íá Þóáé ôÝëåéïò, ýðáãå, ðþëçóïí ôá õðÜñ÷ïíôá óïõ, êáé äïò åéò ðôù÷ïý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èÝëåéò Ý÷åé èçóáõñüí åí ïõñáíþ</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Ýëèå áêïëïýèåé ìï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 xml:space="preserve">Áíôß ãéá "ïõ÷ß åî Ýñãùí" ðïõ äéáâÜóáìå óôéò åðéóôïëÝò êáé ôéò ÐñÜîåéò, ç áðÜíôçóç ðïõ äßíåôáé óôá åõáããÝëéá åßíáé "öýëáîïí ôá åíôïëÜò", äçëáäÞ ãéá íá óùèåßò êÜíå ôá ÅÑÃÁ ôïõ Ìùóáúêïý íüìïõ. ÁõôÞ ç áðÜíôçóç ðïõ åßíáé êáèáñÜ åíôåëþò äéáöïñåôéêÞ áðü ôçí áðÜíôçóç "ôçò ïéêïíïìßáò ôçò ÷Üñéôïò" äåí åßíáé äéáöïñåôéêÞ áðü ôçí áðÜíôçóç "ôçò ïéêïíïìßáò ôïõ íüìïõ". Êáé ðñáãìáôéêÜ äåí èá ìðïñïýóå íá åßíáé äéáöïñåôéêÞ áöïý üôáí ï Éçóïýò ×ñéóôüò åßðå áõôÜ ôá ðñÜãìáôá ï íüìïò Þôáí áêüìç óå éó÷ý. Åíôïýôïéò, áõôü äåí óõìâáßíåé óÞìåñá áöïý åîáéôßáò ôùí üóùí ï Éçóïýò ×ñéóôüò ðÝôõ÷å ãéá ìáò, </w:t>
      </w:r>
      <w:r>
        <w:rPr>
          <w:b/>
          <w:bCs w:val="false"/>
          <w:i w:val="false"/>
          <w:iCs w:val="false"/>
          <w:caps w:val="false"/>
          <w:smallCaps w:val="false"/>
          <w:strike w:val="false"/>
          <w:dstrike w:val="false"/>
          <w:outline w:val="false"/>
          <w:vanish w:val="false"/>
          <w:sz w:val="28"/>
          <w:szCs w:val="28"/>
        </w:rPr>
        <w:t xml:space="preserve">ï íüìïò äåí åßíáé ðëÝïí óå éó÷ý. </w:t>
      </w:r>
      <w:r>
        <w:rPr>
          <w:b w:val="false"/>
          <w:bCs w:val="false"/>
          <w:i w:val="false"/>
          <w:iCs w:val="false"/>
          <w:caps w:val="false"/>
          <w:smallCaps w:val="false"/>
          <w:strike w:val="false"/>
          <w:dstrike w:val="false"/>
          <w:outline w:val="false"/>
          <w:vanish w:val="false"/>
          <w:sz w:val="28"/>
          <w:szCs w:val="28"/>
        </w:rPr>
        <w:t>Ç ðñïò Åöåóßïõò 2/â/14-15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Åöåóßïõò 2/â/14-15</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Äéüôé áõôüò [ï Éçóïýò ×ñéóôüò] åßíáé ç åéñÞíç çìþí, üóôéò Ýêáìå ôá äõï åí, êáé Ýëõóåí ôï ìåóüôïé÷ïí ôïõ öñáãìïý, </w:t>
      </w:r>
      <w:r>
        <w:rPr>
          <w:b/>
          <w:bCs w:val="false"/>
          <w:i w:val="false"/>
          <w:iCs w:val="false"/>
          <w:caps w:val="false"/>
          <w:smallCaps w:val="false"/>
          <w:strike w:val="false"/>
          <w:dstrike w:val="false"/>
          <w:outline w:val="false"/>
          <w:vanish w:val="false"/>
          <w:sz w:val="28"/>
          <w:szCs w:val="28"/>
        </w:rPr>
        <w:t>ÊÁÔÁÑÃÇÓÁÓ</w:t>
      </w:r>
      <w:r>
        <w:rPr>
          <w:b w:val="false"/>
          <w:bCs w:val="false"/>
          <w:i w:val="false"/>
          <w:iCs w:val="false"/>
          <w:caps w:val="false"/>
          <w:smallCaps w:val="false"/>
          <w:strike w:val="false"/>
          <w:dstrike w:val="false"/>
          <w:outline w:val="false"/>
          <w:vanish w:val="false"/>
          <w:sz w:val="28"/>
          <w:szCs w:val="28"/>
        </w:rPr>
        <w:t xml:space="preserve"> ôçí Ý÷èñáí ÅÍ ÔÇ ÓÁÑÊÉ ÁÕÔÏÕ, </w:t>
      </w:r>
      <w:r>
        <w:rPr>
          <w:b/>
          <w:bCs w:val="false"/>
          <w:i w:val="false"/>
          <w:iCs w:val="false"/>
          <w:caps w:val="false"/>
          <w:smallCaps w:val="false"/>
          <w:strike w:val="false"/>
          <w:dstrike w:val="false"/>
          <w:outline w:val="false"/>
          <w:vanish w:val="false"/>
          <w:sz w:val="28"/>
          <w:szCs w:val="28"/>
        </w:rPr>
        <w:t>ÔÏÍ ÍÏÌÏÍ ÔÙÍ ÅÍÔÏËÙÍ</w:t>
      </w:r>
      <w:r>
        <w:rPr>
          <w:b w:val="false"/>
          <w:bCs w:val="false"/>
          <w:i w:val="false"/>
          <w:iCs w:val="false"/>
          <w:caps w:val="false"/>
          <w:smallCaps w:val="false"/>
          <w:strike w:val="false"/>
          <w:dstrike w:val="false"/>
          <w:outline w:val="false"/>
          <w:vanish w:val="false"/>
          <w:sz w:val="28"/>
          <w:szCs w:val="28"/>
        </w:rPr>
        <w:t xml:space="preserve"> ôùí åí ôïéò äéáôÜãìáóé äéÜ íá êôßóç åéò åáõôüí ôïõò äõï [Éïõäáßïõò êáé åèíéêïýò] åéò Ýíá íÝïí Üíèñùðïí, öÝñíùí åéñÞíç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Óýìöùíá ì'áõôü ôï áðüóðáóìá, ï Éçóïýò ×ñéóôüò ìå ôçí èõóßá ôïõ óôïí óôáõñü êáôÜñãçóå ôïí íüìï. ÅÜí ëïéðüí ï Éçóïýò ×ñéóôüò êáôÜñãçóå ôïí íüìï, ôé åßíáé ï íüìïò óÞìåñá; ÊÁÔÁÑÃÇÌÅÍÏÓ, ÁÍÉÓ×ÕÑÏÓ. Áöïý ôþñá êáôáñãÞèçêå ìå ôçí óôáýñùóç ôïõ ×ñéóôïý, ôé Þôáí ðñéí ôçí óôáýñùóç; ¹ôáí áêüìç óå éó÷ý. Óå ðïéïõò ëïéðüí áíáöÝñïíôáé ôá åõáããÝëéá; ÁíáöÝñïíôáé óå åêåßíïõò óôïõò ïðïßïõò êáé ï Ìùóáúêüò íüìïò áíáöÝñïíôáí, äçëáäÞ óå Éïõäáßïõò ðïõ æïýóáí êÜôù áðü ôçí "ïéêïíïìßá ôïõ íüìïõ"</w:t>
      </w:r>
      <w:r>
        <w:rPr>
          <w:rStyle w:val="FootnoteAnchor"/>
          <w:b w:val="false"/>
          <w:bCs w:val="false"/>
          <w:i w:val="false"/>
          <w:iCs w:val="false"/>
          <w:caps w:val="false"/>
          <w:smallCaps w:val="false"/>
          <w:strike w:val="false"/>
          <w:dstrike w:val="false"/>
          <w:outline w:val="false"/>
          <w:vanish w:val="false"/>
          <w:position w:val="10"/>
          <w:sz w:val="16"/>
          <w:szCs w:val="16"/>
        </w:rPr>
        <w:footnoteReference w:id="6"/>
      </w:r>
      <w:r>
        <w:rPr>
          <w:b w:val="false"/>
          <w:bCs w:val="false"/>
          <w:i w:val="false"/>
          <w:iCs w:val="false"/>
          <w:caps w:val="false"/>
          <w:smallCaps w:val="false"/>
          <w:strike w:val="false"/>
          <w:dstrike w:val="false"/>
          <w:outline w:val="false"/>
          <w:vanish w:val="false"/>
          <w:sz w:val="28"/>
          <w:szCs w:val="28"/>
        </w:rPr>
        <w:t>. ÁõôÞ ç ïéêïíïìßá ôïõ íüìïõ, áõôü ôï óýóôçìá ðÜíù óôï ïðïßï âáóßæïíôáí ïé ó÷Ýóåéò Èåïý-áíèñþðùí, êáôáñãÞèçêå ìå ôçí èõóßá ôïõ Éçóïý ×ñéóôïý êáé áíôéêáôáóôÜèçêå áðü ôçí  "ïéêïíïìßá ôçò ÷Üñéôïò ôïõ Èåïý", äçëáäÞ áðü Ýíá óýóôçìá ôïõ ïðïßïõ âÜóç äåí åßíáé ðëÝïí ï íüìïò êáé ôá Ýñãá ôïõ áëëÜ ç ÷Üñç ôïõ Èåïý. Åßíáé áõôÞ ç íÝá ïéêïíïìßá ôçò ÷Üñéôïò, ðïõ ðåñéãñÜöåôáé óôï åõáããÝëéï ðïõ ï Ðáýëïò êýññçôáé êáé ôï ïðïßï ìðïñåß íá âñåèåß óôéò åðéóôïëÝò ôïõ.</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Âåâáßùò, ôá ôÝóóåñá åõáããÝëéá êáèþò åðßóçò êáé ç õðüëïéðç ÐáëáéÜ ÄéáèÞêç</w:t>
      </w:r>
      <w:r>
        <w:rPr>
          <w:rStyle w:val="FootnoteAnchor"/>
          <w:b w:val="false"/>
          <w:bCs w:val="false"/>
          <w:i w:val="false"/>
          <w:iCs w:val="false"/>
          <w:caps w:val="false"/>
          <w:smallCaps w:val="false"/>
          <w:strike w:val="false"/>
          <w:dstrike w:val="false"/>
          <w:outline w:val="false"/>
          <w:vanish w:val="false"/>
          <w:position w:val="10"/>
          <w:sz w:val="16"/>
          <w:szCs w:val="16"/>
        </w:rPr>
        <w:footnoteReference w:id="7"/>
      </w:r>
      <w:r>
        <w:rPr>
          <w:b w:val="false"/>
          <w:bCs w:val="false"/>
          <w:i w:val="false"/>
          <w:iCs w:val="false"/>
          <w:caps w:val="false"/>
          <w:smallCaps w:val="false"/>
          <w:strike w:val="false"/>
          <w:dstrike w:val="false"/>
          <w:outline w:val="false"/>
          <w:vanish w:val="false"/>
          <w:sz w:val="28"/>
          <w:szCs w:val="28"/>
        </w:rPr>
        <w:t xml:space="preserve"> åìðíåýóôçêáí áðü ôï ßäéï Ðíåýìá ðïõ åíÝðíåõóå ôéò åðéóôïëÝò êáé åßíáé åðïìÝíùò ÷ñÞóéìá ãéá ôçí ìÜèçóç ìáò. Ðáñ'üëá áõôÜ, èá ðñÝðåé íá åßìáóôå ðñïóåêôéêïß þóôå íá ìçí ðáßñíïõìå áõôÜ ôá ïðïßá ëÝãïíôáé åêåß óáí êÜôé ðïõ áíáöÝñåôáé óôçí ðáñïýóá ïéêïíïìßá ôçò ÷Üñçò, áöïý ãéá ôçí ôåëåõôáßá ï Èåüò Ý÷åé äþóåé ôçí áðïêÜëõøç ôùí åðéóôïëþí ôïõ Ðáýë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Ç ÏÉÊÏÍÏÌÉÁ ÔÏÕ ÌÕÓÔÇÑÉ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Ç ÷Üñç äåí åßíáé ôï ìüíï ÷áñáêôçñéóôéêü ôçò ðáñïýóáò ïéêïíïìßáò. Ç ðñïò Åöåóßïõò 3/ã/8-9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Åöåóßïõò 3/ã/8-9</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Åéò åìÝ ôïí ðëÝïí åëÜ÷éóôïí ðÜíôùí ôùí áãßùí åäüèç ç ÷Üñéò áõôÞ, íá åõáããåëßóù ìåôáîý ôùí åèíþí ôïí áíåîé÷íßáóôïí ðëïýôïí ôïõ ×ñéóôïý, êáé íá öùôßóù ðÜíôáò, ðïéá åßíáé </w:t>
      </w:r>
      <w:r>
        <w:rPr>
          <w:b/>
          <w:bCs w:val="false"/>
          <w:i w:val="false"/>
          <w:iCs w:val="false"/>
          <w:caps w:val="false"/>
          <w:smallCaps w:val="false"/>
          <w:strike w:val="false"/>
          <w:dstrike w:val="false"/>
          <w:outline w:val="false"/>
          <w:vanish w:val="false"/>
          <w:sz w:val="28"/>
          <w:szCs w:val="28"/>
        </w:rPr>
        <w:t>ç ïéêïíïìßá ôïõ ìõóôçñßïõ</w:t>
      </w:r>
      <w:r>
        <w:rPr>
          <w:b w:val="false"/>
          <w:bCs w:val="false"/>
          <w:i w:val="false"/>
          <w:iCs w:val="false"/>
          <w:caps w:val="false"/>
          <w:smallCaps w:val="false"/>
          <w:strike w:val="false"/>
          <w:dstrike w:val="false"/>
          <w:outline w:val="false"/>
          <w:vanish w:val="false"/>
          <w:sz w:val="28"/>
          <w:szCs w:val="28"/>
        </w:rPr>
        <w:t xml:space="preserve"> ôïõ áðïêåêñõìÝíïõ áðü ôùí áéþíùí åí ôù Èåþ, üóôéò Ýêôéóå ôá ðÜíô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ÂÜìâáò - áñ÷áßï êåßìåíï)</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¼ðùò ãßíåôáé öáíåñü áðü ôï ðáñáðÜíù áðüóðáóìá ðÝñá áðü "ïéêïíïìßá ôçò ÷Üñéôïò" ç ðáñïýóá ïéêïíïìßá, ôï ðáñþí óýóôçìá ðáíù óôï ïðïßï âáóßæïíôáé ïé ó÷Ýóåéò Èåïý-áíèñþðùí, ïíïìÜæåôáé åðßóçò êáé "ïéêïíïìßá ôïõ ìõóôçñß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 Ç ëÝîç "ìõóôÞñéï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í êáé ç ëÝîç "ìõóôÞñéïí" ðïõ ÷ñçóéìïðïéåßôáé óôï ðáñáðÜíù áðüóðáóìá óÞìåñá óçìáßíåé êÜôé áíåîÞãçôï, óôçí Âßâëï êáé ãåíéêüôåñá óôçí áñ÷áßá ÅëëçíéêÞ ãëþóóá óçìáßíåé êÜôé ôï ïðïßï åßíáé "ìõóôéêü, êñõöü" êÜôé ôï ïðïßï êáíÝíáò äåí ãíùñßæåé. Äåí Ý÷åé óçìáóßá êáôÜ ðüóï ìðïñåßò íá ôï åîçãÞóåéò Þ ü÷é áöïý áðïêáëõöèåß. Áõôü ðïõ Ý÷åé óçìáóßá åßíáé üôé äåí Ý÷åé áðïêáëõöèåß êáèüëïõ.</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¼ôé ç ëÝîç "ìõóôÞñéïí" óçìáßíåé ìõóôéêü åßíáé êáèáñü áðü ôçí ÷ñÞóç ôçò ëÝîçò áõôÞò. Áñ÷ßæïíôáò áðü ôçí L××, áõôÞ ç ëÝîç óõìâáßíåé åêåß 9 öïñÝò üëåò óôï âéâëßï ôïõ ÄáíéÞë</w:t>
      </w:r>
      <w:r>
        <w:rPr>
          <w:rStyle w:val="FootnoteAnchor"/>
          <w:b w:val="false"/>
          <w:bCs w:val="false"/>
          <w:i w:val="false"/>
          <w:iCs w:val="false"/>
          <w:caps w:val="false"/>
          <w:smallCaps w:val="false"/>
          <w:strike w:val="false"/>
          <w:dstrike w:val="false"/>
          <w:outline w:val="false"/>
          <w:vanish w:val="false"/>
          <w:position w:val="10"/>
          <w:sz w:val="16"/>
          <w:szCs w:val="16"/>
        </w:rPr>
        <w:footnoteReference w:id="8"/>
      </w:r>
      <w:r>
        <w:rPr>
          <w:b w:val="false"/>
          <w:bCs w:val="false"/>
          <w:i w:val="false"/>
          <w:iCs w:val="false"/>
          <w:caps w:val="false"/>
          <w:smallCaps w:val="false"/>
          <w:strike w:val="false"/>
          <w:dstrike w:val="false"/>
          <w:outline w:val="false"/>
          <w:vanish w:val="false"/>
          <w:sz w:val="28"/>
          <w:szCs w:val="28"/>
        </w:rPr>
        <w:t>, óáí ìåôÜöñáóç ôçò ÅâñáúêÞò ëÝîçò "ñáæ" ç ïðïßá óçìáßíåé "ìõóôéêü"</w:t>
      </w:r>
      <w:r>
        <w:rPr>
          <w:rStyle w:val="FootnoteAnchor"/>
          <w:b w:val="false"/>
          <w:bCs w:val="false"/>
          <w:i w:val="false"/>
          <w:iCs w:val="false"/>
          <w:caps w:val="false"/>
          <w:smallCaps w:val="false"/>
          <w:strike w:val="false"/>
          <w:dstrike w:val="false"/>
          <w:outline w:val="false"/>
          <w:vanish w:val="false"/>
          <w:position w:val="10"/>
          <w:sz w:val="16"/>
          <w:szCs w:val="16"/>
        </w:rPr>
        <w:footnoteReference w:id="9"/>
      </w:r>
      <w:r>
        <w:rPr>
          <w:b w:val="false"/>
          <w:bCs w:val="false"/>
          <w:i w:val="false"/>
          <w:iCs w:val="false"/>
          <w:caps w:val="false"/>
          <w:smallCaps w:val="false"/>
          <w:strike w:val="false"/>
          <w:dstrike w:val="false"/>
          <w:outline w:val="false"/>
          <w:vanish w:val="false"/>
          <w:sz w:val="28"/>
          <w:szCs w:val="28"/>
        </w:rPr>
        <w:t>. Óôçí ÊáéíÞ ÄéáèÞêç, ç ëÝîç ìõóôÞñéï óõìâáßíåé 28 öïñÝò êáé áí êÜðïéïò åîåôÜóåé ôá áíôßóôïé÷á áðïóðÜóìáôá èá äåé üôé ðÜíôá óçìáßíåé ìõóôéêü, áí êáé äåí áíáöÝñïíôáé üëåò ïé áíáöïñÝò óôï ßäéï ìõóôéêü. Ôï üôé ç ëÝîç ìõóôÞñéï óçìáßíåé êÜôé êñõöü, ìõóôéêü, åßíáé êáèáñü êáé áðü ôï áðüóðáóìá ôï ïðïßï äþóáìå ðáñáðÜíù üðïõ ãßíåôáé ëüãïò ãéá ìõóôÞñéï "</w:t>
      </w:r>
      <w:r>
        <w:rPr>
          <w:b/>
          <w:bCs w:val="false"/>
          <w:i w:val="false"/>
          <w:iCs w:val="false"/>
          <w:caps w:val="false"/>
          <w:smallCaps w:val="false"/>
          <w:strike w:val="false"/>
          <w:dstrike w:val="false"/>
          <w:outline w:val="false"/>
          <w:vanish w:val="false"/>
          <w:sz w:val="28"/>
          <w:szCs w:val="28"/>
        </w:rPr>
        <w:t>ÁÐÏÊÅÊÑÕÌÅÍÏ áðü ôùí áéþíùí åí ôù Èåþ</w:t>
      </w:r>
      <w:r>
        <w:rPr>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5. ÁðïóðÜóìáôá ðïõ áíáöÝñïíôáé óôï ìõóôÞñéï</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íôáò êÜíåé îåêÜèáñï ôçí Ýííïéá ôçò ëÝîçò "ìõóôÞñéïí", åßíáé ôþñá þñá íá åîåôÜóïõìå ôï óõãêåêñéìÝíï ìõóôÞñéï, ìõóôéêü, ãéá ôï ïðïßï ôï ðáñáðÜíù áðüóðáóìá ôùí Åöåóßùí ìáò ìéëÜ. ÐÝñá áð'áõôü ôï áðüóðáóìá, õðÜñ÷ïõí áñêåôÜ Üëëá ôá ïðïßá åðßóçò áíáöÝñïíôáé óôï ßäéï ìõóôéêü. ¸ôóé ç ðñïò Ñùìáßïõò 15/éò/25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Ñùìáßïõò 16/éò/25-26</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éò äå ôïí äõíÜìåíïí íá óáò óôçñßîç êáôÜ ôï åõáããÝëéïí ìïõ êáé ôï êÞñõãìá ôïõ Éçóïý ×ñéóôïý, êáôÜ ôçí áðïêÜëõøéí ôïõ ÌÕÓÔÇÑÉÏÕ [ìõóôéêïý] ÔÏÕ ÓÅÓÉÙÐÇÌÅÍÏÕ ÌÅÍ ÁÐÏ ×ÑÏÍÙÍ ÁÉÙÍÉÙÍ, öáíåñùèÝíôïò äå ÔÙÑÁ äéÜ ðñïöçôéêþí ãñáöþí êáô' åðéôáãçí ôïõ áéùíßïõ Èåïý, êáé ãíùñéóèÝíôïò åéò ðÜíôá ôá Ýèíç, ðñï õðáêïÞí ðßóôåù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ðßóçò: Ðñïò Åöåóßïõò 3/ã/1-5</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ÄéÜ ôïýôï åãþ ï Ðáýëïò ï äÝóìéïò ôïõ Éçóïý ×ñéóôïý õðÝñ õìþí ôùí åèíéêþí, (ÅðåéäÞ çêïýóáôå ôçí ïéêïíïìßáí ôçò ÷Üñéôïò ôïõ Èåïý ôçò äïèåßóçò åéò åìÝ õðÝñ õìþí, üôé äé' áðïêáëýøåùò åöáíÝñùóåí åéò åìÝ ôï ìõóôÞñéïí, (êáèþò ðñïÝãñáøá óõíôüìù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åî ùí äýíáóèå áíáãéíþóêïíôåò íá íïÞóçôå ôçí åí ôù ìõóôçñßù [ìõóôéêü] ôïõ ×ñéóôïý ãíþóéí ìïõ</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ÔÏ ÏÐÏÉÏÍ ÅÍ ÁËËÁÉÓ ÃÅÍÅÁÉÓ ÄÅÍ ÅÃÍÙÓÔÏÐÏÉÇÈÇ ÅÉÓ ÔÏÕÓ ÕÉÏÕÓ ÔÙÍ ÁÍÈÑÙÐÙÍ, êáèþò ÔÙÑÁ áðåêáëýöèç äéÜ ðíåýìáôïò åéò ôïõò áãßïõò áõôïý áðïóôüëïõò êáé ðñïöÞôá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ëïóóáåßò 1/á/24-26</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Ôþñá ÷áßñù åéò ôá ðáèÞìáôá ìïõ äéÜ óáò, êáé áíôáðëçñþ ôá õóôåñÞìáôá ôùí èëßøåùí ôïõ ×ñéóôïý åí ôç óáñêß ìïõ õðÝñ ôïõ óþìáôïò áõôïý, ôï ïðïßïí åßíáé ç åêêëçóßá</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ôçò ïðïßáò åãþ Ýãéíá õðçñÝôçò, êáôÜ ôçí ïéêïíïìßáí ôïõ Èåïý, ôçí åéò åìÝ äïèåßóáí äéÜ óáò, äéÜ íá åêðëçñþóù ôïí ëüãïí ôïõ Èåïý (áñ÷áßï) ÔÏ ÌÕÓÔÇÑÉÏÍ [ìõóôéêü] ÔÏ ÁÐÏÊÅÊÑÕÌÅÍÏÍ ÁÐÏ ÔÙÍ ÁÉÙÍÙÍ ÊÁÉ ÁÐÏ ÔÙÍ ÃÅÍÅÙÍ, ÔÙÑÁ äå åöáíåñþèç åéò ôïõò áãßïõò áõôïý</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ðßóçò: Êïñéíèßïõò Á 2/â/1</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é åãþ áäåëöïß, üôå Þëèïí ðñïò åóÜò, Þëèïí ïõ÷ß ìå õðåñï÷Þí ëüãïõ Þ óïößáò, êõñýôôùí åéò åóÜò ÔÏ ÌÕÓÔÇÑÉÏÍ [ìõóôéêü] ôïõ Èå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ÂÜìâáò - êñéôéêü êåßìåíï)</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Åöåóßïõò 6/ò/18-19</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óåõ÷üìåíïé åí ðáíôß êáéñþ ìåôÜ ðÜóçò ðñïóåõ÷Þò êáé äåÞóåùò äéÜ ôïõ ðíåýìáôïò, êáé åéò áõôü ôïýôï áãñõðíïýíôåò ìå ðÜóáí ðñïóêáñôÝñçóéí êáé äÝçóéí õðÝñ ðÜíôùí ôùí áãßùí. Êáé õðÝñ åìïý, äéÜ íá äïèÞ åéò åìÝ ëüãïò íá áíïßîù ôï óôüìá ìïõ ìåôÜ ðáññçóßáò, äéÜ íá êÜìù ãíùóôüí ÔÏ ÌÕÓÔÇÑÉÏÍ [ìõóôéêü] ôïõ åõáããåëß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ð'üëá ôá ðáñáðÜíù, ôï óõìðÝñáóìá åßíáé üôé õðÞñ÷å Ýíá ìõóôéêü ôï ïðïßï Þôáí "óåóéùðçìÝíï áðü ÷ñüíùí áéùíßùí". Áõôü ôï ìõóôéêü áðïêáëýöèçêå ìüíï óôçí ðáñïýóá ïéêïíïìßá ("ÔÙÑÁ" üðùò ôï êåßìåíï ëÝåé). ¸ôóé äåí èá ìðïñÝóåé êáíåßò íá ôï âñåé ïýôå óôá åõáããÝëéá ïýôå óôçí õðüëïéðç ÐáëáéÜ ÄéáèÞêç, áöïý áí åß÷å áðïêáëõöèåß åêåß äåí èá Þôáí ðëÝïí ìõóôéêü.</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6. Ðïéï åßíáé ôï ìõóôéêü;</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Ãéá íá ìÜèïõìå ðïéï Þôáí áõôü ôï ìåãÜëï ìõóôéêü äåí Ý÷ïõìå ðáñÜ íá äéáâÜóïõìå ìåñéêÜ áðü ôá áðïóðÜóìáôá ôá ïðïßá äþóáìå ðáñáðÜíù. Åôóé ç ðñïò Åöåóßïõò 3/ã/3-6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Åöåóßïõò 3/ã/3-6</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äé' áðïêáëýøåùò åöáíÝñùóåí åéò åìÝ ôï ìõóôÞñéïí, (êáèþò ðñïÝãñáøá óõíôüìù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åî ùí äýíáóèå áíáãéíþóêïíôåò íá íïÞóçôå ôçí åí ôù ìõóôçñßù ôïõ ×ñéóôïý ãíþóéí ìïõ</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ôï ïðïßïí åí Üëëáéò ãåíåáßò äåí åãíùóôïðïéÞèç åéò ôïõò õéïýò ôùí áíèñþðùí, êáèþò ôþñá áðåêáëýöèç äéÜ ðíåýìáôïò åéò ôïõò áãßïõò áõôïý áðïóôüëïõò êáé ðñïöÞôáò, ÍÁ ÅÉÍÁÉ ÔÁ ÅÈÍÇ ÓÕÃÊËÇÑÏÍÏÌÁ ÊÁÉ ÓÕÓÓÙÌÁ ÊÁÉ ÓÕÌÌÅÔÏ×Á ÔÇÓ ÅÐÁÃÃÅËÉÁÓ ÁÕÔÏÕ ÅÍ ÔÙ ×ÑÉÓÔÙ, ÄÉÁ ÔÏÕ ÅÕÁÃÃÅËÉÏÕ</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ñéí íá åîåôÜóïõìå êáëýôåñá áõôü ôï áðüóðáóìá áò äéáâÜóïõìå åðßóçò êáé ôçí ðñïò Êïëëïóáåßò 1/á/26-27 ãéá íá äïýìå Ýíá äåýôåñï ìÝñïò áõôïý ôïõ ìõóôéê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ëïóóáåßò 1/á/26-27</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ôï ìõóôÞñéïí ôï áðïêåêñõììÝíïí áðü ôùí áéþíùí êáé áðü ôùí ãåíåþí, ôþñá äå åöáíåñþèç åéò ôïõò áãßïõò áõôïý</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åéò ôïõò ïðïßïõò çèÝëçóåí ï Èåüò íá öáíåñþóç, ôéò ï ðëïýôïò ôçò äüîçò ôïõ ìõóôçñßïõ ôïýôïõ åéò ôá Ýèíç, ÏÓÔÉÓ ÅÉÍÁÉ Ï ×ÑÉÓÔÏÓ ÅÍ ÕÌÉÍ [äçëáäÞ ï ×ñéóôüò ìÝóá óáò] ç åëðßò ôçò äüîç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Áðü ôá ðáñáðÜíù áðïóðÜóìáôá åßíáé êáèáñü üôé ôï ìåãÜëï ìõóôéêü Þôáí i) üôé ôá Ýèíç èá Þôáí "óõãêëçñùíüìá êáé óýóóùìá ôçò åðáããåëßáò áõôïý åí ôù ×ñéóôþ" êáé ii) üôé êÜèå Ýíáò ðïõ ðßóôåõå óôïí ×ñéóôü èá åß÷å ôïí ×ñéóôü ìÝóá ôïõ. Ç ëÝîç "óýóóùìïò" ðïõ ÷ñçóéìïðïéåßôáé óôçí ðñïò Åöåóßïõò 3/ã/ óçìáßíåé "ôçí Ýíùóç äõï Þ ðåñéóóüôåñá ìåñþí óå Ýíá íÝï óþìá</w:t>
      </w:r>
      <w:r>
        <w:rPr>
          <w:rStyle w:val="FootnoteAnchor"/>
          <w:b w:val="false"/>
          <w:bCs w:val="false"/>
          <w:i w:val="false"/>
          <w:iCs w:val="false"/>
          <w:caps w:val="false"/>
          <w:smallCaps w:val="false"/>
          <w:strike w:val="false"/>
          <w:dstrike w:val="false"/>
          <w:outline w:val="false"/>
          <w:vanish w:val="false"/>
          <w:position w:val="10"/>
          <w:sz w:val="16"/>
          <w:szCs w:val="16"/>
        </w:rPr>
        <w:footnoteReference w:id="10"/>
      </w:r>
      <w:r>
        <w:rPr>
          <w:b w:val="false"/>
          <w:bCs w:val="false"/>
          <w:i w:val="false"/>
          <w:iCs w:val="false"/>
          <w:caps w:val="false"/>
          <w:smallCaps w:val="false"/>
          <w:strike w:val="false"/>
          <w:dstrike w:val="false"/>
          <w:outline w:val="false"/>
          <w:vanish w:val="false"/>
          <w:sz w:val="28"/>
          <w:szCs w:val="28"/>
        </w:rPr>
        <w:t>". ÅðïìÝíùò ôï ìõóôéêü äåí Þôáí üôé ïé Åèíéêïß èá ãßíïíôáí Ýíá ìå Ýíá ðñïûðÜñ÷ïí Éïõäáúêü "óþìá". Áíô'áõôïý ôï ìõóôéêü Þôáí üôé Ýíá ÍÅÏ óþìá èá óõãêñïôïýíôáí áðïôåëïýìåíï ôüóï áðü Éïõäáßïõò üóï êáé áðü Åèíéêïýò ïé ïðïßïé èá ðßóôåõáí óôïí Éçóïý ×ñéóôü. Áõôü åðßóçò ìáò ëÝåé êáé ç ðñïò Åöåóßïõò 2/â/14-16:</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Åöåóßïõò 2/â/14-16</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Äéüôé áõôüò [ï Éçóïýò ×ñéóôüò]......Ýêáìå ôá äõï [Éïõäáßïõò êáé Åèíéêïýò] ÅÍ, êáé Ýëõóåí ôï ìåóüôïé÷ïí ôïõ öñáãìïý, êáôáñãÞóáò ôçí Ý÷èñáí åí ôç óáñêß áõôïý, ôïí íüìïí ôùí åíôïëþí ôùí åí ôïéò äéáôÜãìáóé äéÜ íá êôßóç åéò åáõôüí ÔÏÕÓ ÄÕÏ ÅÉÓ ÅÍÁ </w:t>
      </w:r>
      <w:r>
        <w:rPr>
          <w:b/>
          <w:bCs w:val="false"/>
          <w:i w:val="false"/>
          <w:iCs w:val="false"/>
          <w:caps w:val="false"/>
          <w:smallCaps w:val="false"/>
          <w:strike w:val="false"/>
          <w:dstrike w:val="false"/>
          <w:outline w:val="false"/>
          <w:vanish w:val="false"/>
          <w:sz w:val="28"/>
          <w:szCs w:val="28"/>
        </w:rPr>
        <w:t>ÍÅÏÍ</w:t>
      </w:r>
      <w:r>
        <w:rPr>
          <w:b w:val="false"/>
          <w:bCs w:val="false"/>
          <w:i w:val="false"/>
          <w:iCs w:val="false"/>
          <w:caps w:val="false"/>
          <w:smallCaps w:val="false"/>
          <w:strike w:val="false"/>
          <w:dstrike w:val="false"/>
          <w:outline w:val="false"/>
          <w:vanish w:val="false"/>
          <w:sz w:val="28"/>
          <w:szCs w:val="28"/>
        </w:rPr>
        <w:t xml:space="preserve"> ÁÍÈÑÙÐÏÍ, öÝñíùí åéñÞíç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íá óõíäéáëëÜîç áìöïôÝñïõò ÅÉÓ </w:t>
      </w:r>
      <w:r>
        <w:rPr>
          <w:b/>
          <w:bCs w:val="false"/>
          <w:i w:val="false"/>
          <w:iCs w:val="false"/>
          <w:caps w:val="false"/>
          <w:smallCaps w:val="false"/>
          <w:strike w:val="false"/>
          <w:dstrike w:val="false"/>
          <w:outline w:val="false"/>
          <w:vanish w:val="false"/>
          <w:sz w:val="28"/>
          <w:szCs w:val="28"/>
        </w:rPr>
        <w:t>ÅÍ</w:t>
      </w:r>
      <w:r>
        <w:rPr>
          <w:b w:val="false"/>
          <w:bCs w:val="false"/>
          <w:i w:val="false"/>
          <w:iCs w:val="false"/>
          <w:caps w:val="false"/>
          <w:smallCaps w:val="false"/>
          <w:strike w:val="false"/>
          <w:dstrike w:val="false"/>
          <w:outline w:val="false"/>
          <w:vanish w:val="false"/>
          <w:sz w:val="28"/>
          <w:szCs w:val="28"/>
        </w:rPr>
        <w:t xml:space="preserve"> ÓÙÌÁ ðñïò ôïí Èåüí äéÜ ôïõ óôáõñïý, èáíáôþóáò äé' áõôïý ôçí Ý÷èñá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ßíáé áõôü ôï ÅÍÁ ÓÙÌÁ áðïôåëïýìåíï áðü Éïõäáßïõò êáé Åèíéêïýò ðïõ Ý÷ïõí ôïí ×ñéóôü ìÝóá ôïõò, ôï ìåãÜëï ìõóôéêü. Êáé üðùò ç ðñïò Êïëëïóáåßò 1/á/18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ëïóóáåßò 1/á/18</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é áõôüò [ï Éçóïýò ×ñéóôüò] åßíáé ç êåöáëÞ ôïõ óþìáôïò, ÔÇÓ ÅÊÊËÇÓÉÁÓ.."</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õôü ðïõ áðïêáëåßôáé åêêëçóßá óôçí ïéêïíïìßá ôçò ÷Üñçò äåí åßíáé Ýíá êôÞñéï Þ Ýíá óõãêåêñéìÝíï äüãìá Þ ïñãÜíùóç áëëÜ ôï ÅÍÁ óþìá ôïõ ×ñéóôïý. Ãéá ôï Èåü, ç åêêëçóßá åßíáé ÌÉÁ êáé ó'áõôÞí ôçí åêêëçóßá áíÞêåé êÜèå Ýíáò ðïõ ðéóôåýåé óôïí Êýñéï Éçóïý êáé óôçí áíÜóôáóç ôïõ áðü ôïõò íåêñïýò (Ñùìáßïõò 10/é/9), Üó÷åôá ìå ôï ôé Üëëï ðéóôåýåé Þ äåí ðéóôåýåé. ÖõóéêÜ áõôü äåí óçìáßíåé üôé åßíáé èÝëçìá ôïõ Èåïý íá Ý÷ïõìå äéáöùíßåò ó'áõôü ôï óþìá üðùò ôüóï óõ÷íÜ óõìâáßíåé óÞìåñá. ¼íôùò ç ðñïò Êïñéíèßïõò 1/á/10 ìáò ëÝåé "íá ëÝãçôå ðÜíôåò ôï áõôü, êáé íá ìçí Þíáé ó÷ßóìáôá ìåôáîý óáò, áëëÜ íá Þóèå åíôåëþò çíùìÝíïé, Ý÷ùíôåò ôï áõôü ðíåýìá êáé ôçí áõôÞí ãíþìçí." Ðïéï åßíáé áõôü ôï ïðïßï èá ðñÝðåé ðÜíôåò íá ëÝìå êáé ðïéá åßíáé ç ßäéá ãíþìç ðïõ üëïé ïöåßëïõìå íá Ý÷ïõìå; ÌÞðùò åßíáé ç ãíþìç ìïõ Þ ç ãíþìç óïõ; Áò õðïèÝóïõìå üôé üëïé ïé ×ñéóôéáíïß óõìöùíïýìå óå êÜôé ðïõ åßíáé áíôßèåôï óôïí Ëüãï ôïõ Èåïý. ÌÞðùò Ý÷ïõìå ôçí åíôýðùóç üôé áõôü èá áñÝóåé óôïí Èåü; ¼÷é öõóéêÜ. Ï Èåüò äåí ìáò èÝëåé íá êÜíïõìå óõìâéâáóìïýò êáé õðï÷ùñÞóåéò ìå ôïí Ëüãï ôïõ ìå óêïðü íá áðïöýãïõìå ôçí äéáöùíßá. Áõôü ðïõ ï Èåüò ìáò èÝëåé üëïõò íá ëÝìå êáé ç ßäéá ãíþìç ðïõ üëïé ìáò èÝëåé íá Ý÷ïõìå åßíáé ï ïñèïôïìçìÝíïò Ëüãïò Ô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ÅÍÔÏÕÔÏÉÓ, áêüìç êáé áí õðÜñ÷ïõí äéáöùíßåò èá ðñÝðåé íá óõíå÷ßæïõìå íá áãáðÜìå ï Ýíáò ôïí Üëëïí áöïý åßìáóôå áäÝñöéá, ìÝëç ôïõ ÅÍÏÓ óþìáôïò ôïõ ×ñéóôü êáé ìÝëç áëëÞëùí: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Ñùìáßïõò 12/éâ/5</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ïýôù êáé çìåßò ïé ðïëëïß ÅÍ óþìá åßìåèá åí ×ñéóôþ, ï äå êáèåßò ìÝëç áëëÞëù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ðßóçò ç ðñïò Êïëëïóáåßò 3/ã/12-14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ëïóóáåßò 3/ã/12-14</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ÅíäõèÞôå ëïéðüí ùò åêëåêôïß ôïõ Èåïý Üãéïé êáé çãáðçìÝíïé, óðëÜ÷íá ïéêôéñìþí, ÷ñçóôüôçôá, ôáðåéíïöñïóýíçí, ðñáüôçôá, ìáêñïèõìßá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õðïöÝñïíôåò áëëÞëïõò, êáé óõã÷ùñïýíôåò åéò áëëÞëïõò, åÜí ôéò Ý÷ç ðáñÜðïíïí êáôÜ ôéíü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èþò êáé ï ×ñéóôüò óõíå÷þñçóåí åéò åóÜò, ïýôù êáé óåéò. ÊÁÉ ÅÍ ÐÁÓÉÍ ÔÏÕÔÏÉÓ, ÅÍÄÕÈÇÔÅ ÔÇÍ ÁÃÁÐÇÍ, ÇÔÉÓ ÅÉÍÁÉ Ï ÓÕÍÄÅÓÌÏÓ ÔÇÓ ÔÅËÅÉÏÔÇÔÏÓ."</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Üíù áð'üëá ÷ñåéÜæåôáé íá íôõèïýìå ôçí áãÜðç. Ìüíï ìå ôçí áãÜðç, áõôü ôï ÅÍÁ óþìá èá ìðïñÝóåé íá êñáôçèåß óå åíüôçôá. Êáé ìðïñïýìå öõóéêÜ íá áãáðÜìå ï Ýíáò ôïí Üëëïí áí áíôß íá õðïãñáììßæïõìå óôïõò Üëëïõò ôéò áäõíáìßåò ðïõ ï êáèÝíáò ìáò Ý÷åé, äïýìå üëïõò óáí ìÝñç ôçò ßäéáò ïéêïãÝíåéáò êáé ôïõ ßäéïõ óþìáôïò ðïõ Ý÷åé Ýíá êåöÜëé, Ýíáí áñ÷çãü: ôïí ×ñéóôü.</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7. "ÅÜí Þèåëïí ãíùñßó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b/>
        <w:t>¸÷ïíôáò äåé ðïéï Þôáí ôï ìõóôéêü, ç åñþôçóç åßíáé ãéáôß áõôü ôï ìõóôéêü êñáôÞèçêå ìõóôéêü ãéá ôüóï ðïëý; Ç ðñïò Êïñéíèßïõò 2/â/1-6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Á 2/â/6-8</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Ëáëïýìåí äå óïößáí ìåôáîý ôùí ôåëåßù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óïößáí üìùò ïõ÷ß ôïõ áéþíïò ôïýôïõ, ïõäÝ ôùí áñ÷üíôùí ôïõ áéþíïò ôïýôïõ ôùí öèåéñïìÝíù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áëëÜ ëáëïýìåí óïößáí Èåïý </w:t>
      </w:r>
      <w:r>
        <w:rPr>
          <w:b w:val="false"/>
          <w:bCs w:val="false"/>
          <w:i w:val="false"/>
          <w:iCs w:val="false"/>
          <w:caps/>
          <w:strike w:val="false"/>
          <w:dstrike w:val="false"/>
          <w:outline w:val="false"/>
          <w:vanish w:val="false"/>
          <w:sz w:val="28"/>
          <w:szCs w:val="28"/>
        </w:rPr>
        <w:t>åí ìõóôçñÉù</w:t>
      </w:r>
      <w:r>
        <w:rPr>
          <w:b w:val="false"/>
          <w:bCs w:val="false"/>
          <w:i w:val="false"/>
          <w:iCs w:val="false"/>
          <w:caps w:val="false"/>
          <w:smallCaps w:val="false"/>
          <w:strike w:val="false"/>
          <w:dstrike w:val="false"/>
          <w:outline w:val="false"/>
          <w:vanish w:val="false"/>
          <w:sz w:val="28"/>
          <w:szCs w:val="28"/>
        </w:rPr>
        <w:t xml:space="preserve"> [ìõóôéêü] </w:t>
      </w:r>
      <w:r>
        <w:rPr>
          <w:b w:val="false"/>
          <w:bCs w:val="false"/>
          <w:i w:val="false"/>
          <w:iCs w:val="false"/>
          <w:caps/>
          <w:strike w:val="false"/>
          <w:dstrike w:val="false"/>
          <w:outline w:val="false"/>
          <w:vanish w:val="false"/>
          <w:sz w:val="28"/>
          <w:szCs w:val="28"/>
        </w:rPr>
        <w:t>ôçí áðïêåêñõìÅíçí</w:t>
      </w:r>
      <w:r>
        <w:rPr>
          <w:b w:val="false"/>
          <w:bCs w:val="false"/>
          <w:i w:val="false"/>
          <w:iCs w:val="false"/>
          <w:caps w:val="false"/>
          <w:smallCaps w:val="false"/>
          <w:strike w:val="false"/>
          <w:dstrike w:val="false"/>
          <w:outline w:val="false"/>
          <w:vanish w:val="false"/>
          <w:sz w:val="28"/>
          <w:szCs w:val="28"/>
        </w:rPr>
        <w:t>, ôçí ïðïßáí ðñïþñéóåí ï Èåüò ðñï ôùí áéþíùí åéò äüîáí çìþ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ôçí ïðïßáí ïõäåßò ôùí áñ÷üíôùí ôïõ áéþíïò ôïýôïõ åãíþñéóå</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áí Þèåëïí ãíùñßóåé, äåí Þèåëïí óôáõñþóåé ôïí Êýñéïí ôçò äüîç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 xml:space="preserve">Óýìöùíá ìå ôï áðüóðáóìá áõôü áí ïé Üñ÷ïíôåò ôïõ êüóìïõ ôïýôïõ ãíþñéæáí ôçí óïößá ôïõ Èåïý ôçí êñõììÝíç ìÝóá óôï ìõóôéêü, äåí èá óôáýñùíáí ôïí Éçóïý ×ñéóôü, ôïí Êýñéï ôçò äüîáò. ÁëëÜ ðïéïé åßíáé áõôïß ïé Üñ÷ïíôåò ôïõ áéþíïò ôïýôïõ; Åßíáé ðïëý åýêïëï íá ðïýìå ï ÐéëÜôïò Þ ïé Öáñéóáßïé. Åíôïýôïéò, áõôü ìðïñåß íá åßíáé áëÞèåéá ìüíï üóïí áöïñÜ ôïõò ðáñÜãïíôåò ðïõ åêôÝëåóáí ôï ó÷Ýäéï ôçò óôáýñùóçò, áöïý áõôüò ðïõ ðñáãìáôéêÜ ó÷åäßáóå ôçí óôáýñùóç äåí Þôáí Ýíáò óÜñêéíïò Üñ÷ïíôáò áëëÜ ï áñ÷é-Üñ÷ïíôáò ôïõ êüóìïõ áõôïý, ï äéÜâïëïò (äåò êáôÜ ÉùÜííç 12/éâ/31, 14, 30 êáé 16/éò/11). ¼íôùò, ôï êáôÜ ËïõêÜ 22/êâ/3-4 ìáò ëÝåé üôé Þôáí ï äéÜâïëïò ï ïðïßïò åéóÞëèå óôïí Éïýäá Ýôóé þóôå ï ôåëåõôáßïò íá ðñïäþóåé ôïí Éçóïý. Óôï êáôÜ ÉùÜííç 14/éä/30, ï Éçóïýò ×ñéóôüò ìéëþíôáò ó÷åôéêÜ ìå ôï ðÜèïò ôïõ êáé ôá üóá óýíôïìá èá ðåñíïýóå äåí åßðå üôé Ýñ÷ïíôáé ïé Öáñéóáßïé Þ ïé áñ÷éåñåßò áëëÜ "Ýñ÷åôáé ï Üñ÷ùí ôïõ êüóìïõ ôïýôïõ", ï äéÜâïëïò. Åðßóçò, áíáöåñüìåíïò óå åêåßíïõò ðïõ ôïí êáôáäßùîáí êáé ôåëéêÜ ôïí óôáýñùóáí åßðå: "óåéò åßóèå åê ðáôñüò ôïõ äéáâüëïõ, </w:t>
      </w:r>
      <w:r>
        <w:rPr>
          <w:b/>
          <w:bCs w:val="false"/>
          <w:i w:val="false"/>
          <w:iCs w:val="false"/>
          <w:caps w:val="false"/>
          <w:smallCaps w:val="false"/>
          <w:strike w:val="false"/>
          <w:dstrike w:val="false"/>
          <w:outline w:val="false"/>
          <w:vanish w:val="false"/>
          <w:sz w:val="28"/>
          <w:szCs w:val="28"/>
        </w:rPr>
        <w:t>êáé ôáò åðéèõìßåò ôïõ ðáôñüò óáò èÝëåôå íá ðñÜôôçôå</w:t>
      </w:r>
      <w:r>
        <w:rPr>
          <w:b w:val="false"/>
          <w:bCs w:val="false"/>
          <w:i w:val="false"/>
          <w:iCs w:val="false"/>
          <w:caps w:val="false"/>
          <w:smallCaps w:val="false"/>
          <w:strike w:val="false"/>
          <w:dstrike w:val="false"/>
          <w:outline w:val="false"/>
          <w:vanish w:val="false"/>
          <w:sz w:val="28"/>
          <w:szCs w:val="28"/>
        </w:rPr>
        <w:t>" (êáôÜ ÉùÜííç 8/ç/44). Åßíáé ðñïöáíÝò üôé ï Éçóïýò ãíþñéæå üôé ç ìÜ÷ç äåí åßíáé "åíáíôßïí åéò áßìá êáé óÜñêá áëë' åíáíôßïí åéò ôáò áñ÷Üò åíáíôßïí åéò ôáò åîïõóßáò, åíáíôßïí åéò ôïõò êïóìïêñÜôïñáò ôïõ óêüôïõò ôïõ áéþíïò ôïýôïõ, åíáíôßïí åéò ôá ðíåýìáôá ôçò ðïíçñßáò åí ôïéò åðïõñáíßïéò" (ðñïò Åöåóßïõò 6/ò/12). Áð'üëá ëïéðüí ôá ðáñáðÜíù åßíáé öáíåñü üôé åêåßíïò ðïõ óôáýñùóå ôïí Êýñéï ôçò äüîáò Þôáí ï äéÜâïëïò êáé ôï Ýêáíå ÷ñçóéìïðïéþíôáò äéÜöïñïõò åíäéÜìåóïõò üðùò ôïí Éïýäá, ôïõò Öáñéóáßïõò, ôïõò Ñùìáßïõò êôë. Ðáñ'üëá áõôÜ êÜíïíôáò áõôü ôï ðñÜãìá äéÝðñáîå Ýíá öïâåñü óöÜëìá. Ï ëüãïò åßíáé üôé áí êáé óôáýñùóå ôïí Éçóïý ×ñéóôü ï Èåüò ü÷é ìüíï ôïí áíÝóôçóå áðü ôïõò íåêñïýò áëëÜ ôïí Ýêáíå êáé êåöáëÞ åíüò êáéíïýñãéïõ óþìáôïò ìÝëç ôïõ ïðïßïõ åßíáé üëïé üóïé ðéóôåýïõí ó'áõôüí. Áêüìá ðåñéóóüôåñï, áí êáé ï äéÜâïëïò Þèåëå íá îåöïñôùèåß ôïí ×ñéóôü, ôþñá ï ×ñéóôüò åßíáé ìÝóá óôïí êáèÝíá ðïõ ðéóôåýåé ó'áõôüí êÜíïíôáò ôïí éêáíü íá êÜíåé ðåñéóóüôåñá áðü üôé áêüìá êáé áõôüò ï ßäéïò Ýêáíå!! ¼ðùò ôï êáôÜ ÉùÜííç 14/éä/12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ÉùÜííç 14/éä/12</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Áëçèþò, áëçèþò óáò ëÝãù, üóôéò ðéóôåýåé åéò åìÝ, ôá Ýñãá ôá ïðïßá êÜìíù, êáé åêåßíïò èÝëåé êÜìåé, ÊÁÉ ÌÅÃÁËÕÔÅÑÁ ÔÏÕÔÙÍ èÝëåé êÜìåé</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åãþ õðÜãù ðñïò ôïí ÐáôÝñá ì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õôÞ åßíáé ç öáíôáóôéêÞ äýíáìç, ï ðëïýôïò ôïõ ìõóôçñßïõ, ðïõ åßíáé ï ×ñéóôüò ìÝóá ìáò. Ðïëëïß èá åý÷ïíôáí ï ×ñéóôüò íá óõíÝ÷éæå íá åßíáé ðáñþí óôçí ãç üðùò üôáí Þñèå ðñþôç öïñÜ õðïíïþíôáò Ýôóé üôé ôþñá åßíáé áðþí. ¼ìùò ç áëÞèåéá åßíáé üôé äåí åßíáé áðþí. Åßíáé ÌÅÓÁ ÌÁÓ. Ìðïñïýìå íá êÜíïõìå üóá Ýñãá áõôüò Ýêáíå êáé ìåãáëýôåñá áõôþ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Ï ëüãïò ðïõ óôá ðñþôá ÷ñüíéá ôïõ ×ñéóôéáíéóìïý, ç åêêëçóßá ðåñðÜôçóå ôüóï äõíáìéêÜ åßíáé åðåéäÞ åêìåôáëëåýôçêáí ôçí äýíáìç ðïõ ðåñéëáìâÜíåé åêåßíï ôï ìÝñïò ôïõ ìõóôçñßïõ ðïõ ïíïìÜæåôáé ï ×ñéóôüò ìÝóá ìáò. Êáé åìåßò Ý÷ïõìå áêñéâþò ôéò ßäéåò éêáíüôçôåò. Áñáãå èá ôéò åêìåôáëëåõôïýìå áêïëïõèþíôáò ôá üóá ï Ëüãïò ôïõ Èåïý ëÝåé ãéá ôçí ïéêïíïìßá ìáò êáé åíåñãþíôáò ôéò öáíåñþóåéò ôïõ áãßïõ ðíåýìáôïò (ðñïò Êïñéíèßïõò Á 12/éâ) Þ ü÷é; Åßíáé óôï ÷Ýñé ìáò íá áðïöáóßóïõìå. Ï Èåüò ôï êñÜôçóå ìõóôéêü Ýôóé þóôå íá åßíáé óå èÝóç íá ôï êÜíåé ðñáãìáôéêüôçôá üôáí èá ôï áðïêÜëõðôå. Ôþñá åßíáé ðëÝïí ðñáãìáôéêüôçôá. Áò ìçí ôï áöÞóïõìå ëïéðüí íá óõíå÷ßóåé íá åßíáé ãéá ìáò ìõóôéêü.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Üóïò ÊéïõëÜ÷ïãë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ÐáñáðïìðÝò</w:t>
      </w:r>
    </w:p>
    <w:p>
      <w:pPr>
        <w:pStyle w:val="Normal"/>
        <w:bidi w:val="0"/>
        <w:ind w:firstLine="142"/>
        <w:jc w:val="both"/>
        <w:rPr/>
      </w:pPr>
      <w:r>
        <w:rPr>
          <w:b/>
          <w:bCs w:val="false"/>
          <w:i w:val="false"/>
          <w:iCs w:val="false"/>
          <w:caps w:val="false"/>
          <w:smallCaps w:val="false"/>
          <w:strike w:val="false"/>
          <w:dstrike w:val="false"/>
          <w:outline w:val="false"/>
          <w:vanish w:val="false"/>
          <w:sz w:val="28"/>
          <w:szCs w:val="28"/>
        </w:rPr>
        <w:t>Bullinger E.W.</w:t>
      </w:r>
      <w:r>
        <w:rPr>
          <w:b w:val="false"/>
          <w:bCs w:val="false"/>
          <w:i w:val="false"/>
          <w:iCs w:val="false"/>
          <w:caps w:val="false"/>
          <w:smallCaps w:val="false"/>
          <w:strike w:val="false"/>
          <w:dstrike w:val="false"/>
          <w:outline w:val="false"/>
          <w:vanish w:val="false"/>
          <w:sz w:val="28"/>
          <w:szCs w:val="28"/>
        </w:rPr>
        <w:t>: Figures of Speech used in the Bible, Originally published 1898 by Messrs. Eyre and Spottiswoode, London. This printing: Baker Book House, Grand Rapids, Michigan, 1968</w:t>
      </w:r>
    </w:p>
    <w:p>
      <w:pPr>
        <w:pStyle w:val="Normal"/>
        <w:bidi w:val="0"/>
        <w:ind w:firstLine="142"/>
        <w:jc w:val="both"/>
        <w:rPr/>
      </w:pPr>
      <w:r>
        <w:rPr>
          <w:b/>
          <w:bCs w:val="false"/>
          <w:i w:val="false"/>
          <w:iCs w:val="false"/>
          <w:caps w:val="false"/>
          <w:smallCaps w:val="false"/>
          <w:strike w:val="false"/>
          <w:dstrike w:val="false"/>
          <w:outline w:val="false"/>
          <w:vanish w:val="false"/>
          <w:sz w:val="28"/>
          <w:szCs w:val="28"/>
        </w:rPr>
        <w:t>Bullinger E.W.</w:t>
      </w:r>
      <w:r>
        <w:rPr>
          <w:b w:val="false"/>
          <w:bCs w:val="false"/>
          <w:i w:val="false"/>
          <w:iCs w:val="false"/>
          <w:caps w:val="false"/>
          <w:smallCaps w:val="false"/>
          <w:strike w:val="false"/>
          <w:dstrike w:val="false"/>
          <w:outline w:val="false"/>
          <w:vanish w:val="false"/>
          <w:sz w:val="28"/>
          <w:szCs w:val="28"/>
        </w:rPr>
        <w:t>: How to Enjoy the Bible, Originally published 1916 by Messrs. Eyre and Spottiswoode, London. This printing: Kregel Publication, Grand Rapids, Michigan, 1990</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headerReference w:type="default" r:id="rId2"/>
      <w:headerReference w:type="first" r:id="rId3"/>
      <w:footnotePr>
        <w:numFmt w:val="decimal"/>
        <w:numRestart w:val="eachPage"/>
      </w:footnotePr>
      <w:type w:val="nextPage"/>
      <w:pgSz w:w="11906" w:h="16838"/>
      <w:pgMar w:left="1797" w:right="1797" w:gutter="0" w:header="86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ind w:firstLine="142"/>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Ôï Üñèñï áõôü áíôéóôïé÷åß óôï ôåý÷ïò ôïõ Áõãïýóôïõ 1996 ôùí Biblical Insights.</w:t>
      </w:r>
    </w:p>
  </w:footnote>
  <w:footnote w:id="3">
    <w:p>
      <w:pPr>
        <w:pStyle w:val="Footnote"/>
        <w:bidi w:val="0"/>
        <w:ind w:firstLine="142"/>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ÓáìïõÞë Â 4/ä/10, 18/éç/20, 22, 25 ,27 êáé Âáóéëåßò Â 7/æ/9</w:t>
      </w:r>
    </w:p>
  </w:footnote>
  <w:footnote w:id="4">
    <w:p>
      <w:pPr>
        <w:pStyle w:val="Footnote"/>
        <w:bidi w:val="0"/>
        <w:ind w:firstLine="142"/>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Äåò R. Young: "Analytical Concordance to the Holy Bible", Eigth Edition, Lutterworth Press, óåë.987.  </w:t>
      </w:r>
    </w:p>
  </w:footnote>
  <w:footnote w:id="5">
    <w:p>
      <w:pPr>
        <w:pStyle w:val="Footnote"/>
        <w:bidi w:val="0"/>
        <w:ind w:firstLine="142"/>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Óôçí ðñáãìáôéêüôçôá, óôïí ôßôëï "åõáããÝëéïí êáôÜ... (Ìáôèáßï, ÌÜñêï êôë)", ç ëÝîç "åõáããÝëéïí" äåí åßíáé óôá áñ÷áéüôåñá áðü ôá äéáèÝóéìá ÷åéñüãñáöá. Ïíôùò, ôá ÷åéñüãñáöá </w:t>
      </w:r>
      <w:r>
        <w:rPr>
          <w:rFonts w:ascii="Symbol" w:hAnsi="Symbol"/>
          <w:b w:val="false"/>
          <w:bCs w:val="false"/>
          <w:i w:val="false"/>
          <w:iCs w:val="false"/>
          <w:caps w:val="false"/>
          <w:smallCaps w:val="false"/>
          <w:strike w:val="false"/>
          <w:dstrike w:val="false"/>
          <w:outline w:val="false"/>
          <w:vanish w:val="false"/>
          <w:sz w:val="24"/>
          <w:szCs w:val="24"/>
        </w:rPr>
        <w:t>À</w:t>
      </w:r>
      <w:r>
        <w:rPr>
          <w:b w:val="false"/>
          <w:bCs w:val="false"/>
          <w:i w:val="false"/>
          <w:iCs w:val="false"/>
          <w:caps w:val="false"/>
          <w:smallCaps w:val="false"/>
          <w:strike w:val="false"/>
          <w:dstrike w:val="false"/>
          <w:outline w:val="false"/>
          <w:vanish w:val="false"/>
          <w:sz w:val="24"/>
          <w:szCs w:val="24"/>
        </w:rPr>
        <w:t xml:space="preserve"> êáé Â, êáé ôá äõï áðü ôïí ôÝôáñôï áéþíá, áðëÜ áíáöÝñïõí "êáôÜ... (Ìáôèáßï, ÌÜñêï êôë)", êáé áõôüò ï ôßôëïò Ý÷åé õéïèåôçèåß áðü ôï êñéôéêü êåßìåíï ôùí Nestle-Aland.</w:t>
      </w:r>
    </w:p>
  </w:footnote>
  <w:footnote w:id="6">
    <w:p>
      <w:pPr>
        <w:pStyle w:val="Footnote"/>
        <w:bidi w:val="0"/>
        <w:ind w:firstLine="142"/>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Äåí èá ìðïñïýóáí íá áíáöÝñïíôáé óå Åèíéêïýò áöïý ï íüìïò äüèçêå ìüíï óôï Ýèíïò ôïõ ÉóñáÞë.</w:t>
      </w:r>
    </w:p>
  </w:footnote>
  <w:footnote w:id="7">
    <w:p>
      <w:pPr>
        <w:pStyle w:val="Footnote"/>
        <w:bidi w:val="0"/>
        <w:ind w:firstLine="142"/>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Ï ôßôëïò "ÊáéíÞ [íÝá] ÄéáèÞêç" ðïõ óôéò Âßâëïõò ìáò äéá÷ùñßæåé ôá ðñéí áðü ôï êáôÜ Ìáôèáßï åõáããÝëéï áðü ôçí õðüëïéðç Âßâëï, åßíáé ìéá áíèñþðéíç ðñïóèÞêç ðïõ Ýãéíå üôáí ôï Åâñáúêü êáé ôï Åëëçíéêü ìÝñïò ðñïóôÝèçêáí öôéÜ÷íïíôáò ôéò äéÜöïñåò åêäüóåéò ôçò Âßâëïõ. Ç ðñþôç Ýêäïóç ðïõ ÷ñçóéìïðïßçóå ôï ôßôëï "ÊáéíÞ ÄéáèÞêç" ãéá ôá üóá ëÝãïíôáé áðü ôï êáôÜ Ìáôèáßï êáé Ýðåéôá Þôáí ç ËáôéíéêÞ Ýêäïóç ãíùóôÞ ùò Vulgate (4ïò áéþíáò). Ãéá ðåñéóóüôåñá ðÜíù ó'áõôüò äåò: E.W. Bullinger: "How to Enjoy the Bible", Kregel Publications, óåë. 29. ÅÜí êáé áõôüò ï äéá÷ùñéóìüò äåí åßíáé èåüðíåõóôïò, ïé üñïé êáéíÞ êáé ðáëáéÜ äéáèÞêç åßíáé (ðñïò Åâñáßïõò 8/ç 9/è). ¼íôùò ï Ëüãïò ôïõ Èåïý ìéëÜåé ãéá ìéá ðáëáéÜ äéáèÞêç ðïõ Ýãéíå ìå ôïí ëáü ôïõ ÉóñáÞë êáé ðåñéëÜìâáíå ôïí íüìï ôïõ ÌùõóÞ. Ï Éçóïýò ×ñéóôüò ìå ôçí èõóßá ôïõ, êáôÜñãçóå ôïí íüìï êáé ìáæß êáé ôçí ðáëáéÜ äéáèÞêç (Åâñáßïõò 8/ç/13). Ôçí èÝóç ôçò ÐáëáéÜò ÄéáèÞêçò ðÞñå ç ÍÝá Þ ÊáéíÞ äéáèÞêç, âÜóç ôçò ïðïßáò äåí åßíáé ðëÝïí ï íüìïò áëëÜ ç ÷Üñç ôïõ Èåïý. ÅðïìÝíùò, ç ÊáéíÞ Þ ÍÝá ÄéáèÞêç äåí áñ÷ßæåé áðü ôï êáôÜ Ìáôèáßï 1/á/1 áëëÜ áðü ôçí çìÝñá ðïõ ï Éçóïýò ×ñéóôüò  êáôÜñãçóå ìå ôïí èÜíáôï ôïõ ôçí ÐáëáéÜ.</w:t>
      </w:r>
    </w:p>
  </w:footnote>
  <w:footnote w:id="8">
    <w:p>
      <w:pPr>
        <w:pStyle w:val="Footnote"/>
        <w:bidi w:val="0"/>
        <w:ind w:firstLine="142"/>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Äåò ÄáíéÞë 2/â/18, 19, 27, 28, 29, 30, 47, 47 êáé 4/ä/6. Ãéá åêåßíïõò ðïõ åíäéáöÝñïíôáé ãéá ôçí ëÝîç "ìõóôÞñéïí" ó'áõôÜ ôá áðïóðÜóìáôá èá ðñÝðåé íá ðïýìå üôé ôï ìõóôéêü, ôï "ìõóôÞñéïí", åßíáé ôüóï ôï üíåéñï ôïõ Íáâïõ÷ùäïíüóïñá üóï êáé ç åñìçíåßá ôïõ.  </w:t>
      </w:r>
    </w:p>
  </w:footnote>
  <w:footnote w:id="9">
    <w:p>
      <w:pPr>
        <w:pStyle w:val="Footnote"/>
        <w:bidi w:val="0"/>
        <w:ind w:firstLine="142"/>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Äåò R. Young: "Analytical Concordance to the Holy Bible", Eigth Edition, Lutterworth Press, óåë. 848.  </w:t>
      </w:r>
    </w:p>
  </w:footnote>
  <w:footnote w:id="10">
    <w:p>
      <w:pPr>
        <w:pStyle w:val="Footnote"/>
        <w:bidi w:val="0"/>
        <w:ind w:firstLine="142"/>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Äåò: Ä. ÄçìçôñÜêïõ: "ÌÝãá Ëåîéêüí Ïëçò ôçò ÅëëçíéêÞò Ãëþóóçò", ÄïìÞ, ÁèÞíá 1964, óåë. 7.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xml:space="preserve">ÂéâëéêÝò ÁëÞèåéåò </w:t>
    </w:r>
    <w:r>
      <w:rPr/>
      <w:t xml:space="preserve"> </w:t>
    </w:r>
    <w:r>
      <w:rPr>
        <w:b w:val="false"/>
        <w:bCs w:val="false"/>
        <w:i w:val="false"/>
        <w:iCs w:val="false"/>
        <w:caps w:val="false"/>
        <w:smallCaps w:val="false"/>
        <w:strike w:val="false"/>
        <w:dstrike w:val="false"/>
        <w:outline w:val="false"/>
        <w:vanish w:val="false"/>
        <w:sz w:val="26"/>
        <w:szCs w:val="26"/>
      </w:rPr>
      <w:tab/>
      <w:tab/>
      <w:t xml:space="preserve">                                               </w:t>
    </w:r>
    <w:r>
      <w:rPr>
        <w:b w:val="false"/>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val="false"/>
        <w:szCs w:val="26"/>
        <w:iCs w:val="false"/>
        <w:bCs w:val="false"/>
        <w:vanish w:val="false"/>
      </w:rPr>
      <w:instrText xml:space="preserve"> PAGE </w:instrText>
    </w:r>
    <w:r>
      <w:rPr>
        <w:smallCaps w:val="false"/>
        <w:caps w:val="false"/>
        <w:outline w:val="false"/>
        <w:dstrike w:val="false"/>
        <w:strike w:val="false"/>
        <w:sz w:val="26"/>
        <w:i w:val="false"/>
        <w:b w:val="false"/>
        <w:szCs w:val="26"/>
        <w:iCs w:val="false"/>
        <w:bCs w:val="false"/>
        <w:vanish w:val="false"/>
      </w:rPr>
      <w:fldChar w:fldCharType="separate"/>
    </w:r>
    <w:r>
      <w:rPr>
        <w:smallCaps w:val="false"/>
        <w:caps w:val="false"/>
        <w:outline w:val="false"/>
        <w:dstrike w:val="false"/>
        <w:strike w:val="false"/>
        <w:sz w:val="26"/>
        <w:i w:val="false"/>
        <w:b w:val="false"/>
        <w:szCs w:val="26"/>
        <w:iCs w:val="false"/>
        <w:bCs w:val="false"/>
        <w:vanish w:val="false"/>
      </w:rPr>
      <w:t>12</w:t>
    </w:r>
    <w:r>
      <w:rPr>
        <w:smallCaps w:val="false"/>
        <w:caps w:val="false"/>
        <w:outline w:val="false"/>
        <w:dstrike w:val="false"/>
        <w:strike w:val="false"/>
        <w:sz w:val="26"/>
        <w:i w:val="false"/>
        <w:b w:val="false"/>
        <w:szCs w:val="26"/>
        <w:iCs w:val="false"/>
        <w:bCs w:val="false"/>
        <w:vanish w:val="false"/>
      </w:rPr>
      <w:fldChar w:fldCharType="end"/>
    </w:r>
    <w:r>
      <w:rPr>
        <w:b w:val="false"/>
        <w:bCs w:val="false"/>
        <w:i w:val="false"/>
        <w:iCs w:val="false"/>
        <w:caps w:val="false"/>
        <w:smallCaps w:val="false"/>
        <w:strike w:val="false"/>
        <w:dstrike w:val="false"/>
        <w:outline w:val="false"/>
        <w:vanish w:val="false"/>
        <w:sz w:val="26"/>
        <w:szCs w:val="26"/>
      </w:rPr>
      <w:t xml:space="preserve">  </w:t>
    </w:r>
  </w:p>
  <w:p>
    <w:pPr>
      <w:pStyle w:val="Header"/>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