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25</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ÃåííçìÝíïé áðü 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Ôï åßäïò ôçò ó÷Ýóçò ìáò ìå ôïí Èåü åßíáé óßãïõñá Ýíá áðü ôá ðëÝïí óçìáíôéêÜ ðñÜãìáôá ðïõ ùò ×ñéóôéáíïß èá ðñÝðåé íá ãíùñßæïõìå. Ï ëüãïò åßíáé üôé õðÜñ÷ïõí äéÜöïñá åßäç ó÷Ýóåùí</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êáé áí äåí ãíùñßæïõìå ðéï åßíáé ôï óõãêåêñéìÝíï ôï ïðïßï ìáò óõíäÝåé ìå ôïí Èåü, åßíáé ðïëý ðéèáíü íá  ìçí áîéïðïéÞóïõìå ðëÞñùò üëá üóá ï Èåüò ìáò Ý÷åé êÜíåé äéáèÝóéìá. ÄåäïìÝíçò ëïéðüí ôçò óçìáíôéêüôçôáò áõôïý ôïõ èÝìáôïò êáé ôçò óýã÷õóçò ðïõ õðÜñ÷åé ãýñù áð'áõôü, åßíáé áíáãêáßï íá äïýìå ôé ç Âßâëïò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Ôï åßäïò ôçò ó÷Ýóçò ìáò ìå ôïí Èå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ðñþôï ôï ïðïßï èá åîåôáóôåß ó'áõôü ôï Üñèñï, åßíáé ôï åßäïò ôçò ó÷Ýóçò ôçí ïðïßá ï Èåüò Ý÷åé êÜíåé äéáèÝóéìç, áöÞíïíôáò ãéá áñãüôåñá ôçí äéåñåýíçóç ôïõ ðùò êáé ðüôå áõôÞ ç ó÷Ýóç ãßíåôáé ðñáãìáôéêüôçôá. Áñ÷ßæïíôáò ëïéðüí áðü ôï êáôÜ ÉùÜííç 1/á/12-13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á/12-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¼óïé äå åäÝ÷èçóáí áõôüí, åéò áõôïýò Ýäùêåí åîïõóßáí íá ãåßíùóé </w:t>
      </w:r>
      <w:r>
        <w:rPr>
          <w:b/>
          <w:bCs w:val="false"/>
          <w:i w:val="false"/>
          <w:iCs w:val="false"/>
          <w:caps w:val="false"/>
          <w:smallCaps w:val="false"/>
          <w:strike w:val="false"/>
          <w:dstrike w:val="false"/>
          <w:outline w:val="false"/>
          <w:vanish w:val="false"/>
          <w:sz w:val="28"/>
          <w:szCs w:val="28"/>
        </w:rPr>
        <w:t>ÔÅÊÍÁ ÈÅOÕ</w:t>
      </w:r>
      <w:r>
        <w:rPr>
          <w:b w:val="false"/>
          <w:bCs w:val="false"/>
          <w:i w:val="false"/>
          <w:iCs w:val="false"/>
          <w:caps w:val="false"/>
          <w:smallCaps w:val="false"/>
          <w:strike w:val="false"/>
          <w:dstrike w:val="false"/>
          <w:outline w:val="false"/>
          <w:vanish w:val="false"/>
          <w:sz w:val="28"/>
          <w:szCs w:val="28"/>
        </w:rPr>
        <w:t>, åéò ôïõò ðéóôåýïíôáò åéò ôï üíïìá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ßôéíåò ïõ÷ß åî áéìÜôùí ïõäÝ åê èåëÞìáôïò óáñêüò, ïõäÝ åê èåëÞìáôïò áíäñüò, áëë' </w:t>
      </w:r>
      <w:r>
        <w:rPr>
          <w:b/>
          <w:bCs w:val="false"/>
          <w:i w:val="false"/>
          <w:iCs w:val="false"/>
          <w:caps w:val="false"/>
          <w:smallCaps w:val="false"/>
          <w:strike w:val="false"/>
          <w:dstrike w:val="false"/>
          <w:outline w:val="false"/>
          <w:vanish w:val="false"/>
          <w:sz w:val="28"/>
          <w:szCs w:val="28"/>
        </w:rPr>
        <w:t>ÅÊ ÈÅOÕ ÅÃÅÍÍÇÈÇÓÁ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ðùò åßðáìå ðñïçãïõìÝíùò, õðÜñ÷ïõí äéÜöïñá åßäç ó÷Ýóåùí ðïõ êÜðïéïò ìðïñåß íá Ý÷åé. ¸íá áðü áõôÜ, êáé ÷ùñßò áìöéâïëßá Ýíá áðü ôá ðëÝïí óçìáíôéêÜ, åßíáé êáé ç ó÷Ýóç ðïõ ìáò óõíäÝåé ì'áõôïýò ðïõ ìáò ãÝííçóáí. Åíôïýôïéò, åðéðñüóèåôá ì'åêåßíïõò óôïõò ïðïßïõò óõíÞèùò ðÜåé ôï ìõáëü  ìáò üôáí áêïýìå ãéá ãÝííçóç (äçëáäÞ ôïõò áíèñþðéíïõò ãïíåßò ìáò), õðÜñ÷åé êÜðïéïò áêüìá áðü ôïí ïðïßïí ìðïñåß Ýíáò Üíèñùðïò íá Ý÷åé ãåííçèåß. Ðïéïò åßíáé áõôüò; Ç áðÜíôçóç åßíáé ï Èåüò. ÐñÜãìáôé, üðùò ôï ðáñáðÜíù áðüóðáóìá ìáò ëÝåé, åêåßíïé ðïõ ðéóôåýïõí óôï üíïìá ðïõ ï Èåüò Ýêáíå äéáèÝóéìï íá ðéóôåýïõìå, êáé ôï ïðïßï èá äïýìå áñãüôåñá ðïéï åßíáé, åßíáé ÐÁÉÄÉÁ ÔÏÕ ÈÅÏÕ êáé åßíáé ÃÅÍÍÇÌÅÍÏÉ ÁÐÏ ÔÏÍ ÈÅÏ. Ì'Üëëá ëüãéá, õðÜñ÷ïõí äõï ãåííÞóåéò ðïõ Ýíáò Üíèñùðïò ìðïñåß íá Ý÷åé. Ç ìéá åßíáé áðü ôïõò öõóéêïýò ôïõ ãïíåßò êáé ç Üëëç áðü ôïí Èå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ãåãïíüò üôé õðÜñ÷ïõí äýï ãåííÞóåéò åðéâåâáéþíåôáé êáé áðü Üëëá áðïóðÜóìáôá, üðùò ôï êáôÜ ÉùÜííç 3/ã/1-8 üðïõ áñ÷ßæïíôáò áðü ôïõò óôß÷ïõò 1-3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3/ã/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¹ôï äå Üíèñùðïò ôéò åê ôùí Öáñéóáßùí, Íéêüäçìïò ïíïìáæüìåíïò, Üñ÷ùí ôùí Éïõäáßùí. Ïýôïò Þëèå ðñïò ôïí Éçóïýí äéÜ íõêôüò, êáé åßðå ðñïò áõôüí, Ñáââß åîåýñïìåí üôé áðü Èåïý Þëèåò äéäÜóêáëï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ïõäåßò äýíáôáé íá êÜìíåé ôá óçìåßá ôáýôá ôá ïðïßá óõ êÜìíåéò, åÜí äåí Þíáé ï Èåüò ìåô' áõôïý. Áðåêñßèç ï Éçóïýò êáé åßðå ðñïò áõôüí, Áëçèþò, áëçèþò óïé ëÝãù,</w:t>
      </w:r>
      <w:r>
        <w:rPr>
          <w:b/>
          <w:bCs w:val="false"/>
          <w:i w:val="false"/>
          <w:iCs w:val="false"/>
          <w:caps w:val="false"/>
          <w:smallCaps w:val="false"/>
          <w:strike w:val="false"/>
          <w:dstrike w:val="false"/>
          <w:outline w:val="false"/>
          <w:vanish w:val="false"/>
          <w:sz w:val="28"/>
          <w:szCs w:val="28"/>
        </w:rPr>
        <w:t xml:space="preserve"> ÅÁÍ ÔÉÓ ÄÅÍ ÃÅÍÍÇÈÅÉ ÁÍÙÈÅÍ, ÄÅÍ ÄÕÍÁÔÁÉ ÍÁ ÄÅÉ ÔÇÍ ÂÁÓÉËÅÉÁÍ ÔÏÕ ÈÅÏÕ</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ðùò ìðïñïýìå íá äïýìå áð'áõôü ôï áðüóðáóìá, ãéá íá åéóÝëèåé Ýíáò Üíèñùðïò óôçí âáóéëåßá ôïõ Èåïý åßíáé áðáñáßôçôï íá Ý÷åé "ãåííçèåß Üíùèåí", üðïõ ç ëÝîç "Üíùèåí" ÷ñçóéìïðïéåßôáé ãéá ôïí Èåü ðïõ åßíáé "Üíùèåí". Ì'Üëëá ëüãéá, "ãåííçìÝíïò Üíùèåí" óçìáßíåé "ãåííçìÝíïò áðü ôïí Èåü" ï ïðïßïò åßíáé "Üíùèåí"</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xml:space="preserve">. ¼ðùò ëïéðüí ìðïñïýìå íá äïýìå, áõôü ôï áðüóðáóìá, üìïéá ìå åêåßíï ôïõ êáôÜ ÉùÜííç 1/á/12-13, ìéëÜåé ãéá ìéá äåýôåñç ãÝííçóç ðïõ Ýíáò Üíèñùðïò ìðïñåß íá Ý÷åé, ôçí ãÝííçóç áðü ôïí Èåü, ç ïðïßá, üðùò åîçãåß ï Éçóïýò, åßíáé ðñïáðáéôïýìåíï ãéá ôçí åßóïäï óôçí âáóéëåßá ôïõ Èåïý.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Ôï ãåãïíüò ôçò ýðáñîçò äýï ãåííÞóåùí ãßíåôáé áêüìá êáèáñüôåñï óôïõò óôß÷ïõò 4-5 ôïõ ßäéïõ áðïóðÜóìáôïò, üðïõ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3/ã/4-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ËÝãåé ðñïò áõôüí ï Íéêüäçìïò, Ðùò äýíáôáé Üíèñùðïò íá ãåííçèåß ãÝñùí ùí; ìÞðïôå äýíáôáé íá åéóÝëèåé äåõôÝñáí öïñÜí åéò ôçí êïéëßáí ôçò ìçôñüò áõôïý êáé íá ãåííçèåß; Áðåêñßèç ï Éçóïýò, Áëçèþò, áëçèþò óïé ëÝãù,  åÜí ôéò äåí </w:t>
      </w:r>
      <w:r>
        <w:rPr>
          <w:b/>
          <w:bCs w:val="false"/>
          <w:i w:val="false"/>
          <w:iCs w:val="false"/>
          <w:caps/>
          <w:strike w:val="false"/>
          <w:dstrike w:val="false"/>
          <w:outline w:val="false"/>
          <w:vanish w:val="false"/>
          <w:sz w:val="28"/>
          <w:szCs w:val="28"/>
        </w:rPr>
        <w:t>ãåííçèåé åî õäáôïÓ êáé ðíåõìáôïÓ,</w:t>
      </w:r>
      <w:r>
        <w:rPr>
          <w:b w:val="false"/>
          <w:bCs w:val="false"/>
          <w:i w:val="false"/>
          <w:iCs w:val="false"/>
          <w:caps w:val="false"/>
          <w:smallCaps w:val="false"/>
          <w:strike w:val="false"/>
          <w:dstrike w:val="false"/>
          <w:outline w:val="false"/>
          <w:vanish w:val="false"/>
          <w:sz w:val="28"/>
          <w:szCs w:val="28"/>
        </w:rPr>
        <w:t xml:space="preserve"> äåí äýíáôáé íá åéóÝëèåé åéò ôçí âáóéëåßáí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Ãéá ìéá áêüìç öïñÜ âëÝðïõìå íá ãßíåôáé ëüãïò ãéá äýï ãåííÞóåéò. Ç ìéá åßíáé ç ãÝííçóç áðü ôï "ýäùñ", üðïõ ç ëÝîç "ýäùñ" ÷ñçóéìïðïéåßôáé ãéá ôçí ðñþôç ãÝííçóç - ðïõ üðùò èá äïýìå áñãüôåñá áðïêáëåßôáé åðßóçò êáé ãÝííçóç áðü ôçí óÜñêá</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ÁõôÞ ç ãÝííçóç åßíáé ç ãÝííçóç ðïõ üëïé ïé Üíèñùðïé Ý÷ïõí, äçëáäÞ ç ãÝííçóç áðü ôïõò öõóéêïýò ìáò ãïíåßò. Åíôïýôïéò ðÝñá áð'áõôÞí ôçí ãÝííçóç, ôï ðáñáðÜíù áðüóðáóìá ìéëÜåé ãéá ìéá áêüìç ãÝííçóç, ôçí ãÝííçóç "áðü ôï Ðíåýìá". Ó÷åôéêÜ ôþñá ìå ôçí ëÝîç "ðíåýìá</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áí êáé áõôÞ Ý÷åé ðïëëÝò ÷ñÞóåéò, ùò åðß ôï ðëåßóôïí ÷ñçóéìïðïéåßôáé ãéá íá äçëþóåé åßôå á) ôïí Èåü ðïõ åßíáé ðíåýìá (êáôÜ ÉùÜííç 4/ä/24) åßôå â) üôé ï Èåüò äßíåé êáé ôï ïðïßï åðßóçò åßíáé ðíåýìá. ÐïéÜ åßíáé ç ÷ñÞóç ôçò ëÝîçò áõôÞò óå ïðïéïäÞðïôå óõãêåêñéìÝíï áðüóðáóìá, åßíáé êÜôé ðïõ åîáñôÜôáé áðü ôá óõìöñáæüìåíá ôïõ áíôßóôïé÷ïõ áðïóðÜóìáôïò. Ó÷åôéêÜ ìå ôçí ðåñßðôùóç ìáò ôþñá, åßíáé êáèáñü üôé ç ëÝîç "ðíåýìá" ÷ñçóéìïðïéåßôáé ìå ôçí ðñþôç Ýííïéá, êáèþò ìéëÜåé ãéá ôïí äüôç, ôïí ãïíÝá ôçò äåýôåñçò ãÝííçóçò, äçëáäÞ ôïí Èåü. Áõôü äåß÷íïõí åðßóçò ôá óõìöñáæüìåíá ôïõ áðïóðÜóìáôïò (äåò óôß÷ïé 1-3) ôá ïðïßá áíáöÝñïíôáé óôçí "Üíùèåí" ãÝííçóç ðïõ üðùò åßäáìå åßíáé ìéá Ýêöñáóç ðïõ ÷ñçóéìïðïéÞôáé ãéá íá äçëþóåé ôçí ãÝííçóç áðü Èåü</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Ç äéÜêñéóç áíÜìåóá óôéò äõï ãåííÞóåéò, êáèþò êáé ôï ôé ðáßñíåôáé áðü áõôÝò ãßíåôáé áêüìá ðéï îåêÜèáñï áðü ôïõò óôß÷ïõò 6-8 ôïõ ßäéïõ êåöáëáßïõ, üðïõ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3/ã/6-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strike w:val="false"/>
          <w:dstrike w:val="false"/>
          <w:outline w:val="false"/>
          <w:vanish w:val="false"/>
          <w:sz w:val="28"/>
          <w:szCs w:val="28"/>
        </w:rPr>
        <w:t>ôï ãåãåíçìåíïí åê ôçÓ óáñêïó, åÉíáé óáñî</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strike w:val="false"/>
          <w:dstrike w:val="false"/>
          <w:outline w:val="false"/>
          <w:vanish w:val="false"/>
          <w:sz w:val="28"/>
          <w:szCs w:val="28"/>
        </w:rPr>
        <w:t xml:space="preserve"> êáé ôï ãåãåíçìåíïí åê ôïõ ðíåõìáôïó, åÉíáé ðíåÕìá.</w:t>
      </w:r>
      <w:r>
        <w:rPr>
          <w:b w:val="false"/>
          <w:bCs w:val="false"/>
          <w:i w:val="false"/>
          <w:iCs w:val="false"/>
          <w:caps w:val="false"/>
          <w:smallCaps w:val="false"/>
          <w:strike w:val="false"/>
          <w:dstrike w:val="false"/>
          <w:outline w:val="false"/>
          <w:vanish w:val="false"/>
          <w:sz w:val="28"/>
          <w:szCs w:val="28"/>
        </w:rPr>
        <w:t xml:space="preserve"> Ìç èáõìÜóåéò üôé óïé åßðïí, ÐñÝðåé íá ãåííçèåßôå Üíùèåí. Ôï Ðíåýìá [äçëáäÞ ï Èåüò] üðïõ èÝëåé ðíÝåé, êáé ôçí öùíÞí áõôïý áêïýåéò, áëëÜ äåí åîåýñåéò ðüèåí Ýñ÷åôáé, êáé ðïõ õðÜã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ýôùò åßíáé ðáò üóôéò åãåííÞèç åê ôïõ Ðíåýìáô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Í. ÂÜìâáò - Áñ÷áéïåëëçíéêü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ðùò óôçí ðñþôç ãÝííçóç, ôçí ãÝííçóç áðü ôïõò öõóéêïýò ìáò ãïíåßò, ðÞñáìå üôé áõôïß åßíáé, äçëáäÞ óÜñêá, Ýôóé êáé áðü ôçí äåýôåñç ãÝííçóç, ôçí Üíùèåí ãÝííçóç Þ ãÝííçóç áðü ôïí Èåü, ðáßñíïõìå üôé ï ãïíÝáò áõôÞò ôçò ãÝííçóçò åßíáé, äçëáäÞ ðíåýìá. Êáé üðùò ïé ðÝíôå ìáò áéóèÞóåéò, ç óÜñêá ðïõ êëçñïíïìÞóáìå áðü ôçí ðñþôç ìáò ãÝííçóç, ìáò êáèéóôÜ éêáíïýò íá åðéêïéíùíïýìå ìå ôïõò öõóéêïýò ìáò ãïíåßò, Ýôóé êáé ôï ðíåýìá ôïõ Èåïý ðïõ "êëçñïíïìïýìå" áðü ôçí äåýôåñç ìáò ãÝííçóç, ìáò êáèéóôÜ éêáíïýò íá åðéêïéíùíïýìå ìå ôïí ðíåõìáôéêü ìáò ðáôÝñá, ôïí Èå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éá íá êáôáëÞîïõìå ëïéðüí: ï Èåüò Ý÷åé êÜíåé äéáèÝóéìï óôïõò áíèñþðïõò íá ãßíïõí ðáéäéÜ Ôïõ, ìÝóù ìéáò äåýôåñçò ãÝííçóçò ðïõ ôïõò äßíåé üôé Áõôüò ï ßäéïò åßíáé, äçëáäÞ ðíåýìá. Ðùò ôþñá Ýíáò Üíèñùðïò åßíáé äõíáôü íá ãßíåé ðáéäß ôïõ Èåïý, åßíáé êÜôé ðïõ èá äéåñåõíÞóïõìå óôï ôìÞìá ðïõ áêïëïõèåß.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Ç ó÷Ýóç ìáò ìå ôïí Èåü: Ôï "ðùò"</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2.1 ÊáôÜ ÉùÜííç 1/á/12-1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äïýìå ðùò êÜðïéïò ìðïñåß íá ãßíåé ðáéäß ôïõ Èåïý, èá îåêéíÞóïõìå áðü Ýíá áðüóðáóìá ðïõ ôï óõíáíôÞóáìå êáé íùñßôåñá, ôï êáôÜ ÉùÜííç 1/á/12-13.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á/12-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¼óïé äå åäÝ÷èçóáí áõôüí, åéò áõôïýò Ýäùêåí åîïõóßáí íá ãåßíùóé </w:t>
      </w:r>
      <w:r>
        <w:rPr>
          <w:b/>
          <w:bCs w:val="false"/>
          <w:i w:val="false"/>
          <w:iCs w:val="false"/>
          <w:caps w:val="false"/>
          <w:smallCaps w:val="false"/>
          <w:strike w:val="false"/>
          <w:dstrike w:val="false"/>
          <w:outline w:val="false"/>
          <w:vanish w:val="false"/>
          <w:sz w:val="28"/>
          <w:szCs w:val="28"/>
        </w:rPr>
        <w:t>ÔÅÊÍÁ ÈÅÏÕ,</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u w:val="single"/>
        </w:rPr>
        <w:t>åéó ôïõó ðéóôåõïíôáó åéó ôï Ïíïìá áõô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ßôéíåò ïõ÷ß åî áéìÜôùí ïõäÝ åê èåëÞìáôïò óáñêüò, ïõäÝ åê èåëÞìáôïò áíäñüò, áëë' </w:t>
      </w:r>
      <w:r>
        <w:rPr>
          <w:b/>
          <w:bCs w:val="false"/>
          <w:i w:val="false"/>
          <w:iCs w:val="false"/>
          <w:caps w:val="false"/>
          <w:smallCaps w:val="false"/>
          <w:strike w:val="false"/>
          <w:dstrike w:val="false"/>
          <w:outline w:val="false"/>
          <w:vanish w:val="false"/>
          <w:sz w:val="28"/>
          <w:szCs w:val="28"/>
        </w:rPr>
        <w:t>ÅÊ ÈÅÏÕ ÅÃÅÍÍÇÈÇÓÁ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õôü ôï áðüóðáóìá, ðÝñá áðü ôï üôé ìáò ëÝåé üôé êÜðïéïò üíôùò ìðïñåß íá ãßíåé ðáéäß ôïõ Èåïý, áíáöÝñåé åðßóçò ðùò áõôü ìðïñåß íá óõìâåß. ¼ðùò ìáò ëÝåé, ï ôñüðïò åßíáé ðßóôç "óôï üíïìá áõôïý", äçëáäÞ óôï üíïìá ðïõ ï Èåüò Ý÷åé êÜíåé äéáèÝóéìï íá ðéóôåýïõìå, êáé ôï ïðïßï äåí åßíáé Üëëï áðü ôï üíïìá ôïõ Éçóïý ×ñéóôïý. ¼ðùò ï ÐÝôñïò ÷áñáêôçñéóôéêÜ åßðå óôéò ÐñÜîåéò 4/ä/12 ó÷åôéêÜ ì'áõôü ôï üíïì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4/ä/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äåí õðÜñ÷åé äé' ïõäåíüò Üëëïõ ç óùôçñß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äéïôé ïõôå Ïíïìá Áëëï åÉíáé õðï ôïí ïõñáíïí äåäïìåíïí ìåôáîõ ôùí áíèñùðùí,</w:t>
      </w:r>
      <w:r>
        <w:rPr>
          <w:b w:val="false"/>
          <w:bCs w:val="false"/>
          <w:i w:val="false"/>
          <w:iCs w:val="false"/>
          <w:caps w:val="false"/>
          <w:smallCaps w:val="false"/>
          <w:strike w:val="false"/>
          <w:dstrike w:val="false"/>
          <w:outline w:val="false"/>
          <w:vanish w:val="false"/>
          <w:sz w:val="28"/>
          <w:szCs w:val="28"/>
        </w:rPr>
        <w:t xml:space="preserve"> äéÜ ôïõ ïðïßïõ ðñÝðåé íá óùèþìå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ìüíï üíïìá ðïõ ï Èåüò Ý÷åé êÜíåé äéáèÝóéìï ãéá íá ðéóôÝøïõìå ó'áõôü êáé íá óùèïýìå, åßíáé ôï üíïìá ôïõ Éçóïý ×ñéóôïý. Ôé áêñéâþò ðñÝðåé íá ðéóôåýåé êÜðïéïò ó÷åôéêÜ ìå ôïí Éçóïý ×ñéóôü, ãéá íá óùèåß, êáé åðïìÝíùò íá áíáãåííçèåß, åßíáé êÜôé ðïõ äßíåôáé óôçí ðñïò Ñùìáßïõò 10/é/9,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0/é/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ôé åÜí ïìïëïãÞóåéò äéÜ ôïõ óôüìáôïò óïõ ôïí Êýñéïí Éçóïýí, êáé ðéóôåýóçò åí ôç êáñäßá óïõ üôé ï Èåüò áíÝóôçóåí áõôüí åê íåêñþí, èÝëåéò óùèå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ìüíï ëïéðüí ðïõ áðáéôåßôáé ãéá íá óùèåß êáíåßò êáé íá áíáãåííçèåß, ìðáßíïíôáò Ýôóé óôçí âáóéëåßá ôïõ Èåïý, åßíáé íá ðéóôÝøåé üôé ï Éçóïýò åßíáé Êýñéïò êáé üôé ï Èåüò ôïí áíÝóôçóå áðü ôïõò íåêñ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ÉùÜííïõ 5/å/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ãåãïíüò üôé ï ìüíïò äñüìïò ãéá íá áíáãåííçèåß êáíåßò áðü ôïí Èåü åßíáé ìÝóù ðßóôçò óôïí Êýñéï Éçóïý ×ñéóôü, åðéâåâáéþíåôáé êáé áðü Üëëá áðïóðÜóìáôá ðÜíù óôï ßäéï èÝìá. ¸íá áðü áõôÜ åßíáé êáé ç ÉùÜííïõ Á 5/å/1,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5/å/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strike w:val="false"/>
          <w:dstrike w:val="false"/>
          <w:outline w:val="false"/>
          <w:vanish w:val="false"/>
          <w:sz w:val="28"/>
          <w:szCs w:val="28"/>
        </w:rPr>
        <w:t>ðáó ïóôéó ðéóôåõåé Ïôé ï éçóïõó åÉíáé ï ×ñéóôïó, åê ôïõ ÈåÏõ åãåííçèç</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ðáò üóôéò áãáðÜ ôïí ãåííÞóáíôá, áãáðÜ êáé ôïí ãåííçèÝíôá åî áõ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éðñüóèåôá ç ÉùÜííïõ Á 4/ä/1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¼óôéò ïìïëïãÞóåé üôé ï Éçóïýò åßíáé ï Õéüò ôïõ Èåïý, ï Èåüò ìÝíåé åí áõôþ, êáé áõôüò åí ôù Èå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¼ðùò ìðïñïýìå íá äïýìå áð'áõôÜ ôá áðïóðÜóìáôá, üôáí êÜðïéïò </w:t>
      </w:r>
      <w:r>
        <w:rPr>
          <w:b/>
          <w:bCs w:val="false"/>
          <w:i w:val="false"/>
          <w:iCs w:val="false"/>
          <w:caps w:val="false"/>
          <w:smallCaps w:val="false"/>
          <w:strike w:val="false"/>
          <w:dstrike w:val="false"/>
          <w:outline w:val="false"/>
          <w:vanish w:val="false"/>
          <w:sz w:val="28"/>
          <w:szCs w:val="28"/>
          <w:u w:val="single"/>
        </w:rPr>
        <w:t>ðéóôåýåé</w:t>
      </w:r>
      <w:r>
        <w:rPr>
          <w:b w:val="false"/>
          <w:bCs w:val="false"/>
          <w:i w:val="false"/>
          <w:iCs w:val="false"/>
          <w:caps w:val="false"/>
          <w:smallCaps w:val="false"/>
          <w:strike w:val="false"/>
          <w:dstrike w:val="false"/>
          <w:outline w:val="false"/>
          <w:vanish w:val="false"/>
          <w:sz w:val="28"/>
          <w:szCs w:val="28"/>
        </w:rPr>
        <w:t xml:space="preserve"> üôé ï Éçóïýò åßíáé ï ×ñéóôüò, äçëáäÞ ï Ìåóóßáò, ï åêëåãìÝíïò ôïõ Èåïý, ôüôå ãåííéÝôáé áðü ôïí Èåü. ¸ôóé, áõôü ôï áðüóðáóìá, üðùò êáé ôï ðñïçãïýìåíï, ìáò ëÝåé üôé ï ìüíïò ôñüðïò ãéá íá ãåííçèåß êáíåßò áðü ôïí Èåü ïíïìÜæåôáé ðßóôç óôïí Éçóïý </w:t>
      </w:r>
      <w:r>
        <w:rPr>
          <w:b/>
          <w:bCs w:val="false"/>
          <w:i w:val="false"/>
          <w:iCs w:val="false"/>
          <w:caps w:val="false"/>
          <w:smallCaps w:val="false"/>
          <w:strike w:val="false"/>
          <w:dstrike w:val="false"/>
          <w:outline w:val="false"/>
          <w:vanish w:val="false"/>
          <w:sz w:val="28"/>
          <w:szCs w:val="28"/>
          <w:u w:val="single"/>
        </w:rPr>
        <w:t>×ÑÉÓÔÏ</w:t>
      </w:r>
      <w:r>
        <w:rPr>
          <w:b w:val="false"/>
          <w:bCs w:val="false"/>
          <w:i w:val="false"/>
          <w:iCs w:val="false"/>
          <w:caps w:val="false"/>
          <w:smallCaps w:val="false"/>
          <w:strike w:val="false"/>
          <w:dstrike w:val="false"/>
          <w:outline w:val="false"/>
          <w:vanish w:val="false"/>
          <w:sz w:val="28"/>
          <w:szCs w:val="28"/>
        </w:rPr>
        <w:t xml:space="preserve">. Êáé åðåéäÞ ó÷åäüí üëïé ðéóôåýïõí êÜôé ó÷åôéêÜ ìå ôïí Éçóïý (óùóôü Þ ëÜèïò), èá ðñÝðåé íá ãßíåé îåêÜèáñï üôé áõôü ðïõ åßíáé óçìáíôéêü äåí åßíáé üôé ðéóôåýåé êáíåßò êÜôé áëëÜ ÔÉ ðéóôåýåé, ãéáôß ðñáãìáôéêÜ ìüíï ç ðßóôç óå üôé ç Âßâëïò èÝôåé ùò ðñÜãìáôá ôá ïðïßá èá ðñÝðåé íá ðéóôÝøåé êáíåßò ãéá íá óùèåß, ìðïñåß ðñáãìáôéêÜ íá äþóåé óùôçñßá. Èåùñþ áõôü ùò óçìåßï ìå éäéáßôåñç óçìáóßá, êáèþò ï äéÜâïëïò Ý÷åé ïäçãÞóåé ìåãÜëåò ìÜæåò áíèñþðùí íá ðéóôåýïõí êÜðïéá "êáëÜ" ðñÜãìáôá ó÷åôéêÜ ìå ôïí Éçóïý (ð.÷. üôé Þôáí "êáëüò Üíèñùðïò", "áíèñùðéóôÞò" êôë), áñíïýìåíïé åíôïýôïéò ôÝôïéá èåìåëéþäç ãéá ôçí óùôÞñéá ðñÜãìáôá, üðùò ãéá ðáñÜäåéãìá ç áíÜóôáóç Þ üôé ï Éçóïýò åßíáé ï Ìåóóßáò êáé ï Ãéïò ôïõ Èåïý.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êáôáëÞîïõìå ëïéðüí: Äåí åßìáóôå üëïé ðáéäéÜ ôïõ Èåïý üðùò ðïëëïß ðéóôåýïõí, åðåéäÞ, üðùò ëÝíå, "üëïé ðéóôåýïõìå óôïí Ýíá Èåü". Ðñïò Ýêðëçîç ôïõò, ç Âßâëïò äåí ìéëÜåé ãéá Ýíá èåü. Áíô'áõôïý ìéëÜåé ãéá ÅÍÁ ÁËÇÈÉÍÏ Èåü, ôïí ÐáôÝñá ôïõ Êõñßïõ Éçóïý ×ñéóôïý êáé Ýíá øåýôéêï èåü, ôï äéÜâïëï, ôïí "èåü ôïõ êüóìïõ ôïýôïõ" üðùò ç ðñïò Êïñéíèßïõò Â 4/ä/4 ÷áñáêôçñéóôéêÜ ôïí áðïêáëåß. Åðéðñüóèåôá, ç Âßâëïò ïñßæåé ÅÍÁ êáé ü÷é ðïëëïýò äñüìïõò ãéá ôïí ÅÍÁ ÁËÇÈÉÍÏ Èåü. Áõôüò ï äñüìïò äåí åßíáé Üëëïò áðü ôïí Éçóïý ×ñéóôü. ¼ðùò ï Éçóïýò ëÝåé óôï êáôÜ ÉùÜííç 14/éä/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4/éä/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ËÝãåé ðñïò áõôüí ï Éçóïýò, </w:t>
      </w:r>
      <w:r>
        <w:rPr>
          <w:b/>
          <w:bCs w:val="false"/>
          <w:i w:val="false"/>
          <w:iCs w:val="false"/>
          <w:caps/>
          <w:strike w:val="false"/>
          <w:dstrike w:val="false"/>
          <w:outline w:val="false"/>
          <w:vanish w:val="false"/>
          <w:sz w:val="28"/>
          <w:szCs w:val="28"/>
        </w:rPr>
        <w:t>åãù åéìáé ç ïäïó,</w:t>
      </w:r>
      <w:r>
        <w:rPr>
          <w:b w:val="false"/>
          <w:bCs w:val="false"/>
          <w:i w:val="false"/>
          <w:iCs w:val="false"/>
          <w:caps w:val="false"/>
          <w:smallCaps w:val="false"/>
          <w:strike w:val="false"/>
          <w:dstrike w:val="false"/>
          <w:outline w:val="false"/>
          <w:vanish w:val="false"/>
          <w:sz w:val="28"/>
          <w:szCs w:val="28"/>
        </w:rPr>
        <w:t xml:space="preserve"> êáé ç áëÞèåéá, êáé ç æùÞ</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ïõäåéó åñ×åôáé ðñïó ôïí ðáôåñá åéìç äé åì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Éçóïýò åßíáé ï ÌÏÍÏÓ äñüìïò ðïõ ïäçãåß óôïí Èåü. Ðéóôåýïíôáò üôé ç Âßâëïò áðáéôåß íá ðéóôÝøïõìå ó÷åôéêÜ ì'áõôüí, óùæüìáóôå êáé áíáãåííéüìáóôå áðü ôïí Èåü. ¼ëá ôá Üëëá ðéóôåýù ðïõ õðïôßèåôáé üôé ïäçãïýí óôïí "Ýíá èåü" äåí åßíáé ðÜñá ëÜèïò äñüìïé ðïõ áí êáé üíôùò ïäçãïýí óå êÜðïéï èåü, äåí ïäçãïýí óôïí Èåü ìå ôï ìåãÜëï "È", ôïí ÐáôÝñá ôïõ Éçóïý ×ñéóôïý, Üëëá óôïí èåü-áðÜôç, ôïí äéÜâïëï.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 Ðñïò ÃáëÜôáò 3/ã/22 - 4/ä/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Áí êáé áðü ôá ðáñáðÜíù äõï áðïóðÜóìáôá èá ðñÝðåé íá åßíáé Þäç îåêáèáñü üôé êÜðïéïò ãåííéÝôáé áðü ôïí Èåü ðéóôåýïíôáò óôïí Êýñéï Éçóïý ×ñéóôü, áò åîåôÜóïõìå áêüìç Ýíá áðüóðáóìá ôï ïðïßï èá åðéâåâáéþóåé üôé Ý÷ïõìå äåé ìÝ÷ñé ôþñá. Áõôü ôï áðüóðáóìá åßíáé óôçí ðñïò ÃáëÜôáò 3/ã/22 - 4/ä/7, üðïõ áñ÷ßæïíôáò áðü ôïõò óôß÷ïõò 22-24 äéáâÜæïõìå</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3/ã/22-2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ç ãñáöÞ üìùò óõíÝêëåéóå ôá ðÜíôá õðü ôçí áìáñôßáí, äéÜ íá äïèåß ç åðáããåëßá åê ðßóôåùò Éçóïý ×ñéóôïý åéò ôïõò ðéóôåýïíôáò. Ðñéí äå Ýëèåé ç ðßóôéò, åöñïõñïýìåèá õðü ôïí íüìïí, óõãêåêëåéóìÝíïé åéò ôçí ðßóôéí Þôéò Ýìåëå íá áðïêáëõöèåß. ¿óôå ï íüìïò Ýãéíå ðáéäáãùãüò çìþí åéò ôïí ×ñéóôüí, äéÜ íá äéêáéùèïýìåí åê ðßóôåù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Ðïëëïß ×ñéóôéáíïß ðéóôåýïõí üôé ï íüìïò åßíáé áêüìá óå éó÷ý êáé óõíå÷ßæïõí íá ôïí áêïëïõèïýí, íïìßæïíôáò üôé ó'áõôüí èá âñïõí ôï èÝëçìá ôïõ Èåïý ãéá ôçí ïéêïíïìßá ìáò. Ðñïöáíþò ç êýñéá áéôßá ãé'áõôÞí ôçí óýã÷õóç, åßíáé ç áäõíáìßá äéÜêñéóçò ìåôáîý ôùí äéáöüñùí Âéâëéêþí ïéêïíïìéþí</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xml:space="preserve">. ¼ðùò ôï ðáñáðÜíù áðüóðáóìá ìáò ëÝåé, "ðñéí äå Ýëèåé ç ðßóôéò åöñïõñïýìåèá õðü ôïí íüìïí.....þóôå ï íüìïò Ýãéíå ðáéäáãùãüò çìþí åéò ôïí ×ñéóôüí äéÜ íá äéêáéùèïýìåí åê ðßóôåùò". ÅÖÑÏÕÑÏÕÌÅÈÁ (ðáñåëèüí) ëïéðüí áðü ôïí íüìï. Äåí "åöñïõñïýìáóôå" ðëåïí. Ôï ãåãïíüò üôé ôþñá äåí åßìáóôå ðëÝïí õðü ôïí íüìï, ãßíåôáé áêüìá êáèáñüôåñï óôçí ðñïò ÃáëÜôáò 3/ã/25, üðïõ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3/ã/2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öïý üìùò Þëèåí ç ðßóôéò, äåí åßìåèá ðëÝïí õðü ðáéäáãùã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ïéïò Þôáí ï ðáéäáãùãüò ìáò; Ï íüìïò. Åßìáóôå áêüìá êÜôù áðü ðáéäáãùãü; ¼÷é. Ãéáôß; ÅðåéäÞ "Þëèåí ç ðßóôéò" êáé ìðïñïýìå ðëÝïí, ðéóôåýïíôáò óôïí Éçóïý ×ñéóôü, íá óùèïýìå, êáé ôçí ßäéá óôéãìÞ íá ãåííçèïýìå áðü ôïí Èåü, êáé íá ãßíïõìå Ýôóé ãéïé êáé êüñåò Ôïõ. ÐñÜãìáôé, üðùò ïé óôß÷ïé 26-28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3/ã/26-2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strike w:val="false"/>
          <w:dstrike w:val="false"/>
          <w:outline w:val="false"/>
          <w:vanish w:val="false"/>
          <w:sz w:val="28"/>
          <w:szCs w:val="28"/>
        </w:rPr>
        <w:t xml:space="preserve">Äéoôé ðaíôåó åéóèå õéïé Èåïõ äéá ôçó ðéóôåùó </w:t>
      </w:r>
      <w:r>
        <w:rPr>
          <w:b/>
          <w:bCs w:val="false"/>
          <w:i/>
          <w:iCs w:val="false"/>
          <w:caps/>
          <w:strike w:val="false"/>
          <w:dstrike w:val="false"/>
          <w:outline w:val="false"/>
          <w:vanish w:val="false"/>
          <w:sz w:val="28"/>
          <w:szCs w:val="28"/>
        </w:rPr>
        <w:t>ôçó</w:t>
      </w:r>
      <w:r>
        <w:rPr>
          <w:b/>
          <w:bCs w:val="false"/>
          <w:i w:val="false"/>
          <w:iCs w:val="false"/>
          <w:caps/>
          <w:strike w:val="false"/>
          <w:dstrike w:val="false"/>
          <w:outline w:val="false"/>
          <w:vanish w:val="false"/>
          <w:sz w:val="28"/>
          <w:szCs w:val="28"/>
        </w:rPr>
        <w:t xml:space="preserve"> åí ×ñéóôù Éçóïõ</w:t>
      </w:r>
      <w:r>
        <w:rPr>
          <w:b w:val="false"/>
          <w:bCs w:val="false"/>
          <w:i w:val="false"/>
          <w:iCs w:val="false"/>
          <w:caps w:val="false"/>
          <w:smallCaps w:val="false"/>
          <w:strike w:val="false"/>
          <w:dstrike w:val="false"/>
          <w:outline w:val="false"/>
          <w:vanish w:val="false"/>
          <w:sz w:val="28"/>
          <w:szCs w:val="28"/>
        </w:rPr>
        <w:t xml:space="preserve">. ÅðåéäÞ üóïé åâáðôßóèçôå åéò ×ñéóôüí, ×ñéóôüí åíåäýèçôå.  Äåí åßíáé </w:t>
      </w:r>
      <w:r>
        <w:rPr>
          <w:b w:val="false"/>
          <w:bCs w:val="false"/>
          <w:i/>
          <w:iCs w:val="false"/>
          <w:caps w:val="false"/>
          <w:smallCaps w:val="false"/>
          <w:strike w:val="false"/>
          <w:dstrike w:val="false"/>
          <w:outline w:val="false"/>
          <w:vanish w:val="false"/>
          <w:sz w:val="28"/>
          <w:szCs w:val="28"/>
        </w:rPr>
        <w:t>ðëÝïí</w:t>
      </w:r>
      <w:r>
        <w:rPr>
          <w:b w:val="false"/>
          <w:bCs w:val="false"/>
          <w:i w:val="false"/>
          <w:iCs w:val="false"/>
          <w:caps w:val="false"/>
          <w:smallCaps w:val="false"/>
          <w:strike w:val="false"/>
          <w:dstrike w:val="false"/>
          <w:outline w:val="false"/>
          <w:vanish w:val="false"/>
          <w:sz w:val="28"/>
          <w:szCs w:val="28"/>
        </w:rPr>
        <w:t xml:space="preserve"> Éïõäáßïò ïõäÝ ¸ëëç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åí åßíáé äïýëïò ïõäÝ åëåýèåñï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åí åßíáé Üñóåí êáé èÞë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ðÜíôåò óåéò åßóèå åéò åí ×ñéóôþ Éçóïý. ÅÜí äå åßóèå ôïõ ×ñéóôïý Üñá åßóèå óðÝñìá ôïõ ÁâñáÜì, êáé êáôÜ ôçí åðáããåëßáí êëçñïíüìï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ÔÉ åßìáóôå; ÐáéäéÜ ôïõ Èåïý. ÐÙÓ áõôü åðéôåý÷èçêå; ÌÅ ÐÉÓÔÇ ÓÔÏÍ ×ÑÉÓÔÏ ÉÇÓÏÕ. Ôþñá äåí õðÜñ÷åé ïýôå Éïõäáßïò ïýôå åèíéêüò (áõôü åííïåßôáé ìå ôçí ëÝîç "¸ëëçíáò"), äåí õðÜñ÷åé ïýôå áñóåíéêü ïýôå èçëõêü, ïýôå äïýëïò ïýôå åëåýèåñïò. Áíô'áõôïý, üëïé åìåßò ðïõ ðéóôåýïõìå óôïí Éçóïý ×ñéóôü, åßìáóôå üëïé Ýíá, üíôáò ìÝëç ôçò ßäéáò ïéêïãÝíåéáò, ôçò ïéêïãÝíåéáò ôïõ Èåïý. Óå áíôßèåóç ëïéðüí ìå ôïí êüóìï, ôï êýñéï ÷áñáêôçñéóôéêü ôïõ ïðïßïõ åßíáé </w:t>
      </w:r>
      <w:r>
        <w:rPr>
          <w:b/>
          <w:bCs w:val="false"/>
          <w:i w:val="false"/>
          <w:iCs w:val="false"/>
          <w:caps w:val="false"/>
          <w:smallCaps w:val="false"/>
          <w:strike w:val="false"/>
          <w:dstrike w:val="false"/>
          <w:outline w:val="false"/>
          <w:vanish w:val="false"/>
          <w:sz w:val="28"/>
          <w:szCs w:val="28"/>
        </w:rPr>
        <w:t>ç äéÜêñéóç</w:t>
      </w:r>
      <w:r>
        <w:rPr>
          <w:b w:val="false"/>
          <w:bCs w:val="false"/>
          <w:i w:val="false"/>
          <w:iCs w:val="false"/>
          <w:caps w:val="false"/>
          <w:smallCaps w:val="false"/>
          <w:strike w:val="false"/>
          <w:dstrike w:val="false"/>
          <w:outline w:val="false"/>
          <w:vanish w:val="false"/>
          <w:sz w:val="28"/>
          <w:szCs w:val="28"/>
        </w:rPr>
        <w:t xml:space="preserve">, óôïí ×ñéóôéáíéóìü ôï êýñéï ÷áñáêôçñéóôéêü åßíáé </w:t>
      </w:r>
      <w:r>
        <w:rPr>
          <w:b/>
          <w:bCs w:val="false"/>
          <w:i w:val="false"/>
          <w:iCs w:val="false"/>
          <w:caps w:val="false"/>
          <w:smallCaps w:val="false"/>
          <w:strike w:val="false"/>
          <w:dstrike w:val="false"/>
          <w:outline w:val="false"/>
          <w:vanish w:val="false"/>
          <w:sz w:val="28"/>
          <w:szCs w:val="28"/>
        </w:rPr>
        <w:t>ç åíïðïßçóç</w:t>
      </w:r>
      <w:r>
        <w:rPr>
          <w:b w:val="false"/>
          <w:bCs w:val="false"/>
          <w:i w:val="false"/>
          <w:iCs w:val="false"/>
          <w:caps w:val="false"/>
          <w:smallCaps w:val="false"/>
          <w:strike w:val="false"/>
          <w:dstrike w:val="false"/>
          <w:outline w:val="false"/>
          <w:vanish w:val="false"/>
          <w:sz w:val="28"/>
          <w:szCs w:val="28"/>
        </w:rPr>
        <w:t xml:space="preserve"> êÜôù áðü ôï üíïìá ôïõ Éçóïý ×ñéóôïý.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éáâÜæïíôáò ðáñáðÝñá, ïé óôß÷ïé 1-7 ôïõ ôåôÜñôïõ êåöáëáßïõ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4/ä/1-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ËÝãù äå, åö`üóïí ÷ñüíïí ï êëçñïíüìïò åßíáé íÞðéïò, äåí äéáöÝñåé äïýëïõ, áí êáé åßíáé êýñéïò ðÜíôù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ëë' åßíáé õðü åðßôñïðïõò êáé ïéêïíüìïõò, ìÝ÷ñé ôçò ðñïèåóìßáò </w:t>
      </w:r>
      <w:r>
        <w:rPr>
          <w:b w:val="false"/>
          <w:bCs w:val="false"/>
          <w:i/>
          <w:iCs w:val="false"/>
          <w:caps w:val="false"/>
          <w:smallCaps w:val="false"/>
          <w:strike w:val="false"/>
          <w:dstrike w:val="false"/>
          <w:outline w:val="false"/>
          <w:vanish w:val="false"/>
          <w:sz w:val="28"/>
          <w:szCs w:val="28"/>
        </w:rPr>
        <w:t>õðü</w:t>
      </w:r>
      <w:r>
        <w:rPr>
          <w:b w:val="false"/>
          <w:bCs w:val="false"/>
          <w:i w:val="false"/>
          <w:iCs w:val="false"/>
          <w:caps w:val="false"/>
          <w:smallCaps w:val="false"/>
          <w:strike w:val="false"/>
          <w:dstrike w:val="false"/>
          <w:outline w:val="false"/>
          <w:vanish w:val="false"/>
          <w:sz w:val="28"/>
          <w:szCs w:val="28"/>
        </w:rPr>
        <w:t xml:space="preserve"> ôïõ ðáôñüò. Ïýôù êáé çìåßò üôå Þìåèá íÞðéïé, õðü ôá óôïé÷åßá ôïõ êüóìïõ Þìåèá äåäïõëùìÝíï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üôå üìùò Þëèå ôï ðëÞñùìá ôïõ ÷ñüíïõ, åîáðÝóôåéëåí ï Èåüò ôïí Õéüí áõôïý, üóôéò åãåííÞèç åê ãõíáéêüò </w:t>
      </w:r>
      <w:r>
        <w:rPr>
          <w:b w:val="false"/>
          <w:bCs w:val="false"/>
          <w:i/>
          <w:iCs w:val="false"/>
          <w:caps w:val="false"/>
          <w:smallCaps w:val="false"/>
          <w:strike w:val="false"/>
          <w:dstrike w:val="false"/>
          <w:outline w:val="false"/>
          <w:vanish w:val="false"/>
          <w:sz w:val="28"/>
          <w:szCs w:val="28"/>
        </w:rPr>
        <w:t>êáé</w:t>
      </w:r>
      <w:r>
        <w:rPr>
          <w:b w:val="false"/>
          <w:bCs w:val="false"/>
          <w:i w:val="false"/>
          <w:iCs w:val="false"/>
          <w:caps w:val="false"/>
          <w:smallCaps w:val="false"/>
          <w:strike w:val="false"/>
          <w:dstrike w:val="false"/>
          <w:outline w:val="false"/>
          <w:vanish w:val="false"/>
          <w:sz w:val="28"/>
          <w:szCs w:val="28"/>
        </w:rPr>
        <w:t xml:space="preserve"> õðåôÜãç åéò ôïí íüì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íá åîáãïñÜóåé ôïõò õðü íüìïí, äéÜ íá ëÜâùìåí ôçí õéïèåóßáí. Êáé åðåéäÞ </w:t>
      </w:r>
      <w:r>
        <w:rPr>
          <w:b/>
          <w:bCs w:val="false"/>
          <w:i w:val="false"/>
          <w:iCs w:val="false"/>
          <w:caps/>
          <w:strike w:val="false"/>
          <w:dstrike w:val="false"/>
          <w:outline w:val="false"/>
          <w:vanish w:val="false"/>
          <w:sz w:val="28"/>
          <w:szCs w:val="28"/>
        </w:rPr>
        <w:t>åéóèå õéïé</w:t>
      </w:r>
      <w:r>
        <w:rPr>
          <w:b w:val="false"/>
          <w:bCs w:val="false"/>
          <w:i w:val="false"/>
          <w:iCs w:val="false"/>
          <w:caps w:val="false"/>
          <w:smallCaps w:val="false"/>
          <w:strike w:val="false"/>
          <w:dstrike w:val="false"/>
          <w:outline w:val="false"/>
          <w:vanish w:val="false"/>
          <w:sz w:val="28"/>
          <w:szCs w:val="28"/>
        </w:rPr>
        <w:t xml:space="preserve">, åîáðÝóôåéëåí ï Èåüò ôï ðíåýìá ôïõ Õéïý áõôïý åéò ôáò êáñäéÜò óáò, ôï ïðïßïí êñÜæåé, ÁââÜ, ï ÐáôÞñ. </w:t>
      </w:r>
      <w:r>
        <w:rPr>
          <w:b/>
          <w:bCs w:val="false"/>
          <w:i w:val="false"/>
          <w:iCs w:val="false"/>
          <w:caps/>
          <w:strike w:val="false"/>
          <w:dstrike w:val="false"/>
          <w:outline w:val="false"/>
          <w:vanish w:val="false"/>
          <w:sz w:val="28"/>
          <w:szCs w:val="28"/>
        </w:rPr>
        <w:t>ïèåí äåí åéóáé ðëåïí äïõëïó áëë õéïó</w:t>
      </w:r>
      <w:r>
        <w:rPr>
          <w:b/>
          <w:bCs w:val="false"/>
          <w:i w:val="false"/>
          <w:iCs w:val="false"/>
          <w:caps/>
          <w:strike w:val="false"/>
          <w:dstrike w:val="false"/>
          <w:outline w:val="false"/>
          <w:vanish w:val="false"/>
          <w:position w:val="10"/>
          <w:sz w:val="28"/>
          <w:szCs w:val="28"/>
        </w:rPr>
        <w:t>.</w:t>
      </w:r>
      <w:r>
        <w:rPr>
          <w:b/>
          <w:bCs w:val="false"/>
          <w:i w:val="false"/>
          <w:iCs w:val="false"/>
          <w:caps/>
          <w:strike w:val="false"/>
          <w:dstrike w:val="false"/>
          <w:outline w:val="false"/>
          <w:vanish w:val="false"/>
          <w:sz w:val="28"/>
          <w:szCs w:val="28"/>
        </w:rPr>
        <w:t xml:space="preserve"> åáí äå õéïó êáé êëçñïíïìïó ôïõ Èåïõ, äéá ôïõ ×ñéóôïõ.</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Ôé åßìáóôå; Ðïéá åßíáé ç ôáõôüôçôá ìáò; ÐáéäéÜ, ãéïé êáé êüñåò ôïõ Èåïý. Å÷ïõìå ëïéðüí ôï äéêáßùìá íá áðïêáëÝóïõìå ôïí Èåü, ÐáôÝñá ìáò; ÖõóéêÜ íáé, áöïý åßìáóôå ðáéäéÜ ôïõ. Ãé'áõôü êáé ï ôßôëïò "ðáôÝñáò" ÷ñçóéìïðïéåßôáé ãéá ôïí Èåü ôüóï óõ÷íÜ óôï ìÝñïò åêåßíï ôçò Bßâëïõ ðïõ áíáöÝñåôáé óôçí ïéêïíïìßá ìáò</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Ãéáôß ï Èåüò åßíáé ðñáãìáôéêÜ ï ðáôÝñáò ìáò, ï "ÁââÜ ï ÐáôÞñ" üðùò ôï êåßìåíï ëÝåé, êáé üðùò ï ×ñéóôüò ôïí áðïêÜëåóå óôï êáôÜ ÌÜñêï 14/éä/30. Åêåß Þôáí ï ×ñéóôüò ðïõ áðïêÜëåóå ôïí Èåü "ÁââÜ ï ÐáôÞñ". ÓÞìåñá åßíáé ôï ðíåýìá ôïõ ×ñéóôïý ìÝóá ìáò, ìÝóù ôïõ ïðïßïõ êáé ìåéò üðùò åêåßíïò áðïêáëïýìå ôïí Èåü "ÁââÜ ï ÐáôÞñ". ÓÞìåñá äåí åßìáóôå ðëÝïí äïýëïé ôïõ Èå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b w:val="false"/>
          <w:bCs w:val="false"/>
          <w:i w:val="false"/>
          <w:iCs w:val="false"/>
          <w:caps w:val="false"/>
          <w:smallCaps w:val="false"/>
          <w:strike w:val="false"/>
          <w:dstrike w:val="false"/>
          <w:outline w:val="false"/>
          <w:vanish w:val="false"/>
          <w:sz w:val="28"/>
          <w:szCs w:val="28"/>
        </w:rPr>
        <w:t xml:space="preserve"> üðùò ðïëëïß ðéóôåýïõí, áëëÜ ÐÁÉÄÉÁ ÔÏÕ ÈÅÏÕ, êáé åðïìÝíùò êëçñïíüìïé ôïõ Èåïý êáé óõãêëçñïíüìïé ôïõ ×ñéóôïý. ¼ðùò ç ðñïò Ñùìáßïõò 8/ç/17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8/ç/17</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ÅÜí äå ôÝêíá, êáé êëçñïíüìïé</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êëçñïíüìïé ìåí Èåïý, óõãêëçñïíüìïé äå ×ñéó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ùò Ýãéíå áõôü; ÁðëÜ ìÝóù ôçò ðßóôçò ìáò óôïí Êýñéï Éçóïý ×ñéóôü êáé óôçí áíÜóôáóç ôïõ. Äåí åßíáé ðñáãìáôéêÜ èáõìÜóéï;</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Åßìáóôå ðáéäéÜ ôïõ Èåïý ÔÙ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ôá ðáñáðÜíù ìÝñç åîåôÜóáìå ôçí ó÷Ýóç ìáò ìå ôïí Èåü êáé ðùò áõôÞ ãßíåôáé ðñáãìáôéêüôçôá. Ìåôáîý ôùí áðïóðáóìÜôùí ðïõ ìéëïýí ãé'áõôÞí ôçí ðñáãìáôéêüôçôá åßíáé åðßóçò êáé ç ÉùÜííïõ Á 3/ã/1-3. Åêåß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3/ã/1-3</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ºäåôå üðïéáí áãÜðçí Ýäùêåí åéò çìÜò ï ÐáôÞñ, þóôå íá ïíïìáóèþìåí ôÝêíá Èå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ôïýôï ï êüóìïò äåí ãíùñßæåé çìÜò, äéüôé äåí åãíþñéóåí áõôüí.</w:t>
      </w:r>
      <w:r>
        <w:rPr>
          <w:b/>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áãáðçôïé ôùñá åéìåèá ôåêíá Èå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Ýôé äåí åöáíåñþèç ôé èÝëïìåí åßóèá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îåýñïìåí üìùò, üôé, üôáí öáíåñùèåß, èÝëïìåí åßóèáé üìïéïé ìå áõô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èÝëïìåí éäåß áõôüí êáèþò åßíáé. Êáé ðáò üóôéò Ý÷åé ôçí åëðßäá ôáýôçí åð' áõôüí, êáèáñßæåé åáõôüí, êáèþò åêåßíïò åßíáé êáèáñ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é åßìáóôå; ÐáéäéÜ, "ôÝêíá" ôïõ Èåïý. Ðüôå; Ôï êåßìåíï äåí ëÝåé üôáí ðéÜóïõìå Ýíá óõãêåêñéìÝíï åðßðåäï êáëþí Ýñãùí êáé óõìðåñéöïñÜò Þ...ìåôÜ èÜíáôï. Áõôü ðïõ ëÝåé åßíáé üôé ÅÉÌÁÓÔÅ ÐÁÉÄÉÁ ÔÏÕ ÈÅÏÕ ÔÙÑÁ, ôïí ðáñïíôá ÷ñïíï. Åßíáé ìéá ðñáãìáôéêüôçôá, êÜôé ðïõ óõìâáßíåé ÔÙÑÁ, êáé ðïõ îåêßíçóå áðü ôçí çìÝñá ðïõ ðéóôÝøáìå óôïí Êýñéï Éçóïý ×ñéóôü êáé óôçí áíÜóôáóç ôïõ. Áí åìåßò öñïíôßæïõìå êáé óêåöôüìáóôå ãéá ôá äéêÜ ìáò ðáéäéá, ðüóï ðåñéóóüôåñï áëÞèåéá ï Èåüò öñïíôßæåé êáé óêåöôåôáé ãéá ôá äéêÜ ôïõ ðáéäéá, ìåôáîý ôùí ïðïßùí ðïëëïß áðü ìáò åðßóçò áíÞêïõí; ¼ðùò ôï êáôÜ Ìáôèáßï 7/æ/11 êáé ïé Øáëìïß 40/ì/5 ÷áñáêôçñéóôéêÜ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7/æ/1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Üí ëïéðüí óåéò, ðïíçñïß üíôåò, åîåýñçôå íá äßäçôå êáëÜò äüóåéò åéò ôá ôÝêíá óáò, </w:t>
      </w:r>
      <w:r>
        <w:rPr>
          <w:b/>
          <w:bCs w:val="false"/>
          <w:i w:val="false"/>
          <w:iCs w:val="false"/>
          <w:caps/>
          <w:strike w:val="false"/>
          <w:dstrike w:val="false"/>
          <w:outline w:val="false"/>
          <w:vanish w:val="false"/>
          <w:sz w:val="28"/>
          <w:szCs w:val="28"/>
        </w:rPr>
        <w:t>ðïóù ìáëëïí</w:t>
      </w:r>
      <w:r>
        <w:rPr>
          <w:b w:val="false"/>
          <w:bCs w:val="false"/>
          <w:i w:val="false"/>
          <w:iCs w:val="false"/>
          <w:caps w:val="false"/>
          <w:smallCaps w:val="false"/>
          <w:strike w:val="false"/>
          <w:dstrike w:val="false"/>
          <w:outline w:val="false"/>
          <w:vanish w:val="false"/>
          <w:sz w:val="28"/>
          <w:szCs w:val="28"/>
        </w:rPr>
        <w:t xml:space="preserve"> ï ÐáôÞñ óáò ï åí ôïéò ïõñáíïßò, èÝëåé äþóåé áãáèÜ åéò ôïõò æçôïýíôáò ðáñ áõ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Øáëìïß 40/ì/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ÐïëëÜ Ýêáìåò óõ, Êýñéå ï Èåüò ìïõ, ôá èáõìÜóéá óïõ êáé ôïõò ðåñß çìþí äéáëïãéóìïýò óïõ, äåí åßíáé äõíáôüí íá åêèÝóåé ôéò åéò óå</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Üí Þèåëïí íá áðáããÝëëù êáé íá ïìéëþ </w:t>
      </w:r>
      <w:r>
        <w:rPr>
          <w:b w:val="false"/>
          <w:bCs w:val="false"/>
          <w:i/>
          <w:iCs w:val="false"/>
          <w:caps w:val="false"/>
          <w:smallCaps w:val="false"/>
          <w:strike w:val="false"/>
          <w:dstrike w:val="false"/>
          <w:outline w:val="false"/>
          <w:vanish w:val="false"/>
          <w:sz w:val="28"/>
          <w:szCs w:val="28"/>
        </w:rPr>
        <w:t>ðåñß áõôþí</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 xml:space="preserve">õðåñâáéíïõóé </w:t>
      </w:r>
      <w:r>
        <w:rPr>
          <w:b/>
          <w:bCs w:val="false"/>
          <w:i/>
          <w:iCs w:val="false"/>
          <w:caps/>
          <w:strike w:val="false"/>
          <w:dstrike w:val="false"/>
          <w:outline w:val="false"/>
          <w:vanish w:val="false"/>
          <w:sz w:val="28"/>
          <w:szCs w:val="28"/>
        </w:rPr>
        <w:t>ðáíôá</w:t>
      </w:r>
      <w:r>
        <w:rPr>
          <w:b/>
          <w:bCs w:val="false"/>
          <w:i w:val="false"/>
          <w:iCs w:val="false"/>
          <w:caps/>
          <w:strike w:val="false"/>
          <w:dstrike w:val="false"/>
          <w:outline w:val="false"/>
          <w:vanish w:val="false"/>
          <w:sz w:val="28"/>
          <w:szCs w:val="28"/>
        </w:rPr>
        <w:t xml:space="preserve"> áñéèìï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öñïíôßæåé êáé óêÝöôåôáé ãéá ìáò, ôá áãáðçìÝíá ôïõ ðáéäéÜ, ðïëëÝò öïñÝò ðåñéóóüôåñï (êÜíåé Üðåéñåò óêÝøåéò, üðùò ïé Øáëìïß 40/ì/5 ìáò ëÝíå) áð'üôé åìåßò öñïíôßæïõìå êáé óêåöôüìáóôå ãéá ôá äéêÜ ìáò ðáéäéÜ. Óáí Ýíáò êáëüò ðáôÝñáò (ï êáëýôåñïò), åßíáé ðÜíôá ìáæß ìáò, ðñïóôáôåýïíôáò êáé öñïíôßæïíôáò ìáò. Ï ßäéïò Üëëùóôå ìáò äéáâåâáéþíåé êáé ìáò åíèáññýí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13/éã/5-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åí èÝëù óå áöÞóåé, ïõäÝ óå åãêáôáëåßø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þóôå çìåßò èáññïýíôåò íá ëÝãùìåí, "Ï Êýñéïò âïçèüò ìïõ, êáé äåí èÝëù öïâçèåß, ôé íá ìïé êÜìç Üíèñùðïò."</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êáôÜ Ìáôèáßï 10/é/30-3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Õìþí äå êáé áé ôñß÷åò ôçò êåöáëÞò åßíáé ðÜóáé çñéèìçìÝíáé. </w:t>
      </w:r>
      <w:r>
        <w:rPr>
          <w:b/>
          <w:bCs w:val="false"/>
          <w:i w:val="false"/>
          <w:iCs w:val="false"/>
          <w:caps/>
          <w:strike w:val="false"/>
          <w:dstrike w:val="false"/>
          <w:outline w:val="false"/>
          <w:vanish w:val="false"/>
          <w:sz w:val="28"/>
          <w:szCs w:val="28"/>
        </w:rPr>
        <w:t>ìç öïâçèçôå ëïéðÏ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Èá ìðïñïýóáìå íá Ý÷ïõìå ëüãïõò íá öïâüìáóôå üóï äåí åß÷áìå ôïí Êýñéï âïçèü ìáò. Åíôïýôïéò áõôü äåí óõìâáßíåé ðëÝïí. ÓÞìåñá åßìáóôå ðáéäéÜ ôïõ Èåïý, ðáéäéÜ ôïõ ßäéïõ ôïõ äçìéïõñãïý, åêåßíïõ ðïõ Ýêáíå üëá üóá âëÝðïõìå êáé üóá äåí âëÝðïõìå. Åßíáé ëïéðüí ôßðïôá áäýíáôï ãéá ìáò üôáí Ý÷ïõìå Ýíá ôüóï äõíáôü ðáôÝñá; Ðïéï åßíáé åêåßíï áðü ôï ïðïßï èá ðñÝðåé íá öïâüìáóôå; "Èëßøéò Þ óôåíá÷þñéá, Þ äéùãìüò, Þ ðåßíá, Þ ãõìíüôçò, Þ êßíäõíïò, Þ ìÜ÷áéñá;...ÁËË' ÅÉÓ ÐÁÍÔÁ ÔÁÕÔÁ ÕÐÅÑÍÉÊÙÌÅÍ ÄÉÁ ÔÏÕ ÁÃÁÐÇÓÁÍÔÏÓ ÇÌÁÓ." (ðñïò Ñùìáßïõò 8/ç/35-37). Äéüôé üðùò ï Éçóïýò ëÝåé óôï êáôÜ ÉùÜííç 14/éä/12 êáé ï Ðáýëïò åðéâåâáéþíåé óôçí ðñïò Öéëéððçóßïõò 4/ä/1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á Éùáííç 14/éä/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Áëçèþò, áëçèþò óáò ëÝãù, </w:t>
      </w:r>
      <w:r>
        <w:rPr>
          <w:b/>
          <w:bCs w:val="false"/>
          <w:i w:val="false"/>
          <w:iCs w:val="false"/>
          <w:caps/>
          <w:strike w:val="false"/>
          <w:dstrike w:val="false"/>
          <w:outline w:val="false"/>
          <w:vanish w:val="false"/>
          <w:sz w:val="28"/>
          <w:szCs w:val="28"/>
        </w:rPr>
        <w:t>oóôéó ðéóôåõåé åéó åìå, ôá åñãá ôá ïðïéá êáìíù, êáé åêåéíïó èåëåé êáìåé, êáé ìåãáëõôåñá ôïõôùí èåëåé êáì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åãþ õðÜãù</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ðñïò ôïí ÐáôÝñá 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ðñïò Öéëéððçóßïõò 4/ä/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strike w:val="false"/>
          <w:dstrike w:val="false"/>
          <w:outline w:val="false"/>
          <w:vanish w:val="false"/>
          <w:sz w:val="28"/>
          <w:szCs w:val="28"/>
        </w:rPr>
        <w:t xml:space="preserve">ôá ðáíôá äõíáìáé </w:t>
      </w:r>
      <w:r>
        <w:rPr>
          <w:b/>
          <w:bCs w:val="false"/>
          <w:i w:val="false"/>
          <w:iCs w:val="false"/>
          <w:caps/>
          <w:strike w:val="false"/>
          <w:dstrike w:val="false"/>
          <w:outline w:val="false"/>
          <w:vanish w:val="false"/>
          <w:sz w:val="28"/>
          <w:szCs w:val="28"/>
          <w:u w:val="single"/>
        </w:rPr>
        <w:t>äéá</w:t>
      </w:r>
      <w:r>
        <w:rPr>
          <w:b/>
          <w:bCs w:val="false"/>
          <w:i w:val="false"/>
          <w:iCs w:val="false"/>
          <w:caps/>
          <w:strike w:val="false"/>
          <w:dstrike w:val="false"/>
          <w:outline w:val="false"/>
          <w:vanish w:val="false"/>
          <w:sz w:val="28"/>
          <w:szCs w:val="28"/>
        </w:rPr>
        <w:t xml:space="preserve"> ôïõ åíäõíáìïõíôïó ìå ×ñéóôïõ</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Ôüóç åßíáé ç äýíáìç ðïõ Ý÷ïõìå ùò ðáéäéÜ ôïõ Èåïý. Äåí åßíáé äýíáìç ðïõ áðïññÝåé áðü ôçí ðñþôç ìáò ãÝííçóç áëëÜ áðü ôçí äåýôåñç, ôçí ãÝííçóç áðü ôïí Èåü. Äåí åßíáé äýíáìç ðïõ äÞèåí Ý÷ïõìå "ðéóôåýïíôáò óôïí åáõôü ìáò", áëëÜ ç äýíáìç ôïõ ×ñéóôïý, ðïõ Ý÷ïõìå ðéóôåýïíôáò óôïí ×ñéóôü êáé óôéò éêáíüôçôåò ôïõ ðáíôïäýíáìïõ Èåïý ðïõ åßíáé ôþñá ï ðáôÝñáò ìáò êáé ìáò õðïóôçñßæåé êáëýðôïíôáò ôá âÞìáôá ìáò óôçí æùÞ.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ÐáéäéÜ ôïõ Èåïý: èåôÜ Þ ìå ãÝíí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óêïðüò áõôïý ôïõ ôìÞìáôïò åßíáé íá åîåôÜóåé ìéá öñÜóç ç ïðïßá áðáíôÜôáé óôçí ðñïò ÃáëÜôáò 4/ä/4-6 êáé Ý÷åé áðïôåëÝóåé Ýíá äýóêïëï óçìåßï ãéá ðïëëïýò.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4/ä/4-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üôå üìùò Þëèå ôï ðëÞñùìá ôïõ ÷ñüíïõ, åîáðÝóôåéëåí ï Èåüò ôïí Õéüí áõôïý, üóôéò åãåííÞèç åê ãõíáéêüò </w:t>
      </w:r>
      <w:r>
        <w:rPr>
          <w:b w:val="false"/>
          <w:bCs w:val="false"/>
          <w:i/>
          <w:iCs w:val="false"/>
          <w:caps w:val="false"/>
          <w:smallCaps w:val="false"/>
          <w:strike w:val="false"/>
          <w:dstrike w:val="false"/>
          <w:outline w:val="false"/>
          <w:vanish w:val="false"/>
          <w:sz w:val="28"/>
          <w:szCs w:val="28"/>
        </w:rPr>
        <w:t>êáé</w:t>
      </w:r>
      <w:r>
        <w:rPr>
          <w:b w:val="false"/>
          <w:bCs w:val="false"/>
          <w:i w:val="false"/>
          <w:iCs w:val="false"/>
          <w:caps w:val="false"/>
          <w:smallCaps w:val="false"/>
          <w:strike w:val="false"/>
          <w:dstrike w:val="false"/>
          <w:outline w:val="false"/>
          <w:vanish w:val="false"/>
          <w:sz w:val="28"/>
          <w:szCs w:val="28"/>
        </w:rPr>
        <w:t xml:space="preserve"> õðåôÜãç åéò ôïí íüì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íá åîáãïñÜóåé ôïõò õðü íüìïí, äéÜ íá ëÜâùìåí ôçí õéïèåóßáí. Êáé åðåéäÞ åßóèå õéïß, åîáðÝóôåéëåí ï Èåüò ôï ðíåýìá ôïõ Õéïý áõôïý åéò ôáò êáñäéÜò óáò, ôï ïðïßïí êñÜæåé, ÁââÜ, ï ÐáôÞñ"</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Áõôü ôï ïðïßï áðïôåëåß äýóêïëï óçìåßï ãéá ðïëëïýò ó'áõôü ôï áðüóðáóìá, åßíáé ç ëÝîç "õéïèåóßá</w:t>
      </w:r>
      <w:r>
        <w:rPr>
          <w:rStyle w:val="FootnoteAnchor"/>
          <w:b w:val="false"/>
          <w:bCs w:val="false"/>
          <w:i w:val="false"/>
          <w:iCs w:val="false"/>
          <w:caps w:val="false"/>
          <w:smallCaps w:val="false"/>
          <w:strike w:val="false"/>
          <w:dstrike w:val="false"/>
          <w:outline w:val="false"/>
          <w:vanish w:val="false"/>
          <w:position w:val="10"/>
          <w:sz w:val="16"/>
          <w:szCs w:val="16"/>
        </w:rPr>
        <w:footnoteReference w:id="11"/>
      </w:r>
      <w:r>
        <w:rPr>
          <w:b w:val="false"/>
          <w:bCs w:val="false"/>
          <w:i w:val="false"/>
          <w:iCs w:val="false"/>
          <w:caps w:val="false"/>
          <w:smallCaps w:val="false"/>
          <w:strike w:val="false"/>
          <w:dstrike w:val="false"/>
          <w:outline w:val="false"/>
          <w:vanish w:val="false"/>
          <w:sz w:val="28"/>
          <w:szCs w:val="28"/>
        </w:rPr>
        <w:t>". Ðïëëïß, âáóéóìÝíïé óôçí óçìåñéíÞ Ýííïéá ôçò ëÝîçò, õðïóôçñßæïõí üôé äåí åßìáóôå ðáéäéÜ ôïõ Èåïý ìå ãÝííçóç áëëÜ èåôÜ. Åíôïýôïéò, ìéá ìáôéÜ óå üôé Ý÷ïõìå äåé ìÝ÷ñé ôþñá, åßíáé áñêåôÞ ãéá íá äåßîåé üôé ìéá åñìçíåßá óáí êáé áõôÞ äåí ìðïñåß íá åßíáé óå áñìïíßá ìå ôçí Âßâëï, ç ïðïßá ðïëý êáèáñÜ, êáé óå ðïëëÜ áëëÜ áðïóðÜóìáôá, ìáò ëÝåé üôé åßìáóôå ÃÅÍÍÇÌÅÍÏÉ áðü ôïí Èåü, ìéëþíôáò êáèáñÜ ãéá ãÝííçóç. Åðéðñüóèåôá, áöïý Ýíáò ìðïñåß íá åßíáé åßôå èåôü ðáéäß åßôå ðáéäß ìå ãÝííçóç, åßíáé êáèáñü üôé áõôÝò ïé äõï êáôáóôÜóåéò, üíôáò åíáëëáêôéêÝò, äåí ìðïñïýí íá óõìâïýí ãéá ôï ßäéï ðñüóùðï ôáõôü÷ñïíá. Ì'áëëÜ ëüãéá åßôå åßìáóôå èåôÜ ðáéäéÜ ôïõ Èåïý, åßôå åßìáóôå ðáéäéÜ Ôïõ ìå ãÝííçóç, áëëÜ óßãïõñá ü÷é êáé ôá äõï. Ç åñþôçóç ëïéðüí åßíáé, ãéáôß ôüôå ç Âßâëïò, áí êáé ìáò ëÝåé üôé ãåííçèÞêáìå áðü ôïí Èåü, ìéëÜåé êáé ãéá "õéïèåóßá"; Åßíáé áõôÞ ìéá áíôßöáóç; Ç áðÜíôçóç åßíáé öõóéêÜ ü÷é. Ï Ëüãïò ôïõ Èåïý ùò ëüãïò åíüò ôÝëåéïõ Èåïý åßíáé êáé áõôüò ôÝëåéïò, ìç Ý÷ïíôáò ïýôå ôçí ðáñáìéêñÞ áíáêñßâåéá. ¸ôóé ëïéðüí, áðü ôçí óôéãìÞ ðïõ ï Ëüãïò ôïõ Èåïý ìáò ëÝåé óå ðëÞèïò áðïóðáóìÜôùí üôé åßìáóôå ðáéäéÜ ôïõ Èåïý ìå ãÝííçóç, ç ëÝîç "õéïèåóßá" äåí ìðïñåß íá ÷ñçóéìïðïéåßôáé óôçí Âßâëï ìå ôçí Ýííïéá ðïõ ôçí îÝñïõìå óÞìåñá. Ðïéá åßíáé ëïéðüí ç Ýííïéá ôçò;. Ç áðÜíôçóç âñßóêåôáé óôçí åôõìïëïãßá ôçò ëÝîçò. ÐñÜãìáôé ç ëÝîç "õéïèåóßá" áðïôåëïýìåíç áðü ôï "õéüò" êáé "ôßèåìé" åôõìïëïãéêÜ óçìáßíåé "ôïðïèåôïýìáé, ãßíïìáé ãéïò". Ì'áëëÜ ëüãéá ëïéðüí, êáé ìéëþíôáò åôõìïëïãéêÜ, ç ëÝîç õéïèåóßá áíáöÝñåôáé óôï ãåãïíüò üôé êÜðïéïò üíôùò Ý÷åé èÝóç ãéïý, ÷ùñßò üìùò áíáöïñÜ óôï ÐÙÓ áõôüò Ýëáâå ôçí èÝóç áõôÞ, äçëáäÞ ìå ãÝííçóç Þ ìå "õéïèÝôçóç". Ôï üôé óôçí ðåñßðôùóç ìáò ç ëÝîç "õéïèåóßá" ÷ñçóéìïðïéåßôáé åôõìïëïãéêÜ êáé ü÷é ìå ôçí óçìåñéíÞ Ýííïéá ôïõ èåôïý ðáéäéïý åßíáé åðßóçò êáèáñü áðü ôï ãåãïíüò üôé ç ëÝîç "õéüò" ÷ñçóéìïðïéïýôáí óôá áñ÷áßá åëëçíéêÜ ãéá ôïõò ãéïõò ìå ãÝííçóç êáé ü÷é ãéá ôïõò èåôïýò, áöïý ãéá ôïõò ôåëåõôáßïõò õðÞñ÷å åéäéêÞ ëÝîç, ç ëÝîç "õéüèåô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12"/>
      </w:r>
      <w:r>
        <w:rPr>
          <w:b w:val="false"/>
          <w:bCs w:val="false"/>
          <w:i w:val="false"/>
          <w:iCs w:val="false"/>
          <w:caps w:val="false"/>
          <w:smallCaps w:val="false"/>
          <w:strike w:val="false"/>
          <w:dstrike w:val="false"/>
          <w:outline w:val="false"/>
          <w:vanish w:val="false"/>
          <w:sz w:val="28"/>
          <w:szCs w:val="28"/>
        </w:rPr>
        <w:t xml:space="preserve">" ç ïðïßá äåí áðáíôÜôáé óôçí Âßâëï. ÓõìðåñáóìáôéêÜ ëïéðüí, óôçí åñþôçóç áí åßìáóôå èåôÜ ðáéäéÜ ôïõ Èåïý Þ ðáéäéÜ ìå ãÝííçóç, ç áðÜíôçóç åßíáé </w:t>
      </w:r>
      <w:r>
        <w:rPr>
          <w:b/>
          <w:bCs w:val="false"/>
          <w:i w:val="false"/>
          <w:iCs w:val="false"/>
          <w:caps w:val="false"/>
          <w:smallCaps w:val="false"/>
          <w:strike w:val="false"/>
          <w:dstrike w:val="false"/>
          <w:outline w:val="false"/>
          <w:vanish w:val="false"/>
          <w:sz w:val="28"/>
          <w:szCs w:val="28"/>
          <w:u w:val="single"/>
        </w:rPr>
        <w:t>ÌÅ ÃÅÍÍÇÓÇ</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ðáñÜäåéãìá äéáöïñåôéêÞ åßíáé ç ó÷Ýóç ðïõ ìáò óõíäÝåé ìå ôïõò ãïíåßò ìáò áðü ôçí ó÷Ýóç ðïõ ìáò óõíäÝåé ìå ôïõò ößëïõò ìáò Þ ìå ô'áöåíôéêÜ ìáò.</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íá Üëëï ðáñÜäåéãìá ëÝîçò ðïõ ÷ñçóéìïðïéåßôáé ìå ôïí ßäéï ôñüðï, åßíáé ç ëÝîç "ïõñáíüò" óôçí öñÜóç "âáóéëåßá ôùí ïõñáíþí". ¼íôùò, üðùò ìðïñåß åýêïëá íá äéáðéóôþóåé êáíåßò, áõôÞ ç öñÜóç ÷ñçóéìïðïéåßôáé åíáëëáêôéêÜ ìå ôçí öñÜóç "âáóéëåßá ôïõ Èåïý". Áí êáé ïé äýï öñÜóåéò åííïïýí áêñéâþò ôï ßäéï ðñÜãìá, äéáöÝñïõí ùóôüóï óôï üôé ç ôåëåõôáßá ëÝåé êõñéïëåêôéêÜ üôé ç ðñþôç ëÝåé ó÷çìáôéêÜ, ôïðïèåôþíôáò ôïí ïõñáíü, ôçí êáôïéêßá ôïõ Èåïý, ãéá íá äçëþóåé ôïí Èåü ðïõ åßíáé óôïí ïõñáíü.</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Áõôü åßíáé ðñïöáíÝò áðü ôïí óôß÷ï 6 ôïõ ßäéïõ êåöáëáßïõ üðïõ ç ãÝííçóç áðü "ôï ýäùñ êáé ôï Ðíåýìá" áðïêáëåßôáé ãÝííçóç áðü "ôçí óÜñêá êáé ôï Ðíåýìá". Ðñïöáíþò ëïéðüí, ãÝííçóç áðü ôï ýäùñ êáé ãÝííçóç áðü ôçí óÜñêá åßíáé äéáöïñåôéêÝò åêöñÜóåéò ðïõ êáé ïé äõï ÷ñçóéìïðïéïýíôáé ãéá íá ðåñéãñÜøïõí ôï ßäéï ãåãïíüò, ôçí ðñþôç ãÝííçóç, ôçí ãÝííçóç áðü ôïõò öõóéêïýò ìáò ãïíåßò.</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Ìå ôçí åõêáéñßá, èá ðñÝðåé íá óçìåéùèåß üôé ç ëÝîç "ðíåýìá" äåí ðáñïõóéÜæåôáé ðïôÝ ìå êåöáëáßá óôï áñ÷áéïåëëçíéêü êåßìåíï êáé åðïìÝíùò ç ãñáöÞ áõôÞò ôçò ëÝîçò ìå êåöáëáßá, áí êáé ìðïñåß íá äéåõêïëýíåé ôçí äéÜêñéóç áíÜìåóá óôéò äéÜöïñåò ÷ñÞóåéò ôçò,  äå èá ðñÝðåé êáé áíáãêáßá íá èåùñåßôáé ùò óùóôÞ Þ èåüðíåõóôç. Ó'áõôü ôï ðåñéïäéêü ôï êåöáëáßï Ð óôçí ëÝîç ðíåýìá äçëþíåé ôçí ÷ñÞóç ôçò ëÝîçò áõôÞò ìå ôçí Ýííïéá ôïõ Èåïý ðïõ åßíáé ðíåýìá åíþ ôï ìéêñü ð ÷ñçóéìïðïéåßôáé ãéá êÜèå Üëëç ÷ñÞóç.</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Ì'Üëëá ëüãéá: "ãåííçìÝíïò áðü ôï Ðíåýìá" = "ãåííçìÝíïò Üíùèåí" = ãåííçìÝíïò áðü ôïí Èåü" ðïõ åßíáé ðíåýìá êáé êáôïéêåß Üíùèåí.</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åôéêÜ ìå ôçí ðñïò ÃáëÜôáò åðéóôïëÞ, ðéèáíüí èá Þôáí ÷ñÞóéìï íá ðïýìå üôé åßíáé êýñéá ìéá åðéóôïëÞ åëÝã÷ïõ, ìå ôçí ïðïßá ï Èåüò, ìÝóù ôïõ Ðáýëïõ, åëÝã÷åé ôïõ ÃáëÜôåò ãéá ôï ãåãïíüò üôé åðéæçôïýóáí íá êåñäßóïõí ìå Ýñãá ôïõ íüìïõ üôé Þäç åß÷áí ðéóôåýïíôáò óôïí Êýñéï Éçóïý ×ñéóôü. Ïëüêëçñï ôï âéâëßï åßíáé ðñáãìáôéêÜ ìéá õðÝñï÷ç äéäáóêáëßá ìå ôçí ïðïßá ìåôáîý Üëëùí ãßíåôáé êáèáñü ôï ôÝëïò ôçò åðï÷Þò ôïõ íüìïõ êáé ç áíôéêáôÜóôáóç ôçò áðü ôçí åðï÷Þ ôçò ÷Üñçò.</w:t>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ôï áíôéêåßìåíï ôùí äéáöüñùí Âéâëéêþí ïéêïíïìéþí êáé ôçí äéáäï÷Þ ôçò ïéêïíïìßáò ôïõ íüìïõ áðü ôçí ïéêïíïìßá ôçò ÷Üñçò, ï áíáãíþóôçò ðáñáðÝìðåôáé óôéò: ÂéâëéêÝò ÁëÞèåéåò, Åôïò 1, Ôåý÷ïò 8, ÌÜúïò 1997.</w:t>
      </w:r>
    </w:p>
  </w:footnote>
  <w:footnote w:id="9">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ñáãìáôéêÜ áðü ôéò ÐñÜîåéò ùò êáé ôçí åðéóôïëÞ ôïõ Éïýäá ç ëÝîç "ðáôÝñáò" ÷ñçóéìïðïéåßôáé ãéá ôïí Èåü 73 öïñÝò.</w:t>
      </w:r>
    </w:p>
  </w:footnote>
  <w:footnote w:id="10">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Áõôü äåí óçìáßíåé üôé äåí ìðïñïýìå íá õðçñåôïýìå ôïí Èåü êáé åðïìÝíùò íá åßìáóôå åðßóçò "äïýëïé ôïõ Èåïý". Óôçí ðñáãìáôéêüôçôá ìéá ìáôéÜ óôéò åðéóôïëÝò äåß÷íåé üôé ï Ðáýëïò áðïêáëïýóå ôïí åáõôü ôïõ "äïýëï ôïõ Èåïý" (ðñïò Ôßôï 1/á/1) êáé ôïõ ×ñéóôïý (ðñïò Ñùìáßïõò 1/á/1, ðñïò ÃáëÜôáò 1/á/10, ðñïò Öéëéððçóßïõò 1/á/1), êáé ôï ßäéï åßíáé åðßóçò áëÞèåéá ãéá ôïí ÐÝôñï (ÐÝôñïõ Â 1/á/1), ôïí ÉÜêùâï (ÉÜêùâïõ 1/á/1), ôïí Éïýäá (Éïýäá 1/á/1) êáé ôïí Ôéìüèåï (ðñïò Öéëéððçóßïõò 1/á/1). Ðñïöáíþò ëïéðüí êÜðïéïò ìðïñåß íá åßíáé äïýëïò ôïõ Èåïý, õðçñåôþíôáò üìùò ôïí Èåü üðùò Ýíáò ãéïò õðçñåôåß ôá óõìöÝñïíôá ôïõ ðáôÝñá ôïõ. Áõôü äåí óõíÝâáéíå ðñéí ôçí èõóßá ôïõ ×ñéóôïý, üôáí ïé Üíèñùðïé Þôáí áêüìá õðü ôïí íüìï. Ôüôå êÜðïéïò ìðïñïýóå íá åßíáé ìüíï õðçñÝôçò ôïõ Èåïý êáé ü÷é ãéïò. Åßíáé ðñáãìáôéêÜ ðïëý äéáöïñåôéêü íá åßóáé áðëÜ Ýíá õðçñÝôçò óôçí äïõëåßá êÜðïéïõ áðü ôï íá åßóáé õðçñÝôçò ÔÙÍ ÓÕÌÖÅÑÏÍÔÙÍ ÔÏÕ ÐÁÔÅÑÁ ÓÏÕ ðïõ ùò ãéïò êáé êëçñïíüìïò ôïõ åéíáé êáé äéêÜ óïõ óõìöÝñïíôá.    </w:t>
      </w:r>
    </w:p>
  </w:footnote>
  <w:footnote w:id="11">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ëëá áðïóðÜóìáôá üðïõ ç ëÝîç "õéïèåóßá" ÷ñçóéìïðïéåßôáé åßíáé: ðñïò Ñùìáßïõò 8/ç/15 êáé ðñïò Åöåóßïõò 1/á/15 </w:t>
      </w:r>
    </w:p>
  </w:footnote>
  <w:footnote w:id="1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Ä. ÄçìçôñÜêïõ: ÌÝãá Ëåîéêü üëçò ôçò ÅëëçíéêÞò Ãëþóóçò, Åêäüóåéò ÄïìÞ, ÁèÞíá, óåë. 73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2</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