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5</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Ï Ëüãïò ôïõ Èåïý åßíá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ñïò Ôéìüèåï Â 3/ã/16-17 åßíáé Ýíá áðüóðáóìá èåìåëéþäïõò óçìáóßáò ãéá ôçí êáôáíüçóç ôçò ôáõôüôçôáò êáé ôçò ÷ñçóéìüôçôáò ôçò Âßâëïõ. ËÝåé ëïéðüí åêåß:</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Ôéìüèåï Â 3/ã/16-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¼ëç ç ãñáöÞ </w:t>
      </w:r>
      <w:r>
        <w:rPr>
          <w:b/>
          <w:bCs w:val="false"/>
          <w:i/>
          <w:iCs w:val="false"/>
          <w:caps w:val="false"/>
          <w:smallCaps w:val="false"/>
          <w:strike w:val="false"/>
          <w:dstrike w:val="false"/>
          <w:outline w:val="false"/>
          <w:vanish w:val="false"/>
          <w:sz w:val="28"/>
          <w:szCs w:val="28"/>
          <w:u w:val="single"/>
        </w:rPr>
        <w:t>ÅÉÍÁÉ</w:t>
      </w:r>
      <w:r>
        <w:rPr>
          <w:b w:val="false"/>
          <w:bCs w:val="false"/>
          <w:i w:val="false"/>
          <w:iCs w:val="false"/>
          <w:caps w:val="false"/>
          <w:smallCaps w:val="false"/>
          <w:strike w:val="false"/>
          <w:dstrike w:val="false"/>
          <w:outline w:val="false"/>
          <w:vanish w:val="false"/>
          <w:sz w:val="28"/>
          <w:szCs w:val="28"/>
        </w:rPr>
        <w:t xml:space="preserve"> èåüðíåõóôïò, êáé ùöÝëéìïò ðñïò äéäáóêáëßáí, ðñïò Ýëåã÷ïí, ðñïò åðáíüñèùóéí, ðñïò åêðáßäåõóéí ôçí ìåôÜ ôçò äéêáéïóýíç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 íá Þíáé ôÝëåéïò ï Üíèñùðïò ôïõ Èåïý, çôïéìáóìÝíïò åéò ðáí Ýñãïí áãáè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Ó'áõôü ôï áðüóðáóìá Ý÷ù äþóåé éäéáßôåñç Ýìöáóç óôçí ëÝîç "åßíáé" ç ïðïßá ÷ñçóéìïðïéåßôáé åêåß êáé ç ïðïßá, üðùò ßóùò üëïé ãíùñßæïõìå, ÷ñçóéìïðïéåßôáé ãåíéêÜ ãéá ôçí áíáãíþñéóç, ôïí ÷áñáêôçñéóìü êáé ôçí ðåñéãñáöÞ êÜðïéïõ. Óýìöùíá ëïéðüí ìå ôï ðáñáðÜíù áðüóðáóìá, ç Âßâëïò Þ ÃñáöÞ ÅÉÍÁÉ èåüðíåõóô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Áõôü óçìáßíåé üôé óõããñáöÝáò ôçò Âßâëïõ åßíáé ï Èåüò ðïõ ôçí åíÝðíåõóå, ôçí ðáñÞãáãå, êáé åðïìÝíùò ç Âßâëïò åßíáé ï Ëüãïò ôïõ Èåïý, áõôü äçëáäÞ ðïõ ï Èåüò Ý÷åé íá ìáò ðåé. ÐÝñá áð'áõôü, ç ðáñáðÜíù ðáñÜãñáöïò ìáò ëÝåé åðßóçò üôé ç Âßâëïò ÅÉÍÁÉ ùöÝëéìç, áðáñéèìþíôáò ôÝóóåñéò ëüãïõò ðïõ ôçí êÜíïõí ùöÝëéìç. Ðåñéóóüôåñï áíáëõôéêÜ, ìáò ëÝåé üôé ç Âßâëïò åßíáé ùöÝëéìç ãéá äéäáóêáëßá, Ýëåã÷ï, åðáíüñèùóç êáé åêðáßäåõóç ôçí ìåôÜ ôçò äéêáéïóýíçò. ÅðïìÝíùò, êáé áöïý ï ôßôëïò áõôïý ôïõ Üñèñïõ åßíáé: "Ï Ëüãïò ôïõ Èåïý åßíáé", Ý÷ïõìå Þäç ìåñéêÜ ðñÜãìáôá ôá ïðïßá áõôüò ï Ëüãïò åßíáé. Ôï ðñþôï áð'áõôÜ áöïñÜ ôçí ôáýôéóç ôïõ Èåüðíåõóôïõ Ëüãïõ ìå ôçí Âßâëï, åíþ ôï äåýôåñï ôçí ÷ñçóéìüôçôá áõôïý ôïõ Ëüãïõ ãéá äéäáóêáëßá, Ýëåã÷ï, åðáíüñèùóç êáé ãåíéêÜ åêðáßäåõóç ìå óêïðü ôçí ôåëåéïðïßçóç ôïõ áíèñþðïõ ôïõ Èåïý.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íôïýôïéò, áõôÜ äåí åßíáé ôá ìüíá ðñÜãìáôá ðïõ ï Ëüãïò ôïõ Èåïý åßíáé. ÐáñáêÜôù èá åîåôÜóïõìå ìåñéêÜ åðéðñüóèåôá ðñÜãìáôá ðïõ áõôüò åßíáé, êáé ôá ïðïßá èá ìáò âïçèÞóïõíå íá åêôéìÞóïõìå êáëýôåñá ôçí áîßá ôïõ êáé ôçí ÷ñçóéìüôçôá 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Ï Ëüãïò ôïõ Èåïý: üôé ï Èåüò Ý÷åé ìåãáëýíåé ðåñéóóüôåñ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éóôåýù üôé äåí èá õðÞñ÷å êáëýôåñïò ôñüðïò íá îåêéíÞóïõìå áõôÞí ôçí  ìåëÝôç, ðáñÜ áêïýãùíôáò ôçí ãíþìç ðïõ ï ßäéïò ï Èåüò Ý÷åé ãéá ôïí Ëüãï Ôïõ. Ãéá íá äïýìå áõôÞí ôçí ãíþìç èá ðÜìå óôïõò Øáëìïýò 132/ñëç/2. Åêåß äéáâÜæ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138/ñëç/2</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éüôé åìåãÜëõíáò ôïí ëüãïí óïõ õðÝñ ðáí ôï üíïìá ó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 - L××)</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ì'áõôü ôï áðüóðáóìá, ï Èåüò Ý÷åé ìåãáëýíåé ôïí Ëüãï Ôïõ áêüìá êáé ðÜíù áðü ôï ßäéï Ôïõ ôï üíïìá. ¸÷ïíôáò êáôÜ íïõ, üôé äåí õðÜñ÷åé êÜôé õøçëüôåñï áðü ôïí Èåü, ôïí ïðïßï ôï üíïìá Ôïõ åêöñÜæåé, ìðïñïýìå åýêïëá íá êáôáëÜâïõìå üôé áõôü ðïõ ï Èåüò èÝëåé íá ìáò ðåé åäþ åßíáé üôé Ý÷åé ìåãáëýíåé ôïí Ëüãï Ôïõ ðÜíù áðü ïôéäÞðïôå Üëëï. Áí èÝëïõìå ëïéðüí ìéá óùóôÞ åêôßìçóç ôçò áîßáò ôïõ Ëüãïõ ôïõ Èåïý, åäþ åßíáé ç åêôßìçóç ðïõ ï Èåüò ï ßäéïò Ý÷åé êÜíåé: ãé'Áõôüí äåí õðÜñ÷åé êÜôé ðéï ðïëýôéìï áðü ôïí Ëüãï 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Ï Ëüãïò ôïõ Èåïý: ôñïöÞ ãéá íá æÞó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íôáò äåé ôçí ðïëý ìåãÜëç èÝóç ðïõ ï Èåüò Ý÷åé äþóåé óôïí Ëüãï Ôïõ, áò ðÜìå óôï êáôÜ Ìáôèáßï 4/ä/4 ãéá íá äïýìå êÜôé Üëëï ðïõ áõôüò ï Ëüãïò åßíáé. Åêåß ëïéðüí óõíáíôïýìå ôïí Éçóïý ×ñéóôü íá ëÝåé: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4/ä/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ßíáé ãåãñáììÝíïí, "Ìå Üñôïí ìüíïí äåí èÝëåé æÞóåé ï Üíèñùð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ïëëïß Üíèñùðïé íïìßæïõí üôé ôï øùìß êáé ãåíéêÜ ç öõóéêÞ ôñïöÞ åßíáé ôï ìüíï ðñÜãìá ðïõ ÷ñåéÜæïíôáé ãéá íá æÞóïõí. Áí êáé åßíáé áëçèéíü üôé ç öõóéêÞ ôñïöÞ åßíáé áðáñáßôçôç ãéá íá åðéâéþóåé êáíåßò êáé íá éêáíïðïéÞóåé ôçí öõóéêÞ ôïõ ðåßíá, ðáñ'üëá áõôÜ, óýìöùíá ìå ôïí Éçóïý ×ñéóôü, õðÜñ÷åé êÜôé ðåñéóóüôåñï ðïõ áðáéôåßôáé ãéá íá åßíáé ïé æùÝò ìáò êÜôé ðéï ðïëý áðü ìéá áðëÞ åðéâßùóç. Ôé åßíáé áõôü ôï ðåñéóóüôåñï; Ç áðÜíôçóç äßíåôáé óôïí ßäéï óôß÷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4/á/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ßíáé ãåãñáììÝíïí, "</w:t>
      </w:r>
      <w:r>
        <w:rPr>
          <w:b/>
          <w:bCs w:val="false"/>
          <w:i w:val="false"/>
          <w:iCs w:val="false"/>
          <w:caps w:val="false"/>
          <w:smallCaps w:val="false"/>
          <w:strike w:val="false"/>
          <w:dstrike w:val="false"/>
          <w:outline w:val="false"/>
          <w:vanish w:val="false"/>
          <w:sz w:val="28"/>
          <w:szCs w:val="28"/>
        </w:rPr>
        <w:t>ÌÅ ÁÑÔÏÍ ÌÏÍÏÍ ÄÅÍ ÈÅËÅÉ ÆÇÓÅÉ Ï ÁÍÈÑÙÐÏÓ, ÁËËÁ ÌÅ ÐÁÍÔÁ ËÏÃÏÍ ÅÎÅÑ×ÏÌÅÍÏÍ ÄÉÁ ÓÔÏÌÁÔÏÓ ÈÅÏÕ.</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ì'áõôü ôï áðüóðáóìá, ãéá íá êÜíåé êáíåßò ôçí æùÞ ôïõ ìéá ðñáãìáôéêÜ Üöèïíç æùÞ êáé ü÷é áðëÜ ìéá åðéâßùóç, áõôü ðïõ ÷ñåéÜæåôáé åßíáé "ðÜíôá ëüãïí åîåñ÷üìåíïí äéÜ óôüìáôïò Èåïý". Ì'Üëëá ëüãéá ÷ñåéÜæåôáé ôïí Ëüãï ôïõ Èåïý. ¼ðùò ç ÐÝôñïõ Á 2/â/2 ÷áñáêôçñéóôéêÜ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2/â/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ðéðïèÞóáôå, ùò íåïãÝííçôá âñÝöç ÔÏ ËÏÃÉÊÏÍ Üäïëïí ãÜëá [äçëáäÞ ôï Üäïëï ãÜëá ôïõ ËÏÃÏÕ ("ôï ëïãéêüí") ôïõ Èåïý], äéÜ íá áõîçèÞôå äé'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Ôá íåïãÝííçôá ìùñÜ äåí ìðïñïýí íá æÞóïõí ÷ùñßò ãÜëá. Óçêþíïíôáé áðü ôïí ýðíï ôïõò êëáéãïíôáò åðåéäÞ èÝëïõí ãÜëá. ¼ìïéá, üðùò ôá íåïãÝííçôá ìùñÜ äåí ìðïñïýí íá êÜíïõí ÷ùñßò ãÜëá, Ýôóé êáé ïé æùÝò ìáò äåí ìðïñïýí êÜíïõí ÷ùñßò ôï ãÜëá ôïõ Ëüãïõ ôïõ Èåïý. Äåí Ý÷ïõìå íá áðïöáóßóïõìå áí êáé êáôÜ ðüóï ÷ñåéáæüìáóôå ôï ãÜëá ôïõ Ëüãïõ. Åßíáé ÄÅÄÏÌÅÍÏ üôé ôï ÷ñåéáæüìáóôå. ¼ðùò åßíáé äåäïìÝíï üôé ãéá íá åðéâéþóïõìå öõóéêÜ ÷ñåéáæüìáóôå íá öÜìå êÜôé, Ýôóé åßíáé åðßóçò ÄÅÄÏÌÅÍÏ, ìéá áìåôÜâëçôç ðñáãìáôéêüôçôá, üôé ãéá íá æÞóïõìå ðñáãìáôéêÜ ÷ñåéáæüìáóôå ôïí Ëüãï ôïõ Èåïý.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Ï Ëüãïò ôïõ Èåïý: ç áëÞèåé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öïý åßäáìå üôé ï Ëüãïò ôïõ Èåïý åßíáé üóï áíáãêáßïò ãéá ôéò æùÝò ìáò üóï ôï ãÜëá ãéá Ýíá íåïãÝííçôï, áò ðñï÷ùñÞóïõìå ðåñéóóüôåñï ãéá íá äïýìå ôé Üëëï ï Ëüãïò áõôüò åßíáé. ÁõôÜ ðïõ èá äéáâÜóïõìå óõíÝâçóáí êáôÜ ôçí äéÜñêåéá ôçò áíÜêñéóçò ôïõ Éçóïý áðü ôïí ÐéëÜôï (êáôÜ ÉùÜííç 18/éç/33-38). ÊáôÜ ôçí äéÜñêåéá áõôÞò ôçò áíÜêñéóçò, ï ÐéëÜôïò Ýêáíå ìéá åñþôçóç ç ïðïßá Ý÷åé ðéèáíüí åñùôçèåß áðü ðïëëïýò áíèñþðïõò áðü ôüôå. Ç åñþôçóç ôïõ ÐéëÜôïõ, Ýãéíå óå áðÜíôçóç ôçò áðüêñéóçò ôïõ Éçóïý üôé Þñèå óôïí êüóìï ãéá íá ìáñôõñÞóåé óôçí áëÞèåéá (êáôÜ ÉùÜííç 18/éç/37), êáé ìðïñåß íá âñåèåß óôï êáôÜ ÉùÜííç 18/éç/38:</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8/éç/38</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ËÝãåé ðñïò áõôüí [ôïí Éçóïý] ï ÐéëÜôïò, </w:t>
      </w:r>
      <w:r>
        <w:rPr>
          <w:b/>
          <w:bCs w:val="false"/>
          <w:i w:val="false"/>
          <w:iCs w:val="false"/>
          <w:caps w:val="false"/>
          <w:smallCaps w:val="false"/>
          <w:strike w:val="false"/>
          <w:dstrike w:val="false"/>
          <w:outline w:val="false"/>
          <w:vanish w:val="false"/>
          <w:sz w:val="28"/>
          <w:szCs w:val="28"/>
        </w:rPr>
        <w:t>Ôé åßíáé áëÞèåéá</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åñþôçóç ôïõ ÐéëÜôïõ äåí åßíáé êáèüëïõ áóõíÞèéóôç. Ðïëëïß Üíèñùðïé, êáé óôçí ðñáãìáôéêüôçôá ðïëëïß áðü ìáò, ìðïñåß íá ôçí Ý÷ïõìå ñùôÞóåé óå êÜðïéï óôÜäéï ôçò æùÞò ìáò. Åßíáé ðïëý óçìáíôéêü ëïéðüí íá ìÜèïõìå ôçí áðÜíôçóç ó'áõôÞí ôçí åñþôçóç. ÁõôÞ ç áðÜíôçóç äßíåôáé óôï êáôÜ ÉùÜííç 17/éæ. Åêåß ï Éçóïýò ×ñéóôüò, ëßãï ðñéí ôçí óýëëçøç ôïõ, ðñïóåõ÷Þèçêå óôïí Èåü êáé åßðå ìåôáîý Üëëù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7/éæ/14,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ãþ Ýäùêá åéò áõôïýò [ôïõò ìáèçôÝò] ôïí ëüãïí ó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Áãßáóïí áõôïýò åí ôç áëÞèåéá ó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 ËÏÃÏÓ Ï ÉÄÉÊÏÓ ÓÏÕ ÅÉÍÁÉ ÁËÇÈÅÉ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áðÜíôçóç óôçí åñþôçóç "ôé åßíáé áëÞèåéá;" åßíáé ðïëý áðëÞ êáé îåêÜèáñç: Ï ËÏÃÏÓ ÔÏÕ ÈÅÏÕ ÅÉÍÁÉ ÁËÇÈÅÉÁ. Ç Âßâëïò, üíôáò Ëüãïò ôïõ åíüò áëçèéíïý Èåïý, åßíáé ç áëÞèåéá ðÜíù óôçí ïðïßá ìðïñïýìå íá âáóßóïõìå ôéò æùÝò ìáò ÷ùñßò êáíÝíáí öüâï üôé ìðïñåß íá ðñïäïèïýìå ðïôÝ. Åßíáé áõôüò ï Ëüãïò ï ïðïßïò ìéëÜåé ãéá ôïí Éçóïý ×ñéóôü, "ôçí ïäü, ôçí áëÞèåéá, êáé ôçí æùÞ" (êáôÜ ÉùÜííç 14/éä/6), êáé ôá õðÝñï÷á ðñÜãìáôá ðïõ áõôüò åêðëÞñùóå ãéá ìáò. Åßíáé áõôüò ï Ëüãïò ðïõ ëÝåé üôé áí ïìïëïãÞóåéò ìå ôï óôüìá óïõ ôïí Êõñéï Éçóïý êáé ðéóôÝøåéò ìå ôçí êáñäéÜ óïõ üôé ï Èåüò ôïí áíÝóôçóå áðü ôïõò íåêñïýò èá óùèåßò (Ñùìáßïõò 10/é/9). Áõôü äåí åßíáé ìéá èåôéêÞ êïõâÝíôá ìüíï. Äåí åßíáé ìéá áêüìç èñçóêåõôéêÞ Üðïøç. ÅÉÍÁÉ Ç ÁËÇÈÅÉÁ. Áí ôï êÜíåéò èá óùèåßò 100% êáé áí äåí ôï êÜíåéò èá ìåßíåéò 100% ÷ùñßò óùôçñßá. Ç áëÞèåéá åßíáé áëÞèåéá. Äåí ìðïñåßò íá ôçí áëëÜîåéò. Åßíáé ÁÌÅÔÁÂËÇÔÇ. Ìðïñåßò åßôå íá ôçí áðïäå÷ôåßò åßôå íá ôçí áðïññßøåé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 áíôßèåóç, ôï øÝìá Ý÷åé ÷éëéÜäåò ðñïóùðåßá. ÅêáôïíôÜäåò éäÝåò, öéëïóïößåò êáé èñçóêåßåò êõêëïöïñïýí óôïí êüóìï äéåêäéêþíôáò ìéá èÝóç óôï ìõáëü ìáò. Ç äéÜñêåéá ìéáò æùÞò åßíáé áñêåôÞ ãéá íá êáôáìåôñÞóåé êÜíåéò ôçí ãÝííåóç êáé ôïí èÜíáôï ðïëëþí áð'áõôÝò. Ï Üíèñùðïò ÷ñåéÜæåôáé íá áíáèåùñåß óõíÝ÷åéá ôéò öéëïóïößåò êáé ôéò èåùñßåò ôïõ, þóôå íá Ýñèïõí "óå óõìöùíßá" ìå ôïí ÷ñüíï. Áí Þôáí áëÞèåéá, äåí èá ÷ñåéÜæïíôáí áíáèåþñçóç. Ç áëÞèåéá åßíáé áëÞèåéá óÞìåñá, áýñéï, êáé ìåôÜ áðü ÷ßëéá Þ Ýíá åêáôïììýñéï ÷ñüíéá. Êáé åßíáé ìüíï Ï ËÏÃÏÓ ÔÏÕ ÈÅÏÕ, ç áëÞèåéá, ðïõ Ý÷åé áõôÞí ôçí áéþíéá äéÜñêåéá. ¼ðùò ç ÐÝôñïõ Á 1/á/23 ëÝåé:</w:t>
      </w:r>
    </w:p>
    <w:p>
      <w:pPr>
        <w:pStyle w:val="Normal"/>
        <w:bidi w:val="0"/>
        <w:ind w:firstLine="144"/>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1/á/2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åðåéäÞ áíåãåííÞèçôå ïõ÷ß åê öèáñôïý óðÝñìáôïò, áëëÜ áöèÜñôïõ, </w:t>
      </w:r>
      <w:r>
        <w:rPr>
          <w:b w:val="false"/>
          <w:bCs w:val="false"/>
          <w:i w:val="false"/>
          <w:iCs w:val="false"/>
          <w:caps/>
          <w:strike w:val="false"/>
          <w:dstrike w:val="false"/>
          <w:outline w:val="false"/>
          <w:vanish w:val="false"/>
          <w:sz w:val="28"/>
          <w:szCs w:val="28"/>
        </w:rPr>
        <w:t>äéá ôïõ ëïãïõ ôïõ ÈåïÕ ôïõ æùíôïÓ êáé ìåíïíôïó åéó ôïí áéùíá</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ÐÝôñïõ Á 1/á/25</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 ËÏÃÏÓ ÏÌÙÓ ÔÏÕ ÊÕÑÉÏÕ ÌÅÍÅÉ ÅÉÓ ÔÏÍ ÁÉÙÍÁ. Êáé ïýôùò åßíáé ï ëüãïò ï åõáããåëéóèåßò åéò åóÜ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Ëüãïò ôïõ Èåïý äéáñêåß ãéá ðÜíôá. Äåí ÷ñåéÜæåôáé áíáèåþñçóç. Ï Èåüò ï ïðïßïò êÜëõðôå áõôüí ôïí Ëüãï äõï ÷éëéÜäåò ÷ñüíéá ðñéí, åßíáé ï ßäéïò Èåüò óÞìåñá åðßóçò. ¼ðùò ç Éáêþâïõ 1/á/17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áêþâïõ 1/á/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ðÜóá äüóéò áãáèÞ, êáé ðáí äþñçìá ôÝëåéïí, åßíáé Üíùèåí, êáôáâáßíïí áðü ôïõ Ðáôñüò ôùí öþôùí, </w:t>
      </w:r>
      <w:r>
        <w:rPr>
          <w:b/>
          <w:bCs w:val="false"/>
          <w:i w:val="false"/>
          <w:iCs w:val="false"/>
          <w:caps/>
          <w:strike w:val="false"/>
          <w:dstrike w:val="false"/>
          <w:outline w:val="false"/>
          <w:vanish w:val="false"/>
          <w:sz w:val="28"/>
          <w:szCs w:val="28"/>
        </w:rPr>
        <w:t>åéó ôïí ïðïéïí äåí õðáñ×åé áëëïéùóéÓ Þ óêéá ìåôáâïëçó</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ÌåñéêÝò öïñÝò ëßãá ìüíï ëåðôÜ åßíáé áñêåôÜ ãéá óçìáíôéêÝò áëëáãÝò óôçí óôÜóç êÜðïéùí áíèñþðùí. "Áëëïéþóåéò" êáé "óêéÝò ìåôáâïëÞò" åßíáé ôüóï óõ÷íÝò ìå ôïí Üíèñùðï. ÁëëÜ ìå ôïí Èåü äåí õðáñ÷åé ïýôå áëëïßùóç ïýôå Ýóôù êáé ç ðéï ìéêñÞ óêéÜ ìåôáâïëÞò. Ï Ëüãïò ôïõ Èåïý, üíôáò áëÞèåéá êáé Ý÷ïíôáò ôçí êÜëõøç åíüò Èåïý ðïõ ðïôÝ äåí áëëïéþíåôáé åßíáé óßãïõñá ôï ðéï óôáèåñü èåìÝëéï ãéá ôéò æùÝò ìáò êáé ôï ìüíï ðñÜãìá ðÜíù óôï ïðïßï ìðïñïýìå íá óôçñé÷ôïýìå ÷ùñßò êáíÝíá öüâï üôé ìðïñåß ðïôÝ íá ðñïäïèïýìå.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Ï Ëüãïò ôïõ Èåïý: Ýíáò êáèáñüò Ëüã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íá áðü ôá ÷áñáêôçñéóôéêÜ ôá ïðïßá ç áëÞèåéá åî ïñéóìïý Ý÷åé åßíáé êáèáñüôçôá. Ç åñþôçóç åðïìÝíùò åßíáé: åßíáé ï Ëüãïò ôïõ Èåïý êáèáñüò êáé áí íáé ðüóï êáèáñüò åßíáé; Ãéá íá äïýìå ôçí áðÜíôçóç ó'áõôÞí ôçí åñþôçóç èá ðÜìå óôï âéâëßï ôùí Øáëìþí. Åêåß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12/éâ/6</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Ôá ëüãéá ôïõ Êõñßïõ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ËÏÃÉÁ ÊÁÈÁÑÁ</w:t>
      </w:r>
      <w:r>
        <w:rPr>
          <w:b w:val="false"/>
          <w:bCs w:val="false"/>
          <w:i w:val="false"/>
          <w:iCs w:val="false"/>
          <w:caps w:val="false"/>
          <w:smallCaps w:val="false"/>
          <w:strike w:val="false"/>
          <w:dstrike w:val="false"/>
          <w:outline w:val="false"/>
          <w:vanish w:val="false"/>
          <w:position w:val="10"/>
          <w:sz w:val="28"/>
          <w:szCs w:val="28"/>
        </w:rPr>
        <w:t xml:space="preserve">. </w:t>
      </w:r>
      <w:r>
        <w:rPr>
          <w:b w:val="false"/>
          <w:bCs w:val="false"/>
          <w:i w:val="false"/>
          <w:iCs w:val="false"/>
          <w:caps w:val="false"/>
          <w:smallCaps w:val="false"/>
          <w:strike w:val="false"/>
          <w:dstrike w:val="false"/>
          <w:outline w:val="false"/>
          <w:vanish w:val="false"/>
          <w:sz w:val="28"/>
          <w:szCs w:val="28"/>
        </w:rPr>
        <w:t>áñãýñéïí äåäïêéìáóìÝíïí åí ðçëßíù ÷ùíåõôçñßù, êåêáèáñéóìÝíïí åðôáðëáóßù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119/ñéè/140</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Ï ËÏÃÏÓ ÓÏÕ </w:t>
      </w:r>
      <w:r>
        <w:rPr>
          <w:b w:val="false"/>
          <w:bCs w:val="false"/>
          <w:i/>
          <w:iCs w:val="false"/>
          <w:caps w:val="false"/>
          <w:smallCaps w:val="false"/>
          <w:strike w:val="false"/>
          <w:dstrike w:val="false"/>
          <w:outline w:val="false"/>
          <w:vanish w:val="false"/>
          <w:sz w:val="28"/>
          <w:szCs w:val="28"/>
        </w:rPr>
        <w:t>ÅÉÍÁÉ</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ÊÅÊÁÈÁÑÉÓÌÅÍÏÓ ÓÖÏÄÑÁ</w:t>
      </w:r>
      <w:r>
        <w:rPr>
          <w:b w:val="false"/>
          <w:bCs w:val="false"/>
          <w:i w:val="false"/>
          <w:iCs w:val="false"/>
          <w:caps w:val="false"/>
          <w:smallCaps w:val="false"/>
          <w:strike w:val="false"/>
          <w:dstrike w:val="false"/>
          <w:outline w:val="false"/>
          <w:vanish w:val="false"/>
          <w:position w:val="10"/>
          <w:sz w:val="28"/>
          <w:szCs w:val="28"/>
        </w:rPr>
        <w:t xml:space="preserve">. </w:t>
      </w:r>
      <w:r>
        <w:rPr>
          <w:b w:val="false"/>
          <w:bCs w:val="false"/>
          <w:i w:val="false"/>
          <w:iCs w:val="false"/>
          <w:caps w:val="false"/>
          <w:smallCaps w:val="false"/>
          <w:strike w:val="false"/>
          <w:dstrike w:val="false"/>
          <w:outline w:val="false"/>
          <w:vanish w:val="false"/>
          <w:sz w:val="28"/>
          <w:szCs w:val="28"/>
        </w:rPr>
        <w:t>ÄÉÁ ÔÏÕÔÏ Ï ÄÏÕËÏÓ ÓÏÕ ÁÃÁÐÁ ÁÕÔÏ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Ëüãïò ôïõ Èåïý äåí åßíáé Ýíáò ëüãïò ìå áêáèáñóßåò. Äåí åßíáé Ýíáò ëüãïò ãéá ôïí ïðïßï èá ðñÝðåé íá áðïëïãåßóáé ãéá ôá "ëÜèç" ôïõ ïýôå Ýíáò ëüãïò ï ïðïßïò ÷ñåéÜæåôáé öéëôñÜñéóìá êáé êáèáñéóìü. Áíô'áõôïý åßíáé Ýíáò ëüãïò ÊÁÈÁÑÏÓ êáé óôçí ðñáãìáôéêüôçôá ôüóï êáèáñüò óáí "áñãýñéïí äåäïêéìáóìÝíïí åí ðÞëéíù ÷ùíåõôçñßù, êåêáèáñéóìÝíïí åðôáðëáóßùò", äçëáäÞ êáèáñüôåñïò äåí èá ìðïñïýóå íá åßíáé. Ãé'áõôü êáé ôïí áãáðÜìå ("ÄÉÁ ÔÏÕÔÏ ï äïýëïò óïõ áãáðÜ áõôüí"). ¢ëëùóôå ç êáèáñüôçôá, ç ôåëåéüôçôá êáé ç áêñßâåéá ôïõ, áíôáíáêëïýí ôçí êáèáñüôçôá, ôåëåéüôçôá êáé áêñßâåéá ôïõ óõããñáöÝá ôïõ: ôïõ ÈÅ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Ï Ëüãïò ôïõ Èåïý: ðçãÞ åõöñïóýí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ïõìå Þäç äåé áñêåôÜ ðñÜãìáôá ðïõ ï Ëüãïò ôïõ Èåïý åßíáé. Åíôïýôïéò, ç ëßóôá äåí óôáìáôÜåé åäþ. Óôïõò Øáëìïýò 119/ñéè/ ìáèáßíïõìå ãéá Ýíá áêüìç áðïôÝëåóìá ðïõ ï Ëüãïò áõôüò 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119/ñéè/162</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ÃÁËËÏÌÁÉ åéò ôïí ëüãïí óïõ, ùò ï åõñßóêùí ëÜöõñá ðïëë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119/ñéè/1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í ôç ïäþ ôùí ìáñôõñßùí óïõ ÅÕÖÑÁÍÈÇÍ, ùò äéÜ ðÜíôá ôá ðëïýô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ïëëïß Üíèñùðïé ðñïóðáèïýí íá âñïõí áãáëëßáóç êáé åõöñïóýíç óôçí áðüêôçóç ðëïýôïõ. Åíôïýôïéò, üðùò åßäáìå, äåí ìðïñåß íá æÞóåé êáíåßò ìüíï ìå øùìß, êáé ôï ÷ñÞìá äåí åßíáé êáé äåí ìðïñåß íá áãïñÜóåé ôï óõóôáôéêü åêåßíï ôï ïðïßï ìðïñåß íá äþóåé óå êÜðïéïí ðñáãìáôéêÞ æùÞ êáé ðñáãìáôéêÞ åõöñïóýíç. Ðïéï åßíáé áõôü ôï óõóôáôéêü; Ï Ëüãïò ôïõ Èåïý. Ï Ëüãïò ôïõ Èåïý ðÝñá áð'üëá ôá Üëëá ðñÜãìáôá ðïõ Ý÷ïõìå Þäç äåé üôé åßíáé, öÝñíåé åðßóçò ìåãÜëç åõöñïóýíç êáé áãáëëßáóç. Óôçí ðñáãìáôéêüôçôá öÝñíåé ôüóç ðïëý áãáëëßáóç üóç ç áãáëëßáóç åêåßíïõ ðïõ âñßóêåé ðïëëÜ ëÜöõñá, äçëáäÞ ðïëëïýò èçóáõñïýò. Äåí ÷ñåéÜæåôáé ëïéðüí íá êåñäßóåéò ôï Ëüôôï ãéá íá åõöñáíèåßò. Áõôü ðïõ ÷ñåéÜæåôáé åßíáé íá ðáò óôïí Ëüãï, íá ôïí ìåëåôÞóåéò, íá ôïí ðéóôÝøåéò êáé íá ôïí êñáôÞóåéò óôçí êáñäéÜ óïõ. ÊÜèå öïñÜ ðïõ êÜíåé êáíåßò áõôü ç åõöñïóýíç ôïõ åßíáé óáí åêåßíïõ ðïõ âñÞêå ìåãÜëïõò èçóáõñïýò. Äåí åßíáé áëÞèåéá èáõìÜóéï üôé å÷ïõìå ìéá ôüóï óôáèåñÞ ðçãÞ åõöñïóýíçò; Äåí åßíáé ìéá åõöñïóýíç ðïõ âáóßæåôáé óôéò óõíèÞêåò, "ôçí ôý÷ç" Þ Üëëá ðñÜãìáôá áëëÜ óôïí Èåü êáé ôïí õðÝñï÷ï Ëüãï Ôïõ, ôçí Âßâë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Ï Ëüãïò ôïõ Èåïý: öùò óôá âÞìáôá ì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ëëï Ýíá ðñÜãìá ðïõ ï Ëüãïò ôïõ Èåïý åßíáé, ìðïñåß íá âñåèåß óôïõò Øáëìïýò 119/ñéè/105. ËÝåé åêåß:</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119/ñéè/105</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strike w:val="false"/>
          <w:dstrike w:val="false"/>
          <w:outline w:val="false"/>
          <w:vanish w:val="false"/>
          <w:sz w:val="28"/>
          <w:szCs w:val="28"/>
        </w:rPr>
        <w:t xml:space="preserve">Ëõ×íïÓ åéÓ ôïõÓ ðïäáÓ ìïõ </w:t>
      </w:r>
      <w:r>
        <w:rPr>
          <w:b w:val="false"/>
          <w:bCs w:val="false"/>
          <w:i/>
          <w:iCs w:val="false"/>
          <w:caps/>
          <w:strike w:val="false"/>
          <w:dstrike w:val="false"/>
          <w:outline w:val="false"/>
          <w:vanish w:val="false"/>
          <w:sz w:val="28"/>
          <w:szCs w:val="28"/>
        </w:rPr>
        <w:t>åÉíáé</w:t>
      </w:r>
      <w:r>
        <w:rPr>
          <w:b w:val="false"/>
          <w:bCs w:val="false"/>
          <w:i w:val="false"/>
          <w:iCs w:val="false"/>
          <w:caps/>
          <w:strike w:val="false"/>
          <w:dstrike w:val="false"/>
          <w:outline w:val="false"/>
          <w:vanish w:val="false"/>
          <w:sz w:val="28"/>
          <w:szCs w:val="28"/>
        </w:rPr>
        <w:t xml:space="preserve"> ï ëïãïÓ óïõ, êáé öùÓ åéÓ ôáÓ ôñéâïõÓ ìïõ.</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ÐÝôñïõ Â 1/á/19</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Ý÷ùìåí âåâáéüôåñïí ôïí ðñïöçôéêüí ëüãïí</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strike w:val="false"/>
          <w:dstrike w:val="false"/>
          <w:outline w:val="false"/>
          <w:vanish w:val="false"/>
          <w:sz w:val="28"/>
          <w:szCs w:val="28"/>
        </w:rPr>
        <w:t>åéó ôïí ïðïéïí êáìíåôå êáëá íá ðñïóå×çôå ùÓ åéÓ ëõ×íïí öåããïíôá åí óêïôåéíù ôïðù</w:t>
      </w:r>
      <w:r>
        <w:rPr>
          <w:b w:val="false"/>
          <w:bCs w:val="false"/>
          <w:i w:val="false"/>
          <w:iCs w:val="false"/>
          <w:caps w:val="false"/>
          <w:smallCaps w:val="false"/>
          <w:strike w:val="false"/>
          <w:dstrike w:val="false"/>
          <w:outline w:val="false"/>
          <w:vanish w:val="false"/>
          <w:sz w:val="28"/>
          <w:szCs w:val="28"/>
        </w:rPr>
        <w:t>, åùóïý Ýëèç ç áõãÞ ôçò çìÝñáò, êáé ï öþóöïñïò áíáôåßëç åí ôáéò êáñäßáéò õìþ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ðåñðáôÞóåéò ó'Ýíá äñüìï áðáñáßôçôá ÷ñåéÜæåóáé öùò. Åßôå áõôü ôï öùò åßíáé öõóéêü, åßôå åßíáé ôå÷íçôü, ôï ãåãïíüò åßíáé üôé ÷ùñßò áõôü äåí ìðïñåßò íá ðåñðáôÞóåéò. Ï äñüìïò ôçò æùÞò äåí áðïôåëåß åîáßñåóç áð'áõôüí ôïí êáíüíá. Ãéá íá ðåñðáôÞóåéò ó'áõôüí ôïí äñüìï, ÷ñåéÜæåóáé öùò ãéá íá ôïí öùôßæåé. Ðïõ ìðïñåßò íá âñåéò áõôü ôï öùò; Óýìöùíá ìå ôï ðáñáðÜíù áðüóðáóìá, óôïí Ëüãï ôïõ Èåïý. ¼ôáí áêïëïõèåßò ôïí Ëüãï ôïõ Èåïý, åßíáé óáí íá ðåñðáôÜò ó'Ýíá ìïíïðÜôé ãåìÜôï öùò. ¼ðùò ïé Øáëìïß 84/ðä/11 êáé ç ÉùÜííïõ Á 1/á/5 ìáò ëÝíå:</w:t>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84/ðä/1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Äéüôé ÇËÉÏÓ êáé áóðß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Êýñéïò ï Èåü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1/á/5</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 ÈÅÏÓ ÅÉÍÁÉ ÖÙÓ, ÊÁÉ ÓÊÏÔÉÁ ÅÍ ÁÕÔÙ ÄÅÍ ÕÐÁÑ×ÅÉ ÏÕÄÅÌÉ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åßíáé öùôåéíüò óáí Þëéïò. ÁëëÜ áí êáé óôïí Þëéï áêüìç õðÜñ÷ïõí óêïôåéíÝò êçëßäåò, óôïí Èåü äåí õðÜñ÷åé êáíÝíá óêïôáäÜêé, êáìßá êçëßäá. Áêïëïõèþíôáò ôïí Ëüãï Ôïõ åßíáé óáí íá áêïëïõèïýìå Ýíá ìïíïðÜôé öùôéóìÝíï ìå ôüóï öùò üóï ôï öùò ôïõ óõããñáöÝá Ôïõ, äçëáäÞ üóï ôï öùò ôïõ Èåïý.</w:t>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Áí ï Ëüãïò äåí åßíáé ç ÷áñÜ ì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éèáíüí êáôáëáâáßíåé êáíåßò êáëýôåñá ôçí óçìáóßá åíüò áíôéêåéìÝíïõ üôáí ìáèáßíåé ôé èá óõíÝâáéíå áí äåí ôï åß÷å. Óôá ðáñáðÜíù åêèÝóáìå ìåñéêÜ áðü ôá ðñÜãìáôá ðïõ ï Ëüãïò ôïõ Èåïý åßíáé êáé åðïìÝíùò ìðïñïýìå åýêïëá íá êáôáëÜâïõìå ôé èá óõíÝâáéíå áí äåí ôïí åß÷áìå. Åíôïýôïéò, õðÜñ÷åé Ýíá áðüóðáóìá óôïõò Øáëìïýò üðïõ ç óçìáóßá ôïõ Ëüãïõ ãßíåôáé êáôáíïçôÞ ìå ôçí áð'åõèåßáò áíáöïñÜ óôï ôé óõìâáßíåé áí ï Ëüãïò äåí åßíáé ç ÷áñÜ, ç "ôñõöÞ" ìáò. ¸ôóé ëïéðüí, óôïõò Øáëìïýò 119/ñéè/77 ï Äáâßä ëÝåé ìå áðïêÜëõø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119/ñéè/7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ï íüìïò óïõ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ç ôñõöÞ ì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Ãéá ôïí Äáâßä, ï Ëüãïò ôïõ Èåïý (ï Ìùóáúêüò íüìïò óôçí åðï÷Þ êáé ïéêïíïìßá</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xml:space="preserve"> ðïõ Ýæçóå ï Äáâßä) Þôáí ç ÷áñÜ, ç ôñõöÞ ôïõ. Ãéá íá äïýìå ôþñá ôé èá óõíÝâáéíå áí ï Ëüãïò äåí Þôáí ç ÷áñÜ ôïõ, äåí Ý÷ïõìå ðáñÜ íá ðñï÷ùñÞóïõìå äåêáðÝíôå óôß÷ïõò ìðñïóôÜ. ¼íôùò ï óôß÷ïò 92 ìáò ëÝåé:</w:t>
      </w:r>
    </w:p>
    <w:p>
      <w:pPr>
        <w:pStyle w:val="Normal"/>
        <w:bidi w:val="0"/>
        <w:ind w:firstLine="144"/>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119/ñéè/9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ÅÁÍ Ï ÍÏÌÏÓ ÓÏÕ ÄÅÍ </w:t>
      </w:r>
      <w:r>
        <w:rPr>
          <w:b w:val="false"/>
          <w:bCs w:val="false"/>
          <w:i/>
          <w:iCs w:val="false"/>
          <w:caps w:val="false"/>
          <w:smallCaps w:val="false"/>
          <w:strike w:val="false"/>
          <w:dstrike w:val="false"/>
          <w:outline w:val="false"/>
          <w:vanish w:val="false"/>
          <w:sz w:val="28"/>
          <w:szCs w:val="28"/>
        </w:rPr>
        <w:t>ÇÔÏ</w:t>
      </w:r>
      <w:r>
        <w:rPr>
          <w:b w:val="false"/>
          <w:bCs w:val="false"/>
          <w:i w:val="false"/>
          <w:iCs w:val="false"/>
          <w:caps w:val="false"/>
          <w:smallCaps w:val="false"/>
          <w:strike w:val="false"/>
          <w:dstrike w:val="false"/>
          <w:outline w:val="false"/>
          <w:vanish w:val="false"/>
          <w:sz w:val="28"/>
          <w:szCs w:val="28"/>
        </w:rPr>
        <w:t xml:space="preserve"> Ç ÔÑÕÖÇ ÌÏÕ, ÔÏÔÅ ÇÈÅËÏÍ ×ÁÈÇ ÅÍ ÔÇ ÈËÉØÅÉ Ì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ñéêÝò öïñÝò äýóêïëåò ðåñßïäïé ìðïñåß íá Ýñèïõí, óôéò ïðïßåò ìðïñåß íá õðÜñ÷åé êÜðïéá ðñïóùñéíÞ åëáöñéÜ èëßøç (Êïñéíèßïõò Â 3/ã/17, ÐÝôñïõ Á 1/á/6). Åíôïýôïéò, áõôü äåí óçìáßíåé üôé ó'åêåßíåò ôéò óôéãìÝò ï Ëüãïò ôïõ Èåïý óôáìáôÜåé íá åßíáé ç óôáèåñÞ ðçãÞ åõöñïóýíçò, ôï öùò óôá âÞìáôá ìáò, êáé ç ôñïöÞ ãéá ôéò æùÝò ìáò. ÊáìéÜ êáôÜóôáóç, êáìéÜ ðåñßóôáóç äåí ìðïñåß íá êÜíåé ôïí Ëüãï ëéãüôåñï öùôåéíü áð'üôé åßíáé Þ íá ôïí êÜíåé íá ÷Üóåé ôçí áîßá ôïõ. Ï Ëüãïò åßíáé ôï ßäéï áîéüðéóôïò ôüóï óôéò êáëÝò üóï êáé óôéò êáêÝò êáôáóôÜóåéò. Åíôïýôïéò èá ðñÝðåé íá öñïíôßóïõìå íá êñáôÜìå ôçí öëüãá ôïõ Ëüãïõ ðÜíôá áíáììÝíç óôçí êáñäéÜ ìáò. Ëýðåò êáé ðéÝóåéò ìðïñåß íá Ýñèïõí ìåñéêÝò öïñÝò áëëÜ äåí èá êáôáöÝñïõí íá ìáò áíáôñÝøïõí êáé íá ìáò êÜíïõí íá ÷áèïýìå üóï ï Ëüãïò ôïõ Èåïý åßíáé ç ÷áñÜ ìáò. Ï Èåüò åßíáé ðéóôüò êáé ðÜíôá èá ìáò âãÜæåé õðåñíéêçôÝò êáèþò ôïí åìðéóôåõüìáóôå (Ñùìáßïõò 8/ç/37).</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8. Áí ìåëåôÜìå óôïí Ëüãï ôïõ Èåïý èá åßìáóôå.....</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íôáò äåé êÜðïéá áðü ôá ðñÜãìáôá ðïõ ï Ëüãïò ôïõ Èåïý åßíáé, èá ðñÝðåé íá åßíáé Þäç êáèáñÜ ôá ìåãÜëá ïöÝëç ðïõ Ý÷ïõìå áðü ôçí óðïõäÞ êáé ôçí ôïðïèÝôçóç ôïõ Ëüãïõ âáèéÜ óôçí êáñäéÜ ìáò. Åíôïýôïéò, áò äïýìå êÜðïéá áêüìç áðü ôá áðïôåëÝóìáôá ðïõ áõôüò ï Ëüãïò Ý÷åé áí "ìåëåôÜìå" ó'áõôüí.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8.1. ×áñïýìåíïé êáé üðùò ôá äÝíôñá ôá öõôåõìÝíá äßðëá áðü ôï ðïôÜìé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äïýìå ôé ï Ëüãïò ðñïâëÝðåé ãéá åêåßíïí ôïí Üíèñùðï ðïõ ôïí êÜíåé ôï êÝíôñï ôùí óêåøåþí ôïõ áò ðÜìå óôïõò Øáëìïýò 1/á/1-3. Åêåß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1/á/1-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ÌÁÊÁÑÉÏÓ [÷áñïýìåíïò] ï Üíèñùðïò, üóôéò äåí ðåñéåðÜôçóåí åí âïõëÞ áóåâþí, êáé åí ïäþ áìáñôùëþí äåí åóôÜèç, êáé åðß êáèÝäñáò ÷ëåõáóôþí äåí åêÜèéóå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strike w:val="false"/>
          <w:dstrike w:val="false"/>
          <w:outline w:val="false"/>
          <w:vanish w:val="false"/>
          <w:sz w:val="28"/>
          <w:szCs w:val="28"/>
        </w:rPr>
        <w:t xml:space="preserve">áëë' åí ôù íïìù ôïõ Êõñéïõ </w:t>
      </w:r>
      <w:r>
        <w:rPr>
          <w:b w:val="false"/>
          <w:bCs w:val="false"/>
          <w:i/>
          <w:iCs w:val="false"/>
          <w:caps/>
          <w:strike w:val="false"/>
          <w:dstrike w:val="false"/>
          <w:outline w:val="false"/>
          <w:vanish w:val="false"/>
          <w:sz w:val="28"/>
          <w:szCs w:val="28"/>
        </w:rPr>
        <w:t>åÉíáé</w:t>
      </w:r>
      <w:r>
        <w:rPr>
          <w:b w:val="false"/>
          <w:bCs w:val="false"/>
          <w:i w:val="false"/>
          <w:iCs w:val="false"/>
          <w:caps/>
          <w:strike w:val="false"/>
          <w:dstrike w:val="false"/>
          <w:outline w:val="false"/>
          <w:vanish w:val="false"/>
          <w:sz w:val="28"/>
          <w:szCs w:val="28"/>
        </w:rPr>
        <w:t xml:space="preserve"> ôï èåëçìá áõôïõ, êáé åí ôù íïìù áõôïõ ìåëåôá çìåñáí êáé íõêôá</w:t>
      </w:r>
      <w:r>
        <w:rPr>
          <w:b w:val="false"/>
          <w:bCs w:val="false"/>
          <w:i w:val="false"/>
          <w:iCs w:val="false"/>
          <w:caps w:val="false"/>
          <w:smallCaps w:val="false"/>
          <w:strike w:val="false"/>
          <w:dstrike w:val="false"/>
          <w:outline w:val="false"/>
          <w:vanish w:val="false"/>
          <w:sz w:val="28"/>
          <w:szCs w:val="28"/>
        </w:rPr>
        <w:t>. Êáé èÝëåé åßóèå ùò äÝíäñïí ðåöõôåýìåíïí ðáñÜ ôïõò ñýáêáò ôùí õäÜôùí, ôï ïðïßïí äßäåé ôïí êáñðüí áõôïý åí ôù êáéñþ áõôïý, êáé ôï öýëëïí áõôïý äåí ìáñáßíåôá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ðÜíôá, üóá áí ðñÜôôç, èÝëïõóéí åõïäùèåß."</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Åßíáé êÜðïéïò áðü ìáò ðïõ äåí èÝëåé ïôéäÞðïôå êÜíåé íá åõäïêéìÜæåé, íá åõïäþíåôáé; Äåí ôï ðéóôåýù. Ðùò ìðïñïýìå üìùò íá ôï ðåôý÷ïõìå; Óýìöùíá ìå ôá ðáñáðÜíù ï ôñüðïò åßíáé íá ìåëåôïýìå óôïí Ëüãï ôïõ Èåïý. Ðñéí ðñï÷ùñÞóïõìå ðéï ðÝñá èá Þèåëá íá ðù üôé ôï ñÞìá "ìåëåôþ" ðïõ ÷ñçóéìïðïéåßôáé óôï ðáñáðÜíù áðüóðáóìá (ç ßäéá ëÝîç ÷ñçóéìïðïéåßôáé êáé óôçí áñ÷áéïåëëçíéêÞ ìåôÜöñáóç ôùí åâäïìÞêïíôá (LXX)), äåí åß÷å ôçí óçìáóßá ðïõ Ý÷åé ùò Ýíá âáèìü óÞìåñá, äçëáäÞ ôïõ áðëïý äéáâÜóìáôïò åíüò âéâëßïõ. Ðåñéóóüôåñï åß÷å ôçí óçìáóßá ôïõ óêÝöôïìáé êÜôé âáèéÜ, óõëëïãßæïìáé âáèéÜ</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ôóé ëïéðüí áí ïñèïôïìÞóïõìå ôïí Ëüãï ôïõ Èåïý êáé ôïí êÜíïõìå ôï åðßêåíôñï ôïõ ìõáëïý ìáò êáé ôï êÝíôñï áíáöïñÜò ôùí óêÝøåùí ìáò, áí äçëáäç "ìåëåôÜìå" ó'áõôüí, ôüôå ïôéäÞðïôå êáé íá êÜíïõìå èá åõ÷áñéóôåß ôïí Èåü áöïý èá Ýñ÷åôáé áðü Ýíá ìõáëü óôï ïðïßï ï Ëüãïò ôïõ Èåïý êáôÝ÷åé ôçí êåíôñéêÞ èÝóç êáé åðïìÝíùò óýìöùíá ìå ôï ðáñáðÜíù áðüóðáóìá èá åõïäùèåß êáé åìåßò èá åßìáóôå "ìáêÜñéïé" (äçëáäÞ ÷áñïýìåíïé") ìïéÜæùíôáò ìå äÝíôñá ÃÅÌÁÔÁ ÊÁÑÐÏ öõôåõìÝíá äßðëá áðü ôá íåñÜ.</w:t>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2. Åðéôõ÷åßò êáé óõíåôïß</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Ôá áðïôåëÝóìáôá ôçò ìåëÝôçò óôïí Ëüãï ôïõ Èåïý ãßíïíôáé áêüìç êáèáñüôåñá óôï âéâëßï ôïõ Éçóïý ôïõ ÍáõÞ. Ï Éçóïýò ôïõ ÍáõÞ Þôáí ï äéÜäï÷ïò ôïõ ÌùõóÞ óôçí êáèïäÞãçóç ôùí Éóñáçëéôþí, êáèþò ðÞãáéíáí ðñïò ôçí ãç ôçò åðáããåëßáò. ¸÷ïíôáò êáôÜ íïõ üôé Þôáí áõôüò ðïõ èá ïäçãïýóå ôïõò Éóñáçëßôåò óôçí ãç ôçò åðáããåëßáò, êáé åðßóçò ãíùñßæïíôáò, áðü ôçí áíÜãíùóç ôùí ó÷åôéêþí áíáöïñþí</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üôé ïé Éóñáçëßôåò äåí Þôáí áðü ôïõò åõêïëüôåñïõò áíèñþðïõò ãéá íá êáèïäçãÞóåé êáíåßò, ìðïñïýìå åýêïëá íá êáôáëÜâïõìå ðüóï ðïëý ï Éçóïýò ôïõ ÍáõÞ ÷ñåéÜæïíôáí åðéôõ÷ßá êáé óýíåóç ãéá íá öÝñåé åéò ðÝñáò ôéò âáñéÝò ôïõ åõèýíåò. Åßíáé åíäéáöÝñïí ëïéðüí íá äïýìå ôé ï Èåüò ôïí óõìâïýëåøå íá êÜíåé, Ýôóé þóôå íá Ý÷åé áõôÞ ôç óýíåóç êáé åðéôõ÷ßá. Ãéá íá ôï äïýìå áõôü áò ðÜìå óôïí Éçóïý ôïõ ÍáõÞ 1/á/5-8. Åêåß, ï Èåüò ìéëÜåé óôïí Éçóïý êáé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çóïýò ôïõ ÍáõÞ 1/á/5-8</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Äåí èÝëåé äõíçèÞ Üíèñùðïò íá óôáèÞ åíáíôßïí óïõ ðÜóáò ôáò çìÝñáò ôçò æùÞò ó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èþò Þìçí ìåôÜ ôïõ ÌùõóÝùò, èÝëù åßóèå ìåôÜ ó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åí èÝëù óå áöÞóåé, ïõäÝ óå åãêáôáëåßøåé. Éó÷õå êáé áíäñßæ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óõ èÝëåéò êëçñïäïôÞóåé åéò ôïí ëáüí ôïýôïí ôçí ãçí, ôçí ïðïßáí þìïóá ðñïò ôïõò ðáôÝñáò áõôþí íá äþóù åéò áõôïýò. Ìüíï</w:t>
      </w:r>
      <w:r>
        <w:rPr>
          <w:b/>
          <w:bCs w:val="false"/>
          <w:i w:val="false"/>
          <w:iCs w:val="false"/>
          <w:caps w:val="false"/>
          <w:smallCaps w:val="false"/>
          <w:strike w:val="false"/>
          <w:dstrike w:val="false"/>
          <w:outline w:val="false"/>
          <w:vanish w:val="false"/>
          <w:sz w:val="28"/>
          <w:szCs w:val="28"/>
        </w:rPr>
        <w:t xml:space="preserve"> éó÷õå êáé áíäñßæïõ óöüäñá, äéÜ íá ðñïóÝ÷åéò íá êÜìíåéò êáôÜ ðÜíôá ôïí íüìïí, ôïí ïðïßïí ðñïóÝôáîåí åéò óå ÌùõóÞò ï èåñÜðùí ìïõ</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ìç åêêëßíçò áð'áõôïý äåîéÜ Þ áñéóôåñÜ äéÜ íá öÝñçóáé ìåôÜ óõíÝóåùò ðáíôá÷ïý üðïõ áí õðÜãçò. Äåí èÝëåé áðïìáêñõíèåß ôïýôï ôï âéâëßïí ôïõ íüìïõ áðü ôïõ óôüìáôïò óïõ, </w:t>
      </w:r>
      <w:r>
        <w:rPr>
          <w:b/>
          <w:bCs w:val="false"/>
          <w:i w:val="false"/>
          <w:iCs w:val="false"/>
          <w:caps/>
          <w:strike w:val="false"/>
          <w:dstrike w:val="false"/>
          <w:outline w:val="false"/>
          <w:vanish w:val="false"/>
          <w:sz w:val="28"/>
          <w:szCs w:val="28"/>
        </w:rPr>
        <w:t>áëë' åí áõôù èåëåéÓ ìåëåôá çìåñáí êáé íõ×ôá, äéá íá ðñïóå×çÓ íá êáìíåéÓ êáôA ðÁíôá ïóá åéíáé ãåãñáììåíá åí áõôù</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strike w:val="false"/>
          <w:dstrike w:val="false"/>
          <w:outline w:val="false"/>
          <w:vanish w:val="false"/>
          <w:sz w:val="28"/>
          <w:szCs w:val="28"/>
        </w:rPr>
        <w:t xml:space="preserve"> äéáôé </w:t>
      </w:r>
      <w:r>
        <w:rPr>
          <w:b/>
          <w:bCs w:val="false"/>
          <w:i w:val="false"/>
          <w:iCs w:val="false"/>
          <w:caps/>
          <w:strike w:val="false"/>
          <w:dstrike w:val="false"/>
          <w:outline w:val="false"/>
          <w:vanish w:val="false"/>
          <w:sz w:val="28"/>
          <w:szCs w:val="28"/>
          <w:u w:val="single"/>
        </w:rPr>
        <w:t>ôïôå</w:t>
      </w:r>
      <w:r>
        <w:rPr>
          <w:b/>
          <w:bCs w:val="false"/>
          <w:i w:val="false"/>
          <w:iCs w:val="false"/>
          <w:caps/>
          <w:strike w:val="false"/>
          <w:dstrike w:val="false"/>
          <w:outline w:val="false"/>
          <w:vanish w:val="false"/>
          <w:sz w:val="28"/>
          <w:szCs w:val="28"/>
        </w:rPr>
        <w:t xml:space="preserve"> èåëåéÓ åõïäïõóèå åéÓ ôçí ïäïí óïõ, êáé </w:t>
      </w:r>
      <w:r>
        <w:rPr>
          <w:b/>
          <w:bCs w:val="false"/>
          <w:i w:val="false"/>
          <w:iCs w:val="false"/>
          <w:caps/>
          <w:strike w:val="false"/>
          <w:dstrike w:val="false"/>
          <w:outline w:val="false"/>
          <w:vanish w:val="false"/>
          <w:sz w:val="28"/>
          <w:szCs w:val="28"/>
          <w:u w:val="single"/>
        </w:rPr>
        <w:t>ôïôå</w:t>
      </w:r>
      <w:r>
        <w:rPr>
          <w:b/>
          <w:bCs w:val="false"/>
          <w:i w:val="false"/>
          <w:iCs w:val="false"/>
          <w:caps/>
          <w:strike w:val="false"/>
          <w:dstrike w:val="false"/>
          <w:outline w:val="false"/>
          <w:vanish w:val="false"/>
          <w:sz w:val="28"/>
          <w:szCs w:val="28"/>
        </w:rPr>
        <w:t xml:space="preserve"> èåëåéÓ öåñåóèáé ìåôá óõíåóåùÓ.</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åßôå ðüóï õðÝñï÷á ï Èåüò åíèÜññõíå ôïí Éçóïý. Ï Èåüò äåí åßíáé êÜðïéïò ï ïðïßïò óôÝêåôáé ìáêñéÜ ÷ùñßò íá êáôáëáâáßíåé ôçí åíèÜññõíóç êáé ôçí ðáñçãïñéÜ ðïõ ìðïñåß íá ÷ñåéáæüìáóôå. Áíôßèåôá åßíáé Ýíá ãåìÜôïò áãÜðç êáé öñïíôßäá Èåüò. Äåßôå åðßóçò ôé åßðå óôïí Éçóïý. Ôïõ åßðå üôé ãéá íá åßíáé åðéôõ÷Þò ðÜíôá</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ïðïý áí õðÜãçò"), èá Ýðñåðå íá åßíáé èáññáëÝïò, "áíäñåßïò", ãéá íá êÜíåé üóá ï íüìïò ôïõ ÌùõóÞ (ï Ëüãïò ôïõ Èåïý ãéá åêåßíï ôïí êáéñü êáé ïéêïíïìßá) Ýëåãå. Óôçí ðñáãìáôéêüôçôá ôïõ åßðå íá åßíáé ðñïóÝ÷åé êáé íá ìçí êëßíåé ïýôå äåîéÜ ïýôå áñéóôåñÜ áð'üôé áõôüò ï Ëüãïò Ýëåãå. Åðßóçò ôïõ åßðå üôé ìüíï áí "ìåëåôïýóå" óôï Ëüãï ôïõ Èåïý ìÝñá êáé íý÷ôá, äçëáäÞ ìüíï áí ï Ëüãïò Þôáí ôï êÝíôñï ôùí óôï÷áóìþí êáé óêÝøåùí ôïõ, èá Þôáí åðéôõ÷Þò êáé èá öÝñïíôáí ìå óýíåóç. ÁõôÜ ôá "ÔÏÔÅ" ðïõ ÷ñçóéìïðïéïýíôáé óôï áðüóðáóìá áõôü äåß÷íïõí üôé ç åðéôõ÷ßá êáé óýíåóç ôïõ Þôáí åîáñôçìÝíåò áðü ôçí èÝóç ðïõ ï Ëüãïò ôïõ Èåïý åß÷å óôçí êáñäéÜ ôïõ. ÐñáãìáôéêÜ ìüíï üôáí ï Ëüãïò ôïõ Èåïý åßíáé ôï êÝíôñï ôùí óêÝøåùí êáé ðñÜîåùí ìáò ìðïñïýìå åããõçìÝíá íá Ý÷ïõìå åðéôõ÷ßá êáé óýíåóç. ¼ðùò ï áíáãíþóôçò ìðïñåß íá åðéâåâáéþóåé äéáâÜæïíôáò ôï õðüëïéðï ôïõ Éçóïý ôïõ ÍáõÞ, ï Éçóïýò Þôáí üíôùò Ýíáò Üíèñùðïò ðïõ áêïëïýèçóå êáé õðçñÝôçóå ôïí Èåü êáè'üëç ôçí äéÜñêåéá ôçò æùÞò ôïõ, êáé üíôùò Þôáí åðéôõ÷Þò êáé óõíåôüò óôçí åêðëÞñùóç ôùí åõèõíþí 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 ÓõìðÝñáóì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ôåëåéþóåé áõôÞí ôçí ìåëÝôç, èá ðñÝðåé íá ðïýìå üôé äåí Þôáí ìå êáíÝíá ôñüðï åîáíôëçôéêÞ. Ï áíáãíþóôçò åíèáññýíåôáé íá åñåõíÞóåé ôïí Ëüãï ôïõ Èåïý êáé íá âñåé ãéá ôïí åáõôü ôïõ Üëëá ðñÜãìáôá ðïõ áõôüò ï Ëüãïò åßíáé. Åíôïýôïéò, ðéóôåýù üôé Ý÷ïõìå Þäç äåé ðïëëÜ ðñÜãìáôá ðïõ èá ìáò âïçèÞóïõí óôçí êáëýôåñç åêôßìçóç ôïõ. Óõíïøßæïíôáò ëïéðüí üëá ôá ðáñáðÜíù, åßäáìå üôé ï Ëüãïò ôïõ Èåïý, ç Âßâëïò, åßíáé:</w:t>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ç áëÞèåé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 üôé ï Èåüò Ý÷åé ìåãáëýíåé ðåñéóóüôåñ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i) ôñïöÞ ãéá ôçí æùÞ ì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v) ãÜëá ãéá ôçí áíÜðôõîç ìáò,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v) ç ðçãÞ ôçò åõöñïóýíçò,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 öùò óôá âÞìáôá ì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i) ùöÝëéìïò ãéá äéäáóêáëßá, Ýëåã÷ï, åðáíüñèùóç êáé åêðáßäåõóç ôçí ìåôÜ ôçò äéêáéïóýí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ii) ðïëý êáèáñü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x) åêåßíï ðïõ üôáí ôï êÜíïõìå ÷áñÜ ìáò äåí ðñüêåéôáé íá áíáôñáðïýìå áí Ýñèïõí èëßøåé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 åêåßíï ôï ïðïßï áí ôï âÜëïõìå óôï êÝíôñï ôçò êáñäéÜò ìáò, áí äçëáäÞ "ìåëåôÜìå" ó'áõôüí, ôüôå èá åßìáóô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 ìáêÜñéïé, ÷áñïýìåíïé â) óáí äÝíôñï äßðëá áðü ôá íåñÜ ã) åðéôõ÷åßò óå üëá üóá êÜíïõìå êáé ä) èá Ý÷ïõìå óýíå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í êáé áõôÞ ç ëßóôá äåí åßíáé åîáíôëçôéêÞ, åßíáé áñêåôÞ ðéóôåýù ãéá íá ìáò äåßîåé ôçí ìåãáëïóýíç, ôçí óçìáíôéêüôçôá êáé ôçí áîßá ôïõ Ëüãïõ ôïõ Èåïý. Åßíáé åðßóçò áñêåôÞ ãéá íá êÜíåé êáèáñÜ ôá õðÝñï÷á áðïôåëÝóìáôá ðïõ áõôüò ï Ëüãïò èá Ý÷åé óôçí æùÝò ìáò áí ôïí ïñèïôïìÞóïõìå, ôïí âÜëïõìå óôéò êáñäéÝò ìáò, êáé ôïí êñáôÞóïõìå æùíôáíü åêåß.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97" w:right="1797" w:gutter="0" w:header="646" w:top="1440" w:footer="35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óåëßäá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2</w:t>
    </w:r>
    <w:r>
      <w:rPr>
        <w:smallCaps w:val="false"/>
        <w:caps w:val="false"/>
        <w:outline w:val="false"/>
        <w:dstrike w:val="false"/>
        <w:strike w:val="false"/>
        <w:sz w:val="26"/>
        <w:i w:val="false"/>
        <w:b w:val="false"/>
        <w:szCs w:val="26"/>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Ãéá ìéá ðéï ëåðôïìåñÞ åîÝôáóç ôçò ðñïò Ôéìüèåï Â 3/ã/16 äåò: ÂéâëéêÝò ÁëÞèåéåò, ¸ôïò 1, Ôåý÷ïò 1.</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Ï "ðñïöçôéêüò ëüãïò" åßíáé ï Ëüãïò ôïõ Èåïý. Ãéá ðåñéóóüôåñá ðÜíù ó'áõôü äåò: ÂéâëéêÝò ÁëÞèåéåò, Åôïò 1, Ôåý÷ïò 1. </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åôéêÜ ìå ôçí ÂéâëéêÞ Ýííïéá ôçò ëÝîçò "ïéêïíïìßá" ï áíáãíþóôçò ðáñáðÝìðåôáé óôo: Biblical Insights, Vol.1, Iss.8. August 1996, ôï ïðïßï èá ðáñïõóéáóôåß óôá ÅëëçíéêÜ ôïí ÌÜúï ðñþôá ï Èåüò.</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ôçí ÁããëéêÝò åêäüóåéò ôçò Âßâëïõ (King James Version, New King James Version, New International Version) ç áíôßóôïé÷ç ëÝîç ðïõ ÷ñçóéìïðïéåßôáé åäþ åßíáé ç ëÝîç "meditate" ðïõ óçìáßíåé "óõëëïãßæïìáé",  "óôï÷Üæïìáé".</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ãéá ðáñÜäåéãìá: ¸îïäïò 15/éå/22-26, 16/éò/1-5, Áñéèìïß 11/éá/1-6, 16/éò, 25/êå/1-5, Äåõôåñïíüìéï 1/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tab/>
      <w:tab/>
      <w:t xml:space="preserve">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2</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