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142"/>
        <w:jc w:val="left"/>
        <w:rPr/>
      </w:pPr>
      <w:r>
        <w:rPr>
          <w:b w:val="false"/>
          <w:bCs w:val="false"/>
          <w:i w:val="false"/>
          <w:iCs w:val="false"/>
          <w:caps w:val="false"/>
          <w:smallCaps w:val="false"/>
          <w:strike w:val="false"/>
          <w:dstrike w:val="false"/>
          <w:outline w:val="false"/>
          <w:vanish w:val="false"/>
          <w:sz w:val="28"/>
          <w:szCs w:val="28"/>
          <w:u w:val="single"/>
        </w:rPr>
        <w:t>ÂéâëéêÝò ÁëÞèåéåò, Ôåý÷ïò 13, ¢ñèñï 3</w:t>
      </w:r>
    </w:p>
    <w:p>
      <w:pPr>
        <w:pStyle w:val="Normal"/>
        <w:bidi w:val="0"/>
        <w:ind w:firstLine="142"/>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ind w:firstLine="142"/>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2"/>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Ôï "ñçèÝí" êáé ôï "ãåãñáììÝíï"</w:t>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r>
    </w:p>
    <w:p>
      <w:pPr>
        <w:pStyle w:val="Normal"/>
        <w:bidi w:val="0"/>
        <w:ind w:firstLine="142"/>
        <w:jc w:val="both"/>
        <w:rPr/>
      </w:pPr>
      <w:r>
        <w:rPr>
          <w:b/>
          <w:bCs w:val="false"/>
          <w:i w:val="false"/>
          <w:iCs w:val="false"/>
          <w:caps w:val="false"/>
          <w:smallCaps w:val="false"/>
          <w:strike w:val="false"/>
          <w:dstrike w:val="false"/>
          <w:outline w:val="false"/>
          <w:vanish w:val="false"/>
          <w:sz w:val="28"/>
          <w:szCs w:val="28"/>
        </w:rPr>
        <w:tab/>
      </w:r>
      <w:r>
        <w:rPr>
          <w:b w:val="false"/>
          <w:bCs w:val="false"/>
          <w:i w:val="false"/>
          <w:iCs w:val="false"/>
          <w:caps w:val="false"/>
          <w:smallCaps w:val="false"/>
          <w:strike w:val="false"/>
          <w:dstrike w:val="false"/>
          <w:outline w:val="false"/>
          <w:vanish w:val="false"/>
          <w:sz w:val="28"/>
          <w:szCs w:val="28"/>
        </w:rPr>
        <w:t>¸íá áðü ôá áðïóðÜóìáôá ôá ïðïßá åîåôÜóáìå óôï êýñéï Üñèñï áõôïý ôïõ ôåý÷ïõò åßíáé êáé ôï êáôÜ Ìáôèáßï 2/â/23. ÁõôÞ ç ðáñÜãñáöï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2/â/23</w:t>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é åëèþí êáôþêçóåí åéò ðüëéí ëåãüìåíçí ÍáæáñÝô</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äéÜ íá ðëçñùèÞ ôï ÑÇÈÅÍ äéÜ ôùí ðñïöçôþí, üôé Íáæùñáßïò èÝëåé ïíïìáóèÞ."</w:t>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bCs w:val="false"/>
          <w:i w:val="false"/>
          <w:iCs w:val="false"/>
          <w:caps w:val="false"/>
          <w:smallCaps w:val="false"/>
          <w:strike w:val="false"/>
          <w:dstrike w:val="false"/>
          <w:outline w:val="false"/>
          <w:vanish w:val="false"/>
          <w:sz w:val="28"/>
          <w:szCs w:val="28"/>
        </w:rPr>
        <w:tab/>
      </w:r>
      <w:r>
        <w:rPr>
          <w:b w:val="false"/>
          <w:bCs w:val="false"/>
          <w:i w:val="false"/>
          <w:iCs w:val="false"/>
          <w:caps w:val="false"/>
          <w:smallCaps w:val="false"/>
          <w:strike w:val="false"/>
          <w:dstrike w:val="false"/>
          <w:outline w:val="false"/>
          <w:vanish w:val="false"/>
          <w:sz w:val="28"/>
          <w:szCs w:val="28"/>
        </w:rPr>
        <w:t>Ãéá ðïëëïýò áõôüò ï óôß÷ïò åßíáé ðçãÞ ðñïâëçìÜôùí êáé áõôü ãéáôß ç ËÅ×ÈÅÉÓÁ ["ôï ñçèÝí"] ðñïöçôåßá üôé ï Ìåóóßáò èá êëçèåß Íáæùñáßïò äåí ìðïñåß íá âñåèåß ðïõèåíÜ ãñáììÝíç óôçí ÐáëáéÜ ÄéáèÞêç. Ãéá íá ëõèåß áõôÞ ç "äõóêïëßá", ìåñéêïß</w:t>
      </w:r>
      <w:r>
        <w:rPr>
          <w:rStyle w:val="FootnoteAnchor"/>
          <w:b w:val="false"/>
          <w:bCs w:val="false"/>
          <w:i w:val="false"/>
          <w:iCs w:val="false"/>
          <w:caps w:val="false"/>
          <w:smallCaps w:val="false"/>
          <w:strike w:val="false"/>
          <w:dstrike w:val="false"/>
          <w:outline w:val="false"/>
          <w:vanish w:val="false"/>
          <w:position w:val="6"/>
          <w:sz w:val="28"/>
          <w:szCs w:val="28"/>
        </w:rPr>
        <w:footnoteReference w:id="2"/>
      </w:r>
      <w:r>
        <w:rPr>
          <w:b w:val="false"/>
          <w:bCs w:val="false"/>
          <w:i w:val="false"/>
          <w:iCs w:val="false"/>
          <w:caps w:val="false"/>
          <w:smallCaps w:val="false"/>
          <w:strike w:val="false"/>
          <w:dstrike w:val="false"/>
          <w:outline w:val="false"/>
          <w:vanish w:val="false"/>
          <w:sz w:val="28"/>
          <w:szCs w:val="28"/>
        </w:rPr>
        <w:t xml:space="preserve"> êáôáöåýãïõí óôçí õðüèåóç üôé ç ëÝîç "Íáæùñáßïò" ðáñÜãåôáé áðü ôçí ÅâñáúêÞ ëÝîç dun (íåôóåñ) ç ïðïßá óçìáßíåé "êëÜäïò". ÐÝñá áðü ôï ãåãïíüò üôé áõôÞ ç óõó÷Ýôéóç äåí åßíáé ðáñÜ êáèáñÜ õðïèåôéêÞ, ç áíåðÜñêåéá êáé ïé áíôéöÜóåéò ôçò ãßíïíôáé ïëïêÜèáñåò áðü ôï ãåãïíüò üôé åíþ ôï êáôÜ Ìáôèáßï 2/â/23 ëÝåé üôé ç ðñïöçôåßá åëÝ÷èç áðü </w:t>
      </w:r>
      <w:r>
        <w:rPr>
          <w:b/>
          <w:bCs w:val="false"/>
          <w:i w:val="false"/>
          <w:iCs w:val="false"/>
          <w:caps w:val="false"/>
          <w:smallCaps w:val="false"/>
          <w:strike w:val="false"/>
          <w:dstrike w:val="false"/>
          <w:outline w:val="false"/>
          <w:vanish w:val="false"/>
          <w:sz w:val="28"/>
          <w:szCs w:val="28"/>
        </w:rPr>
        <w:t>ôïõò ðñïöÞôåò</w:t>
      </w:r>
      <w:r>
        <w:rPr>
          <w:b w:val="false"/>
          <w:bCs w:val="false"/>
          <w:i w:val="false"/>
          <w:iCs w:val="false"/>
          <w:caps w:val="false"/>
          <w:smallCaps w:val="false"/>
          <w:strike w:val="false"/>
          <w:dstrike w:val="false"/>
          <w:outline w:val="false"/>
          <w:vanish w:val="false"/>
          <w:sz w:val="28"/>
          <w:szCs w:val="28"/>
        </w:rPr>
        <w:t xml:space="preserve"> äçëáäÞ áðü ðëçèõíôéêü áñéèìü áíèñþðùí, ç ëÝîç "íåôóåñ" ÷ñçóéìïðïéåßôáé ãéá ôïí ×ñéóôü ìüíï áðü ôïí Çóáéá</w:t>
      </w:r>
      <w:r>
        <w:rPr>
          <w:rStyle w:val="FootnoteAnchor"/>
          <w:b w:val="false"/>
          <w:bCs w:val="false"/>
          <w:i w:val="false"/>
          <w:iCs w:val="false"/>
          <w:caps w:val="false"/>
          <w:smallCaps w:val="false"/>
          <w:strike w:val="false"/>
          <w:dstrike w:val="false"/>
          <w:outline w:val="false"/>
          <w:vanish w:val="false"/>
          <w:position w:val="6"/>
          <w:sz w:val="28"/>
          <w:szCs w:val="28"/>
        </w:rPr>
        <w:footnoteReference w:id="3"/>
      </w:r>
      <w:r>
        <w:rPr>
          <w:b w:val="false"/>
          <w:bCs w:val="false"/>
          <w:i w:val="false"/>
          <w:iCs w:val="false"/>
          <w:caps w:val="false"/>
          <w:smallCaps w:val="false"/>
          <w:strike w:val="false"/>
          <w:dstrike w:val="false"/>
          <w:outline w:val="false"/>
          <w:vanish w:val="false"/>
          <w:sz w:val="28"/>
          <w:szCs w:val="28"/>
        </w:rPr>
        <w:t xml:space="preserve"> (Çóáéáò 11/éá/1).  </w:t>
        <w:tab/>
        <w:tab/>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áñ'üëá áõôÜ , ðéóôåýïõìå üôé ôï üëï "ðñüâëçìá" äåí åßíáé ðáñÜ åíá ÔÅ×ÍÇÔÏ ðñüâëçìá ðïõ äçìéïõñãåßôáé áðü ôï ãåãïíüò üôé äåí äßíïõìå ðñïóï÷Þ óå üôé äéáâÜæïõìå. ÐñÜãìáôé, åíþ ç ÃñáöÞ ìéëÜåé ãéá "ÑÇÈÅÍ" [äçëáäÞ ãéá "ËÁËÇÌÅÍÏ"] áðü ôïõò ðñïöÞôåò, åìåßò ôï ðáßñíïõìå óáí íá ìéëÜåé ãéá "ÃÅÃÑÁÌÅÍÏ" áðü ôïõò ðñïöÞôåò. Ðáñ'üëá áõôÜ, üôáí ôï êåßìåíï ëÝåé "ÑÇÈÅÍ" åííïåß "ÑÇÈÅÍ". ÌåñéêÝò ðñïöçôåßåò ÌÏÍÏ åëÝ÷èçóáí êáé äåí ãñÜöôçêáí. ¢ëëåò ðñïöçôåßåò äåí åëÝ÷èçóáí áëëÜ ìüíï ãñÜöôçêáí åíþ ìåñéêÝò Üëëåò ðñïöçôåßåò êáé åëÝ÷èçóáí áëëÜ êáé ãñÜöôçêáí.  ¼ôáí äéáâÜæïõìå Ýíá áðüóðáóìá ôï ïðïßï åéóáãÜãåôå ìå ôçí öñÜóç "ôï ãåãñáìÝíïí", ôüôå èá ôï âñïýìå 100% óôçí ÃñáöÞ, áöïý åßíáé åããõçìÝíï üôé åßíáé ãñáììÝíï. Ðáñ'üëá áõôÜ, üôáí áõôü ôï ïðïßï áíáöÝñåôáé ëÝãåôáé üôé åßíáé áðëþò "åéñçìÝíï" Þ "ñçèÝí" äçëáäÞ "ëáëçìÝíï" ôüôå ìðïñåß íá ôï âñïýìå ãñáììÝíï óôçí ÃñáöÞ áëëÜ ìðïñåß êáé ü÷é. Ï Ëüãïò äåí åããõÜôáé üôé ãñÜöôçêå. Áõôü ðïõ åããõÜôáé åßíáé üôé ÅËÅ×ÈÇ.</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ÕðÜñ÷ïõí 15 óõíïëéêÜ ðñïöçôåßåò/áðïóðÜóìáôá ãéá ôéò ïðïßåò ç Âßâëïò ìáò ëÝãåôáé üôé ÅËÅ×ÈÇÓÁÍ</w:t>
      </w:r>
      <w:r>
        <w:rPr>
          <w:rStyle w:val="FootnoteAnchor"/>
          <w:b w:val="false"/>
          <w:bCs w:val="false"/>
          <w:i w:val="false"/>
          <w:iCs w:val="false"/>
          <w:caps w:val="false"/>
          <w:smallCaps w:val="false"/>
          <w:strike w:val="false"/>
          <w:dstrike w:val="false"/>
          <w:outline w:val="false"/>
          <w:vanish w:val="false"/>
          <w:position w:val="6"/>
          <w:sz w:val="28"/>
          <w:szCs w:val="28"/>
        </w:rPr>
        <w:footnoteReference w:id="4"/>
      </w:r>
      <w:r>
        <w:rPr>
          <w:b w:val="false"/>
          <w:bCs w:val="false"/>
          <w:i w:val="false"/>
          <w:iCs w:val="false"/>
          <w:caps w:val="false"/>
          <w:smallCaps w:val="false"/>
          <w:strike w:val="false"/>
          <w:dstrike w:val="false"/>
          <w:outline w:val="false"/>
          <w:vanish w:val="false"/>
          <w:sz w:val="28"/>
          <w:szCs w:val="28"/>
        </w:rPr>
        <w:t>. Ãéá íá äïýìå êáôÜ ðüóï êáé åëÝ÷èçóáí êáé ãñÜöôçêáí Þ êáôÜ ðüóï ÌÏÍÏ åëÝ÷èçóáí, èá ðñÝðåé íá åñåõíÞóïõìå ôçí ÃñáöÞ ãéá íá äïýìå áí ìðïñïýìå íá ôéò âñïýìå. Ìéá ôÝôïéá Ýñåõíá äåß÷íåé üôé üëåò ïé ðñïöçôåßåò ïé ïðïßåò åëÝ÷èçóáí, ãñÜöôçêáí êéüëáò åßíáé åðßóçò ãñáììÝíåò ÅÊÔÏÓ áðü äõï áð'áõôÝò. ÁõôÝò åßíá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i) Ç ðñïöçôåßá üôé ï Éçóïýò èá êëçèåß Íáæùñáßïò. Ç åêðëÞñùóç áõôÞò ôçò ðñïöçôåßáò äßíåôáé óôï êáôÜ Ìáôèáßï 2/â/23. ÁõôÞ ç ðñïöçôåßá ìüíï ÅËÅ×ÈÇ áðü ôïõò ðñïöÞôåò êáé ãñÜöôçêå áñãüôåñá áðü ôïí Ìáôèáßï. ÁõôÞ åßíáé åðßóçò êáé ìéá ìïñöÞ ôïõ ó÷Þìáôïò ëüãïõ "õóôÝñçóç". Ì'áõôü ôï ó÷Þìá ëüãïõ "ôï ¢ãéï Ðíåýìá, óå ìåôáãåíÝóôåñåò êáé åðáêüëïõèåò áíáöïñÝò, ðñïóèÝôåé óõìðëçñùìáôéêÝò ëåðôïìÝñåéåò ïé ïðïßåò äåí äüèçêáí üôáí Ýãéíå ç ðñþôç áíáöïñÜ</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êáé ìåñéêÝò öïñÝò áíáöÝñåé áêüìç êáé éóôïñéêÜ ãåãïíüôá ãéá ôá ïðïßá êáìßá áíáöïñÜ äåí åß÷å ãßíåé üôáí áõôÜ Ýãéíáí</w:t>
      </w:r>
      <w:r>
        <w:rPr>
          <w:rStyle w:val="FootnoteAnchor"/>
          <w:b w:val="false"/>
          <w:bCs w:val="false"/>
          <w:i w:val="false"/>
          <w:iCs w:val="false"/>
          <w:caps w:val="false"/>
          <w:smallCaps w:val="false"/>
          <w:strike w:val="false"/>
          <w:dstrike w:val="false"/>
          <w:outline w:val="false"/>
          <w:vanish w:val="false"/>
          <w:position w:val="6"/>
          <w:sz w:val="28"/>
          <w:szCs w:val="28"/>
        </w:rPr>
        <w:footnoteReference w:id="5"/>
      </w:r>
      <w:r>
        <w:rPr>
          <w:b w:val="false"/>
          <w:bCs w:val="false"/>
          <w:i w:val="false"/>
          <w:iCs w:val="false"/>
          <w:caps w:val="false"/>
          <w:smallCaps w:val="false"/>
          <w:strike w:val="false"/>
          <w:dstrike w:val="false"/>
          <w:outline w:val="false"/>
          <w:vanish w:val="false"/>
          <w:sz w:val="28"/>
          <w:szCs w:val="28"/>
        </w:rPr>
        <w:t>". ¸íá áð'áõôÜ ôá ãåãïíüôá ãéá ôá ïðïßá äåí åß÷å ãßíåé êáìßá áíáöïñÜ ðéï ðñéí, Þôáí êáé ç ðñïöçôåßá üôé ï Ìåóóßáò èá ïíïìÜæïíôáí Íáæùñáßïò. ÁõôÞ ç ðñïöçôåßá ÅËÅ×ÈÇ áðü ðëçèõíôéêü áñéèìü ðñïöçôþí. Äåí ãñÜöôçêå üìùò áð'áõôïýò áëëÜ áðü ôïí Ìáôèáßï ï ïðïßïò ôçí Ýêáíå ãíùóôÞ ìáæß ìå ôçí åêðëÞñùóç ôç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ii) ÐÝñá áðü ôï êáôÜ Ìáôèáßï 2/â/23, Ýíá áêüìç áðüóðáóìá ôï ïðïßï ãéá ðáñüìïéïõò ëüãïõò Ý÷åé äçìéïõñãÞóåé åñùôçìáôéêÜ óå ðïëëïýò åßíáé êáé ôï êáôÜ Ìáôèáßï 27/êæ/9-10:</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27/êæ/9-10</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üôå åðëçñþèç ÔÏ ÑÇÈÅÍ äéÜ Éåñåìßïõ ôïõ ðñïöÞôïõ, ëÝãïíôïò, "Êáé Ýëáâïí ôá ôñéÜêïíôá áñãýñéá, ôçí ôéìÞí ôïõ åêôéìçèÝíôïò, ôïí ïðïßïí åîåôßìçóáí áðü ôùí õéþí ÉóñáÞë, êáé Ýäùêáí áõôÜ åéò ôïí áãñüí ôïõ êåñáìÝùò, êáèþò ìïé ðáñÞããåéëåí ï Êýñéï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b/>
        <w:t>Ôï ðñüâëçìá ðïõ ðïëëïß Ý÷ïõí ì'áõôü ôï áðüóðáóìá åßíáé üôé ç ðñïöçôåßá áõôÞ äåí ìðïñåß íá âñåèåß ðïõèåíÜ óôï âéâëßï ôïõ Éåñåìßá. Ãéá ôçí "åðßëõóç" áõôÞò ôçò "äõóêïëßáò" Ý÷åé ðñïôáèåß üôé ç ðáñáðÜíù áíáöïñÜ, óôçí ðñáãìáôéêüôçôá ðñïÝñ÷åôáé áðü ôïí Æá÷áñßá 11/éá/12-13</w:t>
      </w:r>
      <w:r>
        <w:rPr>
          <w:rStyle w:val="FootnoteAnchor"/>
          <w:b w:val="false"/>
          <w:bCs w:val="false"/>
          <w:i w:val="false"/>
          <w:iCs w:val="false"/>
          <w:caps w:val="false"/>
          <w:smallCaps w:val="false"/>
          <w:strike w:val="false"/>
          <w:dstrike w:val="false"/>
          <w:outline w:val="false"/>
          <w:vanish w:val="false"/>
          <w:position w:val="6"/>
          <w:sz w:val="28"/>
          <w:szCs w:val="28"/>
        </w:rPr>
        <w:footnoteReference w:id="6"/>
      </w:r>
      <w:r>
        <w:rPr>
          <w:b w:val="false"/>
          <w:bCs w:val="false"/>
          <w:i w:val="false"/>
          <w:iCs w:val="false"/>
          <w:caps w:val="false"/>
          <w:smallCaps w:val="false"/>
          <w:strike w:val="false"/>
          <w:dstrike w:val="false"/>
          <w:outline w:val="false"/>
          <w:vanish w:val="false"/>
          <w:sz w:val="28"/>
          <w:szCs w:val="28"/>
        </w:rPr>
        <w:t>. Ç óõíÞèçò âÜóç áõôïý ôïõ éó÷õñéóìïý åßíáé üôé êáé ôá äõï áðïóðÜóìáôá êÜíïõí áíáöïñÜ ãéá "ôñéÜêïíôá áñãýñéá". ÐÝñá áðü ôéò ìåãÜëåò äéáöïñÝò ðïõ ãßíïíôáé öáíåñÝò áðü ìéá óýãêñéóç ôùí äõï áõôþí áðïóðáóìÜôùí, ç áíåðÜñêåéá áõôÞò ôçò Üðïøçò ãßíåôáé ïëïêÜèáñç óôï üôé ï Ëüãïò ôïõ Èåïý óôï êáôÜ Ìáôèáßï 27/êæ/9-10 ìéëÜåé ãéá ðñïöçôåßá ç ïðïßá ÅËÅ×ÈÇ ÁÐÏ ÔÏÍ ÉÅÑÅÌÉÁ. ÅÜí áõôïß ïé óôß÷ïé ðñïÝñ÷ïíôáí áðü ôïí Æá÷áñßá, ï Èåüò áíôß ãéá Éåñåìßá èá ìáò Ýëåãå Æá÷áñßá. Ì'áëëÜ ëüãéá áíôß íá ìáò ðåé "ôüôå åðëçñþèç ÔÏ ÑÇÈÅÍ äéÜ ÉÅÑÅÌÉÏÕ ôïõ ðñïöÞôïõ" èá ìáò Ýëåãå "ôüôå åðëçñþèç ÔÏ ÃÅÃÑÁÌÅÍÏÍ äéÜ ÆÁ×ÁÑÉÏÕ ôïõ ðñïöÞôïõ". Ðéóôåýïõìå üôé üôáí ï Èåüò ëÝåé Éåñåìßá åííïåß Éåñåìßá êáé åðïìÝíùò êáíÝíáò äåí Ý÷åé ôï äéêáßùìá íá ðåé üôé óôçí ðñáãìáôéêüôçôá åííïåß Æá÷áñß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áñ'üëá áõôÜ, ôï ðñüâëçìá îáíÜ äåí åßíáé ðáñÜ Ýíá ÔÅ×ÍÇÔÏ ðñüâëçìá ðïõ ç áéôßá ôïõ âñßóêåôáé óôï ãåãïíüò üôé äåí ðñïóÝ÷ïõìå áõôÜ ðïõ äéáâÜæïõìå. ÄéáâÜæïíôáò ëïéðüí ôï êåßìåíï ðñïóåêôéêÜ èá äïýìå üôé äåí ëÝåé üôé ç ðñïöçôåßá áõôÞ ÃÑÁÖÔÇÊÅ áëëÜ üôé ÅËÅ×ÈÇ. ÌåñéêÝò ðñïöçôåßåò ìüíï ãñÜöôçêáí êáé äåí åëÝ÷èçóáí. ÌåñéêÝò Üëëåò êáé ãñÜöôçêáí êáé åëÝ÷èçóáí åíþ ìåñéêÝò Üëëåò ìüíï åëÝ÷èçóáí êáé äåí ãñÜöôçêáí. Ç ðñïöçôåßá ç ïðïßá áíáöÝñåôáé óôï êáôÜ Ìáôèáßï 27/êæ/9-10 ÅËÅ×ÈÇ áëëÜ äåí ÃÑÁÖÔÇÊÅ. Ï Ìáôèáßïò ìå ôï ó÷Þìá ëüãïõ "õóôÝñçóç" ìáò ðëçñïöïñåß ãéá ôçí ýðáñîç ôçò ðïëý áñãüôåñá áöüôïõ ÅËÅ×È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ÓõìðÝñáóìá </w:t>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bCs w:val="false"/>
          <w:i w:val="false"/>
          <w:iCs w:val="false"/>
          <w:caps w:val="false"/>
          <w:smallCaps w:val="false"/>
          <w:strike w:val="false"/>
          <w:dstrike w:val="false"/>
          <w:outline w:val="false"/>
          <w:vanish w:val="false"/>
          <w:sz w:val="28"/>
          <w:szCs w:val="28"/>
        </w:rPr>
        <w:tab/>
      </w:r>
      <w:r>
        <w:rPr>
          <w:b w:val="false"/>
          <w:bCs w:val="false"/>
          <w:i w:val="false"/>
          <w:iCs w:val="false"/>
          <w:caps w:val="false"/>
          <w:smallCaps w:val="false"/>
          <w:strike w:val="false"/>
          <w:dstrike w:val="false"/>
          <w:outline w:val="false"/>
          <w:vanish w:val="false"/>
          <w:sz w:val="28"/>
          <w:szCs w:val="28"/>
        </w:rPr>
        <w:t>ÊáôáëÞãïíôáò ëïéðüí, èá ìðïñïýóáìå íá äéáêñßíïõìå ôéò ðáñáðïìðÝò óå áðïóðÜóìáôá ôçò ÐáëáéÜò ÄéáèÞêçò óå äõï êáôçãïñßåò: óå åêåßíåò ãéá ôéò ïðïßåò ìáò ëÝãåôáé üôé ÃÑÁÖÔÇÊÁÍ êáé óå  åêåßíåò ãéá ôéò ïðïßåò ìáò ëÝãåôáé üôé ÅËÅ×ÈÇÓÁÍ. Ç óõíôñéðôéêÞ ðëåéïøçößá ôùí ðáñáðïìðþí áðü ôçí ÐáëáéÜ ÄéáèÞêç áíÞêåé óôçí ðñþôç êáôçãïñßá, äçëáäÞ óå åêåßíåò ãéá ôéò ïðïßåò ìáò ëÝãåôáé üôé ÃÑÁÖÔÇÊÁÍ. Áöïý ìáò ëÝãåôáé îåêÜèáñá üôé áõôÝò ïé ðáñáðïìðÝò åßíáé ÃÑÁÌÌÅÍÅÓ, åßíáé óßãïõñï üôé èá ôéò âñïýìå óôçí ÐáëáéÜ ÄéáèÞêç. Åíáò Ýëåã÷ïò ìðïñåß íá áðïäåßîåé üôé äåí õðÜñ÷åé êáìéÜ ðáñáðïìðÞ ðïõ ï Ëüãïò íá ëÝåé üôé ãñÜöôçêå êáé íá ìçí õðÜñ÷åé óôçí ÐáëáéÜ ÄéáèÞê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ðü ôçí Üëëç ðëåõñÜ, ãéá ôéò ðáñáðïìðÝò ãéá ôéò ïðïßåò ìáò ëÝãåôáé üôé ÅËÅ×ÈÇÓÁÍ äåí õðÜñ÷åé ÊÁÌÌÉÁ åããýçóç üôé èá ôéò âñïýìå êáé ãñáììÝíåò óôçí ÐáëáéÜ ÄéáèÞêç. ÁõôÝò ïé ðáñáðïìðÝò èá âñåèïýí óôçí ÐáëáéÜ ÄéáèÞêç ìüíï áí åêôüò áðü "åéñçìÝíåò" åßíáé êáé "ãåãñáììÝíåò".  Áðü ôéò äåêáðÝíôå ðáñáðïìðÝò ãéá ôéò ïðïßåò ìáò ëÝãåôáé üôé åëÝ÷èçóáí, ïé äåêáôñåßò ìðïñïýí íá âñåèïýí óôçí ÐáëáéÜ ÄéáèÞêç ôï ïðïßï óçìáßíåé üôé ôüóï åëÝ÷èçóáí üóï êáé ãñÜöôçêáí. Ïé äõï ïé ïðïßåò äåí ìðïñïýí íá âñåèïýí åêåß, åßíáé óôï êáôÜ Ìáôèáßï 2/â/23 êáé óôï êáôÜ Ìáôèáßï 27/êæ/9-10. ÁõôÝò ïé ðñïöçôåßåò ìüíï ÅËÅ×ÈÇÓÁÍ. Ï Ìáôèáßïò ÷ñçóéìïðïéþíôáò ôï ó÷Þìá ëüãïõ "õóôÝñçóç" ìáò ðëçñïöïñåß ãéá ôçí ýðáñîç ôïõò ðïëý áñãüôåñá áðü ôïí ÷ñüíï ðïõ åëÝ÷èçóá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ÕðÜñ÷åé ëïéðüí êáìßá ðñáãìáôéêÞ äõóêïëßá ìå ôï êáôÜ Ìáôèáßï 2/â/23 êáé 27/êæ/9-10; ¼÷é åêôüò áí ôçí ÊÁÔÁÓÊÅÕÁÓ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Üóïò ÊéïõëÜ÷ïãë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ÐáñáðïìðÝò</w:t>
      </w:r>
    </w:p>
    <w:p>
      <w:pPr>
        <w:pStyle w:val="Normal"/>
        <w:bidi w:val="0"/>
        <w:ind w:firstLine="142"/>
        <w:jc w:val="both"/>
        <w:rPr/>
      </w:pPr>
      <w:r>
        <w:rPr>
          <w:b/>
          <w:bCs w:val="false"/>
          <w:i w:val="false"/>
          <w:iCs w:val="false"/>
          <w:caps w:val="false"/>
          <w:smallCaps w:val="false"/>
          <w:strike w:val="false"/>
          <w:dstrike w:val="false"/>
          <w:outline w:val="false"/>
          <w:vanish w:val="false"/>
          <w:sz w:val="28"/>
          <w:szCs w:val="28"/>
        </w:rPr>
        <w:t>The Companion Bible:</w:t>
      </w:r>
      <w:r>
        <w:rPr>
          <w:b w:val="false"/>
          <w:bCs w:val="false"/>
          <w:i w:val="false"/>
          <w:iCs w:val="false"/>
          <w:caps w:val="false"/>
          <w:smallCaps w:val="false"/>
          <w:strike w:val="false"/>
          <w:dstrike w:val="false"/>
          <w:outline w:val="false"/>
          <w:vanish w:val="false"/>
          <w:sz w:val="28"/>
          <w:szCs w:val="28"/>
        </w:rPr>
        <w:t xml:space="preserve"> Kregel Publications, Michigan 49501, This printing 1994.</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797" w:right="1797" w:gutter="0" w:header="709" w:top="1440" w:footer="357"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Äåò ãéá ðáñÜäåéãìá: S. Zodhiates: "The Complete Word Study Dictionary", AMG Publishers, 1993, óåë. 1.003</w:t>
      </w:r>
    </w:p>
  </w:footnote>
  <w:footnote w:id="3">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ÓõíïëéêÜ ÷ñçóéìïðïéåßôáé ôÝóóåñéò öïñÝò. ÐÝñá áðü ôïí Çóáéá 11/éá/1, ÷ñçóéìïðïéåßôáé áêüìá óôïí Çóáéá 14/éä/19, 60/î/21 êáé óôïí ÄáíéÞë 11/éá/7. Ìéá åîÝôáóç áõôþí ôùí áðïóðáóìÜôùí ìðïñåß íá åðéâåâáéþóåé üôé êáíÝíá äåí áíáöÝñåôáé óôïí ×ñéóôü.</w:t>
      </w:r>
    </w:p>
  </w:footnote>
  <w:footnote w:id="4">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ÁõôÝò åßíáé: ÊáôÜ Ìáôèáßï 1/á/22, 2/â/15, 17, 23, 3/ã/13, 4/ä/14, 8/ç/17, 12/éâ/17, 13/éã/35, 21/êá/4, 22/êâ/31, 24/êä/15, 27/êæ/9, 27/êæ/35 êáé êáôÜ ÌÜñêï 13/éã/14</w:t>
      </w:r>
    </w:p>
  </w:footnote>
  <w:footnote w:id="5">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Äåò: E. W. Bullinger: "Figures of Speech used in the Bible", Baker Book House, originally published 1898. This printing 1995, óåë. 709-713.</w:t>
      </w:r>
    </w:p>
  </w:footnote>
  <w:footnote w:id="6">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ÁõôÞí ôçí Üðïøç áêïëïõèåß êáé ï ÂÜìâáò óôéò ðáñáðïìðÝò ôïõ óôçí Üêñç ôçò óåëßäá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xml:space="preserve">ÂéâëéêÝò ÁëÞèåéåò                                                                            </w:t>
    </w:r>
    <w:r>
      <w:rPr>
        <w:b w:val="false"/>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val="false"/>
        <w:szCs w:val="26"/>
        <w:iCs w:val="false"/>
        <w:bCs w:val="false"/>
        <w:vanish w:val="false"/>
      </w:rPr>
      <w:instrText xml:space="preserve"> PAGE </w:instrText>
    </w:r>
    <w:r>
      <w:rPr>
        <w:smallCaps w:val="false"/>
        <w:caps w:val="false"/>
        <w:outline w:val="false"/>
        <w:dstrike w:val="false"/>
        <w:strike w:val="false"/>
        <w:sz w:val="26"/>
        <w:i w:val="false"/>
        <w:b w:val="false"/>
        <w:szCs w:val="26"/>
        <w:iCs w:val="false"/>
        <w:bCs w:val="false"/>
        <w:vanish w:val="false"/>
      </w:rPr>
      <w:fldChar w:fldCharType="separate"/>
    </w:r>
    <w:r>
      <w:rPr>
        <w:smallCaps w:val="false"/>
        <w:caps w:val="false"/>
        <w:outline w:val="false"/>
        <w:dstrike w:val="false"/>
        <w:strike w:val="false"/>
        <w:sz w:val="26"/>
        <w:i w:val="false"/>
        <w:b w:val="false"/>
        <w:szCs w:val="26"/>
        <w:iCs w:val="false"/>
        <w:bCs w:val="false"/>
        <w:vanish w:val="false"/>
      </w:rPr>
      <w:t>4</w:t>
    </w:r>
    <w:r>
      <w:rPr>
        <w:smallCaps w:val="false"/>
        <w:caps w:val="false"/>
        <w:outline w:val="false"/>
        <w:dstrike w:val="false"/>
        <w:strike w:val="false"/>
        <w:sz w:val="26"/>
        <w:i w:val="false"/>
        <w:b w:val="false"/>
        <w:szCs w:val="26"/>
        <w:iCs w:val="false"/>
        <w:bCs w:val="false"/>
        <w:vanish w:val="false"/>
      </w:rPr>
      <w:fldChar w:fldCharType="end"/>
    </w:r>
  </w:p>
  <w:p>
    <w:pPr>
      <w:pStyle w:val="Heade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