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-I.DOC, Version 2    (C) 1992-1996    1996-01-31         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HTTTTHB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   Geoff Cutt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 Como Pd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kdale 3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-I is cardware, i.e., it would be nice if you use this progr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 to send be a postcard of your town. This is not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 author retains copyright. Use it in any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but distribution should be as received - no changed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requirement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or may not work as intended. In spite of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eavours, the user may find something amiss which may work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ived disadvantage. That's his problem, not mine.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hand, if you do find a bug, I would appreciate your 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about it. This program works for me, it might 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DISTRIB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-I.COM          (exe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-I.DOC          (this file which contains data the program u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(file de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0   Allowed any ASCII character to be used in drawing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some capital letters to represent components of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ed the Esperanto advert from December to Nov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special reference to Christmas. (Use my NEAR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internal changes - no bug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of system year changed to 1996 (from 1992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separator changed from . to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SIGNS WHICH CAN REPLACE THAT AT THE TOP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nese (Japanese)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HH                        HHHHHHHH HHHHHHH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H                               H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        HHHHHHHH           H  H  H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                  HHHHHHHH H  H  H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HHHHHHHHHH                    H H    H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                           HH     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       HHHHHHHHHH          H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H                               H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HH                       HHHHHHHHHHHHHHHHH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HHHHHHHH      H      H                    H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    H      H          H  H      H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    H      H          H  H      H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HHHHHHH   HHHHHHHH HHHHHHHH    H    H  HHHHHHHH       HH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H     H  H     H         H    H     H   H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H     H  H     H        H      H    H   H       HH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H    H    H    H        H      H    H   H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H   H      H   H       H        H  H     H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HHHHHHHHH H      H    HHHH             HH      HH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HH        H       HHHH    HHHHHHHHH      HH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H     HH     H      H         H      H H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H H    H       H        H      H  H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  H           H        H      H   H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  H         H       HHHHH    H    H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  H       H               H H     H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  H     H                 HHHHHHHHHH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H      H    H         H       H        H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HH      HHHHH  HHHHHHHHHH  HHHHH          H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HHHHHHHH  HHHHH   HHHHHHHHHH  HHHHHH    HHHHHH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 H      H         H  H      H  H      H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                H   H      H H        H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HHHH   H               H     HHHHHH  H        H     HH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H HHHHHH       H     H      H   HHHHHH H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        H    H     H        H         H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HH        H   H      H        H         H     HH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H  H      H   H       H        H        H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HH     HHHHH    H          HHHHHH   HHHHHH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