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PER AZTEC-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y Carlos R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PER AZTEC 1960-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NDARD DATA: (Turbo) Seats 6. Gross wt. 5,200. Empty wt. 3,32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el capacity 137-177 gals. Engines two 250-hp turbocharged Lycomin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RFORMANCE: Top mph 256. Cruise mph 247. Stall mph 6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tial climb rate 1,470. Ceiling 24,000. Range 800-1,090 m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off distance (50') 1,900: Landing distance (50') 1,58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Piper Aztec grew from the Piper Apache design, and the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ircraft share the same model numerical designation of PA-23 establis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ing the original Apache certif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arliest versions of the Aztec differed only slightly in appear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the Apache, although early Aztecs featured higher perform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tained from 150-hp engines. In 1964 these differences became grea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e Aztec C featuring fuel injection, a new configuration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proved landing gear. The 1966 Aztec C was also the first model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er turbocharging as an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Aztec F is equipped with flap-to-stabilizer trim interconnec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tomatically retrim to neutral pitch-control pressures when the fla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extended or retracted. Also improved  slow-flight characteristic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ve a more positive climb/approach control. The Aztec probably ranks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of the most docile of the conventional low-wing light tw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 it's maximum cruise speed compares favorably with it's swift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etitor, the snort, thick wing permits slow and safe airspeeds.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ans excellent Short-field Capabilities for critical situations. B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ztecs can clear the equivalent of a five-story building in just 1,7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t from brake release. The normally aspirated Aztec's 75 perc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st-power cruise is 206 mph with a range of 1,134 miles and 45-minu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erve. Optional tanks stretch that range to 1,519 miles. The Tur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del has a cruise speed of 242 mph at 22,000 feet and range of 96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les with standard fuel, or 1,318 miles with optional fu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Send E-Mail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los Reyes J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ngs@colomsat.net.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