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DDE_LINK1"/>
      <w:r>
        <w:rPr>
          <w:b/>
          <w:bCs/>
          <w:sz w:val="28"/>
          <w:szCs w:val="28"/>
        </w:rPr>
        <w:t>THE LAST LAUGH?</w:t>
      </w:r>
    </w:p>
    <w:p>
      <w:pPr>
        <w:pStyle w:val="Normal"/>
        <w:rPr>
          <w:b/>
          <w:b/>
          <w:bCs/>
          <w:sz w:val="28"/>
          <w:szCs w:val="28"/>
        </w:rPr>
      </w:pPr>
      <w:r>
        <w:rPr>
          <w:b/>
          <w:bCs/>
          <w:sz w:val="28"/>
          <w:szCs w:val="28"/>
        </w:rPr>
      </w:r>
    </w:p>
    <w:p>
      <w:pPr>
        <w:pStyle w:val="Normal"/>
        <w:rPr>
          <w:b/>
          <w:b/>
          <w:bCs/>
        </w:rPr>
      </w:pPr>
      <w:r>
        <w:rPr>
          <w:b/>
          <w:bCs/>
        </w:rPr>
        <w:t>SEEING THE FOREST FOR THE TREES</w:t>
      </w:r>
    </w:p>
    <w:p>
      <w:pPr>
        <w:pStyle w:val="Normal"/>
        <w:rPr>
          <w:b/>
          <w:b/>
          <w:bCs/>
        </w:rPr>
      </w:pPr>
      <w:r>
        <w:rPr>
          <w:b/>
          <w:bCs/>
        </w:rPr>
      </w:r>
    </w:p>
    <w:p>
      <w:pPr>
        <w:pStyle w:val="Normal"/>
        <w:rPr/>
      </w:pPr>
      <w:r>
        <w:rPr/>
        <w:t xml:space="preserve">Terminally ill people seeking voluntary euthanasia want to die.  Given the measure that have take to obtain it there is no dispute about that. They have reached the end of what constitutes “life” for them, and are burdened with a living corpse which betrays their desire to move on to whatever they conceive to be the next stage of their existence.  The want a simple, decisive, and effective way to end their condition, which, for them, is no longer “human life”.  </w:t>
      </w:r>
    </w:p>
    <w:p>
      <w:pPr>
        <w:pStyle w:val="Normal"/>
        <w:rPr/>
      </w:pPr>
      <w:r>
        <w:rPr/>
      </w:r>
    </w:p>
    <w:p>
      <w:pPr>
        <w:pStyle w:val="Normal"/>
        <w:rPr/>
      </w:pPr>
      <w:r>
        <w:rPr/>
        <w:t>To achieve their objective in the Northern Territory, although the law permits it, they must satisfy extraordinarily strict guidelines, given the environment of opposition from powerful sections of the community, including critical sections of the medical profession whose participation is required by those seeking to use the Rights of the Terminally Ill Act, a situation which, as long as the public competition to prove moral purity in this matter, prolongs their suffering.</w:t>
      </w:r>
    </w:p>
    <w:p>
      <w:pPr>
        <w:pStyle w:val="Normal"/>
        <w:rPr/>
      </w:pPr>
      <w:r>
        <w:rPr/>
      </w:r>
    </w:p>
    <w:p>
      <w:pPr>
        <w:pStyle w:val="Normal"/>
        <w:rPr/>
      </w:pPr>
      <w:r>
        <w:rPr/>
        <w:t>Anyone who imagines that persons using the Deliverance program under the NT Act are seated upright in bed with their attention fixed on the screen reading and answering the questions, and navigating their way through the screens with the mouse has not only missed the point, they lack either or both the life experience and imagination that might reveal to them the existential situation facing the terminally ill.</w:t>
      </w:r>
    </w:p>
    <w:p>
      <w:pPr>
        <w:pStyle w:val="Normal"/>
        <w:rPr/>
      </w:pPr>
      <w:r>
        <w:rPr/>
      </w:r>
    </w:p>
    <w:p>
      <w:pPr>
        <w:pStyle w:val="Normal"/>
        <w:rPr/>
      </w:pPr>
      <w:r>
        <w:rPr/>
        <w:t>On the contrary, those who use this program to self-administer their release are not the least bit interested in what is on the screen, least of all the silly questions displayed there.  They lie prone in bed and they simply want to know how many times they have to press the “button” to get the job done.</w:t>
      </w:r>
    </w:p>
    <w:p>
      <w:pPr>
        <w:pStyle w:val="Normal"/>
        <w:rPr/>
      </w:pPr>
      <w:r>
        <w:rPr/>
      </w:r>
    </w:p>
    <w:p>
      <w:pPr>
        <w:pStyle w:val="Normal"/>
        <w:rPr/>
      </w:pPr>
      <w:r>
        <w:rPr/>
        <w:t>This fundamental failure to understand the existential situations of the client group using the NT Rights of the Terminally Ill Act, and indeed of the human dying process altogether, is not only reflected in the trivialising and point scoring forums of internet newsgroups but equally, and in a similar manner, by many of the politicians who will decide the fate of the NT Act.</w:t>
      </w:r>
    </w:p>
    <w:p>
      <w:pPr>
        <w:pStyle w:val="Normal"/>
        <w:rPr/>
      </w:pPr>
      <w:r>
        <w:rPr/>
      </w:r>
    </w:p>
    <w:p>
      <w:pPr>
        <w:pStyle w:val="Normal"/>
        <w:rPr/>
      </w:pPr>
      <w:r>
        <w:rPr/>
        <w:t>There is a tendency also in the technical community to miss the forest for the trees, with preoccupation about the “safety”  of the software and the device, imagining that there is no “more safety critical system than this one.  At the end of the day, if the patient says NO, the system had better not go ahead and activate the syringe.” (private correspondence).</w:t>
      </w:r>
    </w:p>
    <w:p>
      <w:pPr>
        <w:pStyle w:val="Normal"/>
        <w:rPr/>
      </w:pPr>
      <w:r>
        <w:rPr/>
      </w:r>
    </w:p>
    <w:p>
      <w:pPr>
        <w:pStyle w:val="Normal"/>
        <w:rPr/>
      </w:pPr>
      <w:r>
        <w:rPr/>
        <w:t xml:space="preserve">Senator Collins’ parody of the demo version of the Deliverance program available from this site for public view goes both ways.  He, like all in his profession, is peculiarly sensitive to every imaginable public perception that could be sensationalised, and has has contributed to this penomenon be describing  the use of a computer as “bizarre” and “ghoulish”.  His use of technicolour printouts of selected screens from the program demonstrate that he himself has not navigated his way through the program, nor read its announced purpose on the Background Information screen.  While his admission of computer illiteracy is for this reason entirely plausible, his claim that poverty prevents his advance in understanding is as laughable as his theatrics.   </w:t>
      </w:r>
    </w:p>
    <w:p>
      <w:pPr>
        <w:pStyle w:val="Normal"/>
        <w:rPr/>
      </w:pPr>
      <w:r>
        <w:rPr/>
      </w:r>
    </w:p>
    <w:p>
      <w:pPr>
        <w:pStyle w:val="Normal"/>
        <w:rPr/>
      </w:pPr>
      <w:r>
        <w:rPr/>
        <w:t xml:space="preserve">But it is nonetheless welcome that he should see the lighter side of the subject.  In this respect he demonstrates more understanding of the human condition than the dour, humourless crusaders who earnestly, indeed desperately, try to convince us of their belief in the “sacredness of life”.  The public certainly need convincing, because over 70% of Australians do not regard the prolongation of the suffering of the terminally ill against their will as “life”, least of all “sacred”.  </w:t>
      </w:r>
    </w:p>
    <w:p>
      <w:pPr>
        <w:pStyle w:val="Normal"/>
        <w:rPr/>
      </w:pPr>
      <w:r>
        <w:rPr/>
      </w:r>
    </w:p>
    <w:p>
      <w:pPr>
        <w:pStyle w:val="Normal"/>
        <w:rPr/>
      </w:pPr>
      <w:r>
        <w:rPr/>
        <w:t xml:space="preserve">The Senator may even be able to make the leap in his imagination that the dying too can see the funny side of life, particularly when they are able at last to leave its torments behind - one can find in our literature, as I have suggested to him elsewhere, many examples of this insight into our human condition.  </w:t>
      </w:r>
    </w:p>
    <w:p>
      <w:pPr>
        <w:pStyle w:val="Normal"/>
        <w:rPr/>
      </w:pPr>
      <w:r>
        <w:rPr/>
      </w:r>
    </w:p>
    <w:p>
      <w:pPr>
        <w:pStyle w:val="Normal"/>
        <w:rPr/>
      </w:pPr>
      <w:r>
        <w:rPr/>
        <w:t>The question is, in his case, why he should put his insight to the service of  those who hold the essentially theocratic view that we ordinary people lack the intelligence to look after our best interests, and must be ruled by an elite supposedly in possession of superior understanding.  Ordinary people have no difficulty in seeing how the trappings of power become a mote in the eye of those who are inured to their privilege.</w:t>
      </w:r>
    </w:p>
    <w:p>
      <w:pPr>
        <w:pStyle w:val="Normal"/>
        <w:rPr/>
      </w:pPr>
      <w:r>
        <w:rPr/>
      </w:r>
    </w:p>
    <w:p>
      <w:pPr>
        <w:pStyle w:val="Normal"/>
        <w:rPr/>
      </w:pPr>
      <w:r>
        <w:rPr/>
        <w:t xml:space="preserve">One of our correspondents has put it perfectly:- </w:t>
      </w:r>
    </w:p>
    <w:p>
      <w:pPr>
        <w:pStyle w:val="Normal"/>
        <w:rPr/>
      </w:pPr>
      <w:r>
        <w:rPr/>
      </w:r>
    </w:p>
    <w:p>
      <w:pPr>
        <w:pStyle w:val="Normal"/>
        <w:ind w:left="426" w:hanging="0"/>
        <w:rPr/>
      </w:pPr>
      <w:r>
        <w:rPr/>
        <w:t>“</w:t>
      </w:r>
      <w:r>
        <w:rPr/>
        <w:t>It saddened me that Archbishop 'Clancy of the Overflow'ing Compassion was very depressed that someone could have escaped from a painful life.   Perhaps he could get some counselling and some pain killers for his headache - bearing in mind that God might regard this as unnatural intervention and cane him at the Pearly Gates. ... Laughter is the Best Medicine”.</w:t>
      </w:r>
    </w:p>
    <w:p>
      <w:pPr>
        <w:pStyle w:val="Normal"/>
        <w:ind w:left="426" w:hanging="0"/>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O WHY USE A COMPUTER?</w:t>
      </w:r>
    </w:p>
    <w:p>
      <w:pPr>
        <w:pStyle w:val="Normal"/>
        <w:rPr>
          <w:b/>
          <w:b/>
          <w:bCs/>
          <w:sz w:val="24"/>
          <w:szCs w:val="24"/>
        </w:rPr>
      </w:pPr>
      <w:r>
        <w:rPr>
          <w:b/>
          <w:bCs/>
          <w:sz w:val="24"/>
          <w:szCs w:val="24"/>
        </w:rPr>
      </w:r>
    </w:p>
    <w:p>
      <w:pPr>
        <w:pStyle w:val="Normal"/>
        <w:rPr/>
      </w:pPr>
      <w:r>
        <w:rPr/>
        <w:t xml:space="preserve"> </w:t>
      </w:r>
      <w:r>
        <w:rPr/>
        <w:t xml:space="preserve">So why, you ask, did we use a device so complicated, so potentially prone to error, breakdown or failure, as a computer.  </w:t>
      </w:r>
    </w:p>
    <w:p>
      <w:pPr>
        <w:pStyle w:val="Normal"/>
        <w:rPr/>
      </w:pPr>
      <w:r>
        <w:rPr/>
      </w:r>
    </w:p>
    <w:p>
      <w:pPr>
        <w:pStyle w:val="Normal"/>
        <w:rPr/>
      </w:pPr>
      <w:r>
        <w:rPr/>
        <w:t>Would it not have been simpler to use an uncomplicated mechanical switch, that a patient could simply press once to initiate the medical device delivering their desired release?</w:t>
      </w:r>
    </w:p>
    <w:p>
      <w:pPr>
        <w:pStyle w:val="Normal"/>
        <w:rPr/>
      </w:pPr>
      <w:r>
        <w:rPr/>
      </w:r>
    </w:p>
    <w:p>
      <w:pPr>
        <w:pStyle w:val="Normal"/>
        <w:rPr/>
      </w:pPr>
      <w:r>
        <w:rPr/>
        <w:t xml:space="preserve">Yes, of course it would.  Simple, decisive, uncomplicated, and, apart from the possible sensationalising of the notion of “turning one’s lights out”, less prone the “ghoulish” connotations of a computer “death machine”.  </w:t>
      </w:r>
    </w:p>
    <w:p>
      <w:pPr>
        <w:pStyle w:val="Normal"/>
        <w:rPr/>
      </w:pPr>
      <w:r>
        <w:rPr/>
      </w:r>
    </w:p>
    <w:p>
      <w:pPr>
        <w:pStyle w:val="Normal"/>
        <w:rPr/>
      </w:pPr>
      <w:r>
        <w:rPr/>
        <w:t xml:space="preserve">Had we chosen the simpler mechanical expedient, we believe  it would not have so entered the popular imagination as to directly address the profound taboo in our culture about dealing frankly and honestly with the issues of death and dying, a taboo which has </w:t>
      </w:r>
      <w:r>
        <w:rPr>
          <w:b/>
          <w:bCs/>
        </w:rPr>
        <w:t>changed</w:t>
      </w:r>
      <w:r>
        <w:rPr/>
        <w:t xml:space="preserve"> with the course of time, and the course of technological and economic change, such that today the elderly and the dying are patronised, institutionalised, and in many cases preyed upon by the living who compete over their dying travails to prove their moral purity to the rest of the living. </w:t>
      </w:r>
    </w:p>
    <w:p>
      <w:pPr>
        <w:pStyle w:val="Normal"/>
        <w:rPr/>
      </w:pPr>
      <w:r>
        <w:rPr/>
      </w:r>
    </w:p>
    <w:p>
      <w:pPr>
        <w:pStyle w:val="Normal"/>
        <w:rPr/>
      </w:pPr>
      <w:r>
        <w:rPr/>
        <w:t xml:space="preserve">As many submissions to the Senate Euthanasia Enquiry will note, particularly those from older Australians who remember simpler times, doctors were once less inhibited from assisting the dying  to depart, when they died at home, surrounded by the larger family.  With economic change which has not only diminished the bonds of the extended family but frequently atomised the nuclear family unit, and the demographic shift towards an aging population (both of which will increase dramatically in coming decades), death and dying have become ever more public enterprises as the elderly are institutionalised in nursing homes and hospices.  </w:t>
      </w:r>
    </w:p>
    <w:p>
      <w:pPr>
        <w:pStyle w:val="Normal"/>
        <w:rPr/>
      </w:pPr>
      <w:r>
        <w:rPr/>
      </w:r>
    </w:p>
    <w:p>
      <w:pPr>
        <w:pStyle w:val="Normal"/>
        <w:rPr/>
      </w:pPr>
      <w:r>
        <w:rPr/>
        <w:t>With the public management of death and dying in an ever more technocratic society, medical practitioners and nursing home staff are under public and political pressure to adhere to some sort of publicly transparent standard of moral purity, on a politically competitive basis, for fear of litigation.  Fear of ruin takes the spine, and the responsibility, out of this privileged, but nonetheless dedicated and  hardworking elite, to frankly confront the unreasoning taboos which fill their imaginations and ours.  One has only to spend time in cultures less overtaken by the the materialistic and technocratic ethos of the industrialised English speaking world to see how attitudes towards death and dying vary greatly, and re frequently more compassionate than in our “advanced” society.</w:t>
      </w:r>
    </w:p>
    <w:p>
      <w:pPr>
        <w:pStyle w:val="Normal"/>
        <w:rPr/>
      </w:pPr>
      <w:r>
        <w:rPr/>
      </w:r>
    </w:p>
    <w:p>
      <w:pPr>
        <w:pStyle w:val="Normal"/>
        <w:rPr/>
      </w:pPr>
      <w:r>
        <w:rPr/>
        <w:t>Technology is at the centre of our culture and our ways of relating to the world and each other, very often destructively and inhumanely.  Our mass culture lays down the questionable belief that technological “advancement” and the “miracles” of modern science, are endless and a necessary good in itself, just as it propounds the belief that “human life”, that which is proclaimed so “sacred” by many, is constituted simply by physical, biological existence, as if the human spirit which experiences it was an incidental appendage.  We call the period when the Church was synonymous with empire, and ruled the material order by demonstrably inappropriate application of theological doctrines which were arbitrary or patently false, the “Dark Ages”.  Is our contemporary religion of materialism, to which the majority of the modern churches have capitulated, any less an age of darkness when we prolong the suffering, physical and existential, of the dying against their will to prove that we still “human”?</w:t>
      </w:r>
    </w:p>
    <w:p>
      <w:pPr>
        <w:pStyle w:val="Normal"/>
        <w:rPr/>
      </w:pPr>
      <w:r>
        <w:rPr/>
      </w:r>
    </w:p>
    <w:p>
      <w:pPr>
        <w:pStyle w:val="Normal"/>
        <w:rPr/>
      </w:pPr>
      <w:r>
        <w:rPr/>
        <w:t>We need to understand what we are doing to ourselves, each other, and the world in which we live.  If technological choices are made not out of the cultural objective of humanising life for everyone, including arguably the most powerless group in our society, the terminally ill, but out of the economic, institutional and ideological mechanisms that by their nature privilege some at the cost of impoverishing, ignoring or victimising others (after all, we are now aware that we live in a global economy), then we fail in our declared vocation as a compassionate society or even as a fully “human” species.</w:t>
      </w:r>
    </w:p>
    <w:p>
      <w:pPr>
        <w:pStyle w:val="Normal"/>
        <w:rPr/>
      </w:pPr>
      <w:r>
        <w:rPr/>
      </w:r>
    </w:p>
    <w:p>
      <w:pPr>
        <w:pStyle w:val="Normal"/>
        <w:rPr/>
      </w:pPr>
      <w:r>
        <w:rPr/>
        <w:t xml:space="preserve">The terminally ill, once it is explained that they simply have to press a button 4 times instead of throw a switch just once, have no difficulty with the idea of using a computer - it becomes a liberating technology, even though unlike the rest of us, they have no time to ponder its philosophical implications.  All they are concerned about is “Will it do the job?”  </w:t>
      </w:r>
    </w:p>
    <w:p>
      <w:pPr>
        <w:pStyle w:val="Normal"/>
        <w:rPr/>
      </w:pPr>
      <w:r>
        <w:rPr/>
      </w:r>
    </w:p>
    <w:p>
      <w:pPr>
        <w:pStyle w:val="Normal"/>
        <w:rPr/>
      </w:pPr>
      <w:r>
        <w:rPr/>
        <w:t>If it not already clear, allow me spell out our purpose in plain English:-</w:t>
      </w:r>
    </w:p>
    <w:p>
      <w:pPr>
        <w:pStyle w:val="Normal"/>
        <w:rPr/>
      </w:pPr>
      <w:r>
        <w:rPr/>
      </w:r>
    </w:p>
    <w:p>
      <w:pPr>
        <w:pStyle w:val="Normal"/>
        <w:rPr>
          <w:b/>
          <w:b/>
          <w:bCs/>
        </w:rPr>
      </w:pPr>
      <w:r>
        <w:rPr>
          <w:b/>
          <w:bCs/>
        </w:rPr>
        <w:t xml:space="preserve">THE QUESTIONS ON THE SCREEN ARE NOT THERE TO TEST THE INTELLIGENCE OF THE DYING NAY MORE THAN TO DEMONSTRATE EVIDENCE OF CONSCIOUSNESS.  </w:t>
      </w:r>
    </w:p>
    <w:p>
      <w:pPr>
        <w:pStyle w:val="Normal"/>
        <w:rPr>
          <w:b/>
          <w:b/>
          <w:bCs/>
        </w:rPr>
      </w:pPr>
      <w:r>
        <w:rPr>
          <w:b/>
          <w:bCs/>
        </w:rPr>
      </w:r>
    </w:p>
    <w:p>
      <w:pPr>
        <w:pStyle w:val="Normal"/>
        <w:rPr>
          <w:b/>
          <w:b/>
          <w:bCs/>
        </w:rPr>
      </w:pPr>
      <w:r>
        <w:rPr>
          <w:b/>
          <w:bCs/>
        </w:rPr>
        <w:t>ON THE CONTRARY, THEY ARE THERE TO TEST THE CAPACITY OF THE LIVING TO UNDERSTAND THEIR OWN ATTITUDES TOWARDS DEATH AND DYING, AND THE CHOICES FACING THOSE SUFFERING FROM TERMINAL ILLNESS.</w:t>
      </w:r>
    </w:p>
    <w:p>
      <w:pPr>
        <w:pStyle w:val="Normal"/>
        <w:rPr>
          <w:b/>
          <w:b/>
          <w:bCs/>
        </w:rPr>
      </w:pPr>
      <w:r>
        <w:rPr>
          <w:b/>
          <w:bCs/>
        </w:rPr>
      </w:r>
    </w:p>
    <w:p>
      <w:pPr>
        <w:pStyle w:val="Normal"/>
        <w:rPr/>
      </w:pPr>
      <w:r>
        <w:rPr/>
      </w:r>
    </w:p>
    <w:p>
      <w:pPr>
        <w:pStyle w:val="Normal"/>
        <w:rPr>
          <w:b/>
          <w:b/>
          <w:bCs/>
          <w:sz w:val="24"/>
          <w:szCs w:val="24"/>
        </w:rPr>
      </w:pPr>
      <w:r>
        <w:rPr>
          <w:b/>
          <w:bCs/>
          <w:sz w:val="24"/>
          <w:szCs w:val="24"/>
        </w:rPr>
        <w:t>FOR THE TECHNICALLY MINDED</w:t>
      </w:r>
    </w:p>
    <w:p>
      <w:pPr>
        <w:pStyle w:val="Normal"/>
        <w:rPr>
          <w:b/>
          <w:b/>
          <w:bCs/>
          <w:sz w:val="24"/>
          <w:szCs w:val="24"/>
        </w:rPr>
      </w:pPr>
      <w:r>
        <w:rPr>
          <w:b/>
          <w:bCs/>
          <w:sz w:val="24"/>
          <w:szCs w:val="24"/>
        </w:rPr>
      </w:r>
    </w:p>
    <w:p>
      <w:pPr>
        <w:pStyle w:val="Normal"/>
        <w:rPr/>
      </w:pPr>
      <w:r>
        <w:rPr/>
        <w:t>This zipfile now contains both the technicolour demo of the program, written for public consumption by people in all likelihood viewing it with powerful desktop PCs, and the actual program used by the three persons who have so far made use of the NT Act, which is a stripped down black and white version.</w:t>
      </w:r>
    </w:p>
    <w:p>
      <w:pPr>
        <w:pStyle w:val="Normal"/>
        <w:rPr/>
      </w:pPr>
      <w:r>
        <w:rPr/>
      </w:r>
    </w:p>
    <w:p>
      <w:pPr>
        <w:pStyle w:val="Normal"/>
        <w:rPr/>
      </w:pPr>
      <w:r>
        <w:rPr/>
        <w:t>For reasons outlined above, the essential characteristics of the program display  are simplicity and austerity, which are even more in evidence in the version actually used.</w:t>
      </w:r>
    </w:p>
    <w:p>
      <w:pPr>
        <w:pStyle w:val="Normal"/>
        <w:rPr/>
      </w:pPr>
      <w:r>
        <w:rPr/>
      </w:r>
    </w:p>
    <w:p>
      <w:pPr>
        <w:pStyle w:val="Normal"/>
        <w:rPr/>
      </w:pPr>
      <w:r>
        <w:rPr/>
        <w:t>For those who question why we chose so complicated and  unreliable an operating system as Windows 3.1, and so inappropriate a program as MS Access, a database engine and development application, for so simple a task, the fact is that that is all we had at the time, we did not have the time or knowledge with which to write it in native code, Windows 3.1 is ubiquitous, and the system on the laptop used for this purpose.</w:t>
      </w:r>
    </w:p>
    <w:p>
      <w:pPr>
        <w:pStyle w:val="Normal"/>
        <w:rPr/>
      </w:pPr>
      <w:r>
        <w:rPr/>
      </w:r>
    </w:p>
    <w:p>
      <w:pPr>
        <w:pStyle w:val="Normal"/>
        <w:rPr/>
      </w:pPr>
      <w:r>
        <w:rPr/>
        <w:t>In terms of programming technique, this is admittedly, as one correspondent concerned about “safety” and “reliability” ironically suggested, a case of  technological “overkill”.  In fact the computer used is a Toshiba T2100 series with a 486DX2 processor running  50 Mhz.  Even so, this machine is inordinately slow when running a cumbersome application like MS Access, and takes between 30 and 45 seconds to display a new screen once a button has been activated.</w:t>
      </w:r>
    </w:p>
    <w:p>
      <w:pPr>
        <w:pStyle w:val="Normal"/>
        <w:rPr/>
      </w:pPr>
      <w:r>
        <w:rPr/>
      </w:r>
    </w:p>
    <w:p>
      <w:pPr>
        <w:pStyle w:val="Normal"/>
        <w:rPr/>
      </w:pPr>
      <w:r>
        <w:rPr/>
        <w:t>In order to as far as possible emulate the performance of the program under real conditions, a demonstration version was produced (and colourised) which inserted additional keypresses between screens, and a programmed 15 second delay after the final instruction to proceed with the injection (which exists in the original, and adds to the 45 seconds to change screens), so the patient has about a minute in which to abort the procedure (after they have come this far and already gone ahead with it).   However, given the rapidly increasing speed and power of desktop PC’s, even this artifice fails to slow the program down sufficiently.  Even the software online simulation runs at about 4 times the normal pace, using Netscape on a 486 or Pentium PC.</w:t>
      </w:r>
    </w:p>
    <w:p>
      <w:pPr>
        <w:pStyle w:val="Normal"/>
        <w:rPr/>
      </w:pPr>
      <w:r>
        <w:rPr/>
      </w:r>
    </w:p>
    <w:p>
      <w:pPr>
        <w:pStyle w:val="Normal"/>
        <w:rPr/>
      </w:pPr>
      <w:r>
        <w:rPr/>
        <w:t xml:space="preserve">Contrary to some claims that the program is unsafe because it uses “any print signal” to activate the syringe driver, there are safety features built into both the software and the hardware.  The switching device discriminates between data signals and printer search and acknowledge signals which occur when the computer is turned on.  On the software side, all menus apart from program exit are disabled, and any press of the spacebar in addition to the 4 presses the patient must make to deliver the injection, will abort the procedure and exit the program, if done within the 15 second programmed period.  The print signal sends a blank page (form feed character) to the “printer”, the black box switching interface, which is independently powered and has selectable timer switches for periods from 1 to 7 minutes.  Once the device is switched, it will continue operation for the selected time interval even though the software program has exited to the Program Manager.  </w:t>
      </w:r>
    </w:p>
    <w:p>
      <w:pPr>
        <w:pStyle w:val="Normal"/>
        <w:rPr/>
      </w:pPr>
      <w:r>
        <w:rPr/>
      </w:r>
    </w:p>
    <w:p>
      <w:pPr>
        <w:pStyle w:val="Normal"/>
        <w:rPr/>
      </w:pPr>
      <w:r>
        <w:rPr/>
        <w:t>Concerns that “any program sending a signal to the printer could activate the syringe” are groundless.  Does anyone imagine the doctor prepares his correspondence while he is assisting a patient to use this device?  The Setup screen in the program explains what happens.</w:t>
      </w:r>
    </w:p>
    <w:p>
      <w:pPr>
        <w:pStyle w:val="Normal"/>
        <w:rPr/>
      </w:pPr>
      <w:r>
        <w:rPr/>
      </w:r>
    </w:p>
    <w:p>
      <w:pPr>
        <w:pStyle w:val="Normal"/>
        <w:rPr/>
      </w:pPr>
      <w:r>
        <w:rPr/>
        <w:t xml:space="preserve">We fully agree with the view that our solution is, from a purely programming viewpoint, an inelegant and cumbersome one, but it was what time, knowledge and resources at the time demanded.  We have had no problems of software or hardware failure, in the few brief minutes that its reliability is relied upon by the patient.  </w:t>
      </w:r>
    </w:p>
    <w:p>
      <w:pPr>
        <w:pStyle w:val="Normal"/>
        <w:rPr/>
      </w:pPr>
      <w:r>
        <w:rPr/>
      </w:r>
    </w:p>
    <w:p>
      <w:pPr>
        <w:pStyle w:val="Normal"/>
        <w:rPr/>
      </w:pPr>
      <w:r>
        <w:rPr/>
        <w:t>We welcome any programming improvements from the technical community.</w:t>
      </w:r>
    </w:p>
    <w:p>
      <w:pPr>
        <w:pStyle w:val="Normal"/>
        <w:rPr/>
      </w:pPr>
      <w:r>
        <w:rPr/>
      </w:r>
    </w:p>
    <w:p>
      <w:pPr>
        <w:pStyle w:val="Normal"/>
        <w:rPr/>
      </w:pPr>
      <w:bookmarkStart w:id="1" w:name="DDE_LINK1"/>
      <w:r>
        <w:rPr/>
        <w:t xml:space="preserve"> </w:t>
      </w:r>
      <w:bookmarkEnd w:id="1"/>
    </w:p>
    <w:sectPr>
      <w:type w:val="nextPage"/>
      <w:pgSz w:w="12240" w:h="15840"/>
      <w:pgMar w:left="1800" w:right="1800" w:gutter="0" w:header="0" w:top="70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3:27:00Z</dcterms:created>
  <dc:creator>Dr. Philip Nitschke</dc:creator>
  <dc:description/>
  <dc:language>en-US</dc:language>
  <cp:lastModifiedBy>Dr. Philip Nitschke</cp:lastModifiedBy>
  <cp:lastPrinted>1997-01-25T15:26:00Z</cp:lastPrinted>
  <dcterms:modified xsi:type="dcterms:W3CDTF">1997-01-25T16:11:00Z</dcterms:modified>
  <cp:revision>14</cp:revision>
  <dc:subject/>
  <dc:title>WHY USE A COMPUTER?</dc:title>
</cp:coreProperties>
</file>