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9072"/>
          <w:tab w:val="right" w:pos="6946" w:leader="dot"/>
        </w:tabs>
        <w:spacing w:before="120" w:after="120"/>
        <w:ind w:right="1984" w:firstLine="1560"/>
        <w:jc w:val="right"/>
        <w:rPr>
          <w:rFonts w:ascii="AlgerianBasD" w:hAnsi="AlgerianBasD" w:eastAsia="AlgerianBasD" w:cs="AlgerianBasD"/>
          <w:sz w:val="48"/>
          <w:szCs w:val="48"/>
        </w:rPr>
      </w:pPr>
      <w:r>
        <w:rPr>
          <w:rFonts w:eastAsia="AlgerianBasD" w:cs="AlgerianBasD" w:ascii="AlgerianBasD" w:hAnsi="AlgerianBasD"/>
          <w:sz w:val="48"/>
          <w:szCs w:val="48"/>
        </w:rPr>
      </w:r>
    </w:p>
    <w:p>
      <w:pPr>
        <w:pStyle w:val="Contents1"/>
        <w:tabs>
          <w:tab w:val="clear" w:pos="9072"/>
          <w:tab w:val="right" w:pos="6946" w:leader="dot"/>
        </w:tabs>
        <w:ind w:right="1984" w:firstLine="1560"/>
        <w:jc w:val="right"/>
        <w:rPr>
          <w:rFonts w:ascii="AlgerianBasD" w:hAnsi="AlgerianBasD" w:eastAsia="AlgerianBasD" w:cs="AlgerianBasD"/>
          <w:sz w:val="48"/>
          <w:szCs w:val="48"/>
        </w:rPr>
      </w:pPr>
      <w:r>
        <w:rPr>
          <w:rFonts w:eastAsia="Algerian" w:cs="Algerian" w:ascii="Algerian" w:hAnsi="Algerian"/>
          <w:sz w:val="72"/>
          <w:szCs w:val="72"/>
        </w:rPr>
        <w:t>Canada</w:t>
      </w:r>
    </w:p>
    <w:p>
      <w:pPr>
        <w:pStyle w:val="Contents1"/>
        <w:ind w:firstLine="851"/>
        <w:jc w:val="right"/>
        <w:rPr/>
      </w:pPr>
      <w:r>
        <w:rPr/>
        <w:object w:dxaOrig="6443" w:dyaOrig="9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15pt;height:465.25pt" filled="f" o:ole="">
            <v:imagedata r:id="rId3" o:title=""/>
          </v:shape>
          <o:OLEObject Type="Embed" ProgID="" ShapeID="ole_rId2" DrawAspect="Content" ObjectID="_1575683640" r:id="rId2"/>
        </w:object>
      </w:r>
    </w:p>
    <w:p>
      <w:pPr>
        <w:pStyle w:val="Contents1"/>
        <w:ind w:firstLine="1560"/>
        <w:jc w:val="center"/>
        <w:rPr/>
      </w:pPr>
      <w:r>
        <w:rPr/>
        <w:t xml:space="preserve">Made By: </w:t>
      </w:r>
      <w:r>
        <w:rPr>
          <w:rFonts w:eastAsia="Brush Script MT" w:cs="Brush Script MT" w:ascii="Brush Script MT" w:hAnsi="Brush Script MT"/>
          <w:u w:val="single"/>
        </w:rPr>
        <w:t>Mikael Fång</w:t>
      </w:r>
    </w:p>
    <w:p>
      <w:pPr>
        <w:pStyle w:val="Contents1"/>
        <w:ind w:firstLine="1560"/>
        <w:jc w:val="center"/>
        <w:rPr/>
      </w:pPr>
      <w:r>
        <w:rPr/>
      </w:r>
    </w:p>
    <w:p>
      <w:pPr>
        <w:pStyle w:val="Contents1"/>
        <w:ind w:firstLine="1560"/>
        <w:rPr/>
      </w:pPr>
      <w:r>
        <w:rPr/>
      </w:r>
    </w:p>
    <w:p>
      <w:pPr>
        <w:pStyle w:val="Contents1"/>
        <w:ind w:firstLine="1560"/>
        <w:jc w:val="center"/>
        <w:rPr/>
      </w:pPr>
      <w:r>
        <w:rPr/>
      </w:r>
    </w:p>
    <w:sdt>
      <w:sdtPr>
        <w:docPartObj>
          <w:docPartGallery w:val="Table of Contents"/>
          <w:docPartUnique w:val="true"/>
        </w:docPartObj>
      </w:sdtPr>
      <w:sdtContent>
        <w:p>
          <w:pPr>
            <w:pStyle w:val="Contents1"/>
            <w:spacing w:before="120" w:after="120"/>
            <w:rPr>
              <w:lang w:val="en-US"/>
            </w:rPr>
          </w:pPr>
          <w:r>
            <w:fldChar w:fldCharType="begin"/>
          </w:r>
          <w:r>
            <w:rPr>
              <w:caps/>
              <w:sz w:val="20"/>
              <w:b/>
              <w:szCs w:val="20"/>
              <w:bCs/>
              <w:lang w:val="en-US"/>
            </w:rPr>
            <w:instrText xml:space="preserve"> INHF \o "1-3" </w:instrText>
          </w:r>
          <w:r>
            <w:rPr>
              <w:caps/>
              <w:sz w:val="20"/>
              <w:b/>
              <w:szCs w:val="20"/>
              <w:bCs/>
              <w:lang w:val="en-US"/>
            </w:rPr>
            <w:fldChar w:fldCharType="separate"/>
          </w:r>
          <w:r>
            <w:rPr>
              <w:b/>
              <w:bCs/>
              <w:caps/>
              <w:sz w:val="20"/>
              <w:szCs w:val="20"/>
              <w:lang w:val="en-US"/>
            </w:rPr>
            <w:t>Land and Resources</w:t>
            <w:tab/>
          </w:r>
          <w:r>
            <w:fldChar w:fldCharType="begin"/>
          </w:r>
          <w:r>
            <w:rPr>
              <w:caps/>
              <w:sz w:val="20"/>
              <w:b/>
              <w:szCs w:val="20"/>
              <w:bCs/>
              <w:lang w:val="en-US"/>
            </w:rPr>
            <w:instrText xml:space="preserve"> GÅTILLKNAPP _Toc374445510  </w:instrText>
          </w:r>
          <w:r>
            <w:rPr>
              <w:b/>
              <w:bCs/>
              <w:caps/>
              <w:sz w:val="20"/>
              <w:szCs w:val="20"/>
              <w:lang w:val="en-US"/>
            </w:rPr>
          </w:r>
          <w:r>
            <w:rPr>
              <w:caps/>
              <w:sz w:val="20"/>
              <w:b/>
              <w:szCs w:val="20"/>
              <w:bCs/>
              <w:lang w:val="en-US"/>
            </w:rPr>
            <w:fldChar w:fldCharType="separate"/>
          </w:r>
          <w:r>
            <w:rPr>
              <w:b/>
              <w:bCs/>
              <w:caps/>
              <w:sz w:val="20"/>
              <w:szCs w:val="20"/>
              <w:lang w:val="en-US"/>
            </w:rPr>
          </w:r>
          <w:r/>
          <w:r>
            <w:rPr>
              <w:caps/>
              <w:sz w:val="20"/>
              <w:b/>
              <w:szCs w:val="20"/>
              <w:bCs/>
              <w:lang w:val="en-US"/>
            </w:rPr>
            <w:fldChar w:fldCharType="end"/>
          </w:r>
          <w:r>
            <w:rPr>
              <w:b/>
              <w:bCs/>
              <w:caps/>
              <w:sz w:val="20"/>
              <w:szCs w:val="20"/>
              <w:lang w:val="en-US"/>
            </w:rPr>
          </w:r>
        </w:p>
        <w:p>
          <w:pPr>
            <w:pStyle w:val="Contents2"/>
            <w:rPr>
              <w:lang w:val="en-US"/>
            </w:rPr>
          </w:pPr>
          <w:r>
            <w:rPr>
              <w:lang w:val="en-US"/>
            </w:rPr>
            <w:t>Physiographic Regions</w:t>
            <w:tab/>
          </w:r>
          <w:r>
            <w:fldChar w:fldCharType="begin"/>
          </w:r>
          <w:r>
            <w:rPr>
              <w:lang w:val="en-US"/>
            </w:rPr>
            <w:instrText xml:space="preserve"> GÅTILLKNAPP _Toc3744455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ology</w:t>
            <w:tab/>
          </w:r>
          <w:r>
            <w:fldChar w:fldCharType="begin"/>
          </w:r>
          <w:r>
            <w:rPr>
              <w:lang w:val="en-US"/>
            </w:rPr>
            <w:instrText xml:space="preserve"> GÅTILLKNAPP _Toc3744455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story</w:t>
            <w:tab/>
          </w:r>
          <w:r>
            <w:fldChar w:fldCharType="begin"/>
          </w:r>
          <w:r>
            <w:rPr>
              <w:lang w:val="en-US"/>
            </w:rPr>
            <w:instrText xml:space="preserve"> GÅTILLKNAPP _Toc374445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imate</w:t>
            <w:tab/>
          </w:r>
          <w:r>
            <w:fldChar w:fldCharType="begin"/>
          </w:r>
          <w:r>
            <w:rPr>
              <w:lang w:val="en-US"/>
            </w:rPr>
            <w:instrText xml:space="preserve"> GÅTILLKNAPP _Toc3744455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atural Resources</w:t>
            <w:tab/>
          </w:r>
          <w:r>
            <w:fldChar w:fldCharType="begin"/>
          </w:r>
          <w:r>
            <w:rPr>
              <w:lang w:val="en-US"/>
            </w:rPr>
            <w:instrText xml:space="preserve"> GÅTILLKNAPP _Toc3744455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getation</w:t>
            <w:tab/>
          </w:r>
          <w:r>
            <w:fldChar w:fldCharType="begin"/>
          </w:r>
          <w:r>
            <w:rPr>
              <w:lang w:val="en-US"/>
            </w:rPr>
            <w:instrText xml:space="preserve"> GÅTILLKNAPP _Toc3744455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ls</w:t>
            <w:tab/>
          </w:r>
          <w:r>
            <w:fldChar w:fldCharType="begin"/>
          </w:r>
          <w:r>
            <w:rPr>
              <w:lang w:val="en-US"/>
            </w:rPr>
            <w:instrText xml:space="preserve"> GÅTILLKNAPP _Toc3744455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ils</w:t>
            <w:tab/>
          </w:r>
          <w:r>
            <w:fldChar w:fldCharType="begin"/>
          </w:r>
          <w:r>
            <w:rPr>
              <w:lang w:val="en-US"/>
            </w:rPr>
            <w:instrText xml:space="preserve"> GÅTILLKNAPP _Toc3744455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opulation</w:t>
            <w:tab/>
          </w:r>
          <w:r>
            <w:fldChar w:fldCharType="begin"/>
          </w:r>
          <w:r>
            <w:rPr>
              <w:lang w:val="en-US"/>
            </w:rPr>
            <w:instrText xml:space="preserve"> GÅTILLKNAPP _Toc374445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pulation Characteristics</w:t>
            <w:tab/>
          </w:r>
          <w:r>
            <w:fldChar w:fldCharType="begin"/>
          </w:r>
          <w:r>
            <w:rPr>
              <w:lang w:val="en-US"/>
            </w:rPr>
            <w:instrText xml:space="preserve"> GÅTILLKNAPP _Toc3744455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litical Divisions</w:t>
            <w:tab/>
          </w:r>
          <w:r>
            <w:fldChar w:fldCharType="begin"/>
          </w:r>
          <w:r>
            <w:rPr>
              <w:lang w:val="en-US"/>
            </w:rPr>
            <w:instrText xml:space="preserve"> GÅTILLKNAPP _Toc374445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al Cities</w:t>
            <w:tab/>
          </w:r>
          <w:r>
            <w:fldChar w:fldCharType="begin"/>
          </w:r>
          <w:r>
            <w:rPr>
              <w:lang w:val="en-US"/>
            </w:rPr>
            <w:instrText xml:space="preserve"> GÅTILLKNAPP _Toc3744455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ligion</w:t>
            <w:tab/>
          </w:r>
          <w:r>
            <w:fldChar w:fldCharType="begin"/>
          </w:r>
          <w:r>
            <w:rPr>
              <w:lang w:val="en-US"/>
            </w:rPr>
            <w:instrText xml:space="preserve"> GÅTILLKNAPP _Toc3744455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ducation and Culture</w:t>
            <w:tab/>
          </w:r>
          <w:r>
            <w:fldChar w:fldCharType="begin"/>
          </w:r>
          <w:r>
            <w:rPr>
              <w:lang w:val="en-US"/>
            </w:rPr>
            <w:instrText xml:space="preserve"> GÅTILLKNAPP _Toc3744455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ducation</w:t>
            <w:tab/>
          </w:r>
          <w:r>
            <w:fldChar w:fldCharType="begin"/>
          </w:r>
          <w:r>
            <w:rPr>
              <w:lang w:val="en-US"/>
            </w:rPr>
            <w:instrText xml:space="preserve"> GÅTILLKNAPP _Toc374445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ementary and Secondary Schools</w:t>
            <w:tab/>
          </w:r>
          <w:r>
            <w:fldChar w:fldCharType="begin"/>
          </w:r>
          <w:r>
            <w:rPr>
              <w:lang w:val="en-US"/>
            </w:rPr>
            <w:instrText xml:space="preserve"> GÅTILLKNAPP _Toc374445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alized Schools</w:t>
            <w:tab/>
          </w:r>
          <w:r>
            <w:fldChar w:fldCharType="begin"/>
          </w:r>
          <w:r>
            <w:rPr>
              <w:lang w:val="en-US"/>
            </w:rPr>
            <w:instrText xml:space="preserve"> GÅTILLKNAPP _Toc374445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versities</w:t>
            <w:tab/>
          </w:r>
          <w:r>
            <w:fldChar w:fldCharType="begin"/>
          </w:r>
          <w:r>
            <w:rPr>
              <w:lang w:val="en-US"/>
            </w:rPr>
            <w:instrText xml:space="preserve"> GÅTILLKNAPP _Toc3744455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ltural Life and Institutions</w:t>
            <w:tab/>
          </w:r>
          <w:r>
            <w:fldChar w:fldCharType="begin"/>
          </w:r>
          <w:r>
            <w:rPr>
              <w:lang w:val="en-US"/>
            </w:rPr>
            <w:instrText xml:space="preserve"> GÅTILLKNAPP _Toc3744455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useums and Libraries</w:t>
            <w:tab/>
          </w:r>
          <w:r>
            <w:fldChar w:fldCharType="begin"/>
          </w:r>
          <w:r>
            <w:rPr>
              <w:lang w:val="en-US"/>
            </w:rPr>
            <w:instrText xml:space="preserve"> GÅTILLKNAPP _Toc374445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ater and Music</w:t>
            <w:tab/>
          </w:r>
          <w:r>
            <w:fldChar w:fldCharType="begin"/>
          </w:r>
          <w:r>
            <w:rPr>
              <w:lang w:val="en-US"/>
            </w:rPr>
            <w:instrText xml:space="preserve"> GÅTILLKNAPP _Toc3744455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conomy</w:t>
            <w:tab/>
          </w:r>
          <w:r>
            <w:fldChar w:fldCharType="begin"/>
          </w:r>
          <w:r>
            <w:rPr>
              <w:lang w:val="en-US"/>
            </w:rPr>
            <w:instrText xml:space="preserve"> GÅTILLKNAPP _Toc3744455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griculture</w:t>
            <w:tab/>
          </w:r>
          <w:r>
            <w:fldChar w:fldCharType="begin"/>
          </w:r>
          <w:r>
            <w:rPr>
              <w:lang w:val="en-US"/>
            </w:rPr>
            <w:instrText xml:space="preserve"> GÅTILLKNAPP _Toc3744455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restry and Fishing</w:t>
            <w:tab/>
          </w:r>
          <w:r>
            <w:fldChar w:fldCharType="begin"/>
          </w:r>
          <w:r>
            <w:rPr>
              <w:lang w:val="en-US"/>
            </w:rPr>
            <w:instrText xml:space="preserve"> GÅTILLKNAPP _Toc3744455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urs</w:t>
            <w:tab/>
          </w:r>
          <w:r>
            <w:fldChar w:fldCharType="begin"/>
          </w:r>
          <w:r>
            <w:rPr>
              <w:lang w:val="en-US"/>
            </w:rPr>
            <w:instrText xml:space="preserve"> GÅTILLKNAPP _Toc3744455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ining</w:t>
            <w:tab/>
          </w:r>
          <w:r>
            <w:fldChar w:fldCharType="begin"/>
          </w:r>
          <w:r>
            <w:rPr>
              <w:lang w:val="en-US"/>
            </w:rPr>
            <w:instrText xml:space="preserve"> GÅTILLKNAPP _Toc374445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nufacturing</w:t>
            <w:tab/>
          </w:r>
          <w:r>
            <w:fldChar w:fldCharType="begin"/>
          </w:r>
          <w:r>
            <w:rPr>
              <w:lang w:val="en-US"/>
            </w:rPr>
            <w:instrText xml:space="preserve"> GÅTILLKNAPP _Toc3744455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ergy</w:t>
            <w:tab/>
          </w:r>
          <w:r>
            <w:fldChar w:fldCharType="begin"/>
          </w:r>
          <w:r>
            <w:rPr>
              <w:lang w:val="en-US"/>
            </w:rPr>
            <w:instrText xml:space="preserve"> GÅTILLKNAPP _Toc3744455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urism</w:t>
            <w:tab/>
          </w:r>
          <w:r>
            <w:fldChar w:fldCharType="begin"/>
          </w:r>
          <w:r>
            <w:rPr>
              <w:lang w:val="en-US"/>
            </w:rPr>
            <w:instrText xml:space="preserve"> GÅTILLKNAPP _Toc3744455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reign Trade</w:t>
            <w:tab/>
          </w:r>
          <w:r>
            <w:fldChar w:fldCharType="begin"/>
          </w:r>
          <w:r>
            <w:rPr>
              <w:lang w:val="en-US"/>
            </w:rPr>
            <w:instrText xml:space="preserve"> GÅTILLKNAPP _Toc3744455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ortation</w:t>
            <w:tab/>
          </w:r>
          <w:r>
            <w:fldChar w:fldCharType="begin"/>
          </w:r>
          <w:r>
            <w:rPr>
              <w:lang w:val="en-US"/>
            </w:rPr>
            <w:instrText xml:space="preserve"> GÅTILLKNAPP _Toc3744455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munications</w:t>
            <w:tab/>
          </w:r>
          <w:r>
            <w:fldChar w:fldCharType="begin"/>
          </w:r>
          <w:r>
            <w:rPr>
              <w:lang w:val="en-US"/>
            </w:rPr>
            <w:instrText xml:space="preserve"> GÅTILLKNAPP _Toc3744455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bor</w:t>
            <w:tab/>
          </w:r>
          <w:r>
            <w:fldChar w:fldCharType="begin"/>
          </w:r>
          <w:r>
            <w:rPr>
              <w:lang w:val="en-US"/>
            </w:rPr>
            <w:instrText xml:space="preserve"> GÅTILLKNAPP _Toc374445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overnment</w:t>
            <w:tab/>
          </w:r>
          <w:r>
            <w:fldChar w:fldCharType="begin"/>
          </w:r>
          <w:r>
            <w:rPr>
              <w:lang w:val="en-US"/>
            </w:rPr>
            <w:instrText xml:space="preserve"> GÅTILLKNAPP _Toc3744455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entral Government</w:t>
            <w:tab/>
          </w:r>
          <w:r>
            <w:fldChar w:fldCharType="begin"/>
          </w:r>
          <w:r>
            <w:rPr>
              <w:lang w:val="en-US"/>
            </w:rPr>
            <w:instrText xml:space="preserve"> GÅTILLKNAPP _Toc3744455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gislature</w:t>
            <w:tab/>
          </w:r>
          <w:r>
            <w:fldChar w:fldCharType="begin"/>
          </w:r>
          <w:r>
            <w:rPr>
              <w:lang w:val="en-US"/>
            </w:rPr>
            <w:instrText xml:space="preserve"> GÅTILLKNAPP _Toc3744455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udiciary</w:t>
            <w:tab/>
          </w:r>
          <w:r>
            <w:fldChar w:fldCharType="begin"/>
          </w:r>
          <w:r>
            <w:rPr>
              <w:lang w:val="en-US"/>
            </w:rPr>
            <w:instrText xml:space="preserve"> GÅTILLKNAPP _Toc3744455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vincial and Territorial Government</w:t>
            <w:tab/>
          </w:r>
          <w:r>
            <w:fldChar w:fldCharType="begin"/>
          </w:r>
          <w:r>
            <w:rPr>
              <w:lang w:val="en-US"/>
            </w:rPr>
            <w:instrText xml:space="preserve"> GÅTILLKNAPP _Toc3744455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litical Parties</w:t>
            <w:tab/>
          </w:r>
          <w:r>
            <w:fldChar w:fldCharType="begin"/>
          </w:r>
          <w:r>
            <w:rPr>
              <w:lang w:val="en-US"/>
            </w:rPr>
            <w:instrText xml:space="preserve"> GÅTILLKNAPP _Toc3744455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ealth and Welfare</w:t>
            <w:tab/>
          </w:r>
          <w:r>
            <w:fldChar w:fldCharType="begin"/>
          </w:r>
          <w:r>
            <w:rPr>
              <w:lang w:val="en-US"/>
            </w:rPr>
            <w:instrText xml:space="preserve"> GÅTILLKNAPP _Toc3744455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fense</w:t>
            <w:tab/>
          </w:r>
          <w:r>
            <w:fldChar w:fldCharType="begin"/>
          </w:r>
          <w:r>
            <w:rPr>
              <w:lang w:val="en-US"/>
            </w:rPr>
            <w:instrText xml:space="preserve"> GÅTILLKNAPP _Toc3744455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story</w:t>
            <w:tab/>
          </w:r>
          <w:r>
            <w:fldChar w:fldCharType="begin"/>
          </w:r>
          <w:r>
            <w:rPr>
              <w:lang w:val="en-US"/>
            </w:rPr>
            <w:instrText xml:space="preserve"> GÅTILLKNAPP _Toc374445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w France (1627-1763)</w:t>
            <w:tab/>
          </w:r>
          <w:r>
            <w:fldChar w:fldCharType="begin"/>
          </w:r>
          <w:r>
            <w:rPr>
              <w:lang w:val="en-US"/>
            </w:rPr>
            <w:instrText xml:space="preserve"> GÅTILLKNAPP _Toc374445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ritish North America (1763-1867)</w:t>
            <w:tab/>
          </w:r>
          <w:r>
            <w:fldChar w:fldCharType="begin"/>
          </w:r>
          <w:r>
            <w:rPr>
              <w:lang w:val="en-US"/>
            </w:rPr>
            <w:instrText xml:space="preserve"> GÅTILLKNAPP _Toc374445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ilding a Nation (1867-1929)</w:t>
            <w:tab/>
          </w:r>
          <w:r>
            <w:fldChar w:fldCharType="begin"/>
          </w:r>
          <w:r>
            <w:rPr>
              <w:lang w:val="en-US"/>
            </w:rPr>
            <w:instrText xml:space="preserve"> GÅTILLKNAPP _Toc374445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Pursuit of Well-Being (1929-1957)</w:t>
            <w:tab/>
          </w:r>
          <w:r>
            <w:fldChar w:fldCharType="begin"/>
          </w:r>
          <w:r>
            <w:rPr>
              <w:lang w:val="en-US"/>
            </w:rPr>
            <w:instrText xml:space="preserve"> GÅTILLKNAPP _Toc374445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Time of Troubles (1957- )</w:t>
            <w:tab/>
          </w:r>
          <w:r>
            <w:fldChar w:fldCharType="begin"/>
          </w:r>
          <w:r>
            <w:rPr>
              <w:lang w:val="en-US"/>
            </w:rPr>
            <w:instrText xml:space="preserve"> GÅTILLKNAPP _Toc37444555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tabs>
          <w:tab w:val="clear" w:pos="1304"/>
          <w:tab w:val="right" w:pos="8222" w:leader="dot"/>
        </w:tabs>
        <w:ind w:right="992" w:firstLine="284"/>
        <w:rPr>
          <w:lang w:val="en-US"/>
        </w:rPr>
      </w:pPr>
      <w:r>
        <w:rPr>
          <w:lang w:val="en-US"/>
        </w:rPr>
      </w:r>
      <w:r>
        <w:br w:type="page"/>
      </w:r>
    </w:p>
    <w:p>
      <w:pPr>
        <w:pStyle w:val="Normal"/>
        <w:tabs>
          <w:tab w:val="clear" w:pos="1304"/>
          <w:tab w:val="right" w:pos="8222" w:leader="dot"/>
        </w:tabs>
        <w:ind w:right="992" w:firstLine="284"/>
        <w:rPr/>
      </w:pPr>
      <w:r>
        <w:rPr>
          <w:b/>
          <w:bCs/>
        </w:rPr>
        <w:t xml:space="preserve">Canada </w:t>
      </w:r>
      <w:r>
        <w:rPr/>
        <w:t>, federated country of North America, bounded on the north by the Arctic Ocean; on the northeast by Baffin Bay and Davis Strait, which separate it from Greenland; on the east by the Atlantic Ocean; on the south by the United States; and on the west by the Pacific Ocean and Alaska. It was formerly known as the Dominion of Canada. Occupying all of North America north of the conterminous United States, except Alaska, Greenland, Saint-Pierre Island, and the Miquelon Islands, Canada is the world's second largest country, surpassed in size only by Russia. It includes many islands, notably the Canadian Arctic Islands (Arctic Archipelago) in the Arctic Ocean. Among the larger members of this group, which in aggregate area is about 1,424,500 sq km (about 550,000 sq mi), are Baffin, Victoria, Ellesmere, Banks, Devon, Axel Heiberg, and Melville islands. Cape Columbia, a promontory of Ellesmere Island at latitude 83°07' North, is the northernmost point of Canada; its southernmost point is Middle Island in Lake Erie, at latitude 41°41' North. The easternmost and westernmost limits are delineated, respectively, by longitude 52°37' West, which lies along Cape Spear, Newfoundland, and longitude 141° West, which coincides with part of the Alaskan-Yukon frontier. Canada has a total area of 9,958,319 sq km (3,884,907 sq mi), of which 755,109 sq km (291,548 sq mi) is covered by bodies of fresh water such as rivers and lakes, including those portions of the Great Lakes under Canadian jurisdiction.</w:t>
      </w:r>
    </w:p>
    <w:p>
      <w:pPr>
        <w:pStyle w:val="Normal"/>
        <w:rPr/>
      </w:pPr>
      <w:r>
        <w:rPr/>
        <w:t>Canada contains great reserves of natural resources, notably timber, petroleum, natural gas, metallic minerals, and fish. It is also an important manufacturing country, and its major cities, such as Toronto, Montréal, Winnipeg, Calgary, Edmonton, Vancouver, and Ottawa (the country's capital) are bustling centers of commerce and industry. Most of Canada's inhabitants live in the southern part of the country, and vast areas of the north are sparsely inhabited. The country is divided into ten provinces (Alberta, British Columbia, Manitoba, New Brunswick, Newfoundland, Nova Scotia, Ontario, Prince Edward Island, Quebec, Saskatchewan) and two territories (Northwest Territories, Yukon Territory). A third territory called Nunavut, to be carved from the present Northwest Territories, will be created in 1999. The name Canada is derived from an Iroquoian term meaning “village” or “community.”</w:t>
      </w:r>
    </w:p>
    <w:p>
      <w:pPr>
        <w:pStyle w:val="Normal"/>
        <w:rPr>
          <w:sz w:val="22"/>
          <w:szCs w:val="22"/>
        </w:rPr>
      </w:pPr>
      <w:r>
        <w:rPr>
          <w:sz w:val="22"/>
          <w:szCs w:val="22"/>
        </w:rPr>
      </w:r>
    </w:p>
    <w:p>
      <w:pPr>
        <w:pStyle w:val="Normal"/>
        <w:rPr>
          <w:sz w:val="22"/>
          <w:szCs w:val="22"/>
        </w:rPr>
      </w:pPr>
      <w:r>
        <w:rPr>
          <w:sz w:val="22"/>
          <w:szCs w:val="22"/>
        </w:rPr>
      </w:r>
    </w:p>
    <w:p>
      <w:pPr>
        <w:pStyle w:val="Heading1"/>
        <w:rPr/>
      </w:pPr>
      <w:r>
        <w:rPr/>
        <w:t xml:space="preserve">Land and Resources </w:t>
      </w:r>
    </w:p>
    <w:p>
      <w:pPr>
        <w:pStyle w:val="Normal"/>
        <w:rPr/>
      </w:pPr>
      <w:r>
        <w:rPr/>
        <w:t>The coast of the Canadian mainland, about 58,500 km (about 36,350 mi) in length, is extremely broken and irregular. Large bays and peninsulas alternate, and Canada has numerous coastal islands, in addition to the Arctic Archipelago, with a total insular coastline of some 185,290 km (some 115,135 mi). Off the eastern coast the largest islands are Newfoundland, Cape Breton, Prince Edward, and Anticosti. Off the western coast, which is fringed with fjords, are Vancouver Island and the Queen Charlotte Islands. Southampton Island, covering 41,214 sq km (15,913 sq mi), and many smaller islands are in Hudson Bay, a vast inland sea in east central Canada.</w:t>
      </w:r>
    </w:p>
    <w:p>
      <w:pPr>
        <w:pStyle w:val="Normal"/>
        <w:rPr/>
      </w:pPr>
      <w:r>
        <w:rPr/>
        <w:t>Canada contains more lakes and inland waters than any other country in the world. In addition to the Great Lakes on the U.S. border (all partly within Canada except Lake Michigan), the country has 31 lakes of more than 1300 sq km (502 sq mi) in area. Largest among these lakes are Great Bear, Great Slave, Dubawnt, and Baker in the mainland Northwest Territories; Nettilling and Amadjuak on Baffin Island; Athabasca in Alberta and Saskatchewan; Wollaston in Saskatchewan; Reindeer in Saskatchewan and Manitoba; Winnipeg, Manitoba, Winnipegosis, and Southern Indian in Manitoba; Nipigon and Lake of the Woods in Ontario; Mistassini in Québec; and Smallwood Reservoir and Melville in Newfoundland.</w:t>
      </w:r>
    </w:p>
    <w:p>
      <w:pPr>
        <w:pStyle w:val="Normal"/>
        <w:rPr/>
      </w:pPr>
      <w:r>
        <w:rPr/>
        <w:t>Among the great rivers of Canada are the Saint Lawrence, draining the Great Lakes, and emptying into the Gulf of St. Lawrence; the Ottawa and the Saguenay, the principal affluents of the St. Lawrence; the Saint John, emptying into the Bay of Fundy, between Nova Scotia and New Brunswick; the Saskatchewan, flowing into Lake Winnipeg, and the Nelson, flowing from this lake into Hudson Bay; the system formed by the Athabasca, Peace, Slave, and Mackenzie rivers, emptying into the Arctic Ocean; the upper course of the Yukon, flowing across Alaska into the Bering Sea; and the Fraser and the upper course of the Columbia, emptying into the Pacific Ocean.</w:t>
      </w:r>
    </w:p>
    <w:p>
      <w:pPr>
        <w:pStyle w:val="Normal"/>
        <w:rPr>
          <w:sz w:val="22"/>
          <w:szCs w:val="22"/>
        </w:rPr>
      </w:pPr>
      <w:r>
        <w:rPr>
          <w:sz w:val="22"/>
          <w:szCs w:val="22"/>
        </w:rPr>
      </w:r>
    </w:p>
    <w:p>
      <w:pPr>
        <w:pStyle w:val="Normal"/>
        <w:rPr>
          <w:sz w:val="28"/>
          <w:szCs w:val="28"/>
        </w:rPr>
      </w:pPr>
      <w:r>
        <w:rPr>
          <w:sz w:val="28"/>
          <w:szCs w:val="28"/>
        </w:rPr>
      </w:r>
    </w:p>
    <w:p>
      <w:pPr>
        <w:pStyle w:val="Heading2"/>
        <w:rPr/>
      </w:pPr>
      <w:r>
        <w:rPr/>
        <w:t xml:space="preserve">Physiographic Regions </w:t>
      </w:r>
    </w:p>
    <w:p>
      <w:pPr>
        <w:pStyle w:val="Normal"/>
        <w:rPr/>
      </w:pPr>
      <w:r>
        <w:rPr/>
        <w:t>Excluding the Arctic Archipelago, five general physiographic regions are distinguishable in Canada: The Canadian Shield, Appalachian, Great Lakes, St. Lawrence, Interior Plains, and Cordillera. The largest region, designated either as the Canadian Shield or the Laurentian Plateau, extends from Labrador to the Mackenzie River, from the Arctic Ocean to the Thousand Islands in the St. Lawrence River, and into the United States west of Lake Superior and into northern New York. This region of ancient granite rock, sparsely covered with soil and deeply eroded by glacial action, comprises all of Labrador (the easternmost part of the mainland, which is part of the province of Newfoundland), most of Québec, northern Ontario, Manitoba, and most of the Northwest Territories, with Hudson Bay in the center.</w:t>
      </w:r>
    </w:p>
    <w:p>
      <w:pPr>
        <w:pStyle w:val="Normal"/>
        <w:rPr/>
      </w:pPr>
      <w:r>
        <w:rPr/>
        <w:t>Eastern Canada consists of the Appalachian region and the Great Lakes-St. Lawrence lowlands. The former embraces Newfoundland, Nova Scotia, New Brunswick, and Prince Edward Island, and the Gaspé Peninsula of Québec. This region is an extension of the Appalachian mountain system (continuations of the Green Mountains of Vermont and the White Mountains of New Hampshire) and of the Atlantic Coastal Plain. The Great Lakes-St. Lawrence lowlands region, covering an area of about 98,420 sq km (about 38,000 sq mi) in southern Québec and Ontario, is a generally level plain. This region includes the largest expanse of cultivable land in eastern and central Canada and most of the manufacturing industries of the nation.</w:t>
      </w:r>
    </w:p>
    <w:p>
      <w:pPr>
        <w:pStyle w:val="Normal"/>
        <w:rPr/>
      </w:pPr>
      <w:r>
        <w:rPr/>
        <w:t>Bordering the Canadian Shield on the west is the Interior Plains, an extension of the Great Plains of the United States. About 1290 km (about 800 mi) wide at the U.S. border, it narrows to about 320 km (about 200 mi) west of Great Bear Lake and widens again at the mouth of the Mackenzie River on the coast of the Arctic Ocean to about 480 km (about 300 mi). Within the Interior Plains are the northeastern corner of British Columbia, most of Alberta, the southern half of Saskatchewan, and the southern third of Manitoba. This region contains the most fertile soil in Canada.</w:t>
      </w:r>
    </w:p>
    <w:p>
      <w:pPr>
        <w:pStyle w:val="Normal"/>
        <w:rPr/>
      </w:pPr>
      <w:r>
        <w:rPr/>
        <w:t>The fifth and westernmost region of Canada embraces the uplifts west of the Interior Plains. The region belongs to the Cordillera, the vast mountain system extending from the southernmost extremity of South America to westernmost Alaska. In Canada, the Cordillera has an average width of some 805 km (some 500 mi). Part of western Alberta, much of British Columbia, the Inuvik Region and part of the Fort Smith Region of Northwest Territories, and practically all of Yukon Territory lie within this region. The eastern portion of the Cordillera in Canada consists of the Rocky Mountains and related ranges, including the Mackenzie, Franklin, and Richardson mountains. Mount Robson (3954 m/12,972 ft) is the highest summit of the Canadian Rockies, and eight other peaks reach elevations of more than 3350 m (10,991 ft). To the west of the Canadian Rockies is a region occupied by numerous isolated ranges, notably the Cariboo, Stikine, and Selkirk mountains, and a vast plateau region. Deep river valleys and extensive tracts of arable land are the chief features of the plateau region, particularly in British Columbia. Flanking this central belt on the west and generally parallel to the Pacific Ocean is another great mountain system. This system includes the Coast Mountains, an extension into British Columbia of the Cascade Range of the United States, and various coastal ranges. The loftiest coastal uplift is the Saint Elias Mountains, on the boundary between Yukon Territory and Alaska. Among noteworthy peaks of the western Cordillera in Canada are Mount Logan (5951 m/19,524 ft, the highest point in Canada and second-highest mountain in North America after Mount McKinley), Mount Saint Elias (5489 m/18,008 ft), Mount Lucania (5226 m/17,147 ft), and King Peak (5173 m/16,971 ft); all are in the St. Elias Mountains.</w:t>
      </w:r>
    </w:p>
    <w:p>
      <w:pPr>
        <w:pStyle w:val="Normal"/>
        <w:rPr>
          <w:sz w:val="22"/>
          <w:szCs w:val="22"/>
        </w:rPr>
      </w:pPr>
      <w:r>
        <w:rPr>
          <w:sz w:val="22"/>
          <w:szCs w:val="22"/>
        </w:rPr>
      </w:r>
    </w:p>
    <w:p>
      <w:pPr>
        <w:pStyle w:val="Normal"/>
        <w:rPr>
          <w:sz w:val="28"/>
          <w:szCs w:val="28"/>
        </w:rPr>
      </w:pPr>
      <w:r>
        <w:rPr>
          <w:sz w:val="28"/>
          <w:szCs w:val="28"/>
        </w:rPr>
      </w:r>
    </w:p>
    <w:p>
      <w:pPr>
        <w:pStyle w:val="Heading2"/>
        <w:rPr/>
      </w:pPr>
      <w:r>
        <w:rPr/>
        <w:t xml:space="preserve">Geology </w:t>
      </w:r>
    </w:p>
    <w:p>
      <w:pPr>
        <w:pStyle w:val="Normal"/>
        <w:rPr/>
      </w:pPr>
      <w:r>
        <w:rPr/>
        <w:t xml:space="preserve">The Canadian Shield, which occupies the eastern half of Canada's landmass, is an ancient craton, or stable platform, made up of rocks that formed billions of years ago, during the Precambrian time of earth history. The shield, with its assemblage of granites, gneisses, and schists 2 to 4 billion years old, became the nucleus of the North American plate at the time that the earth's crust first began experiencing the tectonic forces that drive continental drift. </w:t>
      </w:r>
    </w:p>
    <w:p>
      <w:pPr>
        <w:pStyle w:val="Normal"/>
        <w:rPr>
          <w:sz w:val="22"/>
          <w:szCs w:val="22"/>
        </w:rPr>
      </w:pPr>
      <w:r>
        <w:rPr>
          <w:sz w:val="22"/>
          <w:szCs w:val="22"/>
        </w:rPr>
      </w:r>
    </w:p>
    <w:p>
      <w:pPr>
        <w:pStyle w:val="Normal"/>
        <w:rPr>
          <w:b/>
          <w:b/>
          <w:bCs/>
          <w:sz w:val="28"/>
          <w:szCs w:val="28"/>
        </w:rPr>
      </w:pPr>
      <w:r>
        <w:rPr>
          <w:b/>
          <w:bCs/>
          <w:sz w:val="28"/>
          <w:szCs w:val="28"/>
        </w:rPr>
      </w:r>
    </w:p>
    <w:p>
      <w:pPr>
        <w:pStyle w:val="Heading2"/>
        <w:rPr/>
      </w:pPr>
      <w:r>
        <w:rPr/>
        <w:t>History</w:t>
      </w:r>
    </w:p>
    <w:p>
      <w:pPr>
        <w:pStyle w:val="Normal"/>
        <w:rPr/>
      </w:pPr>
      <w:r>
        <w:rPr/>
        <w:t>During the Paleozoic era, large parts of Canada were covered by shallow seas. Sediments deposited in these seas formed the sandstone, shale, and limestone that now surround the Canadian Shield. The Cambrian and Silurian systems are represented by great thicknesses of strata that appear in outcroppings in Nova Scotia, New Brunswick, and Newfoundland, along the St. Lawrence Valley, and on the shores of Lake Ontario. Flat-lying beds of Paleozoic and younger rocks extend westward across the Interior Plains throughout the prairie provinces of Alberta, Saskatchewan, and Manitoba. In these areas, the rocks contain valuable deposits of oil and gas. In the Cordilleran region of western Canada, the rocks were subjected to tectonic forces generated by the collision of the North American plate with the Pacific plate. In the ensuing upheavals, which began during the Cretaceous period, mountain ranges rose throughout the Cordilleran region. The easternmost of these ranges, the Rocky Mountains, are similar in structure to the mountains of Colorado, Wyoming, and Montana, having been built by uplift and folding of sedimentary rocks and, in lesser degree, by volcanic activity. The strata of which they are composed range in age from Paleozoic to Tertiary and contain valuable deposits of base and precious metals as well as fossil fuels.</w:t>
      </w:r>
    </w:p>
    <w:p>
      <w:pPr>
        <w:pStyle w:val="Normal"/>
        <w:rPr>
          <w:sz w:val="22"/>
          <w:szCs w:val="22"/>
        </w:rPr>
      </w:pPr>
      <w:r>
        <w:rPr/>
        <w:t>During the Quaternary period, nearly all of Canada was covered by vast ice sheets that terminated in the northern United States. Landscapes were profoundly modified by the erosive action of this vast mass of moving ice, particularly in the creation of Canada's many thousands of lakes and its extensive deposits of sand, clay and gravel.</w:t>
      </w:r>
    </w:p>
    <w:p>
      <w:pPr>
        <w:pStyle w:val="Normal"/>
        <w:rPr>
          <w:b/>
          <w:b/>
          <w:bCs/>
          <w:sz w:val="22"/>
          <w:szCs w:val="22"/>
        </w:rPr>
      </w:pPr>
      <w:r>
        <w:rPr>
          <w:b/>
          <w:bCs/>
          <w:sz w:val="22"/>
          <w:szCs w:val="22"/>
        </w:rPr>
      </w:r>
    </w:p>
    <w:p>
      <w:pPr>
        <w:pStyle w:val="Heading2"/>
        <w:rPr/>
      </w:pPr>
      <w:r>
        <w:rPr/>
        <w:t xml:space="preserve">Climate </w:t>
      </w:r>
    </w:p>
    <w:p>
      <w:pPr>
        <w:pStyle w:val="Normal"/>
        <w:rPr/>
      </w:pPr>
      <w:r>
        <w:rPr/>
        <w:t>Part of the Canadian mainland and most of the Arctic Archipelago fall within the Frigid Zone; the remainder of the country lies in the northern half of the North Temperate Zone. As a consequence, general climatic conditions range from the extreme cold characteristic of the Arctic regions to the moderate temperatures of more southerly latitudes. The Canadian climate is marked by wide regional variations. In the Maritime provinces (New Brunswick, Nova Scotia, and Prince Edward Island), extremes of winter cold and summer heat are modified by oceanic influences, which also cause considerable fog and precipitation. Along the western coast, which is under the influence of warm ocean currents and moisture-laden winds, mild summers and winters, high humidity, and abundant precipitation are characteristic. In the Cordilleran region the higher western slopes of certain uplifts, particularly the Selkirks and the Rockies, receive sizable amounts of rain and snow, but the eastern slopes and the central plateau region are extremely arid. A feature of the Cordilleran region is the chinook, a warm, dry westerly wind that substantially ameliorates winter conditions in the Rocky Mountain foothills and adjoining plains, often causing great daily changes.</w:t>
      </w:r>
    </w:p>
    <w:p>
      <w:pPr>
        <w:pStyle w:val="Normal"/>
        <w:rPr>
          <w:sz w:val="22"/>
          <w:szCs w:val="22"/>
        </w:rPr>
      </w:pPr>
      <w:r>
        <w:rPr>
          <w:sz w:val="22"/>
          <w:szCs w:val="22"/>
        </w:rPr>
      </w:r>
    </w:p>
    <w:p>
      <w:pPr>
        <w:pStyle w:val="Normal"/>
        <w:rPr>
          <w:sz w:val="22"/>
          <w:szCs w:val="22"/>
        </w:rPr>
      </w:pPr>
      <w:r>
        <w:rPr>
          <w:sz w:val="22"/>
          <w:szCs w:val="22"/>
        </w:rPr>
      </w:r>
    </w:p>
    <w:p>
      <w:pPr>
        <w:pStyle w:val="Heading2"/>
        <w:rPr/>
      </w:pPr>
      <w:r>
        <w:rPr/>
        <w:t xml:space="preserve">Natural Resources </w:t>
      </w:r>
    </w:p>
    <w:p>
      <w:pPr>
        <w:pStyle w:val="Normal"/>
        <w:rPr/>
      </w:pPr>
      <w:r>
        <w:rPr/>
        <w:t>Canada is richly endowed with valuable natural resources that are commercially indispensable to the economy. The country has enormous areas of fertile, low-lying land in the Prairie provinces (Alberta, Manitoba, Saskatchewan) and bordering the Great Lakes and St. Lawrence River in southern Québec and southern Ontario. Canadian forests cover about 49 percent of the country's land area and abound in commercially valuable stands of timber. Commercial fishing in Canada dates back nearly 500 years, and ocean waters, inland lakes, and rivers continue to support this industry. The mining industry of Canada has a long history of exploration and development that predates confederation in 1867. The Canadian Shield contains a wealth of minerals; the nation is also rich in reserves of crude petroleum and natural gas. The river and lake systems of the country combine with the mountainous topography to make hydroelectric energy one of the permanent natural assets of Canada. The wildlife of the country is extensive and varied.</w:t>
      </w:r>
    </w:p>
    <w:p>
      <w:pPr>
        <w:pStyle w:val="Normal"/>
        <w:rPr>
          <w:sz w:val="28"/>
          <w:szCs w:val="28"/>
        </w:rPr>
      </w:pPr>
      <w:r>
        <w:rPr>
          <w:sz w:val="28"/>
          <w:szCs w:val="28"/>
        </w:rPr>
      </w:r>
    </w:p>
    <w:p>
      <w:pPr>
        <w:pStyle w:val="Normal"/>
        <w:rPr>
          <w:b/>
          <w:b/>
          <w:bCs/>
          <w:sz w:val="28"/>
          <w:szCs w:val="28"/>
        </w:rPr>
      </w:pPr>
      <w:r>
        <w:rPr>
          <w:b/>
          <w:bCs/>
          <w:sz w:val="28"/>
          <w:szCs w:val="28"/>
        </w:rPr>
      </w:r>
    </w:p>
    <w:p>
      <w:pPr>
        <w:pStyle w:val="Heading2"/>
        <w:rPr/>
      </w:pPr>
      <w:r>
        <w:rPr/>
        <w:t>Vegetation</w:t>
      </w:r>
      <w:r>
        <w:rPr>
          <w:sz w:val="22"/>
          <w:szCs w:val="22"/>
        </w:rPr>
        <w:t xml:space="preserve"> </w:t>
      </w:r>
    </w:p>
    <w:p>
      <w:pPr>
        <w:pStyle w:val="Normal"/>
        <w:rPr/>
      </w:pPr>
      <w:r>
        <w:rPr/>
        <w:t>The flora of the entire northern part of Canada is arctic and subarctic. A good part of the Maritime provinces is covered by forests of mixed hardwoods and softwoods. The Prairie provinces are comparatively treeless as far north as the Saskatchewan River system; prairie grasses, herbage, and bunchgrasses are the chief forms of vegetation. North of the Saskatchewan a broad belt of rather small and sparse trees extends from Hudson Bay to Great Slave Lake and the Rocky Mountains. Spruce, tamarack, and poplar are the principal species. The dry slopes and valleys of the Rocky Mountains support thin forests, mainly pine, but the forests increase in density and the trees in size westward toward the region of greater rainfall. On the coast ranges, especially on their western slopes, are dense forests of mighty evergreen trees. The principal trees are the spruce, hemlock, Douglas and balsam firs, jack and lodgepole pines, and cedar.</w:t>
      </w:r>
    </w:p>
    <w:p>
      <w:pPr>
        <w:pStyle w:val="Normal"/>
        <w:rPr>
          <w:sz w:val="22"/>
          <w:szCs w:val="22"/>
        </w:rPr>
      </w:pPr>
      <w:r>
        <w:rPr>
          <w:sz w:val="22"/>
          <w:szCs w:val="22"/>
        </w:rPr>
      </w:r>
    </w:p>
    <w:p>
      <w:pPr>
        <w:pStyle w:val="Normal"/>
        <w:rPr>
          <w:b/>
          <w:b/>
          <w:bCs/>
          <w:sz w:val="28"/>
          <w:szCs w:val="28"/>
        </w:rPr>
      </w:pPr>
      <w:r>
        <w:rPr>
          <w:b/>
          <w:bCs/>
          <w:sz w:val="28"/>
          <w:szCs w:val="28"/>
        </w:rPr>
      </w:r>
    </w:p>
    <w:p>
      <w:pPr>
        <w:pStyle w:val="Heading2"/>
        <w:rPr/>
      </w:pPr>
      <w:r>
        <w:rPr/>
        <w:t xml:space="preserve">Animals </w:t>
      </w:r>
    </w:p>
    <w:p>
      <w:pPr>
        <w:pStyle w:val="Normal"/>
        <w:rPr/>
      </w:pPr>
      <w:r>
        <w:rPr/>
        <w:t>The animals of Canada are very similar or identical to those of northern Europe and Asia. Among the carnivores are several species of the weasel subfamily, such as the ermine, sable, fisher, wolverine, and mink. Other representative carnivores include the black bear, grizzly bear, lynx, wolf, coyote, fox, and skunk. The polar bear is distributed throughout the arctic regions; the puma, or American lion, is found in British Columbia. Of the rodents, the most characteristic is the beaver. The Canadian porcupine, the muskrat, and many smaller rodents are numerous, as are hare, and in the Interior Plains a variety of burrowing gopher is found.</w:t>
      </w:r>
    </w:p>
    <w:p>
      <w:pPr>
        <w:pStyle w:val="Normal"/>
        <w:rPr/>
      </w:pPr>
      <w:r>
        <w:rPr/>
        <w:t>Several varieties of Virginia deer are indigenous to southern Canada; the black-tailed deer occurs in British Columbia and parts of the plains region. This region is also the habitat of the pronghorn antelope. The woodland caribou and the moose are numerous and widely distributed, but the Barren Ground caribou is found only in the more northern areas, which are also the habitat of the musk-ox. Elk and bison are found in various western areas. In the mountains of British Columbia bighorn sheep and Rocky Mountain goats are numerous. Birds are abundant and diverse, and fish are numerous in all the inland waters and along all the coasts. Reptiles and insects are scarce, except in the far south.</w:t>
      </w:r>
    </w:p>
    <w:p>
      <w:pPr>
        <w:pStyle w:val="Normal"/>
        <w:rPr>
          <w:sz w:val="22"/>
          <w:szCs w:val="22"/>
        </w:rPr>
      </w:pPr>
      <w:r>
        <w:rPr>
          <w:sz w:val="22"/>
          <w:szCs w:val="22"/>
        </w:rPr>
      </w:r>
    </w:p>
    <w:p>
      <w:pPr>
        <w:pStyle w:val="Heading2"/>
        <w:rPr>
          <w:sz w:val="22"/>
          <w:szCs w:val="22"/>
        </w:rPr>
      </w:pPr>
      <w:r>
        <w:rPr>
          <w:sz w:val="22"/>
          <w:szCs w:val="22"/>
        </w:rPr>
      </w:r>
    </w:p>
    <w:p>
      <w:pPr>
        <w:pStyle w:val="Heading2"/>
        <w:rPr/>
      </w:pPr>
      <w:r>
        <w:rPr/>
        <w:t>Soils</w:t>
      </w:r>
      <w:r>
        <w:rPr>
          <w:sz w:val="22"/>
          <w:szCs w:val="22"/>
        </w:rPr>
        <w:t xml:space="preserve"> </w:t>
      </w:r>
    </w:p>
    <w:p>
      <w:pPr>
        <w:pStyle w:val="Normal"/>
        <w:rPr/>
      </w:pPr>
      <w:r>
        <w:rPr/>
        <w:t>Large areas of Canada are covered by boggy peat characteristic of the tundra and adjoining forest areas. This land is generally infertile and frequently mossy. A formation of rich dark brown and black prairie soils runs from southern Manitoba west across Saskatchewan and into Alberta, forming Canada's best farmland. The gray-brown soil of the St. Lawrence Basin and the Great Lakes is also good farmland. Only about 5 percent of Canada's land is suitable for farming, however, the remainder being too mountainous, rocky, wet, or infertile.</w:t>
      </w:r>
    </w:p>
    <w:p>
      <w:pPr>
        <w:pStyle w:val="Normal"/>
        <w:rPr>
          <w:sz w:val="22"/>
          <w:szCs w:val="22"/>
        </w:rPr>
      </w:pPr>
      <w:r>
        <w:rPr>
          <w:sz w:val="22"/>
          <w:szCs w:val="22"/>
        </w:rPr>
      </w:r>
    </w:p>
    <w:p>
      <w:pPr>
        <w:pStyle w:val="Normal"/>
        <w:rPr>
          <w:b/>
          <w:b/>
          <w:bCs/>
          <w:sz w:val="28"/>
          <w:szCs w:val="28"/>
        </w:rPr>
      </w:pPr>
      <w:r>
        <w:rPr>
          <w:b/>
          <w:bCs/>
          <w:sz w:val="28"/>
          <w:szCs w:val="28"/>
        </w:rPr>
      </w:r>
    </w:p>
    <w:p>
      <w:pPr>
        <w:pStyle w:val="Heading1"/>
        <w:rPr/>
      </w:pPr>
      <w:r>
        <w:rPr/>
        <w:t>Population</w:t>
      </w:r>
      <w:r>
        <w:rPr>
          <w:sz w:val="22"/>
          <w:szCs w:val="22"/>
        </w:rPr>
        <w:t xml:space="preserve"> </w:t>
      </w:r>
    </w:p>
    <w:p>
      <w:pPr>
        <w:pStyle w:val="Normal"/>
        <w:rPr/>
      </w:pPr>
      <w:r>
        <w:rPr/>
        <w:t>The racial and ethnic makeup of the Canadian people is diversified. About 36 percent of the population is composed of people of British origin. People of French origin total about 32 percent of the population. The vast majority of French-speaking Canadians reside in Québec, where they make up about 78 percent of the population; large numbers also live in Ontario and New Brunswick, and smaller groups inhabit the remaining provinces. French-speaking Canadians maintain their language, culture, and traditions, and the federal government follows the policy of a bilingual and bicultural nation. During the 1970s and 1980s the proportion of Asians among the Canadian population increased from 5 percent to more than 16 percent; more than two-thirds of the Asian immigrants live in Ontario or British Columbia. The remainder of the population is composed of people of various ethnic origins, such as German, Italian, Ukrainian, Netherlands Dutch, Scandinavian, Polish, Jewish, Hungarian, Greek, and Native American.</w:t>
      </w:r>
    </w:p>
    <w:p>
      <w:pPr>
        <w:pStyle w:val="Normal"/>
        <w:rPr/>
      </w:pPr>
      <w:r>
        <w:rPr/>
        <w:t>Blacks have never constituted a major segment of the Canadian population, but their history has been an interesting one. Although Louis XIV of France in 1689 authorized the importation of slaves from the West Indies, black immigration into Canada has been almost entirely from the United States. Some Loyalists brought slaves north with them during and after the American Revolution (1776-1783). The British troops that burned Washington in the War of 1812 brought many slaves back with them to Halifax, Nova Scotia. However, Nova Scotia abolished slavery in 1787 and was followed six years later by Upper Canada, thus setting precedents for the whole British Empire. The presence of free soil in Canada was a major influence in the operation of the Underground Railroad, which, during the abolition campaign in the United States, transported many slaves into Canada, particularly to Chatham and Sarnia in Ontario. Blacks make up less than 1 percent of the Canadian population.</w:t>
      </w:r>
    </w:p>
    <w:p>
      <w:pPr>
        <w:pStyle w:val="Normal"/>
        <w:rPr/>
      </w:pPr>
      <w:r>
        <w:rPr/>
        <w:t>Native Americans make up about 2 percent of Canada's inhabitants. The Native Americans of Canada belong predominantly to the Algonquian linguistic group; other representative linguistic stocks are the Iroquoian, Salishan, Athabascan, and Inuit (Eskimoan). Altogether, the indigenous people of Canada are divided into nearly 600 groups, or bands.</w:t>
      </w:r>
    </w:p>
    <w:p>
      <w:pPr>
        <w:pStyle w:val="Normal"/>
        <w:rPr>
          <w:sz w:val="22"/>
          <w:szCs w:val="22"/>
        </w:rPr>
      </w:pPr>
      <w:r>
        <w:rPr>
          <w:sz w:val="22"/>
          <w:szCs w:val="22"/>
        </w:rPr>
      </w:r>
    </w:p>
    <w:p>
      <w:pPr>
        <w:pStyle w:val="Normal"/>
        <w:rPr>
          <w:sz w:val="28"/>
          <w:szCs w:val="28"/>
        </w:rPr>
      </w:pPr>
      <w:r>
        <w:rPr>
          <w:sz w:val="28"/>
          <w:szCs w:val="28"/>
        </w:rPr>
      </w:r>
    </w:p>
    <w:p>
      <w:pPr>
        <w:pStyle w:val="Heading2"/>
        <w:rPr/>
      </w:pPr>
      <w:r>
        <w:rPr/>
        <w:t>Population Characteristics</w:t>
      </w:r>
      <w:r>
        <w:rPr>
          <w:sz w:val="22"/>
          <w:szCs w:val="22"/>
        </w:rPr>
        <w:t xml:space="preserve"> </w:t>
      </w:r>
    </w:p>
    <w:p>
      <w:pPr>
        <w:pStyle w:val="Normal"/>
        <w:rPr/>
      </w:pPr>
      <w:r>
        <w:rPr/>
        <w:t>The population of Canada (1993 estimate) was 27,769,993, compared with 25,309,331 in 1986. The overall population density in 1992 was about 3 persons per sq km (about 7 persons per sq mi).</w:t>
      </w:r>
    </w:p>
    <w:p>
      <w:pPr>
        <w:pStyle w:val="Normal"/>
        <w:rPr/>
      </w:pPr>
      <w:r>
        <w:rPr/>
        <w:t>Approximately three-quarters of the people of Canada inhabit a relatively narrow belt along the United States frontier, with about 62 percent concentrated in Québec and Ontario. Nearly 17 percent of the population lives in the Prairie provinces of Alberta, Manitoba, and Saskatchewan; about 9 percent in the Atlantic provinces, which include Newfoundland and the Maritime provinces of Prince Edward Island, Nova Scotia, and New Brunswick; and about 12 percent in British Columbia. Yukon Territory and the Northwest Territories are sparsely inhabited, having only about 0.3 percent of the total population. About 77 percent of the population is urban.</w:t>
      </w:r>
    </w:p>
    <w:p>
      <w:pPr>
        <w:pStyle w:val="Normal"/>
        <w:rPr>
          <w:sz w:val="22"/>
          <w:szCs w:val="22"/>
        </w:rPr>
      </w:pPr>
      <w:r>
        <w:rPr>
          <w:sz w:val="22"/>
          <w:szCs w:val="22"/>
        </w:rPr>
      </w:r>
    </w:p>
    <w:p>
      <w:pPr>
        <w:pStyle w:val="Normal"/>
        <w:rPr>
          <w:sz w:val="28"/>
          <w:szCs w:val="28"/>
        </w:rPr>
      </w:pPr>
      <w:r>
        <w:rPr>
          <w:sz w:val="28"/>
          <w:szCs w:val="28"/>
        </w:rPr>
      </w:r>
    </w:p>
    <w:p>
      <w:pPr>
        <w:pStyle w:val="Heading2"/>
        <w:rPr/>
      </w:pPr>
      <w:r>
        <w:rPr/>
        <w:t xml:space="preserve">Political Divisions </w:t>
      </w:r>
    </w:p>
    <w:p>
      <w:pPr>
        <w:pStyle w:val="Normal"/>
        <w:rPr/>
      </w:pPr>
      <w:r>
        <w:rPr/>
        <w:t>Canada comprises ten provinces, each with a separate legislature and administration; the Yukon Territory, which is governed by a federally appointed commissioner, assisted by an elected executive council and legislature; and the Northwest Territories, which is governed by a federally appointed commissioner and an elected assembly. In descending order of population (1991 census) the provinces are the following: Ontario, Québec, British Columbia, Alberta, Manitoba, Saskatchewan, Nova Scotia, New Brunswick, Newfoundland, and Prince Edward Island.</w:t>
      </w:r>
    </w:p>
    <w:p>
      <w:pPr>
        <w:pStyle w:val="Normal"/>
        <w:rPr>
          <w:sz w:val="22"/>
          <w:szCs w:val="22"/>
        </w:rPr>
      </w:pPr>
      <w:r>
        <w:rPr>
          <w:sz w:val="22"/>
          <w:szCs w:val="22"/>
        </w:rPr>
      </w:r>
    </w:p>
    <w:p>
      <w:pPr>
        <w:pStyle w:val="Normal"/>
        <w:rPr>
          <w:b/>
          <w:b/>
          <w:bCs/>
          <w:sz w:val="28"/>
          <w:szCs w:val="28"/>
        </w:rPr>
      </w:pPr>
      <w:r>
        <w:rPr>
          <w:b/>
          <w:bCs/>
          <w:sz w:val="28"/>
          <w:szCs w:val="28"/>
        </w:rPr>
      </w:r>
    </w:p>
    <w:p>
      <w:pPr>
        <w:pStyle w:val="Heading2"/>
        <w:rPr/>
      </w:pPr>
      <w:r>
        <w:rPr/>
        <w:t xml:space="preserve">Principal Cities </w:t>
      </w:r>
    </w:p>
    <w:p>
      <w:pPr>
        <w:pStyle w:val="Normal"/>
        <w:rPr/>
      </w:pPr>
      <w:r>
        <w:rPr/>
        <w:t>Among the leading cities of Canada are Toronto, Ontario, a port and manufacturing city (Census Metropolitan Area population, 1991, 3,893,046); Montreal, Québec, a port and major commercial center (3,127,242); Vancouver, British Columbia, a railroad, shipping, and forest-products manufacturing center (1,602,502); Ottawa, Ontario, the capital of Canada and a commercial and industrial city (Ottawa-Hull metropolitan area, 920,857); Winnipeg, Manitoba, a major wheat market and railroad hub (652,354); Edmonton, Alberta, a farming and petroleum center (839,924); Quebec City, Québec, a shipping, manufacturing, and tourist center (645,550); Hamilton, Ontario, a shipping and manufacturing center (599,760); Calgary, Alberta, a transportation, mining, and farm-trade center (754,033); St. Catharines, Ontario, an industrial and commercial city (St. Catharines-Niagara metropolitan area, 364,552); Kitchener, Ontario, a city of manufacturing industries (356,421); London, Ontario, a railroad and industrial center (381,552); and Halifax, Nova Scotia, a seaport and manufacturing city (320,501).</w:t>
      </w:r>
      <w:r>
        <mc:AlternateContent>
          <mc:Choice Requires="wps">
            <w:drawing>
              <wp:anchor behindDoc="0" distT="0" distB="0" distL="89535" distR="89535" simplePos="0" locked="0" layoutInCell="0" allowOverlap="1" relativeHeight="2">
                <wp:simplePos x="0" y="0"/>
                <wp:positionH relativeFrom="page">
                  <wp:posOffset>4203065</wp:posOffset>
                </wp:positionH>
                <wp:positionV relativeFrom="paragraph">
                  <wp:posOffset>556260</wp:posOffset>
                </wp:positionV>
                <wp:extent cx="2194560" cy="1945640"/>
                <wp:effectExtent l="0" t="0" r="0" b="0"/>
                <wp:wrapSquare wrapText="largest"/>
                <wp:docPr id="1" name="Frame1"/>
                <a:graphic xmlns:a="http://schemas.openxmlformats.org/drawingml/2006/main">
                  <a:graphicData uri="http://schemas.microsoft.com/office/word/2010/wordprocessingShape">
                    <wps:wsp>
                      <wps:cNvSpPr txBox="1"/>
                      <wps:spPr>
                        <a:xfrm>
                          <a:off x="0" y="0"/>
                          <a:ext cx="2194560" cy="1945640"/>
                        </a:xfrm>
                        <a:prstGeom prst="rect"/>
                        <a:solidFill>
                          <a:srgbClr val="FFFFFF">
                            <a:alpha val="0"/>
                          </a:srgbClr>
                        </a:solidFill>
                      </wps:spPr>
                      <wps:txbx>
                        <w:txbxContent>
                          <w:p>
                            <w:pPr>
                              <w:pStyle w:val="Normal"/>
                              <w:keepNext w:val="true"/>
                              <w:rPr/>
                            </w:pPr>
                            <w:r>
                              <w:rPr/>
                              <w:drawing>
                                <wp:inline distT="0" distB="0" distL="0" distR="0">
                                  <wp:extent cx="1985010" cy="1756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767" t="1988" r="1767" b="1988"/>
                                          <a:stretch>
                                            <a:fillRect/>
                                          </a:stretch>
                                        </pic:blipFill>
                                        <pic:spPr bwMode="auto">
                                          <a:xfrm>
                                            <a:off x="0" y="0"/>
                                            <a:ext cx="1985010" cy="1756410"/>
                                          </a:xfrm>
                                          <a:prstGeom prst="rect">
                                            <a:avLst/>
                                          </a:prstGeom>
                                        </pic:spPr>
                                      </pic:pic>
                                    </a:graphicData>
                                  </a:graphic>
                                </wp:inline>
                              </w:drawing>
                            </w:r>
                          </w:p>
                          <w:p>
                            <w:pPr>
                              <w:pStyle w:val="Beskrivning"/>
                              <w:spacing w:before="120" w:after="120"/>
                              <w:jc w:val="center"/>
                              <w:rPr>
                                <w:b w:val="false"/>
                                <w:b w:val="false"/>
                                <w:bCs w:val="false"/>
                                <w:sz w:val="16"/>
                                <w:szCs w:val="16"/>
                              </w:rPr>
                            </w:pPr>
                            <w:r>
                              <w:rPr>
                                <w:b w:val="false"/>
                                <w:bCs w:val="false"/>
                                <w:sz w:val="16"/>
                                <w:szCs w:val="16"/>
                              </w:rPr>
                              <w:t>Calgary, Alberta</w:t>
                            </w:r>
                          </w:p>
                        </w:txbxContent>
                      </wps:txbx>
                      <wps:bodyPr anchor="t" lIns="0" tIns="0" rIns="0" bIns="0">
                        <a:noAutofit/>
                      </wps:bodyPr>
                    </wps:wsp>
                  </a:graphicData>
                </a:graphic>
              </wp:anchor>
            </w:drawing>
          </mc:Choice>
          <mc:Fallback>
            <w:pict>
              <v:rect fillcolor="#FFFFFF" style="position:absolute;rotation:-0;width:172.8pt;height:153.2pt;mso-wrap-distance-left:7.05pt;mso-wrap-distance-right:7.05pt;mso-wrap-distance-top:0pt;mso-wrap-distance-bottom:0pt;margin-top:43.8pt;mso-position-vertical-relative:text;margin-left:330.95pt;mso-position-horizontal-relative:page">
                <v:fill opacity="0f"/>
                <v:textbox inset="0in,0in,0in,0in">
                  <w:txbxContent>
                    <w:p>
                      <w:pPr>
                        <w:pStyle w:val="Normal"/>
                        <w:keepNext w:val="true"/>
                        <w:rPr/>
                      </w:pPr>
                      <w:r>
                        <w:rPr/>
                        <w:drawing>
                          <wp:inline distT="0" distB="0" distL="0" distR="0">
                            <wp:extent cx="1985010" cy="1756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767" t="1988" r="1767" b="1988"/>
                                    <a:stretch>
                                      <a:fillRect/>
                                    </a:stretch>
                                  </pic:blipFill>
                                  <pic:spPr bwMode="auto">
                                    <a:xfrm>
                                      <a:off x="0" y="0"/>
                                      <a:ext cx="1985010" cy="1756410"/>
                                    </a:xfrm>
                                    <a:prstGeom prst="rect">
                                      <a:avLst/>
                                    </a:prstGeom>
                                  </pic:spPr>
                                </pic:pic>
                              </a:graphicData>
                            </a:graphic>
                          </wp:inline>
                        </w:drawing>
                      </w:r>
                    </w:p>
                    <w:p>
                      <w:pPr>
                        <w:pStyle w:val="Beskrivning"/>
                        <w:spacing w:before="120" w:after="120"/>
                        <w:jc w:val="center"/>
                        <w:rPr>
                          <w:b w:val="false"/>
                          <w:b w:val="false"/>
                          <w:bCs w:val="false"/>
                          <w:sz w:val="16"/>
                          <w:szCs w:val="16"/>
                        </w:rPr>
                      </w:pPr>
                      <w:r>
                        <w:rPr>
                          <w:b w:val="false"/>
                          <w:bCs w:val="false"/>
                          <w:sz w:val="16"/>
                          <w:szCs w:val="16"/>
                        </w:rPr>
                        <w:t>Calgary, Alberta</w:t>
                      </w:r>
                    </w:p>
                  </w:txbxContent>
                </v:textbox>
                <w10:wrap type="square" side="largest"/>
              </v:rect>
            </w:pict>
          </mc:Fallback>
        </mc:AlternateContent>
      </w:r>
    </w:p>
    <w:p>
      <w:pPr>
        <w:pStyle w:val="Normal"/>
        <w:rPr>
          <w:sz w:val="22"/>
          <w:szCs w:val="22"/>
        </w:rPr>
      </w:pPr>
      <w:r>
        <w:rPr>
          <w:sz w:val="22"/>
          <w:szCs w:val="22"/>
        </w:rPr>
      </w:r>
    </w:p>
    <w:p>
      <w:pPr>
        <w:pStyle w:val="Normal"/>
        <w:rPr>
          <w:b/>
          <w:b/>
          <w:bCs/>
          <w:sz w:val="28"/>
          <w:szCs w:val="28"/>
        </w:rPr>
      </w:pPr>
      <w:r>
        <w:rPr>
          <w:b/>
          <w:bCs/>
          <w:sz w:val="28"/>
          <w:szCs w:val="28"/>
        </w:rPr>
      </w:r>
    </w:p>
    <w:p>
      <w:pPr>
        <w:pStyle w:val="Heading1"/>
        <w:rPr/>
      </w:pPr>
      <w:r>
        <w:rPr/>
        <w:t xml:space="preserve">Religion </w:t>
      </w:r>
    </w:p>
    <w:p>
      <w:pPr>
        <w:pStyle w:val="Normal"/>
        <w:rPr/>
      </w:pPr>
      <w:r>
        <w:rPr/>
        <w:t>The largest religious community in Canada is Roman Catholic. Considerably more than half of Canadians who are Roman Catholic live in Québec. Of the Protestant denominations in Canada the largest is the United Church of Canada, followed by the Anglican Church of Canada. Other important religious groups are the Presbyterian, Lutheran, Baptist, Eastern Orthodox, Jewish, and Pentecostal. Smaller religious communities include Islamic, Hindu, and Sikh groups.</w:t>
      </w:r>
    </w:p>
    <w:p>
      <w:pPr>
        <w:pStyle w:val="Normal"/>
        <w:rPr>
          <w:sz w:val="22"/>
          <w:szCs w:val="22"/>
        </w:rPr>
      </w:pPr>
      <w:r>
        <w:rPr>
          <w:sz w:val="22"/>
          <w:szCs w:val="22"/>
        </w:rPr>
      </w:r>
    </w:p>
    <w:p>
      <w:pPr>
        <w:pStyle w:val="Normal"/>
        <w:rPr>
          <w:b/>
          <w:b/>
          <w:bCs/>
          <w:sz w:val="28"/>
          <w:szCs w:val="28"/>
        </w:rPr>
      </w:pPr>
      <w:r>
        <w:rPr>
          <w:b/>
          <w:bCs/>
          <w:sz w:val="28"/>
          <w:szCs w:val="28"/>
        </w:rPr>
      </w:r>
    </w:p>
    <w:p>
      <w:pPr>
        <w:pStyle w:val="Heading1"/>
        <w:rPr/>
      </w:pPr>
      <w:r>
        <w:rPr/>
        <w:t xml:space="preserve">Education and Culture </w:t>
      </w:r>
    </w:p>
    <w:p>
      <w:pPr>
        <w:pStyle w:val="Normal"/>
        <w:rPr/>
      </w:pPr>
      <w:r>
        <w:rPr/>
        <w:t>The educational system in Canada is derived from the British and American traditions and the French tradition, the latter particularly in the province of Québec. English or French is the language of instruction, and some schools provide instruction in both official languages. Each of the ten provinces has responsibility for establishing and maintaining its own school system. In Québec, the French-Canadian tradition is followed by the Roman Catholic schools. The province also maintains Protestant schools, however, which are widely attended. Although Canada does not have a central ministry of education, the federal government provides schools for Native American children, inmates of federal penitentiaries, and the children of military personnel in Europe.</w:t>
      </w:r>
    </w:p>
    <w:p>
      <w:pPr>
        <w:pStyle w:val="Normal"/>
        <w:rPr>
          <w:sz w:val="22"/>
          <w:szCs w:val="22"/>
        </w:rPr>
      </w:pPr>
      <w:r>
        <w:rPr>
          <w:sz w:val="22"/>
          <w:szCs w:val="22"/>
        </w:rPr>
      </w:r>
    </w:p>
    <w:p>
      <w:pPr>
        <w:pStyle w:val="Normal"/>
        <w:rPr>
          <w:b/>
          <w:b/>
          <w:bCs/>
          <w:sz w:val="28"/>
          <w:szCs w:val="28"/>
        </w:rPr>
      </w:pPr>
      <w:r>
        <w:rPr>
          <w:b/>
          <w:bCs/>
          <w:sz w:val="28"/>
          <w:szCs w:val="28"/>
        </w:rPr>
      </w:r>
    </w:p>
    <w:p>
      <w:pPr>
        <w:pStyle w:val="Heading2"/>
        <w:rPr/>
      </w:pPr>
      <w:r>
        <w:rPr/>
        <w:t xml:space="preserve">Education </w:t>
      </w:r>
    </w:p>
    <w:p>
      <w:pPr>
        <w:pStyle w:val="Normal"/>
        <w:rPr/>
      </w:pPr>
      <w:r>
        <w:rPr/>
        <w:t>The earliest Canadian schools, which were conducted by French Catholic religious orders, date from the early 17th century. Higher education was inaugurated in 1635 with the founding of the Collège des Jésuites in the city of Québec. It was not until the transfer of Canada from French to British jurisdiction in 1763 that an educational system began to emerge that encompassed church, governmental, and private secular schools. The early 19th century saw the establishment of the large universities, beginning with McGill in 1821 and followed by Ottawa in 1848 and Toronto in 1850. Since World War II ended in 1945, a notable expansion in higher education has occurred. Many new institutions have been founded, and the older universities have increased in size, scope, and influence. The federal and provincial governments fund the university system in Canada, and students pay only a small portion of the cost. Universities are still the predominant institutions offering higher education, but the number of nonuniversity postsecondary institutions, particularly community colleges, has increased sharply in recent decades.</w:t>
      </w:r>
    </w:p>
    <w:p>
      <w:pPr>
        <w:pStyle w:val="Normal"/>
        <w:rPr>
          <w:sz w:val="22"/>
          <w:szCs w:val="22"/>
        </w:rPr>
      </w:pPr>
      <w:r>
        <w:rPr>
          <w:sz w:val="22"/>
          <w:szCs w:val="22"/>
        </w:rPr>
      </w:r>
    </w:p>
    <w:p>
      <w:pPr>
        <w:pStyle w:val="Normal"/>
        <w:rPr>
          <w:sz w:val="28"/>
          <w:szCs w:val="28"/>
        </w:rPr>
      </w:pPr>
      <w:r>
        <w:rPr>
          <w:sz w:val="28"/>
          <w:szCs w:val="28"/>
        </w:rPr>
      </w:r>
    </w:p>
    <w:p>
      <w:pPr>
        <w:pStyle w:val="Heading3"/>
        <w:rPr/>
      </w:pPr>
      <w:r>
        <w:rPr/>
        <w:t xml:space="preserve">Elementary and Secondary Schools </w:t>
      </w:r>
    </w:p>
    <w:p>
      <w:pPr>
        <w:pStyle w:val="Normal"/>
        <w:rPr/>
      </w:pPr>
      <w:r>
        <w:rPr/>
        <w:t>Education is generally compulsory for children from ages 6 or 7 to ages 15 or 16, depending on the province in which they live, and it is free until the completion of secondary school studies. In the early 1990s Canada had more than 16,000 elementary and secondary schools, with a total enrollment of nearly 5.3 million students.</w:t>
      </w:r>
    </w:p>
    <w:p>
      <w:pPr>
        <w:pStyle w:val="Normal"/>
        <w:rPr>
          <w:sz w:val="28"/>
          <w:szCs w:val="28"/>
        </w:rPr>
      </w:pPr>
      <w:r>
        <w:rPr>
          <w:sz w:val="28"/>
          <w:szCs w:val="28"/>
        </w:rPr>
      </w:r>
    </w:p>
    <w:p>
      <w:pPr>
        <w:pStyle w:val="Normal"/>
        <w:rPr>
          <w:sz w:val="28"/>
          <w:szCs w:val="28"/>
        </w:rPr>
      </w:pPr>
      <w:r>
        <w:rPr>
          <w:sz w:val="28"/>
          <w:szCs w:val="28"/>
        </w:rPr>
      </w:r>
    </w:p>
    <w:p>
      <w:pPr>
        <w:pStyle w:val="Heading3"/>
        <w:rPr/>
      </w:pPr>
      <w:r>
        <w:rPr/>
        <w:t>Specialized Schools</w:t>
      </w:r>
      <w:r>
        <w:rPr>
          <w:sz w:val="22"/>
          <w:szCs w:val="22"/>
        </w:rPr>
        <w:t xml:space="preserve"> </w:t>
      </w:r>
    </w:p>
    <w:p>
      <w:pPr>
        <w:pStyle w:val="Normal"/>
        <w:rPr/>
      </w:pPr>
      <w:r>
        <w:rPr/>
        <w:t>In the early 1990s Canada maintained 19 specialized schools for the blind and the deaf. These institutions together enrolled about 2300 pupils, who were instructed by some 575 teachers. Canada had several schools for mentally handicapped children.</w:t>
      </w:r>
    </w:p>
    <w:p>
      <w:pPr>
        <w:pStyle w:val="Normal"/>
        <w:rPr/>
      </w:pPr>
      <w:r>
        <w:rPr/>
        <w:t>Nursing education, formerly concentrated at special schools attached to hospitals, has been transferred to community colleges, which numbered 203 in the early 1990s. Similarly, teacher training has been shifted from specialized institutions to colleges and universities.</w:t>
      </w:r>
    </w:p>
    <w:p>
      <w:pPr>
        <w:pStyle w:val="Normal"/>
        <w:rPr>
          <w:sz w:val="22"/>
          <w:szCs w:val="22"/>
        </w:rPr>
      </w:pPr>
      <w:r>
        <w:rPr>
          <w:sz w:val="22"/>
          <w:szCs w:val="22"/>
        </w:rPr>
      </w:r>
    </w:p>
    <w:p>
      <w:pPr>
        <w:pStyle w:val="Normal"/>
        <w:rPr>
          <w:sz w:val="28"/>
          <w:szCs w:val="28"/>
        </w:rPr>
      </w:pPr>
      <w:r>
        <w:rPr>
          <w:sz w:val="28"/>
          <w:szCs w:val="28"/>
        </w:rPr>
      </w:r>
    </w:p>
    <w:p>
      <w:pPr>
        <w:pStyle w:val="Heading3"/>
        <w:rPr/>
      </w:pPr>
      <w:r>
        <w:rPr/>
        <w:t xml:space="preserve">Universities </w:t>
      </w:r>
    </w:p>
    <w:p>
      <w:pPr>
        <w:pStyle w:val="Normal"/>
        <w:rPr>
          <w:sz w:val="22"/>
          <w:szCs w:val="22"/>
        </w:rPr>
      </w:pPr>
      <w:r>
        <w:rPr/>
        <w:t>In the early 1990s Canada had 69 degree-granting universities and colleges, which together enrolled some 572,900 full-time students. Among the country's larger universities are the following: the University of Alberta and the University of Calgary, in Alberta; the University of British Columbia and Simon Fraser University, in British Columbia; the University of Manitoba; the University of Moncton and the University of New Brunswick, in New Brunswick; Memorial University of Newfoundland; Acadia University and Dalhousie University, in Nova Scotia; Carleton University, McMaster University, the University of Ottawa, the University of Toronto, the University of Waterloo, and York University, in Ontario; the University of Prince Edward Island; Concordia University, Laval University, McGill University, the University of Montreal, and the University of Québec, in Québec; and the University of Saskatchewan.</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Heading2"/>
        <w:rPr/>
      </w:pPr>
      <w:r>
        <w:rPr/>
        <w:t xml:space="preserve">Cultural Life and Institutions </w:t>
      </w:r>
    </w:p>
    <w:p>
      <w:pPr>
        <w:pStyle w:val="Normal"/>
        <w:rPr/>
      </w:pPr>
      <w:r>
        <w:rPr/>
        <w:t>The federal government especially encourages the arts through the Canada Council, established in 1957, which awards fellowships and grants. It favors decentralizing policies that bring cultural resources within reach of the most isolated communities. Since 1972 it has supported a multicultural policy to reflect the varied influences that make up the mosaic of Canadian life, including the culture of aboriginal peoples.</w:t>
      </w:r>
    </w:p>
    <w:p>
      <w:pPr>
        <w:pStyle w:val="Normal"/>
        <w:rPr/>
      </w:pPr>
      <w:r>
        <w:rPr/>
      </w:r>
    </w:p>
    <w:p>
      <w:pPr>
        <w:pStyle w:val="Heading2"/>
        <w:rPr/>
      </w:pPr>
      <w:r>
        <w:rPr/>
      </w:r>
    </w:p>
    <w:p>
      <w:pPr>
        <w:pStyle w:val="Heading2"/>
        <w:rPr/>
      </w:pPr>
      <w:r>
        <w:rPr/>
        <w:t xml:space="preserve">Museums and Libraries </w:t>
      </w:r>
    </w:p>
    <w:p>
      <w:pPr>
        <w:pStyle w:val="Normal"/>
        <w:rPr/>
      </w:pPr>
      <w:r>
        <w:rPr/>
        <w:t>Of Canada's more than 2100 museums, archives, and historic sites, the most important are in the National Capital Region. These include, in Hull, Québec, the Canadian Museum of Civilization, which celebrates Canada's multicultural heritage; and, in Ottawa, the Canadian Museum of Nature (formerly the National Museum of Natural Sciences), the National Museum of Science and Technology, and the National Gallery of Canada. The latter exhibits European art, a growing collection of Asian art, and a large body of work by Canadians. The National Museum Policy (1972) has encouraged and supported the growth of regional museums.</w:t>
      </w:r>
    </w:p>
    <w:p>
      <w:pPr>
        <w:pStyle w:val="Normal"/>
        <w:rPr/>
      </w:pPr>
      <w:r>
        <w:rPr/>
        <w:t>The Royal Ontario Museum in Toronto has collections of art, life and earth sciences, and Canadiana. Among more specialized museums are Upper Canada Village, a restoration of 18th- and 19th-century buildings in Morrisburg, Ontario; the Royal Canadian Mounted Police Museum, in Regina, Saskatchewan; and the Royal British Columbia Museum, in Victoria, which contains important displays of Native American artifacts.</w:t>
      </w:r>
    </w:p>
    <w:p>
      <w:pPr>
        <w:pStyle w:val="Normal"/>
        <w:rPr/>
      </w:pPr>
      <w:r>
        <w:rPr/>
        <w:t>The National Library of Canada, in Ottawa, issues the national bibliography and maintains union catalogs of the collections of more than 300 other libraries. Its holdings, including a comprehensive collection of Canadian newspapers, exceed eight million items. The Canada Institute for Scientific and Technical Information, also in Ottawa, is the center for the dissemination of scientific and technical data. Provinces and cities have their own libraries. Particularly outstanding university libraries are those of McGill, Toronto, British Columbia, and Montréal.</w:t>
      </w:r>
    </w:p>
    <w:p>
      <w:pPr>
        <w:pStyle w:val="Normal"/>
        <w:rPr/>
      </w:pPr>
      <w:r>
        <w:rPr/>
      </w:r>
    </w:p>
    <w:p>
      <w:pPr>
        <w:pStyle w:val="Normal"/>
        <w:rPr>
          <w:sz w:val="28"/>
          <w:szCs w:val="28"/>
        </w:rPr>
      </w:pPr>
      <w:r>
        <w:rPr>
          <w:sz w:val="28"/>
          <w:szCs w:val="28"/>
        </w:rPr>
      </w:r>
    </w:p>
    <w:p>
      <w:pPr>
        <w:pStyle w:val="Heading2"/>
        <w:rPr/>
      </w:pPr>
      <w:r>
        <w:rPr/>
        <w:t xml:space="preserve">Theater and Music </w:t>
      </w:r>
    </w:p>
    <w:p>
      <w:pPr>
        <w:pStyle w:val="Normal"/>
        <w:rPr/>
      </w:pPr>
      <w:r>
        <w:rPr/>
        <w:t>The performing arts in Canada are supported by government and private grants. The National Arts Centre, in Ottawa, opened in 1969, has a resident symphony orchestra and theater companies in French and English. Visiting opera and dance companies perform there, and in summer its terraces along the Rideau Canal are the scene of band concerts and arts and crafts fairs.</w:t>
      </w:r>
    </w:p>
    <w:p>
      <w:pPr>
        <w:pStyle w:val="Normal"/>
        <w:rPr/>
      </w:pPr>
      <w:r>
        <w:rPr/>
        <w:t>A number of major theater, opera, dance, and musical groups are found in the large cities; these groups also tour the provinces and travel abroad. The chief theatrical centers are Québec, Montréal, and Toronto. The theaters of these cities make an effort to present new Canadian plays as well as imports and classics. Opera companies include the Canadian Opera, in Toronto; two companies in Montréal; and six in the west—in Vancouver, Victoria, Calgary, Edmonton, Winnipeg, and Saskatoon. Among the principal dance companies are the National Ballet of Canada, the Royal Winnipeg Ballet, and Les Grands Ballets Canadiens (Montréal). The Toronto Dance Theatre presents modern dance. The prominent orchestras include the Montréal Symphony, the Toronto Symphony, and the Vancouver Symphony.</w:t>
      </w:r>
    </w:p>
    <w:p>
      <w:pPr>
        <w:pStyle w:val="Normal"/>
        <w:rPr/>
      </w:pPr>
      <w:r>
        <w:rPr/>
        <w:t>Canadians and visitors also enjoy summer festivals, such as the Stratford Shakespeare Festival in Ontario; the Shaw Festival at Niagara-on-the-Lake, Ontario; and Cultures Canada, a series of multicultural events in Ottawa. Local traditions are preserved in the Highland Games on Cape Breton Island, Nova Scotia; the Sherbrooke Festival de Cantons (Québec), celebrating French-Canadian culture and cuisine; and the Ukrainian Festival in Dauphin, Manitoba. Discovery Day in Dawson, Yukon Territory, marks the 1896 discovery of gold. A large variety of smaller festivals are held throughout the country.</w:t>
      </w:r>
    </w:p>
    <w:p>
      <w:pPr>
        <w:pStyle w:val="Normal"/>
        <w:rPr/>
      </w:pPr>
      <w:r>
        <w:rPr/>
      </w:r>
    </w:p>
    <w:p>
      <w:pPr>
        <w:pStyle w:val="Normal"/>
        <w:rPr>
          <w:b/>
          <w:b/>
          <w:bCs/>
          <w:sz w:val="28"/>
          <w:szCs w:val="28"/>
        </w:rPr>
      </w:pPr>
      <w:r>
        <w:rPr>
          <w:b/>
          <w:bCs/>
          <w:sz w:val="28"/>
          <w:szCs w:val="28"/>
        </w:rPr>
      </w:r>
    </w:p>
    <w:p>
      <w:pPr>
        <w:pStyle w:val="Heading1"/>
        <w:rPr/>
      </w:pPr>
      <w:r>
        <w:rPr/>
        <w:t xml:space="preserve">Economy </w:t>
      </w:r>
    </w:p>
    <w:p>
      <w:pPr>
        <w:pStyle w:val="Normal"/>
        <w:rPr/>
      </w:pPr>
      <w:r>
        <w:rPr/>
        <w:t>Until the early 20th century, Canada was primarily an agricultural nation. Since then it has become one of the most highly industrialized countries in the world. To a large extent the manufacturing industries are supplied with raw materials produced by the agricultural, mining, forestry, and fishing sectors of the Canadian economy.</w:t>
      </w:r>
    </w:p>
    <w:p>
      <w:pPr>
        <w:pStyle w:val="Normal"/>
        <w:rPr/>
      </w:pPr>
      <w:r>
        <w:rPr/>
        <w:t>Between 1971 and 1992, Canada's output of goods and services, or gross domestic product, increased from $96.1 billion to $687.3 billion (U.S. $568.7 billion). Federal government revenues in 1991 totaled $131.7 billion; expenditures for the same year were $160.9 billion, leaving a deficit of $29.2 billion.</w:t>
      </w:r>
    </w:p>
    <w:p>
      <w:pPr>
        <w:pStyle w:val="Normal"/>
        <w:rPr/>
      </w:pPr>
      <w:r>
        <w:rPr/>
      </w:r>
    </w:p>
    <w:p>
      <w:pPr>
        <w:pStyle w:val="Heading2"/>
        <w:rPr/>
      </w:pPr>
      <w:r>
        <w:rPr/>
        <w:t xml:space="preserve">Agriculture </w:t>
      </w:r>
    </w:p>
    <w:p>
      <w:pPr>
        <w:pStyle w:val="Normal"/>
        <w:rPr/>
      </w:pPr>
      <w:r>
        <w:rPr/>
        <w:t>The Canadian economy depends heavily on agriculture, which employs about 3 percent of the labor force. In the early 1990s Canada had some 280,000 farms, which averaged 242 hectares (598 acres) in size. The value of farm output amounted to $21.3 billion in 1991. Because of its abundant production and relatively small population, Canada is a leading exporter of food products. Field crops account for more than 30 percent of cash receipts from farming operations. Wheat is the most important single crop, and the Prairie provinces of Alberta, Manitoba, and Saskatchewan form one of the greatest wheat-growing areas of the world, each year producing more than 90 percent of Canadian wheat. These provinces also grow a large percentage of the coarse grains and oilseeds produced in Canada. After wheat, the major cash receipts from field crops are obtained from sales of canola, barley, vegetables, tobacco, potatoes, corn, flaxseed, soybeans, and oats. Annual output totals in the early 1990s included (in metric tons) wheat, 29.9 million; barley, 10.9 million; corn, 6.2 million; canola, 3.7 million; potatoes, 2.9 million; and oats, 2.8 million.</w:t>
      </w:r>
    </w:p>
    <w:p>
      <w:pPr>
        <w:pStyle w:val="Normal"/>
        <w:rPr/>
      </w:pPr>
      <w:r>
        <w:rPr/>
        <w:t>Livestock and livestock products account for about 50 percent of yearly farm cash receipts. Ranching prevails in the west, and the raising of livestock is a general enterprise, except in parts of Alberta and Saskatchewan, where beef cattle form a specialized industry. Ontario and Québec rank highest in production of dairy products, with about 73 percent of the national output; in poultry farming, with 64 percent; and in egg production, with 55 percent. Québec produces 82 percent of the maple products, and Ontario produces 89 percent of the nation's tobacco crop.</w:t>
      </w:r>
    </w:p>
    <w:p>
      <w:pPr>
        <w:pStyle w:val="Normal"/>
        <w:rPr/>
      </w:pPr>
      <w:r>
        <w:rPr/>
        <w:t>In 1992 the livestock population of Canada included about 11.4 million cattle and calves, of which approximately 1.4 million were milk cows; 10.5 million hogs; and 554,000 sheep and lambs. Fruit farming is done in Ontario, British Columbia, and Québec, with apples contributing about 40 percent of the total value. Berries, peaches, grapes, and cherries are other important crops. Tomatoes, onions, carrots, turnips, peas, and beans are major vegetable crops; Ontario produces about one-half of the total vegetable crop, followed by Québec and British Columbia.</w:t>
      </w:r>
    </w:p>
    <w:p>
      <w:pPr>
        <w:pStyle w:val="Normal"/>
        <w:rPr/>
      </w:pPr>
      <w:r>
        <w:rPr/>
      </w:r>
    </w:p>
    <w:p>
      <w:pPr>
        <w:pStyle w:val="Normal"/>
        <w:rPr>
          <w:sz w:val="28"/>
          <w:szCs w:val="28"/>
        </w:rPr>
      </w:pPr>
      <w:r>
        <w:rPr>
          <w:sz w:val="28"/>
          <w:szCs w:val="28"/>
        </w:rPr>
      </w:r>
    </w:p>
    <w:p>
      <w:pPr>
        <w:pStyle w:val="Heading2"/>
        <w:rPr/>
      </w:pPr>
      <w:r>
        <w:rPr/>
        <w:t xml:space="preserve">Forestry and Fishing </w:t>
      </w:r>
    </w:p>
    <w:p>
      <w:pPr>
        <w:pStyle w:val="Normal"/>
        <w:rPr/>
      </w:pPr>
      <w:r>
        <w:rPr/>
        <w:t>Forestry is a major source of Canada's wealth, and forest products annually account for more than 15 percent of Canadian exports. Forests cover some 4.5 million sq km (some 1.7 million sq mi) of the country, and the federal government owns about 90 percent of this land. Canada has more than 150 varieties of native trees; about 80 percent of them are softwoods, such as spruce, Douglas fir, hemlock, cedar, and balsam. Canada's annual timber harvest in the late 1980s was about 191.4 million cu m (about 6.8 billion cu ft). Forestry sustains a complex and diversified export and domestic industry, employing more than 300,000 people. Canada leads the world in newsprint production, with about 30 percent, and accounts for about two-thirds of world exports; most of the Canadian export is sent to the United States. The sawmill and planing-mill industry is centered in British Columbia. Québec and Ontario lead the nation in pulp and paper production.</w:t>
      </w:r>
    </w:p>
    <w:p>
      <w:pPr>
        <w:pStyle w:val="Normal"/>
        <w:rPr/>
      </w:pPr>
      <w:r>
        <w:rPr/>
        <w:t>The fishing resources of the country are harvested from the northwestern Atlantic and northeastern Pacific oceans and from the most extensive bodies of fresh water in the world. In the early 1990s the number of people employed in primary fishing operations was approximately 93,000. Most of the yearly output of the fishing industry, which has a market value exceeding $1.6 billion per year, is exported, making Canada one of the world's preeminent fish exporters. The catch, which totaled some 1.5 million metric tons annually in 1990, includes cod, haddock, herring, capelin, salmon, flounder, lobster, scallops, crab, shrimp, clams, redfish, halibut, and whitefish.</w:t>
      </w:r>
    </w:p>
    <w:p>
      <w:pPr>
        <w:pStyle w:val="Normal"/>
        <w:rPr/>
      </w:pPr>
      <w:r>
        <w:rPr/>
      </w:r>
    </w:p>
    <w:p>
      <w:pPr>
        <w:pStyle w:val="Normal"/>
        <w:rPr>
          <w:sz w:val="28"/>
          <w:szCs w:val="28"/>
        </w:rPr>
      </w:pPr>
      <w:r>
        <w:rPr>
          <w:sz w:val="28"/>
          <w:szCs w:val="28"/>
        </w:rPr>
      </w:r>
    </w:p>
    <w:p>
      <w:pPr>
        <w:pStyle w:val="Heading2"/>
        <w:rPr/>
      </w:pPr>
      <w:r>
        <w:rPr/>
        <w:t xml:space="preserve">Furs </w:t>
      </w:r>
    </w:p>
    <w:p>
      <w:pPr>
        <w:pStyle w:val="Normal"/>
        <w:rPr/>
      </w:pPr>
      <w:r>
        <w:rPr/>
        <w:t>Fur trapping had an important role in Canada's early economic development, and the practice continues today. The value of trapped and farm-raised pelts rose from $28.7 million in 1960 and 1961 to $153.9 million in 1986 and 1987, but declined rapidly in the late 1980s and early 1990s. Farming operations consist mainly of raising mink, which contributes more than 90 percent of the annual value of pelts from fur farms, with fox accounting for virtually all the remainder. The fur farms are mainly concentrated in Ontario, Nova Scotia, Québec, and British Columbia. In the early 1990s, 1.7 million pelts of all types were harvested annually. Trapping is carried on primarily in northern Canada; Ontario, Québec, Alberta, Saskatchewan, and Manitoba are the main producers of wildlife pelts.</w:t>
      </w:r>
    </w:p>
    <w:p>
      <w:pPr>
        <w:pStyle w:val="Heading2"/>
        <w:rPr/>
      </w:pPr>
      <w:r>
        <w:rPr/>
        <w:t xml:space="preserve">Mining </w:t>
      </w:r>
    </w:p>
    <w:p>
      <w:pPr>
        <w:pStyle w:val="Normal"/>
        <w:rPr/>
      </w:pPr>
      <w:r>
        <w:rPr/>
        <w:t>The mining industry in Canada has a long history of exploration. The most significant period of growth, however, has been since World War II ended in 1945, with mineral discoveries in almost every region of the country. Mining is an important source of national wealth; in 1991 mineral production was valued at about $34.8 billion. The Canadian mining industry is strongly oriented toward exports, and Canada is one of the world's leading mineral exporters. The United States, Japan, and Western Europe are the leading purchasers of Canadian minerals.</w:t>
      </w:r>
    </w:p>
    <w:p>
      <w:pPr>
        <w:pStyle w:val="Normal"/>
        <w:rPr/>
      </w:pPr>
      <w:r>
        <w:rPr/>
        <w:t>The growth of the mining industry is due in part to petroleum and natural gas discoveries in western Canada; development of huge iron-ore deposits in Labrador and Québec; the discovery and development of large deposits of nickel in Ontario and Manitoba, uranium in Ontario and Saskatchewan, and potash in Saskatchewan; extraction of sulfur from natural gas in the western provinces; development of copper, lead, and zinc deposits; and the production of gold in Ontario, Québec, British Columbia, and Northwest Territories. The leading minerals of Canada are crude petroleum (89.7 million cu m/3.2 billion cu ft annually in the early 1990s), natural gas (103.4 billion cu m, or 3.7 trillion cu ft), sand and gravel (200,497,000 metric tons), coal (68,332,000), iron ore (35,961,000), cement (9,396,000), zinc (1,080,000), copper (774,000), nickel (189,000), and gold (177,000 kilograms), which together typically account for more than 80 percent of the annual value of mineral production. Alberta leads the country by a wide margin in the yearly value of mineral output; it is usually followed by Ontario, British Columbia, Québec, Saskatchewan, and Manitoba. Canada usually leads the world in the annual production of uranium and zinc and ranks among the top countries in the annual production of asbestos, cobalt, copper, gold, gypsum, iron ore, lead, molybdenum, nickel, natural gas, platinum-group metals, potash, silver, sulfur, and titanium concentrates. The mining industry is subject to market fluctuations that adversely affect dependent local economies.</w:t>
      </w:r>
    </w:p>
    <w:p>
      <w:pPr>
        <w:pStyle w:val="Normal"/>
        <w:rPr/>
      </w:pPr>
      <w:r>
        <w:rPr/>
      </w:r>
    </w:p>
    <w:p>
      <w:pPr>
        <w:pStyle w:val="Normal"/>
        <w:rPr>
          <w:sz w:val="28"/>
          <w:szCs w:val="28"/>
        </w:rPr>
      </w:pPr>
      <w:r>
        <w:rPr>
          <w:sz w:val="28"/>
          <w:szCs w:val="28"/>
        </w:rPr>
      </w:r>
    </w:p>
    <w:p>
      <w:pPr>
        <w:pStyle w:val="Heading2"/>
        <w:rPr/>
      </w:pPr>
      <w:r>
        <w:rPr/>
        <w:t xml:space="preserve">Manufacturing </w:t>
      </w:r>
    </w:p>
    <w:p>
      <w:pPr>
        <w:pStyle w:val="Normal"/>
        <w:rPr/>
      </w:pPr>
      <w:r>
        <w:rPr/>
        <w:t>The Canadian economy is largely dependent on manufacturing, and industry, which employs about 25 percent of the labor force, and accounts for about 20 percent of the annual gross domestic product. Manufacturing has grown remarkably since 1945. The leading manufactures, ranked by value of shipments, are motor vehicles and vehicle parts, processed foods, chemicals, paper and paper products, electrical and electronic products, primary metals, refined petroleum, fabricated metals, sawn and planed timber, and printed materials. The most important manufacturing provinces are Ontario, which now accounts for more than one-half the manufacturing production of Canada, and Québec, which accounts for nearly one-fourth. The chief manufacturing cities include Toronto, Montréal, Hamilton, Vancouver, Windsor, Winnipeg, and Kitchener.</w:t>
      </w:r>
    </w:p>
    <w:p>
      <w:pPr>
        <w:pStyle w:val="Normal"/>
        <w:rPr/>
      </w:pPr>
      <w:r>
        <w:rPr/>
      </w:r>
    </w:p>
    <w:p>
      <w:pPr>
        <w:pStyle w:val="Normal"/>
        <w:rPr>
          <w:b/>
          <w:b/>
          <w:bCs/>
          <w:sz w:val="28"/>
          <w:szCs w:val="28"/>
        </w:rPr>
      </w:pPr>
      <w:r>
        <w:rPr>
          <w:b/>
          <w:bCs/>
          <w:sz w:val="28"/>
          <w:szCs w:val="28"/>
        </w:rPr>
      </w:r>
    </w:p>
    <w:p>
      <w:pPr>
        <w:pStyle w:val="Heading2"/>
        <w:rPr/>
      </w:pPr>
      <w:r>
        <w:rPr/>
        <w:t xml:space="preserve">Energy </w:t>
      </w:r>
    </w:p>
    <w:p>
      <w:pPr>
        <w:pStyle w:val="Normal"/>
        <w:rPr/>
      </w:pPr>
      <w:r>
        <w:rPr/>
        <w:t>Endowed with many fast-flowing rivers, Canada is the world's leading producer of hydroelectricity. More than 85 percent of the country's hydroelectric output is generated in the provinces of Québec, Ontario, Newfoundland, and British Columbia. In 1979 the first of three planned hydroelectric stations on La Grande-Rivière, near James Bay in Québec, began operations; when completed in 1985, the three installations, owned and operated by Hydro-Québec, had a capacity of 10.3 million kw, more than any other hydroelectric complex in Canada or in the United States. Churchill Falls, in the Labrador region of Newfoundland, is another major Canadian hydroelectric facility.</w:t>
      </w:r>
    </w:p>
    <w:p>
      <w:pPr>
        <w:pStyle w:val="Normal"/>
        <w:rPr/>
      </w:pPr>
      <w:r>
        <w:rPr/>
        <w:t>Since the early 1950s, Canada has sought to use its abundant resources of natural uranium to generate electricity. The first nuclear power plant, a demonstration station at Rolphton, Ontario, was completed in 1962. A huge nuclear plant was opened at Pickering, Ontario in the early 1970s. In addition, a great complex of nuclear facilities on the Bruce Peninsula, in Ontario, owned and operated by Ontario Hydro, was completed in the late 1980s.</w:t>
      </w:r>
    </w:p>
    <w:p>
      <w:pPr>
        <w:pStyle w:val="Normal"/>
        <w:rPr/>
      </w:pPr>
      <w:r>
        <w:rPr/>
        <w:t>In the early 1990s Canada had an installed electricity generating capacity of some 102.9 million kw. During that period, the annual output of electricity was about 449.9 billion kwh, of which 61 percent was provided by hydroelectric plants, 18 percent by nuclear power plants, and 21 percent by conventional plants using fossil fuels. Canada also exports energy to the United States.</w:t>
      </w:r>
    </w:p>
    <w:p>
      <w:pPr>
        <w:pStyle w:val="Normal"/>
        <w:rPr/>
      </w:pPr>
      <w:r>
        <w:rPr/>
      </w:r>
    </w:p>
    <w:p>
      <w:pPr>
        <w:pStyle w:val="Normal"/>
        <w:rPr>
          <w:b/>
          <w:b/>
          <w:bCs/>
          <w:sz w:val="28"/>
          <w:szCs w:val="28"/>
        </w:rPr>
      </w:pPr>
      <w:r>
        <w:rPr>
          <w:b/>
          <w:bCs/>
          <w:sz w:val="28"/>
          <w:szCs w:val="28"/>
        </w:rPr>
      </w:r>
    </w:p>
    <w:p>
      <w:pPr>
        <w:pStyle w:val="Heading2"/>
        <w:rPr/>
      </w:pPr>
      <w:r>
        <w:rPr/>
        <w:t xml:space="preserve">Tourism </w:t>
      </w:r>
    </w:p>
    <w:p>
      <w:pPr>
        <w:pStyle w:val="Normal"/>
        <w:rPr/>
      </w:pPr>
      <w:r>
        <w:rPr/>
        <w:t>The natural variety of seasons and scenic wonders of Canada draw large numbers of tourists. In the spring, blossom festivals flourish across Canada, especially in the Annapolis Valley of Nova Scotia and the Okanagan Valley in British Columbia. Noteworthy is the Ottawa Festival of Spring (Tulip Festival) in May. Alberta's Calgary Exhibition and Stampede in July is world-famous. The Niagara Grape and Wine Festival and autumn-color tours in central Ontario and the Laurentian Mountains of Québec are among the other attractions. In the winter the abundant snowfall has been exploited; skiing centers are expanding. About 375,000 sq km (about 144,790 sq mi) of scenic areas have been preserved in the natural state for use as national and provincial parks.</w:t>
      </w:r>
    </w:p>
    <w:p>
      <w:pPr>
        <w:pStyle w:val="Normal"/>
        <w:rPr/>
      </w:pPr>
      <w:r>
        <w:rPr/>
        <w:t>Tourism has become one of the leading industries of Canada. In the early 1990s the country was visited by some 36.8 million tourists annually, of whom about 91 percent came from the United States. Expenditures were about $7.4 billion a year, with U.S. residents spending some 59 percent of the total.</w:t>
      </w:r>
    </w:p>
    <w:p>
      <w:pPr>
        <w:pStyle w:val="Normal"/>
        <w:rPr/>
      </w:pPr>
      <w:r>
        <w:rPr/>
        <w:t xml:space="preserve">Currency and Banking </w:t>
      </w:r>
    </w:p>
    <w:p>
      <w:pPr>
        <w:pStyle w:val="Normal"/>
        <w:rPr/>
      </w:pPr>
      <w:r>
        <w:rPr/>
        <w:t>The unit of currency in Canada is the Canadian dollar, which consists of 100 cents ($1.28 Canadian equals U.S.$1; 1994). The Bank of Canada has the sole right to issue paper money for circulation. Chartered commercial banks operated more than 7100 domestic branches in the early 1990s and had combined assets exceeding $635 billion. Under the Bank Act of 1980, no Canadian subsidiary of a foreign bank may hold assets equal to more than 16 percent of the assets of the entire banking system. Most foreign-owned and major domestic banks have their head offices in Toronto; a few are based in Montréal. Trust and mortgage loan companies, provincial savings banks, and credit unions also provide banking services. Securities exchanges operate in Toronto, Montréal, Winnipeg, Calgary, and Vancouver.</w:t>
      </w:r>
    </w:p>
    <w:p>
      <w:pPr>
        <w:pStyle w:val="Normal"/>
        <w:rPr/>
      </w:pPr>
      <w:r>
        <w:rPr/>
      </w:r>
    </w:p>
    <w:p>
      <w:pPr>
        <w:pStyle w:val="Normal"/>
        <w:rPr>
          <w:sz w:val="28"/>
          <w:szCs w:val="28"/>
        </w:rPr>
      </w:pPr>
      <w:r>
        <w:rPr>
          <w:sz w:val="28"/>
          <w:szCs w:val="28"/>
        </w:rPr>
      </w:r>
    </w:p>
    <w:p>
      <w:pPr>
        <w:pStyle w:val="Heading2"/>
        <w:rPr/>
      </w:pPr>
      <w:r>
        <w:rPr/>
        <w:t xml:space="preserve">Foreign Trade </w:t>
      </w:r>
    </w:p>
    <w:p>
      <w:pPr>
        <w:pStyle w:val="Normal"/>
        <w:rPr/>
      </w:pPr>
      <w:r>
        <w:rPr/>
        <w:t>From the 16th to the 18th century, the leading Canadian items of export were fish and furs. During the 19th century, the exploitation of the white-pine forests of the Laurentian region was initiated, and timber became the staple item of export. With the improvement of railroad lines early in the 20th century, the western prairie regions were opened, and wheat became the chief item of export. The mining industry began to grow at about the same time; valuable mineral deposits were discovered in the Laurentian region (previously mining had been confined largely to iron and coal in Nova Scotia, and gold, silver, and copper in British Columbia), and exploitation of the spruce timber of northern Ontario and Québec began. Manufacturing industries developed to supply and process the goods of the three primary industries, agriculture, forestry, and mining. The advance of hydroelectric and thermoelectric technology contributed immensely to the economic expansion in northern Canada.</w:t>
      </w:r>
    </w:p>
    <w:p>
      <w:pPr>
        <w:pStyle w:val="Normal"/>
        <w:rPr/>
      </w:pPr>
      <w:r>
        <w:rPr/>
        <w:t>The per capita foreign trade of Canada ranks among the highest of any nation in the world. The growth since 1945 of Canada's external trade has been remarkable. The value of exports in 1946 was $2.34 billion; this figure increased to $3.16 billion in 1950, to $5.39 billion in 1960, to $16.82 billion in 1970, and to $64.3 billion in 1980. By 1991 the export total was $146.3 billion. Imports showed a comparable increase, from $1.93 billion in 1946 to $3.17 billion in 1950, to $5.50 billion in 1960, to $13.95 billion in 1970, and to $58.5 billion in 1980. The import total rose to $135.3 billion in 1991.</w:t>
      </w:r>
    </w:p>
    <w:p>
      <w:pPr>
        <w:pStyle w:val="Normal"/>
        <w:rPr/>
      </w:pPr>
      <w:r>
        <w:rPr/>
        <w:t>Most of Canada's foreign trade is with the United States, which typically takes about 75 percent of Canada's exports and supplies about 64 percent of its imports. A large proportion of this trade is made up of motor vehicles and motor-vehicle parts. Japan and Great Britain usually are Canada's next leading trade partners. Other countries with which Canada has significant trade include Russia, China (a major purchaser of wheat), Germany, Mexico, the Netherlands, Italy, France, Australia, South Korea, Taiwan, Brazil, Hong Kong, Switzerland, and Singapore.</w:t>
      </w:r>
    </w:p>
    <w:p>
      <w:pPr>
        <w:pStyle w:val="Normal"/>
        <w:rPr/>
      </w:pPr>
      <w:r>
        <w:rPr/>
        <w:t>The leading commodities Canada sells abroad include motor vehicles and motor-vehicle parts, minerals and mineral products (especially crude and refined petroleum, fish and seafood, furs, natural gas, coal, copper ore and copper, nickel, aluminum, and iron ore), grain (principally wheat and barley), and forest products (notably wood pulp, newsprint, and lumber). Among Canada's main imports are motor vehicles and motor-vehicle parts, heavy machinery, computers, consumer goods, and various industrial materials.</w:t>
      </w:r>
    </w:p>
    <w:p>
      <w:pPr>
        <w:pStyle w:val="Normal"/>
        <w:rPr/>
      </w:pPr>
      <w:r>
        <w:rPr/>
      </w:r>
    </w:p>
    <w:p>
      <w:pPr>
        <w:pStyle w:val="Normal"/>
        <w:rPr>
          <w:b/>
          <w:b/>
          <w:bCs/>
          <w:sz w:val="28"/>
          <w:szCs w:val="28"/>
        </w:rPr>
      </w:pPr>
      <w:r>
        <w:rPr>
          <w:b/>
          <w:bCs/>
          <w:sz w:val="28"/>
          <w:szCs w:val="28"/>
        </w:rPr>
      </w:r>
    </w:p>
    <w:p>
      <w:pPr>
        <w:pStyle w:val="Heading2"/>
        <w:rPr/>
      </w:pPr>
      <w:r>
        <w:rPr/>
        <w:t xml:space="preserve">Transportation </w:t>
      </w:r>
    </w:p>
    <w:p>
      <w:pPr>
        <w:pStyle w:val="Normal"/>
        <w:rPr/>
      </w:pPr>
      <w:r>
        <w:rPr/>
        <w:t>The natural water and mountain barriers of Canada, combined with a dispersed population, necessitate efficient and economical transportation facilities. Since the earliest explorations of the country, water transportation has been indispensable. The St. Lawrence-Great Lakes navigation system extends some 3670 km (some 2280 mi) from the Gulf of St. Lawrence into the center of the continent. The opening of the St. Lawrence Seaway in 1959 contributed greatly to industrial expansion. In the late 1980s cargo carried through the Montréal-Lake Ontario section of the Seaway exceeded 37 million metric tons. More than 31,000 vessels engaged in foreign trade entered and cleared Canadian ports annually; cargo unloaded totaled some 78.9 million metric tons, and about 171.1 million metric tons were loaded. The ports in Vancouver, Sept-Îles, Montréal, Port-Cartier, Québec, Halifax, Saint John (New Brunswick), Thunder Bay, Prince Rupert, and Hamilton together handled most of the total. Canadian merchant vessels of 100 gross tons or more numbered 1224 in the early 1990s, with a total deadweight tonnage of 3 million.</w:t>
      </w:r>
    </w:p>
    <w:p>
      <w:pPr>
        <w:pStyle w:val="Normal"/>
        <w:rPr/>
      </w:pPr>
      <w:r>
        <w:rPr/>
        <w:t>The government-owned Canadian National Railways is the largest public utility in Canada and operates 19,553 km (12,150 mi) of the 38,547 km (23,952 mi) of mainline track in the country. The system serves all ten provinces and the Northwest Territories. The privately owned Canadian Pacific Limited railroad (CP Rail) serves all of Canada except Newfoundland, Prince Edward Island, and the two territories; it operates 12,284 km (7633 mi) of mainline track. Nationwide passenger rail transport is provided by VIA Rail Canada, founded in 1977 to take over the passenger services of Canadian National Railways and CP Rail. In 1989, in response to the growing rate of airplane and automobile travel, the federal government announced cuts of more than 50 percent in passenger services, which are heavily subsidized.</w:t>
      </w:r>
    </w:p>
    <w:p>
      <w:pPr>
        <w:pStyle w:val="Normal"/>
        <w:rPr/>
      </w:pPr>
      <w:r>
        <w:rPr/>
        <w:t>The total length of the road system in Canada in the late 1980s was about 879,530 km (about 546,515 mi), of which about 32 percent was paved. The Trans-Canada Highway, completed in 1962, stretches from St. John's, Newfoundland, to Vancouver, British Columbia. In the early 1990s about 13.1 million passenger cars, 3.7 million commercial vehicles, and 351,000 motorcycles and mopeds were registered.</w:t>
      </w:r>
    </w:p>
    <w:p>
      <w:pPr>
        <w:pStyle w:val="Normal"/>
        <w:rPr/>
      </w:pPr>
      <w:r>
        <w:rPr/>
        <w:t>Two major airlines, Air Canada and Canadian Airlines International, maintain a broad network of domestic and international routes. Other smaller carriers are licensed. Of the more than 1200 airfields licensed by Transport Canada, the busiest are Lester B. Pearson International Airport, in Toronto; Vancouver International Airport; Dorval and Mirabel international airports, near Montréal; and Calgary International Airport.</w:t>
      </w:r>
    </w:p>
    <w:p>
      <w:pPr>
        <w:pStyle w:val="Normal"/>
        <w:rPr/>
      </w:pPr>
      <w:r>
        <w:rPr/>
      </w:r>
    </w:p>
    <w:p>
      <w:pPr>
        <w:pStyle w:val="Normal"/>
        <w:rPr>
          <w:b/>
          <w:b/>
          <w:bCs/>
          <w:sz w:val="28"/>
          <w:szCs w:val="28"/>
        </w:rPr>
      </w:pPr>
      <w:r>
        <w:rPr>
          <w:b/>
          <w:bCs/>
          <w:sz w:val="28"/>
          <w:szCs w:val="28"/>
        </w:rPr>
      </w:r>
    </w:p>
    <w:p>
      <w:pPr>
        <w:pStyle w:val="Heading2"/>
        <w:rPr/>
      </w:pPr>
      <w:r>
        <w:rPr/>
        <w:t xml:space="preserve">Communications </w:t>
      </w:r>
    </w:p>
    <w:p>
      <w:pPr>
        <w:pStyle w:val="Normal"/>
        <w:rPr/>
      </w:pPr>
      <w:r>
        <w:rPr/>
        <w:t>The publicly owned Canadian Broadcasting Corporation (CBC) owned and operated 65 originating radio stations, including AM, FM, and short-wave, and 31 originating television stations in the late 1980s. A total of 499 private originating radio stations (338 AM, 161 FM) and 106 private television stations were operating. Approximately 22.6 million radios and 15.7 million television sets were in use in the early 1990s. Cable television systems service a majority of Canadian households.</w:t>
      </w:r>
    </w:p>
    <w:p>
      <w:pPr>
        <w:pStyle w:val="Normal"/>
        <w:rPr/>
      </w:pPr>
      <w:r>
        <w:rPr/>
        <w:t>In the early 1990s, more than 14.6 million telephones were in service in Canada, of which 70 percent were residential and 30 percent commercial. Most domestic telephone service is provided by Telecom Canada, a consortium that includes nine telephone companies. Seven of the firms are privately owned; the other two are owned and operated by the provinces of Manitoba and Saskatchewan. Also within this consortium is Telesat Canada, which was established in 1969 by the federal government and private firms to provide commercial communications via satellite. In 1972 it launched the world's first stationary communications satellite designed for domestic commercial use. Called Anik I, after an Inuit word for “brother,” the satellite helped provide television broadcasting and telephone service to remote northern Canada. Numerous satellites have been put into orbit since that time. Teleglobe Canada provides international telephone service.</w:t>
      </w:r>
    </w:p>
    <w:p>
      <w:pPr>
        <w:pStyle w:val="Normal"/>
        <w:rPr/>
      </w:pPr>
      <w:r>
        <w:rPr/>
        <w:t>In the early 1990s Canada had 109 daily newspapers, with an aggregate daily circulation of 5.2 million copies. Widely read dailies included the Calgary Herald; the Edmonton Journal; the Province, published in Vancouver; the Vancouver Sun; the Winnipeg Free Press; the  Globe and Mail, published in Toronto; the Toronto Star; the Toronto Sun; and the Gazette, La Presse, and Le Journal de Montréal, all published in Montréal. The country also was served by many other publications, including Maclean's, a weekly news magazine; Châtelaine, a women's journal published in English and French; and Canadian Geographic. The government-controlled Canada Post provides mail delivery throughout the country.</w:t>
      </w:r>
    </w:p>
    <w:p>
      <w:pPr>
        <w:pStyle w:val="Normal"/>
        <w:rPr/>
      </w:pPr>
      <w:r>
        <w:rPr/>
      </w:r>
    </w:p>
    <w:p>
      <w:pPr>
        <w:pStyle w:val="Normal"/>
        <w:rPr>
          <w:b/>
          <w:b/>
          <w:bCs/>
          <w:sz w:val="28"/>
          <w:szCs w:val="28"/>
        </w:rPr>
      </w:pPr>
      <w:r>
        <w:rPr>
          <w:b/>
          <w:bCs/>
          <w:sz w:val="28"/>
          <w:szCs w:val="28"/>
        </w:rPr>
      </w:r>
    </w:p>
    <w:p>
      <w:pPr>
        <w:pStyle w:val="Heading2"/>
        <w:rPr/>
      </w:pPr>
      <w:r>
        <w:rPr/>
        <w:t xml:space="preserve">Labor </w:t>
      </w:r>
    </w:p>
    <w:p>
      <w:pPr>
        <w:pStyle w:val="Normal"/>
        <w:rPr/>
      </w:pPr>
      <w:r>
        <w:rPr/>
        <w:t>The civilian labor force in Canada during the early 1990s was made up of approximately 13.8 million people. Employment was concentrated in services (3.4 million), in manufacturing (3.5 million), and in trade (2.4 million). Approximately 476,000 people worked in agriculture.</w:t>
      </w:r>
    </w:p>
    <w:p>
      <w:pPr>
        <w:pStyle w:val="Normal"/>
        <w:rPr/>
      </w:pPr>
      <w:r>
        <w:rPr/>
        <w:t>Union membership in the early 1990s exceeded 4 million people, or about 36 percent of all nonagricultural workers. About 58 percent of the union members belonged to organizations affiliated with the Canadian Labour Congress (CLC); most of these unions were also linked with the American Federation of Labor and Congress of Industrial Organizations. Smaller union groupings included the Québec-based Confederation of National Trade Unions (CNTU), and the Centrale des Syndicats Démocratiques.</w:t>
      </w:r>
    </w:p>
    <w:p>
      <w:pPr>
        <w:pStyle w:val="Normal"/>
        <w:rPr/>
      </w:pPr>
      <w:r>
        <w:rPr/>
      </w:r>
    </w:p>
    <w:p>
      <w:pPr>
        <w:pStyle w:val="Heading1"/>
        <w:rPr/>
      </w:pPr>
      <w:r>
        <w:rPr/>
      </w:r>
    </w:p>
    <w:p>
      <w:pPr>
        <w:pStyle w:val="Heading1"/>
        <w:rPr/>
      </w:pPr>
      <w:r>
        <w:rPr/>
        <w:t xml:space="preserve">Government </w:t>
      </w:r>
    </w:p>
    <w:p>
      <w:pPr>
        <w:pStyle w:val="Normal"/>
        <w:rPr/>
      </w:pPr>
      <w:r>
        <w:rPr/>
        <w:t>Canada is mainly governed according to principles embodied in the Constitution Act of 1982, which gave the Canadian government total authority over its constitution. Previously, the British North America Act of 1867 and subsequent laws had reserved some constitutional authority with the British Parliament. Canada is a federal union, with a division of powers between the central and provincial governments. Under the original 1867 act, the central government had considerable power over the provinces, but, through amendments to the act and changes brought by practical experience, the provincial governments have increased the scope of their authority. However, considerable tension continues to exist between the federal government and the provincial governments over the proper allocation of power.</w:t>
      </w:r>
    </w:p>
    <w:p>
      <w:pPr>
        <w:pStyle w:val="Normal"/>
        <w:rPr/>
      </w:pPr>
      <w:r>
        <w:rPr/>
        <w:t>The Canadian Charter of Rights and Freedoms, added by the passage of the 1982 Constitution Act to the country's constitution, guarantees to citizens “fundamental freedoms,” such as those of conscience and the press; “democratic rights” to vote and seek election; “mobility,” “legal,” and “equality” rights to move throughout Canada, to enjoy security of person, and to combat discrimination; and the equality of the French and English languages. The charter changed the Canadian political system by enhancing the power of the courts to make or unmake laws through judicial decisions. It also contains the so-called “notwithstanding” clause, which allows Parliament or the provincial legislatures to designate an act operative even though it might clash with a charter provision.</w:t>
      </w:r>
    </w:p>
    <w:p>
      <w:pPr>
        <w:pStyle w:val="Normal"/>
        <w:rPr/>
      </w:pPr>
      <w:r>
        <w:rPr/>
        <w:t>The head of state of Canada is the sovereign of Great Britain. In theory, the head of the national government is the governor-general, who represents the British monarch; the actual head of government, however, is the prime minister, who is responsible to Parliament.</w:t>
      </w:r>
    </w:p>
    <w:p>
      <w:pPr>
        <w:pStyle w:val="Normal"/>
        <w:rPr/>
      </w:pPr>
      <w:r>
        <w:rPr/>
      </w:r>
    </w:p>
    <w:p>
      <w:pPr>
        <w:pStyle w:val="Normal"/>
        <w:rPr>
          <w:sz w:val="28"/>
          <w:szCs w:val="28"/>
        </w:rPr>
      </w:pPr>
      <w:r>
        <w:rPr>
          <w:sz w:val="28"/>
          <w:szCs w:val="28"/>
        </w:rPr>
      </w:r>
    </w:p>
    <w:p>
      <w:pPr>
        <w:pStyle w:val="Heading2"/>
        <w:rPr/>
      </w:pPr>
      <w:r>
        <w:rPr/>
        <w:t xml:space="preserve">Central Government </w:t>
      </w:r>
    </w:p>
    <w:p>
      <w:pPr>
        <w:pStyle w:val="Normal"/>
        <w:rPr/>
      </w:pPr>
      <w:r>
        <w:rPr/>
        <w:t>The central government of Canada exercises all powers not specifically assigned to the provinces; it has exclusive jurisdiction over administration of the public debt, currency and coinage, taxation for general purposes, organization of national defense, fiscal matters, banking, fisheries, commerce, navigation and shipping, energy policy, agriculture, postal service, census, statistics, patents, copyright, naturalization, aliens, indigenous peoples affairs, marriage, and divorce. Among the powers assigned to the provincial governments are education, hospitals, provincial property and civil rights, taxation for local purposes, the regulation of local commerce, and the borrowing of money. With respect to certain matters, such as immigration, the federal and provincial governments possess concurrent jurisdiction.</w:t>
      </w:r>
    </w:p>
    <w:p>
      <w:pPr>
        <w:pStyle w:val="Normal"/>
        <w:rPr/>
      </w:pPr>
      <w:r>
        <w:rPr/>
        <w:t>The nominal head of the government is the governor-general, the representative of the British crown, who is appointed by the reigning monarch on the recommendation of the prime minister of Canada. The governor-general adheres to the advice of the majority in the House of Commons (the lower chamber of the legislature) in appointing the prime minister, who is the effective head of government, and follows the prime minister's wishes in appointing the Cabinet. The Cabinet consists of as many as 40 members, most of whom are ministers presiding over departments of the federal government. The cabinet has no formal legal power but submits its decisions to Parliament.</w:t>
      </w:r>
    </w:p>
    <w:p>
      <w:pPr>
        <w:pStyle w:val="Normal"/>
        <w:rPr>
          <w:sz w:val="28"/>
          <w:szCs w:val="28"/>
        </w:rPr>
      </w:pPr>
      <w:r>
        <w:rPr>
          <w:sz w:val="28"/>
          <w:szCs w:val="28"/>
        </w:rPr>
      </w:r>
    </w:p>
    <w:p>
      <w:pPr>
        <w:pStyle w:val="Normal"/>
        <w:rPr>
          <w:sz w:val="28"/>
          <w:szCs w:val="28"/>
        </w:rPr>
      </w:pPr>
      <w:r>
        <w:rPr>
          <w:sz w:val="28"/>
          <w:szCs w:val="28"/>
        </w:rPr>
      </w:r>
    </w:p>
    <w:p>
      <w:pPr>
        <w:pStyle w:val="Heading2"/>
        <w:rPr/>
      </w:pPr>
      <w:r>
        <w:rPr/>
        <w:t xml:space="preserve">Legislature </w:t>
      </w:r>
    </w:p>
    <w:p>
      <w:pPr>
        <w:pStyle w:val="Normal"/>
        <w:rPr/>
      </w:pPr>
      <w:r>
        <w:rPr/>
        <w:t>The Canadian Parliament consists of two houses, the Senate composed of 112 members (104 regular members, plus the 8 divisional senators added in 1990) appointed by the governor-general on the advice of the prime minister, and the House of Commons composed of 295 members apportioned according to provincial population. Senators serve until the age of 75, and House members are elected for five years (or until the House is dissolved) by popular vote. Elections are held at the prime minister's discretion. Laws must be passed by both houses and signed by the governor-general.</w:t>
      </w:r>
    </w:p>
    <w:p>
      <w:pPr>
        <w:pStyle w:val="Normal"/>
        <w:rPr/>
      </w:pPr>
      <w:r>
        <w:rPr/>
      </w:r>
    </w:p>
    <w:p>
      <w:pPr>
        <w:pStyle w:val="Normal"/>
        <w:rPr>
          <w:sz w:val="28"/>
          <w:szCs w:val="28"/>
        </w:rPr>
      </w:pPr>
      <w:r>
        <w:rPr>
          <w:sz w:val="28"/>
          <w:szCs w:val="28"/>
        </w:rPr>
      </w:r>
    </w:p>
    <w:p>
      <w:pPr>
        <w:pStyle w:val="Heading2"/>
        <w:rPr/>
      </w:pPr>
      <w:r>
        <w:rPr/>
        <w:t xml:space="preserve">Judiciary </w:t>
      </w:r>
    </w:p>
    <w:p>
      <w:pPr>
        <w:pStyle w:val="Normal"/>
        <w:rPr/>
      </w:pPr>
      <w:r>
        <w:rPr/>
        <w:t>The legal system in Canada is derived from English common law, except in Québec, where the provincial system of civil law is based on the French Code Napoleon. The federal judiciary is headed by the Supreme Court of Canada, made up of a chief justice and nine puisne (associate) judges, three of whom must come from Québec. It sits in Ottawa and is the final Canadian appellate court for all civil, criminal, and constitutional cases. The next leading tribunal, the Federal Court of Canada, is divided into a Trial Division and an Appeal Division. It hears a variety of cases, notably involving claims against the federal government. Provincial courts are established by the provincial legislatures, and, although the names of the courts are not uniform, each province has a similar three-tiered court system. Judges of the Supreme Court and the Federal Court and almost all judges of the higher provincial courts are appointed by the federal government.</w:t>
      </w:r>
    </w:p>
    <w:p>
      <w:pPr>
        <w:pStyle w:val="Normal"/>
        <w:rPr/>
      </w:pPr>
      <w:r>
        <w:rPr/>
      </w:r>
    </w:p>
    <w:p>
      <w:pPr>
        <w:pStyle w:val="Heading2"/>
        <w:rPr/>
      </w:pPr>
      <w:r>
        <w:rPr/>
      </w:r>
    </w:p>
    <w:p>
      <w:pPr>
        <w:pStyle w:val="Heading2"/>
        <w:rPr/>
      </w:pPr>
      <w:r>
        <w:rPr/>
        <w:t xml:space="preserve">Provincial and Territorial Government </w:t>
      </w:r>
    </w:p>
    <w:p>
      <w:pPr>
        <w:pStyle w:val="Normal"/>
        <w:rPr/>
      </w:pPr>
      <w:r>
        <w:rPr/>
        <w:t>The government of each of Canada's ten provinces is in theory headed by a lieutenant governor, who represents the sovereign of Great Britain and is appointed by the governor-general on the advice of the federal prime minister. Like the governor-general, however, the lieutenant governor has little actual power, and in practice the chief executive of each province is the premier, who is responsible to a unicameral provincial legislature. The Yukon Territory and the Northwest Territories are both governed by federally appointed commissioners, assisted in the Northwest Territories by a legislative assembly and in the Yukon Territory by an elected council and legislature. A third territory, Nunavut, will be formally created in 1999 and will have a similar governmental makeup to the other two territories.</w:t>
      </w:r>
    </w:p>
    <w:p>
      <w:pPr>
        <w:pStyle w:val="Normal"/>
        <w:rPr/>
      </w:pPr>
      <w:r>
        <w:rPr/>
      </w:r>
    </w:p>
    <w:p>
      <w:pPr>
        <w:pStyle w:val="Normal"/>
        <w:rPr>
          <w:sz w:val="28"/>
          <w:szCs w:val="28"/>
        </w:rPr>
      </w:pPr>
      <w:r>
        <w:rPr>
          <w:sz w:val="28"/>
          <w:szCs w:val="28"/>
        </w:rPr>
      </w:r>
    </w:p>
    <w:p>
      <w:pPr>
        <w:pStyle w:val="Heading2"/>
        <w:rPr/>
      </w:pPr>
      <w:r>
        <w:rPr/>
        <w:t xml:space="preserve">Political Parties </w:t>
      </w:r>
    </w:p>
    <w:p>
      <w:pPr>
        <w:pStyle w:val="Normal"/>
        <w:rPr/>
      </w:pPr>
      <w:r>
        <w:rPr/>
        <w:t>The strongest national political parties in Canada during the 20th century traditionally have been the Liberal party and the Progressive Conservative party, also known as Tories. However, a voter backlash in the early 1990s has resulted in great upheaval in the Canadian political picture, and established groups such as these two parties have lost much of their powers. Although they agree on many issues, the Liberals have generally supported government intervention to promote the general welfare, while the Conservatives have favored free enterprise and the limited state. The smaller New Democratic party, by contrast, endorsed social democracy and the rights of organized labor, and found support in Ontario and the western provinces. The new Alberta-based Reform party has become an increasingly significant vehicle of conservative sentiment in English Canada, outside the Maritime provinces. The Bloc Québécois, a splinter from the Conservatives, has risen in prominence by espousing Québec sovereignty. To a degree, this party acts as the federal arm of the Parti Québécois, a Québec-based party that held power in the province from 1976 to 1985.</w:t>
      </w:r>
    </w:p>
    <w:p>
      <w:pPr>
        <w:pStyle w:val="Normal"/>
        <w:rPr/>
      </w:pPr>
      <w:r>
        <w:rPr/>
      </w:r>
    </w:p>
    <w:p>
      <w:pPr>
        <w:pStyle w:val="Normal"/>
        <w:rPr>
          <w:b/>
          <w:b/>
          <w:bCs/>
          <w:sz w:val="28"/>
          <w:szCs w:val="28"/>
        </w:rPr>
      </w:pPr>
      <w:r>
        <w:rPr>
          <w:b/>
          <w:bCs/>
          <w:sz w:val="28"/>
          <w:szCs w:val="28"/>
        </w:rPr>
      </w:r>
    </w:p>
    <w:p>
      <w:pPr>
        <w:pStyle w:val="Heading2"/>
        <w:rPr/>
      </w:pPr>
      <w:r>
        <w:rPr/>
        <w:t xml:space="preserve">Health and Welfare </w:t>
      </w:r>
    </w:p>
    <w:p>
      <w:pPr>
        <w:pStyle w:val="Normal"/>
        <w:rPr/>
      </w:pPr>
      <w:r>
        <w:rPr/>
        <w:t>All levels of government share the responsibility for social welfare in Canada. The federal government administers comprehensive income-maintenance measures, such as the Canada Pension Plan, Canada Assistance Plan, old-age security pensions, family allowances, youth allowances, and unemployment insurance, in which nationwide coordination is necessary. The federal government gives aid to the provinces in meeting the costs of public assistance; it also provides services for special groups, such as Native Americans, veterans, and immigrants. Administration of welfare services is mainly the responsibility of the provinces, but local authorities, generally with financial aid from the province, often assume the provision of services. Provincial governments have the major responsibility for education and health services in Canada, with municipalities also assuming authority over matters delegated to them by provincial legislation. Health and Welfare Canada is the chief federal agency in health matters.</w:t>
      </w:r>
    </w:p>
    <w:p>
      <w:pPr>
        <w:pStyle w:val="Normal"/>
        <w:rPr/>
      </w:pPr>
      <w:r>
        <w:rPr/>
        <w:t>The Medical Care Act, passed in 1966, has permitted the federal government to contribute about half the cost of the Medical Care Insurance Program (Medicare), with the respective province contributing the remainder. The program establishes the following minimum criteria: (1) comprehensive coverage, to cover all medically required services rendered by physicians and surgeons; (2) universal availability to all residents; (3) portability, to cover temporary or permanent change in residence to another province; and (4) nonprofit basis.</w:t>
      </w:r>
    </w:p>
    <w:p>
      <w:pPr>
        <w:pStyle w:val="Normal"/>
        <w:rPr/>
      </w:pPr>
      <w:r>
        <w:rPr/>
      </w:r>
    </w:p>
    <w:p>
      <w:pPr>
        <w:pStyle w:val="Normal"/>
        <w:rPr>
          <w:b/>
          <w:b/>
          <w:bCs/>
          <w:sz w:val="28"/>
          <w:szCs w:val="28"/>
        </w:rPr>
      </w:pPr>
      <w:r>
        <w:rPr>
          <w:b/>
          <w:bCs/>
          <w:sz w:val="28"/>
          <w:szCs w:val="28"/>
        </w:rPr>
      </w:r>
    </w:p>
    <w:p>
      <w:pPr>
        <w:pStyle w:val="Heading1"/>
        <w:rPr/>
      </w:pPr>
      <w:r>
        <w:rPr/>
        <w:t xml:space="preserve">Defense </w:t>
      </w:r>
    </w:p>
    <w:p>
      <w:pPr>
        <w:pStyle w:val="Normal"/>
        <w:rPr/>
      </w:pPr>
      <w:r>
        <w:rPr/>
        <w:t>The Canadian armed forces are integrated and are headed by the chief of the defense staff, who reports to the civilian minister of national defense. Under the defense staff are three major commands, organized according to function: the mobile command, the air command, and the maritime command. Canada is a member of the North Atlantic Treaty Organization (NATO), and Canadian Forces Europe comprises the air and land forces allocated to support NATO in Europe. Canada also participates jointly with the United States in the North American Aerospace Defense Command. It also contributes troops to United Nations peacekeeping operations. In 1991 the Canadian armed forces included about 78,100 people.</w:t>
      </w:r>
    </w:p>
    <w:p>
      <w:pPr>
        <w:pStyle w:val="Normal"/>
        <w:rPr/>
      </w:pPr>
      <w:r>
        <w:rPr/>
      </w:r>
    </w:p>
    <w:p>
      <w:pPr>
        <w:pStyle w:val="Heading1"/>
        <w:rPr/>
      </w:pPr>
      <w:r>
        <w:rPr/>
        <w:t xml:space="preserve">History </w:t>
      </w:r>
    </w:p>
    <w:p>
      <w:pPr>
        <w:pStyle w:val="Normal"/>
        <w:rPr/>
      </w:pPr>
      <w:r>
        <w:rPr/>
        <w:t>The history of Canada was shaped by the encounter of its people with the rigors and riches of a vast new land. It was also marked by the achievements and conflicts of its diverse inhabitants—indigenous tribes and French, English, and other European immigrants. A pervasive influence was Canada's southern neighbor, the United States.</w:t>
      </w:r>
    </w:p>
    <w:p>
      <w:pPr>
        <w:pStyle w:val="Normal"/>
        <w:rPr/>
      </w:pPr>
      <w:r>
        <w:rPr/>
      </w:r>
    </w:p>
    <w:p>
      <w:pPr>
        <w:pStyle w:val="Heading3"/>
        <w:rPr/>
      </w:pPr>
      <w:r>
        <w:rPr/>
        <w:t xml:space="preserve">New France (1627-1763) </w:t>
      </w:r>
    </w:p>
    <w:p>
      <w:pPr>
        <w:pStyle w:val="Normal"/>
        <w:rPr/>
      </w:pPr>
      <w:r>
        <w:rPr/>
        <w:t>As a French possession, New France reflected the interests of the parent country.</w:t>
      </w:r>
    </w:p>
    <w:p>
      <w:pPr>
        <w:pStyle w:val="Heading3"/>
        <w:rPr/>
      </w:pPr>
      <w:r>
        <w:rPr/>
        <w:t xml:space="preserve">British North America (1763-1867) </w:t>
      </w:r>
    </w:p>
    <w:p>
      <w:pPr>
        <w:pStyle w:val="Normal"/>
        <w:rPr/>
      </w:pPr>
      <w:r>
        <w:rPr/>
        <w:t>Under British rule, the population rapidly increased, and ethnic tensions developed.</w:t>
      </w:r>
    </w:p>
    <w:p>
      <w:pPr>
        <w:pStyle w:val="Heading3"/>
        <w:rPr/>
      </w:pPr>
      <w:r>
        <w:rPr/>
        <w:t xml:space="preserve">Building a Nation (1867-1929) </w:t>
      </w:r>
    </w:p>
    <w:p>
      <w:pPr>
        <w:pStyle w:val="Normal"/>
        <w:rPr/>
      </w:pPr>
      <w:r>
        <w:rPr/>
        <w:t>Confederation had created a nation of comparatively few people in a vast territory, most of it uninhabitable. According to the census of 1871, the Dominion's population was 3.7 million (compared to about 40 million Americans in a smaller but more usable area). Of the total, about 1 million were French Roman Catholic, 850,000 Irish Roman Catholic and Protestant, and more than 1 million English and Scottish Protestants—all better known for mutual suspicion than for brotherly love. The remainder of the population was a mix of aboriginal peoples, other European immigrants, blacks escaping the slavery of the United States, and Chinese that were mostly railroad construction workers. Three-fourths of the population was rural. Only Montréal, Québec, and Toronto could be considered big cities. A mere 4185 km (2600 mi) of railroad linked the disparate provinces. The gross national product was $459 million, with agriculture the leading occupation.</w:t>
      </w:r>
    </w:p>
    <w:p>
      <w:pPr>
        <w:pStyle w:val="Heading3"/>
        <w:rPr/>
      </w:pPr>
      <w:r>
        <w:rPr/>
        <w:t xml:space="preserve">The Pursuit of Well-Being (1929-1957) </w:t>
      </w:r>
    </w:p>
    <w:p>
      <w:pPr>
        <w:pStyle w:val="Normal"/>
        <w:rPr/>
      </w:pPr>
      <w:r>
        <w:rPr/>
        <w:t>After the prosperity of the 1920s, Canada underwent depression and war and emerged into another era of material progress.</w:t>
      </w:r>
    </w:p>
    <w:p>
      <w:pPr>
        <w:pStyle w:val="Heading3"/>
        <w:rPr/>
      </w:pPr>
      <w:r>
        <w:rPr/>
        <w:t xml:space="preserve">A Time of Troubles (1957- ) </w:t>
      </w:r>
    </w:p>
    <w:p>
      <w:pPr>
        <w:pStyle w:val="Normal"/>
        <w:rPr/>
      </w:pPr>
      <w:r>
        <w:rPr/>
        <w:t>Beginning in the late 1950s, a series of intractable problems emerged to threaten the very survival of Canada. Affluence and Liberalism had undermined the nation's traditional supports: the connection with Britain, a decentralized federalism, the accommodation of French- and English-Canadian ambitions, and social conservatism.</w:t>
      </w:r>
    </w:p>
    <w:p>
      <w:pPr>
        <w:pStyle w:val="Normal"/>
        <w:rPr/>
      </w:pPr>
      <w:r>
        <w:rPr/>
        <w:t>The 1957 election of the Conservative leader John Diefenbaker ended 22 years of Liberal rule in Ottawa. The next year his government won a sweeping parliamentary major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4536" w:dyaOrig="45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8pt;height:226.8pt" filled="f" o:ole="">
            <v:imagedata r:id="rId7" o:title=""/>
          </v:shape>
          <o:OLEObject Type="Embed" ProgID="" ShapeID="ole_rId6" DrawAspect="Content" ObjectID="_1385590011" r:id="rId6"/>
        </w:object>
      </w:r>
    </w:p>
    <w:p>
      <w:pPr>
        <w:pStyle w:val="Normal"/>
        <w:rPr/>
      </w:pPr>
      <w:r>
        <w:rPr/>
        <w:tab/>
        <w:tab/>
        <w:tab/>
        <w:tab/>
      </w:r>
    </w:p>
    <w:p>
      <w:pPr>
        <w:pStyle w:val="Normal"/>
        <w:rPr/>
      </w:pPr>
      <w:r>
        <w:rPr/>
      </w:r>
    </w:p>
    <w:sectPr>
      <w:footerReference w:type="default" r:id="rId8"/>
      <w:footerReference w:type="first" r:id="rId9"/>
      <w:type w:val="nextPage"/>
      <w:pgSz w:w="11906" w:h="16838"/>
      <w:pgMar w:left="1701" w:right="1134"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lgerianBasD">
    <w:charset w:val="01"/>
    <w:family w:val="decorative"/>
    <w:pitch w:val="variable"/>
  </w:font>
  <w:font w:name="Algerian">
    <w:altName w:val="comic"/>
    <w:charset w:val="01"/>
    <w:family w:val="decorative"/>
    <w:pitch w:val="variable"/>
  </w:font>
  <w:font w:name="Brush Script MT">
    <w:charset w:val="0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33337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33337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95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pPr>
    <w:rPr>
      <w:rFonts w:ascii="Times New Roman" w:hAnsi="Times New Roman" w:eastAsia="Times New Roman" w:cs="Times New Roman"/>
      <w:color w:val="auto"/>
      <w:sz w:val="24"/>
      <w:szCs w:val="24"/>
      <w:lang w:val="sv-SE"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304"/>
        <w:tab w:val="right" w:pos="9072" w:leader="dot"/>
      </w:tabs>
      <w:spacing w:before="120" w:after="120"/>
    </w:pPr>
    <w:rPr>
      <w:b/>
      <w:bCs/>
      <w:caps/>
      <w:sz w:val="20"/>
      <w:szCs w:val="20"/>
    </w:rPr>
  </w:style>
  <w:style w:type="paragraph" w:styleId="Contents2">
    <w:name w:val="TOC 2"/>
    <w:basedOn w:val="Normal"/>
    <w:next w:val="Normal"/>
    <w:pPr>
      <w:tabs>
        <w:tab w:val="clear" w:pos="1304"/>
        <w:tab w:val="right" w:pos="9072" w:leader="dot"/>
      </w:tabs>
      <w:ind w:left="240" w:firstLine="284"/>
    </w:pPr>
    <w:rPr>
      <w:smallCaps/>
      <w:sz w:val="20"/>
      <w:szCs w:val="20"/>
    </w:rPr>
  </w:style>
  <w:style w:type="paragraph" w:styleId="Contents3">
    <w:name w:val="TOC 3"/>
    <w:basedOn w:val="Normal"/>
    <w:next w:val="Normal"/>
    <w:pPr>
      <w:tabs>
        <w:tab w:val="clear" w:pos="1304"/>
        <w:tab w:val="right" w:pos="9072" w:leader="dot"/>
      </w:tabs>
      <w:ind w:left="480" w:firstLine="284"/>
    </w:pPr>
    <w:rPr>
      <w:i/>
      <w:iCs/>
      <w:sz w:val="20"/>
      <w:szCs w:val="20"/>
    </w:rPr>
  </w:style>
  <w:style w:type="paragraph" w:styleId="Contents4">
    <w:name w:val="TOC 4"/>
    <w:basedOn w:val="Normal"/>
    <w:next w:val="Normal"/>
    <w:pPr>
      <w:tabs>
        <w:tab w:val="clear" w:pos="1304"/>
        <w:tab w:val="right" w:pos="9072" w:leader="dot"/>
      </w:tabs>
      <w:ind w:left="720" w:firstLine="284"/>
    </w:pPr>
    <w:rPr>
      <w:sz w:val="18"/>
      <w:szCs w:val="18"/>
    </w:rPr>
  </w:style>
  <w:style w:type="paragraph" w:styleId="Contents5">
    <w:name w:val="TOC 5"/>
    <w:basedOn w:val="Normal"/>
    <w:next w:val="Normal"/>
    <w:pPr>
      <w:tabs>
        <w:tab w:val="clear" w:pos="1304"/>
        <w:tab w:val="right" w:pos="9072" w:leader="dot"/>
      </w:tabs>
      <w:ind w:left="960" w:firstLine="284"/>
    </w:pPr>
    <w:rPr>
      <w:sz w:val="18"/>
      <w:szCs w:val="18"/>
    </w:rPr>
  </w:style>
  <w:style w:type="paragraph" w:styleId="Contents6">
    <w:name w:val="TOC 6"/>
    <w:basedOn w:val="Normal"/>
    <w:next w:val="Normal"/>
    <w:pPr>
      <w:tabs>
        <w:tab w:val="clear" w:pos="1304"/>
        <w:tab w:val="right" w:pos="9072" w:leader="dot"/>
      </w:tabs>
      <w:ind w:left="1200" w:firstLine="284"/>
    </w:pPr>
    <w:rPr>
      <w:sz w:val="18"/>
      <w:szCs w:val="18"/>
    </w:rPr>
  </w:style>
  <w:style w:type="paragraph" w:styleId="Contents7">
    <w:name w:val="TOC 7"/>
    <w:basedOn w:val="Normal"/>
    <w:next w:val="Normal"/>
    <w:pPr>
      <w:tabs>
        <w:tab w:val="clear" w:pos="1304"/>
        <w:tab w:val="right" w:pos="9072" w:leader="dot"/>
      </w:tabs>
      <w:ind w:left="1440" w:firstLine="284"/>
    </w:pPr>
    <w:rPr>
      <w:sz w:val="18"/>
      <w:szCs w:val="18"/>
    </w:rPr>
  </w:style>
  <w:style w:type="paragraph" w:styleId="Contents8">
    <w:name w:val="TOC 8"/>
    <w:basedOn w:val="Normal"/>
    <w:next w:val="Normal"/>
    <w:pPr>
      <w:tabs>
        <w:tab w:val="clear" w:pos="1304"/>
        <w:tab w:val="right" w:pos="9072" w:leader="dot"/>
      </w:tabs>
      <w:ind w:left="1680" w:firstLine="284"/>
    </w:pPr>
    <w:rPr>
      <w:sz w:val="18"/>
      <w:szCs w:val="18"/>
    </w:rPr>
  </w:style>
  <w:style w:type="paragraph" w:styleId="Contents9">
    <w:name w:val="TOC 9"/>
    <w:basedOn w:val="Normal"/>
    <w:next w:val="Normal"/>
    <w:pPr>
      <w:tabs>
        <w:tab w:val="clear" w:pos="1304"/>
        <w:tab w:val="right" w:pos="9072" w:leader="dot"/>
      </w:tabs>
      <w:ind w:left="1920" w:firstLine="284"/>
    </w:pPr>
    <w:rPr>
      <w:sz w:val="18"/>
      <w:szCs w:val="1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536" w:leader="none"/>
        <w:tab w:val="right" w:pos="9072" w:leader="none"/>
      </w:tabs>
    </w:pPr>
    <w:rPr/>
  </w:style>
  <w:style w:type="paragraph" w:styleId="Beskrivning">
    <w:name w:val="Beskrivning"/>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LLAR\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4T14:08:00Z</dcterms:created>
  <dc:creator>Leif F�ng</dc:creator>
  <dc:description/>
  <dc:language>en-US</dc:language>
  <cp:lastModifiedBy>Leif F�ng</cp:lastModifiedBy>
  <dcterms:modified xsi:type="dcterms:W3CDTF">1997-06-04T14:19:00Z</dcterms:modified>
  <cp:revision>3</cp:revision>
  <dc:subject/>
  <dc:title>Canada, federated country of North America, bounded on the north by the Arctic Ocean; on the northeast by Baffin Bay and Davis Strait, which separate it from Greenland; on the east by the Atlantic Ocean; on the south by the United States; and on the west </dc:title>
</cp:coreProperties>
</file>