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Helv;Arial" w:hAnsi="Helv;Arial" w:eastAsia="Helv;Arial" w:cs="Helv;Arial"/>
          <w:sz w:val="28"/>
          <w:szCs w:val="28"/>
        </w:rPr>
      </w:pPr>
      <w:r>
        <w:rPr>
          <w:rFonts w:eastAsia="Helv;Arial" w:cs="Helv;Arial" w:ascii="Helv;Arial" w:hAnsi="Helv;Arial"/>
          <w:sz w:val="28"/>
          <w:szCs w:val="28"/>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INLEDNING</w:t>
      </w:r>
    </w:p>
    <w:p>
      <w:pPr>
        <w:pStyle w:val="Normal"/>
        <w:spacing w:lineRule="atLeast" w:line="240"/>
        <w:rPr>
          <w:rFonts w:ascii="Helv;Arial" w:hAnsi="Helv;Arial" w:eastAsia="Helv;Arial" w:cs="Helv;Arial"/>
          <w:b/>
          <w:b/>
          <w:bCs/>
          <w:sz w:val="28"/>
          <w:szCs w:val="28"/>
          <w:u w:val="single"/>
        </w:rPr>
      </w:pPr>
      <w:r>
        <w:rPr>
          <w:rFonts w:eastAsia="Helv;Arial" w:cs="Helv;Arial" w:ascii="Helv;Arial" w:hAnsi="Helv;Arial"/>
          <w:b/>
          <w:bCs/>
          <w:sz w:val="28"/>
          <w:szCs w:val="28"/>
          <w:u w:val="single"/>
        </w:rPr>
      </w:r>
    </w:p>
    <w:p>
      <w:pPr>
        <w:pStyle w:val="Normal"/>
        <w:spacing w:lineRule="atLeast" w:line="240"/>
        <w:rPr/>
      </w:pPr>
      <w:r>
        <w:rPr>
          <w:rFonts w:eastAsia="Helv;Arial" w:cs="Helv;Arial" w:ascii="Helv;Arial" w:hAnsi="Helv;Arial"/>
          <w:sz w:val="28"/>
          <w:szCs w:val="28"/>
        </w:rPr>
        <w:t>J</w:t>
      </w:r>
      <w:r>
        <w:rPr>
          <w:rFonts w:eastAsia="Times New Roman" w:cs="Times New Roman" w:ascii="Times New Roman" w:hAnsi="Times New Roman"/>
          <w:sz w:val="28"/>
          <w:szCs w:val="28"/>
        </w:rPr>
        <w:t>ag har valt att skriva om kärnkraft för att det är ett ämne som rör oss alla, och som dessutom är spännande. I Sverige står kärnkraften för en stor del av energiförsörjningen, men vad är kärnkraft? Är det farligt? Finns det något bättre än kärnkraften? Vad är kärnvapen? Och till sist: Ska vi avveckla denna framtidens energikälla? Dessa är flera frågor som säkert många har frågat sig själv, men egentligen aldrig fått något riktigt svar på. Dessa frågor skall jag försöka svara på i mitt arbete. Jag hoppas att detta arbete skall hjälpa dig att besvara några av de frågor som du kanske ställt dig, eller kanske hjälpa dig till ett ställningstagande för eller emot kärnkraft i Sverige. Jag har skrivit om kärnkraft i både civilt syfte (kärnkraftverk) och i militärt syfte (Atombomber och kärnvapen), lite om folkomröstningen 1980 angående kärnkraften i Sverige samt lite om opinionerna angående en eventuell avveckling. Som material har jag använt mig av ett antal olika medier: TV, Radio, Böcker och tidskrifter, uppslagsverk både i bokform och CD-Rom, mest material hittade jag dock på internet.</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jc w:val="center"/>
        <w:rPr>
          <w:rFonts w:ascii="Times New Roman" w:hAnsi="Times New Roman" w:eastAsia="Times New Roman" w:cs="Times New Roman"/>
          <w:sz w:val="32"/>
          <w:szCs w:val="32"/>
          <w:u w:val="single"/>
        </w:rPr>
      </w:pPr>
      <w:r>
        <w:rPr>
          <w:rFonts w:eastAsia="Times New Roman" w:cs="Times New Roman" w:ascii="Times New Roman" w:hAnsi="Times New Roman"/>
          <w:b/>
          <w:bCs/>
          <w:sz w:val="32"/>
          <w:szCs w:val="32"/>
          <w:u w:val="single"/>
        </w:rPr>
        <w:t>VAD ÄR KÄRNKRAFT?</w:t>
      </w:r>
    </w:p>
    <w:p>
      <w:pPr>
        <w:pStyle w:val="Normal"/>
        <w:spacing w:lineRule="atLeast"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Kärnkraft kallas även ofta för atomenergi eller kärnenergi, vilket är exakt samma sak. Atomenergi är en omvandling av materia till energi och kan genomföras genom två olika metoder, fission och fusion. Fusion är en sammanslagning av lätta atomkärnor till tunga atomkärnor, och fission är klyvning av tunga atomkärnor. I båda fallen frigörs det energi som tas till vara.</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KÄRNKRAFTENS HISTORIA</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Klyvningsprocessen upptäcktes 1938 av tyskarna Otto Hahn och Fritz Strassman. Möjligheten att utnyttja processen för energiproduktion blev på teoretiska grunder uppenbar för ett antal fysiker i USA, bland dem Leo Szilard och Paul Wigner, vilka insåg att man stod inför en energikälla av gigantiska mått. Fruktan för Hitlertyskland skulle hinna först i utvecklingen av kärnvapen och dess militära tillämpning drev bl.a. Albert Einstein att vädja till Franklin Roosevelt om en kraftig amerikansk forskningsinsats med syfte att bekräfta teorierna. Detta resulterade i det s.k. Manhattanprojektet, vars yttersta ändamål var att utveckla kärnvape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Den slutliga bekräftelsen på att en storskalig energifrigöring genom kärnklyvning var möjlig fick man 1942, då en arbetsgrupp i Chicago lyckades starta en självunderhållande kedjereaktion i världens första reaktor.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Den första provsprängningen av en kärnladdning skedde 1945 i en öken i New Mexiko. Den 6:e augusti samma år fällde amerikanarna Little Boy över Hiroshima i Japan. Det var en uran 235-bomb. 1949 provsprängde Sovjetunionen sin första fissionsladdning.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Parallellt med utvecklingen av vapen med okontrollerad förstörelse pågick en utveckling av reaktorer med reglerbar energiutvinning. År 1954 sjösatte USA den första kärnreaktordrivna ubåten, Nautilus. Sovjetunionen har förutom atomdrivna ubåtar även försett isbrytare med atomdrift.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Det militära programmet banade i flera länder väg för utveckling av kärnreaktorer i civilt bruk. Den första större elproducerande reaktorn togs 1954 i drift i Obninsk, Sovjetunionen. Brett internationellt samarbete på det civila kärnkraftsområdet inleddes 1955 på initiativ från USA. Tanken var att de länder som inte förfogade över kärnvapen skulle avstå från egen vapenutveckling genom att man tekniskt hjälpte dem att bygga upp civil kärnkraft. 1957 bildades FN:s internationella atomenergiorgan, IAEA, vars uppgift numera är att dels främja det tekniska utbytet, dels kontrollera efterlevnaden av icke-spridningsavtalet.</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Svårigheten att anrika uran fick många att till en början välja reaktorkonstruktioner för uran med naturlig sammansättning. Dessa reaktorer måste modereras med grafit eller tungt vatten. När anrikt uran under 60-talet blev tillgängligt kom den lättvattenmodererade reaktorn att dominera. Den utvecklades först i USA och bygger på ubåtsreaktorerna. Lättvattenreaktorerna finns i två huvudutföranden, tryckvattenreaktorn (PWR) och kokvattenreaktorn (BWR). PWR svarade 1986 för 57 % och BWR för 26 % av världens kärnenergiproduktion. Totalt finns nu ca: 400 reaktorer i drift i 27 länder. Dessa svarar för 11 % av världens elproduktion. I flera högindustrialiserade länder svarar kärnkraften för över 40 % av landets elproduktion.</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SVENSK KÄRNKRAF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sz w:val="28"/>
          <w:szCs w:val="28"/>
        </w:rPr>
      </w:pPr>
      <w:r>
        <w:rPr>
          <w:rFonts w:eastAsia="Times New Roman" w:cs="Times New Roman" w:ascii="Times New Roman" w:hAnsi="Times New Roman"/>
          <w:sz w:val="28"/>
          <w:szCs w:val="28"/>
        </w:rPr>
        <w:t>I Sverige började man tidigt utveckla kärnkraften. Bakom detta beslut låg det faktum att Sverige saknade inhemska fossilbränslen (kol, olja, naturgas) men ägde god tillgång på uran. Den första svenska forskningsreaktorn togs i bruk redan 1954. För att skapa ett oberoende gentemot utlandet valde man som bränsle att använda naturligt uran, med tungt vatten som moderator. Båda kunde faktiskt framställas inom landet. Den första större reaktorn av denna typ, Ågesta kraftvärmeverk, levererade 68 MW fjärrvärme till Farsta 1964-67. Reaktorn producerade dessutom 12 MW elektrisk energi.</w:t>
      </w:r>
    </w:p>
    <w:p>
      <w:pPr>
        <w:pStyle w:val="Normal"/>
        <w:rPr>
          <w:sz w:val="28"/>
          <w:szCs w:val="28"/>
        </w:rPr>
      </w:pPr>
      <w:r>
        <w:rPr>
          <w:sz w:val="28"/>
          <w:szCs w:val="28"/>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DE SVENSKA KÄRNKRAFTVERKE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BARSEBÄCK</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Barsebäck Kraft driver kärnkraftverket i Barsebäck som har två aggregat på vardera 615 MW. Dessa togs i bruk 1975 respektive 1977. De två reaktorerna producerar tillsammans ca 9 tWh ett normalår. Barsebäck Kraft är den största elproducenten i södra Sverige och svarar för cirka 60 procent av Skånes elbehov.</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Barsebäck hade 1995 en omsättning på 1602 Mkr. och ungefär 390 anställda.</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VD för kärnkraftverket i Barsebäck heter Gert Lyngsjö.</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OSKARSHAMN</w:t>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sz w:val="28"/>
          <w:szCs w:val="28"/>
        </w:rPr>
      </w:pPr>
      <w:r>
        <w:rPr/>
        <w:object w:dxaOrig="2432" w:dyaOrig="30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6pt;height:152.95pt" filled="f" o:ole="">
            <v:imagedata r:id="rId3" o:title=""/>
          </v:shape>
          <o:OLEObject Type="Embed" ProgID="" ShapeID="ole_rId2" DrawAspect="Content" ObjectID="_344674866" r:id="rId2"/>
        </w:objec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OKG Aktiebolag, ett företag i Sydkraftkoncernen, äger och driver kärnkraftverket i Oskarshamn. Kraftverket består av tre reaktorer som tillsammans har en kapacitet på 2272 MW. Den första reaktorn, vilken togs i bruk 1972, var Sveriges första kommersiellt drivna kärnkraftverk. VD för Oskarshamns kärnkraftverk är Ronald Hagberth. 1995 hade kraftverket en omsättning på hela 3144 Mkr. samt 1088 anställda.</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RINGHAL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Ringhals kärnkraftverk ligger i Halland, sju mil söder om Göteborg och 2,5 mil norr om Varberg. Ringhals ägs av Vattenfall AB. Med en kapacitet av 3550 MW är det Sveriges största kraftverk. Ungefär 15 procent av den el som produceras i Sverige kommer ifrån Ringhals. Det motsvarar elbehovet i fem städer av Göteborgs storlek. Ringhals har två olika typer av reaktorer inom samma anläggning. Ringhals 2, 3 och 4 är s.k. tryckvattenanläggningar av amerikansk konstruktion, medan ringhals 1 är en kokvattenreaktor av svensk konstruktion.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Kraftverket har 1200 anställda samt anlitar dessutom en mängs entreprenörer. En fjärdedel av arbetskraften i Varbergs kommun är därmed direkt eller indirekt beroende av kraftverket. 1995 producerades 22,9 tWh i Ringhal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FORSMARK</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Kärnkraftverket i Forsmark drivs av Forsmarks Kraftgrupp AB.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Forsmark ligger vid upplandskusten, ett par mil norr om Öregrund. Forsmarks kraftverk består av tre reaktorer av kokvattentyp, med en sammanlagd effekt på 3095 MW. Produktionen var 1995 23,4 tWh. Forsmark fick 1993 den fina utmärkelsen ”Powerplant Award” för dess jämna energiproduktion och höga säkerhetsnivå. För att bibehålla sin status som ett säkert kraftverk kommer Forsmark att, fram till år 2000, lägga 2000 miljoner kronor på underhåll.</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Kraftverket har 850 anställda och ät därmed den tredje största arbetsgivaren i Östhammars kommun. Omsättningsmässigt är Forsmark det största företaget i Uppsala lä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t svenska kraftnäte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910 </w:t>
        <w:tab/>
        <w:t xml:space="preserve">Öppnades Trollhättestationen som utvecklade 50kV, den maximala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spänning man kunde använda med den tidens isolations teknik</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920 </w:t>
        <w:tab/>
        <w:t>En 130kV ledning förband Trollhättan och Västerå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936 </w:t>
        <w:tab/>
        <w:t>Kom den första 200 kV ledning i bruk.</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950</w:t>
        <w:tab/>
        <w:t>Den första elledningen mellan Indalsälven och mellersta Sverige</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952 </w:t>
        <w:tab/>
        <w:t>Den första 400kV ledningen togs i bruk</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1980</w:t>
        <w:tab/>
        <w:t xml:space="preserve">Dom första 800kV, dom här ledningarna används till kärnkraftverken.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sz w:val="28"/>
          <w:szCs w:val="28"/>
        </w:rPr>
      </w:pPr>
      <w:r>
        <w:rPr>
          <w:sz w:val="28"/>
          <w:szCs w:val="28"/>
        </w:rPr>
        <w:t xml:space="preserve">   </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FISSION</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Fission är den metod som dagens kärnkraftverk använder sig av. I en fissionsreaktion använder man grundämnet uran. Det används tre olika sorters uranatomer, som skiljer sig ifrån varandra i fråga om antal partiklar i atomkärnan. Sådana atomer brukar kallas isotoper. Den mest sällsynta uranisotopen består av 234 partiklar, och kallas därför URAN 234. Den vanligaste uranisotopen har 238 partiklar och kallas därför URAN 238. Den tredje har 235 partiklar, och är det viktigaste bränslekällan till kärnkraft. Om man sammanför ett tillräckligt stort antal av dessa atomer så uppnår man den "kritiska massan", då det av sig själv utlöser en kärnreaktion, fission. </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Fission (kärnklyvning) är den metod som våra kärnkraftverk använder sig av. Det bygger i stort på att uranatomkärnor träffas av fria neutroner och delas. När kärnan träffas av den fria neutronen blir det av urankärnan två andra kärnor och några fria neutroner. De två atomkärnor som bildas brukar kallas för klyvningsprodukter, och är inte uran utan andra radioaktiva ämnen. Samtidigt frigörs det en massa energi.</w:t>
      </w:r>
    </w:p>
    <w:p>
      <w:pPr>
        <w:pStyle w:val="Normal"/>
        <w:spacing w:lineRule="atLeast" w:line="24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rPr>
          <w:rFonts w:ascii="Times New Roman" w:hAnsi="Times New Roman" w:eastAsia="Times New Roman" w:cs="Times New Roman"/>
          <w:sz w:val="32"/>
          <w:szCs w:val="32"/>
        </w:rPr>
      </w:pPr>
      <w:r>
        <w:rPr>
          <w:rFonts w:eastAsia="Times New Roman" w:cs="Times New Roman" w:ascii="Times New Roman" w:hAnsi="Times New Roman"/>
          <w:sz w:val="28"/>
          <w:szCs w:val="28"/>
        </w:rPr>
        <w:t>FUSION</w:t>
      </w:r>
    </w:p>
    <w:p>
      <w:pPr>
        <w:pStyle w:val="Normal"/>
        <w:spacing w:lineRule="atLeast" w:line="240"/>
        <w:rPr/>
      </w:pPr>
      <w:r>
        <w:rPr>
          <w:rFonts w:eastAsia="Times New Roman" w:cs="Times New Roman" w:ascii="Times New Roman" w:hAnsi="Times New Roman"/>
          <w:sz w:val="28"/>
          <w:szCs w:val="28"/>
        </w:rPr>
        <w:t xml:space="preserve">Kärnkraften idag använder som sagt en fissionsreaktion som kraftkälla, vilket innebär klyvning av tunga atomkärnor till lättare atomkärnor. Men man kan även utvinna energi genom att slå ihop lätta atomkärnor med varandra så det blir tyngre atomkärnor. Det kallas för </w:t>
      </w:r>
      <w:r>
        <w:rPr>
          <w:rFonts w:eastAsia="Times New Roman" w:cs="Times New Roman" w:ascii="Times New Roman" w:hAnsi="Times New Roman"/>
          <w:b/>
          <w:bCs/>
          <w:sz w:val="28"/>
          <w:szCs w:val="28"/>
        </w:rPr>
        <w:t>fusion</w:t>
      </w:r>
      <w:r>
        <w:rPr>
          <w:rFonts w:eastAsia="Times New Roman" w:cs="Times New Roman" w:ascii="Times New Roman" w:hAnsi="Times New Roman"/>
          <w:sz w:val="28"/>
          <w:szCs w:val="28"/>
        </w:rPr>
        <w:t>. Solen och stjärnorna har utnyttjat denna metod i miljarder år, men här på jorden har vi bara lyckats att använda den i så kallade vätebomber, som är den starkaste bomben på jorden. Skulle vi däremot lyckas med att använda fusion i fredliga ändamål skulle vi ha energi i flera århundraden framåt.</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I fusionsprocessen spelar deuterium och tritium den viktigaste rollen. Även de är så kallade isotoper och består bara av en proton och en respektive två neutroner i atomkärnan vardera. Om man skulle kunna utnyttja det deuterium som finns i en kubikmeter havsvatten till fusion skulle det ge lika mycket energi  som 200 ton olja. Till skillnad från fissionsprocessen avger fusion relativt ofarliga ämnen.  För att få en fusionsreaktion krävs en temperatur på 100 miljoner grader. Det är ungefär sex till sju gånger varmare än i solens inre, att det däremot kan ske inne i solen beror på den otroligt höga gravitationen. Vid denna höga temperatur består deuterium- och tritiumatomerna av en "gröt" av partiklar i atomen. Detta kallas plasma. Om dessa två kolliderar i plasma slås de ihop och bildar en tyngre atomkärna (Helium) och en fri neutron, eftersom deuterium- och tritiumatomerna tillsammans har en neutron för mer än en heliumkärna. Den "extra" neutronen frigörs tillsammans med en massa energi. Man har gjort experiment med fusionskraft i USA, Sovjet, Europa och Japan men hittills har det krävt mer energi än fusionskraften ger.</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Helv;Arial" w:hAnsi="Helv;Arial" w:eastAsia="Helv;Arial" w:cs="Helv;Arial"/>
          <w:b/>
          <w:b/>
          <w:bCs/>
          <w:sz w:val="28"/>
          <w:szCs w:val="28"/>
        </w:rPr>
      </w:pPr>
      <w:r>
        <w:rPr>
          <w:rFonts w:eastAsia="Helv;Arial" w:cs="Helv;Arial" w:ascii="Helv;Arial" w:hAnsi="Helv;Arial"/>
          <w:b/>
          <w:bCs/>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BRIDREAKTORN</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Det finns också en annan sorts reaktor som använder vanliga kärnkraftverks avfall som bränsle. Dessa reaktorer kallas bridreaktorer. De använder plutonium och uran 238 som bränsle, som båda är avfall från vanliga kärnkraftverk. Bridreaktorn skiljer sig från vanliga reaktorer på flera viktiga punkter, bland annat att den saknar moderator och därför ibland kallas för snabb reaktor. Temperaturen är mycket högre än i vanliga reaktorer och därför använder man natrium i stället för vatten. (Se bild) Små reaktorer av denna typ har varit igång i Frankrike och Storbritannien sen 70-talet, men många hävdar att de är osäkra. </w:t>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u w:val="single"/>
        </w:rPr>
        <w:t>KÄRNKRAFTVERK</w:t>
      </w:r>
    </w:p>
    <w:p>
      <w:pPr>
        <w:pStyle w:val="Normal"/>
        <w:spacing w:lineRule="atLeast" w:line="240"/>
        <w:rPr>
          <w:rFonts w:ascii="Helv;Arial" w:hAnsi="Helv;Arial" w:eastAsia="Helv;Arial" w:cs="Helv;Arial"/>
          <w:b/>
          <w:b/>
          <w:bCs/>
          <w:sz w:val="28"/>
          <w:szCs w:val="28"/>
        </w:rPr>
      </w:pPr>
      <w:r>
        <w:rPr>
          <w:rFonts w:eastAsia="Helv;Arial" w:cs="Helv;Arial" w:ascii="Helv;Arial" w:hAnsi="Helv;Arial"/>
          <w:b/>
          <w:bCs/>
          <w:sz w:val="28"/>
          <w:szCs w:val="28"/>
        </w:rPr>
      </w:r>
    </w:p>
    <w:p>
      <w:pPr>
        <w:pStyle w:val="Normal"/>
        <w:spacing w:lineRule="atLeast" w:line="240"/>
        <w:rPr>
          <w:rFonts w:ascii="Times New Roman" w:hAnsi="Times New Roman" w:eastAsia="Times New Roman" w:cs="Times New Roman"/>
          <w:b/>
          <w:b/>
          <w:bCs/>
          <w:sz w:val="32"/>
          <w:szCs w:val="32"/>
        </w:rPr>
      </w:pPr>
      <w:r>
        <w:rPr>
          <w:rFonts w:eastAsia="Times New Roman" w:cs="Times New Roman" w:ascii="Times New Roman" w:hAnsi="Times New Roman"/>
          <w:sz w:val="28"/>
          <w:szCs w:val="28"/>
        </w:rPr>
        <w:t>HUR ETT KÄRNKRAFTVERK FUNGERAR</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Ett kärnkraftverks principer bygger på en fissionsreaktion. När uranatomer klyvs slungas neutronerna iväg i en väldigt hög fart. I kärnkraftverket bromsas neutronerna av en så kallad moderator som kan vara grafit, tungt vatten eller vanligt vatten, för att sedan klyva andra atomkärnor. Den värmeenergi som då bildas används för att värma upp vatten till ånga, denna ånga driver en turbin som får en generator att alstra elström. Denna process kan skilja sig lite för olika typer av reaktorer. Bränslet till kärnkraftverken finns i så kallade bränslepatroner, som vanligtvis är fyllda med uranoxid. Dessa bränslepatroner byts ut varje eller vartannat år. För att  värmeenergin skall vara lika stor både när patronerna är nya och i slutet, använder man så kallade kontrollstavar. Dessa sitter i reaktorn emellan bränslepatronerna. Kontrollstavarna är gjorda i ett ämne som drar till sig neutroner. Ju fler kontrollstavar som sitter i ju mer bromsas fissionen. I en reaktor har man så många kontrollstavar så fissionen kan stoppas helt. De förbrukade bränslepatronerna är mycket radioaktiva och måste förvaras säkert, detta är det debatterade kärnavfallet. Mer om detta senare i arbetet. </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Olika typer av kärnreaktorer</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Det finns flera olika typer av kärnreaktorer. Den vanligaste reaktorn i Sverige är kokarreaktorn. När värmeenergin kommer från fissionsprocessen upphettar den vatten så att det kokar till ånga som alstrar ström. Tryckvattenreaktorn förekommer i Sverige bara på Ringhals, men är vanlig i hela västvärlden. I den används vatten under högt tryck både som kylare och moderator. Moderatorns uppgift är att bromsa neutronerna. En annan reaktortyp är den gaskylda reaktorn, som är den äldsta. Denna typ förekommer endast på ett fåtal ställen i Storbritannien. I denna typ använder man koldioxid som kylare och grafit som moderator. Den sista reaktortypen förekommer endast i Kanada, Indien och Argentina. Den kallas CANDU-reaktor och använder tungt vatten både som moderator och kylare. Tungt vatten ser precis ut som vanligt vatten men är effektivare som moderator. Tungt vatten består av en syreatom och två deuteriumatomer.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DRIFTSERFARENHETER</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I början av 1986 motsvarade den sammanlagda erfarenheten från världens kärnkraftverk ca 4000 års reaktortid. Påverkan på omgivningen har vid normal drift kunnat hållas mycket låg. Det tillskott i stråldos som erhållits omedelbart utanför ett svenskt kärnkraftverk rör sig om några tusendelar av den naturliga dosen från radioaktiva mineraler och kosmisk strålning. Tre olyckor har genom åren inträffat med allvarliga skador på reaktorhärden. Den första inträffade 1957 vid en militär engelsk reaktor med grafitmoderator, varvid brand utbröt. Betydande utsläpp inträffade, främst av kortlivad jod. Inga dödsfall i akuta strålskador inträffade, men vissa skyddsåtgärder behövdes vidtas i omgivningen.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Den andra inträffade 1979 vid tryckvattenreaktorn Three Mile Island utanför Harrisburg, USA. Denna olycka utlöstes av en kombination tekniska fel samt felhandlande från personalens sida. Reaktorhärden fick omfattande skador samt hälften av bränslet smälte. Trots de svåra skadorna på reaktorhärden blev de radioaktiva utsläppen till omgivningen obetydliga. Den tredje och absolut svåraste kärnkraftsolyckan inträffade 1986 i Tjernobyl. Då havererade en grafitmodererad reaktor på grund av att driftspersonalen brutit mot säkerhetsföreskrifterna. De omfattande konsekvenserna var en följd av en säkerhetsmässigt dålig konstruktion.</w:t>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KÄRNAVFALLET</w:t>
      </w:r>
    </w:p>
    <w:p>
      <w:pPr>
        <w:pStyle w:val="Normal"/>
        <w:spacing w:lineRule="atLeast" w:line="240"/>
        <w:rPr>
          <w:rFonts w:ascii="Helv;Arial" w:hAnsi="Helv;Arial" w:eastAsia="Helv;Arial" w:cs="Helv;Arial"/>
          <w:b/>
          <w:b/>
          <w:bCs/>
          <w:sz w:val="28"/>
          <w:szCs w:val="28"/>
          <w:u w:val="single"/>
        </w:rPr>
      </w:pPr>
      <w:r>
        <w:rPr>
          <w:rFonts w:eastAsia="Helv;Arial" w:cs="Helv;Arial" w:ascii="Helv;Arial" w:hAnsi="Helv;Arial"/>
          <w:b/>
          <w:bCs/>
          <w:sz w:val="28"/>
          <w:szCs w:val="28"/>
          <w:u w:val="single"/>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Kärnavfallet brukar delas in i följande tre grupper:</w:t>
      </w:r>
    </w:p>
    <w:p>
      <w:pPr>
        <w:pStyle w:val="Normal"/>
        <w:spacing w:lineRule="atLeast" w:line="240"/>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Högaktivt avfall</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Detta är det använda bränslet från kärnkraftverken. Det dröjer tusentals år innan detta avfall blir ofarligt för människan. Man har beräknat att det kommer bli totalt 7800 ton av detta avfall fram till år 2010 från alla reaktorer som idag är i drift. </w:t>
      </w:r>
    </w:p>
    <w:p>
      <w:pPr>
        <w:pStyle w:val="Normal"/>
        <w:spacing w:lineRule="atLeast" w:line="240"/>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Låg- och mellanaktivt avfall</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Detta är avfall kommer från till exempel filter, överdragskläder och skrotade verktyg från kärnkraftverk. Detta avfall behöver bara isoleras i några hundra år innan det blir ofarligt för människan. </w:t>
      </w:r>
    </w:p>
    <w:p>
      <w:pPr>
        <w:pStyle w:val="Normal"/>
        <w:spacing w:lineRule="atLeast" w:line="240"/>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ivningsavfall</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Detta är det radioaktiva avfall som blir vi nedläggning av kärnkraftverken. Detta behandlas på samma sätt som låg- och mellanaktivt avfall. </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Låg- och mellanaktivt avfall från kärnkraftverken, sjukvården, industrin och forskningen tas om han av SFR (Slutförvar för radioaktivt avfall). Avfallet placeras femtio meter under havsytan, där det får ligga i några hundra år tills det blir ofarligt för människan.  Det högaktiva avfallet transporteras till CLAB (Centralt lager för använt bränsle) där det  mellanlagras i 40 år. Lagringen sker i vattenfyllda bassänger 25 meter under markytan. Vattnet fungerar både som kylmedel och som avskärmare. Efter 40 års mellanlagring skall det slutförvaras. (Än så länge har inte slutförvaringen påbörjats, den beräknas starta 2010) Man har flera idéer för hur sluförvaringen skall ske, den vanligaste är att avfallet gjuts i koppar och grävs 500 meter ner i urberget. Det finns även förslag om att vi skall skicka ut det i rymden. </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 xml:space="preserve">De som har hand om allt kärnavfall i Sverige är SKB. (Svensk Kärnbränslehantering AB) De har ett specialbyggt fartyg (m/s Sigyn) för transporter av kärnavfall. De äger även speciella fordon för transport till fartyget och behållare för avfall. Ett litet räkneexempel från SKB visar att om en svensk normalfamilj på fyra personer årligen gör av med 8000 kWh (Ej inräknat uppvärmning av bostad) och får all sin elenergi från ett kärnkraftverk så blir det en liter kärnavfall per år för den familjen. </w:t>
      </w:r>
    </w:p>
    <w:p>
      <w:pPr>
        <w:pStyle w:val="Normal"/>
        <w:spacing w:lineRule="atLeast" w:line="240"/>
        <w:rPr>
          <w:rFonts w:ascii="Helv;Arial" w:hAnsi="Helv;Arial" w:eastAsia="Helv;Arial" w:cs="Helv;Arial"/>
          <w:b/>
          <w:b/>
          <w:bCs/>
          <w:sz w:val="36"/>
          <w:szCs w:val="36"/>
        </w:rPr>
      </w:pPr>
      <w:r>
        <w:rPr>
          <w:rFonts w:eastAsia="Helv;Arial" w:cs="Helv;Arial" w:ascii="Helv;Arial" w:hAnsi="Helv;Arial"/>
          <w:b/>
          <w:bCs/>
          <w:sz w:val="36"/>
          <w:szCs w:val="36"/>
        </w:rPr>
      </w:r>
    </w:p>
    <w:p>
      <w:pPr>
        <w:pStyle w:val="Normal"/>
        <w:spacing w:lineRule="atLeast" w:line="240"/>
        <w:rPr>
          <w:rFonts w:ascii="Helv;Arial" w:hAnsi="Helv;Arial" w:eastAsia="Helv;Arial" w:cs="Helv;Arial"/>
          <w:b/>
          <w:b/>
          <w:bCs/>
          <w:sz w:val="36"/>
          <w:szCs w:val="36"/>
        </w:rPr>
      </w:pPr>
      <w:r>
        <w:rPr>
          <w:rFonts w:eastAsia="Helv;Arial" w:cs="Helv;Arial" w:ascii="Helv;Arial" w:hAnsi="Helv;Arial"/>
          <w:b/>
          <w:bCs/>
          <w:sz w:val="36"/>
          <w:szCs w:val="36"/>
        </w:rPr>
      </w:r>
    </w:p>
    <w:p>
      <w:pPr>
        <w:pStyle w:val="Normal"/>
        <w:spacing w:lineRule="atLeast" w:line="240"/>
        <w:rPr>
          <w:rFonts w:ascii="Helv;Arial" w:hAnsi="Helv;Arial" w:eastAsia="Helv;Arial" w:cs="Helv;Arial"/>
          <w:b/>
          <w:b/>
          <w:bCs/>
          <w:sz w:val="36"/>
          <w:szCs w:val="36"/>
        </w:rPr>
      </w:pPr>
      <w:r>
        <w:rPr>
          <w:rFonts w:eastAsia="Helv;Arial" w:cs="Helv;Arial" w:ascii="Helv;Arial" w:hAnsi="Helv;Arial"/>
          <w:b/>
          <w:bCs/>
          <w:sz w:val="36"/>
          <w:szCs w:val="36"/>
        </w:rPr>
      </w:r>
    </w:p>
    <w:p>
      <w:pPr>
        <w:pStyle w:val="Normal"/>
        <w:spacing w:lineRule="atLeast" w:line="240"/>
        <w:rPr>
          <w:rFonts w:ascii="Helv;Arial" w:hAnsi="Helv;Arial" w:eastAsia="Helv;Arial" w:cs="Helv;Arial"/>
          <w:b/>
          <w:b/>
          <w:bCs/>
          <w:sz w:val="36"/>
          <w:szCs w:val="36"/>
        </w:rPr>
      </w:pPr>
      <w:r>
        <w:rPr>
          <w:rFonts w:eastAsia="Helv;Arial" w:cs="Helv;Arial" w:ascii="Helv;Arial" w:hAnsi="Helv;Arial"/>
          <w:b/>
          <w:bCs/>
          <w:sz w:val="36"/>
          <w:szCs w:val="36"/>
        </w:rPr>
      </w:r>
    </w:p>
    <w:p>
      <w:pPr>
        <w:pStyle w:val="Normal"/>
        <w:spacing w:lineRule="atLeast" w:line="240"/>
        <w:rPr>
          <w:rFonts w:ascii="Helv;Arial" w:hAnsi="Helv;Arial" w:eastAsia="Helv;Arial" w:cs="Helv;Arial"/>
          <w:b/>
          <w:b/>
          <w:bCs/>
          <w:sz w:val="36"/>
          <w:szCs w:val="36"/>
        </w:rPr>
      </w:pPr>
      <w:r>
        <w:rPr>
          <w:rFonts w:eastAsia="Helv;Arial" w:cs="Helv;Arial" w:ascii="Helv;Arial" w:hAnsi="Helv;Arial"/>
          <w:b/>
          <w:bCs/>
          <w:sz w:val="36"/>
          <w:szCs w:val="36"/>
        </w:rPr>
      </w:r>
    </w:p>
    <w:p>
      <w:pPr>
        <w:pStyle w:val="Normal"/>
        <w:spacing w:lineRule="atLeast" w:line="240"/>
        <w:rPr>
          <w:rFonts w:ascii="Helv;Arial" w:hAnsi="Helv;Arial" w:eastAsia="Helv;Arial" w:cs="Helv;Arial"/>
          <w:b/>
          <w:b/>
          <w:bCs/>
          <w:sz w:val="36"/>
          <w:szCs w:val="36"/>
        </w:rPr>
      </w:pPr>
      <w:r>
        <w:rPr>
          <w:rFonts w:eastAsia="Helv;Arial" w:cs="Helv;Arial" w:ascii="Helv;Arial" w:hAnsi="Helv;Arial"/>
          <w:b/>
          <w:bCs/>
          <w:sz w:val="36"/>
          <w:szCs w:val="36"/>
        </w:rPr>
      </w:r>
    </w:p>
    <w:p>
      <w:pPr>
        <w:pStyle w:val="Normal"/>
        <w:spacing w:lineRule="atLeast" w:line="240"/>
        <w:rPr>
          <w:rFonts w:ascii="Helv;Arial" w:hAnsi="Helv;Arial" w:eastAsia="Helv;Arial" w:cs="Helv;Arial"/>
          <w:b/>
          <w:b/>
          <w:bCs/>
          <w:sz w:val="36"/>
          <w:szCs w:val="36"/>
        </w:rPr>
      </w:pPr>
      <w:r>
        <w:rPr>
          <w:rFonts w:eastAsia="Helv;Arial" w:cs="Helv;Arial" w:ascii="Helv;Arial" w:hAnsi="Helv;Arial"/>
          <w:b/>
          <w:bCs/>
          <w:sz w:val="36"/>
          <w:szCs w:val="36"/>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RADIOAKTIVITET</w:t>
      </w:r>
    </w:p>
    <w:p>
      <w:pPr>
        <w:pStyle w:val="Normal"/>
        <w:spacing w:lineRule="atLeast"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Vi utsätts dagligen för radioaktiv strålning, både från rymden, solen, kroppen och från marken. Många får även i sig radioaktiv strålning genom röntgen och av att de bor i så kallade radonhus. Om det radioaktiva avfallet skulle komma ut till människor och djur i större mängder skulle det förmodligen orsaka cancer. Man måste inte enbart skydda människor från den direkta strålningen utan även från förgiftning av till exempel grundvattnet. För att förhindra detta behandlas alltid kärnavfallet i fast form. </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pacing w:lineRule="atLeast" w:line="240"/>
        <w:rPr>
          <w:rFonts w:ascii="Helv;Arial" w:hAnsi="Helv;Arial" w:eastAsia="Helv;Arial" w:cs="Helv;Arial"/>
          <w:b/>
          <w:b/>
          <w:bCs/>
          <w:sz w:val="36"/>
          <w:szCs w:val="36"/>
        </w:rPr>
      </w:pPr>
      <w:r>
        <w:rPr>
          <w:rFonts w:eastAsia="Helv;Arial" w:cs="Helv;Arial" w:ascii="Helv;Arial" w:hAnsi="Helv;Arial"/>
          <w:b/>
          <w:bCs/>
          <w:sz w:val="36"/>
          <w:szCs w:val="36"/>
        </w:rPr>
        <w:t>Folkomröstningen 1980</w:t>
      </w:r>
    </w:p>
    <w:p>
      <w:pPr>
        <w:pStyle w:val="Normal"/>
        <w:spacing w:lineRule="atLeast" w:line="240"/>
        <w:rPr>
          <w:rFonts w:ascii="Helv;Arial" w:hAnsi="Helv;Arial" w:eastAsia="Helv;Arial" w:cs="Helv;Arial"/>
          <w:b/>
          <w:b/>
          <w:bCs/>
          <w:sz w:val="28"/>
          <w:szCs w:val="28"/>
        </w:rPr>
      </w:pPr>
      <w:r>
        <w:rPr>
          <w:rFonts w:eastAsia="Helv;Arial" w:cs="Helv;Arial" w:ascii="Helv;Arial" w:hAnsi="Helv;Arial"/>
          <w:b/>
          <w:bCs/>
          <w:sz w:val="28"/>
          <w:szCs w:val="28"/>
        </w:rPr>
      </w:r>
    </w:p>
    <w:p>
      <w:pPr>
        <w:pStyle w:val="Normal"/>
        <w:spacing w:lineRule="atLeast"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rPr>
        <w:t>En söndag 1980 gick 75 % av Sveriges röstberättigade personer till vallokaler runt om i landet för att rösta för eller emot kärnkraften. Det fanns tre olika röstalternativ, linje 1, linje 2 och linje 3. Man fick självklart även rösta blankt. Linje 1 stod för en utbyggnad av 6 reaktorer till och sedan en långsam avveckling av kärnkraften i Sverige. Linje 2 stod för ungefär samma saker, men var mer detaljerad hur det skulle ske. Linje 3 var helt emot kärnkraften, och en avveckling inom tio år. Resultatet i omröstningen blev så här:</w:t>
      </w:r>
    </w:p>
    <w:p>
      <w:pPr>
        <w:pStyle w:val="Normal"/>
        <w:spacing w:lineRule="atLeast" w:line="240"/>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ab/>
        <w:tab/>
        <w:t>Antal röster</w:t>
        <w:tab/>
        <w:t>Procent</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Linje 1</w:t>
        <w:tab/>
        <w:tab/>
        <w:tab/>
        <w:tab/>
        <w:t>904.968</w:t>
        <w:tab/>
        <w:tab/>
        <w:t>18,9%</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Linje 2 </w:t>
        <w:tab/>
        <w:tab/>
        <w:tab/>
        <w:tab/>
        <w:t>1.869.344</w:t>
        <w:tab/>
        <w:tab/>
        <w:t>39,1%</w:t>
        <w:tab/>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Linje 3</w:t>
        <w:tab/>
        <w:tab/>
        <w:tab/>
        <w:tab/>
        <w:t xml:space="preserve">1.846.911 </w:t>
        <w:tab/>
        <w:tab/>
        <w:t>38,7%</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Blanka röster</w:t>
        <w:tab/>
        <w:tab/>
        <w:tab/>
        <w:t>157.103</w:t>
        <w:tab/>
        <w:tab/>
        <w:t>3,3%</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ntal röstande</w:t>
        <w:tab/>
        <w:tab/>
        <w:tab/>
        <w:t>4.781.479</w:t>
        <w:tab/>
        <w:tab/>
        <w:t>75,6%</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ntal röstberättigade</w:t>
        <w:tab/>
        <w:tab/>
        <w:t xml:space="preserve">                  6.321.165</w:t>
        <w:tab/>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Valdeltagandet var som synes ganska lågt. Många trodde att linje 3 skulle bli vinnaren i valet, mycket beroende på opinionsundersökningar innan och Harrisburgolyckan några år tidigare, men vinnaren blev med knapp marginal linje 2.</w:t>
      </w:r>
    </w:p>
    <w:p>
      <w:pPr>
        <w:pStyle w:val="Normal"/>
        <w:spacing w:lineRule="atLeast" w:line="240"/>
        <w:rPr>
          <w:rFonts w:ascii="Helv;Arial" w:hAnsi="Helv;Arial" w:eastAsia="Helv;Arial" w:cs="Helv;Arial"/>
          <w:b/>
          <w:b/>
          <w:bCs/>
          <w:sz w:val="36"/>
          <w:szCs w:val="36"/>
        </w:rPr>
      </w:pPr>
      <w:r>
        <w:rPr>
          <w:rFonts w:eastAsia="Helv;Arial" w:cs="Helv;Arial" w:ascii="Helv;Arial" w:hAnsi="Helv;Arial"/>
          <w:b/>
          <w:bCs/>
          <w:sz w:val="36"/>
          <w:szCs w:val="36"/>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Helv;Arial" w:hAnsi="Helv;Arial" w:eastAsia="Helv;Arial" w:cs="Helv;Arial"/>
          <w:b/>
          <w:b/>
          <w:bCs/>
          <w:sz w:val="36"/>
          <w:szCs w:val="36"/>
        </w:rPr>
      </w:pPr>
      <w:r>
        <w:rPr>
          <w:rFonts w:eastAsia="Times New Roman" w:cs="Times New Roman" w:ascii="Times New Roman" w:hAnsi="Times New Roman"/>
          <w:b/>
          <w:bCs/>
          <w:sz w:val="36"/>
          <w:szCs w:val="36"/>
          <w:u w:val="single"/>
        </w:rPr>
        <w:t>KÄRNVAPEN &amp; ATOMBOMBER</w:t>
      </w:r>
    </w:p>
    <w:p>
      <w:pPr>
        <w:pStyle w:val="Normal"/>
        <w:spacing w:lineRule="atLeast" w:line="240"/>
        <w:rPr>
          <w:rFonts w:ascii="Helv;Arial" w:hAnsi="Helv;Arial" w:eastAsia="Helv;Arial" w:cs="Helv;Arial"/>
          <w:b/>
          <w:b/>
          <w:bCs/>
          <w:sz w:val="28"/>
          <w:szCs w:val="28"/>
        </w:rPr>
      </w:pPr>
      <w:r>
        <w:rPr>
          <w:rFonts w:eastAsia="Helv;Arial" w:cs="Helv;Arial" w:ascii="Helv;Arial" w:hAnsi="Helv;Arial"/>
          <w:b/>
          <w:bCs/>
          <w:sz w:val="28"/>
          <w:szCs w:val="28"/>
        </w:rPr>
      </w:r>
    </w:p>
    <w:p>
      <w:pPr>
        <w:pStyle w:val="Normal"/>
        <w:spacing w:lineRule="atLeast" w:line="240"/>
        <w:rPr/>
      </w:pPr>
      <w:r>
        <w:rPr>
          <w:rFonts w:eastAsia="Times New Roman" w:cs="Times New Roman" w:ascii="Times New Roman" w:hAnsi="Times New Roman"/>
          <w:sz w:val="28"/>
          <w:szCs w:val="28"/>
        </w:rPr>
        <w:t xml:space="preserve">Kärnvapen och atombomber tillhör en grupp av vapen som kallas ABC-stridsmedel, vilket betyder Atom-, biologiska- och kemiska vapen. (Engelska: </w:t>
      </w:r>
      <w:r>
        <w:rPr>
          <w:rFonts w:eastAsia="Times New Roman" w:cs="Times New Roman" w:ascii="Times New Roman" w:hAnsi="Times New Roman"/>
          <w:b/>
          <w:bCs/>
          <w:sz w:val="28"/>
          <w:szCs w:val="28"/>
        </w:rPr>
        <w:t>A</w:t>
      </w:r>
      <w:r>
        <w:rPr>
          <w:rFonts w:eastAsia="Times New Roman" w:cs="Times New Roman" w:ascii="Times New Roman" w:hAnsi="Times New Roman"/>
          <w:sz w:val="28"/>
          <w:szCs w:val="28"/>
        </w:rPr>
        <w:t xml:space="preserve">tomic-, </w:t>
      </w:r>
      <w:r>
        <w:rPr>
          <w:rFonts w:eastAsia="Times New Roman" w:cs="Times New Roman" w:ascii="Times New Roman" w:hAnsi="Times New Roman"/>
          <w:b/>
          <w:bCs/>
          <w:sz w:val="28"/>
          <w:szCs w:val="28"/>
        </w:rPr>
        <w:t>B</w:t>
      </w:r>
      <w:r>
        <w:rPr>
          <w:rFonts w:eastAsia="Times New Roman" w:cs="Times New Roman" w:ascii="Times New Roman" w:hAnsi="Times New Roman"/>
          <w:sz w:val="28"/>
          <w:szCs w:val="28"/>
        </w:rPr>
        <w:t xml:space="preserve">iological- and </w:t>
      </w:r>
      <w:r>
        <w:rPr>
          <w:rFonts w:eastAsia="Times New Roman" w:cs="Times New Roman" w:ascii="Times New Roman" w:hAnsi="Times New Roman"/>
          <w:b/>
          <w:bCs/>
          <w:sz w:val="28"/>
          <w:szCs w:val="28"/>
        </w:rPr>
        <w:t>C</w:t>
      </w:r>
      <w:r>
        <w:rPr>
          <w:rFonts w:eastAsia="Times New Roman" w:cs="Times New Roman" w:ascii="Times New Roman" w:hAnsi="Times New Roman"/>
          <w:sz w:val="28"/>
          <w:szCs w:val="28"/>
        </w:rPr>
        <w:t>hemical weapons) Till kärnvapnen räknas uran-, plutonium- och vätevapen. I uran- och plutoniumvapen sker en kärnklyvning (fission) med uran eller plutonium. Vätevapen fungerar genom en sammanslagning av lätta atomkärnor till tyngre (fusion). Strategiska kärnvapen är vapen som är riktade mot befolknings- och industricentra eller mot militära flyg-, flott- eller robotbaser. Mindre kärnvapen kallas taktiska kärnvapen och används mot taktiska mål såsom flygplan, fartyg och militärförband. Man brukar mäta kärnvapens sprängverkan i hur många tusen kilo vanligt sprängämne sprängverkan motsvarar:</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000 Kg = 1 KiloTon (KT)   1 miljon Kg = 1 MegaTon (MT)</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Bomberna som släpptes i Japan 1945 hade en sprängverkan på 20 KT, det motsvarar alltså 20000 Kg vanligt sprängämne. </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
        <w:tab/>
        <w:t xml:space="preserve">Det finns tre olika sorters atombomber, väte-, uran- och plutoniumbomb. Vätebomben använder sig som sagt av en fusionsreaktion och är tusentals gånger starkare än uran- och plutoniumbomber. Atombomben som släpptes den 6 augusti 1945 över staden Hiroshima i Japan var en uranbomb på cirka 20 KT. Förutom de 80.000-90.000 människor som dog och lika många skadade vid själva explosionen har många dött långt senare på grund av den radioaktiva strålningen från bomben. För att åstadkomma effekten av den 7 ton tunga bomben med ungefär 40 kg uranbränsle skulle det i Europa krävas 1000 flygplan vid samma tid. </w:t>
      </w:r>
    </w:p>
    <w:p>
      <w:pPr>
        <w:pStyle w:val="Normal"/>
        <w:spacing w:lineRule="atLeas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HJÄRNTVÄTTSPARAGRAFE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Kärntekniklagens §5 och §6 saknar motstycke i svensk och internationell lagstiftning. Paragraf 6 kallas ofta ”hjärntvättsparagrafen” eller ”tankeförbudslagen” och är Birgitta Dahls verk.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Hjärntvättsparagrafen innebär bl a att det är ett brott som medför fängelsestraff att göra en kostnadsberäkning för att jämföra vad det skulle kosta att bygga ett nytt kärnkraftverk i Sverige med vad det t.ex. skulle kosta att bygga ett naturgaseldat kraftverk. Lagen innebär att utvecklingen av nya och helt revolutionerande reaktorkoncept för svenskt bruk inte får förekomma och att svenska forskare som tidigare varit med om att leda utvecklingen får försöka följa den utveckling som sker utomlands. 1995 tog man i Japan i drift vad man kallar ”avancerade lättvattenreaktorer”. De motsvarar närmast Oskarshamn 3 och Forsmark 3 som togs i drift 1985. ABB Atoms PIUS-reaktor, vilken innebär ett stort säkerhetsmässigt kliv, med naturlagsstyrda säkerhetssystem får t.ex. inte lämna ritbordet. Fusionsenergi är också förbjuden i Sverige. När nyligen lokaliseringen av det nya, internationella ITER-projektet diskuterades meddelade Carl Tham att Sverige inte var intressera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Många är de försök som, hittills förgäves, har gjorts för att förmå våra politiker att upphäva denna ”hjärntvättsparagraf”. Det senaste försöket var i Oktober -95 då 102 professorer från nästan samtliga svenska universitet och högskolor lämnade in en protest mot lagen. Följande regeringsbeslut kom efter nio månader:</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GERINGSBESLUT</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b/>
        <w:tab/>
        <w:t xml:space="preserve">        1996-06-19</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Regeringen finner inte skäl att föreslå riksdagen en sådan ändring i kärntekniklagen som föreslagit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Regeringen vidtar därför ingen åtgärd med anledning av skrivelse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På regeringens vägna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nnika Åhnberg</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36"/>
          <w:szCs w:val="36"/>
        </w:rPr>
      </w:pPr>
      <w:r>
        <w:rPr>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LAGUTDRAG OM KÄRNTEKNISK VERKSAMHE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Tillståndsplikt m.m.</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5 § För kärnteknisk verksamhet krävs tillstånd enligt denna lag. Frågor om tillstånd prövas av regeringen eller den myndighet som regeringen bestämme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5 a § Tillstånd att uppföra en kärnkraftsreaktor får inte utfärda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6 § Ingen får utarbeta konstruktionsritningar, beräkna kostnader, beställa utrustning eller vidta andra sådana åtgärder i syfte att inom landet uppföra en kärnkraftsreaktor.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ITAT FRÅN FÖRENINGEN ”MILJÖVÄNNER FÖR KÄRNKRAFT”S ÅRSMÖTE 1996-03-23</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FÖR MILJÖNS SKULL - </w:t>
      </w:r>
    </w:p>
    <w:p>
      <w:pPr>
        <w:pStyle w:val="Normal"/>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BEHÅLL KÄRNKRAFTVERKE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Energikommisionens slutbetänkande och flera samstämmiga fristående utredningar visar entydigt på ett en avveckling av kärnkraften innebär en kraftig belastning av vår miljö. Man har också visat på stora ekonomiska kostnader.</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Men inte på någon punkt har man kunnat visa på någon vinst med en avveckling</w:t>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I den allmänna debatten hävdas att riskerna för befolkningen skulle minska med en kärnkraftsavveckling.</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Men allt tillgängligt material visar på ökade risker.</w:t>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Kärnkraftsmotståndare påstår ibland att en avveckling skulle ge nya arbetstillfällen. Att förstöra fullt funktionsdugliga reaktorer vore en enorm skadegörelse som naturligtvis kräver ersättningsarbete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Att ersätta fungerande kärnkraftverk ger sämre miljö och ökade hälsorisker för människan.</w:t>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spacing w:lineRule="atLeast" w:line="240"/>
        <w:jc w:val="center"/>
        <w:rPr/>
      </w:pPr>
      <w:r>
        <w:rPr>
          <w:rFonts w:eastAsia="Times New Roman" w:cs="Times New Roman" w:ascii="Times New Roman" w:hAnsi="Times New Roman"/>
          <w:sz w:val="28"/>
          <w:szCs w:val="28"/>
        </w:rPr>
        <w:t xml:space="preserve">För övrigt anser vi att </w:t>
      </w:r>
      <w:r>
        <w:rPr>
          <w:rFonts w:eastAsia="Times New Roman" w:cs="Times New Roman" w:ascii="Times New Roman" w:hAnsi="Times New Roman"/>
          <w:sz w:val="28"/>
          <w:szCs w:val="28"/>
          <w:u w:val="single"/>
        </w:rPr>
        <w:t xml:space="preserve">kärntekniklagens ”hjärntvättsparagraf” </w:t>
      </w:r>
      <w:r>
        <w:rPr>
          <w:rFonts w:eastAsia="Times New Roman" w:cs="Times New Roman" w:ascii="Times New Roman" w:hAnsi="Times New Roman"/>
          <w:sz w:val="28"/>
          <w:szCs w:val="28"/>
        </w:rPr>
        <w:t xml:space="preserve"> måste upphävas så att det inte längre är brottsligt att göra en jämförande beräkning av vad ny kärnkraft i Sverige skulle kosta,-- inte minst ur miljö och hälsosynpunkt -- gentemot andra alternativ för elframställning. </w:t>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
        <w:spacing w:lineRule="atLeast" w:line="240"/>
        <w:jc w:val="center"/>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t>HÄMTAT FRÅN SVT-TEXT 21 OKTOBER -96</w:t>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UNGA VILL BEHÅLLA KÄRNKRAFTEN</w:t>
      </w:r>
    </w:p>
    <w:p>
      <w:pPr>
        <w:pStyle w:val="Normal"/>
        <w:spacing w:lineRule="atLeast" w:line="24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Över 80 procent av Svenskarna i åldern </w:t>
      </w:r>
    </w:p>
    <w:p>
      <w:pPr>
        <w:pStyle w:val="Normal"/>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9-25 år motsätter sig att kärnkraften</w:t>
      </w:r>
    </w:p>
    <w:p>
      <w:pPr>
        <w:pStyle w:val="Normal"/>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avvecklas till år 2010.</w:t>
      </w:r>
    </w:p>
    <w:p>
      <w:pPr>
        <w:pStyle w:val="Normal"/>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Det visar en ny stor undersökning från</w:t>
      </w:r>
    </w:p>
    <w:p>
      <w:pPr>
        <w:pStyle w:val="Normal"/>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Institutet för framtidsfrågor, som</w:t>
      </w:r>
    </w:p>
    <w:p>
      <w:pPr>
        <w:pStyle w:val="Normal"/>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presenteras av docent Bi Puranen</w:t>
      </w:r>
    </w:p>
    <w:p>
      <w:pPr>
        <w:pStyle w:val="Normal"/>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på Dagens Nyheters debattsida i dag.</w:t>
      </w:r>
    </w:p>
    <w:p>
      <w:pPr>
        <w:pStyle w:val="Normal"/>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Majoriteten av de 1.000 tillfrågade </w:t>
      </w:r>
    </w:p>
    <w:p>
      <w:pPr>
        <w:pStyle w:val="Normal"/>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vill att kärnkraften ska utnyttjas</w:t>
      </w:r>
    </w:p>
    <w:p>
      <w:pPr>
        <w:pStyle w:val="Normal"/>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under hela deras livstid.</w:t>
      </w:r>
    </w:p>
    <w:p>
      <w:pPr>
        <w:pStyle w:val="Normal"/>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Hela 94 procent anser att svensk kärnkraft</w:t>
      </w:r>
    </w:p>
    <w:p>
      <w:pPr>
        <w:pStyle w:val="Normal"/>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är den däkraste i hela världen.</w:t>
      </w:r>
    </w:p>
    <w:p>
      <w:pPr>
        <w:pStyle w:val="Normal"/>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På längre sikt, när alternativ finns,</w:t>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sz w:val="28"/>
          <w:szCs w:val="28"/>
        </w:rPr>
        <w:t>vill 60 procent avveckla kärnkraften.</w:t>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spacing w:lineRule="atLeast" w:line="240"/>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ORDFÖRKLARINGAR</w:t>
      </w:r>
    </w:p>
    <w:p>
      <w:pPr>
        <w:pStyle w:val="Normal"/>
        <w:spacing w:lineRule="atLeast"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tLeast" w:line="240"/>
        <w:rPr/>
      </w:pPr>
      <w:r>
        <w:rPr>
          <w:rFonts w:eastAsia="Times New Roman" w:cs="Times New Roman" w:ascii="Times New Roman" w:hAnsi="Times New Roman"/>
          <w:b/>
          <w:bCs/>
          <w:sz w:val="28"/>
          <w:szCs w:val="28"/>
        </w:rPr>
        <w:t>Atom</w:t>
      </w:r>
      <w:r>
        <w:rPr>
          <w:rFonts w:eastAsia="Times New Roman" w:cs="Times New Roman" w:ascii="Times New Roman" w:hAnsi="Times New Roman"/>
          <w:sz w:val="28"/>
          <w:szCs w:val="28"/>
        </w:rPr>
        <w:t xml:space="preserve"> är den minsta del ett ämne kan delas i. Atomen består av en atomkärna, vilken det kretsar elektroner runt. </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pPr>
      <w:r>
        <w:rPr>
          <w:rFonts w:eastAsia="Times New Roman" w:cs="Times New Roman" w:ascii="Times New Roman" w:hAnsi="Times New Roman"/>
          <w:b/>
          <w:bCs/>
          <w:sz w:val="28"/>
          <w:szCs w:val="28"/>
        </w:rPr>
        <w:t>Atomkärna</w:t>
      </w:r>
      <w:r>
        <w:rPr>
          <w:rFonts w:eastAsia="Times New Roman" w:cs="Times New Roman" w:ascii="Times New Roman" w:hAnsi="Times New Roman"/>
          <w:sz w:val="28"/>
          <w:szCs w:val="28"/>
        </w:rPr>
        <w:t xml:space="preserve"> är kärnan av atomen. Den består av protoner och neutroner som hålls samman av starka krafter. </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pPr>
      <w:r>
        <w:rPr>
          <w:rFonts w:eastAsia="Times New Roman" w:cs="Times New Roman" w:ascii="Times New Roman" w:hAnsi="Times New Roman"/>
          <w:b/>
          <w:bCs/>
          <w:sz w:val="28"/>
          <w:szCs w:val="28"/>
        </w:rPr>
        <w:t>Deuterium</w:t>
      </w:r>
      <w:r>
        <w:rPr>
          <w:rFonts w:eastAsia="Times New Roman" w:cs="Times New Roman" w:ascii="Times New Roman" w:hAnsi="Times New Roman"/>
          <w:sz w:val="28"/>
          <w:szCs w:val="28"/>
        </w:rPr>
        <w:t xml:space="preserve"> är en väteisotop, som består av en proton och en neutron. Används vid fusionsreaktioner.</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pPr>
      <w:r>
        <w:rPr>
          <w:rFonts w:eastAsia="Times New Roman" w:cs="Times New Roman" w:ascii="Times New Roman" w:hAnsi="Times New Roman"/>
          <w:b/>
          <w:bCs/>
          <w:sz w:val="28"/>
          <w:szCs w:val="28"/>
        </w:rPr>
        <w:t>Effekt</w:t>
      </w:r>
      <w:r>
        <w:rPr>
          <w:rFonts w:eastAsia="Times New Roman" w:cs="Times New Roman" w:ascii="Times New Roman" w:hAnsi="Times New Roman"/>
          <w:sz w:val="28"/>
          <w:szCs w:val="28"/>
        </w:rPr>
        <w:t xml:space="preserve"> är energi på en viss tid. Ex. hästkraft, watt. </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pPr>
      <w:r>
        <w:rPr>
          <w:rFonts w:eastAsia="Times New Roman" w:cs="Times New Roman" w:ascii="Times New Roman" w:hAnsi="Times New Roman"/>
          <w:b/>
          <w:bCs/>
          <w:sz w:val="28"/>
          <w:szCs w:val="28"/>
        </w:rPr>
        <w:t>Elektron</w:t>
      </w:r>
      <w:r>
        <w:rPr>
          <w:rFonts w:eastAsia="Times New Roman" w:cs="Times New Roman" w:ascii="Times New Roman" w:hAnsi="Times New Roman"/>
          <w:sz w:val="28"/>
          <w:szCs w:val="28"/>
        </w:rPr>
        <w:t xml:space="preserve"> är en negativt laddad partikel som kretsar runt atomkärnan.</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pPr>
      <w:r>
        <w:rPr>
          <w:rFonts w:eastAsia="Times New Roman" w:cs="Times New Roman" w:ascii="Times New Roman" w:hAnsi="Times New Roman"/>
          <w:b/>
          <w:bCs/>
          <w:sz w:val="28"/>
          <w:szCs w:val="28"/>
        </w:rPr>
        <w:t>Fission</w:t>
      </w:r>
      <w:r>
        <w:rPr>
          <w:rFonts w:eastAsia="Times New Roman" w:cs="Times New Roman" w:ascii="Times New Roman" w:hAnsi="Times New Roman"/>
          <w:sz w:val="28"/>
          <w:szCs w:val="28"/>
        </w:rPr>
        <w:t xml:space="preserve"> är en kärnklyvning av tunga ämnen då energi frigörs.</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pPr>
      <w:r>
        <w:rPr>
          <w:rFonts w:eastAsia="Times New Roman" w:cs="Times New Roman" w:ascii="Times New Roman" w:hAnsi="Times New Roman"/>
          <w:b/>
          <w:bCs/>
          <w:sz w:val="28"/>
          <w:szCs w:val="28"/>
        </w:rPr>
        <w:t>Fusion</w:t>
      </w:r>
      <w:r>
        <w:rPr>
          <w:rFonts w:eastAsia="Times New Roman" w:cs="Times New Roman" w:ascii="Times New Roman" w:hAnsi="Times New Roman"/>
          <w:sz w:val="28"/>
          <w:szCs w:val="28"/>
        </w:rPr>
        <w:t xml:space="preserve"> är en sammanslagning av lätta atomkärnor till tyngre atomkärnor samtidigt som energi frigörs.</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pPr>
      <w:r>
        <w:rPr>
          <w:rFonts w:eastAsia="Times New Roman" w:cs="Times New Roman" w:ascii="Times New Roman" w:hAnsi="Times New Roman"/>
          <w:b/>
          <w:bCs/>
          <w:sz w:val="28"/>
          <w:szCs w:val="28"/>
        </w:rPr>
        <w:t>Gravitation</w:t>
      </w:r>
      <w:r>
        <w:rPr>
          <w:rFonts w:eastAsia="Times New Roman" w:cs="Times New Roman" w:ascii="Times New Roman" w:hAnsi="Times New Roman"/>
          <w:sz w:val="28"/>
          <w:szCs w:val="28"/>
        </w:rPr>
        <w:t xml:space="preserve"> är den kraft som verkar mellan alla föremål. Ju större massa och ju kortare avstånd ju större är gravitationskraften.</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pPr>
      <w:r>
        <w:rPr>
          <w:rFonts w:eastAsia="Times New Roman" w:cs="Times New Roman" w:ascii="Times New Roman" w:hAnsi="Times New Roman"/>
          <w:b/>
          <w:bCs/>
          <w:sz w:val="28"/>
          <w:szCs w:val="28"/>
        </w:rPr>
        <w:t>Härd</w:t>
      </w:r>
      <w:r>
        <w:rPr>
          <w:rFonts w:eastAsia="Times New Roman" w:cs="Times New Roman" w:ascii="Times New Roman" w:hAnsi="Times New Roman"/>
          <w:sz w:val="28"/>
          <w:szCs w:val="28"/>
        </w:rPr>
        <w:t xml:space="preserve"> är den del av en kärnreaktor där bränslet placerats.</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pPr>
      <w:r>
        <w:rPr>
          <w:rFonts w:eastAsia="Times New Roman" w:cs="Times New Roman" w:ascii="Times New Roman" w:hAnsi="Times New Roman"/>
          <w:b/>
          <w:bCs/>
          <w:sz w:val="28"/>
          <w:szCs w:val="28"/>
        </w:rPr>
        <w:t>Isotop</w:t>
      </w:r>
      <w:r>
        <w:rPr>
          <w:rFonts w:eastAsia="Times New Roman" w:cs="Times New Roman" w:ascii="Times New Roman" w:hAnsi="Times New Roman"/>
          <w:sz w:val="28"/>
          <w:szCs w:val="28"/>
        </w:rPr>
        <w:t xml:space="preserve"> är en variant av ett grundämne som har samma egenskaper men har olika antal neutroner i atomkärnan.</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pPr>
      <w:r>
        <w:rPr>
          <w:rFonts w:eastAsia="Times New Roman" w:cs="Times New Roman" w:ascii="Times New Roman" w:hAnsi="Times New Roman"/>
          <w:sz w:val="28"/>
          <w:szCs w:val="28"/>
        </w:rPr>
        <w:t xml:space="preserve">Den </w:t>
      </w:r>
      <w:r>
        <w:rPr>
          <w:rFonts w:eastAsia="Times New Roman" w:cs="Times New Roman" w:ascii="Times New Roman" w:hAnsi="Times New Roman"/>
          <w:b/>
          <w:bCs/>
          <w:sz w:val="28"/>
          <w:szCs w:val="28"/>
        </w:rPr>
        <w:t>kritiska massan</w:t>
      </w:r>
      <w:r>
        <w:rPr>
          <w:rFonts w:eastAsia="Times New Roman" w:cs="Times New Roman" w:ascii="Times New Roman" w:hAnsi="Times New Roman"/>
          <w:sz w:val="28"/>
          <w:szCs w:val="28"/>
        </w:rPr>
        <w:t xml:space="preserve"> är den minsta mängden kärnbränsle för att starta en kedjereaktion.</w:t>
      </w:r>
    </w:p>
    <w:p>
      <w:pPr>
        <w:pStyle w:val="Normal"/>
        <w:spacing w:lineRule="atLeas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kWh </w:t>
      </w:r>
      <w:r>
        <w:rPr>
          <w:rFonts w:eastAsia="Times New Roman" w:cs="Times New Roman" w:ascii="Times New Roman" w:hAnsi="Times New Roman"/>
          <w:sz w:val="28"/>
          <w:szCs w:val="28"/>
        </w:rPr>
        <w:t>(kilowattimme) är en enhet för energiförbrukning.</w:t>
      </w:r>
    </w:p>
    <w:p>
      <w:pPr>
        <w:pStyle w:val="Normal"/>
        <w:spacing w:lineRule="atLeast"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240"/>
        <w:rPr/>
      </w:pPr>
      <w:r>
        <w:rPr>
          <w:rFonts w:eastAsia="Times New Roman" w:cs="Times New Roman" w:ascii="Times New Roman" w:hAnsi="Times New Roman"/>
          <w:b/>
          <w:bCs/>
          <w:sz w:val="28"/>
          <w:szCs w:val="28"/>
        </w:rPr>
        <w:t>Kärnreaktor</w:t>
      </w:r>
      <w:r>
        <w:rPr>
          <w:rFonts w:eastAsia="Times New Roman" w:cs="Times New Roman" w:ascii="Times New Roman" w:hAnsi="Times New Roman"/>
          <w:sz w:val="28"/>
          <w:szCs w:val="28"/>
        </w:rPr>
        <w:t xml:space="preserve"> är en anordning där en kärnreaktion äger rum.</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pPr>
      <w:r>
        <w:rPr>
          <w:rFonts w:eastAsia="Times New Roman" w:cs="Times New Roman" w:ascii="Times New Roman" w:hAnsi="Times New Roman"/>
          <w:b/>
          <w:bCs/>
          <w:sz w:val="28"/>
          <w:szCs w:val="28"/>
        </w:rPr>
        <w:t>Moderator</w:t>
      </w:r>
      <w:r>
        <w:rPr>
          <w:rFonts w:eastAsia="Times New Roman" w:cs="Times New Roman" w:ascii="Times New Roman" w:hAnsi="Times New Roman"/>
          <w:sz w:val="28"/>
          <w:szCs w:val="28"/>
        </w:rPr>
        <w:t xml:space="preserve"> är ett ämne som bromsar neutronernas fart så att en fission kan ske. Används i kärnkraftverk.</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pPr>
      <w:r>
        <w:rPr>
          <w:rFonts w:eastAsia="Times New Roman" w:cs="Times New Roman" w:ascii="Times New Roman" w:hAnsi="Times New Roman"/>
          <w:b/>
          <w:bCs/>
          <w:sz w:val="28"/>
          <w:szCs w:val="28"/>
        </w:rPr>
        <w:t>Neutron</w:t>
      </w:r>
      <w:r>
        <w:rPr>
          <w:rFonts w:eastAsia="Times New Roman" w:cs="Times New Roman" w:ascii="Times New Roman" w:hAnsi="Times New Roman"/>
          <w:sz w:val="28"/>
          <w:szCs w:val="28"/>
        </w:rPr>
        <w:t xml:space="preserve"> är en kärnpartikel utan elektrisk laddning.</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pPr>
      <w:r>
        <w:rPr>
          <w:rFonts w:eastAsia="Times New Roman" w:cs="Times New Roman" w:ascii="Times New Roman" w:hAnsi="Times New Roman"/>
          <w:b/>
          <w:bCs/>
          <w:sz w:val="28"/>
          <w:szCs w:val="28"/>
        </w:rPr>
        <w:t>Plasma</w:t>
      </w:r>
      <w:r>
        <w:rPr>
          <w:rFonts w:eastAsia="Times New Roman" w:cs="Times New Roman" w:ascii="Times New Roman" w:hAnsi="Times New Roman"/>
          <w:sz w:val="28"/>
          <w:szCs w:val="28"/>
        </w:rPr>
        <w:t xml:space="preserve"> är ett gasliknande tillstånd då atomerna inte har några elektroner.</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pPr>
      <w:r>
        <w:rPr>
          <w:rFonts w:eastAsia="Times New Roman" w:cs="Times New Roman" w:ascii="Times New Roman" w:hAnsi="Times New Roman"/>
          <w:b/>
          <w:bCs/>
          <w:sz w:val="28"/>
          <w:szCs w:val="28"/>
        </w:rPr>
        <w:t>Plutonium</w:t>
      </w:r>
      <w:r>
        <w:rPr>
          <w:rFonts w:eastAsia="Times New Roman" w:cs="Times New Roman" w:ascii="Times New Roman" w:hAnsi="Times New Roman"/>
          <w:sz w:val="28"/>
          <w:szCs w:val="28"/>
        </w:rPr>
        <w:t xml:space="preserve"> är ett klyvbart grundämne. Det finns ej i naturen men kan framställas av uran i en kärnreaktor.</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pPr>
      <w:r>
        <w:rPr>
          <w:rFonts w:eastAsia="Times New Roman" w:cs="Times New Roman" w:ascii="Times New Roman" w:hAnsi="Times New Roman"/>
          <w:b/>
          <w:bCs/>
          <w:sz w:val="28"/>
          <w:szCs w:val="28"/>
        </w:rPr>
        <w:t>Proton</w:t>
      </w:r>
      <w:r>
        <w:rPr>
          <w:rFonts w:eastAsia="Times New Roman" w:cs="Times New Roman" w:ascii="Times New Roman" w:hAnsi="Times New Roman"/>
          <w:sz w:val="28"/>
          <w:szCs w:val="28"/>
        </w:rPr>
        <w:t xml:space="preserve"> är en kärnpartikel med positiv laddning</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pPr>
      <w:r>
        <w:rPr>
          <w:rFonts w:eastAsia="Times New Roman" w:cs="Times New Roman" w:ascii="Times New Roman" w:hAnsi="Times New Roman"/>
          <w:b/>
          <w:bCs/>
          <w:sz w:val="28"/>
          <w:szCs w:val="28"/>
        </w:rPr>
        <w:t>Tritium</w:t>
      </w:r>
      <w:r>
        <w:rPr>
          <w:rFonts w:eastAsia="Times New Roman" w:cs="Times New Roman" w:ascii="Times New Roman" w:hAnsi="Times New Roman"/>
          <w:sz w:val="28"/>
          <w:szCs w:val="28"/>
        </w:rPr>
        <w:t xml:space="preserve"> är en väteisotop med en atomkärna bestående av en proton och två neutroner.</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pPr>
      <w:r>
        <w:rPr>
          <w:rFonts w:eastAsia="Times New Roman" w:cs="Times New Roman" w:ascii="Times New Roman" w:hAnsi="Times New Roman"/>
          <w:b/>
          <w:bCs/>
          <w:sz w:val="28"/>
          <w:szCs w:val="28"/>
        </w:rPr>
        <w:t>Uran</w:t>
      </w:r>
      <w:r>
        <w:rPr>
          <w:rFonts w:eastAsia="Times New Roman" w:cs="Times New Roman" w:ascii="Times New Roman" w:hAnsi="Times New Roman"/>
          <w:sz w:val="28"/>
          <w:szCs w:val="28"/>
        </w:rPr>
        <w:t xml:space="preserve"> är en naturligt förekommande radioaktiv metall. Används som bränsle i kärnreaktorer. Uran är ett grundämne med den kemiska beteckningen U. </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240"/>
        <w:rPr/>
      </w:pPr>
      <w:r>
        <w:rPr>
          <w:rFonts w:eastAsia="Times New Roman" w:cs="Times New Roman" w:ascii="Times New Roman" w:hAnsi="Times New Roman"/>
          <w:b/>
          <w:bCs/>
          <w:sz w:val="28"/>
          <w:szCs w:val="28"/>
        </w:rPr>
        <w:t>Watt</w:t>
      </w:r>
      <w:r>
        <w:rPr>
          <w:rFonts w:eastAsia="Times New Roman" w:cs="Times New Roman" w:ascii="Times New Roman" w:hAnsi="Times New Roman"/>
          <w:sz w:val="28"/>
          <w:szCs w:val="28"/>
        </w:rPr>
        <w:t xml:space="preserve"> (W) är en enhet för effekt. Watt = Joule/sekund</w:t>
        <w:tab/>
        <w:t xml:space="preserve"> </w:t>
      </w:r>
    </w:p>
    <w:p>
      <w:pPr>
        <w:pStyle w:val="Normal"/>
        <w:spacing w:lineRule="atLeast"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b/>
        <w:tab/>
        <w:tab/>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Helv">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85"/>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304"/>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pPr>
    <w:rPr>
      <w:rFonts w:ascii="Courier New" w:hAnsi="Courier New" w:eastAsia="Courier New" w:cs="Courier New"/>
      <w:color w:val="auto"/>
      <w:sz w:val="24"/>
      <w:szCs w:val="24"/>
      <w:lang w:val="sv-S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17:04:00Z</dcterms:created>
  <dc:creator>Seltzer Family</dc:creator>
  <dc:description/>
  <dc:language>en-US</dc:language>
  <cp:lastModifiedBy>Seltzer Family</cp:lastModifiedBy>
  <dcterms:modified xsi:type="dcterms:W3CDTF">1997-10-28T17:04:00Z</dcterms:modified>
  <cp:revision>2</cp:revision>
  <dc:subject/>
  <dc:title>INLEDNING</dc:title>
</cp:coreProperties>
</file>