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poleon och katastrofen i Rys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 slutet av 1810 stod Napoleon p� h�jden av sin makt. Efter flera lyckosamma krig mot bl.a. �sterrike, Preussen och Ryssland hade Frankrike sannerligen etablerat sig som en av Europas st�rsta krigsmakter. Endast ett land var kapabelt att konkurrera med Frankrike: Storbrittanien. Napoleon anv�nde sin starka st�llning f�r att tvinga de �vriga europeiska l�nderna samt Ryssland att ing� i ett kontinentalsystem, vilken hade till uppgift att kn�cka Storbrittaniens ekonomi genom blockader och embargon p� alla m�jliga fronter. Kontinentalsystemet drabbade dock Europa minst lika h�rt som Storbrittanien, som var en stor export�r av viktiga varor, och fler och fler l�nder br�t �verenskommelsen. Blockaderna ledde �ven till en omfattande smuggling �ver hela Europa med G�teborg som centru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ember 1810 br�t �ven den ryska tsaren Alexander med Frankrike och uppr�ttade handelsf�rbindelser med Storbrittanien. Anledningen till detta var bl.a. att Alexander k�nnde sig personligen kr�nkt �ver att Napoleon alltid ville intaga den fr�msta platsen i raden av furstar. Efter denna brytning besl�t Napoleon att en g�ng f�r alla undanr�ja den fara som Ryssland utgjorde. Napoleon ans�g n�mligen att nyss n�mda land representerade samlingspunkten f�r motst�ndet mot hans v�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kort tid samlade Napoleon ihop en enorm h�r p� 700 000 man. Av dessa var endast en tredjedel fransm�n, resten var tyskar och polackar. 450 000 man var avsedda f�r operationerna i sj�lva Ryssland. Styrkef�rh�llandena mellan Napoleons och tsarens h�rar var tre till ett. Napoleons f�ltt�g mot Ryssland lades upp enligt kejsarens gamla v�lbepr�vade teknik - att tvinga motst�ndaren till slag genom pl�tsliga �verraskande anfall. Denna teknik hade visat sig vara lyckosam vid ett flertal andra tillf�llen. �r 1812 inledde s� Napoleon sitt andra f�ltt�g mot Ryssland. I Ryssland hade man i flera �r r�knat med att det skulle bli krig, och kriget var f�rberett b�de utrikespolitiskt och milit�rt. I s�der sl�ts fred med Osmanska riket. I norr tryggades gr�nsen mot Sverige genom en allianstraktat som innebar att Sverige skulle f� Norge som bel�ning f�r att svenska kungen bistod Ryssland med trupper. Trots detta var ryssarna underl�gsna i antal. I b�rjan av f�ltt�get hade deras fr�msta f�ltherrar, Michail Barclay de Tolly och Bagration, en samlad styrka p� 160 000 man att st�lla upp mot de 450 000 som vid midsommar 1812 under Napoleons bef�l gick �ver Njemen. Det var nyss n�mnda de Tolly gjorde upp den ryska f�ltt�gsplanen, som gick ut p� att undvika just det Napoleon �nskade, ett avg�rande slag. Napoleon fick dock, via s�ndebud i S:t Petersburg, k�nnedom om planerna, men v�grade att tro p� 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s�ndebudet talat sanning bekr�ftades dock n�r Napoleon kom till Vilna och fann en uppbr�nd, �de stad, t�md p� f�rn�denheter. Inte heller vid Drissa v�ntade n�got motst�nd fr�n den ryska sidan. D� de franska trupperna n�dde Vitbesk hade de kommit s� l�ngt att de s�g den ryska huvudstyrkan, men n�r Napoleons trupper n�sta morgon ryckte fram mot ryssarna i stridsformering fann de ett tomt l�ger. Napoleon besvikelse var obeskrivlig. �ter hade han lurats av Barclay de Tollys strategi. Vid Smolensk utbr�t ett tv� dagars slag, men inget avg�rande. Inte heller lyckades Napoleon f�rhindra att en mindre rysk arm� f�renade sig med B de Tollys huvudstyr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 sedan den gamle ryska generalen Michail Kutuzov eftertr�tt Michail Barclay de Tolly och blivit �verbef�lhavare best�mde sig ryssarna f�r att ta strid. De b�da huvudstyrkorna m�ttes vid Borodio den 7 september. Napoleons trupper var d� kraftigt decimerade av sjukdom och deserteringar, och stora styrkor hade avdelats f�r attf�r att trygga f�rbindelserna v�sterut. Trots allt detta gick Napoleon segrande ur striden, men det blev en blodig seger. 40 000 ryssar och 30 000 av Napoleons soldater blev kvar p� slagf�ltet, l�mnade d�da, eller d�ende. Det var f�rst i den 76:e matchminuten som Patrik Andersson lyckades lyfta in bollen �ver Jonnie Fe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 kort sikt var slaget vid Borodio en seger f�r Napoleon i s� m�tto att Kutuzov valde att f�lja de Tollys defensiva taktikt och dra tillbaka sina kvarvarande styrkor till omr�den s�der om Moskva. F�r Napoleon inneb�r slaget att v�gen mot Moskva l�g �ppen, knappast vad den korsikanska giganten hade v�ntat sig. Inte heller m�tet med den s�genomsusade, ryska huvudstaden blev vad han hade trott. N�r han den 14 september marcherade in med sin h�r i Moskva fann han en �vergiven och brandskattad stad. Dagen efter fransm�nnens int�g satte ryssarna eld p� den. Efter fyra dagars brand �terstod bara 600 av omkring 12 000 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lket m�rkligt beslut", utbrast Napoleon (fast p� franska) n�r han s�g ut �ver eldhavet. "Vilka m�nniskor. De �r sky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oleon var �vertygad om att �tminstone er�vringen av Moskva, Rysslands andra huvudstad, skulle tvinga tsaren till f�rhandlingar. Men tsaren gav inget livstecken ifr�n sig. Tre brev fr�n Napoleon med f�rslag om freds- eller vapenstillest�ndsf�rhandlingar f�rblev obesvarade, och ett liknande brev till Kutuzov avvisades. Napoleon blev alltmer desperat och b�rjade leka med tanken att f� de ryska b�nderna att resa sig genom att upph�va livegenskapen. Den enda sak som kunde ha v�nt lyckan fr�n hans motst�ndare avstod han dock ifr�n att g�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tern kr�p allt n�rmare och Napoleon v�gade inte h�lla kvar sin stora h�r eftersom det i Moskva vare sig fanns husrum eller f�rn�denheter. �tert�get fr�n Moskva b�rjade i oktober. V�gen hem, m�rkt av den br�nda jordens taktik skulle visa sig bli d�dens v�g. Soldaterna led brist p� kl�der och mat, h�starna f�ll omkull av utmattning eller slaktades f�r att tj�na som m�nniskof�da. Artilleriet l�mnades kvar och f�rst�rdes f�r att ryssarna inte skulle kunna anv�nda det. Tillbakat�get blev en katastrof, sammanlagt 300 000 dog av sv�lt, fr�s ihj�l eller stupade vid de st�ndiga ryska anfallen. Eftertruppen utk�mpade dagliga strider med ryska styrkor f�r att skydda retr�tten. Napoleon sj�lv h�ll p� att bli tagen av tatarkavalleri tv� g�nger. Vid Berenzina f�ll 1400 offer f�r kosackerna. Ovanp� allt annat kom vintern tidigt och var kallare och h�rdare �n vanligt. Som kallast var det -35#\SYMBOL 176 \f "Symbol"# celsius. Varje morgon l�g hundratals stelfrusna soldater kvar i sn�drivorna, medan resten k�mpade vidare fram�t i flykt undan fienden, kylan och underg�ngen.</w:t>
        <w:t>Napoleon hade g�tt in i Ryssland med 450 000 man. N�r han i b�rjan av december �ter var tillbaka i Vilna fanns det mindre �n 30 000 kvar. Omkring 100 000 slet just nu med straffarbete eller var satta i ryska f�ngl�ger. Resten hade g�tt under i kampen mot fientliga styrkor, sjukdom, sv�lt och ky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oleons nederlag i Ryssland var inte bara en av krigshistoriens st�rsta misslyckanden utan ocks� ett nederlag vad g�llde politik och respekt. Allianser bildades emot Frankrike och ingen skydde l�ngre den f�rr s� farlige kejsaren. Dessa sammangaddningar ledde till att regimen i Frankrike var d�md till underg�ng. Vid ett flertal stora slag bl.a. Leipzig 1813 besegrades fransm�nnen och den 6 april samma �r abdikerade Napoleon. Europas statsmakter tr�ffades i Wien f�r att fastst�lla de nya gr�nserna p� kontinen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bosatte sig p� den italienska �n Elba, men han var fast besluten att �ter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t �r en annan (norge)histor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Napoleon hade lyckats f�rm� ryssarna att g� till anfall skulle han utan tvivel vunnit - �ven med sin v�ldiga, otympliga arm� som till stor del bestod av halvutbildade kontingenter fr�n ofrivilliga bundsf�rvanter och av vilka stridsvan fransk trupp endast utgjorde en tredjedel (se ovan). Vid en �terblick f�refaller Napoleons f�rs�k att er�vra Ryssland genom ett frontalangrepp ha varit en d�raktig handling. Dessutom hade Karl XII gjort samma utflykt 100 �r tidigare och misslyckats fullst�ndigt. Den tredje att g�ra detta misstag skulle visa sig bli den tyska nationalsocialisten Adolf Schickelgruber, ocks� k�nd som Hitler. Napoleon erk�nde senare att det ryska f�ltt�gets planl�ggning var det sv�raste misstag han begick under sin karri�r. Men femton �r av n�stan st�ndiga segrar p� slagf�ltet hade ingivit honom k�nslor av o�vervinnlighet och arrogant f�rakt f�r sina motst�nda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lthe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riget �r en enkel sak, allt beror p� hur man genomf�r det", skall Napoleon ha sagt. Napoleons grundprincip var att alltid s�ka vara s� stark som m�jligt inf�r ett slag, �ven om detta innebar att s�kerheten, exempelvis vad g�llde skyddet av f�rbindelselinjerna, f�rsvagades. P� ett annat s�tt �n tidigare koncentrerade sig Napoleon i sin krigf�ring p� att krossa motst�ndarens milit�ra styrka, inte bara tvinga honom att dra sig bort fr�n slagf�ltet. Detta skedde framf�r allt genom h�nsynsl�s insatta f�rf�ljelser. Napoleons str�van var att �stadkomma segrar s� definitiva att fredsvillkoren kunde dikteras som en omedelbar f�ljd. Napoleon k�mpade ofta mot olika samverkande koalitionsarm�er. Mot dessa anv�nde han ofta vad som kallats centrumpositionens strategi. St�lld inf�r flera arm�er samtidigt str�vade Napoleon att genom snabba marcher n� en position d�r han f�rst kunde kasta sin huvudstyrka mot den ena arm�n, f�r att sedan v�nda sig mot den andra. Str�van att anfalla i fiendens flank var ocks� ett inslag i Napoleons taktik, men ofta var de stora slagen rena frontalangrepp, d�r Napoleon inriktade sig p� att hitta en punkt i den fientliga fronten som han kunde bryta igenom med koncentration av �verl�gsna styrkor. Napoeons krigf�ring var med d�tida m�tt ett slags blixtkrigf�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Johansson och Robin Sundin</w:t>
        <w:tab/>
        <w:tab/>
        <w:tab/>
        <w:t>N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yg:M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