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Color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 Colt Maz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Color allows the user to traverse 2-d slices of a 3-d Red-Green-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in VGA 320x20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EECOLOR at the DOS prompt to run the program.  You should see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rectangles with black in the lower left corner, r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green in the upper left corner, and white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a message that identifies the amount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in the current colo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RGB (Red-Green-Blue) color system, all colors can be created by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imary colors (red, green, and blue) in various amounts. 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allows you to look at all the colors by varying red along on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long another, and blue along the third.  In SeeColor, the prim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from 0 to 60 in increments of 4, for a total of 16x16x16 or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e numbers indicate the intensity of the respective primar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keys in See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See 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Exit Se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Move forward along current color axis (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Move backward along current color axis (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Make red the curren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Make green the curren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Make blue the current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Color is offered as freeware.  This means you are welcome to us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ithout charge, provided that this document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tself and neither file is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eColor at your own risk.  The author is not lia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Color was implemented entirely in Sphinx C-- version 0.198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Peter Cellik and is provided as gree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 Maz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1 Angus Rd. Apt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 2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and criticis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uly 19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